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color w:val="000000"/>
          <w:sz w:val="48"/>
        </w:rPr>
      </w:pPr>
      <w:r>
        <w:rPr>
          <w:rFonts w:cs="Arial" w:ascii="Arial" w:hAnsi="Arial"/>
          <w:caps/>
          <w:color w:val="000000"/>
          <w:sz w:val="48"/>
        </w:rPr>
        <w:t>I Due Foscari</w:t>
      </w:r>
    </w:p>
    <w:p>
      <w:pPr>
        <w:pStyle w:val="Normal"/>
        <w:rPr>
          <w:rFonts w:ascii="Arial" w:hAnsi="Arial" w:cs="Arial"/>
          <w:caps/>
          <w:color w:val="000000"/>
          <w:sz w:val="48"/>
        </w:rPr>
      </w:pPr>
      <w:r>
        <w:rPr>
          <w:rFonts w:cs="Arial" w:ascii="Arial" w:hAnsi="Arial"/>
          <w:caps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tto I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Normal"/>
        <w:rPr>
          <w:caps/>
          <w:color w:val="000000"/>
        </w:rPr>
      </w:pPr>
      <w:r>
        <w:rPr>
          <w:rFonts w:cs="Arial" w:ascii="Arial" w:hAnsi="Arial"/>
          <w:caps/>
          <w:color w:val="000000"/>
          <w:sz w:val="20"/>
        </w:rPr>
        <w:t>Scena I</w:t>
      </w:r>
      <w:r>
        <w:rPr>
          <w:caps/>
          <w:color w:val="000000"/>
          <w:sz w:val="20"/>
        </w:rPr>
        <w:t xml:space="preserve">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Una sala nel palazzo Ducale di Venezia. </w:t>
        <w:br/>
        <w:t xml:space="preserve">Dì fronte veroni gotici, da' quali scorge parte della città </w:t>
        <w:br/>
        <w:t xml:space="preserve">e della laguna a chiaro di luna. </w:t>
        <w:br/>
        <w:t xml:space="preserve">A destra due porte, una che mette negli appartamenti del Doge, </w:t>
        <w:br/>
        <w:t>l'altra all'ingresso comune;</w:t>
        <w:br/>
        <w:t xml:space="preserve">a sinistra altre due porte che guidano all'aula del Consigilio dei Dieci, </w:t>
        <w:br/>
        <w:t>ed alle torce di cera, sostenute da bracci di legno sporgenti dalle pareti.</w:t>
        <w:br/>
        <w:br/>
        <w:t>Il Consigilio dei Dieci a Giunta vanno raccogliendosi.</w:t>
      </w:r>
      <w:r>
        <w:rPr>
          <w:color w:val="000000"/>
        </w:rPr>
        <w:br/>
        <w:br/>
        <w:br/>
        <w:br/>
        <w:t>CORO 1</w:t>
        <w:br/>
        <w:t>Silenzio . . .</w:t>
        <w:br/>
        <w:br/>
        <w:t>CORO 2</w:t>
        <w:br/>
        <w:t>Mistero . . .</w:t>
        <w:br/>
        <w:br/>
        <w:t>CORO 1</w:t>
        <w:br/>
        <w:t>Qui regnino intorno.</w:t>
        <w:br/>
        <w:br/>
        <w:t>CORO 2</w:t>
        <w:br/>
        <w:t>Qui veglia costante, la notte ed il giorno</w:t>
        <w:br/>
        <w:t>sul veneto fato di Marco il Leon.</w:t>
        <w:br/>
        <w:br/>
        <w:t>TUTTI</w:t>
        <w:br/>
        <w:t>Silenzio, mistero</w:t>
        <w:br/>
        <w:t>Venezia fanciulla</w:t>
        <w:br/>
        <w:t>nel sen di quest'onde protessero in culla,</w:t>
        <w:br/>
        <w:t>e il fremer del vento fu prima canzon.</w:t>
        <w:br/>
        <w:t>Silenzio, mistero la crebber possente</w:t>
        <w:br/>
        <w:t>de' mari signora temuta, prudente</w:t>
        <w:br/>
        <w:t>per forza e sapere,</w:t>
        <w:br/>
        <w:t>per gloria e valor.</w:t>
        <w:br/>
        <w:t>Silenzio, mistero</w:t>
        <w:br/>
        <w:t>la serbino eterna,</w:t>
        <w:br/>
        <w:t>sien l'anima prima di chi la governa . . .</w:t>
        <w:br/>
        <w:t>Ispirin per essa timore ed ardor.</w:t>
        <w:br/>
      </w:r>
    </w:p>
    <w:p>
      <w:pPr>
        <w:pStyle w:val="Normal"/>
        <w:rPr/>
      </w:pPr>
      <w:r>
        <w:rPr>
          <w:i/>
          <w:color w:val="000000"/>
        </w:rPr>
        <w:br/>
        <w:t>(Barbarigo e Loredano entrano dalla comune.)</w:t>
      </w:r>
      <w:r>
        <w:rPr>
          <w:color w:val="000000"/>
        </w:rPr>
        <w:br/>
        <w:br/>
        <w:t>BARBARIGO</w:t>
        <w:br/>
        <w:t>Siam tutti raccolti?</w:t>
        <w:br/>
        <w:br/>
        <w:t>CORO</w:t>
        <w:br/>
        <w:t>Il numero è pieno.</w:t>
        <w:br/>
        <w:br/>
        <w:t>LOREDANO</w:t>
        <w:br/>
        <w:t>E il Doge? . . .</w:t>
        <w:br/>
        <w:br/>
        <w:t>CORO</w:t>
        <w:br/>
        <w:t>Tra i primi qui giunse sereno:</w:t>
        <w:br/>
        <w:t>De' Dieci nell'aula poi tacito entrò.</w:t>
        <w:br/>
        <w:br/>
        <w:t>TUTTI</w:t>
        <w:br/>
        <w:t>Or vadasi dunque, giustizia ne attende,</w:t>
        <w:br/>
        <w:t>giustizia che eguali qui tutti ne rende,</w:t>
        <w:br/>
        <w:t>giustizia che spendido qui seggio posò.</w:t>
        <w:br/>
        <w:t>Silenzio, giustizia, silenzio, mister!</w:t>
        <w:br/>
      </w:r>
    </w:p>
    <w:p>
      <w:pPr>
        <w:pStyle w:val="Normal"/>
        <w:rPr/>
      </w:pPr>
      <w:r>
        <w:rPr>
          <w:i/>
          <w:color w:val="000000"/>
        </w:rPr>
        <w:br/>
        <w:t>(Entrano nell'aula del Consigilio.)</w:t>
        <w:br/>
        <w:br/>
        <w:t xml:space="preserve">(Jacopo Foscari viene dal carcere preceduto dal Fante, </w:t>
        <w:br/>
        <w:t>fra i Comandadori.)</w:t>
      </w:r>
      <w:r>
        <w:rPr>
          <w:color w:val="000000"/>
        </w:rPr>
        <w:br/>
        <w:br/>
        <w:t>FANTE</w:t>
        <w:br/>
        <w:t>Qui ti rimani alquanto</w:t>
        <w:br/>
        <w:t>finchè il Consiglio te di nuovo appelli.</w:t>
        <w:br/>
        <w:br/>
        <w:t>JACOPO</w:t>
        <w:br/>
        <w:t>Ah sì, ch'io senta ancora, ch'io respiri</w:t>
        <w:br/>
        <w:t>aura non mista a gemiti e sospiri.</w:t>
        <w:br/>
      </w:r>
      <w:r>
        <w:rPr>
          <w:i/>
          <w:color w:val="000000"/>
        </w:rPr>
        <w:t>(Il Fante entra in Consigilio.)</w:t>
      </w:r>
      <w:r>
        <w:rPr>
          <w:color w:val="000000"/>
        </w:rPr>
        <w:br/>
        <w:t>Brezza del suol natìo,</w:t>
        <w:br/>
        <w:t>il volto a baciar voli all'innocente! . . .</w:t>
        <w:br/>
      </w:r>
      <w:r>
        <w:rPr>
          <w:i/>
          <w:color w:val="000000"/>
        </w:rPr>
        <w:t>(appressandosi al verone)</w:t>
      </w:r>
      <w:r>
        <w:rPr>
          <w:color w:val="000000"/>
        </w:rPr>
        <w:br/>
        <w:t>Ecco la mia Venezia! . . . ecco il suo mare! . . .</w:t>
        <w:br/>
        <w:t>Regina dell'onde, io ti saluto! . . .</w:t>
        <w:br/>
        <w:t>Sebben meco crudele,</w:t>
        <w:br/>
        <w:t>io ti son pur de'figli il più fedele.</w:t>
        <w:br/>
        <w:t>Dal più remoto esilio,</w:t>
        <w:br/>
        <w:t>sull'ali del desìo,</w:t>
        <w:br/>
        <w:t>a te sovente rapido</w:t>
        <w:br/>
        <w:t>volava il pensier mio;</w:t>
        <w:br/>
        <w:t>come adorata vergine</w:t>
        <w:br/>
        <w:t>te vagheggiando il core,</w:t>
        <w:br/>
        <w:t>l'esillo ed il dolore</w:t>
        <w:br/>
        <w:t>quasi sparian per me.</w:t>
        <w:br/>
      </w:r>
      <w:r>
        <w:rPr>
          <w:i/>
          <w:color w:val="000000"/>
        </w:rPr>
        <w:br/>
        <w:t>(Il Fante viene dal Consiglio.)</w:t>
      </w:r>
      <w:r>
        <w:rPr>
          <w:color w:val="000000"/>
        </w:rPr>
        <w:br/>
        <w:br/>
        <w:t>FANTE</w:t>
        <w:br/>
        <w:t>Del Consiglio alla presenza</w:t>
        <w:br/>
        <w:t>vieni tosto, e il ver disvela.</w:t>
        <w:br/>
        <w:br/>
        <w:t>JACOPO</w:t>
        <w:br/>
        <w:t>(Al mio sguardo almen vi cela,</w:t>
        <w:br/>
        <w:t>ciel pietoso, il genitor!)</w:t>
        <w:br/>
        <w:br/>
        <w:t>FANTE</w:t>
        <w:br/>
        <w:t>Sperar puoi pietà, clemenza . . .</w:t>
        <w:br/>
        <w:br/>
        <w:t>JACOPO</w:t>
        <w:br/>
        <w:t>Chiudi il labbro, o mentitor.</w:t>
        <w:br/>
        <w:t>Odio solo, ed odio atroce</w:t>
        <w:br/>
        <w:t>in quell'anime si serra;</w:t>
        <w:br/>
        <w:t>sanguinosa, orrenda guerra</w:t>
        <w:br/>
        <w:t>da costor si farà.</w:t>
        <w:br/>
        <w:t>Ma sei Foscari, una voce</w:t>
        <w:br/>
        <w:t>va tuonandomi nel core;</w:t>
        <w:br/>
        <w:t>forza contro il loro rigore</w:t>
        <w:br/>
        <w:t>l'innocenza ti darà.</w:t>
        <w:br/>
      </w:r>
    </w:p>
    <w:p>
      <w:pPr>
        <w:pStyle w:val="Normal"/>
        <w:rPr>
          <w:caps/>
          <w:color w:val="000000"/>
        </w:rPr>
      </w:pPr>
      <w:r>
        <w:rPr>
          <w:i/>
          <w:color w:val="000000"/>
        </w:rPr>
        <w:br/>
        <w:t>(Tutti entrano nella sala del Consigilio.)</w:t>
      </w:r>
      <w:r>
        <w:rPr>
          <w:color w:val="000000"/>
        </w:rPr>
        <w:br/>
        <w:br/>
      </w: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caps/>
          <w:color w:val="000000"/>
          <w:sz w:val="20"/>
        </w:rPr>
        <w:t>Scena II</w:t>
      </w:r>
      <w:r>
        <w:rPr>
          <w:caps/>
          <w:color w:val="000000"/>
          <w:sz w:val="20"/>
        </w:rPr>
        <w:t xml:space="preserve">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br/>
        <w:t>Sala nel palazzo Foscari.</w:t>
        <w:br/>
        <w:br/>
        <w:t xml:space="preserve">Vi sono varie porte all'intorno con sopra ritratti dei Procuratori, </w:t>
        <w:br/>
        <w:t xml:space="preserve">Senatori, ecc., della famiglia Foscari. </w:t>
        <w:br/>
        <w:t xml:space="preserve">Il fondo è tutto da gotici archi, a traverso i quali si scorge il Canalazzo, </w:t>
        <w:br/>
        <w:t xml:space="preserve">ed in lontano l'antico ponte di Rialto. </w:t>
        <w:br/>
        <w:t>La sala è illuminata da grande fanale pendente nel mezzo.</w:t>
      </w:r>
      <w:r>
        <w:rPr>
          <w:color w:val="000000"/>
        </w:rPr>
        <w:br/>
        <w:br/>
        <w:br/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(Lucrezia esce precipitosa da una stanza, </w:t>
        <w:br/>
        <w:t>seguita dalle ancelle che cercano trattenerla.)</w:t>
      </w:r>
      <w:r>
        <w:rPr>
          <w:color w:val="000000"/>
        </w:rPr>
        <w:br/>
        <w:br/>
        <w:t xml:space="preserve">PISANA </w:t>
        <w:br/>
        <w:t>Nuovo esilio al tuo nobil consorte del</w:t>
        <w:br/>
        <w:t>Consigilio accordò la clemenza . . .</w:t>
        <w:br/>
        <w:br/>
        <w:t>LUCREZIA</w:t>
        <w:br/>
        <w:t>La clemenza? . . . s'aggiunge lo scherno! . . .</w:t>
        <w:br/>
        <w:t>D'ingiustizia era poco il delitto?</w:t>
        <w:br/>
        <w:t>Sì condanna e s'insulta l'afflitto</w:t>
        <w:br/>
        <w:t>di clemenza parlando e pietà?</w:t>
        <w:br/>
        <w:t>O patrizi, tremate . . . l'Eterno</w:t>
        <w:br/>
        <w:t>l'opre vostre dal cielo misura . . .</w:t>
        <w:br/>
        <w:t>D'onta eterna, d;immensa sciagura</w:t>
        <w:br/>
        <w:t>egli giusto pagarvi saprà.</w:t>
        <w:br/>
        <w:br/>
        <w:t>PISANA e CORO</w:t>
        <w:br/>
        <w:t>Ti confida; premiare l'Eterno</w:t>
        <w:br/>
        <w:t>l'innocenza dal cielo vorrà.</w:t>
        <w:br/>
        <w:br/>
        <w:br/>
      </w:r>
    </w:p>
    <w:p>
      <w:pPr>
        <w:pStyle w:val="Normal"/>
        <w:rPr>
          <w:caps/>
          <w:color w:val="000000"/>
          <w:sz w:val="20"/>
        </w:rPr>
      </w:pP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caps/>
          <w:color w:val="000000"/>
          <w:sz w:val="20"/>
        </w:rPr>
        <w:t>Scena III</w:t>
      </w:r>
    </w:p>
    <w:p>
      <w:pPr>
        <w:pStyle w:val="Normal"/>
        <w:rPr/>
      </w:pPr>
      <w:r>
        <w:rPr>
          <w:i/>
          <w:color w:val="000000"/>
        </w:rPr>
        <w:br/>
        <w:t>Sala come alla prima scena.</w:t>
        <w:br/>
        <w:br/>
        <w:br/>
        <w:t xml:space="preserve">(Membri del Consigilio de'Dieci a della Giunta </w:t>
        <w:br/>
        <w:t>vengono dall'aula.)</w:t>
      </w:r>
      <w:r>
        <w:rPr>
          <w:color w:val="000000"/>
        </w:rPr>
        <w:br/>
        <w:br/>
        <w:br/>
        <w:br/>
        <w:t>CORO I</w:t>
        <w:br/>
        <w:t>Tacque il reo!</w:t>
        <w:br/>
        <w:br/>
        <w:t>CORO II</w:t>
        <w:br/>
        <w:t>Ma lo condanna</w:t>
        <w:br/>
        <w:t>allo Sforza il foglio scritto.</w:t>
        <w:br/>
        <w:br/>
        <w:t>CORO I</w:t>
        <w:br/>
        <w:t>Giusta pena al suo delitto</w:t>
        <w:br/>
        <w:t>nell'esilio troverà.</w:t>
        <w:br/>
        <w:br/>
        <w:t>CORO II</w:t>
        <w:br/>
        <w:t>Rieda a Creta.</w:t>
        <w:br/>
        <w:br/>
        <w:t>CORO I</w:t>
        <w:br/>
        <w:t>Solo rieda.</w:t>
        <w:br/>
        <w:br/>
        <w:t>CORO II</w:t>
        <w:br/>
        <w:t>Non sì celi la partenza . . .</w:t>
        <w:br/>
        <w:br/>
        <w:t>TUTTI</w:t>
        <w:br/>
        <w:t>Imparziale tal sentenza</w:t>
        <w:br/>
        <w:t>il Consiglio mostrerà.</w:t>
        <w:br/>
        <w:t>Al mondo sia noto</w:t>
        <w:br/>
        <w:t>che qui contro i rei,</w:t>
        <w:br/>
        <w:t>presenti o lontani,</w:t>
        <w:br/>
        <w:t>patrizi o plebei,</w:t>
        <w:br/>
        <w:t>veglianti son leggi d'eguale poter.</w:t>
        <w:br/>
        <w:t>Qui forte il leone col brando, coll'ale</w:t>
        <w:br/>
        <w:t>raggiunge, percuote qualunque mortale</w:t>
        <w:br/>
        <w:t>che ardito levasse un detto, un pensier.</w:t>
        <w:br/>
      </w:r>
    </w:p>
    <w:p>
      <w:pPr>
        <w:pStyle w:val="Normal"/>
        <w:rPr/>
      </w:pPr>
      <w:r>
        <w:rPr>
          <w:i/>
          <w:color w:val="000000"/>
        </w:rPr>
        <w:br/>
        <w:t>(Escono tutti.)</w:t>
      </w:r>
      <w:r>
        <w:rPr>
          <w:color w:val="000000"/>
        </w:rPr>
        <w:br/>
        <w:br/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caps/>
          <w:color w:val="000000"/>
          <w:sz w:val="20"/>
        </w:rPr>
        <w:t>Scena IV</w:t>
      </w:r>
      <w:r>
        <w:rPr>
          <w:caps/>
          <w:color w:val="000000"/>
          <w:sz w:val="20"/>
        </w:rPr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Stanze private del Doge. Una gran tavola coperta di damasco, </w:t>
        <w:br/>
        <w:t xml:space="preserve">con sopra una lumiera di argento; una scrivania e varie carte; </w:t>
        <w:br/>
        <w:t>di fianco un gran seggiolone.</w:t>
        <w:br/>
        <w:br/>
        <w:t>(Il Doge, appena entrato, si abbadona sul seggiolone.)</w:t>
      </w:r>
      <w:r>
        <w:rPr>
          <w:color w:val="000000"/>
        </w:rPr>
        <w:br/>
        <w:br/>
        <w:br/>
        <w:br/>
        <w:t>DOGE</w:t>
        <w:br/>
        <w:t>Eccomi solo alfine . . .</w:t>
        <w:br/>
        <w:t>Solo! . . . e il sono io forse?</w:t>
        <w:br/>
        <w:t>Dove de'Dieci non penetra l'occhio?</w:t>
        <w:br/>
        <w:t>Ogni mio detto o gesto,</w:t>
        <w:br/>
        <w:t>il pensiero perfino m'è osservato . . .</w:t>
        <w:br/>
        <w:t>Prence e padre qui sono sventurato!</w:t>
        <w:br/>
        <w:t>O vecchio cor, che batti</w:t>
        <w:br/>
        <w:t>come ai prim'anni in seno,</w:t>
        <w:br/>
        <w:t>fossi tu freddo almeno</w:t>
        <w:br/>
        <w:t>come l'avel t'avrà;</w:t>
        <w:br/>
        <w:t>ma cor di padre sei,</w:t>
        <w:br/>
        <w:t>vedi languire un figlio;</w:t>
        <w:br/>
        <w:t>piangi pur tu, se il ciglio</w:t>
        <w:br/>
        <w:t>più lagrime non ha.</w:t>
        <w:br/>
      </w:r>
    </w:p>
    <w:p>
      <w:pPr>
        <w:pStyle w:val="Normal"/>
        <w:rPr/>
      </w:pPr>
      <w:r>
        <w:rPr>
          <w:i/>
          <w:color w:val="000000"/>
        </w:rPr>
        <w:br/>
        <w:t>(Entra un servo, poi Lucrezia Contarini.)</w:t>
      </w:r>
      <w:r>
        <w:rPr>
          <w:color w:val="000000"/>
        </w:rPr>
        <w:br/>
        <w:br/>
        <w:t>SERVO</w:t>
        <w:br/>
        <w:t>L'illustre dama Foscari.</w:t>
        <w:br/>
        <w:br/>
        <w:t>DOGE</w:t>
        <w:br/>
        <w:t>(Altra infelice!) Venga.</w:t>
        <w:br/>
      </w:r>
      <w:r>
        <w:rPr>
          <w:i/>
          <w:color w:val="000000"/>
        </w:rPr>
        <w:t>(Il servo parte.)</w:t>
      </w:r>
      <w:r>
        <w:rPr>
          <w:color w:val="000000"/>
        </w:rPr>
        <w:br/>
        <w:t>(Non iscordare, Doge, chi tu sia.)</w:t>
        <w:br/>
      </w:r>
      <w:r>
        <w:rPr>
          <w:i/>
          <w:color w:val="000000"/>
        </w:rPr>
        <w:t>(a Lucrezia! Andandole incontro)</w:t>
      </w:r>
      <w:r>
        <w:rPr>
          <w:color w:val="000000"/>
        </w:rPr>
        <w:br/>
        <w:t>Figlia . . . t'avanza . . . Piangi?</w:t>
        <w:br/>
        <w:br/>
        <w:t>LUCREZIA</w:t>
        <w:br/>
        <w:t>Che far mi resta, se mi mancan folgori</w:t>
        <w:br/>
        <w:t>a incenerir queste canute tigri</w:t>
        <w:br/>
        <w:t>che de'Dieci s'appellano Consiglio? . . .</w:t>
        <w:br/>
        <w:br/>
        <w:t>DOGE</w:t>
        <w:br/>
        <w:t>Donna, ove parli, e a chi, rammenta . . .</w:t>
        <w:br/>
        <w:br/>
        <w:t>LUCREZIA</w:t>
        <w:br/>
        <w:t>Il so.</w:t>
        <w:br/>
        <w:br/>
        <w:t>DOGE</w:t>
        <w:br/>
        <w:t>Le patrie leggi qui dunque rispetta . . .</w:t>
        <w:br/>
        <w:br/>
        <w:t>LUCREZIA</w:t>
        <w:br/>
        <w:t>Son leggi ai Dieci or sol</w:t>
        <w:br/>
        <w:t>odio e vendetta.</w:t>
        <w:br/>
        <w:t>Tu pur lo sai che giudice</w:t>
        <w:br/>
        <w:t>in mezzo a lor sedesti,</w:t>
        <w:br/>
        <w:t>che l'innocente vittima</w:t>
        <w:br/>
        <w:t>a'piedi tuoi vedesti;</w:t>
        <w:br/>
        <w:t>e con asciutto ciglio</w:t>
        <w:br/>
        <w:t>hai condannato un figlio . . .</w:t>
        <w:br/>
        <w:t>L'amato sposo rendimi,</w:t>
        <w:br/>
        <w:t>barbaro genitor.</w:t>
        <w:br/>
        <w:br/>
        <w:t>DOGE</w:t>
        <w:br/>
        <w:t>Oltre ogni umano credere</w:t>
        <w:br/>
        <w:t>è questo cor piagato! . . .</w:t>
        <w:br/>
        <w:t>Non insultarmi, piangere</w:t>
        <w:br/>
        <w:t xml:space="preserve">dovresti sul mio fato . . . </w:t>
        <w:br/>
        <w:t>Ogni mio mio ben darei . . .</w:t>
        <w:br/>
        <w:t>gli ultimi giorni miei,</w:t>
        <w:br/>
        <w:t>perchè innocente e libero</w:t>
        <w:br/>
        <w:t>fosse mio figlio ancor.</w:t>
        <w:br/>
        <w:br/>
        <w:t>LUCREZIA</w:t>
        <w:br/>
        <w:t>L'amato sposo rendimi,</w:t>
        <w:br/>
        <w:t>barbaro genitor.</w:t>
        <w:br/>
        <w:t>Di sua innocenza dubiti?</w:t>
        <w:br/>
        <w:t>Non la conosci ancora?</w:t>
        <w:br/>
        <w:br/>
        <w:t>DOGE</w:t>
        <w:br/>
        <w:t>Sì . . . ma intercetto un foglio</w:t>
        <w:br/>
        <w:t>chiaro lo accusa, o nuora.</w:t>
        <w:br/>
        <w:br/>
        <w:t>LUCREZIA</w:t>
        <w:br/>
        <w:t>Sol per veder Venezia</w:t>
        <w:br/>
        <w:t>vergò; perdè lo scritto.</w:t>
        <w:br/>
        <w:br/>
        <w:t>DOGE</w:t>
        <w:br/>
        <w:t>È ver, ma fu delitto . . .</w:t>
        <w:br/>
        <w:t>LUCREZIA</w:t>
        <w:br/>
        <w:t>E aver ne dêi pietà.</w:t>
        <w:br/>
        <w:br/>
        <w:t>DOGE</w:t>
        <w:br/>
        <w:t>Vorrei . . . nol posso . . .</w:t>
        <w:br/>
        <w:br/>
        <w:t>LUCREZIA</w:t>
        <w:br/>
        <w:t>Ascoltami:</w:t>
        <w:br/>
        <w:t>Senti il paterno amore . . .</w:t>
        <w:br/>
        <w:br/>
        <w:t>DOGE</w:t>
        <w:br/>
        <w:t>Commossa ho tutta l'anima . . .</w:t>
        <w:br/>
        <w:br/>
        <w:t>LUCREZIA</w:t>
        <w:br/>
        <w:t>Deponi quel rigore . . .</w:t>
        <w:br/>
        <w:br/>
        <w:t>DOGE</w:t>
        <w:br/>
        <w:t>Non è rigore . . . intendi?</w:t>
        <w:br/>
        <w:br/>
        <w:t>LUCREZIA</w:t>
        <w:br/>
        <w:t>Perdona, a me t'arrendi . . .</w:t>
        <w:br/>
        <w:br/>
        <w:t>DOGE</w:t>
        <w:br/>
        <w:t>No . . . di Venezia il principe</w:t>
        <w:br/>
        <w:t>in ciò poter non ha.</w:t>
        <w:br/>
        <w:br/>
        <w:t>LUCREZIA</w:t>
        <w:br/>
        <w:t>Se tu dunque potere non hai,</w:t>
        <w:br/>
        <w:t>vieni meco pel figlio a pregare . . .</w:t>
        <w:br/>
        <w:t>Il mio pianto, il tuo crine, vedrai,</w:t>
        <w:br/>
        <w:t>potran forse ottenere pietà.</w:t>
        <w:br/>
        <w:t>Questa almeno, quest'ultima prova,</w:t>
        <w:br/>
        <w:t>ci sia dato, signor, di tentare;</w:t>
        <w:br/>
        <w:t>l'amor solo di padre ti mova,</w:t>
        <w:br/>
        <w:t>s'ora il Doge potere non ha.</w:t>
        <w:br/>
        <w:br/>
        <w:t>DOGE</w:t>
        <w:br/>
        <w:t>(O vecchio padre misero,</w:t>
        <w:br/>
        <w:t>a che ti giova trono,</w:t>
        <w:br/>
        <w:t>se dar non puoi, né chiedere</w:t>
        <w:br/>
        <w:t>giustizia, né perdono</w:t>
        <w:br/>
        <w:t>pel figlio tuo, ch'è vittima</w:t>
        <w:br/>
        <w:t xml:space="preserve">d'involontario error? </w:t>
        <w:br/>
        <w:t>Ah, nella tomba scendere</w:t>
        <w:br/>
        <w:t>m'astringerà il dolor!)</w:t>
        <w:br/>
        <w:br/>
        <w:t>LUCREZIA</w:t>
        <w:br/>
        <w:t>Tu piangi . . . la tua lagrima</w:t>
        <w:br/>
        <w:t>sperar mi lascia ancor!</w:t>
        <w:br/>
        <w:br/>
        <w:br/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b/>
          <w:caps/>
          <w:color w:val="000000"/>
          <w:sz w:val="28"/>
        </w:rPr>
        <w:t>Atto II</w:t>
      </w:r>
      <w:r>
        <w:rPr>
          <w:b/>
          <w:caps/>
          <w:color w:val="000000"/>
          <w:sz w:val="28"/>
        </w:rPr>
        <w:br/>
      </w:r>
      <w:r>
        <w:rPr>
          <w:color w:val="000000"/>
        </w:rPr>
        <w:br/>
      </w:r>
      <w:r>
        <w:rPr>
          <w:rFonts w:cs="Arial" w:ascii="Arial" w:hAnsi="Arial"/>
          <w:caps/>
          <w:color w:val="000000"/>
          <w:sz w:val="20"/>
        </w:rPr>
        <w:t>Scena I</w:t>
      </w:r>
      <w:r>
        <w:rPr>
          <w:caps/>
          <w:color w:val="000000"/>
          <w:sz w:val="20"/>
        </w:rPr>
        <w:br/>
      </w:r>
      <w:r>
        <w:rPr>
          <w:color w:val="000000"/>
        </w:rPr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Le prigioni di Stato. </w:t>
        <w:br/>
        <w:t xml:space="preserve">Poca luce entra da uno spiraglio praticato nell'alto del muro. </w:t>
        <w:br/>
        <w:t>Alla destra un'angusta scala per cui si ascende al palazzo.</w:t>
        <w:br/>
        <w:br/>
        <w:t>(Jacopo Foscari è seduto sopra un masso.)</w:t>
      </w:r>
      <w:r>
        <w:rPr>
          <w:color w:val="000000"/>
        </w:rPr>
        <w:br/>
        <w:br/>
        <w:br/>
        <w:br/>
        <w:t>JACOPO</w:t>
        <w:br/>
        <w:t>Notte! Perpetua notte che qui regni!</w:t>
        <w:br/>
        <w:t>Siccome agli occhi il giorno,</w:t>
        <w:br/>
        <w:t>potessi almen celare al pensier mio</w:t>
        <w:br/>
        <w:t>il fine disperato che m'aspetta!</w:t>
        <w:br/>
        <w:t>Tôrmi postessi alla costor vendetta!</w:t>
        <w:br/>
        <w:t>Ma, o ciel! . . . che mai vegg'io! . . .</w:t>
        <w:br/>
      </w:r>
      <w:r>
        <w:rPr>
          <w:i/>
          <w:color w:val="000000"/>
        </w:rPr>
        <w:t>(S'alza spaventato.)</w:t>
      </w:r>
      <w:r>
        <w:rPr>
          <w:color w:val="000000"/>
        </w:rPr>
        <w:br/>
        <w:t>Sorgon di terra mille e mille spettri!</w:t>
        <w:br/>
        <w:t>Han irto crin . . .</w:t>
        <w:br/>
        <w:t>guardi feroci, ardenti!</w:t>
        <w:br/>
        <w:t>A sè mi chiaman essi! . . .</w:t>
        <w:br/>
        <w:t>Uno s'avanza! . . . ha gigantesche forme!</w:t>
        <w:br/>
        <w:t>Il suo reciso teschio</w:t>
        <w:br/>
        <w:t>ferocemente colla manca porta! . . .</w:t>
        <w:br/>
        <w:t>A me lo addita . . . e colla destra mano</w:t>
        <w:br/>
        <w:t>mi getta in volto il sangue che ne cola!</w:t>
        <w:br/>
        <w:t>Ah! Lo ravviso! . . . è desso . . .</w:t>
        <w:br/>
        <w:t>è Carmagnola!</w:t>
        <w:br/>
        <w:t>Non maledirmi, o prode,</w:t>
        <w:br/>
        <w:t>se son del Doge il figlio;</w:t>
        <w:br/>
        <w:t>de'Dieci fu il Consiglio</w:t>
        <w:br/>
        <w:t>che a morte ti dannò!</w:t>
        <w:br/>
        <w:t>Ah! Me pure sol per frode</w:t>
        <w:br/>
        <w:t>vedi quaggiù dannato,</w:t>
        <w:br/>
        <w:t>e il padre sventurato</w:t>
        <w:br/>
        <w:t>difendermi non può . . .</w:t>
        <w:br/>
        <w:t>Cessa . . . la vista orribile</w:t>
        <w:br/>
        <w:t>più sostener non so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Cade boccone per terra.)</w:t>
      </w:r>
    </w:p>
    <w:p>
      <w:pPr>
        <w:pStyle w:val="Normal"/>
        <w:rPr/>
      </w:pPr>
      <w:r>
        <w:rPr>
          <w:i/>
          <w:color w:val="000000"/>
        </w:rPr>
        <w:br/>
        <w:t>(Lucrezia Contarini scende dalla scala.)</w:t>
      </w:r>
      <w:r>
        <w:rPr>
          <w:color w:val="000000"/>
        </w:rPr>
        <w:br/>
        <w:br/>
        <w:t>LUCREZIA</w:t>
        <w:br/>
        <w:t>Ah, sposo mio! . . . che vedo?</w:t>
        <w:br/>
        <w:t>Me l'hanno forse ucciso i maledetti,</w:t>
        <w:br/>
        <w:t>e per maggiore qui tratta</w:t>
        <w:br/>
        <w:t>a contemplar la salma?</w:t>
        <w:br/>
        <w:t>Ah, sposo mio!</w:t>
        <w:br/>
      </w:r>
      <w:r>
        <w:rPr>
          <w:i/>
          <w:color w:val="000000"/>
        </w:rPr>
        <w:t>(Gli palpa il cuore.)</w:t>
      </w:r>
      <w:r>
        <w:rPr>
          <w:color w:val="000000"/>
        </w:rPr>
        <w:br/>
        <w:t>Vive ancor!</w:t>
        <w:br/>
        <w:t>Quale freddo sudore!</w:t>
        <w:br/>
        <w:t>Vieni, amico, ti posa sul mio cor.</w:t>
        <w:br/>
        <w:br/>
        <w:t xml:space="preserve">JACOPO </w:t>
        <w:br/>
      </w:r>
      <w:r>
        <w:rPr>
          <w:i/>
          <w:color w:val="000000"/>
        </w:rPr>
        <w:t>(sempre delirando)</w:t>
      </w:r>
      <w:r>
        <w:rPr>
          <w:color w:val="000000"/>
        </w:rPr>
        <w:br/>
        <w:t>Verrò . . .</w:t>
        <w:br/>
        <w:br/>
        <w:t>LUCREZIA</w:t>
        <w:br/>
        <w:t>Che di'?</w:t>
        <w:br/>
        <w:br/>
        <w:t>JACOPO</w:t>
        <w:br/>
        <w:t>M'attendi, orrendo spettro . . .</w:t>
        <w:br/>
        <w:br/>
        <w:t>LUCREZIA</w:t>
        <w:br/>
        <w:t>Son io . . .</w:t>
        <w:br/>
        <w:br/>
        <w:t>JACOPO</w:t>
        <w:br/>
        <w:t>Che vuoi? . . . Vendetta?</w:t>
        <w:br/>
        <w:br/>
        <w:t>LUCREZIA</w:t>
        <w:br/>
        <w:t>Non riconosci la sposa tua?</w:t>
        <w:br/>
        <w:br/>
        <w:t>JACOPO</w:t>
        <w:br/>
        <w:t>Non è vero! . . .</w:t>
        <w:br/>
      </w:r>
      <w:r>
        <w:rPr>
          <w:i/>
          <w:color w:val="000000"/>
        </w:rPr>
        <w:t xml:space="preserve">(Lucrezia lo abbraccia con trasporto.) </w:t>
      </w:r>
      <w:r>
        <w:rPr>
          <w:color w:val="000000"/>
        </w:rPr>
        <w:br/>
        <w:t>Ah, sei tu?</w:t>
        <w:br/>
        <w:br/>
        <w:t>LUCREZIA</w:t>
        <w:br/>
        <w:t>Ah, ti posa sul mio cor.</w:t>
        <w:br/>
        <w:br/>
        <w:t>JACOPO</w:t>
        <w:br/>
        <w:t>Fia vero! Fra le tue braccia ancor?</w:t>
        <w:br/>
        <w:t>Respiro!</w:t>
        <w:br/>
        <w:t>Fu dunque sogno . . . orrendo sogno il mio!</w:t>
        <w:br/>
        <w:t>Il carnefice attende? L'estremo addio</w:t>
        <w:br/>
        <w:t>vieni ora a darmi?</w:t>
        <w:br/>
        <w:br/>
        <w:t xml:space="preserve">LUCREZIA </w:t>
        <w:br/>
      </w:r>
      <w:r>
        <w:rPr>
          <w:i/>
          <w:color w:val="000000"/>
        </w:rPr>
        <w:t>(piangendo)</w:t>
      </w:r>
      <w:r>
        <w:rPr>
          <w:color w:val="000000"/>
        </w:rPr>
        <w:br/>
        <w:t>No.</w:t>
        <w:br/>
        <w:br/>
        <w:t>JACOPO</w:t>
        <w:br/>
        <w:t>E i figli miei, mio padre?</w:t>
        <w:br/>
        <w:t>Saran dischiuse loro queste porte,</w:t>
        <w:br/>
        <w:t>pria che il sonno mi copra della morte?</w:t>
        <w:br/>
        <w:br/>
        <w:t>LUCREZIA</w:t>
        <w:br/>
        <w:t>No, non morrai; ché i perfidi</w:t>
        <w:br/>
        <w:t>peggiore d'ogni morte,</w:t>
        <w:br/>
        <w:t>a noi, clementi, serbano</w:t>
        <w:br/>
        <w:t>più orribile una sorte.</w:t>
        <w:br/>
        <w:t>Tu viver dêi morendo</w:t>
        <w:br/>
        <w:t>nel prisco esilio orrendo . . .</w:t>
        <w:br/>
        <w:t>Noi desolati in lagrime</w:t>
        <w:br/>
        <w:t>dovremo qui languir.</w:t>
        <w:br/>
        <w:br/>
        <w:t>JACOPO</w:t>
        <w:br/>
        <w:t>Oh, ben dicesti! All'esule</w:t>
        <w:br/>
        <w:t>più crudo della morte</w:t>
        <w:br/>
        <w:t>da'suoi lontano è il vivere!</w:t>
        <w:br/>
        <w:t>O figli, o mia consorte!</w:t>
        <w:br/>
        <w:t>Ascondimi quel pianto . . .</w:t>
        <w:br/>
        <w:t>Su questo core affranto</w:t>
        <w:br/>
        <w:t>mi piomban le tue lagrime</w:t>
        <w:br/>
        <w:t>a crescerne il soffrir.</w:t>
        <w:br/>
        <w:br/>
      </w:r>
      <w:r>
        <w:rPr>
          <w:i/>
          <w:color w:val="000000"/>
        </w:rPr>
        <w:t>(S'ode una lontana musica di voci e suoni.)</w:t>
      </w:r>
      <w:r>
        <w:rPr>
          <w:color w:val="000000"/>
        </w:rPr>
        <w:br/>
        <w:br/>
        <w:t xml:space="preserve">VOCI </w:t>
        <w:br/>
        <w:t>Tutta è calma la laguna;</w:t>
        <w:br/>
        <w:t>Voga, voga, gondolier.</w:t>
        <w:br/>
        <w:br/>
        <w:t>JACOPO</w:t>
        <w:br/>
        <w:t xml:space="preserve">Quale suono? </w:t>
        <w:br/>
        <w:br/>
        <w:t>VOCI</w:t>
        <w:br/>
        <w:t>Batti l'onda e la fortuna</w:t>
        <w:br/>
        <w:t>ti secondi, o gondolier.</w:t>
        <w:br/>
        <w:br/>
        <w:t>LUCREZIA</w:t>
        <w:br/>
        <w:t>È il gondoliero,</w:t>
        <w:br/>
        <w:t>che pel liquido sentiero</w:t>
        <w:br/>
        <w:t>provar debbe il suo valor.</w:t>
        <w:br/>
        <w:br/>
        <w:t>JACOPO</w:t>
        <w:br/>
        <w:t>Là si ride, qui si muor.</w:t>
        <w:br/>
        <w:t>Maledetto chi mi toglie</w:t>
        <w:br/>
        <w:t>a' miei cari, al suol natìo;</w:t>
        <w:br/>
        <w:t>sul mio capo piombi Iddio</w:t>
        <w:br/>
        <w:t>l'abominio e il disonor.</w:t>
        <w:br/>
        <w:t>Speranza dolce ancora</w:t>
        <w:br/>
        <w:t>non m'abbandona il core:</w:t>
        <w:br/>
        <w:t>Un giorno il mio dolore</w:t>
        <w:br/>
        <w:t>con te dividerò.</w:t>
        <w:br/>
        <w:t>Vicino a chi s'adora</w:t>
        <w:br/>
        <w:t>men crude son le pene;</w:t>
        <w:br/>
        <w:t>perduto ogn'altro bene,</w:t>
        <w:br/>
        <w:t>dell'amour tuo vivrò.</w:t>
        <w:br/>
        <w:br/>
        <w:t>LUCREZIA</w:t>
        <w:br/>
        <w:t>Speranza dolce ancora</w:t>
        <w:br/>
        <w:t>non m'abbandona il core,</w:t>
        <w:br/>
        <w:t>l'esilio ed il dolore</w:t>
        <w:br/>
        <w:t>con te dividerò.</w:t>
        <w:br/>
        <w:t>Vicino a chi s'adora</w:t>
        <w:br/>
        <w:t>men crude son le pene:</w:t>
        <w:br/>
        <w:t>perduto ogn'altro bene,</w:t>
        <w:br/>
        <w:t>dell'amor tuo vivrò, ecc.</w:t>
        <w:br/>
      </w:r>
      <w:r>
        <w:rPr>
          <w:i/>
          <w:color w:val="000000"/>
        </w:rPr>
        <w:br/>
        <w:t xml:space="preserve">(Il Doge, avvolto in ampio e nero mantello, entra nel carcere, </w:t>
        <w:br/>
        <w:t>preceduto da un servo con fiaccola, che depone e parte.)</w:t>
      </w:r>
      <w:r>
        <w:rPr>
          <w:color w:val="000000"/>
        </w:rPr>
        <w:br/>
        <w:br/>
        <w:t xml:space="preserve">JACOPO e LUCREZIA </w:t>
        <w:br/>
      </w:r>
      <w:r>
        <w:rPr>
          <w:i/>
          <w:color w:val="000000"/>
        </w:rPr>
        <w:t>(correndogli incontro)</w:t>
      </w:r>
      <w:r>
        <w:rPr>
          <w:color w:val="000000"/>
        </w:rPr>
        <w:br/>
        <w:t>Ah, padre!</w:t>
        <w:br/>
        <w:br/>
        <w:t>DOGE</w:t>
        <w:br/>
        <w:t>Figlio! Nuora!</w:t>
        <w:br/>
        <w:br/>
        <w:t>JACOPO</w:t>
        <w:br/>
        <w:t>Sei tu?</w:t>
        <w:br/>
        <w:br/>
        <w:t>LUCREZIA</w:t>
        <w:br/>
        <w:t>Sei tu?</w:t>
        <w:br/>
        <w:br/>
        <w:t>DOGE</w:t>
        <w:br/>
        <w:t>Son io. Volate al seno mio.</w:t>
        <w:br/>
        <w:br/>
        <w:t>TUTTI</w:t>
        <w:br/>
        <w:t>Provo una gioia ancor!</w:t>
        <w:br/>
        <w:br/>
        <w:t>DOGE</w:t>
        <w:br/>
        <w:t>Padre ti sono ancora,</w:t>
        <w:br/>
        <w:t>lo credi a questo pianto;</w:t>
        <w:br/>
        <w:t>il volto mio soltanto</w:t>
        <w:br/>
        <w:t>fingea per te rigor.</w:t>
        <w:br/>
        <w:br/>
        <w:t>JACOPO</w:t>
        <w:br/>
        <w:t>Tu m'ami?</w:t>
        <w:br/>
        <w:br/>
        <w:t>DOGE</w:t>
        <w:br/>
        <w:t>Sì.</w:t>
        <w:br/>
        <w:br/>
        <w:t>JACOPO</w:t>
        <w:br/>
        <w:t>Oh contento!</w:t>
        <w:br/>
        <w:t>Ripeti il caro accento.</w:t>
        <w:br/>
        <w:br/>
        <w:t>DOGE</w:t>
        <w:br/>
        <w:t>T'amo, sì, t'amo, o misero.</w:t>
        <w:br/>
        <w:t>Il Doge qui non sono.</w:t>
        <w:br/>
        <w:br/>
        <w:t>JACOPO</w:t>
        <w:br/>
        <w:t>Come è soave all'anima</w:t>
        <w:br/>
        <w:t xml:space="preserve">della tua voce il suono! </w:t>
        <w:br/>
        <w:br/>
        <w:t>DOGE</w:t>
        <w:br/>
        <w:t>Oh figli, sento battere</w:t>
        <w:br/>
        <w:t>Il vostro sul mio cor!</w:t>
        <w:br/>
        <w:br/>
        <w:t>JACOPO e LUCREZIA</w:t>
        <w:br/>
        <w:t>Così furtiva palpita</w:t>
        <w:br/>
        <w:t>la gioia nel dolor!</w:t>
        <w:br/>
        <w:br/>
        <w:t>JACOPO</w:t>
        <w:br/>
        <w:t>Nel tuo paterno amplesso</w:t>
        <w:br/>
        <w:t>io scordo ogni dolore.</w:t>
        <w:br/>
        <w:t>Mi benedici adesso,</w:t>
        <w:br/>
        <w:t>dà forza a questo core,</w:t>
        <w:br/>
        <w:t>e il pane dell'esilio</w:t>
        <w:br/>
        <w:t>men duro fia per me . . .</w:t>
        <w:br/>
        <w:t>Questo innocente figlio</w:t>
        <w:br/>
        <w:t>trovi un conforto in te.</w:t>
        <w:br/>
        <w:br/>
        <w:t>DOGE</w:t>
        <w:br/>
        <w:t>Abbi l'amplesso estremo</w:t>
        <w:br/>
        <w:t>d'un genitor cadente;</w:t>
        <w:br/>
        <w:t>il giudice supremo</w:t>
        <w:br/>
        <w:t>protegga l'innocente . . .</w:t>
        <w:br/>
        <w:t>Dopo il terreno esilio</w:t>
        <w:br/>
        <w:t>giustizia eterna v'è.</w:t>
        <w:br/>
        <w:t>Al suo cospetto, o figlio,</w:t>
        <w:br/>
        <w:t>comparirai con me.</w:t>
        <w:br/>
        <w:br/>
        <w:t>LUCREZIA</w:t>
        <w:br/>
        <w:t>(Di questo affanno orrendo</w:t>
        <w:br/>
        <w:t>farai vendetta, oh cielo,</w:t>
        <w:br/>
        <w:t>quando nel dì tremendo</w:t>
        <w:br/>
        <w:t>sì squarcerà ogni ciglio</w:t>
        <w:br/>
        <w:t>il giusto, il reo qual è!)</w:t>
        <w:br/>
        <w:t>Dopo il terreno esilio,</w:t>
        <w:br/>
        <w:t>sposo, sarò con te.</w:t>
        <w:br/>
        <w:br/>
      </w:r>
      <w:r>
        <w:rPr>
          <w:i/>
          <w:color w:val="000000"/>
        </w:rPr>
        <w:t xml:space="preserve">(Restano abbracciati piangendo; </w:t>
        <w:br/>
        <w:t>il Doge si scuote.)</w:t>
      </w:r>
      <w:r>
        <w:rPr>
          <w:color w:val="000000"/>
        </w:rPr>
        <w:br/>
        <w:br/>
        <w:t>DOGE</w:t>
        <w:br/>
        <w:t>Addio . . .</w:t>
        <w:br/>
        <w:br/>
        <w:t>JACOPO e LUCREZIA</w:t>
        <w:br/>
        <w:t>Parti?</w:t>
        <w:br/>
        <w:br/>
        <w:t>DOGE</w:t>
        <w:br/>
        <w:t>Conviene.</w:t>
        <w:br/>
        <w:br/>
        <w:t>JACOPO</w:t>
        <w:br/>
        <w:t>Mi lasci in queste pene?</w:t>
        <w:br/>
        <w:br/>
        <w:t>DOGE</w:t>
        <w:br/>
        <w:t>Il deggio.</w:t>
        <w:br/>
        <w:br/>
        <w:t>LUCREZIA</w:t>
        <w:br/>
        <w:t>Attendi.</w:t>
        <w:br/>
        <w:br/>
        <w:t>JACOPO</w:t>
        <w:br/>
        <w:t>Ascolta. Ti rivedrò?</w:t>
        <w:br/>
        <w:br/>
        <w:t>DOGE</w:t>
        <w:br/>
        <w:t>Una volta . . .</w:t>
        <w:br/>
        <w:t>Ma il Doge vi sarà!</w:t>
        <w:br/>
        <w:br/>
        <w:t>JACOPO e LUCREZIA</w:t>
        <w:br/>
        <w:t>E il padre?</w:t>
        <w:br/>
        <w:br/>
        <w:t>DOGE</w:t>
        <w:br/>
        <w:t>Soffrirà.</w:t>
        <w:br/>
        <w:t>S'appressa l'ora . . . Addio . . .</w:t>
        <w:br/>
        <w:br/>
        <w:t>JACOPO</w:t>
        <w:br/>
        <w:t>Ciel! . . . chi m'aita?</w:t>
        <w:br/>
        <w:br/>
      </w:r>
      <w:r>
        <w:rPr>
          <w:i/>
          <w:color w:val="000000"/>
        </w:rPr>
        <w:t xml:space="preserve">(Entra Loredano preceduto dal Fante del Consiglio </w:t>
        <w:br/>
        <w:t>e da quattro custodi con fiaccole.)</w:t>
      </w:r>
      <w:r>
        <w:rPr>
          <w:color w:val="000000"/>
        </w:rPr>
        <w:br/>
        <w:br/>
        <w:t xml:space="preserve">LOREDANO </w:t>
        <w:br/>
      </w:r>
      <w:r>
        <w:rPr>
          <w:i/>
          <w:color w:val="000000"/>
        </w:rPr>
        <w:t>(dalla soglia)</w:t>
      </w:r>
      <w:r>
        <w:rPr>
          <w:color w:val="000000"/>
        </w:rPr>
        <w:br/>
        <w:t>Io.</w:t>
        <w:br/>
        <w:br/>
        <w:t>LUCREZIA</w:t>
        <w:br/>
        <w:t>Chi? Tu!</w:t>
        <w:br/>
        <w:br/>
        <w:t>JACOPO</w:t>
        <w:br/>
        <w:t>Oh ciel!</w:t>
        <w:br/>
        <w:br/>
        <w:t>DOGE</w:t>
        <w:br/>
        <w:t>Loredano!</w:t>
        <w:br/>
        <w:br/>
        <w:t>LUCREZIA</w:t>
        <w:br/>
        <w:t>Ne irridi, anco, inumano?</w:t>
        <w:br/>
        <w:br/>
        <w:t xml:space="preserve">LOREDANO </w:t>
        <w:br/>
      </w:r>
      <w:r>
        <w:rPr>
          <w:i/>
          <w:color w:val="000000"/>
        </w:rPr>
        <w:t>(freddamente a Jacopo)</w:t>
      </w:r>
      <w:r>
        <w:rPr>
          <w:color w:val="000000"/>
        </w:rPr>
        <w:br/>
        <w:t>Raccolto è già il Consiglio;</w:t>
        <w:br/>
        <w:t>vieni, di là al naviglio</w:t>
        <w:br/>
        <w:t>che dee tradurti a Creta . . .</w:t>
        <w:br/>
        <w:t>Andrai . . .</w:t>
        <w:br/>
        <w:br/>
        <w:t>LUCREZIA</w:t>
        <w:br/>
        <w:t>Io pur.</w:t>
        <w:br/>
        <w:br/>
        <w:t>LOREDANO</w:t>
        <w:br/>
        <w:t>Tel vieta</w:t>
        <w:br/>
        <w:t>de'Dieci la sentenza.</w:t>
        <w:br/>
        <w:br/>
        <w:t xml:space="preserve">DOGE </w:t>
        <w:br/>
      </w:r>
      <w:r>
        <w:rPr>
          <w:i/>
          <w:color w:val="000000"/>
        </w:rPr>
        <w:t>(ironico)</w:t>
      </w:r>
      <w:r>
        <w:rPr>
          <w:color w:val="000000"/>
        </w:rPr>
        <w:br/>
        <w:t>Degno di te è il messagio!</w:t>
        <w:br/>
        <w:br/>
        <w:t>LOREDANO</w:t>
        <w:br/>
        <w:t>Se vecchio sei, sii saggio.</w:t>
        <w:br/>
      </w:r>
      <w:r>
        <w:rPr>
          <w:i/>
          <w:color w:val="000000"/>
        </w:rPr>
        <w:t>(ai custodi)</w:t>
      </w:r>
      <w:r>
        <w:rPr>
          <w:color w:val="000000"/>
        </w:rPr>
        <w:br/>
        <w:t>S'affretti la partenza.</w:t>
        <w:br/>
        <w:br/>
        <w:t>JACOPO e LUCREZIA</w:t>
        <w:br/>
        <w:t>Padre, un amplesso ancora.</w:t>
        <w:br/>
        <w:br/>
        <w:t>DOGE</w:t>
        <w:br/>
        <w:t>Figli . . .</w:t>
        <w:br/>
        <w:br/>
        <w:t>LOREDANO</w:t>
        <w:br/>
        <w:t xml:space="preserve">Varcata è l'ora. </w:t>
        <w:br/>
        <w:br/>
        <w:t xml:space="preserve">JACOPO e LUCREZIA </w:t>
        <w:br/>
      </w:r>
      <w:r>
        <w:rPr>
          <w:i/>
          <w:color w:val="000000"/>
        </w:rPr>
        <w:t>(a Loredano)</w:t>
      </w:r>
      <w:r>
        <w:rPr>
          <w:color w:val="000000"/>
        </w:rPr>
        <w:br/>
        <w:t>Ah sì, il tempio che mai non s'arresta</w:t>
        <w:br/>
        <w:t>rechi pure a te un'ora fatale,</w:t>
        <w:br/>
        <w:t>e l'affanno che m'ange mortale,</w:t>
        <w:br/>
        <w:t>più tremendo ricada su te.</w:t>
        <w:br/>
        <w:t>Il rimorso in quell'ora funesta</w:t>
        <w:br/>
        <w:t>ti tormenti, o crudele, per me.</w:t>
        <w:br/>
        <w:br/>
        <w:t xml:space="preserve">DOGE </w:t>
        <w:br/>
      </w:r>
      <w:r>
        <w:rPr>
          <w:i/>
          <w:color w:val="000000"/>
        </w:rPr>
        <w:t>(a Jacopo e Lucrezia)</w:t>
      </w:r>
      <w:r>
        <w:rPr>
          <w:color w:val="000000"/>
        </w:rPr>
        <w:br/>
        <w:t>Deh, frenate quest'ira funesta;</w:t>
        <w:br/>
        <w:t>l'inveire, o infelice, non vale!</w:t>
        <w:br/>
        <w:t>S'eseguisca il decreto fatale . . .</w:t>
        <w:br/>
        <w:t>Sparve il padre,</w:t>
        <w:br/>
        <w:t>ora il Doge sol v'è.</w:t>
        <w:br/>
        <w:t>La giustizia qui mai non s'arresta:</w:t>
        <w:br/>
        <w:t>Obbedire a sue leggi si de'.</w:t>
        <w:br/>
        <w:br/>
        <w:t xml:space="preserve">LOREDANO </w:t>
        <w:br/>
      </w:r>
      <w:r>
        <w:rPr>
          <w:i/>
          <w:color w:val="000000"/>
        </w:rPr>
        <w:t>(da sè, guardandoli con disprezza)</w:t>
      </w:r>
      <w:r>
        <w:rPr>
          <w:color w:val="000000"/>
        </w:rPr>
        <w:br/>
        <w:t>(Empia schiatta al mio sangue funesta,</w:t>
        <w:br/>
        <w:t>a difenderti un Doge non vale;</w:t>
        <w:br/>
        <w:t>per te giunse alfin l'ora fatale</w:t>
        <w:br/>
        <w:t>sospirata cotanto da me.)</w:t>
        <w:br/>
        <w:t>La Giustizia qui mai non s'arresta,</w:t>
        <w:br/>
        <w:t>obbedire a sue leggi si de'.</w:t>
        <w:br/>
        <w:br/>
      </w:r>
      <w:r>
        <w:rPr>
          <w:i/>
          <w:color w:val="000000"/>
        </w:rPr>
        <w:t xml:space="preserve">(Jacopo parte fra i custodi preceduto da Loredano, </w:t>
        <w:br/>
        <w:t>e seguito lentamente dal Doge, che si appoggia a Lucrezia.)</w:t>
      </w:r>
      <w:r>
        <w:rPr>
          <w:color w:val="000000"/>
        </w:rPr>
        <w:br/>
        <w:br/>
        <w:br/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caps/>
          <w:color w:val="000000"/>
          <w:sz w:val="20"/>
        </w:rPr>
        <w:t>Scena II</w:t>
      </w:r>
      <w:r>
        <w:rPr>
          <w:caps/>
          <w:color w:val="000000"/>
          <w:sz w:val="20"/>
        </w:rPr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Sala del Consiglio dei Dieci. </w:t>
        <w:br/>
        <w:t xml:space="preserve">I Consiglieri e la Giunta, tra i quali Barbarigo, </w:t>
        <w:br/>
        <w:t>van raccogliendosi.</w:t>
      </w:r>
      <w:r>
        <w:rPr>
          <w:color w:val="000000"/>
        </w:rPr>
        <w:br/>
        <w:br/>
        <w:br/>
        <w:br/>
        <w:br/>
        <w:t>CORO I</w:t>
        <w:br/>
        <w:t>Che più si tarda?</w:t>
        <w:br/>
        <w:br/>
        <w:t>CORO II</w:t>
        <w:br/>
        <w:t>Affrettisi ormai questa partenza.</w:t>
        <w:br/>
        <w:br/>
        <w:t>CORO I</w:t>
        <w:br/>
        <w:t>Inulte l'ombre fremono,</w:t>
        <w:br/>
        <w:t>ne accusan d'indolenza.</w:t>
        <w:br/>
        <w:br/>
        <w:t>CORO II</w:t>
        <w:br/>
        <w:t>Parta l'iniquo Foscari . . .</w:t>
        <w:br/>
        <w:t>Ucciso egli ha un Donato.</w:t>
        <w:br/>
        <w:br/>
        <w:t>CORO I</w:t>
        <w:br/>
        <w:t>Per istranieri principi</w:t>
        <w:br/>
        <w:t>l'indegno ha parteggiato.</w:t>
        <w:br/>
        <w:br/>
        <w:t>TUTTI</w:t>
        <w:br/>
        <w:t>Non fia che di Venezia</w:t>
        <w:br/>
        <w:t>ei sfugga alla vendetta . . .</w:t>
        <w:br/>
        <w:t>Giustizia incorruttibile</w:t>
        <w:br/>
        <w:t>non fia qui mai negletta!</w:t>
        <w:br/>
        <w:t>Baleni, e come folgore</w:t>
        <w:br/>
        <w:t>punisca il traditor;</w:t>
        <w:br/>
        <w:t>mostri ai soggetti popoli</w:t>
        <w:br/>
        <w:t>un vigile rigor.</w:t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(Entra il Doge, che preceduto da Loredano, dal Fante del Consiglio </w:t>
        <w:br/>
        <w:t xml:space="preserve">e dai Comandadori, e seguito dai paggi, </w:t>
        <w:br/>
        <w:t xml:space="preserve">va gravemente a sedere sul trono. </w:t>
        <w:br/>
        <w:t>Lui seduto, tutti fanno lo stesso.)</w:t>
      </w:r>
      <w:r>
        <w:rPr>
          <w:color w:val="000000"/>
        </w:rPr>
        <w:br/>
        <w:br/>
        <w:t>DOGE</w:t>
        <w:br/>
        <w:t>O patrizi . . . il voleste . . .</w:t>
        <w:br/>
        <w:t>eccomi a voi . . .</w:t>
        <w:br/>
        <w:t>Ignoro se il chiamarmi ora in Consiglio</w:t>
        <w:br/>
        <w:t>sia per tormento al padre,</w:t>
        <w:br/>
        <w:t>oppure al figlio;</w:t>
        <w:br/>
        <w:t>ma il voler vostro è legge . . .</w:t>
        <w:br/>
        <w:t>Giustizia ha i dritti suoi . . .</w:t>
        <w:br/>
        <w:t>M'è d'uopo rispettarne anco il rigore . . .</w:t>
        <w:br/>
        <w:t>Sarò Doge nel volto,</w:t>
        <w:br/>
        <w:t>e padre in core.</w:t>
        <w:br/>
        <w:br/>
        <w:t>CORO</w:t>
        <w:br/>
        <w:t>Ben dicesti.</w:t>
        <w:br/>
        <w:t>Il reo s'avanza . . .</w:t>
        <w:br/>
        <w:br/>
        <w:t>DOGE</w:t>
        <w:br/>
        <w:t>(Dona, o ciel, a me costanza!)</w:t>
        <w:br/>
      </w:r>
      <w:r>
        <w:rPr>
          <w:i/>
          <w:color w:val="000000"/>
        </w:rPr>
        <w:br/>
        <w:t>(Jacopo entra fra quattro custodi.)</w:t>
      </w:r>
      <w:r>
        <w:rPr>
          <w:color w:val="000000"/>
        </w:rPr>
        <w:br/>
        <w:br/>
        <w:t>LOREDANO</w:t>
        <w:br/>
        <w:t>Legga il reo la sua sentenza.</w:t>
        <w:br/>
      </w:r>
      <w:r>
        <w:rPr>
          <w:i/>
          <w:color w:val="000000"/>
        </w:rPr>
        <w:t xml:space="preserve">(Dà una pergamena al Fante, </w:t>
        <w:br/>
        <w:t>che la consegna a Jacopo, il quale legge.)</w:t>
      </w:r>
      <w:r>
        <w:rPr>
          <w:color w:val="000000"/>
        </w:rPr>
        <w:br/>
        <w:t>Del consiglio la clemenza</w:t>
        <w:br/>
        <w:t>or la vita ti donò.</w:t>
        <w:br/>
        <w:br/>
        <w:t xml:space="preserve">JACOPO </w:t>
        <w:br/>
      </w:r>
      <w:r>
        <w:rPr>
          <w:i/>
          <w:color w:val="000000"/>
        </w:rPr>
        <w:t>(restituisce la pergamena)</w:t>
      </w:r>
      <w:r>
        <w:rPr>
          <w:color w:val="000000"/>
        </w:rPr>
        <w:br/>
        <w:t>Nell'esilio io morrò . . .</w:t>
        <w:br/>
        <w:t>Non hai, padre, un solo detto</w:t>
        <w:br/>
        <w:t>pel tuo Jacopo reietto?</w:t>
        <w:br/>
        <w:t>Se tu parli, se tu preghi,</w:t>
        <w:br/>
        <w:t>non sarà chi grazia neghi . . .</w:t>
        <w:br/>
        <w:t>Pregar puoi; sono innocente;</w:t>
        <w:br/>
        <w:t>il mio labbro a te non mente.</w:t>
        <w:br/>
        <w:br/>
        <w:t>CORO</w:t>
        <w:br/>
        <w:t>Non s'inganna qui la legge,</w:t>
        <w:br/>
        <w:t>qui giustizia tutto regge.</w:t>
        <w:br/>
        <w:br/>
        <w:t>DOGE</w:t>
        <w:br/>
        <w:t>Il Consiglio ha giudicato;</w:t>
        <w:br/>
        <w:t>parti, o figlio, rassegnato.</w:t>
      </w:r>
    </w:p>
    <w:p>
      <w:pPr>
        <w:pStyle w:val="Normal"/>
        <w:rPr/>
      </w:pPr>
      <w:r>
        <w:rPr>
          <w:i/>
          <w:color w:val="000000"/>
        </w:rPr>
        <w:t>(S'alza, tutti lo imitano.)</w:t>
      </w:r>
      <w:r>
        <w:rPr>
          <w:color w:val="000000"/>
        </w:rPr>
        <w:br/>
        <w:br/>
        <w:t>JACOPO</w:t>
        <w:br/>
        <w:t>Mai più dunque ti vedrò?</w:t>
        <w:br/>
        <w:br/>
        <w:t>DOGE</w:t>
        <w:br/>
        <w:t>Forse in cielo, in terra no.</w:t>
        <w:br/>
        <w:br/>
        <w:t>JACOPO</w:t>
        <w:br/>
        <w:t>Ah, che di'? Morir mi sento.</w:t>
        <w:br/>
        <w:br/>
        <w:t xml:space="preserve">LOREDANO </w:t>
        <w:br/>
      </w:r>
      <w:r>
        <w:rPr>
          <w:i/>
          <w:color w:val="000000"/>
        </w:rPr>
        <w:t xml:space="preserve">(ai custodi che gli si pongono al fianco, </w:t>
      </w:r>
      <w:r>
        <w:rPr>
          <w:color w:val="000000"/>
        </w:rPr>
        <w:br/>
        <w:t>e si avviano)</w:t>
        <w:br/>
        <w:t>Da qui parta sul momento.</w:t>
        <w:br/>
      </w:r>
    </w:p>
    <w:p>
      <w:pPr>
        <w:pStyle w:val="Normal"/>
        <w:rPr/>
      </w:pPr>
      <w:r>
        <w:rPr>
          <w:i/>
          <w:color w:val="000000"/>
        </w:rPr>
        <w:t xml:space="preserve">(Lucrezia Contarini si presenta sulla soglia coi due figli, </w:t>
        <w:br/>
        <w:t>seguita da varie dame sue amiche e dalla Pisana.)</w:t>
      </w:r>
      <w:r>
        <w:rPr>
          <w:color w:val="000000"/>
        </w:rPr>
        <w:br/>
        <w:br/>
        <w:t>LUCREZIA</w:t>
        <w:br/>
        <w:t>No . . . crudeli!</w:t>
        <w:br/>
        <w:br/>
        <w:t>JACOPO</w:t>
        <w:br/>
        <w:t>Ah, i figli miei!</w:t>
      </w:r>
    </w:p>
    <w:p>
      <w:pPr>
        <w:pStyle w:val="Normal"/>
        <w:rPr/>
      </w:pPr>
      <w:r>
        <w:rPr>
          <w:i/>
          <w:color w:val="000000"/>
        </w:rPr>
        <w:br/>
        <w:t>(Corre ad abbracciarli.)</w:t>
      </w:r>
      <w:r>
        <w:rPr>
          <w:color w:val="000000"/>
        </w:rPr>
        <w:br/>
        <w:br/>
        <w:t>DOGE, BARBARIGO, CONSIGLIERI e FANTE</w:t>
        <w:br/>
        <w:t>(Sventurata! . . . Qui costei!)</w:t>
        <w:br/>
        <w:br/>
        <w:t>LOREDANO, DOGE, BARBARIGO, CONSIGLIERI</w:t>
        <w:br/>
        <w:t>Quale audacia vi guidò?</w:t>
        <w:br/>
        <w:br/>
        <w:t>JACOPO</w:t>
        <w:br/>
        <w:t>Miei figli! Miei figli!</w:t>
        <w:br/>
      </w:r>
      <w:r>
        <w:rPr>
          <w:i/>
          <w:color w:val="000000"/>
        </w:rPr>
        <w:t xml:space="preserve">(Prende i due fanciulli piangenti, </w:t>
        <w:br/>
        <w:t>e li pone in ginocchio ai piedi del Doge.)</w:t>
      </w:r>
      <w:r>
        <w:rPr>
          <w:color w:val="000000"/>
        </w:rPr>
        <w:br/>
        <w:t>Queste innocente lagrime</w:t>
        <w:br/>
        <w:t>ti chiedono perdnono . . .</w:t>
        <w:br/>
        <w:t>A lor m'unisco, e supplice</w:t>
        <w:br/>
        <w:t>a' piedi del tuo trono,</w:t>
        <w:br/>
        <w:t>padre, ti grido, implorami,</w:t>
        <w:br/>
        <w:t>concedimi pietà.</w:t>
        <w:br/>
        <w:br/>
        <w:t xml:space="preserve">LUCREZIA </w:t>
        <w:br/>
      </w:r>
      <w:r>
        <w:rPr>
          <w:i/>
          <w:color w:val="000000"/>
        </w:rPr>
        <w:t>(ai Consiglieri)</w:t>
      </w:r>
      <w:r>
        <w:rPr>
          <w:color w:val="000000"/>
        </w:rPr>
        <w:br/>
        <w:t>O voi, se ferrea un'anima</w:t>
        <w:br/>
        <w:t>non racchiudete in petto,</w:t>
        <w:br/>
        <w:t>se mai provaste il tenero</w:t>
        <w:br/>
        <w:t>di padri e figli affetto,</w:t>
        <w:br/>
        <w:t>quelle strazianti lagrime</w:t>
        <w:br/>
        <w:t xml:space="preserve">vi muovano a pietà. </w:t>
        <w:br/>
        <w:br/>
        <w:t xml:space="preserve">BARBARIGO </w:t>
        <w:br/>
      </w:r>
      <w:r>
        <w:rPr>
          <w:i/>
          <w:color w:val="000000"/>
        </w:rPr>
        <w:t>(a Loredano)</w:t>
      </w:r>
      <w:r>
        <w:rPr>
          <w:color w:val="000000"/>
        </w:rPr>
        <w:br/>
        <w:t>Ti parlin quelle lagrime,</w:t>
        <w:br/>
        <w:t>o Loredano, al core;</w:t>
        <w:br/>
        <w:t>quei pargoli disarmino</w:t>
        <w:br/>
        <w:t>l'atroce tuo furore;</w:t>
        <w:br/>
        <w:t>almeno per quei miseri</w:t>
        <w:br/>
        <w:t>t'inchina alla pietà.</w:t>
        <w:br/>
        <w:br/>
        <w:t xml:space="preserve">LOREDANO </w:t>
        <w:br/>
      </w:r>
      <w:r>
        <w:rPr>
          <w:i/>
          <w:color w:val="000000"/>
        </w:rPr>
        <w:t>(a Barbarigo)</w:t>
      </w:r>
      <w:r>
        <w:rPr>
          <w:color w:val="000000"/>
        </w:rPr>
        <w:br/>
        <w:t>Non sai che in quelle lagrime</w:t>
        <w:br/>
        <w:t>trionfa una vendetta,</w:t>
        <w:br/>
        <w:t>che qual rugiada scendono</w:t>
        <w:br/>
        <w:t>al cor di chi l'aspetta,</w:t>
        <w:br/>
        <w:t>che per gli alteri Foscari</w:t>
        <w:br/>
        <w:t>sentir non vo' pietà?</w:t>
        <w:br/>
        <w:br/>
        <w:t xml:space="preserve">CONSIGLIERI </w:t>
        <w:br/>
      </w:r>
      <w:r>
        <w:rPr>
          <w:i/>
          <w:color w:val="000000"/>
        </w:rPr>
        <w:t>(alle dame)</w:t>
      </w:r>
      <w:r>
        <w:rPr>
          <w:color w:val="000000"/>
        </w:rPr>
        <w:br/>
        <w:t>Son vane ora le lagrime;</w:t>
        <w:br/>
        <w:t>provato è già il delitto:</w:t>
        <w:br/>
        <w:t>Non fia ch'esse cancellino</w:t>
        <w:br/>
        <w:t>quanto giustizia ha scritto;</w:t>
        <w:br/>
        <w:t>esempio sol dannabile</w:t>
        <w:br/>
        <w:t>sarebbe la pietà.</w:t>
        <w:br/>
        <w:br/>
        <w:t xml:space="preserve">PISANA e DAME </w:t>
        <w:br/>
      </w:r>
      <w:r>
        <w:rPr>
          <w:i/>
          <w:color w:val="000000"/>
        </w:rPr>
        <w:t>(ai Consiglieri)</w:t>
      </w:r>
      <w:r>
        <w:rPr>
          <w:color w:val="000000"/>
        </w:rPr>
        <w:br/>
        <w:t>Queele innocenti lagrime</w:t>
        <w:br/>
        <w:t>muovano il vostro core;</w:t>
        <w:br/>
        <w:t>in voi clemenza ispirino,</w:t>
        <w:br/>
        <w:t>ne plachino il rigore;</w:t>
        <w:br/>
        <w:t>di pace come un'iride</w:t>
        <w:br/>
        <w:t>qui brilli la pietà.</w:t>
        <w:br/>
        <w:br/>
        <w:t>DOGE</w:t>
        <w:br/>
        <w:t>(Non ismentite, o lagrime,</w:t>
        <w:br/>
        <w:t>la simulata calma:</w:t>
        <w:br/>
        <w:t>A ognuno qui nascondasi</w:t>
        <w:br/>
        <w:t>l'affanno di quest'alma . . .</w:t>
        <w:br/>
        <w:t>Ne' miei nemici infondere</w:t>
        <w:br/>
        <w:t>non potria la pietà.)</w:t>
        <w:br/>
        <w:br/>
        <w:t>LOREDANO</w:t>
        <w:br/>
        <w:t>Parta . . . perché ancor s'esita?</w:t>
        <w:br/>
        <w:t>Parta lo sciagurato.</w:t>
        <w:br/>
        <w:br/>
        <w:t>LUCREZIA</w:t>
        <w:br/>
        <w:t>La sposa, i figli seguano,</w:t>
        <w:br/>
        <w:t>dividano il suo fato . . .</w:t>
        <w:br/>
        <w:br/>
        <w:t>JACOPO</w:t>
        <w:br/>
        <w:t>Ah sì . . .</w:t>
        <w:br/>
        <w:br/>
        <w:t>LOREDANO</w:t>
        <w:br/>
        <w:t>Costor rimangano:</w:t>
        <w:br/>
        <w:t>La legge omai parlò.</w:t>
      </w:r>
    </w:p>
    <w:p>
      <w:pPr>
        <w:pStyle w:val="Normal"/>
        <w:rPr/>
      </w:pPr>
      <w:r>
        <w:rPr>
          <w:i/>
          <w:color w:val="000000"/>
        </w:rPr>
        <w:t xml:space="preserve">(Toglie i figli dalle braccia di Jacopo </w:t>
        <w:br/>
        <w:t>e li consegna ai Commandadori.)</w:t>
      </w:r>
      <w:r>
        <w:rPr>
          <w:color w:val="000000"/>
        </w:rPr>
        <w:br/>
        <w:br/>
        <w:t xml:space="preserve">JACOPO </w:t>
        <w:br/>
      </w:r>
      <w:r>
        <w:rPr>
          <w:i/>
          <w:color w:val="000000"/>
        </w:rPr>
        <w:t>(al Doge)</w:t>
      </w:r>
      <w:r>
        <w:rPr>
          <w:color w:val="000000"/>
        </w:rPr>
        <w:br/>
        <w:t>Ai figli tu dell'esule</w:t>
        <w:br/>
        <w:t>sii padre e guida almeno . . .</w:t>
        <w:br/>
        <w:t>Tu li proteggi . . .</w:t>
        <w:br/>
        <w:br/>
        <w:t>DOGE</w:t>
        <w:br/>
        <w:t>(Misero!)</w:t>
        <w:br/>
        <w:br/>
        <w:t>JACOPO</w:t>
        <w:br/>
        <w:t>Vedi, al sepolcro in seno,</w:t>
        <w:br/>
        <w:t>illagrimata polvere</w:t>
        <w:br/>
        <w:t xml:space="preserve">fra poco scenderò. </w:t>
        <w:br/>
        <w:br/>
        <w:t>DOGE, LOREDANO, e CONSIGLIERI</w:t>
        <w:br/>
        <w:t>Parti . . . t'è forza cedere:</w:t>
        <w:br/>
        <w:t>la legge omai parlò.</w:t>
        <w:br/>
        <w:br/>
        <w:t>LUCREZIA, PISANA, BARBARIGO e DAME</w:t>
        <w:br/>
        <w:t>Affanno più terribile</w:t>
        <w:br/>
        <w:t>chi mai (in terra chi) provò?</w:t>
      </w:r>
    </w:p>
    <w:p>
      <w:pPr>
        <w:pStyle w:val="Normal"/>
        <w:rPr/>
      </w:pPr>
      <w:r>
        <w:rPr>
          <w:i/>
          <w:color w:val="000000"/>
        </w:rPr>
        <w:br/>
        <w:t xml:space="preserve">(Jacopo parte fra le guardie, </w:t>
        <w:br/>
        <w:t>Lucrezia sviene fra le braccia delle donne; tutti si ritirano.)</w:t>
      </w:r>
      <w:r>
        <w:rPr>
          <w:color w:val="000000"/>
        </w:rPr>
        <w:br/>
        <w:br/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caps/>
          <w:color w:val="000000"/>
          <w:sz w:val="28"/>
        </w:rPr>
        <w:t>Atto III</w:t>
      </w:r>
      <w:r>
        <w:rPr>
          <w:caps/>
          <w:color w:val="000000"/>
        </w:rPr>
        <w:br/>
      </w: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caps/>
          <w:color w:val="000000"/>
          <w:sz w:val="20"/>
        </w:rPr>
        <w:t>Scena I</w:t>
      </w:r>
      <w:r>
        <w:rPr>
          <w:caps/>
          <w:color w:val="000000"/>
          <w:sz w:val="20"/>
        </w:rPr>
        <w:br/>
      </w:r>
      <w:r>
        <w:rPr>
          <w:color w:val="000000"/>
        </w:rPr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L'antica piazetta di San Marco. </w:t>
        <w:br/>
        <w:t xml:space="preserve">Il canale è pieno di gondole che vanno e vengono. </w:t>
        <w:br/>
        <w:t xml:space="preserve">Di fronte vedesi l'isola dei Cipressi, ora San Giorgio. </w:t>
        <w:br/>
        <w:t>Il sole volge all'occaso.</w:t>
        <w:br/>
        <w:br/>
        <w:t xml:space="preserve">La scena, da principio vuota, va riempiendosi </w:t>
        <w:br/>
        <w:t xml:space="preserve">di popolo e maschere, che entrano da varie parti, s'incontrano, </w:t>
        <w:br/>
        <w:t>si riconoscono, passeggiano. Tutto è gioia.</w:t>
      </w:r>
      <w:r>
        <w:rPr>
          <w:color w:val="000000"/>
        </w:rPr>
        <w:br/>
        <w:br/>
        <w:br/>
        <w:br/>
        <w:t>CORO I</w:t>
        <w:br/>
        <w:t>Alla gioia!</w:t>
        <w:br/>
        <w:br/>
        <w:t>CORO II</w:t>
        <w:br/>
        <w:t>Alle corse, alle gare . . .</w:t>
        <w:br/>
        <w:br/>
        <w:t>CORO I</w:t>
        <w:br/>
        <w:t>Sia qui lieto ogni volto, ogni cor.</w:t>
        <w:br/>
        <w:br/>
        <w:t>TUTTI</w:t>
        <w:br/>
        <w:t>Figlia, sposa, signora del mare.</w:t>
        <w:br/>
        <w:t>è Venezia un sorriso d'amor.</w:t>
        <w:br/>
        <w:br/>
        <w:t>CORO I</w:t>
        <w:br/>
        <w:t>Come specchio l'azzurra laguna</w:t>
        <w:br/>
        <w:t>le raddoppia il fulgore del dì.</w:t>
        <w:br/>
        <w:br/>
        <w:t>CORO II</w:t>
        <w:br/>
        <w:t>Le sue notti inargenta la luna,</w:t>
        <w:br/>
        <w:t>nè le grava se il giorno sparì.</w:t>
        <w:br/>
        <w:br/>
        <w:t>TUTTI</w:t>
        <w:br/>
        <w:t>Alle gioie, ecc.</w:t>
        <w:br/>
      </w:r>
    </w:p>
    <w:p>
      <w:pPr>
        <w:pStyle w:val="Normal"/>
        <w:rPr/>
      </w:pPr>
      <w:r>
        <w:rPr>
          <w:i/>
          <w:color w:val="000000"/>
        </w:rPr>
        <w:t>(Entrano Loredano e Barabrigo mascherati, a parte.)</w:t>
      </w:r>
      <w:r>
        <w:rPr>
          <w:color w:val="000000"/>
        </w:rPr>
        <w:br/>
        <w:br/>
        <w:t>BARBARIGO</w:t>
        <w:br/>
        <w:t>Ve'! Come il popol gode! . . .</w:t>
        <w:br/>
        <w:br/>
        <w:t>LOREDANO</w:t>
        <w:br/>
        <w:t>A lui non cale</w:t>
        <w:br/>
        <w:t>se Foscari sia Doge o Malipiero.</w:t>
        <w:br/>
      </w:r>
      <w:r>
        <w:rPr>
          <w:i/>
          <w:color w:val="000000"/>
        </w:rPr>
        <w:t>(Si avanza fra il popolo.)</w:t>
      </w:r>
      <w:r>
        <w:rPr>
          <w:color w:val="000000"/>
        </w:rPr>
        <w:br/>
        <w:t>Amici . . . che s'aspetta?</w:t>
        <w:br/>
        <w:t>Le gondole son pronte; omai la festa</w:t>
        <w:br/>
        <w:t>coll'usata canzone incominciamo.</w:t>
        <w:br/>
        <w:br/>
        <w:t>CORO</w:t>
        <w:br/>
        <w:t>Sì, ben dicesti.</w:t>
        <w:br/>
        <w:t>Allegri, orsù cantiamo.</w:t>
        <w:br/>
      </w:r>
      <w:r>
        <w:rPr>
          <w:i/>
          <w:color w:val="000000"/>
        </w:rPr>
        <w:t xml:space="preserve">(Tutti vanno alla riva del mare, coi fazzoletti bianchi </w:t>
        <w:br/>
        <w:t>e coi gesti animano i gondolieri colla seguente barcarola:)</w:t>
      </w:r>
      <w:r>
        <w:rPr>
          <w:color w:val="000000"/>
        </w:rPr>
        <w:br/>
        <w:t>Tace il vento, è queta l'onda;</w:t>
        <w:br/>
        <w:t>mite un'aura l'accarezza . . .</w:t>
        <w:br/>
        <w:t>Dêi mostrar la tua prodezza;</w:t>
        <w:br/>
        <w:t>prendi il remo, o gondolier.</w:t>
        <w:br/>
        <w:t>La tua bella dalla sponda</w:t>
        <w:br/>
        <w:t>già t'aspetta palpitante;</w:t>
        <w:br/>
        <w:t>per far lieto quel sembiante</w:t>
        <w:br/>
        <w:t>voga, voga, o gondolier,</w:t>
        <w:br/>
        <w:t>fendi, scorri la lagnuna,</w:t>
        <w:br/>
        <w:t>che dinanzi a te si stende;</w:t>
        <w:br/>
        <w:t>chi la palma ti contende</w:t>
        <w:br/>
        <w:t>non ti vinca, o gondolier.</w:t>
        <w:br/>
        <w:t>Batti l'onda, e la fortuna</w:t>
        <w:br/>
        <w:t>assecondi il tuo valore . . .</w:t>
        <w:br/>
        <w:t>Alla bella vincitore</w:t>
        <w:br/>
        <w:t>torni lieto il gondolier.</w:t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(Escono dal palazzo ducale due trombettieri </w:t>
        <w:br/>
        <w:t xml:space="preserve">seguiti dal Messer Grande. </w:t>
        <w:br/>
        <w:t xml:space="preserve">I trombettieri suonano, ed il poplo si ritira. </w:t>
        <w:br/>
        <w:t xml:space="preserve">Anchele gondole scompariscono dal canale, ov'è una galera, </w:t>
        <w:br/>
        <w:t>su cui sventola il vessillo di San Marco.)</w:t>
      </w:r>
      <w:r>
        <w:rPr>
          <w:color w:val="000000"/>
        </w:rPr>
        <w:br/>
        <w:br/>
        <w:t xml:space="preserve">POPOLO </w:t>
        <w:br/>
      </w:r>
      <w:r>
        <w:rPr>
          <w:i/>
          <w:color w:val="000000"/>
        </w:rPr>
        <w:t>(udite le trombe.)</w:t>
      </w:r>
      <w:r>
        <w:rPr>
          <w:color w:val="000000"/>
        </w:rPr>
        <w:br/>
        <w:t>La guistizia del Leone! . . .</w:t>
        <w:br/>
        <w:t>Finchè passi . . . via di qua</w:t>
      </w:r>
    </w:p>
    <w:p>
      <w:pPr>
        <w:pStyle w:val="Normal"/>
        <w:rPr/>
      </w:pPr>
      <w:r>
        <w:rPr>
          <w:i/>
          <w:color w:val="000000"/>
        </w:rPr>
        <w:br/>
        <w:t>(Si ritirano e si tengono a molta distanza.)</w:t>
      </w:r>
      <w:r>
        <w:rPr>
          <w:color w:val="000000"/>
        </w:rPr>
        <w:br/>
        <w:br/>
        <w:t>BARBARIGO</w:t>
        <w:br/>
        <w:t>Di timor non v'ha ragione!</w:t>
        <w:br/>
        <w:br/>
        <w:t>LOREDANO</w:t>
        <w:br/>
        <w:t>Questo volgo ardir non ha.</w:t>
        <w:br/>
        <w:br/>
      </w:r>
      <w:r>
        <w:rPr>
          <w:i/>
          <w:color w:val="000000"/>
        </w:rPr>
        <w:br/>
        <w:t xml:space="preserve">(Sbarca dalla galera il Sopracomito, </w:t>
        <w:br/>
        <w:t xml:space="preserve">a cui il Messer Grande consegna un foglio. </w:t>
        <w:br/>
        <w:t xml:space="preserve">Dal ducale palazzo poi esce lentamente fra i custodi Jacopo Foscari, </w:t>
        <w:br/>
        <w:t>seguito da Lucrezia e dalla Pisana.)</w:t>
      </w:r>
      <w:r>
        <w:rPr>
          <w:color w:val="000000"/>
        </w:rPr>
        <w:br/>
        <w:br/>
        <w:t>JACOPO</w:t>
        <w:br/>
        <w:t>Donna infelice, sol per me infelice,</w:t>
        <w:br/>
        <w:t>vedova moglie a non estinto sposo,</w:t>
        <w:br/>
        <w:t>addio . . . fra poco un mare</w:t>
        <w:br/>
        <w:t>tra noi s'agiterà e per sempre! Almeno</w:t>
        <w:br/>
        <w:t>tutte schiudesse ad ingoiarmi, tutte</w:t>
        <w:br/>
        <w:t>le sirti del suo seno.</w:t>
        <w:br/>
        <w:br/>
        <w:t>LUCREZIA</w:t>
        <w:br/>
        <w:t>Taci, crudel, deh taci!</w:t>
        <w:br/>
        <w:br/>
        <w:t>JACOPO</w:t>
        <w:br/>
        <w:t>L'inesorabil suo core di scoglio,</w:t>
        <w:br/>
        <w:t>più di costor pietoso,</w:t>
        <w:br/>
        <w:t>frangesse il legno, ed una pronta morte</w:t>
        <w:br/>
        <w:t>quest'esule togliesse</w:t>
        <w:br/>
        <w:t>al suo lento morire . . .</w:t>
        <w:br/>
        <w:t>Paghi gli odi sariano e il mio desire.</w:t>
        <w:br/>
        <w:br/>
        <w:t>LUCREZIA</w:t>
        <w:br/>
        <w:t>E i figli? E il padre? Ed io?</w:t>
        <w:br/>
        <w:br/>
        <w:t>JACOPO</w:t>
        <w:br/>
        <w:t>Da voi lontano è morte il viver mio.</w:t>
        <w:br/>
        <w:t>All'infelice veglio</w:t>
        <w:br/>
        <w:t>conforta tu il dolore,</w:t>
        <w:br/>
        <w:t>dei figli nostri in core</w:t>
        <w:br/>
        <w:t>tu ispira la virtù.</w:t>
        <w:br/>
        <w:t>A lor di me favella,</w:t>
        <w:br/>
        <w:t>di' che innocente io sono,</w:t>
        <w:br/>
        <w:t>che parto, che perdono,</w:t>
        <w:br/>
        <w:t>che ci vedrem lassù.</w:t>
        <w:br/>
        <w:br/>
        <w:t>LUCREZIA</w:t>
        <w:br/>
        <w:t>Cielo, s'affretti al termine</w:t>
        <w:br/>
        <w:t>la vita mia penosa!</w:t>
        <w:br/>
        <w:br/>
        <w:t>JACOPO</w:t>
        <w:br/>
        <w:t>Di Contarini e Foscari</w:t>
        <w:br/>
        <w:t>mostrati figlia e sposa!</w:t>
        <w:br/>
        <w:t>Che te non veggan piangere;</w:t>
        <w:br/>
        <w:t>gioire alcun ne può.</w:t>
        <w:br/>
        <w:br/>
        <w:t xml:space="preserve">LOREDANO </w:t>
        <w:br/>
      </w:r>
      <w:r>
        <w:rPr>
          <w:i/>
          <w:color w:val="000000"/>
        </w:rPr>
        <w:t>(imperiosamente al Messer Grande)</w:t>
      </w:r>
      <w:r>
        <w:rPr>
          <w:color w:val="000000"/>
        </w:rPr>
        <w:br/>
        <w:t>Messer, a che più indugiasi?</w:t>
        <w:br/>
        <w:t>Parta, n'è tempo omai.</w:t>
        <w:br/>
        <w:br/>
        <w:t>JACOPO e LUCREZIA</w:t>
        <w:br/>
        <w:t>Chi sei?</w:t>
        <w:br/>
        <w:br/>
        <w:t xml:space="preserve">LOREDANO </w:t>
        <w:br/>
      </w:r>
      <w:r>
        <w:rPr>
          <w:i/>
          <w:color w:val="000000"/>
        </w:rPr>
        <w:t>(levandosi per un istante la maschera.)</w:t>
      </w:r>
      <w:r>
        <w:rPr>
          <w:color w:val="000000"/>
        </w:rPr>
        <w:br/>
        <w:t>Ravvisami.</w:t>
        <w:br/>
        <w:br/>
        <w:t>JACOPO</w:t>
        <w:br/>
        <w:t>Oh ciel, chi veggio mai!</w:t>
        <w:br/>
        <w:t>Il mio nemico demone!</w:t>
        <w:br/>
        <w:br/>
        <w:t>JACOPO e LUCREZIA</w:t>
        <w:br/>
        <w:t>Hai d'una tigre il cor!</w:t>
        <w:br/>
        <w:br/>
        <w:t>JACOPO</w:t>
        <w:br/>
        <w:t>Ah padre, figli, sposa,</w:t>
        <w:br/>
        <w:t>a voi l'addio supremo!</w:t>
        <w:br/>
        <w:t>In cielo un giorno avremo</w:t>
        <w:br/>
        <w:t xml:space="preserve">merce' di tal dolor. </w:t>
        <w:br/>
        <w:br/>
        <w:t>LUCREZIA</w:t>
        <w:br/>
        <w:t>Ah, ti rammenta ognora</w:t>
        <w:br/>
        <w:t>che sposo e padre sei,</w:t>
        <w:br/>
        <w:t>ch'anco infelice dê</w:t>
        <w:br/>
        <w:t>vivere al nostro amor.</w:t>
        <w:br/>
        <w:br/>
        <w:t>PISANA, BARBARIGO e CORO</w:t>
        <w:br/>
        <w:t>(Frenar chi puote il pianto</w:t>
        <w:br/>
        <w:t>a vista sì tremenda!</w:t>
        <w:br/>
        <w:t>Troppo, infelici, è</w:t>
        <w:br/>
        <w:t>tal pena ad uman cor!)</w:t>
        <w:br/>
        <w:br/>
        <w:t>LOREDANO</w:t>
        <w:br/>
        <w:t>(Comincia la vendetta</w:t>
        <w:br/>
        <w:t>tant'anni desiata.</w:t>
        <w:br/>
        <w:t>O stirpe abbominata,</w:t>
        <w:br/>
        <w:t>m'è gioia il tuo dolor!)</w:t>
        <w:br/>
        <w:br/>
        <w:t>JACOPO</w:t>
        <w:br/>
        <w:t>In cielo un giorno avremo</w:t>
        <w:br/>
        <w:t>merce' di tal dolor!</w:t>
        <w:br/>
        <w:t>Sposo addio!</w:t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(Jacopo, scortato dal Sopracomito e dai custodi, </w:t>
        <w:br/>
        <w:t xml:space="preserve">sale sulla galera. Lucrezia sviene tra le braccia della Pisana; </w:t>
        <w:br/>
        <w:t xml:space="preserve">Loredano entra nel palazzo ducale; </w:t>
        <w:br/>
        <w:t>Barbarigo s'avvia per altra strada; il popolo si disperde.)</w:t>
      </w:r>
      <w:r>
        <w:rPr>
          <w:color w:val="000000"/>
        </w:rPr>
        <w:br/>
        <w:br/>
      </w: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caps/>
          <w:color w:val="000000"/>
          <w:sz w:val="20"/>
        </w:rPr>
        <w:t>Scena II</w:t>
      </w:r>
      <w:r>
        <w:rPr>
          <w:caps/>
          <w:color w:val="000000"/>
          <w:sz w:val="20"/>
        </w:rPr>
        <w:br/>
      </w:r>
      <w:r>
        <w:rPr>
          <w:i/>
          <w:color w:val="000000"/>
        </w:rPr>
        <w:br/>
        <w:t>Stanze private del Doge come nell'atto primo.</w:t>
        <w:br/>
        <w:br/>
        <w:t>(Il Doge entra afflitto.)</w:t>
      </w:r>
      <w:r>
        <w:rPr>
          <w:color w:val="000000"/>
        </w:rPr>
        <w:br/>
        <w:br/>
        <w:br/>
        <w:br/>
        <w:t>DOGE</w:t>
        <w:br/>
        <w:t>Egli ora parte! . . . Ed innocente parte! . . .</w:t>
        <w:br/>
        <w:t>Ed io non ebbi per salvarlo un detto! . . .</w:t>
        <w:br/>
        <w:t>Morte immatura mi rapia tre figli!</w:t>
        <w:br/>
        <w:t>Io, vecchio, vivo</w:t>
        <w:br/>
        <w:t>per vedermi il quarto</w:t>
        <w:br/>
        <w:t>tolto per sempre da un infame esilio!</w:t>
        <w:br/>
      </w:r>
      <w:r>
        <w:rPr>
          <w:i/>
          <w:color w:val="000000"/>
        </w:rPr>
        <w:t>(Depone il corno.)</w:t>
      </w:r>
      <w:r>
        <w:rPr>
          <w:color w:val="000000"/>
        </w:rPr>
        <w:br/>
        <w:t>Oh, morto fossi allora,</w:t>
        <w:br/>
        <w:t>che quest'inutil peso</w:t>
        <w:br/>
        <w:t>sul capo mio posava!</w:t>
        <w:br/>
        <w:t>Almen veduto avrei</w:t>
        <w:br/>
        <w:t>d'intorno a me spirante i figli miei!</w:t>
        <w:br/>
        <w:t>Solo ora sono! . . . e sul confin degli anni</w:t>
        <w:br/>
        <w:t>mi schiudono il sepolcro atroci affanni.</w:t>
        <w:br/>
      </w:r>
    </w:p>
    <w:p>
      <w:pPr>
        <w:pStyle w:val="Normal"/>
        <w:rPr/>
      </w:pPr>
      <w:r>
        <w:rPr>
          <w:i/>
          <w:color w:val="000000"/>
        </w:rPr>
        <w:br/>
        <w:t>(Barbarigo entra frettoloso, recando un foglio.)</w:t>
      </w:r>
      <w:r>
        <w:rPr>
          <w:color w:val="000000"/>
        </w:rPr>
        <w:br/>
        <w:br/>
        <w:t>DOGE</w:t>
        <w:br/>
        <w:t>Barbarigo, che rechi!</w:t>
        <w:br/>
        <w:br/>
        <w:t>BARBARIGO</w:t>
        <w:br/>
        <w:t>Morente</w:t>
        <w:br/>
        <w:t>a me un Erizzo inviò questo scritto.</w:t>
        <w:br/>
        <w:t>Da lui solo Donato trafitto</w:t>
        <w:br/>
        <w:t>ei confessa, ed ogn'altro innocente . . .</w:t>
        <w:br/>
        <w:br/>
        <w:t>DOGE</w:t>
        <w:br/>
        <w:t>Ciel pietoso! Il mio affanno hai veduto!</w:t>
        <w:br/>
        <w:t>A me un figlio volesti reso!</w:t>
        <w:br/>
      </w:r>
    </w:p>
    <w:p>
      <w:pPr>
        <w:pStyle w:val="Normal"/>
        <w:rPr/>
      </w:pPr>
      <w:r>
        <w:rPr>
          <w:i/>
          <w:color w:val="000000"/>
        </w:rPr>
        <w:t>(Entra Lucrezia, desolata.)</w:t>
      </w:r>
      <w:r>
        <w:rPr>
          <w:color w:val="000000"/>
        </w:rPr>
        <w:br/>
        <w:br/>
        <w:t>LUCREZIA</w:t>
        <w:br/>
        <w:t>Ah, più figli, infelice, non hai.</w:t>
        <w:br/>
        <w:t>Nel partir l'innocente spirò . . .</w:t>
        <w:br/>
        <w:br/>
        <w:t>DOGE</w:t>
        <w:br/>
        <w:t>Ed il cielo placato sperai!</w:t>
        <w:br/>
        <w:t xml:space="preserve">Me infelice! Più figlio non ho! </w:t>
      </w:r>
      <w:r>
        <w:rPr>
          <w:i/>
          <w:color w:val="000000"/>
        </w:rPr>
        <w:br/>
        <w:t>(Si abbandona sul seggiolone.)</w:t>
      </w:r>
      <w:r>
        <w:rPr>
          <w:color w:val="000000"/>
        </w:rPr>
        <w:br/>
        <w:br/>
        <w:t>LUCREZIA</w:t>
        <w:br/>
        <w:t>Più non vive! L'innocente</w:t>
        <w:br/>
        <w:t>s'involava a'suoi tiranni;</w:t>
        <w:br/>
        <w:t>forse in cielo degli affanni</w:t>
        <w:br/>
        <w:t>la mercede ritrovò.</w:t>
        <w:br/>
        <w:t>Sorga in Foscari possente</w:t>
        <w:br/>
        <w:t>più del duolo or la vendetta . . .</w:t>
        <w:br/>
        <w:t>Tanto sangue un figlio aspetta,</w:t>
        <w:br/>
        <w:t>quante lagrime versò.</w:t>
        <w:br/>
      </w:r>
      <w:r>
        <w:rPr>
          <w:i/>
          <w:color w:val="000000"/>
        </w:rPr>
        <w:br/>
        <w:t>(Parte.)</w:t>
        <w:br/>
        <w:br/>
        <w:t>(Entra un servo.)</w:t>
      </w:r>
      <w:r>
        <w:rPr>
          <w:color w:val="000000"/>
        </w:rPr>
        <w:br/>
        <w:br/>
        <w:t>SERVO</w:t>
        <w:br/>
        <w:t>Signor, chiedon parlarti i Dieci . . .</w:t>
        <w:br/>
        <w:br/>
        <w:t>DOGE</w:t>
        <w:br/>
        <w:t>I Dieci!</w:t>
        <w:br/>
        <w:t>(Che bramano da me? . . .)</w:t>
        <w:br/>
      </w:r>
      <w:r>
        <w:rPr>
          <w:i/>
          <w:color w:val="000000"/>
        </w:rPr>
        <w:t>(al servo che esce)</w:t>
      </w:r>
      <w:r>
        <w:rPr>
          <w:color w:val="000000"/>
        </w:rPr>
        <w:br/>
        <w:t>Entrino tosto.</w:t>
        <w:br/>
        <w:t>A quale onta novella</w:t>
        <w:br/>
        <w:t>mi serbano costoro?</w:t>
        <w:br/>
      </w:r>
    </w:p>
    <w:p>
      <w:pPr>
        <w:pStyle w:val="Normal"/>
        <w:rPr/>
      </w:pPr>
      <w:r>
        <w:rPr>
          <w:i/>
          <w:color w:val="000000"/>
        </w:rPr>
        <w:br/>
        <w:t xml:space="preserve">(Barbarigo, i membri del Consiglio dei Dieci e della Giunta, </w:t>
        <w:br/>
        <w:t xml:space="preserve">fra i quali è Loredano, entrano gravemente </w:t>
        <w:br/>
        <w:t>e dopo inchinato il Doge, gli si dispongono intorno.)</w:t>
      </w:r>
      <w:r>
        <w:rPr>
          <w:color w:val="000000"/>
        </w:rPr>
        <w:br/>
        <w:br/>
        <w:t>DOGE</w:t>
        <w:br/>
        <w:t>O nobili signori, che si chiede da me? . . .</w:t>
        <w:br/>
        <w:t>V'ascolta il Doge.</w:t>
      </w:r>
    </w:p>
    <w:p>
      <w:pPr>
        <w:pStyle w:val="Normal"/>
        <w:rPr/>
      </w:pPr>
      <w:r>
        <w:rPr>
          <w:i/>
          <w:color w:val="000000"/>
        </w:rPr>
        <w:br/>
        <w:t>(Si ripone in capo il corno ducale.)</w:t>
      </w:r>
      <w:r>
        <w:rPr>
          <w:color w:val="000000"/>
        </w:rPr>
        <w:br/>
        <w:br/>
        <w:t>LOREDANO</w:t>
        <w:br/>
        <w:t>Il Consiglio convinto ed il Senato,</w:t>
        <w:br/>
        <w:t>che gli anni molti e il tuo grave dolore</w:t>
        <w:br/>
        <w:t>imperiosamente</w:t>
        <w:br/>
        <w:t>ti chieggono un riposo, ben dovuto</w:t>
        <w:br/>
        <w:t>a chi tanto di patria ha meritato,</w:t>
        <w:br/>
        <w:t>dall cure ti liberan di Stato.</w:t>
        <w:br/>
        <w:br/>
        <w:t>DOGE</w:t>
        <w:br/>
        <w:t>Signori? . . . ho ben intesto?</w:t>
        <w:br/>
        <w:br/>
        <w:t>LOREDANO</w:t>
        <w:br/>
        <w:t>Uniti or qui ne vedi</w:t>
        <w:br/>
        <w:t>a ricever da te l'anel ducale . . .</w:t>
        <w:br/>
        <w:br/>
        <w:t xml:space="preserve">DOGE </w:t>
        <w:br/>
      </w:r>
      <w:r>
        <w:rPr>
          <w:i/>
          <w:color w:val="000000"/>
        </w:rPr>
        <w:t>(alzandosi impetuoso)</w:t>
      </w:r>
      <w:r>
        <w:rPr>
          <w:color w:val="000000"/>
        </w:rPr>
        <w:br/>
        <w:t>Da me non l'otterrà forza mortale! . . .</w:t>
        <w:br/>
        <w:t>Due volte in sette lustri,</w:t>
        <w:br/>
        <w:t>dacchè Doge io sono, ben due volte</w:t>
        <w:br/>
        <w:t>chiesi abdicare,</w:t>
        <w:br/>
        <w:t>e mel negaste voi . . .</w:t>
        <w:br/>
        <w:t>Di più . . . a giurar fui stretto . . .</w:t>
        <w:br/>
        <w:t>che Doge morirei!</w:t>
        <w:br/>
        <w:t>Io, Foscari, non manco a' giuri miei.</w:t>
        <w:br/>
        <w:br/>
        <w:t>CORO</w:t>
        <w:br/>
        <w:t>Cedi, cedi, rinunzia al potere</w:t>
        <w:br/>
        <w:t>o il Leone t'astringe a obbedir.</w:t>
        <w:br/>
        <w:br/>
        <w:t>DOGE</w:t>
        <w:br/>
        <w:t>Questa dunque è l'iniqua mercede,</w:t>
        <w:br/>
        <w:t>che serbaste al canuto guerriero?</w:t>
        <w:br/>
        <w:t>Questo han premio il valore e la fede,</w:t>
        <w:br/>
        <w:t>che han protetto, cresciuto l'impero?</w:t>
        <w:br/>
        <w:t>A me padre un figliuolo innocente</w:t>
        <w:br/>
        <w:t>voi strappaste, crudeli, dal core!</w:t>
        <w:br/>
        <w:t>A me Doge pegli anni cadente</w:t>
        <w:br/>
        <w:t>or del serto si toglie l'onor!</w:t>
        <w:br/>
        <w:br/>
        <w:t>CORO</w:t>
        <w:br/>
        <w:t>Pace piena godrai</w:t>
        <w:br/>
        <w:t>fra tuoi cari;</w:t>
        <w:br/>
        <w:t>cedi alfine, ritorna a' tuoi lari.</w:t>
        <w:br/>
        <w:br/>
        <w:t>DOGE</w:t>
        <w:br/>
        <w:t>Fra miei cari? . . . Rendetemi il figlio:</w:t>
        <w:br/>
        <w:t>Desso è spento . . . che resta?</w:t>
        <w:br/>
        <w:br/>
        <w:t>CORO</w:t>
        <w:br/>
        <w:t>Obbedir.</w:t>
        <w:br/>
        <w:br/>
        <w:t>DOGE</w:t>
        <w:br/>
        <w:t>Che venga a me, se lice.</w:t>
        <w:br/>
        <w:t>la vedova infelice . . .</w:t>
        <w:br/>
      </w:r>
      <w:r>
        <w:rPr>
          <w:i/>
          <w:color w:val="000000"/>
        </w:rPr>
        <w:t>(Uno esce.)</w:t>
      </w:r>
      <w:r>
        <w:rPr>
          <w:color w:val="000000"/>
        </w:rPr>
        <w:br/>
        <w:t>A voi l'anello . . . Foscari</w:t>
        <w:br/>
        <w:t xml:space="preserve">più Doge non sarà. </w:t>
      </w:r>
      <w:r>
        <w:rPr>
          <w:i/>
          <w:color w:val="000000"/>
        </w:rPr>
        <w:br/>
        <w:t>(Consegna l'anello ad un Senatore.)</w:t>
        <w:br/>
        <w:br/>
        <w:t>(Entra Lucrezia.)</w:t>
      </w:r>
      <w:r>
        <w:rPr>
          <w:color w:val="000000"/>
        </w:rPr>
        <w:br/>
        <w:br/>
        <w:t>LUCREZIA</w:t>
        <w:br/>
        <w:t>Padre . . . mio prence . . .</w:t>
        <w:br/>
        <w:br/>
        <w:t>DOGE</w:t>
        <w:br/>
        <w:t>Principe!</w:t>
        <w:br/>
        <w:t>Lo fui, or più nol sono.</w:t>
        <w:br/>
        <w:t>Chi m'uccideva il figlio</w:t>
        <w:br/>
        <w:t>ora mi toglie il trono . . .</w:t>
        <w:br/>
        <w:t>Vieni, fuggiam di qui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br/>
        <w:t xml:space="preserve">(Prende per mano Lucrezia e s'avvia, </w:t>
        <w:br/>
        <w:t>quando è colpito dal suono delle campane di San Marco.)</w:t>
      </w:r>
      <w:r>
        <w:rPr>
          <w:color w:val="000000"/>
        </w:rPr>
        <w:br/>
        <w:t>Che ascolto! . . . Oh ciel! Salutano</w:t>
        <w:br/>
        <w:t xml:space="preserve">Me vivo un successor! </w:t>
        <w:br/>
        <w:br/>
        <w:t xml:space="preserve">LOREDANO </w:t>
        <w:br/>
      </w:r>
      <w:r>
        <w:rPr>
          <w:i/>
          <w:color w:val="000000"/>
        </w:rPr>
        <w:t>(avvicinandosi al Doge con gioia)</w:t>
      </w:r>
      <w:r>
        <w:rPr>
          <w:color w:val="000000"/>
        </w:rPr>
        <w:br/>
        <w:t>In Malipier di Foscari</w:t>
        <w:br/>
        <w:t>s'acclama il successor.</w:t>
        <w:br/>
        <w:br/>
        <w:t xml:space="preserve">BARBARIGO e CORO </w:t>
        <w:br/>
      </w:r>
      <w:r>
        <w:rPr>
          <w:i/>
          <w:color w:val="000000"/>
        </w:rPr>
        <w:t>(a Loredano)</w:t>
      </w:r>
      <w:r>
        <w:rPr>
          <w:color w:val="000000"/>
        </w:rPr>
        <w:br/>
        <w:t>Taci, abbastanza è mistero;</w:t>
        <w:br/>
        <w:t>rispetta il suo dolor.</w:t>
        <w:br/>
        <w:br/>
        <w:t>LUCREZIA</w:t>
        <w:br/>
        <w:t>(Oh cielo! Già di Foscari</w:t>
        <w:br/>
        <w:t>s'acclama il successor!)</w:t>
        <w:br/>
        <w:br/>
        <w:t>DOGE</w:t>
        <w:br/>
        <w:t>(Quel bronzo ferale</w:t>
        <w:br/>
        <w:t>che all'alma rimbomba,</w:t>
        <w:br/>
        <w:t>mi schiude la tomba,</w:t>
        <w:br/>
        <w:t>sfuggirla non so.</w:t>
        <w:br/>
        <w:t>D'un odio infernale</w:t>
        <w:br/>
        <w:t>la vittima sono . . .</w:t>
        <w:br/>
        <w:t>Più figli, più trono,</w:t>
        <w:br/>
        <w:t>più vita non ho!</w:t>
        <w:br/>
        <w:t xml:space="preserve">Quel bronzo ferale, ecc.) </w:t>
        <w:br/>
        <w:br/>
        <w:t>LUCREZIA</w:t>
        <w:br/>
        <w:t>(Quel bronzo ferale</w:t>
        <w:br/>
        <w:t>che intorno rimbomba,</w:t>
        <w:br/>
        <w:t>com'orrida tromba</w:t>
        <w:br/>
        <w:t>vendetta suonò.)</w:t>
        <w:br/>
      </w:r>
      <w:r>
        <w:rPr>
          <w:i/>
          <w:color w:val="000000"/>
        </w:rPr>
        <w:t>(al Doge)</w:t>
      </w:r>
      <w:r>
        <w:rPr>
          <w:color w:val="000000"/>
        </w:rPr>
        <w:br/>
        <w:t>Nell'ora fatale</w:t>
        <w:br/>
        <w:t>sii grande, sii forte,</w:t>
        <w:br/>
        <w:t>maggior della sorte</w:t>
        <w:br/>
        <w:t>che sì t'oltraggiò.</w:t>
        <w:br/>
        <w:br/>
        <w:t>LOREDANO</w:t>
        <w:br/>
        <w:t>Il suono ferale</w:t>
        <w:br/>
        <w:t>che intorno rimbomba,</w:t>
        <w:br/>
        <w:t>com'orrida tromba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vendetta suonò.</w:t>
        <w:br/>
        <w:t>Quest'ora fatale</w:t>
        <w:br/>
        <w:t>bramata dal core,</w:t>
        <w:br/>
        <w:t>più dolce fra l'ore</w:t>
        <w:br/>
        <w:t>alfine suonò.</w:t>
        <w:br/>
        <w:br/>
        <w:t>BARBARIGO e CORO</w:t>
        <w:br/>
        <w:t>Tal suono ferale</w:t>
        <w:br/>
        <w:t>che all'alma rimbomba,</w:t>
        <w:br/>
        <w:t>più presto la tomba</w:t>
        <w:br/>
        <w:t>dischiudergli può.</w:t>
        <w:br/>
        <w:t>Ah, troppo fatale</w:t>
        <w:br/>
        <w:t>quest'ora tremenda:</w:t>
        <w:br/>
        <w:t>La sorte più orrenda</w:t>
        <w:br/>
        <w:t>su desso gravò.</w:t>
        <w:br/>
        <w:br/>
        <w:t>DOGE</w:t>
        <w:br/>
        <w:t>Ah, morte è quel suono!</w:t>
        <w:br/>
        <w:br/>
        <w:t>LUCREZIA</w:t>
        <w:br/>
        <w:t>Fa core . . .</w:t>
        <w:br/>
        <w:br/>
        <w:t>DOGE</w:t>
        <w:br/>
        <w:t xml:space="preserve">Mio figlio! . . . </w:t>
      </w:r>
      <w:r>
        <w:rPr>
          <w:i/>
          <w:color w:val="000000"/>
        </w:rPr>
        <w:br/>
        <w:t>(Cade morto.)</w:t>
      </w:r>
      <w:r>
        <w:rPr>
          <w:color w:val="000000"/>
        </w:rPr>
        <w:br/>
        <w:br/>
        <w:t xml:space="preserve">LOREDANO </w:t>
        <w:br/>
      </w:r>
      <w:r>
        <w:rPr>
          <w:i/>
          <w:color w:val="000000"/>
        </w:rPr>
        <w:t>(scrivendo sopra un portafoglio che trae dal seno)</w:t>
      </w:r>
      <w:r>
        <w:rPr>
          <w:color w:val="000000"/>
        </w:rPr>
        <w:br/>
        <w:t>"Pagato ora sono!"</w:t>
        <w:br/>
        <w:br/>
        <w:t>TUTTI</w:t>
        <w:br/>
        <w:t>D'angoscia spir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39:00Z</dcterms:created>
  <dc:creator>Marco Cadario</dc:creator>
  <dc:description/>
  <dc:language>en-US</dc:language>
  <cp:lastModifiedBy>Virginia Bernasconi</cp:lastModifiedBy>
  <cp:lastPrinted>2001-04-11T10:14:00Z</cp:lastPrinted>
  <dcterms:modified xsi:type="dcterms:W3CDTF">2001-04-11T08:14:00Z</dcterms:modified>
  <cp:revision>2</cp:revision>
  <dc:subject/>
  <dc:title>"I Due Foscari"</dc:title>
</cp:coreProperties>
</file>