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36"/>
        </w:rPr>
      </w:pPr>
      <w:r>
        <w:rPr>
          <w:rFonts w:cs="Times New Roman"/>
          <w:b/>
          <w:caps/>
          <w:color w:val="000000"/>
          <w:sz w:val="36"/>
        </w:rPr>
        <w:t>Roméo et Juliett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br/>
        <w:t>CHŒUR</w:t>
        <w:br/>
        <w:t>Vérone vit jadis deux familles rivales,</w:t>
        <w:br/>
        <w:t>Les Montaigus, les Capulets,</w:t>
        <w:br/>
        <w:t>De leurs guerres sans fin, à toutes deux fatales,</w:t>
        <w:br/>
        <w:t>Ensanglanter le seuil de ses palais.</w:t>
        <w:br/>
        <w:t>Comme un rayon vermeil brille en un ciel d'orage,</w:t>
        <w:br/>
        <w:t>Juliette parut, et Roméo l'aima!</w:t>
        <w:br/>
        <w:t>Et tous deux, oubliant le nom qui les outrage,</w:t>
        <w:br/>
        <w:t>Un même amour les enflamma!</w:t>
        <w:br/>
        <w:t>Sort funeste! aveugles colères!</w:t>
        <w:br/>
        <w:t>Ces malheureux amants payèrent de leurs jours</w:t>
        <w:br/>
        <w:t>La fin des heines séculaires</w:t>
        <w:br/>
        <w:t>Qui virent naître leurs amours!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CTE I</w:t>
      </w:r>
      <w:r>
        <w:rPr>
          <w:rFonts w:cs="Times New Roman"/>
          <w:color w:val="000000"/>
          <w:sz w:val="24"/>
          <w:u w:val="single"/>
        </w:rPr>
        <w:br/>
      </w:r>
      <w:r>
        <w:rPr>
          <w:rFonts w:cs="Times New Roman"/>
          <w:i/>
          <w:color w:val="000000"/>
          <w:sz w:val="24"/>
        </w:rPr>
        <w:t xml:space="preserve"> </w:t>
        <w:br/>
        <w:t>Le bal des Capulets</w:t>
        <w:br/>
        <w:t xml:space="preserve">Un galerie splendide illuminée, chez les Capulets. </w:t>
        <w:br/>
        <w:t>Seigneurs et dames en dominos et masqué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br/>
        <w:br/>
        <w:t>CHŒUR</w:t>
        <w:br/>
        <w:t>L'heure s'envole</w:t>
        <w:br/>
        <w:t>Joyeuse et folle,</w:t>
        <w:br/>
        <w:t>Au passage il faut la saisir,</w:t>
        <w:br/>
        <w:t>Cueillons les roses</w:t>
        <w:br/>
        <w:t>Pour nous écloses</w:t>
        <w:br/>
        <w:t>Dans la joie et dans le plaisir.</w:t>
        <w:br/>
        <w:t>Chœur fantasque</w:t>
        <w:br/>
        <w:t>Des amours</w:t>
        <w:br/>
        <w:t>Sous le masque</w:t>
        <w:br/>
        <w:t>De velours,</w:t>
        <w:br/>
        <w:t>Ton empire</w:t>
        <w:br/>
        <w:t>Nous attire</w:t>
        <w:br/>
        <w:t>D'un sorire,</w:t>
        <w:br/>
        <w:t>D'un regard!</w:t>
        <w:br/>
        <w:t>Et complice</w:t>
        <w:br/>
        <w:t>Le cœur glisse</w:t>
        <w:br/>
        <w:t>Au caprice</w:t>
        <w:br/>
        <w:t>Du hasard!</w:t>
        <w:br/>
        <w:t>Nuit d'ivresse!</w:t>
        <w:br/>
        <w:t>Folle nuit!</w:t>
        <w:br/>
        <w:t>L'on nous presse,</w:t>
        <w:br/>
        <w:t>L'on nous suit!</w:t>
        <w:br/>
        <w:t>Le moins tendre</w:t>
        <w:br/>
        <w:t>Va se rendre</w:t>
        <w:br/>
        <w:t>Et se prendre</w:t>
        <w:br/>
        <w:t>Dans nos rêts!</w:t>
        <w:br/>
        <w:t>De la belle</w:t>
        <w:br/>
        <w:t>Qui l'appelle,</w:t>
        <w:br/>
        <w:t>Tout révèle</w:t>
        <w:br/>
        <w:t>Les attraits!</w:t>
        <w:br/>
        <w:t>L'heure s'envole, etc</w:t>
        <w:br/>
      </w:r>
      <w:r>
        <w:rPr>
          <w:rFonts w:cs="Times New Roman"/>
          <w:i/>
          <w:color w:val="000000"/>
          <w:sz w:val="24"/>
        </w:rPr>
        <w:br/>
        <w:t>(Tybalt et Pâris entrent en scène, leur masque à la main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Eh! bien? cher Pâris! que vous semble</w:t>
        <w:br/>
        <w:t>De la fête des Capulet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PÂRIS</w:t>
        <w:br/>
        <w:t>Richesse et beauté tout ensemble</w:t>
        <w:br/>
        <w:t>Sont les hôtes de ce pala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Vous n'en voyez pas la merveille,</w:t>
        <w:br/>
        <w:t>Le trésor unique et sans prix,</w:t>
        <w:br/>
        <w:t>Qu'on destine à l'heureux Pâri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PÂRIS</w:t>
        <w:br/>
        <w:t>Si mon cœur encore sommeille,</w:t>
        <w:br/>
        <w:t>Le moment est proche où l'amour</w:t>
        <w:br/>
        <w:t>Viendra l'éveiller à son tour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souriant)</w:t>
      </w:r>
      <w:r>
        <w:rPr>
          <w:rFonts w:cs="Times New Roman"/>
          <w:color w:val="000000"/>
          <w:sz w:val="24"/>
        </w:rPr>
        <w:br/>
        <w:t>Il s'éveillera, il s'éveillera, je l'espère!</w:t>
        <w:br/>
        <w:t>Regardez! regardez! la voici conduite par son père.</w:t>
        <w:br/>
      </w:r>
      <w:r>
        <w:rPr>
          <w:rFonts w:cs="Times New Roman"/>
          <w:i/>
          <w:color w:val="000000"/>
          <w:sz w:val="24"/>
        </w:rPr>
        <w:br/>
        <w:t xml:space="preserve">(Capulet entre en scène conduisant Juliette par la main. </w:t>
        <w:br/>
        <w:t>À son aspect tout le monde démasqu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CAPULET</w:t>
        <w:br/>
        <w:t>Soyez la bienvenue, amis, dans ma maison!</w:t>
        <w:br/>
        <w:t>À cette fête de la famille,</w:t>
        <w:br/>
        <w:t>La joie est de saison!</w:t>
        <w:br/>
        <w:t>Pareil jour vit naître ma fille!</w:t>
        <w:br/>
        <w:t>Mon cœur bat de plaisir encore en y songeant!</w:t>
        <w:br/>
        <w:t>Mais excusez ma tendresse indiscrète</w:t>
        <w:br/>
      </w:r>
      <w:r>
        <w:rPr>
          <w:rFonts w:cs="Times New Roman"/>
          <w:i/>
          <w:color w:val="000000"/>
          <w:sz w:val="24"/>
        </w:rPr>
        <w:t>(présentant Juliette)</w:t>
      </w:r>
      <w:r>
        <w:rPr>
          <w:rFonts w:cs="Times New Roman"/>
          <w:color w:val="000000"/>
          <w:sz w:val="24"/>
        </w:rPr>
        <w:br/>
        <w:t>Voici ma Juliette!</w:t>
        <w:br/>
        <w:t>Accueillez-la d'un regard indulgen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Ah! qu'elle est belle!</w:t>
        <w:br/>
        <w:t>On dirait une fleur nouvelle</w:t>
        <w:br/>
        <w:t>Qui s'épanouit au matin.</w:t>
        <w:br/>
        <w:t>Ah! quelle est belle!</w:t>
        <w:br/>
        <w:t>Elle semble porter en elle</w:t>
        <w:br/>
        <w:t>Toutes les faveurs du destin.</w:t>
        <w:br/>
        <w:t>Ah! qu'elle est belle!</w:t>
        <w:br/>
      </w:r>
      <w:r>
        <w:rPr>
          <w:rFonts w:cs="Times New Roman"/>
          <w:i/>
          <w:color w:val="000000"/>
          <w:sz w:val="24"/>
        </w:rPr>
        <w:br/>
        <w:t>(On entend le prélude d'un air de dans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Écoutez! écoutez!</w:t>
        <w:br/>
        <w:t>C'est le son des instruments joyeux</w:t>
        <w:br/>
        <w:t>Qui nous appelle et nous convie!</w:t>
        <w:br/>
        <w:t>Ah! Tout un monde enchanté semle naître à mes yeux!</w:t>
        <w:br/>
        <w:t>Tout me fête et m'enivre!</w:t>
        <w:br/>
        <w:t>Et mon âme ravie</w:t>
        <w:br/>
        <w:t>S'élance dans la vie</w:t>
        <w:br/>
        <w:t>Comme l'oiseau s'envole aux cie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Allons! jeunes gens!</w:t>
        <w:br/>
        <w:t>Allons! belles dames!</w:t>
        <w:br/>
        <w:t>Aux plus diligents</w:t>
        <w:br/>
        <w:t>Ces yeux pleins de flammes!</w:t>
        <w:br/>
        <w:t>Nargue! nargue des censeurs,</w:t>
        <w:br/>
        <w:t>Qui grondent sans cesse!</w:t>
        <w:br/>
        <w:t>Fêtez la jeunesse,</w:t>
        <w:br/>
        <w:t>Et place aux danseurs!</w:t>
        <w:br/>
        <w:t>Qui reste à sa place</w:t>
        <w:br/>
        <w:t>Et ne danse pas,</w:t>
        <w:br/>
        <w:t>De quelque disgrâce</w:t>
        <w:br/>
        <w:t>Fait l'aveu tout bas!</w:t>
        <w:br/>
        <w:t>Ô, regret extrême!</w:t>
        <w:br/>
        <w:t>Quand j'étais moins vieux,</w:t>
        <w:br/>
        <w:t>Je guidais moi même</w:t>
        <w:br/>
        <w:t>Vos ébats joyeux!</w:t>
        <w:br/>
        <w:t>Les douces paroles</w:t>
        <w:br/>
        <w:t>Ne me coûtaient rien!</w:t>
        <w:br/>
        <w:t>Que d'aveux frivoles</w:t>
        <w:br/>
        <w:t>Dont je me souviens!</w:t>
        <w:br/>
        <w:t>Ô folles années</w:t>
        <w:br/>
        <w:t>Qu'emporte le temps!</w:t>
        <w:br/>
        <w:t>Ô fleurs du printemps</w:t>
        <w:br/>
        <w:t>À jadis fanées!</w:t>
        <w:br/>
        <w:t>Allons! jeunes gens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Nargue! nargue des censeurs,</w:t>
        <w:br/>
        <w:t>Qui grondent sans cesse!</w:t>
        <w:br/>
        <w:t>Fêtons la jeunesse,</w:t>
        <w:br/>
        <w:t>Et place aux danseurs!</w:t>
        <w:br/>
      </w:r>
      <w:r>
        <w:rPr>
          <w:rFonts w:cs="Times New Roman"/>
          <w:i/>
          <w:color w:val="000000"/>
          <w:sz w:val="24"/>
        </w:rPr>
        <w:br/>
        <w:t xml:space="preserve">(Tout le monde s'éloigne </w:t>
        <w:br/>
        <w:t xml:space="preserve">et circule dans les galeries voisines. </w:t>
        <w:br/>
        <w:t xml:space="preserve">Juliette sort au bras de Pâris, </w:t>
        <w:br/>
        <w:t xml:space="preserve">Capulet et Tybalt les suivant en causant. </w:t>
        <w:br/>
        <w:t>Roméo et Mercutio paraissent avec leurs amis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Enfin la place est libre, amis!</w:t>
        <w:br/>
        <w:t>Pour un instant qu'il soit permis d'ôter son masqu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Non, non, vous l'avez promis!</w:t>
        <w:br/>
        <w:t>Soyons prudents! ici nul ne doit nous connaître!</w:t>
        <w:br/>
        <w:t>Quittons cette maison sans en braver le maîtr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MERCUTIO</w:t>
        <w:br/>
        <w:t>Bah! si les Capulets sont gens à se fâcher,</w:t>
        <w:br/>
        <w:t>C'est lâcheté de nous cacher,</w:t>
        <w:br/>
      </w:r>
      <w:r>
        <w:rPr>
          <w:rFonts w:cs="Times New Roman"/>
          <w:i/>
          <w:color w:val="000000"/>
          <w:sz w:val="24"/>
        </w:rPr>
        <w:t>(frappant son épée)</w:t>
      </w:r>
      <w:r>
        <w:rPr>
          <w:rFonts w:cs="Times New Roman"/>
          <w:color w:val="000000"/>
          <w:sz w:val="24"/>
        </w:rPr>
        <w:br/>
        <w:t>Car nous avons tous là de quoi leur tenir tê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 ET CHŒUR</w:t>
        <w:br/>
        <w:t>Car nous avons tous là de quoi leur tenir tê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Mieux eût valu, ne pas nous mêler à la fê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Pourquoi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mystérieusement)</w:t>
      </w:r>
      <w:r>
        <w:rPr>
          <w:rFonts w:cs="Times New Roman"/>
          <w:color w:val="000000"/>
          <w:sz w:val="24"/>
        </w:rPr>
        <w:br/>
        <w:t>J'ai fait un rêv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avec un frayeur comique)</w:t>
      </w:r>
      <w:r>
        <w:rPr>
          <w:rFonts w:cs="Times New Roman"/>
          <w:color w:val="000000"/>
          <w:sz w:val="24"/>
        </w:rPr>
        <w:br/>
        <w:t>Ô présage alarmant!</w:t>
        <w:br/>
        <w:t>La reine Mab t'a visité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étonné)</w:t>
      </w:r>
      <w:r>
        <w:rPr>
          <w:rFonts w:cs="Times New Roman"/>
          <w:color w:val="000000"/>
          <w:sz w:val="24"/>
        </w:rPr>
        <w:br/>
        <w:t>Commen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Mab, la reine des mensonges,</w:t>
        <w:br/>
        <w:t>Préside aux songes.</w:t>
        <w:br/>
        <w:t>Plus légère que le vent</w:t>
        <w:br/>
        <w:t>Décevant,</w:t>
        <w:br/>
        <w:t>À travers l'espace,</w:t>
        <w:br/>
        <w:t>À travers la nuit,</w:t>
        <w:br/>
        <w:t>Elle passe,</w:t>
        <w:br/>
        <w:t>Elle fuit!</w:t>
        <w:br/>
        <w:t>Son char, que l'atôme rapide</w:t>
        <w:br/>
        <w:t>Entraîne dans l'éther limpide,</w:t>
        <w:br/>
        <w:t>Fut fait d'une noisette vide</w:t>
        <w:br/>
        <w:t>Parver de terre, le charon!</w:t>
        <w:br/>
        <w:t>Les harnais, subtile dentelle,</w:t>
        <w:br/>
        <w:t>Ont été découpés dans l'aile</w:t>
        <w:br/>
        <w:t>De quelque verte sauterelle</w:t>
        <w:br/>
        <w:t>Par son cocher, le moucheron!</w:t>
        <w:br/>
        <w:t>Un os de grillon sert de manche</w:t>
        <w:br/>
        <w:t>À son fouet, dont la mèche blanche</w:t>
        <w:br/>
        <w:t>Est prise au rayon qui s'épanche</w:t>
        <w:br/>
        <w:t>De Phœbé rassemblant sa cour.</w:t>
        <w:br/>
        <w:t>Chaque nuit, dans cet équipage,</w:t>
        <w:br/>
        <w:t>Mab visite, sur son passage,</w:t>
        <w:br/>
        <w:t>L'époux qui rêve de veuvage</w:t>
        <w:br/>
        <w:t>Et l'amant qui rêve d'amour!</w:t>
        <w:br/>
        <w:t>À son approche, la coquette</w:t>
        <w:br/>
        <w:t>Rêve d'atours et de toilette,</w:t>
        <w:br/>
        <w:t>Le courtisan fait la courbette,</w:t>
        <w:br/>
        <w:t>Le poète rime ses vers!</w:t>
        <w:br/>
        <w:t>À l'avare en son gîte sombre,</w:t>
        <w:br/>
        <w:t>Elle ouvre des trésors sans nombre,</w:t>
        <w:br/>
        <w:t>Et la liberté rit dans l'ombre</w:t>
        <w:br/>
        <w:t>Au prisonnier chargé de fers.</w:t>
        <w:br/>
        <w:t>Le soldat rêve d'embuscades,</w:t>
        <w:br/>
        <w:t>De batailles et d'estocades,</w:t>
        <w:br/>
        <w:t>Elle lui verse les rasades</w:t>
        <w:br/>
        <w:t>Dont ses lauriers sont arrosés.</w:t>
        <w:br/>
        <w:t>Et toi, qu'un soupir effarouche,</w:t>
        <w:br/>
        <w:t>Quand tu reposes sur ta couche,</w:t>
        <w:br/>
        <w:t>Ô vierge! elle effleure ta bouche</w:t>
        <w:br/>
        <w:t>Et te fait rêver de baisers!</w:t>
        <w:br/>
        <w:t>Mab, la reine des mensonges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Eh! bien! que l'avertissement</w:t>
        <w:br/>
        <w:t>Me vienne de Mab ou d'un autre,</w:t>
        <w:br/>
        <w:t>Sous ce toit qui n'est point le nôtre</w:t>
        <w:br/>
        <w:t>Je me sens attristé d'un noir pressentime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en badinant)</w:t>
      </w:r>
      <w:r>
        <w:rPr>
          <w:rFonts w:cs="Times New Roman"/>
          <w:color w:val="000000"/>
          <w:sz w:val="24"/>
        </w:rPr>
        <w:br/>
        <w:t>Ta tristesse, je le devine,</w:t>
        <w:br/>
        <w:t>Est de ne point trouver ici ta Rosaline;</w:t>
        <w:br/>
        <w:t>Cent autres dans le bal te feront obulier</w:t>
        <w:br/>
        <w:t>Ton fol amour d'écoulier!</w:t>
        <w:br/>
        <w:t>Vie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regarde au dehors)</w:t>
      </w:r>
      <w:r>
        <w:rPr>
          <w:rFonts w:cs="Times New Roman"/>
          <w:color w:val="000000"/>
          <w:sz w:val="24"/>
        </w:rPr>
        <w:br/>
        <w:t>Ah! voyez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Qu'est-ce donc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ette beauté céleste</w:t>
        <w:br/>
        <w:t>Qui semble un rayon dans la nui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Le porterespect qui la suit</w:t>
        <w:br/>
        <w:t>Est d'une beauté plus modeste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avec passion)</w:t>
      </w:r>
      <w:r>
        <w:rPr>
          <w:rFonts w:cs="Times New Roman"/>
          <w:color w:val="000000"/>
          <w:sz w:val="24"/>
        </w:rPr>
        <w:br/>
        <w:t>Ô trésor digne des cieux!</w:t>
        <w:br/>
        <w:t>Quelle clarté soudaine a dessillé mes yeux!</w:t>
        <w:br/>
        <w:t>Je ne connaissais pas la beauté véritable!</w:t>
        <w:br/>
        <w:t>Ai-je aimé jusqu'ici? ai-je aimé?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en riant, à Benvolio et aux autres jeunes gens)</w:t>
      </w:r>
      <w:r>
        <w:rPr>
          <w:rFonts w:cs="Times New Roman"/>
          <w:color w:val="000000"/>
          <w:sz w:val="24"/>
        </w:rPr>
        <w:br/>
        <w:t>Bon! voilà Rosaline au diable!</w:t>
        <w:br/>
        <w:t>Et nous avons prévu cec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MIS DE ROMÉO</w:t>
        <w:br/>
        <w:t>Nous avons prévu cec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On la congédie</w:t>
        <w:br/>
        <w:t>Sans plus de souci,</w:t>
        <w:br/>
        <w:t>Et la comédie</w:t>
        <w:br/>
        <w:t>Se termine ainsi!</w:t>
        <w:br/>
      </w:r>
      <w:r>
        <w:rPr>
          <w:rFonts w:cs="Times New Roman"/>
          <w:i/>
          <w:color w:val="000000"/>
          <w:sz w:val="24"/>
        </w:rPr>
        <w:br/>
        <w:t xml:space="preserve">(Mercutio entraîne Roméo, </w:t>
        <w:br/>
        <w:t>en moment où paraît Juliette suivie de Gertrud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Voyons, nourice, on m'attend, parle vi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GERTRUDE</w:t>
        <w:br/>
        <w:t xml:space="preserve">Respirez un moment! </w:t>
        <w:br/>
      </w:r>
      <w:r>
        <w:rPr>
          <w:rFonts w:cs="Times New Roman"/>
          <w:i/>
          <w:color w:val="000000"/>
          <w:sz w:val="24"/>
        </w:rPr>
        <w:t>(avec malice)</w:t>
      </w:r>
      <w:r>
        <w:rPr>
          <w:rFonts w:cs="Times New Roman"/>
          <w:color w:val="000000"/>
          <w:sz w:val="24"/>
        </w:rPr>
        <w:br/>
        <w:t>Est-ce moi qu'on évite,</w:t>
        <w:br/>
        <w:t>Ou le comte Pâris que l'on cherch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négligemment)</w:t>
      </w:r>
      <w:r>
        <w:rPr>
          <w:rFonts w:cs="Times New Roman"/>
          <w:color w:val="000000"/>
          <w:sz w:val="24"/>
        </w:rPr>
        <w:br/>
        <w:t>Pâri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Vous aurez là, dit-on, la perle des mari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riant)</w:t>
      </w:r>
      <w:r>
        <w:rPr>
          <w:rFonts w:cs="Times New Roman"/>
          <w:color w:val="000000"/>
          <w:sz w:val="24"/>
        </w:rPr>
        <w:br/>
        <w:t>Ah! ah!</w:t>
        <w:br/>
        <w:t>Je songe bien vraiment au mariag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Par ma vertu! j'étais mariée à votre âg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on! non! je ne veux pas t'écouter plus longtemps!</w:t>
        <w:br/>
        <w:t>Laisse mon âme à son printemps!</w:t>
        <w:br/>
        <w:t>Ah!</w:t>
        <w:br/>
        <w:t>Je veux vivre</w:t>
        <w:br/>
        <w:t>Dans ce rêve qui m'enivre;</w:t>
        <w:br/>
        <w:t>Ce jour encore,</w:t>
        <w:br/>
        <w:t>Douce flamme,</w:t>
        <w:br/>
        <w:t>Je te garde dans mon âme</w:t>
        <w:br/>
        <w:t>Comme un trésor!</w:t>
        <w:br/>
        <w:t>Cette ivresse</w:t>
        <w:br/>
        <w:t>De jeunesse</w:t>
        <w:br/>
        <w:t>Ne dure, hélas! qu'un jour!</w:t>
        <w:br/>
        <w:t>Puis vient l'heure</w:t>
        <w:br/>
        <w:t>Où l'on pleure,</w:t>
        <w:br/>
        <w:t>Le cœur cède à l'amour,</w:t>
        <w:br/>
        <w:t>Et le bonheur fuit sans retour.</w:t>
        <w:br/>
        <w:t>Je veux vivre, etc</w:t>
        <w:br/>
        <w:t>Loin de l'hiver morose</w:t>
        <w:br/>
        <w:t>Laisse-moi sommeiller</w:t>
        <w:br/>
        <w:t>Et respirer la rose</w:t>
        <w:br/>
        <w:t>Avant de l'effeuiller.</w:t>
        <w:br/>
        <w:t>Ah!</w:t>
        <w:br/>
        <w:t>Douce flamme,</w:t>
        <w:br/>
        <w:t>Reste dans mon âme</w:t>
        <w:br/>
        <w:t>Comme un doux trésor</w:t>
        <w:br/>
        <w:t>Longtemps encore!</w:t>
        <w:br/>
      </w:r>
      <w:r>
        <w:rPr>
          <w:rFonts w:cs="Times New Roman"/>
          <w:i/>
          <w:color w:val="000000"/>
          <w:sz w:val="24"/>
        </w:rPr>
        <w:br/>
        <w:t>(Gregorio paraît au fond et se remontre avec Roméo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Gregorio, en lui montrant Juliette)</w:t>
      </w:r>
      <w:r>
        <w:rPr>
          <w:rFonts w:cs="Times New Roman"/>
          <w:color w:val="000000"/>
          <w:sz w:val="24"/>
        </w:rPr>
        <w:br/>
        <w:t>Le nom de cette belle enfan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Vous l'ignorez?</w:t>
        <w:br/>
        <w:t>C'est Gertrud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ERTRUDE </w:t>
        <w:br/>
      </w:r>
      <w:r>
        <w:rPr>
          <w:rFonts w:cs="Times New Roman"/>
          <w:i/>
          <w:color w:val="000000"/>
          <w:sz w:val="24"/>
        </w:rPr>
        <w:t>(se retournant)</w:t>
      </w:r>
      <w:r>
        <w:rPr>
          <w:rFonts w:cs="Times New Roman"/>
          <w:color w:val="000000"/>
          <w:sz w:val="24"/>
        </w:rPr>
        <w:br/>
        <w:t>Plaît-il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RÉGORIO </w:t>
        <w:br/>
      </w:r>
      <w:r>
        <w:rPr>
          <w:rFonts w:cs="Times New Roman"/>
          <w:i/>
          <w:color w:val="000000"/>
          <w:sz w:val="24"/>
        </w:rPr>
        <w:t>(à Gertrude)</w:t>
      </w:r>
      <w:r>
        <w:rPr>
          <w:rFonts w:cs="Times New Roman"/>
          <w:color w:val="000000"/>
          <w:sz w:val="24"/>
        </w:rPr>
        <w:br/>
        <w:t>Très gracieuse dame!</w:t>
        <w:br/>
        <w:t>Pour les soins du souper</w:t>
        <w:br/>
        <w:t>Je crois qu'on vous réclam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ERTRUDE </w:t>
        <w:br/>
      </w:r>
      <w:r>
        <w:rPr>
          <w:rFonts w:cs="Times New Roman"/>
          <w:i/>
          <w:color w:val="000000"/>
          <w:sz w:val="24"/>
        </w:rPr>
        <w:t>(avec impatience)</w:t>
      </w:r>
      <w:r>
        <w:rPr>
          <w:rFonts w:cs="Times New Roman"/>
          <w:color w:val="000000"/>
          <w:sz w:val="24"/>
        </w:rPr>
        <w:br/>
        <w:t>C'est bien! me voic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Va!</w:t>
        <w:br/>
      </w:r>
      <w:r>
        <w:rPr>
          <w:rFonts w:cs="Times New Roman"/>
          <w:i/>
          <w:color w:val="000000"/>
          <w:sz w:val="24"/>
        </w:rPr>
        <w:br/>
        <w:t xml:space="preserve">(Gertrude sort avec Grégorio. </w:t>
        <w:br/>
        <w:t>Roméo arrête Juliette au moment où elle va sortir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De grâce, demeurez!</w:t>
        <w:br/>
        <w:t>Ange adorable,</w:t>
        <w:br/>
        <w:t>Ma main coupable</w:t>
        <w:br/>
        <w:t>Profane, en l'osant toucher,</w:t>
        <w:br/>
        <w:t>La main divine</w:t>
        <w:br/>
        <w:t>Dont j'imagine</w:t>
        <w:br/>
        <w:t>Que nul n'a droit d'approcher!</w:t>
        <w:br/>
        <w:t>Voilà, je pense,</w:t>
        <w:br/>
        <w:t>La pénitence</w:t>
        <w:br/>
        <w:t>Qu'il convient de m'imposer,</w:t>
        <w:br/>
        <w:t>C'est que j'efface</w:t>
        <w:br/>
        <w:t>L'indigne trace</w:t>
        <w:br/>
        <w:t>De ma main par un baise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JULIETTE</w:t>
        <w:br/>
        <w:t>Calmez vos craintes!</w:t>
        <w:br/>
        <w:t>À ces étreintes</w:t>
        <w:br/>
        <w:t>Du pélérin prosterné</w:t>
        <w:br/>
        <w:t>Les saintes même,</w:t>
        <w:br/>
        <w:t>Pourvu qu'il aime,</w:t>
        <w:br/>
        <w:t>Ont d'avance pardonné.</w:t>
        <w:br/>
      </w:r>
      <w:r>
        <w:rPr>
          <w:rFonts w:cs="Times New Roman"/>
          <w:i/>
          <w:color w:val="000000"/>
          <w:sz w:val="24"/>
        </w:rPr>
        <w:t>(Elle retire sa main.)</w:t>
      </w:r>
      <w:r>
        <w:rPr>
          <w:rFonts w:cs="Times New Roman"/>
          <w:color w:val="000000"/>
          <w:sz w:val="24"/>
        </w:rPr>
        <w:br/>
        <w:t>Mais à sa bouche</w:t>
        <w:br/>
        <w:t>La main qu'il touche</w:t>
        <w:br/>
        <w:t>Prudement doit refuser</w:t>
        <w:br/>
        <w:t>Cette caresse</w:t>
        <w:br/>
        <w:t>Enchanteresse</w:t>
        <w:br/>
        <w:t>Qu'il implore en un baise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Les saintes ont pourtant une bouche vermeill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Pour prier seuleme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N'entendent-elles pas la voix, qui leur conseille</w:t>
        <w:br/>
        <w:t>Un arrêt plus clémen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ux prières d'amour leur cœur reste insensible,</w:t>
        <w:br/>
        <w:t>Même en les exauça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Exaucez donc mes vœux et gardez impassible</w:t>
        <w:br/>
        <w:t>Votre front rougissant!</w:t>
        <w:br/>
      </w:r>
      <w:r>
        <w:rPr>
          <w:rFonts w:cs="Times New Roman"/>
          <w:i/>
          <w:color w:val="000000"/>
          <w:sz w:val="24"/>
        </w:rPr>
        <w:br/>
        <w:t>(Il baise la main de Juliett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souriant)</w:t>
      </w:r>
      <w:r>
        <w:rPr>
          <w:rFonts w:cs="Times New Roman"/>
          <w:color w:val="000000"/>
          <w:sz w:val="24"/>
        </w:rPr>
        <w:br/>
        <w:t>Ah! je n'ai pu m'en défendre!</w:t>
        <w:br/>
        <w:t>J'ai pris le péché pour 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Pour apaiser votre émoi!</w:t>
        <w:br/>
        <w:t>Vous plaît-il de me le rendr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on! je l'ai pris! laissez-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Vous l'avez pris, rendez-le-moi!</w:t>
        <w:br/>
        <w:t>Quelqu'un!</w:t>
        <w:br/>
      </w:r>
      <w:r>
        <w:rPr>
          <w:rFonts w:cs="Times New Roman"/>
          <w:i/>
          <w:color w:val="000000"/>
          <w:sz w:val="24"/>
        </w:rPr>
        <w:br/>
        <w:t>(Il remet son masqu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C'est mon cousin Tybal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Eh! quoi! vous ête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La fille du seigneur Capulet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part)</w:t>
      </w:r>
      <w:r>
        <w:rPr>
          <w:rFonts w:cs="Times New Roman"/>
          <w:color w:val="000000"/>
          <w:sz w:val="24"/>
        </w:rPr>
        <w:br/>
        <w:t>Dieu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s'avançant)</w:t>
      </w:r>
      <w:r>
        <w:rPr>
          <w:rFonts w:cs="Times New Roman"/>
          <w:color w:val="000000"/>
          <w:sz w:val="24"/>
        </w:rPr>
        <w:br/>
        <w:t>Pardon! Cousine, nos amis déserteront nos fêtes</w:t>
        <w:br/>
        <w:t>Si vous fuyez ainsi leurs regards!</w:t>
        <w:br/>
        <w:t>Venez donc! venez donc!</w:t>
        <w:br/>
      </w:r>
      <w:r>
        <w:rPr>
          <w:rFonts w:cs="Times New Roman"/>
          <w:i/>
          <w:color w:val="000000"/>
          <w:sz w:val="24"/>
        </w:rPr>
        <w:t>(doucement)</w:t>
      </w:r>
      <w:r>
        <w:rPr>
          <w:rFonts w:cs="Times New Roman"/>
          <w:color w:val="000000"/>
          <w:sz w:val="24"/>
        </w:rPr>
        <w:br/>
        <w:t>Quel est ce beau galant qui s'est masqué si vite</w:t>
        <w:br/>
        <w:t>En me voyant venir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Je ne sa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avec défiance)</w:t>
      </w:r>
      <w:r>
        <w:rPr>
          <w:rFonts w:cs="Times New Roman"/>
          <w:color w:val="000000"/>
          <w:sz w:val="24"/>
        </w:rPr>
        <w:br/>
        <w:t>On dirait qu'il m'évi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Dieu vous garde, seigneur!</w:t>
        <w:br/>
      </w:r>
      <w:r>
        <w:rPr>
          <w:rFonts w:cs="Times New Roman"/>
          <w:i/>
          <w:color w:val="000000"/>
          <w:sz w:val="24"/>
        </w:rPr>
        <w:br/>
        <w:t>(Il sor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Ah! je le reconnais à sa voix, à ma haine!</w:t>
        <w:br/>
        <w:t>C'est lui! c'est 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avec effroi)</w:t>
      </w:r>
      <w:r>
        <w:rPr>
          <w:rFonts w:cs="Times New Roman"/>
          <w:color w:val="000000"/>
          <w:sz w:val="24"/>
        </w:rPr>
        <w:br/>
        <w:t xml:space="preserve">Roméo!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Sur l'honneur!</w:t>
        <w:br/>
        <w:t>Je punirai le traître et sa mort est certaine!</w:t>
        <w:br/>
      </w:r>
      <w:r>
        <w:rPr>
          <w:rFonts w:cs="Times New Roman"/>
          <w:i/>
          <w:color w:val="000000"/>
          <w:sz w:val="24"/>
        </w:rPr>
        <w:br/>
        <w:t>(Il sort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avec horreur)</w:t>
      </w:r>
      <w:r>
        <w:rPr>
          <w:rFonts w:cs="Times New Roman"/>
          <w:color w:val="000000"/>
          <w:sz w:val="24"/>
        </w:rPr>
        <w:br/>
        <w:t>C'était Roméo!</w:t>
        <w:br/>
      </w:r>
      <w:r>
        <w:rPr>
          <w:rFonts w:cs="Times New Roman"/>
          <w:i/>
          <w:color w:val="000000"/>
          <w:sz w:val="24"/>
        </w:rPr>
        <w:t>(absorbé et le regard fixe)</w:t>
      </w:r>
      <w:r>
        <w:rPr>
          <w:rFonts w:cs="Times New Roman"/>
          <w:color w:val="000000"/>
          <w:sz w:val="24"/>
        </w:rPr>
        <w:br/>
        <w:t>Ah! je l'ai vu trop tôt sans le connaître!</w:t>
        <w:br/>
        <w:t>La haine est le berceau de cet amour fatal!</w:t>
        <w:br/>
        <w:t>C'en est fait! si je ne puis être à lui,</w:t>
        <w:br/>
        <w:t>Que le cercueil soit mon lit nuptial!</w:t>
        <w:br/>
      </w:r>
      <w:r>
        <w:rPr>
          <w:rFonts w:cs="Times New Roman"/>
          <w:i/>
          <w:color w:val="000000"/>
          <w:sz w:val="24"/>
        </w:rPr>
        <w:br/>
        <w:t xml:space="preserve">(Elle s'éloigne lentement: les invités reparaissent. </w:t>
        <w:br/>
        <w:t>Tybalt entre d'un côté avec Pâris. Roméo,</w:t>
        <w:br/>
        <w:t>Mercutio, Benvolio et leurs amis masqués entrent de l'autr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apercevant Roméo)</w:t>
      </w:r>
      <w:r>
        <w:rPr>
          <w:rFonts w:cs="Times New Roman"/>
          <w:color w:val="000000"/>
          <w:sz w:val="24"/>
        </w:rPr>
        <w:br/>
        <w:t>Le voici! le voic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PÂRIS </w:t>
        <w:br/>
      </w:r>
      <w:r>
        <w:rPr>
          <w:rFonts w:cs="Times New Roman"/>
          <w:i/>
          <w:color w:val="000000"/>
          <w:sz w:val="24"/>
        </w:rPr>
        <w:t>(abordant Tybalt)</w:t>
      </w:r>
      <w:r>
        <w:rPr>
          <w:rFonts w:cs="Times New Roman"/>
          <w:color w:val="000000"/>
          <w:sz w:val="24"/>
        </w:rPr>
        <w:br/>
        <w:t>Qu'est-ce donc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lui montrant Roméo)</w:t>
      </w:r>
      <w:r>
        <w:rPr>
          <w:rFonts w:cs="Times New Roman"/>
          <w:color w:val="000000"/>
          <w:sz w:val="24"/>
        </w:rPr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PÂRIS</w:t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(Tybalt va pour s'élancer vers le groupe; </w:t>
        <w:br/>
        <w:t>Capulet, d'un geste impérieux, lui impose silenc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part)</w:t>
      </w:r>
      <w:r>
        <w:rPr>
          <w:rFonts w:cs="Times New Roman"/>
          <w:color w:val="000000"/>
          <w:sz w:val="24"/>
        </w:rPr>
        <w:br/>
        <w:t>Mon nom même</w:t>
        <w:br/>
        <w:t>Est un crime à ses yeux!</w:t>
        <w:br/>
        <w:t>Ô douleur! ô douleur!</w:t>
        <w:br/>
        <w:t>Capulet est son père et je l'aim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à Roméo)</w:t>
      </w:r>
      <w:r>
        <w:rPr>
          <w:rFonts w:cs="Times New Roman"/>
          <w:color w:val="000000"/>
          <w:sz w:val="24"/>
        </w:rPr>
        <w:br/>
        <w:t>Voyez! voyez de quel air furieux Tybalt nous regarde!</w:t>
        <w:br/>
        <w:t>Un orage est dans l'air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TYBALT</w:t>
        <w:br/>
        <w:t>Je tremble de rage!</w:t>
        <w:br/>
        <w:br/>
        <w:t xml:space="preserve">CAPULET </w:t>
        <w:br/>
      </w:r>
      <w:r>
        <w:rPr>
          <w:rFonts w:cs="Times New Roman"/>
          <w:i/>
          <w:color w:val="000000"/>
          <w:sz w:val="24"/>
        </w:rPr>
        <w:t>(à ses invités)</w:t>
      </w:r>
      <w:r>
        <w:rPr>
          <w:rFonts w:cs="Times New Roman"/>
          <w:color w:val="000000"/>
          <w:sz w:val="24"/>
        </w:rPr>
        <w:br/>
        <w:t>Quoi! partez-vous déjà? demeurez un instant!</w:t>
        <w:br/>
        <w:t>Un souper joyeux vous attend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Patience! patience!</w:t>
        <w:br/>
        <w:t>De cette mortelle offense</w:t>
        <w:br/>
        <w:t>Roméo, j'en fais serment,</w:t>
        <w:br/>
        <w:t>Suvira le châtime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On nous observe, silence!</w:t>
        <w:br/>
        <w:t>Il faut user de prudence!</w:t>
        <w:br/>
        <w:t>N'attendons pas follement</w:t>
        <w:br/>
        <w:t>Un funeste évènnement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à ses invités)</w:t>
      </w:r>
      <w:r>
        <w:rPr>
          <w:rFonts w:cs="Times New Roman"/>
          <w:color w:val="000000"/>
          <w:sz w:val="24"/>
        </w:rPr>
        <w:br/>
        <w:t>Que la fête recommence!</w:t>
        <w:br/>
        <w:t>Que l'on boive et que l'on danse!</w:t>
        <w:br/>
        <w:t>Autrefois, j'en fais serment,</w:t>
        <w:br/>
        <w:t>Nous dansions plus vaillame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Que la fête recommence!</w:t>
        <w:br/>
        <w:t>Que l'on boive et que l'on danse!</w:t>
        <w:br/>
        <w:t>Le plaisir n'a qu'un moment!</w:t>
        <w:br/>
        <w:t>Terminons la nuit gaîme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Il nous échappe! qui veut le suivre?</w:t>
        <w:br/>
        <w:t>Je le frappe de mon gant au visag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Et moi, je ne veux pas d'esclandre! tu m'entends?</w:t>
        <w:br/>
        <w:t>Laisse en paix ce jeune homme!</w:t>
        <w:br/>
        <w:t>Il me plaît d'ignorer de quel nom il se nomme!</w:t>
        <w:br/>
        <w:t>Je te défends de faire un pas!</w:t>
        <w:br/>
        <w:t>Allons! jeunes gens!</w:t>
        <w:br/>
        <w:t>Allons! belles dames!</w:t>
        <w:br/>
        <w:t>Aux plus diligents</w:t>
        <w:br/>
        <w:t>Ces yeux pleins de flammes!</w:t>
        <w:br/>
        <w:t>Nargue! nargue des censeurs,</w:t>
        <w:br/>
        <w:t>Qui grondent sans cesse!</w:t>
        <w:br/>
        <w:t>Fêtons la jeunesse,</w:t>
        <w:br/>
        <w:t>Et place aux danseur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CHŒUR</w:t>
        <w:br/>
        <w:t>Nargue! nargue des buveurs,</w:t>
        <w:br/>
        <w:t>Qui craignent l'ivresse!</w:t>
        <w:br/>
        <w:t>Fêtons la jeunesse,</w:t>
        <w:br/>
        <w:t>Et place aux danseurs!</w:t>
        <w:br/>
      </w:r>
      <w:r>
        <w:rPr>
          <w:rFonts w:cs="Times New Roman"/>
          <w:i/>
          <w:color w:val="000000"/>
          <w:sz w:val="24"/>
        </w:rPr>
        <w:br/>
        <w:t>(Mercutio entraîne Romé</w:t>
      </w:r>
      <w:r>
        <w:rPr>
          <w:i/>
          <w:color w:val="000000"/>
          <w:sz w:val="24"/>
        </w:rPr>
        <w:t xml:space="preserve">o; </w:t>
        <w:br/>
        <w:t>ils sont suivis de Benvolio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>et de leurs amis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CTE II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br/>
        <w:t>Le jardin de Juliette</w:t>
        <w:br/>
        <w:t xml:space="preserve">Un jardin. À gauche le pavillon habité par Juliette. </w:t>
        <w:br/>
        <w:t xml:space="preserve">Au premier étage, une fenêtre avec un balcon. </w:t>
        <w:br/>
        <w:t>Au fond, une balustrade dominant d'autres jardins.</w:t>
        <w:br/>
        <w:t xml:space="preserve">(Stéphano, appuyé contre la balustrade du font, </w:t>
        <w:br/>
        <w:t xml:space="preserve">tient une èchelle de corde et aide Roméo à escalader la balustrade; </w:t>
        <w:br/>
        <w:t>puis il se retire en emportant l'echelle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br/>
        <w:br/>
        <w:t xml:space="preserve">ROMÉO </w:t>
        <w:br/>
      </w:r>
      <w:r>
        <w:rPr>
          <w:rFonts w:cs="Times New Roman"/>
          <w:i/>
          <w:color w:val="000000"/>
          <w:sz w:val="24"/>
        </w:rPr>
        <w:t>(seul)</w:t>
      </w:r>
      <w:r>
        <w:rPr>
          <w:rFonts w:cs="Times New Roman"/>
          <w:color w:val="000000"/>
          <w:sz w:val="24"/>
        </w:rPr>
        <w:br/>
        <w:t>O nuit! sous tes ailes obscures</w:t>
        <w:br/>
        <w:t>Abrite-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appelant du dehors)</w:t>
      </w:r>
      <w:r>
        <w:rPr>
          <w:rFonts w:cs="Times New Roman"/>
          <w:color w:val="000000"/>
          <w:sz w:val="24"/>
        </w:rPr>
        <w:br/>
        <w:t>Roméo! 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'est la voix de Mercutio!</w:t>
        <w:br/>
        <w:t>Celui-là se rit des blessures</w:t>
        <w:br/>
        <w:t>Qui n'en reçut jama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, BENVOLIO ET LEURS AMIS</w:t>
        <w:br/>
        <w:t>Mystérieux et sombre,</w:t>
        <w:br/>
        <w:t>Roméo ne nous entend pas!</w:t>
        <w:br/>
        <w:t>L'amour se plaît dans l'ombre,</w:t>
        <w:br/>
        <w:t>Puisse l'amour guider ses pas!</w:t>
        <w:br/>
      </w:r>
      <w:r>
        <w:rPr>
          <w:rFonts w:cs="Times New Roman"/>
          <w:i/>
          <w:color w:val="000000"/>
          <w:sz w:val="24"/>
        </w:rPr>
        <w:br/>
        <w:t>(Les voix s'éloign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L'amour! Oui, son ardeur a troublé tout mon être!</w:t>
        <w:br/>
      </w:r>
      <w:r>
        <w:rPr>
          <w:rFonts w:cs="Times New Roman"/>
          <w:i/>
          <w:color w:val="000000"/>
          <w:sz w:val="24"/>
        </w:rPr>
        <w:t>(La fenêtre de Juliette s'éclaire.)</w:t>
      </w:r>
      <w:r>
        <w:rPr>
          <w:rFonts w:cs="Times New Roman"/>
          <w:color w:val="000000"/>
          <w:sz w:val="24"/>
        </w:rPr>
        <w:br/>
        <w:t>Mais quelle soudaine clarté</w:t>
        <w:br/>
        <w:t>Resplendit à cette fenêtre!</w:t>
        <w:br/>
        <w:t>C'est là que dans la nuit rayonne sa beauté!</w:t>
        <w:br/>
        <w:t>Ah! lève-toi, soleil! fais pâlir les étoiles,</w:t>
        <w:br/>
        <w:t>Qui, dans l'azur sans voiles,</w:t>
        <w:br/>
        <w:t>Brillent aux firmament.</w:t>
        <w:br/>
        <w:t>Ah! lève-toi! parais! parais!</w:t>
        <w:br/>
        <w:t>Astre pur et charmant!</w:t>
        <w:br/>
        <w:t>Elle rêve! elle dénoue</w:t>
        <w:br/>
        <w:t>Une boucle de cheveux</w:t>
        <w:br/>
        <w:t>Qui vient caresse sa joue!</w:t>
        <w:br/>
        <w:t>Amour! Amour! porte-lui mes vœux!</w:t>
        <w:br/>
        <w:t>Elle parle! Qu'elle est belle!</w:t>
        <w:br/>
        <w:t>Ah! je n'ai rien entendu!</w:t>
        <w:br/>
        <w:t>Mais ses yeux parlent pour elle,</w:t>
        <w:br/>
        <w:t>Et mon cœur a répondu!</w:t>
        <w:br/>
        <w:t>Ah! lève-toi, soleil!, etc</w:t>
        <w:br/>
      </w:r>
      <w:r>
        <w:rPr>
          <w:rFonts w:cs="Times New Roman"/>
          <w:i/>
          <w:color w:val="000000"/>
          <w:sz w:val="24"/>
        </w:rPr>
        <w:br/>
        <w:t xml:space="preserve">(La fenêtre s'ouvre. Juliette paraît sur le balcon </w:t>
        <w:br/>
        <w:t>et s'appuie d'un air mélancoliqu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Hélas! moi, le haïr! haine aveugle et barbare!</w:t>
        <w:br/>
        <w:t>O Roméo! pourquoi ce nom est-il le tien?</w:t>
        <w:br/>
        <w:t>Abjure-le, ce nom fatal qui nous sépare,</w:t>
        <w:br/>
        <w:t>Ou j'abjure le mien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'avançant)</w:t>
      </w:r>
      <w:r>
        <w:rPr>
          <w:rFonts w:cs="Times New Roman"/>
          <w:color w:val="000000"/>
          <w:sz w:val="24"/>
        </w:rPr>
        <w:br/>
        <w:t>Est-il vrai? l'as-tu dit? ah! dispèle le doute</w:t>
        <w:br/>
        <w:t>D'un cœur trop heureux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Qui m'écoute</w:t>
        <w:br/>
        <w:t>Et surprend mes secrets dans l'ombre de la nui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Je n'ose en me nommant, te dire qui je su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'es-tu pas Roméo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Non! je ne veux plus l'être</w:t>
        <w:br/>
        <w:t>Si ce nom détesté me sépare de toi!</w:t>
        <w:br/>
        <w:t>Pour t'aimer, laisse-moi renaître</w:t>
        <w:br/>
        <w:t>Dans un autre que 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h! tu sais que la nuit te cache mon visage!</w:t>
        <w:br/>
        <w:t>Tu le sais! si tes yeux en voyaient la rougeur!</w:t>
        <w:br/>
        <w:t>Elle te rendrait témoignage</w:t>
        <w:br/>
        <w:t>De la pureté de mon cœur!</w:t>
        <w:br/>
        <w:t>Adieu les vains détours! m'aimes-tu? je devine</w:t>
        <w:br/>
        <w:t>Ce que tu répondras: ne fais pas de serments!</w:t>
        <w:br/>
        <w:t>Phœbé de ses rayons inconstants,</w:t>
        <w:br/>
        <w:t>J'imagine,</w:t>
        <w:br/>
        <w:t>Éclaire le parjure et se rit des amants!</w:t>
        <w:br/>
        <w:t>Cher Roméo! dis-moi loyalement: je t'aime!</w:t>
        <w:br/>
        <w:t>Et je te crois! et mon honneur se fie au tien,</w:t>
        <w:br/>
        <w:t>O mon seigneur! comme tu peux te fier à moi même!</w:t>
        <w:br/>
        <w:t>N'accuse pas mon cœur, dont tu sais le secret,</w:t>
        <w:br/>
        <w:t>D'être léger pour n'avoir pu se taire</w:t>
        <w:br/>
        <w:t>Mais accuse la nuit, dont la voile indiscret</w:t>
        <w:br/>
        <w:t>A trahi le mystèr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avec feu)</w:t>
      </w:r>
      <w:r>
        <w:rPr>
          <w:rFonts w:cs="Times New Roman"/>
          <w:color w:val="000000"/>
          <w:sz w:val="24"/>
        </w:rPr>
        <w:br/>
        <w:t>Devant Dieu qui m'entend, je t'engage ma f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Écoute! on vient! silence! éloigne-toi!</w:t>
        <w:br/>
      </w:r>
      <w:r>
        <w:rPr>
          <w:rFonts w:cs="Times New Roman"/>
          <w:i/>
          <w:color w:val="000000"/>
          <w:sz w:val="24"/>
        </w:rPr>
        <w:br/>
        <w:t>(Gertrude et les valets a main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 ET LES VALETS</w:t>
        <w:br/>
        <w:t>Personne! personne!</w:t>
        <w:br/>
        <w:t>Le page aura fui!</w:t>
        <w:br/>
        <w:t>Au diable on le donne,</w:t>
        <w:br/>
        <w:t>Le diable est pour lui!</w:t>
        <w:br/>
        <w:t>Le fourbe, le traître,</w:t>
        <w:br/>
        <w:t>Attendait son maître!</w:t>
        <w:br/>
        <w:t>Le destin jaloux</w:t>
        <w:br/>
        <w:t>L'arrache à nos coups!</w:t>
        <w:br/>
        <w:t>Et demain, peut-être,</w:t>
        <w:br/>
        <w:t>Il rira de nous!</w:t>
        <w:br/>
        <w:t>Le fourbe, le traître!</w:t>
        <w:br/>
        <w:t>Personne! personne!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ERTRUDE </w:t>
        <w:br/>
      </w:r>
      <w:r>
        <w:rPr>
          <w:rFonts w:cs="Times New Roman"/>
          <w:i/>
          <w:color w:val="000000"/>
          <w:sz w:val="24"/>
        </w:rPr>
        <w:t>(entrant en scène)</w:t>
      </w:r>
      <w:r>
        <w:rPr>
          <w:rFonts w:cs="Times New Roman"/>
          <w:color w:val="000000"/>
          <w:sz w:val="24"/>
        </w:rPr>
        <w:br/>
        <w:t>De qui parlez-vous donc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D'un page</w:t>
        <w:br/>
        <w:t>Des Montaigus!</w:t>
        <w:br/>
        <w:t>Maître et valet</w:t>
        <w:br/>
        <w:t>En passant notre seuil ont osé faire outrage</w:t>
        <w:br/>
        <w:t>Au seigneur Capule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Vous moquez-vou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Non! sur ma tête!</w:t>
        <w:br/>
        <w:t>Un des Montaigus s'est permis</w:t>
        <w:br/>
        <w:t>De venir avec ses amis</w:t>
        <w:br/>
        <w:t>À notre fenêt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Un Montaigu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Un Montaigu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HŒUR </w:t>
        <w:br/>
      </w:r>
      <w:r>
        <w:rPr>
          <w:rFonts w:cs="Times New Roman"/>
          <w:i/>
          <w:color w:val="000000"/>
          <w:sz w:val="24"/>
        </w:rPr>
        <w:t>(avec malice)</w:t>
      </w:r>
      <w:r>
        <w:rPr>
          <w:rFonts w:cs="Times New Roman"/>
          <w:color w:val="000000"/>
          <w:sz w:val="24"/>
        </w:rPr>
        <w:br/>
        <w:t>Est-ce pour les beaux jeux que le traître est venu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Qu'il vienne encore! et sur ma vie,</w:t>
        <w:br/>
        <w:t>Je vous le ferai marcher droit, si droit</w:t>
        <w:br/>
        <w:t>Qu'il n'aura pas envie de recommence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On vous croi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CHŒUR </w:t>
        <w:br/>
      </w:r>
      <w:r>
        <w:rPr>
          <w:rFonts w:cs="Times New Roman"/>
          <w:i/>
          <w:color w:val="000000"/>
          <w:sz w:val="24"/>
        </w:rPr>
        <w:t>(riant)</w:t>
      </w:r>
      <w:r>
        <w:rPr>
          <w:rFonts w:cs="Times New Roman"/>
          <w:color w:val="000000"/>
          <w:sz w:val="24"/>
        </w:rPr>
        <w:br/>
        <w:t>Pour cela, nourrice, on vous croit!</w:t>
        <w:br/>
        <w:t>Bonne nuit, charmante nourrice,</w:t>
        <w:br/>
        <w:t>Joignez le grâce à vos vertus!</w:t>
        <w:br/>
        <w:t>Que le ciel vous bénisse</w:t>
        <w:br/>
        <w:t>Et confonde les Montaigus!</w:t>
        <w:br/>
      </w:r>
      <w:r>
        <w:rPr>
          <w:rFonts w:cs="Times New Roman"/>
          <w:i/>
          <w:color w:val="000000"/>
          <w:sz w:val="24"/>
        </w:rPr>
        <w:br/>
        <w:t>(Grégorio et les valets s'éloign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Béni soit le bâton qui tôt ou tard me venge</w:t>
        <w:br/>
        <w:t>De ces coqui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paraissant sur le seuil du pavillon)</w:t>
      </w:r>
      <w:r>
        <w:rPr>
          <w:rFonts w:cs="Times New Roman"/>
          <w:color w:val="000000"/>
          <w:sz w:val="24"/>
        </w:rPr>
        <w:br/>
        <w:t>C'est toi, Gertrud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Oui, mon bel ange!</w:t>
        <w:br/>
        <w:t>À cette heure comment ne reposez-vous pa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Je t'attenda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Rentro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e gronde pas!</w:t>
        <w:br/>
      </w:r>
      <w:r>
        <w:rPr>
          <w:rFonts w:cs="Times New Roman"/>
          <w:i/>
          <w:color w:val="000000"/>
          <w:sz w:val="24"/>
        </w:rPr>
        <w:br/>
        <w:t xml:space="preserve">(Elle jette un regard autour d'elle et rentre </w:t>
        <w:br/>
        <w:t>dans le pavillon suivie de Gertrude. Roméo reparaî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Ô nuit divine! je t'implore, laissez mon cœur à ce rêve enchanté!</w:t>
        <w:br/>
        <w:t>Je crois de m'éveiller et n'ose croire encore à sa réalitè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reparaissant sur le seuil du pavillon à demi-voix)</w:t>
      </w:r>
      <w:r>
        <w:rPr>
          <w:rFonts w:cs="Times New Roman"/>
          <w:color w:val="000000"/>
          <w:sz w:val="24"/>
        </w:rPr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 retournant)</w:t>
      </w:r>
      <w:r>
        <w:rPr>
          <w:rFonts w:cs="Times New Roman"/>
          <w:color w:val="000000"/>
          <w:sz w:val="24"/>
        </w:rPr>
        <w:br/>
        <w:t>Douce ami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l'arrêtant du geste et toujours sur le seuil)</w:t>
      </w:r>
      <w:r>
        <w:rPr>
          <w:rFonts w:cs="Times New Roman"/>
          <w:color w:val="000000"/>
          <w:sz w:val="24"/>
        </w:rPr>
        <w:br/>
        <w:t>Un seul mot puis adieu!</w:t>
        <w:br/>
        <w:t xml:space="preserve">Quelqu'un ira demain te trouver: </w:t>
        <w:br/>
      </w:r>
      <w:r>
        <w:rPr>
          <w:rFonts w:cs="Times New Roman"/>
          <w:i/>
          <w:color w:val="000000"/>
          <w:sz w:val="24"/>
        </w:rPr>
        <w:t>(solennellement)</w:t>
      </w:r>
      <w:r>
        <w:rPr>
          <w:rFonts w:cs="Times New Roman"/>
          <w:color w:val="000000"/>
          <w:sz w:val="24"/>
        </w:rPr>
        <w:br/>
        <w:t>sur ton âme!</w:t>
        <w:br/>
        <w:t>Si tu me veux pour femme,</w:t>
        <w:br/>
        <w:t>Fais-moi dire quel jour, à quelle heure, en ce lieu,</w:t>
        <w:br/>
        <w:t>Sous le regard de Dieu notre union sera bénie!</w:t>
        <w:br/>
        <w:t>Alors, ô mon seigneur! sois mon unique loi;</w:t>
        <w:br/>
        <w:t>Je te livre ma vie entière,</w:t>
        <w:br/>
        <w:t>Et je renie</w:t>
        <w:br/>
        <w:t>Tout ce qui n'est pas toi!</w:t>
        <w:br/>
        <w:t>Mais! si ta tendresse</w:t>
        <w:br/>
        <w:t>Ne veut de moi que de folles amours,</w:t>
        <w:br/>
        <w:t>Ah! je t'en conjure alors, par cette heure d'ivresse,</w:t>
        <w:br/>
        <w:t>Ne me revois plus,</w:t>
        <w:br/>
        <w:t>Et me laisse à la douleur qui remplira mes jour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genoux devant Juliette)</w:t>
      </w:r>
      <w:r>
        <w:rPr>
          <w:rFonts w:cs="Times New Roman"/>
          <w:color w:val="000000"/>
          <w:sz w:val="24"/>
        </w:rPr>
        <w:br/>
        <w:t>Ah! je te l'ai dit, je t'adore!</w:t>
        <w:br/>
        <w:t>Dissipe ma nuit! sois l'aurore</w:t>
        <w:br/>
        <w:t>Où va mon cœur, où vont mes yeux!</w:t>
        <w:br/>
        <w:t>Dispose en reine, dispose de ma vie,</w:t>
        <w:br/>
        <w:t>Verse à mon âme assouvie</w:t>
        <w:br/>
        <w:t>Toute la lumière des cieux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ERTRUDE </w:t>
        <w:br/>
      </w:r>
      <w:r>
        <w:rPr>
          <w:rFonts w:cs="Times New Roman"/>
          <w:i/>
          <w:color w:val="000000"/>
          <w:sz w:val="24"/>
        </w:rPr>
        <w:t>(au dehors)</w:t>
      </w:r>
      <w:r>
        <w:rPr>
          <w:rFonts w:cs="Times New Roman"/>
          <w:color w:val="000000"/>
          <w:sz w:val="24"/>
        </w:rPr>
        <w:br/>
        <w:t>Juliet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On m'appel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 relevant et saisissant la main de Juliette)</w:t>
      </w:r>
      <w:r>
        <w:rPr>
          <w:rFonts w:cs="Times New Roman"/>
          <w:color w:val="000000"/>
          <w:sz w:val="24"/>
        </w:rPr>
        <w:br/>
        <w:t>Ah déjà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Pars! je tremble!</w:t>
        <w:br/>
        <w:t>Que l'on nous voie ensemb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Juliet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Je vie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Écoute-moi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Plus bas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attirant Juliette à lui et l'amenant en scène)</w:t>
      </w:r>
      <w:r>
        <w:rPr>
          <w:rFonts w:cs="Times New Roman"/>
          <w:color w:val="000000"/>
          <w:sz w:val="24"/>
        </w:rPr>
        <w:br/>
        <w:t>. . . non, non, on ne t'appelle pa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. . . plus bas, parle plus ba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ne fuis pas encore!</w:t>
        <w:br/>
        <w:t>Laisse, laisse ma main s'oublier dans ta mai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h! l'on peut nous surprendre!</w:t>
        <w:br/>
        <w:t>Laisse, laisse ma main s'échapper de ta main! Adieu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dieu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. . . adieu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. . . adieu!</w:t>
        <w:br/>
        <w:t>De cet adieu si douce est la tristesse,</w:t>
        <w:br/>
        <w:t>Que je voudrais te dire adieu jusqu'à demai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Maintenant, je t'en supplie, par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cruelle! ah! cruel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Pourquoi te rappellais-je? ô folie!</w:t>
        <w:br/>
        <w:t>À peine es-tu près de moi, que soudain mon cœur l'oublie!</w:t>
        <w:br/>
        <w:t>Je te voudrais parti! pas trop loin cependant</w:t>
        <w:br/>
        <w:t>Comme un oiseau captif que la main d'un enfant</w:t>
        <w:br/>
        <w:t>Tient enchaîné d'un fil de soie,</w:t>
        <w:br/>
        <w:t>À peine vole-t-il, dans l'espace emporté,</w:t>
        <w:br/>
        <w:t>Que l'enfant le ramène avec des cris de joie,</w:t>
        <w:br/>
        <w:t>Tant son amour jaloux lui plaint la liberté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ne fuis pas enco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Hélas! il le fau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Adieu! adieu!</w:t>
        <w:br/>
        <w:t>De cet adieu si douc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dieu mille fois!</w:t>
        <w:br/>
      </w:r>
      <w:r>
        <w:rPr>
          <w:rFonts w:cs="Times New Roman"/>
          <w:i/>
          <w:color w:val="000000"/>
          <w:sz w:val="24"/>
        </w:rPr>
        <w:br/>
        <w:t>(Elle échappe des bras de Roméo et rentre dans le pavillon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ul)</w:t>
      </w:r>
      <w:r>
        <w:rPr>
          <w:rFonts w:cs="Times New Roman"/>
          <w:color w:val="000000"/>
          <w:sz w:val="24"/>
        </w:rPr>
        <w:br/>
        <w:t>Va! repose en paix! sommeille!</w:t>
        <w:br/>
        <w:t>Qu'un sourire d'enfant sur ta bouche vermeille</w:t>
        <w:br/>
        <w:t>Doucement vienne se poser!</w:t>
        <w:br/>
        <w:t>Et murmurant encor: je t'aime! à ton oreille</w:t>
        <w:br/>
        <w:t>Que la brise des nuits te porte en ce baiser!</w:t>
        <w:br/>
        <w:br/>
      </w:r>
      <w:r>
        <w:rPr>
          <w:rFonts w:cs="Times New Roman"/>
          <w:i/>
          <w:color w:val="000000"/>
          <w:sz w:val="24"/>
        </w:rPr>
        <w:br/>
      </w:r>
      <w:r>
        <w:rPr>
          <w:color w:val="000000"/>
          <w:sz w:val="28"/>
        </w:rPr>
        <w:t>ACTE III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>La cellule de Frère Lauren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br/>
        <w:br/>
        <w:t>ROMÉO</w:t>
        <w:br/>
        <w:t>Mon père! Dieu vous gard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Eh! quoi! le jour à peine</w:t>
        <w:br/>
        <w:t>Se lève, et le sommeil te fuit?</w:t>
        <w:br/>
        <w:t>Quel transport vers moi te conduit?</w:t>
        <w:br/>
        <w:t>Quel amoureux souci t'amèn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Vous l'avez diviné, mon père, c'est l'amo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L'amour! encor l'indegne Rosalin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Quel nom prononcez-vous? je ne le connais pas!</w:t>
        <w:br/>
        <w:t>L'œil des élus, s'ouvrant à la clarté divine,</w:t>
        <w:br/>
        <w:t>Se souvient-il encor des ombres d'ici bas?</w:t>
        <w:br/>
        <w:t>Aime-t'on Rosaline, ayant vu Juliett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Quoi? Juliette Capule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La voici!</w:t>
        <w:br/>
      </w:r>
      <w:r>
        <w:rPr>
          <w:rFonts w:cs="Times New Roman"/>
          <w:i/>
          <w:color w:val="000000"/>
          <w:sz w:val="24"/>
        </w:rPr>
        <w:br/>
        <w:t>(Juliette paraît suivie de Gertrude.)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s'élançant dans les bras de Roméo)</w:t>
      </w:r>
      <w:r>
        <w:rPr>
          <w:rFonts w:cs="Times New Roman"/>
          <w:color w:val="000000"/>
          <w:sz w:val="24"/>
        </w:rPr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Mon âme t'appelat!</w:t>
        <w:br/>
        <w:t>Je te vois! ma bouche est muet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à Frère Laurent)</w:t>
      </w:r>
      <w:r>
        <w:rPr>
          <w:rFonts w:cs="Times New Roman"/>
          <w:color w:val="000000"/>
          <w:sz w:val="24"/>
        </w:rPr>
        <w:br/>
        <w:t>Mon père,</w:t>
        <w:br/>
        <w:t>Voici mon époux!</w:t>
        <w:br/>
        <w:t>Vous connaissez ce cœur que je lui donne!</w:t>
        <w:br/>
        <w:t>À son amour je m'abandonne;</w:t>
        <w:br/>
        <w:t>Devant le ciel unissez-nou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Oui! dussé-je affronter une aveugle colère,</w:t>
        <w:br/>
        <w:t>Je vous prêterai mon secours;</w:t>
        <w:br/>
        <w:t>Puisse de vos maisons la haine séculaire</w:t>
        <w:br/>
        <w:t>S'éteindre en vos jeunes amour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Gertrude)</w:t>
      </w:r>
      <w:r>
        <w:rPr>
          <w:rFonts w:cs="Times New Roman"/>
          <w:color w:val="000000"/>
          <w:sz w:val="24"/>
        </w:rPr>
        <w:br/>
        <w:t>Toi, veille au dehors!</w:t>
        <w:br/>
      </w:r>
      <w:r>
        <w:rPr>
          <w:rFonts w:cs="Times New Roman"/>
          <w:i/>
          <w:color w:val="000000"/>
          <w:sz w:val="24"/>
        </w:rPr>
        <w:br/>
        <w:t>(Gertrude sor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Témoin de vos promesses,</w:t>
        <w:br/>
        <w:t>Gardien de vos tendresses</w:t>
        <w:br/>
        <w:t>Que le Seigneur soit avec vous!</w:t>
        <w:br/>
        <w:t>À genoux! à genoux!</w:t>
        <w:br/>
        <w:t>Dieu, qui fis l'homme à ton image,</w:t>
        <w:br/>
        <w:t>Et de sa chair et de son sang créa la femme,</w:t>
        <w:br/>
        <w:t>Et, l'unissant à l'homme par le mariage</w:t>
        <w:br/>
        <w:t>Consacras du haut de Sion</w:t>
        <w:br/>
        <w:t>Leur inséperable union:</w:t>
        <w:br/>
        <w:t>Regarde d'un œil favorable</w:t>
        <w:br/>
        <w:t>Ta créature misérable</w:t>
        <w:br/>
        <w:t>Qui se prosterne devant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Seigneur! nous promettons d'obéir à ta loi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Entends ma prière fervente!</w:t>
        <w:br/>
        <w:t>Fais que le joug de ta servante</w:t>
        <w:br/>
        <w:t>Soit un joug d'amour et de paix!</w:t>
        <w:br/>
        <w:t>Que la vertue soit sa richesse,</w:t>
        <w:br/>
        <w:t>Que pour soutenir sa faiblesse</w:t>
        <w:br/>
        <w:t>Elle arme son cœur du devo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Seigneur, sois mon appui, sois mon espo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Que la vieillesse heureuse voie</w:t>
        <w:br/>
        <w:t>Leurs enfants marchent dans ta voie,</w:t>
        <w:br/>
        <w:t>Et les enfants de leurs enfant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Seigneur! du noir péché c'est toi qui nous défend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Que ce couple chaste et fidèle,</w:t>
        <w:br/>
        <w:t>Uni dans la vie éternelle,</w:t>
        <w:br/>
        <w:t>Parvienne au royaume des cie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Seigneur! sur notre amour daigne abaisser les yeux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FRÈRE LAURENT </w:t>
        <w:br/>
      </w:r>
      <w:r>
        <w:rPr>
          <w:rFonts w:cs="Times New Roman"/>
          <w:i/>
          <w:color w:val="000000"/>
          <w:sz w:val="24"/>
        </w:rPr>
        <w:t>(à Roméo)</w:t>
      </w:r>
      <w:r>
        <w:rPr>
          <w:rFonts w:cs="Times New Roman"/>
          <w:color w:val="000000"/>
          <w:sz w:val="24"/>
        </w:rPr>
        <w:br/>
        <w:t>Roméo! tu choisis Juliette pour femm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Oui, mon pè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FRÈRE LAURENT 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Oui, mon père!</w:t>
        <w:br/>
      </w:r>
      <w:r>
        <w:rPr>
          <w:rFonts w:cs="Times New Roman"/>
          <w:i/>
          <w:color w:val="000000"/>
          <w:sz w:val="24"/>
        </w:rPr>
        <w:br/>
        <w:t>(Ils échangent leurs anneaux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FRÈRE LAURENT </w:t>
        <w:br/>
      </w:r>
      <w:r>
        <w:rPr>
          <w:rFonts w:cs="Times New Roman"/>
          <w:i/>
          <w:color w:val="000000"/>
          <w:sz w:val="24"/>
        </w:rPr>
        <w:t>(mettant la main de Juliette dans celle de Roméo)</w:t>
      </w:r>
      <w:r>
        <w:rPr>
          <w:rFonts w:cs="Times New Roman"/>
          <w:color w:val="000000"/>
          <w:sz w:val="24"/>
        </w:rPr>
        <w:br/>
        <w:t>Devant Dieu, qui lit dans votre âme,</w:t>
        <w:br/>
        <w:t>Je vous unis! Relevez-vous!</w:t>
        <w:br/>
      </w:r>
      <w:r>
        <w:rPr>
          <w:rFonts w:cs="Times New Roman"/>
          <w:i/>
          <w:color w:val="000000"/>
          <w:sz w:val="24"/>
        </w:rPr>
        <w:br/>
        <w:t>(Ils se relèvent. Gertrude entre en scèn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, GERTRUDE, ROMÉO, FRÈRE LAURENT</w:t>
        <w:br/>
        <w:t>Ô pur bonheur!</w:t>
        <w:br/>
        <w:t>Ô joie immense!</w:t>
        <w:br/>
        <w:t>Le ciel même a reçu nos serments amoureux!</w:t>
        <w:br/>
        <w:t>Dieu de bonté!</w:t>
        <w:br/>
        <w:t>Dieu de clémence!</w:t>
        <w:br/>
        <w:t>Sois béni par deux cœurs heureux!</w:t>
        <w:br/>
      </w:r>
      <w:r>
        <w:rPr>
          <w:rFonts w:cs="Times New Roman"/>
          <w:i/>
          <w:color w:val="000000"/>
          <w:sz w:val="24"/>
        </w:rPr>
        <w:br/>
        <w:t xml:space="preserve">(Roméo et Juliette se séparent. </w:t>
        <w:br/>
        <w:t xml:space="preserve">Juliette sort avec Gertrude. </w:t>
        <w:br/>
        <w:t>Roméo sort avec Frère Laur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DEUXIÈME TABLEAU</w:t>
      </w:r>
      <w:r>
        <w:rPr>
          <w:rFonts w:cs="Times New Roman"/>
          <w:b w:val="false"/>
          <w:color w:val="000000"/>
          <w:sz w:val="24"/>
          <w:u w:val="single"/>
        </w:rPr>
        <w:br/>
      </w:r>
      <w:r>
        <w:rPr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br/>
      </w:r>
      <w:r>
        <w:rPr>
          <w:rFonts w:cs="Times New Roman"/>
          <w:i/>
          <w:color w:val="000000"/>
          <w:sz w:val="24"/>
        </w:rPr>
        <w:t>Une rue. À gauche la maison des Capulets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br/>
        <w:t xml:space="preserve">STÉPHANO </w:t>
        <w:br/>
      </w:r>
      <w:r>
        <w:rPr>
          <w:rFonts w:cs="Times New Roman"/>
          <w:i/>
          <w:color w:val="000000"/>
          <w:sz w:val="24"/>
        </w:rPr>
        <w:t>(seul)</w:t>
      </w:r>
      <w:r>
        <w:rPr>
          <w:rFonts w:cs="Times New Roman"/>
          <w:color w:val="000000"/>
          <w:sz w:val="24"/>
        </w:rPr>
        <w:br/>
        <w:t>Depuis hier je cherche en vain mon maître!</w:t>
        <w:br/>
      </w:r>
      <w:r>
        <w:rPr>
          <w:rFonts w:cs="Times New Roman"/>
          <w:i/>
          <w:color w:val="000000"/>
          <w:sz w:val="24"/>
        </w:rPr>
        <w:t>(regardant le balcon de la maison de Capulet)</w:t>
      </w:r>
      <w:r>
        <w:rPr>
          <w:rFonts w:cs="Times New Roman"/>
          <w:color w:val="000000"/>
          <w:sz w:val="24"/>
        </w:rPr>
        <w:br/>
        <w:t>Est-il encore chez vous, Messeigneurs Capulets?</w:t>
        <w:br/>
      </w:r>
      <w:r>
        <w:rPr>
          <w:rFonts w:cs="Times New Roman"/>
          <w:i/>
          <w:color w:val="000000"/>
          <w:sz w:val="24"/>
        </w:rPr>
        <w:t>(arrogant)</w:t>
      </w:r>
      <w:r>
        <w:rPr>
          <w:rFonts w:cs="Times New Roman"/>
          <w:color w:val="000000"/>
          <w:sz w:val="24"/>
        </w:rPr>
        <w:br/>
        <w:t>Voyons un peu si vos dignes valets</w:t>
        <w:br/>
        <w:t>À ma voix ce matin oseront reparaître!</w:t>
        <w:br/>
      </w:r>
      <w:r>
        <w:rPr>
          <w:rFonts w:cs="Times New Roman"/>
          <w:i/>
          <w:color w:val="000000"/>
          <w:sz w:val="24"/>
        </w:rPr>
        <w:t>(Il fait mine de pincer de la guitare sur mon épée.)</w:t>
      </w:r>
      <w:r>
        <w:rPr>
          <w:rFonts w:cs="Times New Roman"/>
          <w:color w:val="000000"/>
          <w:sz w:val="24"/>
        </w:rPr>
        <w:br/>
        <w:t>Que fais-tu, blanche tourterelle,</w:t>
        <w:br/>
        <w:t>Dans ce nid de vautours?</w:t>
        <w:br/>
        <w:t>Quelque jour, déployant ton aile,</w:t>
        <w:br/>
        <w:t>Tu suivras les amours!</w:t>
        <w:br/>
        <w:t>Aux vautours, il faut la bataille,</w:t>
        <w:br/>
        <w:t>Pour frapper d'estoc et de taille,</w:t>
        <w:br/>
        <w:t>Leurs becs sont aiguisés!</w:t>
        <w:br/>
        <w:t>Laisse là ces oiseaux de proie,</w:t>
        <w:br/>
        <w:t>Tourterelle qui fais ta joie</w:t>
        <w:br/>
        <w:t>Des amoureux baisers!</w:t>
        <w:br/>
        <w:t>Gardez bien la belle!</w:t>
        <w:br/>
        <w:t>Qui vivrà vedrà!</w:t>
        <w:br/>
        <w:t>Votre tourterelle!</w:t>
        <w:br/>
        <w:t>Vous échappera!</w:t>
        <w:br/>
        <w:t>Un ramier, loin du vert bocage,</w:t>
        <w:br/>
        <w:t>Par l'amour attiré,</w:t>
        <w:br/>
        <w:t>À l'entour de ce nid sauvage</w:t>
        <w:br/>
        <w:t>A, je crois, soupiré!</w:t>
        <w:br/>
        <w:t>Les vautours sont à la curée,</w:t>
        <w:br/>
        <w:t>Leurs chansons qui fuit Cythère</w:t>
        <w:br/>
        <w:t>Résonnent à grand bruit!</w:t>
        <w:br/>
        <w:t>Cependant, en leur douce ivresse</w:t>
        <w:br/>
        <w:t>Nos amants content leur tendresse</w:t>
        <w:br/>
        <w:t>Aux astres de la nuit!</w:t>
        <w:br/>
        <w:t>Gardez bien la belle, etc</w:t>
        <w:br/>
        <w:t>Ah! ah! voici nos ge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Qui diable à notre porte</w:t>
        <w:br/>
        <w:t>S'en vient roucouler de la sort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STÉPHANO </w:t>
        <w:br/>
      </w:r>
      <w:r>
        <w:rPr>
          <w:rFonts w:cs="Times New Roman"/>
          <w:i/>
          <w:color w:val="000000"/>
          <w:sz w:val="24"/>
        </w:rPr>
        <w:t>(à part, en riant)</w:t>
      </w:r>
      <w:r>
        <w:rPr>
          <w:rFonts w:cs="Times New Roman"/>
          <w:color w:val="000000"/>
          <w:sz w:val="24"/>
        </w:rPr>
        <w:br/>
        <w:t>La chanson leur déplaî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RÉGORIO </w:t>
        <w:br/>
      </w:r>
      <w:r>
        <w:rPr>
          <w:rFonts w:cs="Times New Roman"/>
          <w:i/>
          <w:color w:val="000000"/>
          <w:sz w:val="24"/>
        </w:rPr>
        <w:t>(aux autres valets)</w:t>
      </w:r>
      <w:r>
        <w:rPr>
          <w:rFonts w:cs="Times New Roman"/>
          <w:color w:val="000000"/>
          <w:sz w:val="24"/>
        </w:rPr>
        <w:br/>
        <w:t>Eh! parbleu! n'est-ce point</w:t>
        <w:br/>
        <w:t>Celui que nous chassons hier la dague au poing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C'est lui-même! l'audace est for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TÉPHANO</w:t>
        <w:br/>
        <w:t>Gardez bien la bell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Est-ce pour nous narguer, mon jeune camarade,</w:t>
        <w:br/>
        <w:t>Que vous nous régalez de cetter sérénad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TÉPHANO</w:t>
        <w:br/>
        <w:t>J'aime la musiqu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C'est clair, c'est clair,</w:t>
        <w:br/>
        <w:t>On t'aura sur le dos, en pareille équipée,</w:t>
        <w:br/>
        <w:t>Cassé ta guitare, mon che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TÉPHANO</w:t>
        <w:br/>
        <w:t>Pour guitare, j'ai mon épée,</w:t>
        <w:br/>
        <w:t>Et j'en sais jouer plus d'un a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RÉGORIO</w:t>
        <w:br/>
        <w:t>Ah! pardieu! pour cette musique</w:t>
        <w:br/>
        <w:t>On peut te donne la réplique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STÉPHANO </w:t>
        <w:br/>
      </w:r>
      <w:r>
        <w:rPr>
          <w:rFonts w:cs="Times New Roman"/>
          <w:i/>
          <w:color w:val="000000"/>
          <w:sz w:val="24"/>
        </w:rPr>
        <w:t>(dégainant)</w:t>
      </w:r>
      <w:r>
        <w:rPr>
          <w:rFonts w:cs="Times New Roman"/>
          <w:color w:val="000000"/>
          <w:sz w:val="24"/>
        </w:rPr>
        <w:br/>
        <w:t>Viens donc en prendre une leço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RÉGORIO </w:t>
        <w:br/>
      </w:r>
      <w:r>
        <w:rPr>
          <w:rFonts w:cs="Times New Roman"/>
          <w:i/>
          <w:color w:val="000000"/>
          <w:sz w:val="24"/>
        </w:rPr>
        <w:t>(dégainant)</w:t>
      </w:r>
      <w:r>
        <w:rPr>
          <w:rFonts w:cs="Times New Roman"/>
          <w:color w:val="000000"/>
          <w:sz w:val="24"/>
        </w:rPr>
        <w:br/>
        <w:t>En gard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CHŒUR </w:t>
        <w:br/>
      </w:r>
      <w:r>
        <w:rPr>
          <w:rFonts w:cs="Times New Roman"/>
          <w:i/>
          <w:color w:val="000000"/>
          <w:sz w:val="24"/>
        </w:rPr>
        <w:t>(riant)</w:t>
      </w:r>
      <w:r>
        <w:rPr>
          <w:rFonts w:cs="Times New Roman"/>
          <w:color w:val="000000"/>
          <w:sz w:val="24"/>
        </w:rPr>
        <w:br/>
        <w:t>Écoutons leur chanson.</w:t>
        <w:br/>
        <w:t>Quelle rage!</w:t>
        <w:br/>
        <w:t>Vertudieu!</w:t>
        <w:br/>
        <w:t>Bon courage</w:t>
        <w:br/>
        <w:t>Et franc jeu!</w:t>
        <w:br/>
        <w:t>Voyez comme cet enfant</w:t>
        <w:br/>
        <w:t>Contre un homme se défend!</w:t>
        <w:br/>
        <w:t>Fine lame,</w:t>
        <w:br/>
        <w:t>Sur mon âme!</w:t>
        <w:br/>
        <w:t>Il se bat</w:t>
        <w:br/>
        <w:t>En soldat!</w:t>
        <w:br/>
      </w:r>
      <w:r>
        <w:rPr>
          <w:rFonts w:cs="Times New Roman"/>
          <w:i/>
          <w:color w:val="000000"/>
          <w:sz w:val="24"/>
        </w:rPr>
        <w:br/>
        <w:t>(Mercutio et Benvolio entrent en scèn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indigne)</w:t>
      </w:r>
      <w:r>
        <w:rPr>
          <w:rFonts w:cs="Times New Roman"/>
          <w:color w:val="000000"/>
          <w:sz w:val="24"/>
        </w:rPr>
        <w:br/>
        <w:t>Attaquer un enfant! morbleu!</w:t>
        <w:br/>
        <w:t>C'est une honte digne des Capulets!</w:t>
        <w:br/>
      </w:r>
      <w:r>
        <w:rPr>
          <w:rFonts w:cs="Times New Roman"/>
          <w:i/>
          <w:color w:val="000000"/>
          <w:sz w:val="24"/>
        </w:rPr>
        <w:br/>
        <w:t>(Il tire l'épée et se jette entre les combattants.)</w:t>
      </w:r>
      <w:r>
        <w:rPr>
          <w:rFonts w:cs="Times New Roman"/>
          <w:color w:val="000000"/>
          <w:sz w:val="24"/>
        </w:rPr>
        <w:br/>
        <w:t>Tels maîtres, tels valets!</w:t>
        <w:br/>
      </w:r>
      <w:r>
        <w:rPr>
          <w:rFonts w:cs="Times New Roman"/>
          <w:i/>
          <w:color w:val="000000"/>
          <w:sz w:val="24"/>
        </w:rPr>
        <w:br/>
        <w:t xml:space="preserve">(Tybalt, suivi de Pâris et de quelques amis, </w:t>
        <w:br/>
        <w:t>entre en scène et relève l'injure.)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insolent)</w:t>
      </w:r>
      <w:r>
        <w:rPr>
          <w:rFonts w:cs="Times New Roman"/>
          <w:color w:val="000000"/>
          <w:sz w:val="24"/>
        </w:rPr>
        <w:br/>
        <w:t>Vous avez la parole prompte, monsie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Moins prompte que le bra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C'est ce qu'il faudrait vo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C'est ce que tu verras!</w:t>
        <w:br/>
      </w:r>
      <w:r>
        <w:rPr>
          <w:rFonts w:cs="Times New Roman"/>
          <w:i/>
          <w:color w:val="000000"/>
          <w:sz w:val="24"/>
        </w:rPr>
        <w:br/>
        <w:t xml:space="preserve">(Mercutio et Tybalt croisent le fer; </w:t>
        <w:br/>
        <w:t xml:space="preserve">au même instant Roméo accourt </w:t>
        <w:br/>
        <w:t>et se précipite entre eux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rrêtez!!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avec vengence)</w:t>
      </w:r>
      <w:r>
        <w:rPr>
          <w:rFonts w:cs="Times New Roman"/>
          <w:color w:val="000000"/>
          <w:sz w:val="24"/>
        </w:rPr>
        <w:br/>
        <w:t>Roméo!!! son démon me l'amène!</w:t>
        <w:br/>
      </w:r>
      <w:r>
        <w:rPr>
          <w:rFonts w:cs="Times New Roman"/>
          <w:i/>
          <w:color w:val="000000"/>
          <w:sz w:val="24"/>
        </w:rPr>
        <w:t>(à Mercutio, avec une politesse ironique)</w:t>
      </w:r>
      <w:r>
        <w:rPr>
          <w:rFonts w:cs="Times New Roman"/>
          <w:color w:val="000000"/>
          <w:sz w:val="24"/>
        </w:rPr>
        <w:br/>
        <w:t>Permettez que sur vous je lui donne le pas!</w:t>
        <w:br/>
      </w:r>
      <w:r>
        <w:rPr>
          <w:rFonts w:cs="Times New Roman"/>
          <w:i/>
          <w:color w:val="000000"/>
          <w:sz w:val="24"/>
        </w:rPr>
        <w:t>(à Roméo, avec hauteur)</w:t>
      </w:r>
      <w:r>
        <w:rPr>
          <w:rFonts w:cs="Times New Roman"/>
          <w:color w:val="000000"/>
          <w:sz w:val="24"/>
        </w:rPr>
        <w:br/>
        <w:t>Allons! vil Montaigu! flamberge au vent dégaîne!</w:t>
        <w:br/>
        <w:t>Toi qui nous insultas jusqu'en notre maison,</w:t>
        <w:br/>
        <w:t>C'est toi qui vas porter la peine</w:t>
        <w:br/>
        <w:t>De cette indigne trahison!</w:t>
        <w:br/>
        <w:t>Toi dont la bouche maudite</w:t>
        <w:br/>
        <w:t>À Juliette interdite</w:t>
        <w:br/>
        <w:t>Osa, je le crois, parler tout bas,</w:t>
        <w:br/>
      </w:r>
      <w:r>
        <w:rPr>
          <w:rFonts w:cs="Times New Roman"/>
          <w:i/>
          <w:color w:val="000000"/>
          <w:sz w:val="24"/>
        </w:rPr>
        <w:t>(avec mépris)</w:t>
      </w:r>
      <w:r>
        <w:rPr>
          <w:rFonts w:cs="Times New Roman"/>
          <w:color w:val="000000"/>
          <w:sz w:val="24"/>
        </w:rPr>
        <w:br/>
        <w:t>Écoute le seul mot que m'inspire ma haine!</w:t>
        <w:br/>
        <w:t>Tu n'es qu'un lâche!</w:t>
        <w:br/>
      </w:r>
      <w:r>
        <w:rPr>
          <w:rFonts w:cs="Times New Roman"/>
          <w:i/>
          <w:color w:val="000000"/>
          <w:sz w:val="24"/>
        </w:rPr>
        <w:br/>
        <w:t xml:space="preserve">(Roméo porte vivement la main à son épée. </w:t>
        <w:br/>
        <w:t xml:space="preserve">Après un moment d'hésitation </w:t>
        <w:br/>
        <w:t>il la renforce dans le fourreau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contenu et digne)</w:t>
      </w:r>
      <w:r>
        <w:rPr>
          <w:rFonts w:cs="Times New Roman"/>
          <w:color w:val="000000"/>
          <w:sz w:val="24"/>
        </w:rPr>
        <w:br/>
        <w:t>Allons! tu ne me connais pas, Tybalt,</w:t>
        <w:br/>
        <w:t>Et ton insulte est vaine!</w:t>
        <w:br/>
        <w:t>J'ai dans le cœur des raisons de t'aimer,</w:t>
        <w:br/>
        <w:t>Qui malgré moi me viennent désarmer.</w:t>
        <w:br/>
        <w:t>Je ne suis pas lâche! adieu!</w:t>
        <w:br/>
      </w:r>
      <w:r>
        <w:rPr>
          <w:rFonts w:cs="Times New Roman"/>
          <w:i/>
          <w:color w:val="000000"/>
          <w:sz w:val="24"/>
        </w:rPr>
        <w:br/>
        <w:t>(Il fait un pas pour s'éloigner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Tu crois peut-être</w:t>
        <w:br/>
        <w:t>Obtenir le pardon de tes offenses? traît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 xml:space="preserve">Je ne t'ai jamais offensé, Tybalt; </w:t>
        <w:br/>
        <w:t>des haines le temps est passé!!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Tu souffriras ce nom de lâche,</w:t>
        <w:br/>
        <w:t>Ô Roméo!</w:t>
        <w:br/>
        <w:t>T'ai-je entendu?</w:t>
        <w:br/>
        <w:t>Eh bien, donc! si ton bras doit faillir à sa tâche,</w:t>
        <w:br/>
        <w:t>C'est à moi désormais que l'honneur en est dû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Mercutio! je t'en conju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Non! je venge ton injure!</w:t>
        <w:br/>
        <w:t>Misérable Tybalt! en garde, et défends-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Je suis à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Écoute-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Non, laisse-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Bien sur ma foi!</w:t>
        <w:br/>
        <w:t>En lui j'ai f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TÉPHANO, BENVOLIO, TÉNORS</w:t>
        <w:br/>
        <w:t>Capulets! Capulets! race immonde!</w:t>
        <w:br/>
        <w:t>Frémissez de terreur!</w:t>
        <w:br/>
        <w:t>Et que l'enfer seconde</w:t>
        <w:br/>
        <w:t>Sa haine et sa fure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Capulets! Capulets! race immonde!</w:t>
        <w:br/>
        <w:t>Frémissez de terreur!</w:t>
        <w:br/>
        <w:t>Et que l'enfer seconde</w:t>
        <w:br/>
        <w:t>Ma haine et ma fure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Haine! haine en malheurs féconde!</w:t>
        <w:br/>
        <w:t>Dois-tu toujours par ta fureur</w:t>
        <w:br/>
        <w:t>Donner au monde un spectacle d'horreur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YBALT</w:t>
        <w:br/>
        <w:t>Montaigus! Montaigus! race immonde!</w:t>
        <w:br/>
        <w:t>Frémissez de terreur!</w:t>
        <w:br/>
        <w:t>Et que l'enfer seconde</w:t>
        <w:br/>
        <w:t>Ma haine et ma fure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PÂRIS, GRÉGORIO, BASSES</w:t>
        <w:br/>
        <w:t>Montaigus! Montaigus! race immonde!</w:t>
        <w:br/>
        <w:t>Frémissez de terreur!</w:t>
        <w:br/>
        <w:t>Et que l'enfer seconde</w:t>
        <w:br/>
        <w:t>Sa haine et sa fureur!</w:t>
        <w:br/>
      </w:r>
      <w:r>
        <w:rPr>
          <w:rFonts w:cs="Times New Roman"/>
          <w:i/>
          <w:color w:val="000000"/>
          <w:sz w:val="24"/>
        </w:rPr>
        <w:br/>
        <w:t>(Tybalt et Mercutio croisent le fer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Ah! blessé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Blessé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MERCUTIO</w:t>
        <w:br/>
        <w:t>Que le diable soit de vos deux maisons!</w:t>
        <w:br/>
        <w:t>Pourquoi te jeter entre nou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ROMÉO</w:t>
        <w:br/>
        <w:t xml:space="preserve">Ô sort impitoyable! </w:t>
        <w:br/>
      </w:r>
      <w:r>
        <w:rPr>
          <w:rFonts w:cs="Times New Roman"/>
          <w:i/>
          <w:color w:val="000000"/>
          <w:sz w:val="24"/>
        </w:rPr>
        <w:t>(à ses amis)</w:t>
      </w:r>
      <w:r>
        <w:rPr>
          <w:rFonts w:cs="Times New Roman"/>
          <w:color w:val="000000"/>
          <w:sz w:val="24"/>
        </w:rPr>
        <w:br/>
        <w:t>Secourez-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MERCUTIO </w:t>
        <w:br/>
      </w:r>
      <w:r>
        <w:rPr>
          <w:rFonts w:cs="Times New Roman"/>
          <w:i/>
          <w:color w:val="000000"/>
          <w:sz w:val="24"/>
        </w:rPr>
        <w:t>(chancelant)</w:t>
      </w:r>
      <w:r>
        <w:rPr>
          <w:rFonts w:cs="Times New Roman"/>
          <w:color w:val="000000"/>
          <w:sz w:val="24"/>
        </w:rPr>
        <w:br/>
        <w:t>Soutenez-moi!</w:t>
        <w:br/>
      </w:r>
      <w:r>
        <w:rPr>
          <w:rFonts w:cs="Times New Roman"/>
          <w:i/>
          <w:color w:val="000000"/>
          <w:sz w:val="24"/>
        </w:rPr>
        <w:br/>
        <w:t xml:space="preserve">(On emporte Mercutio qui succombe. </w:t>
        <w:br/>
        <w:t>Roméo, après l'avoir suivi des yeux pendant quelques instants,</w:t>
        <w:br/>
        <w:t>redescend la scène et, s'abandonnant tout entier à sa rage, il s'écrie: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ROMÉO</w:t>
        <w:br/>
        <w:t>Ah! maintenant remonte au ciel prudence infâme!</w:t>
        <w:br/>
        <w:t>Et toi, fureur à l'œil de flamme,</w:t>
        <w:br/>
        <w:t>Sois de mon cœur l'unique loi!</w:t>
        <w:br/>
      </w:r>
      <w:r>
        <w:rPr>
          <w:rFonts w:cs="Times New Roman"/>
          <w:i/>
          <w:color w:val="000000"/>
          <w:sz w:val="24"/>
        </w:rPr>
        <w:t>(tirant son épée)</w:t>
      </w:r>
      <w:r>
        <w:rPr>
          <w:rFonts w:cs="Times New Roman"/>
          <w:color w:val="000000"/>
          <w:sz w:val="24"/>
        </w:rPr>
        <w:br/>
        <w:t>Tybalt! Il n'est ici d'autre lâche que toi!</w:t>
        <w:br/>
      </w:r>
      <w:r>
        <w:rPr>
          <w:rFonts w:cs="Times New Roman"/>
          <w:i/>
          <w:color w:val="000000"/>
          <w:sz w:val="24"/>
        </w:rPr>
        <w:t>(Ils croisent le fer.)</w:t>
      </w:r>
      <w:r>
        <w:rPr>
          <w:rFonts w:cs="Times New Roman"/>
          <w:color w:val="000000"/>
          <w:sz w:val="24"/>
        </w:rPr>
        <w:br/>
        <w:t>À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 xml:space="preserve">(Tybalt est touché et chancelle; </w:t>
        <w:br/>
        <w:t xml:space="preserve">Capulet entre en scène, court à lui et le soutient dans ses bras. </w:t>
        <w:br/>
        <w:t>On cesse de se battr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Grand Dieu! Tybalt!</w:t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BENVOLIO </w:t>
        <w:br/>
      </w:r>
      <w:r>
        <w:rPr>
          <w:rFonts w:cs="Times New Roman"/>
          <w:i/>
          <w:color w:val="000000"/>
          <w:sz w:val="24"/>
        </w:rPr>
        <w:t>(à Roméo)</w:t>
      </w:r>
      <w:r>
        <w:rPr>
          <w:rFonts w:cs="Times New Roman"/>
          <w:color w:val="000000"/>
          <w:sz w:val="24"/>
        </w:rPr>
        <w:br/>
        <w:t>Sa blessure est mortelle!</w:t>
        <w:br/>
        <w:t>Fuis sans perdre un insta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à part)</w:t>
      </w:r>
      <w:r>
        <w:rPr>
          <w:rFonts w:cs="Times New Roman"/>
          <w:color w:val="000000"/>
          <w:sz w:val="24"/>
        </w:rPr>
        <w:br/>
        <w:t>Ah! qu'ai-je fait? moi! fuir, maudit par el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BENVOLIO</w:t>
        <w:br/>
        <w:t>C'est la mort qui t'attend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avec désespoir)</w:t>
      </w:r>
      <w:r>
        <w:rPr>
          <w:rFonts w:cs="Times New Roman"/>
          <w:color w:val="000000"/>
          <w:sz w:val="24"/>
        </w:rPr>
        <w:br/>
        <w:t>Qu'elle vienne donc, je l'appel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TYBALT </w:t>
        <w:br/>
      </w:r>
      <w:r>
        <w:rPr>
          <w:rFonts w:cs="Times New Roman"/>
          <w:i/>
          <w:color w:val="000000"/>
          <w:sz w:val="24"/>
        </w:rPr>
        <w:t>(à Capulet d'une voix expirante)</w:t>
      </w:r>
      <w:r>
        <w:rPr>
          <w:rFonts w:cs="Times New Roman"/>
          <w:color w:val="000000"/>
          <w:sz w:val="24"/>
        </w:rPr>
        <w:br/>
        <w:t>Un dernier mot! est sur votre âme exaucez-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solennement)</w:t>
      </w:r>
      <w:r>
        <w:rPr>
          <w:rFonts w:cs="Times New Roman"/>
          <w:color w:val="000000"/>
          <w:sz w:val="24"/>
        </w:rPr>
        <w:br/>
        <w:t>Tu seras obéis, je t'en donne ma foi!</w:t>
        <w:br/>
      </w:r>
      <w:r>
        <w:rPr>
          <w:rFonts w:cs="Times New Roman"/>
          <w:i/>
          <w:color w:val="000000"/>
          <w:sz w:val="24"/>
        </w:rPr>
        <w:br/>
        <w:t>(Une foule de bourgeois a envahi la scèn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Qu'est-ce donc? qu'est-ce donc? c'est Tybalt!</w:t>
        <w:br/>
        <w:t>Il meur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à Tybalt)</w:t>
      </w:r>
      <w:r>
        <w:rPr>
          <w:rFonts w:cs="Times New Roman"/>
          <w:color w:val="000000"/>
          <w:sz w:val="24"/>
        </w:rPr>
        <w:br/>
        <w:t>Reviens à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ROMÉO, STÉPHANO, BENVOLIO, </w:t>
        <w:br/>
        <w:t>PÂRIS, GRÉGORIO, CHŒUR</w:t>
        <w:br/>
        <w:t>Ô jour de deuil! ô jour de larmes!</w:t>
        <w:br/>
        <w:t>Un aveugle courroux!</w:t>
        <w:br/>
        <w:t>Ensanglante nos armes!</w:t>
        <w:br/>
        <w:t>Et le malheur plane sur nous!</w:t>
        <w:br/>
      </w:r>
      <w:r>
        <w:rPr>
          <w:rFonts w:cs="Times New Roman"/>
          <w:i/>
          <w:color w:val="000000"/>
          <w:sz w:val="24"/>
        </w:rPr>
        <w:br/>
        <w:t>(On entend de fanfares.)</w:t>
      </w:r>
      <w:r>
        <w:rPr>
          <w:rFonts w:cs="Times New Roman"/>
          <w:color w:val="000000"/>
          <w:sz w:val="24"/>
        </w:rPr>
        <w:br/>
        <w:t>CHŒUR</w:t>
        <w:br/>
        <w:t>Le Duc!</w:t>
        <w:br/>
      </w:r>
      <w:r>
        <w:rPr>
          <w:rFonts w:cs="Times New Roman"/>
          <w:i/>
          <w:color w:val="000000"/>
          <w:sz w:val="24"/>
        </w:rPr>
        <w:br/>
        <w:t xml:space="preserve">(Le Duc entre en scène suivi </w:t>
        <w:br/>
        <w:t xml:space="preserve">de son cortège de gentilshommes </w:t>
        <w:br/>
        <w:t xml:space="preserve">et de pages portant des torches. </w:t>
        <w:br/>
        <w:t>Capulet se tourne vers le Duc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Justic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OUS LES CAPULETS</w:t>
        <w:br/>
        <w:t>Justic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montrant le corps de Tybalt)</w:t>
      </w:r>
      <w:r>
        <w:rPr>
          <w:rFonts w:cs="Times New Roman"/>
          <w:color w:val="000000"/>
          <w:sz w:val="24"/>
        </w:rPr>
        <w:br/>
        <w:t>C'est Tybalt, mon neveu, tué par 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Il avait le premier, frappé Mercutio!</w:t>
        <w:br/>
        <w:t>J'ai vengé mon ami, que mon sort s'accompliss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OUS</w:t>
        <w:br/>
        <w:t>Justic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LE DUC</w:t>
        <w:br/>
        <w:t>Eh quoi? toujours du sang! de vos cœurs inhumains</w:t>
        <w:br/>
        <w:t>Rien ne pourra calmer les fureurs criminelles!</w:t>
        <w:br/>
        <w:t>Rien ne fera tomber les armes de vos mains,</w:t>
        <w:br/>
        <w:t>Et je serai moi-même atteint par vos querelles!</w:t>
        <w:br/>
      </w:r>
      <w:r>
        <w:rPr>
          <w:rFonts w:cs="Times New Roman"/>
          <w:i/>
          <w:color w:val="000000"/>
          <w:sz w:val="24"/>
        </w:rPr>
        <w:t>(à Roméo)</w:t>
      </w:r>
      <w:r>
        <w:rPr>
          <w:rFonts w:cs="Times New Roman"/>
          <w:color w:val="000000"/>
          <w:sz w:val="24"/>
        </w:rPr>
        <w:br/>
        <w:t>Selon nos lois, ton crime a mérité la mort.</w:t>
        <w:br/>
        <w:t>Mais tu n'est pas l'agresseur</w:t>
        <w:br/>
        <w:t>Je t'exi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iel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LE DUC </w:t>
        <w:br/>
      </w:r>
      <w:r>
        <w:rPr>
          <w:rFonts w:cs="Times New Roman"/>
          <w:i/>
          <w:color w:val="000000"/>
          <w:sz w:val="24"/>
        </w:rPr>
        <w:t>(aux autres)</w:t>
      </w:r>
      <w:r>
        <w:rPr>
          <w:rFonts w:cs="Times New Roman"/>
          <w:color w:val="000000"/>
          <w:sz w:val="24"/>
        </w:rPr>
        <w:br/>
        <w:t>Et vous, dont la heine en prétextes fertile</w:t>
        <w:br/>
        <w:t>Entretient la discorde et l'effroi dans la ville,</w:t>
        <w:br/>
        <w:t>Prêtez tous devant moi le serment solennel</w:t>
        <w:br/>
        <w:t>D'obéissance aux lois et du prince et du ciel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jour de deuil et d'honneur et d'alarmes,</w:t>
        <w:br/>
        <w:t>Mon cœur se brise éperdu de douleur!</w:t>
        <w:br/>
        <w:t>Injuste arrêt qui trop tard nous désarmes,</w:t>
        <w:br/>
        <w:t>Tu mets le comble à ce jour de malheur!</w:t>
        <w:br/>
        <w:t>Je vois périr dans le sang et les larmes</w:t>
        <w:br/>
        <w:t>Tous les espoirs et tous les vœux de mon cœ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LE DUC</w:t>
        <w:br/>
        <w:t>Ah! jour de deuil et d'honneur et d'alarmes,</w:t>
        <w:br/>
        <w:t>Je vois couler et mon sang et le leur!</w:t>
        <w:br/>
        <w:t>Trop juste arrêt où s'émoussent leurs armes,</w:t>
        <w:br/>
        <w:t>Tu viens trop tard en ce jour de malheur!</w:t>
        <w:br/>
        <w:t>En la noyant dans le sang et les larmes</w:t>
        <w:br/>
        <w:t>C'est la cité que l'on frappe en mon cœ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Ah! jour de deuil et d'honneur et d'alarmes,</w:t>
        <w:br/>
        <w:t>Injuste arrêt qui trop tard nous désarmes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STÉPHANO, BENVOLIO, CHŒUR</w:t>
        <w:br/>
        <w:t>Ah! jour de deuil et d'honneur et d'alarmes,</w:t>
        <w:br/>
        <w:t>Mon cœur se brise éperdu de douleur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LE DUC</w:t>
        <w:br/>
        <w:t>Tu quitteras le ville dès ce soir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Ô desespoir! l'exil! l'exil!</w:t>
        <w:br/>
        <w:t>Non! je mourrai</w:t>
        <w:br/>
        <w:t>Mais je veux la revo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CAPULET ET CHŒUR</w:t>
        <w:br/>
        <w:t xml:space="preserve">La paix? non! non! non! </w:t>
      </w:r>
      <w:r>
        <w:rPr>
          <w:rFonts w:cs="Times New Roman"/>
          <w:color w:val="000000"/>
          <w:sz w:val="24"/>
          <w:u w:val="none"/>
        </w:rPr>
        <w:t>non! jamais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u w:val="none"/>
          <w:lang w:val="en-US"/>
        </w:rPr>
      </w:pPr>
      <w:r>
        <w:rPr>
          <w:rFonts w:cs="Times New Roman"/>
          <w:color w:val="000000"/>
          <w:sz w:val="24"/>
          <w:u w:val="none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CTE</w:t>
      </w:r>
      <w:r>
        <w:rPr>
          <w:color w:val="000000"/>
          <w:sz w:val="24"/>
        </w:rPr>
        <w:t xml:space="preserve"> IV</w:t>
      </w:r>
      <w:r>
        <w:rPr>
          <w:rFonts w:cs="Times New Roman"/>
          <w:color w:val="000000"/>
          <w:sz w:val="24"/>
          <w:u w:val="single"/>
        </w:rPr>
        <w:br/>
      </w:r>
      <w:r>
        <w:rPr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b w:val="false"/>
          <w:color w:val="000000"/>
          <w:sz w:val="24"/>
        </w:rPr>
        <w:t>PREMIER TABLEAU</w:t>
      </w:r>
      <w:r>
        <w:rPr>
          <w:rFonts w:cs="Times New Roman"/>
          <w:b w:val="false"/>
          <w:color w:val="000000"/>
          <w:sz w:val="24"/>
          <w:u w:val="single"/>
        </w:rPr>
        <w:br/>
      </w:r>
      <w:r>
        <w:rPr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br/>
      </w:r>
      <w:r>
        <w:rPr>
          <w:rFonts w:cs="Times New Roman"/>
          <w:i/>
          <w:color w:val="000000"/>
          <w:sz w:val="24"/>
        </w:rPr>
        <w:t>La chambre de Juliette</w:t>
        <w:br/>
        <w:t>Il fait encore nuit. La scène est éclairée par un flambeau.</w:t>
        <w:br/>
        <w:t>(Juliette est assise; Roméo est à ses pieds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br/>
        <w:br/>
        <w:t>JULIETTE</w:t>
        <w:br/>
        <w:t>Va! je t'ai pardonné,</w:t>
        <w:br/>
        <w:t>Tybalt voulait ta mort!</w:t>
        <w:br/>
        <w:t>S'il n'avait succombé, tu succombais toi-même!</w:t>
        <w:br/>
        <w:t>Loin de moi la douleur! loin de moi le remords!</w:t>
        <w:br/>
        <w:t>Il te haïssait et je t'aim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redis-le, redis-le, ce mot si do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Je t'aime, ô Roméo! je t'aime,</w:t>
        <w:br/>
        <w:t>Ô mon épo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Nuit d'hyménée!</w:t>
        <w:br/>
        <w:t>Ô douce nuit d'amour!</w:t>
        <w:br/>
        <w:t>La destinée</w:t>
        <w:br/>
        <w:t>M'enchaîne à toi sans retour.</w:t>
        <w:br/>
        <w:t>Ô volupté de vivre!</w:t>
        <w:br/>
        <w:t>Ô charmes tout puissants!</w:t>
        <w:br/>
        <w:t>Ton doux regard m'enivre,</w:t>
        <w:br/>
        <w:t>Ta voix ravit mes sens!</w:t>
        <w:br/>
        <w:t>Sous tes baisers de flamme</w:t>
        <w:br/>
        <w:t>Le ciel rayonne en moi!</w:t>
        <w:br/>
        <w:t>Je t'ai donné mon âme,</w:t>
        <w:br/>
        <w:t>À toi, toujours à toi!</w:t>
        <w:br/>
      </w:r>
      <w:r>
        <w:rPr>
          <w:rFonts w:cs="Times New Roman"/>
          <w:i/>
          <w:color w:val="000000"/>
          <w:sz w:val="24"/>
        </w:rPr>
        <w:br/>
        <w:t xml:space="preserve">(Les premières lueurs du jour </w:t>
        <w:br/>
        <w:t xml:space="preserve">éclairent les vitraux de la fenêtre. </w:t>
        <w:br/>
        <w:t>On entend chanter l'alouett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Roméo! qu'as-tu donc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 levant)</w:t>
      </w:r>
      <w:r>
        <w:rPr>
          <w:rFonts w:cs="Times New Roman"/>
          <w:color w:val="000000"/>
          <w:sz w:val="24"/>
        </w:rPr>
        <w:br/>
        <w:t>Écoute, ô Juliette!</w:t>
        <w:br/>
        <w:t>L'alouette déjà nous annonce le jo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on, non, ce n'est pas le jour, ce n'est pas l'alouette</w:t>
        <w:br/>
        <w:t>Dont le chant a frappé ton oreille inquiète,</w:t>
        <w:br/>
        <w:t>C'est le doux rossignol, confident de l'amo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'est l'alouette, hélas! messagère du jour!</w:t>
        <w:br/>
        <w:t>Vois ces rayons jaloux dont l'horizon se dore;</w:t>
        <w:br/>
        <w:t>De la nuit les flambeaux pâlissent, et l'aurore</w:t>
        <w:br/>
        <w:t>Dans les vapeurs de l'Orient</w:t>
        <w:br/>
        <w:t>Se lève en sourian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on, non, ce n'est pas le jour, cette lueur funeste</w:t>
        <w:br/>
        <w:t>N'est que le doux reflet du bel astre des nuits!</w:t>
        <w:br/>
        <w:t>Reste! res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vienne donc la mort! je res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h! tu dis vrai, c'est le jour!</w:t>
        <w:br/>
        <w:t>Fuis, il faut quitter ta Juliet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Non! non! ce n'est pas le jour!</w:t>
        <w:br/>
        <w:t>Ce n'est pas l'alouette!</w:t>
        <w:br/>
        <w:t>Cest le doux rossignol, confident de l'amo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C'est l'alouette, hélas! messagère du jour!</w:t>
        <w:br/>
        <w:t>Pars! ma vi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Un baiser, et je par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Loi cruelle! loi cruell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h! reste! reste encor en mes bras enlacés!</w:t>
        <w:br/>
        <w:t>Reste encore! un jour il sera doux à notre amour fidèle</w:t>
        <w:br/>
        <w:t>De se ressouvenir de ces tourments passés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Il faut partir, hélas!</w:t>
        <w:br/>
        <w:t>Il faut quitter ces bras</w:t>
        <w:br/>
        <w:t>Où je te presse,</w:t>
        <w:br/>
        <w:t>Et t'arracher à cette ardente ivress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Il faut partir, hélas!</w:t>
        <w:br/>
        <w:t>Alors que dans ses bras</w:t>
        <w:br/>
        <w:t>Elle me presse</w:t>
        <w:br/>
        <w:t>Et l'arracher à cette ardente ivress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Ah! que le sort qui de toi me sépare,</w:t>
        <w:br/>
        <w:t>Plus que la mort est cruel et barbare!</w:t>
        <w:br/>
        <w:t>Il faut, partir, hélas! etc</w:t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Adieu! ma Juliette! adieu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dieu! . . 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 ET JULIETTE</w:t>
        <w:br/>
        <w:t>. . . toujours à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dieu! mon âme! adieu ma vie!</w:t>
        <w:br/>
        <w:t>Anges du ciel! à vous je le confi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GERTRUDE </w:t>
        <w:br/>
      </w:r>
      <w:r>
        <w:rPr>
          <w:rFonts w:cs="Times New Roman"/>
          <w:i/>
          <w:color w:val="000000"/>
          <w:sz w:val="24"/>
        </w:rPr>
        <w:t>(entrant dans une grande agitation)</w:t>
      </w:r>
      <w:r>
        <w:rPr>
          <w:rFonts w:cs="Times New Roman"/>
          <w:color w:val="000000"/>
          <w:sz w:val="24"/>
        </w:rPr>
        <w:br/>
        <w:t xml:space="preserve">Juliette! </w:t>
        <w:br/>
      </w:r>
      <w:r>
        <w:rPr>
          <w:rFonts w:cs="Times New Roman"/>
          <w:i/>
          <w:color w:val="000000"/>
          <w:sz w:val="24"/>
        </w:rPr>
        <w:t>(se rassurant)</w:t>
      </w:r>
      <w:r>
        <w:rPr>
          <w:rFonts w:cs="Times New Roman"/>
          <w:color w:val="000000"/>
          <w:sz w:val="24"/>
        </w:rPr>
        <w:br/>
        <w:t>Ah! le ciel soit loué!</w:t>
        <w:br/>
        <w:t>Votre époux est parti! voici votre pè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Dieu! saurait-il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Rien! rien, j'espère!</w:t>
        <w:br/>
        <w:t>Frère Laurent le suit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Seigneur! protège-nous!</w:t>
        <w:br/>
      </w:r>
      <w:r>
        <w:rPr>
          <w:rFonts w:cs="Times New Roman"/>
          <w:i/>
          <w:color w:val="000000"/>
          <w:sz w:val="24"/>
        </w:rPr>
        <w:br/>
        <w:t>(Entre Capulet suivi de Frère Laur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Quoi! ma fille, la nuit à peine est achevée,</w:t>
        <w:br/>
        <w:t>Et tes yeux sont ouverts, et te violà levée!</w:t>
        <w:br/>
        <w:t>Hélas! notre souci, je le vois, est pareil,</w:t>
        <w:br/>
        <w:t>Et les mêmes regrets hâtent notre réveil!</w:t>
        <w:br/>
        <w:t>Que l'hymne nuptial succède aux cris d'alarmes!</w:t>
        <w:br/>
        <w:t>Fidèle au dernier vœu que Tybalt a formé,</w:t>
        <w:br/>
        <w:t>Reçois de lui l'époux que sa bouche a nommé,</w:t>
        <w:br/>
        <w:t>Souris au milieu de tes larme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Cet époux quel est-il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Le puis vaillant de tous,</w:t>
        <w:br/>
        <w:t>Le comte Pâri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à part)</w:t>
      </w:r>
      <w:r>
        <w:rPr>
          <w:rFonts w:cs="Times New Roman"/>
          <w:color w:val="000000"/>
          <w:sz w:val="24"/>
        </w:rPr>
        <w:br/>
        <w:t>Dieu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FRÈRE LAURENT </w:t>
        <w:br/>
      </w:r>
      <w:r>
        <w:rPr>
          <w:rFonts w:cs="Times New Roman"/>
          <w:i/>
          <w:color w:val="000000"/>
          <w:sz w:val="24"/>
        </w:rPr>
        <w:t>(bas, à Juliette)</w:t>
      </w:r>
      <w:r>
        <w:rPr>
          <w:rFonts w:cs="Times New Roman"/>
          <w:color w:val="000000"/>
          <w:sz w:val="24"/>
        </w:rPr>
        <w:br/>
        <w:t>Silenc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 ET FRÈRE LAURENT</w:t>
        <w:br/>
        <w:t>Calmez-vou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L'autel est préparé, Pâris a ma parole,</w:t>
        <w:br/>
        <w:t>Soyez unis tous deux sans attendre à demain!</w:t>
        <w:br/>
        <w:t>Que l'ombre de Tybalt, présente à cet hymen,</w:t>
        <w:br/>
        <w:t>S'apaise enfin et te console.</w:t>
        <w:br/>
        <w:t>La volonté des morts, comme celle de Dieu lui-même,</w:t>
        <w:br/>
        <w:t>Est une loi sainte, une loi suprême!</w:t>
        <w:br/>
        <w:t>Nous devons respecter la volonté des mort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e crains rien, Roméo, mon cœur est sans remord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Dans leur tombe laissons en paix dormir les mort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Nous devons respecter la volonté des mort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Elle tremble, et mon cœur partage ses remord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Frère Laurent saura te dicter ton devoir.</w:t>
        <w:br/>
        <w:t>Nos amis vont venir, je vais les recevoir.</w:t>
        <w:br/>
      </w:r>
      <w:r>
        <w:rPr>
          <w:rFonts w:cs="Times New Roman"/>
          <w:i/>
          <w:color w:val="000000"/>
          <w:sz w:val="24"/>
        </w:rPr>
        <w:br/>
        <w:t>(ll sort, suivi de Gertrud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à Frère Laurent)</w:t>
      </w:r>
      <w:r>
        <w:rPr>
          <w:rFonts w:cs="Times New Roman"/>
          <w:color w:val="000000"/>
          <w:sz w:val="24"/>
        </w:rPr>
        <w:br/>
        <w:t xml:space="preserve">Mon père! tout m'accable! tout est perdu! </w:t>
        <w:br/>
        <w:t>J'ai pour vous obéir,</w:t>
        <w:br/>
        <w:t>Caché mon désespoir et mon amour coupable;</w:t>
        <w:br/>
        <w:t xml:space="preserve">C'est à vous de me secourir, </w:t>
        <w:br/>
        <w:t>à vous de m'arracher à mon sort misérable!</w:t>
        <w:br/>
        <w:t>Parlez, mon père, parlez! ou bien je suis prête à mor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Ainsi, la mort ne trouble point votre âm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Non! non! plutôt la mort que ce mensonge infâm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Buvez donc ce breuvage:</w:t>
        <w:br/>
        <w:t>Et des membres au cœur</w:t>
        <w:br/>
        <w:t>Va soudain se répandre une froide langueur,</w:t>
        <w:br/>
        <w:t>De la mort mensongère image.</w:t>
        <w:br/>
        <w:t>Dans vos veines soudain le sang s'arrêtera,</w:t>
        <w:br/>
        <w:t>Bientôt une pâleur livide effacera</w:t>
        <w:br/>
        <w:t>Les roses de votre visage;</w:t>
        <w:br/>
        <w:t>Vos yeux seront fermés ainsi que dans la mort!</w:t>
        <w:br/>
        <w:t>En vain éclateront alors les cris d'alarmes,</w:t>
        <w:br/>
        <w:t>"Elle n'est plus!" diront vos compagnes en larmes,</w:t>
        <w:br/>
        <w:t>Et les anges du ciel répondront: "Elle dort!"</w:t>
        <w:br/>
        <w:t>C'est là qu'après un jour votre corps et votre âme,</w:t>
        <w:br/>
        <w:t>Comme d'un foyer mort se ranime la flamme,</w:t>
        <w:br/>
        <w:t>Sortiront enfin de ce lourd sommeil;</w:t>
        <w:br/>
        <w:t>Par l'ombre protégés, votre époux et moi-même</w:t>
        <w:br/>
        <w:t>Nous épirons votre réveil</w:t>
        <w:br/>
        <w:t>Et vous fuirez au bras de celui qui vous aime!</w:t>
        <w:br/>
        <w:t>Hésitez-vous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prenant le flacon)</w:t>
      </w:r>
      <w:r>
        <w:rPr>
          <w:rFonts w:cs="Times New Roman"/>
          <w:color w:val="000000"/>
          <w:sz w:val="24"/>
        </w:rPr>
        <w:br/>
        <w:t>Non! non! à votre main j'abbandonne ma vi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À demai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>JULIETTE</w:t>
        <w:br/>
        <w:t>À demain!</w:t>
        <w:br/>
      </w:r>
      <w:r>
        <w:rPr>
          <w:rFonts w:cs="Times New Roman"/>
          <w:i/>
          <w:color w:val="000000"/>
          <w:sz w:val="24"/>
        </w:rPr>
        <w:t>(Frère Laurent sort.)</w:t>
      </w:r>
      <w:r>
        <w:rPr>
          <w:rFonts w:cs="Times New Roman"/>
          <w:color w:val="000000"/>
          <w:sz w:val="24"/>
        </w:rPr>
        <w:br/>
        <w:t>Dieu! quel frisson court dans mes veines?</w:t>
        <w:br/>
        <w:t>Si ce breuvage était sans pouvoir!</w:t>
        <w:br/>
        <w:t>Craintes vaines!</w:t>
        <w:br/>
        <w:t>Je n'apparetiendrai pas au Comte malgré moi!</w:t>
        <w:br/>
        <w:t>Non! non! ce poignard sera le gardien de ma foi!</w:t>
        <w:br/>
        <w:t>Viens! viens!</w:t>
        <w:br/>
        <w:t>Amour, ranime mon courage,</w:t>
        <w:br/>
        <w:t>Et de mon cœur chasse l'effroi!</w:t>
        <w:br/>
        <w:t>Hésiter, c'est te faire outrage,</w:t>
        <w:br/>
        <w:t>Trembler est un manque de foi!</w:t>
        <w:br/>
        <w:t>Verse! verse! Verse toi-même ce breuvage!</w:t>
        <w:br/>
        <w:t>Ah! Verse ce breuvage!</w:t>
        <w:br/>
        <w:t>Ô Roméo! je bois à toi!</w:t>
        <w:br/>
        <w:t>Mais si demain pourtant dans ces caveaux funèbres</w:t>
        <w:br/>
        <w:t>Je m'éveillais avant son retour? Dieu puissant!</w:t>
        <w:br/>
        <w:t>Cette pensée horrible a glacé tout mon sang!</w:t>
        <w:br/>
        <w:t>Que deviendrai-je en cas ténèbres</w:t>
        <w:br/>
        <w:t>Dans ce séjour de mort et de gémissements,</w:t>
        <w:br/>
        <w:t>Que les siècles passés ont rempli d'ossements?</w:t>
        <w:br/>
        <w:t>Où Tybalt, tout saignant encor de sa blessure,</w:t>
        <w:br/>
        <w:t>Près de moi, dans la nuit oscure</w:t>
        <w:br/>
        <w:t>Dormira! Dieu!!! ma main rencontrera sa main!</w:t>
        <w:br/>
        <w:t>Quelle est cette ombre à la mort échappée?</w:t>
        <w:br/>
        <w:t>C'est Tybalt! il m'appelle! il veut de mon chemin</w:t>
        <w:br/>
        <w:t>Écarter mon époux! et sa fatale épée</w:t>
        <w:br/>
        <w:t>Non! fantômes! disapraissez!</w:t>
        <w:br/>
        <w:t>Dissipe-toi, funeste rêve!</w:t>
        <w:br/>
        <w:t>Que l'aube du bonheur se lève</w:t>
        <w:br/>
        <w:t>Sur l'ombre des tourments passés!</w:t>
        <w:br/>
        <w:t>Viens! Amour! ranime mon courag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br/>
      </w:r>
      <w:r>
        <w:rPr>
          <w:rFonts w:cs="Times New Roman"/>
          <w:b w:val="false"/>
          <w:color w:val="000000"/>
          <w:sz w:val="24"/>
        </w:rPr>
        <w:t>DEUXIÈME TALBEAU</w:t>
      </w:r>
      <w:r>
        <w:rPr>
          <w:rFonts w:cs="Times New Roman"/>
          <w:b w:val="false"/>
          <w:color w:val="000000"/>
          <w:sz w:val="24"/>
          <w:u w:val="single"/>
        </w:rPr>
        <w:br/>
      </w:r>
      <w:r>
        <w:rPr>
          <w:color w:val="000000"/>
          <w:sz w:val="24"/>
        </w:rPr>
        <w:t xml:space="preserve"> </w:t>
      </w:r>
      <w:r>
        <w:rPr>
          <w:rFonts w:cs="Times New Roman"/>
          <w:i/>
          <w:color w:val="000000"/>
          <w:sz w:val="24"/>
        </w:rPr>
        <w:br/>
        <w:t xml:space="preserve">Une galerie du palais. </w:t>
        <w:br/>
        <w:t>Au fond, les portes de la chapelle.</w:t>
        <w:br/>
        <w:t>Cortège nuptial</w:t>
        <w:br/>
        <w:t xml:space="preserve">(Un prélude d'orgue se fait entendre; </w:t>
        <w:br/>
        <w:t xml:space="preserve">les portes de la chapelle s'ouvrent; </w:t>
        <w:br/>
        <w:t xml:space="preserve">un cortège de clercs et d'enfants </w:t>
        <w:br/>
        <w:t>de chœur entrent en scène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PÂRIS, CAPULET, MANUELA, PEPITA</w:t>
        <w:br/>
        <w:t>O Juliette, sois heureuse!</w:t>
        <w:br/>
        <w:t>Son âme amoureuse</w:t>
        <w:br/>
        <w:t>Subit ta loi!</w:t>
        <w:br/>
        <w:t>Quand Dieu même t'y convie,</w:t>
        <w:br/>
        <w:t>Souris à la vie</w:t>
        <w:br/>
        <w:t>Qui s'ouvre à toi!</w:t>
        <w:br/>
        <w:t>Son cœur va pour jamais va t'engager sa f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NGELO</w:t>
        <w:br/>
        <w:t>O Juliette,</w:t>
        <w:br/>
        <w:t>Vois son âme amoureuse</w:t>
        <w:br/>
        <w:t>Subir ta loi!</w:t>
        <w:br/>
        <w:t>O Juliette, sois heureus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GERTRUDE</w:t>
        <w:br/>
        <w:t>Loi rigoureuse!</w:t>
        <w:br/>
        <w:t>O mortel effroi!</w:t>
        <w:br/>
        <w:t>O Juliette, malheureuse!</w:t>
        <w:br/>
        <w:t>L'espérance t'est ravie,</w:t>
        <w:br/>
        <w:t>Aux maux de la vie</w:t>
        <w:br/>
        <w:t>Résigne-toi</w:t>
        <w:br/>
        <w:t>Du sort implacable</w:t>
        <w:br/>
        <w:t>Il faut subir la l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O Juliette! ton âme</w:t>
        <w:br/>
        <w:t>Peut croire en moi!</w:t>
        <w:br/>
        <w:t>O Juliette! sois heureuse!</w:t>
        <w:br/>
        <w:t>Ton âme peut croire en moi!</w:t>
        <w:br/>
        <w:t>Quand Dieu même t'y convie</w:t>
        <w:br/>
        <w:t>Ah! souris à la vie</w:t>
        <w:br/>
        <w:t>Qui s'ouvre à toi!</w:t>
        <w:br/>
        <w:t>Ton âme peut croire en moi.</w:t>
        <w:br/>
        <w:t>Le ciel te protège et veillera sur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h! je tremble! malheureuse!</w:t>
        <w:br/>
        <w:t>Loi rigoureuse!</w:t>
        <w:br/>
        <w:t>O mortel effroi!</w:t>
        <w:br/>
        <w:t>Sa tendresse m'a ravie!</w:t>
        <w:br/>
        <w:t>Ô loi rigoureuse!</w:t>
        <w:br/>
        <w:t>Mortel effroi!</w:t>
        <w:br/>
        <w:t>Lui seul est ma vie,</w:t>
        <w:br/>
        <w:t>À lui ma foi,</w:t>
        <w:br/>
        <w:t>Le sort sans pitié l'a séparé de m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HŒUR</w:t>
        <w:br/>
        <w:t>O Juliette! sois heureus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LES AUTRES</w:t>
        <w:br/>
        <w:t>Son âme amoureuse, etc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Ma fille, cède aux vœux du fiancé qui t'aime!</w:t>
        <w:br/>
        <w:t>Le ciel va nous unir par des nœds éternels!</w:t>
        <w:br/>
        <w:t>De cet hymen béni voici l'instant suprême!</w:t>
        <w:br/>
        <w:t>Le bonheur vous attend au pied des saints autels!</w:t>
        <w:br/>
      </w:r>
      <w:r>
        <w:rPr>
          <w:rFonts w:cs="Times New Roman"/>
          <w:i/>
          <w:color w:val="000000"/>
          <w:sz w:val="24"/>
        </w:rPr>
        <w:br/>
        <w:t xml:space="preserve">(Pâris s'avance et se dispose à passer </w:t>
        <w:br/>
        <w:t>son anneau au doigt de Juliett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retirant sa main et à demi-voix comme dans un rêve)</w:t>
      </w:r>
      <w:r>
        <w:rPr>
          <w:rFonts w:cs="Times New Roman"/>
          <w:color w:val="000000"/>
          <w:sz w:val="24"/>
        </w:rPr>
        <w:br/>
        <w:t>La haine est le berceau de cet amour fatal!</w:t>
        <w:br/>
        <w:t>Que le cercueil soit mon lit nuptial!</w:t>
        <w:br/>
      </w:r>
      <w:r>
        <w:rPr>
          <w:rFonts w:cs="Times New Roman"/>
          <w:i/>
          <w:color w:val="000000"/>
          <w:sz w:val="24"/>
        </w:rPr>
        <w:br/>
        <w:t xml:space="preserve">(Elle porte la main à sa tête et détache sa couronne de fiancée; </w:t>
        <w:br/>
        <w:t>ses cheveux se déroulent et tombent sur ses épaules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CAPULET</w:t>
        <w:br/>
        <w:t>Juliette! reviens à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Ah! soutenez-moi! je chancelle!</w:t>
        <w:br/>
      </w:r>
      <w:r>
        <w:rPr>
          <w:rFonts w:cs="Times New Roman"/>
          <w:i/>
          <w:color w:val="000000"/>
          <w:sz w:val="24"/>
        </w:rPr>
        <w:t>(On l'entourne et on la soutient.)</w:t>
      </w:r>
      <w:r>
        <w:rPr>
          <w:rFonts w:cs="Times New Roman"/>
          <w:color w:val="000000"/>
          <w:sz w:val="24"/>
        </w:rPr>
        <w:br/>
        <w:t>Quelle nuit m'environne? et quelle voix m'appelle?</w:t>
        <w:br/>
        <w:t>Est-ce la mort? j'ai peur!!! mon père!!! adieu!</w:t>
        <w:br/>
      </w:r>
      <w:r>
        <w:rPr>
          <w:rFonts w:cs="Times New Roman"/>
          <w:i/>
          <w:color w:val="000000"/>
          <w:sz w:val="24"/>
        </w:rPr>
        <w:br/>
        <w:t>(Elle tombe inanimée dans les bras de ceux qui l'entourn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égaré)</w:t>
      </w:r>
      <w:r>
        <w:rPr>
          <w:rFonts w:cs="Times New Roman"/>
          <w:color w:val="000000"/>
          <w:sz w:val="24"/>
        </w:rPr>
        <w:br/>
        <w:t>Juliette!!! ma fille!! ah!!!</w:t>
        <w:br/>
      </w:r>
      <w:r>
        <w:rPr>
          <w:rFonts w:cs="Times New Roman"/>
          <w:i/>
          <w:color w:val="000000"/>
          <w:sz w:val="24"/>
        </w:rPr>
        <w:t>(atterré)</w:t>
      </w:r>
      <w:r>
        <w:rPr>
          <w:rFonts w:cs="Times New Roman"/>
          <w:color w:val="000000"/>
          <w:sz w:val="24"/>
        </w:rPr>
        <w:br/>
        <w:t>Morte!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TOUS</w:t>
        <w:br/>
        <w:t>Mor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CAPULET </w:t>
        <w:br/>
      </w:r>
      <w:r>
        <w:rPr>
          <w:rFonts w:cs="Times New Roman"/>
          <w:i/>
          <w:color w:val="000000"/>
          <w:sz w:val="24"/>
        </w:rPr>
        <w:t>(avec désespoir)</w:t>
      </w:r>
      <w:r>
        <w:rPr>
          <w:rFonts w:cs="Times New Roman"/>
          <w:color w:val="000000"/>
          <w:sz w:val="24"/>
        </w:rPr>
        <w:br/>
        <w:t>Mor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>TOU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ste Dieu!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ACTE</w:t>
      </w:r>
      <w:r>
        <w:rPr>
          <w:color w:val="000000"/>
          <w:sz w:val="24"/>
        </w:rPr>
        <w:t xml:space="preserve"> V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  <w:u w:val="single"/>
        </w:rPr>
        <w:br/>
      </w:r>
      <w:r>
        <w:rPr>
          <w:i/>
          <w:color w:val="000000"/>
          <w:sz w:val="24"/>
        </w:rPr>
        <w:t xml:space="preserve"> </w:t>
      </w:r>
      <w:r>
        <w:rPr>
          <w:rFonts w:cs="Times New Roman"/>
          <w:i/>
          <w:color w:val="000000"/>
          <w:sz w:val="24"/>
        </w:rPr>
        <w:br/>
        <w:t>Le tombeau des Capulets</w:t>
        <w:br/>
        <w:t>Une crypte souterraine (ça et là des tombeaux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br/>
        <w:br/>
        <w:t>FRÈRE LAURENT</w:t>
        <w:br/>
        <w:t>Eh bien! ma lettre à Roméo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JEAN</w:t>
        <w:br/>
        <w:t>Son page,</w:t>
        <w:br/>
        <w:t>Attaqué par les Capulets, vient d'être ranimé blessé</w:t>
        <w:br/>
        <w:t>Dans le palais de son maître, et n'a pu s'acquitter du message.</w:t>
        <w:br/>
        <w:t>Voici la lettre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FRÈRE LAURENT</w:t>
        <w:br/>
        <w:t>Ô funeste hasard!</w:t>
        <w:br/>
        <w:t>Qu'un autre messager parte cette nuit même!</w:t>
        <w:br/>
        <w:t>Venez! chaque instant de retard</w:t>
        <w:br/>
        <w:t>Nous jette en un péril extrême!</w:t>
        <w:br/>
      </w:r>
      <w:r>
        <w:rPr>
          <w:rFonts w:cs="Times New Roman"/>
          <w:i/>
          <w:color w:val="000000"/>
          <w:sz w:val="24"/>
        </w:rPr>
        <w:br/>
        <w:t xml:space="preserve">(Au bout d'un moment, </w:t>
        <w:br/>
        <w:t xml:space="preserve">on entend le bruit d'un lever ébranlant la porte. </w:t>
        <w:br/>
        <w:t>La porte cède avec bruit. Roméo paraî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'est là!</w:t>
        <w:br/>
      </w:r>
      <w:r>
        <w:rPr>
          <w:rFonts w:cs="Times New Roman"/>
          <w:i/>
          <w:color w:val="000000"/>
          <w:sz w:val="24"/>
        </w:rPr>
        <w:t>(avec un sentiment de terreur)</w:t>
      </w:r>
      <w:r>
        <w:rPr>
          <w:rFonts w:cs="Times New Roman"/>
          <w:color w:val="000000"/>
          <w:sz w:val="24"/>
        </w:rPr>
        <w:br/>
        <w:t>Salut! tombeau sombre et silencieux!</w:t>
        <w:br/>
        <w:t>Un tombeau! non! non! ô demeure plus belle</w:t>
        <w:br/>
        <w:t>Que le séjour même des cieux!</w:t>
        <w:br/>
        <w:t>Salut! palais splendide et radieux!</w:t>
        <w:br/>
      </w:r>
      <w:r>
        <w:rPr>
          <w:rFonts w:cs="Times New Roman"/>
          <w:i/>
          <w:color w:val="000000"/>
          <w:sz w:val="24"/>
        </w:rPr>
        <w:t>(apercevant Juliette, et s'elançant vers le tombeau)</w:t>
      </w:r>
      <w:r>
        <w:rPr>
          <w:rFonts w:cs="Times New Roman"/>
          <w:color w:val="000000"/>
          <w:sz w:val="24"/>
        </w:rPr>
        <w:br/>
        <w:t>Ah! la voilà! c'est elle!</w:t>
        <w:br/>
        <w:t>Viens, funèbre clarté! viens l'offrir à mes yeux.</w:t>
        <w:br/>
      </w:r>
      <w:r>
        <w:rPr>
          <w:rFonts w:cs="Times New Roman"/>
          <w:i/>
          <w:color w:val="000000"/>
          <w:sz w:val="24"/>
        </w:rPr>
        <w:t>(prenant la lampe funéraire)</w:t>
      </w:r>
      <w:r>
        <w:rPr>
          <w:rFonts w:cs="Times New Roman"/>
          <w:color w:val="000000"/>
          <w:sz w:val="24"/>
        </w:rPr>
        <w:br/>
        <w:t>O ma femme! O ma bien-aimée!</w:t>
        <w:br/>
        <w:t>La mort en aspirant ton haleine ambaumée</w:t>
        <w:br/>
        <w:t>N'a pas altéré ta beauté!</w:t>
        <w:br/>
        <w:t>Non! non! cette beauté que j'adore</w:t>
        <w:br/>
        <w:t>Sur ton front calme et pur semble régner encore</w:t>
        <w:br/>
        <w:t>Et sourire à l'éternité!</w:t>
        <w:br/>
      </w:r>
      <w:r>
        <w:rPr>
          <w:rFonts w:cs="Times New Roman"/>
          <w:i/>
          <w:color w:val="000000"/>
          <w:sz w:val="24"/>
        </w:rPr>
        <w:t>(Il repose la lampe sur le tombeau.)</w:t>
      </w:r>
      <w:r>
        <w:rPr>
          <w:rFonts w:cs="Times New Roman"/>
          <w:color w:val="000000"/>
          <w:sz w:val="24"/>
        </w:rPr>
        <w:br/>
        <w:t>Pourquoi me la rends-tu si belle,</w:t>
        <w:br/>
        <w:t>O mort livide?</w:t>
        <w:br/>
        <w:t>Est-ce pour me jeter plus vite dans ces bras?</w:t>
        <w:br/>
        <w:t>Va! c'est le seul bonheur</w:t>
        <w:br/>
        <w:t>Dont mon cœur soit avide!</w:t>
        <w:br/>
        <w:t>Et ta proie aujourd'hui ne t'échappera pas.</w:t>
        <w:br/>
      </w:r>
      <w:r>
        <w:rPr>
          <w:rFonts w:cs="Times New Roman"/>
          <w:i/>
          <w:color w:val="000000"/>
          <w:sz w:val="24"/>
        </w:rPr>
        <w:t>(regardant autour de lui)</w:t>
      </w:r>
      <w:r>
        <w:rPr>
          <w:rFonts w:cs="Times New Roman"/>
          <w:color w:val="000000"/>
          <w:sz w:val="24"/>
        </w:rPr>
        <w:br/>
        <w:t>Ah! je ne contemple sans crainte,</w:t>
        <w:br/>
        <w:t>Tombe où je vais enfin près d'elle reposer!</w:t>
        <w:br/>
      </w:r>
      <w:r>
        <w:rPr>
          <w:rFonts w:cs="Times New Roman"/>
          <w:i/>
          <w:color w:val="000000"/>
          <w:sz w:val="24"/>
        </w:rPr>
        <w:t>(se penchant vers Juliette)</w:t>
      </w:r>
      <w:r>
        <w:rPr>
          <w:rFonts w:cs="Times New Roman"/>
          <w:color w:val="000000"/>
          <w:sz w:val="24"/>
        </w:rPr>
        <w:br/>
        <w:t>O mes bras, donnez-lui votre dernière étreinte!</w:t>
        <w:br/>
        <w:t>Mes lèvres, donnez-lui votre dernier baiser!</w:t>
        <w:br/>
      </w:r>
      <w:r>
        <w:rPr>
          <w:rFonts w:cs="Times New Roman"/>
          <w:i/>
          <w:color w:val="000000"/>
          <w:sz w:val="24"/>
        </w:rPr>
        <w:br/>
        <w:t xml:space="preserve">(Il embrasse Juliette, </w:t>
        <w:br/>
        <w:t xml:space="preserve">puis, tirant de son sein un petit flacon en métal </w:t>
        <w:br/>
        <w:t>et se tournant vers Juliette)</w:t>
        <w:br/>
        <w:t>A toi, ma Juliette!</w:t>
        <w:br/>
        <w:t>(Il vide le flacon d'un trait et le jett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s'éveillant peu à peu)</w:t>
      </w:r>
      <w:r>
        <w:rPr>
          <w:rFonts w:cs="Times New Roman"/>
          <w:color w:val="000000"/>
          <w:sz w:val="24"/>
        </w:rPr>
        <w:br/>
        <w:t>Où suis-j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tournant les yeux vers Juliette)</w:t>
      </w:r>
      <w:r>
        <w:rPr>
          <w:rFonts w:cs="Times New Roman"/>
          <w:color w:val="000000"/>
          <w:sz w:val="24"/>
        </w:rPr>
        <w:br/>
        <w:t>O vertige!</w:t>
        <w:br/>
        <w:t>Est-ce un rêve?</w:t>
        <w:br/>
        <w:t>Sa bouche a murmuré!</w:t>
        <w:br/>
      </w:r>
      <w:r>
        <w:rPr>
          <w:rFonts w:cs="Times New Roman"/>
          <w:i/>
          <w:color w:val="000000"/>
          <w:sz w:val="24"/>
        </w:rPr>
        <w:t>(saisissant la main de Juliette)</w:t>
      </w:r>
      <w:r>
        <w:rPr>
          <w:rFonts w:cs="Times New Roman"/>
          <w:color w:val="000000"/>
          <w:sz w:val="24"/>
        </w:rPr>
        <w:br/>
        <w:t>Mes doigts en frémissant</w:t>
        <w:br/>
        <w:t>Ont senti dans les siens la chaleur de son sang!</w:t>
        <w:br/>
      </w:r>
      <w:r>
        <w:rPr>
          <w:rFonts w:cs="Times New Roman"/>
          <w:i/>
          <w:color w:val="000000"/>
          <w:sz w:val="24"/>
        </w:rPr>
        <w:t>(Juliette regarde Roméo d'un air égaré.)</w:t>
      </w:r>
      <w:r>
        <w:rPr>
          <w:rFonts w:cs="Times New Roman"/>
          <w:color w:val="000000"/>
          <w:sz w:val="24"/>
        </w:rPr>
        <w:br/>
        <w:t>Elle me regarde et se lèv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soupirant)</w:t>
      </w:r>
      <w:r>
        <w:rPr>
          <w:rFonts w:cs="Times New Roman"/>
          <w:color w:val="000000"/>
          <w:sz w:val="24"/>
        </w:rPr>
        <w:br/>
        <w:t>Roméo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Seigneur Dieu tout-puissant!</w:t>
        <w:br/>
        <w:t>Elle vit! Elle vit! Juliette est vivant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reprenant peu à peu ses sens)</w:t>
      </w:r>
      <w:r>
        <w:rPr>
          <w:rFonts w:cs="Times New Roman"/>
          <w:color w:val="000000"/>
          <w:sz w:val="24"/>
        </w:rPr>
        <w:br/>
        <w:t xml:space="preserve">Dieu! Quelle est cette voix, </w:t>
        <w:br/>
        <w:t>dont la douceur m'enchante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C'est moi! c'est ton époux</w:t>
        <w:br/>
        <w:t>Qui tremblant de bonheur embrasse tes genoux!</w:t>
        <w:br/>
        <w:t>Qui ramène à ton cœur la lumière enivrante</w:t>
        <w:br/>
        <w:t>De l'amour et des cie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se jetant dans les bras de Roméo)</w:t>
      </w:r>
      <w:r>
        <w:rPr>
          <w:rFonts w:cs="Times New Roman"/>
          <w:color w:val="000000"/>
          <w:sz w:val="24"/>
        </w:rPr>
        <w:br/>
        <w:t>Ah! c'est toi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Viens! viens, fuyons tous de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O bonheu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LES DEUX</w:t>
        <w:br/>
        <w:t>Viens! fuyons au bout du monde!</w:t>
        <w:br/>
        <w:t>Viens, soyons heureux,</w:t>
        <w:br/>
        <w:t>Fuyons tous deux</w:t>
        <w:br/>
        <w:t>Viens!</w:t>
        <w:br/>
        <w:t>Dieu de bonté! Dieu de clémence!</w:t>
        <w:br/>
        <w:t>Sois béni par deux cœurs heureux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chancelant)</w:t>
      </w:r>
      <w:r>
        <w:rPr>
          <w:rFonts w:cs="Times New Roman"/>
          <w:color w:val="000000"/>
          <w:sz w:val="24"/>
        </w:rPr>
        <w:br/>
        <w:t>Ah! les parents ont tous des entrailles de pier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Que dis-tu, Roméo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Ni larmes, ni prière,</w:t>
        <w:br/>
        <w:t>Rien, rien ne peut les attendrir!</w:t>
        <w:br/>
        <w:t>À la porte des cieux!</w:t>
        <w:br/>
        <w:t>Juliette, à la porte des cieux! et mourir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Mourir! Ah! la fièvre t'égare!</w:t>
        <w:br/>
        <w:t>De toi quel délire s'empare?</w:t>
        <w:br/>
        <w:t>Mon bien-aimé, rappelle ta raiso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ROMÉO</w:t>
        <w:br/>
        <w:t>Hélas!</w:t>
        <w:br/>
        <w:t>Je te croyais morte et j'ai bu ce poison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JULIETTE</w:t>
        <w:br/>
        <w:t>Ce poison! Juste ciel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rrant Juliette dans ses bras)</w:t>
      </w:r>
      <w:r>
        <w:rPr>
          <w:rFonts w:cs="Times New Roman"/>
          <w:color w:val="000000"/>
          <w:sz w:val="24"/>
        </w:rPr>
        <w:br/>
        <w:t>Console-toi, pauvre âme,</w:t>
        <w:br/>
        <w:t>Le rêve était trop beau!</w:t>
        <w:br/>
        <w:t>L'amour, céleste flamme,</w:t>
        <w:br/>
        <w:t>Survit même au tombeau!</w:t>
        <w:br/>
        <w:t>Il soulève la pierre</w:t>
        <w:br/>
        <w:t>Et, des anges béni,</w:t>
        <w:br/>
        <w:t>Comme un flot de lumière</w:t>
        <w:br/>
        <w:t>Se perd dans l'infini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égarée)</w:t>
      </w:r>
      <w:r>
        <w:rPr>
          <w:rFonts w:cs="Times New Roman"/>
          <w:color w:val="000000"/>
          <w:sz w:val="24"/>
        </w:rPr>
        <w:br/>
        <w:t>O douleur! ô tortur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d'une voix plus faible)</w:t>
      </w:r>
      <w:r>
        <w:rPr>
          <w:rFonts w:cs="Times New Roman"/>
          <w:color w:val="000000"/>
          <w:sz w:val="24"/>
        </w:rPr>
        <w:br/>
        <w:t>Écoute, ô Juliette!</w:t>
        <w:br/>
        <w:t>L'alouette déjà nous annonce le jour!</w:t>
        <w:br/>
        <w:t>Non! non, ce n'est pas le jour, ce n'est pas l'alouette!</w:t>
        <w:br/>
        <w:t>C'est le doux rossignol, confident de l'amour?</w:t>
        <w:br/>
      </w:r>
      <w:r>
        <w:rPr>
          <w:rFonts w:cs="Times New Roman"/>
          <w:i/>
          <w:color w:val="000000"/>
          <w:sz w:val="24"/>
        </w:rPr>
        <w:br/>
        <w:t>(Il glisse des bras de Juliette et tombe sur les degrés du tombeau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ramassant le flacon)</w:t>
      </w:r>
      <w:r>
        <w:rPr>
          <w:rFonts w:cs="Times New Roman"/>
          <w:color w:val="000000"/>
          <w:sz w:val="24"/>
        </w:rPr>
        <w:br/>
        <w:t>Ah! cruel époux! de ce poison funeste</w:t>
        <w:br/>
        <w:t>Tu ne m'as pas laissé ma part.</w:t>
        <w:br/>
      </w:r>
      <w:r>
        <w:rPr>
          <w:rFonts w:cs="Times New Roman"/>
          <w:i/>
          <w:color w:val="000000"/>
          <w:sz w:val="24"/>
        </w:rPr>
        <w:t xml:space="preserve">(Elle rejette le flacon et portant la main à son cœur, </w:t>
        <w:br/>
        <w:t>elle y rencontre le poignard qu'elle avait caché</w:t>
        <w:br/>
        <w:t>sous ses vêtements, et l'en tire d'un jeste rapide.)</w:t>
      </w:r>
      <w:r>
        <w:rPr>
          <w:rFonts w:cs="Times New Roman"/>
          <w:color w:val="000000"/>
          <w:sz w:val="24"/>
        </w:rPr>
        <w:br/>
        <w:t>Ah! fortuné poignard,</w:t>
        <w:br/>
        <w:t>Ton secours me reste!</w:t>
        <w:br/>
      </w:r>
      <w:r>
        <w:rPr>
          <w:rFonts w:cs="Times New Roman"/>
          <w:i/>
          <w:color w:val="000000"/>
          <w:sz w:val="24"/>
        </w:rPr>
        <w:br/>
        <w:t>(Elle se frappe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ROMÉO </w:t>
        <w:br/>
      </w:r>
      <w:r>
        <w:rPr>
          <w:rFonts w:cs="Times New Roman"/>
          <w:i/>
          <w:color w:val="000000"/>
          <w:sz w:val="24"/>
        </w:rPr>
        <w:t>(se relevant à demi)</w:t>
      </w:r>
      <w:r>
        <w:rPr>
          <w:rFonts w:cs="Times New Roman"/>
          <w:color w:val="000000"/>
          <w:sz w:val="24"/>
        </w:rPr>
        <w:br/>
        <w:t>Dieu! qu'as-tu fait?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  <w:color w:val="000000"/>
          <w:sz w:val="24"/>
        </w:rPr>
        <w:t xml:space="preserve">JULIETTE </w:t>
        <w:br/>
      </w:r>
      <w:r>
        <w:rPr>
          <w:rFonts w:cs="Times New Roman"/>
          <w:i/>
          <w:color w:val="000000"/>
          <w:sz w:val="24"/>
        </w:rPr>
        <w:t>(dans les bras de Roméo)</w:t>
      </w:r>
      <w:r>
        <w:rPr>
          <w:rFonts w:cs="Times New Roman"/>
          <w:color w:val="000000"/>
          <w:sz w:val="24"/>
        </w:rPr>
        <w:br/>
        <w:t>Va! ce moment est doux!</w:t>
        <w:br/>
      </w:r>
      <w:r>
        <w:rPr>
          <w:rFonts w:cs="Times New Roman"/>
          <w:i/>
          <w:color w:val="000000"/>
          <w:sz w:val="24"/>
        </w:rPr>
        <w:t>(Elle laisse tomber sur le poignard.)</w:t>
      </w:r>
      <w:r>
        <w:rPr>
          <w:rFonts w:cs="Times New Roman"/>
          <w:color w:val="000000"/>
          <w:sz w:val="24"/>
        </w:rPr>
        <w:br/>
        <w:t>O joie infinie et suprême</w:t>
        <w:br/>
        <w:t>De mourir avec toi! Viens! un baiser! je t'aime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LES DEUX </w:t>
        <w:br/>
      </w:r>
      <w:r>
        <w:rPr>
          <w:rFonts w:cs="Times New Roman"/>
          <w:i/>
          <w:color w:val="000000"/>
          <w:sz w:val="24"/>
        </w:rPr>
        <w:t>(se relevant tous deux à demi dans un dernier effort)</w:t>
      </w:r>
      <w:r>
        <w:rPr>
          <w:rFonts w:cs="Times New Roman"/>
          <w:color w:val="000000"/>
          <w:sz w:val="24"/>
        </w:rPr>
        <w:br/>
        <w:t>Seigneur, Seigneur, pardonnez-nous!</w:t>
        <w:br/>
      </w:r>
      <w:r>
        <w:rPr>
          <w:rFonts w:cs="Times New Roman"/>
          <w:i/>
          <w:color w:val="000000"/>
          <w:sz w:val="24"/>
        </w:rPr>
        <w:br/>
        <w:t>(Ils meurent.)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riga.gif" TargetMode="External"/><Relationship Id="rId3" Type="http://schemas.openxmlformats.org/officeDocument/2006/relationships/image" Target="file:///tmp/images/riga.gif" TargetMode="External"/><Relationship Id="rId4" Type="http://schemas.openxmlformats.org/officeDocument/2006/relationships/image" Target="file:///tmp/images/riga.gif" TargetMode="External"/><Relationship Id="rId5" Type="http://schemas.openxmlformats.org/officeDocument/2006/relationships/image" Target="file:///tmp/images/riga.gif" TargetMode="External"/><Relationship Id="rId6" Type="http://schemas.openxmlformats.org/officeDocument/2006/relationships/image" Target="file:///tmp/images/riga.gif" TargetMode="External"/><Relationship Id="rId7" Type="http://schemas.openxmlformats.org/officeDocument/2006/relationships/image" Target="file:///tmp/images/riga.gif" TargetMode="External"/><Relationship Id="rId8" Type="http://schemas.openxmlformats.org/officeDocument/2006/relationships/image" Target="file:///tmp/images/riga.gif" TargetMode="External"/><Relationship Id="rId9" Type="http://schemas.openxmlformats.org/officeDocument/2006/relationships/image" Target="file:///tmp/images/riga.gif" TargetMode="External"/><Relationship Id="rId10" Type="http://schemas.openxmlformats.org/officeDocument/2006/relationships/image" Target="file:///tmp/images/riga.gif" TargetMode="External"/><Relationship Id="rId11" Type="http://schemas.openxmlformats.org/officeDocument/2006/relationships/image" Target="file:///tmp/images/riga.gif" TargetMode="External"/><Relationship Id="rId12" Type="http://schemas.openxmlformats.org/officeDocument/2006/relationships/image" Target="file:///tmp/images/riga.gif" TargetMode="External"/><Relationship Id="rId13" Type="http://schemas.openxmlformats.org/officeDocument/2006/relationships/image" Target="file:///tmp/images/riga.gif" TargetMode="External"/><Relationship Id="rId14" Type="http://schemas.openxmlformats.org/officeDocument/2006/relationships/image" Target="file:///tmp/images/riga.gi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9:29:00Z</dcterms:created>
  <dc:creator>Marco Cadario</dc:creator>
  <dc:description/>
  <dc:language>en-US</dc:language>
  <cp:lastModifiedBy>Marco Cadario</cp:lastModifiedBy>
  <dcterms:modified xsi:type="dcterms:W3CDTF">2001-11-17T23:13:00Z</dcterms:modified>
  <cp:revision>8</cp:revision>
  <dc:subject/>
  <dc:title>"Roméo et Juliette" </dc:title>
</cp:coreProperties>
</file>