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sz w:val="72"/>
        </w:rPr>
      </w:pPr>
      <w:r>
        <w:rPr>
          <w:rFonts w:cs="Times New Roman"/>
          <w:b/>
          <w:caps/>
          <w:color w:val="000000"/>
          <w:sz w:val="72"/>
        </w:rPr>
        <w:t>Tosca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72"/>
        </w:rPr>
      </w:pPr>
      <w:r>
        <w:rPr>
          <w:rFonts w:cs="Times New Roman"/>
          <w:b/>
          <w:caps/>
          <w:color w:val="000000"/>
          <w:sz w:val="72"/>
        </w:rPr>
      </w:r>
    </w:p>
    <w:p>
      <w:pPr>
        <w:pStyle w:val="Normal"/>
        <w:rPr/>
      </w:pPr>
      <w:r>
        <w:rPr>
          <w:rFonts w:cs="Times New Roman"/>
          <w:color w:val="000000"/>
        </w:rPr>
        <w:t>Melodramma eroi-comico in 3 atti</w:t>
        <w:br/>
        <w:br/>
        <w:t>Libretto di V. Sardou, L. Illica, G. Giacos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Style w:val="InternetLink"/>
        </w:rPr>
      </w:pPr>
      <w:hyperlink w:anchor="1_9">
        <w:r>
          <w:rPr>
            <w:rFonts w:cs="Times New Roman"/>
            <w:b/>
            <w:caps/>
            <w:color w:val="000000"/>
            <w:sz w:val="28"/>
          </w:rPr>
          <w:t>Atto primo</w:t>
        </w:r>
      </w:hyperlink>
    </w:p>
    <w:p>
      <w:pPr>
        <w:pStyle w:val="Normal"/>
        <w:rPr>
          <w:rStyle w:val="InternetLink"/>
        </w:rPr>
      </w:pPr>
      <w:hyperlink w:anchor="1_9">
        <w:r>
          <w:rPr/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t xml:space="preserve">La Chiesa di Sant'Andrea della Valle. </w:t>
        <w:br/>
        <w:t xml:space="preserve">A destra la Cappella Attavanti. </w:t>
        <w:br/>
        <w:t xml:space="preserve">A sinistra un impalcato; </w:t>
        <w:br/>
        <w:t xml:space="preserve">su di esso un gran quadro coperto da tela. </w:t>
        <w:br/>
        <w:t xml:space="preserve">Attrezzi vari da pittore. Un paniere. </w:t>
      </w:r>
      <w:r>
        <w:rPr>
          <w:rFonts w:cs="Times New Roman"/>
          <w:color w:val="000000"/>
        </w:rPr>
        <w:br/>
        <w:br/>
        <w:br/>
      </w:r>
      <w:r>
        <w:rPr>
          <w:rFonts w:cs="Times New Roman"/>
          <w:color w:val="000000"/>
          <w:sz w:val="20"/>
        </w:rPr>
        <w:t>SCENA 1</w:t>
        <w:br/>
      </w:r>
    </w:p>
    <w:p>
      <w:pPr>
        <w:pStyle w:val="Normal"/>
        <w:rPr/>
      </w:pPr>
      <w:r>
        <w:rPr>
          <w:rFonts w:cs="Times New Roman"/>
          <w:color w:val="000000"/>
        </w:rPr>
        <w:t>ANGELOTTI</w:t>
        <w:br/>
      </w:r>
      <w:r>
        <w:rPr>
          <w:rFonts w:cs="Times New Roman"/>
          <w:i/>
          <w:color w:val="000000"/>
        </w:rPr>
        <w:t xml:space="preserve">(vestito da prigioniero, lacero, sfatto, tremante dalla paura, </w:t>
        <w:br/>
        <w:t xml:space="preserve">entra ansante, quasi correndo. </w:t>
        <w:br/>
        <w:t xml:space="preserve">Dà una rapida occhiata intorno.) </w:t>
      </w:r>
      <w:r>
        <w:rPr>
          <w:rFonts w:cs="Times New Roman"/>
          <w:color w:val="000000"/>
        </w:rPr>
        <w:br/>
        <w:t xml:space="preserve">Ah! Finalmente! </w:t>
        <w:br/>
        <w:t xml:space="preserve">Nel terror mio stolto </w:t>
        <w:br/>
        <w:t xml:space="preserve">Vedea ceffi di birro in ogni volto. </w:t>
        <w:br/>
        <w:t xml:space="preserve">(torna a guardare attentamente intorno a sé con più calma </w:t>
        <w:br/>
        <w:t xml:space="preserve">a riconoscere il luogo. </w:t>
        <w:br/>
        <w:t xml:space="preserve">Dà un sospiro di sollievo vedendo la colonna </w:t>
        <w:br/>
        <w:t xml:space="preserve">con la pila dell'acqua santa e la Madonna) </w:t>
        <w:br/>
        <w:t xml:space="preserve">La pila... la colonna... </w:t>
        <w:br/>
        <w:t xml:space="preserve">"A piè della Madonna" </w:t>
        <w:br/>
        <w:t xml:space="preserve">mi scrisse mia sorella... </w:t>
        <w:br/>
      </w:r>
      <w:r>
        <w:rPr>
          <w:rFonts w:cs="Times New Roman"/>
          <w:i/>
          <w:color w:val="000000"/>
        </w:rPr>
        <w:t xml:space="preserve">(vi si avvicina, cerca ai piedi della Madonna e ne ritira, </w:t>
        <w:br/>
        <w:t xml:space="preserve">con un soffocato grido di gioia, una chiave) </w:t>
      </w:r>
      <w:r>
        <w:rPr>
          <w:rFonts w:cs="Times New Roman"/>
          <w:color w:val="000000"/>
        </w:rPr>
        <w:br/>
        <w:t xml:space="preserve">Ecco la chiave!... ed ecco la Cappella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addita la Cappella Attavanti, febbrilmente </w:t>
        <w:br/>
        <w:t xml:space="preserve">introduce la chiave nella serratura, apre la cancellata, </w:t>
        <w:br/>
        <w:t xml:space="preserve">penetra nella Cappella, richiude... e scompare). 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2"/>
        </w:rPr>
        <w:t>SCENA 2</w:t>
        <w:br/>
      </w:r>
      <w:r>
        <w:rPr>
          <w:rFonts w:cs="Times New Roman"/>
          <w:color w:val="000000"/>
        </w:rPr>
        <w:br/>
        <w:t xml:space="preserve">SAGRESTANO </w:t>
        <w:br/>
      </w:r>
      <w:r>
        <w:rPr>
          <w:rFonts w:cs="Times New Roman"/>
          <w:i/>
          <w:color w:val="000000"/>
        </w:rPr>
        <w:t xml:space="preserve">(appare dal fondo: va da destra a sinistra, </w:t>
        <w:br/>
        <w:t xml:space="preserve">accudendo al governo della chiesa: </w:t>
        <w:br/>
        <w:t xml:space="preserve">avrà in mano un mazzo di pennelli) </w:t>
      </w:r>
      <w:r>
        <w:rPr>
          <w:rFonts w:cs="Times New Roman"/>
          <w:color w:val="000000"/>
        </w:rPr>
        <w:br/>
        <w:t xml:space="preserve">E sempre lava!... Ogni pennello è sozzo </w:t>
        <w:br/>
        <w:t xml:space="preserve">peggio d'un collarin d'uno scagnozzo. </w:t>
        <w:br/>
        <w:t xml:space="preserve">Signor pittore... Tò!... </w:t>
        <w:br/>
      </w:r>
      <w:r>
        <w:rPr>
          <w:rFonts w:cs="Times New Roman"/>
          <w:i/>
          <w:color w:val="000000"/>
        </w:rPr>
        <w:t xml:space="preserve">(guarda verso l'impalcato dove sta il quadro, </w:t>
        <w:br/>
        <w:t xml:space="preserve">e vedendolo deserto, esclama sorpreso:) </w:t>
      </w:r>
      <w:r>
        <w:rPr>
          <w:rFonts w:cs="Times New Roman"/>
          <w:color w:val="000000"/>
        </w:rPr>
        <w:br/>
        <w:t xml:space="preserve">Nessuno! - Avrei giurato </w:t>
        <w:br/>
        <w:t xml:space="preserve">che fosse ritornato </w:t>
        <w:br/>
        <w:t xml:space="preserve">il Cavalier Cavaradossi. </w:t>
        <w:br/>
      </w:r>
      <w:r>
        <w:rPr>
          <w:rFonts w:cs="Times New Roman"/>
          <w:i/>
          <w:color w:val="000000"/>
        </w:rPr>
        <w:t xml:space="preserve">(depone i pennelli, sale sull'impalcato, </w:t>
        <w:br/>
        <w:t xml:space="preserve">guarda dentro il paniere, e dice:) </w:t>
      </w:r>
      <w:r>
        <w:rPr>
          <w:rFonts w:cs="Times New Roman"/>
          <w:color w:val="000000"/>
        </w:rPr>
        <w:br/>
        <w:t xml:space="preserve">No, sbaglio. - Il paniere è intatto. </w:t>
        <w:br/>
      </w:r>
      <w:r>
        <w:rPr>
          <w:rFonts w:cs="Times New Roman"/>
          <w:i/>
          <w:color w:val="000000"/>
        </w:rPr>
        <w:t xml:space="preserve">(scende dall'impalcato. Suona l'Angelus. </w:t>
        <w:br/>
        <w:t xml:space="preserve">Il Sagrestano si inginocchia e prega sommesso:) </w:t>
      </w:r>
      <w:r>
        <w:rPr>
          <w:rFonts w:cs="Times New Roman"/>
          <w:color w:val="000000"/>
        </w:rPr>
        <w:br/>
        <w:t xml:space="preserve">Angelus Domini nuntiavit Mariae, </w:t>
        <w:br/>
        <w:t xml:space="preserve">Et concepit de Spiritu Sancto. </w:t>
        <w:br/>
        <w:t xml:space="preserve">Ecce ancilla Domini, </w:t>
        <w:br/>
        <w:t xml:space="preserve">Fiat mihi secundum verbum tuum. </w:t>
        <w:br/>
        <w:t xml:space="preserve">Et Verbum caro factum est, </w:t>
        <w:br/>
        <w:t xml:space="preserve">Et habitavit in nobis... </w:t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3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Cavaradossi - Sagrestano. </w:t>
      </w:r>
      <w:r>
        <w:rPr>
          <w:rFonts w:cs="Times New Roman"/>
          <w:color w:val="000000"/>
        </w:rPr>
        <w:br/>
        <w:br/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dalla porta laterale, vedendo il Sagrestano in ginocchio) </w:t>
      </w:r>
      <w:r>
        <w:rPr>
          <w:rFonts w:cs="Times New Roman"/>
          <w:color w:val="000000"/>
        </w:rPr>
        <w:br/>
        <w:t xml:space="preserve">Che fai?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alzandosi) </w:t>
      </w:r>
      <w:r>
        <w:rPr>
          <w:rFonts w:cs="Times New Roman"/>
          <w:color w:val="000000"/>
        </w:rPr>
        <w:br/>
        <w:t xml:space="preserve">Recito l'Angelus. </w:t>
        <w:br/>
      </w:r>
      <w:r>
        <w:rPr>
          <w:rFonts w:cs="Times New Roman"/>
          <w:i/>
          <w:color w:val="000000"/>
        </w:rPr>
        <w:t xml:space="preserve">(Cavaradossi sale sull' impalcato e scopre il quadro. </w:t>
        <w:br/>
        <w:t xml:space="preserve">È una Maria Maddalena a grandi occhi azzurri </w:t>
        <w:br/>
        <w:t xml:space="preserve">con una gran pioggia di capelli dorati. </w:t>
        <w:br/>
        <w:t xml:space="preserve">Il pittore vi sta dinanzi muto attentamente osservando.) </w:t>
        <w:br/>
        <w:t xml:space="preserve">(Il Sagrestano, volgendosi verso Cavaradossi e per dirigergli la parola, </w:t>
        <w:br/>
        <w:t xml:space="preserve">vede il quadro scoperto e dà un grido di meraviglia) </w:t>
      </w:r>
      <w:r>
        <w:rPr>
          <w:rFonts w:cs="Times New Roman"/>
          <w:color w:val="000000"/>
        </w:rPr>
        <w:br/>
        <w:t xml:space="preserve">Sante ampolle! Il suo ritratt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volgendosi al Sagrestano) </w:t>
      </w:r>
      <w:r>
        <w:rPr>
          <w:rFonts w:cs="Times New Roman"/>
          <w:color w:val="000000"/>
        </w:rPr>
        <w:br/>
        <w:t xml:space="preserve">Di chi? </w:t>
        <w:br/>
        <w:br/>
        <w:t xml:space="preserve">SAGRESTANO </w:t>
        <w:br/>
        <w:t xml:space="preserve">Di quell'ignota </w:t>
        <w:br/>
        <w:t xml:space="preserve">che i dì passati a pregar qui venìa... </w:t>
        <w:br/>
      </w:r>
      <w:r>
        <w:rPr>
          <w:rFonts w:cs="Times New Roman"/>
          <w:i/>
          <w:color w:val="000000"/>
        </w:rPr>
        <w:t xml:space="preserve">(con untuosa attitudine accennando verso la Madonna </w:t>
        <w:br/>
        <w:t xml:space="preserve">dalla quale Angelotti trasse la chiave) </w:t>
      </w:r>
      <w:r>
        <w:rPr>
          <w:rFonts w:cs="Times New Roman"/>
          <w:color w:val="000000"/>
        </w:rPr>
        <w:br/>
        <w:t xml:space="preserve">Tutta devota - e pia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orridendo) </w:t>
      </w:r>
      <w:r>
        <w:rPr>
          <w:rFonts w:cs="Times New Roman"/>
          <w:color w:val="000000"/>
        </w:rPr>
        <w:br/>
        <w:t xml:space="preserve">È vero. E tanto ell'era </w:t>
        <w:br/>
        <w:t xml:space="preserve">infervorata nella sua preghiera </w:t>
        <w:br/>
        <w:t xml:space="preserve">ch'io ne pinsi, non visto, il bel sembiante.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scandalizzato) </w:t>
      </w:r>
      <w:r>
        <w:rPr>
          <w:rFonts w:cs="Times New Roman"/>
          <w:color w:val="000000"/>
        </w:rPr>
        <w:br/>
        <w:t xml:space="preserve">(Fuori, Satana, fuori!)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l Sagrestano) </w:t>
      </w:r>
      <w:r>
        <w:rPr>
          <w:rFonts w:cs="Times New Roman"/>
          <w:color w:val="000000"/>
        </w:rPr>
        <w:br/>
        <w:t xml:space="preserve">Dammi i colori! </w:t>
        <w:br/>
      </w:r>
      <w:r>
        <w:rPr>
          <w:rFonts w:cs="Times New Roman"/>
          <w:i/>
          <w:color w:val="000000"/>
        </w:rPr>
        <w:t xml:space="preserve">(Il Sagrestano eseguisce. Cavaradossi dipinge con rapidità </w:t>
        <w:br/>
        <w:t xml:space="preserve">e si sofferma spesso a riguardare il proprio lavoro: </w:t>
        <w:br/>
        <w:t xml:space="preserve">il Sagrestano va e viene, portando una catinella </w:t>
        <w:br/>
        <w:t xml:space="preserve">entro la quale continua a lavare i pennelli.) </w:t>
        <w:br/>
        <w:t xml:space="preserve">(A un tratto Cavaradossi si ristà di dipingere; </w:t>
        <w:br/>
        <w:t xml:space="preserve">leva di tasca un medaglione contenente una miniatura </w:t>
        <w:br/>
        <w:t xml:space="preserve">e gli occhi suoi vanno dal medaglione al quadro). </w:t>
      </w:r>
      <w:r>
        <w:rPr>
          <w:rFonts w:cs="Times New Roman"/>
          <w:color w:val="000000"/>
        </w:rPr>
        <w:br/>
        <w:t xml:space="preserve">Recondita armonia </w:t>
        <w:br/>
        <w:t xml:space="preserve">di bellezze diverse!... </w:t>
        <w:br/>
        <w:t xml:space="preserve">È bruna Floria, </w:t>
        <w:br/>
        <w:t xml:space="preserve">l'ardente amante mia...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a mezza voce, come brontolando) </w:t>
      </w:r>
      <w:r>
        <w:rPr>
          <w:rFonts w:cs="Times New Roman"/>
          <w:color w:val="000000"/>
        </w:rPr>
        <w:br/>
        <w:t xml:space="preserve">Scherza coi fanti e lascia stare i santi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'allontana per prendere l'acqua onde pulire i pennelli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E te, beltade ignota, </w:t>
        <w:br/>
        <w:t xml:space="preserve">cinta di chiome bionde! </w:t>
        <w:br/>
        <w:t xml:space="preserve">Tu azzurro hai l'occhio, </w:t>
        <w:br/>
        <w:t xml:space="preserve">Tosca ha l'occhio nero!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ritornando dal fondo e sempre scandalizzato:) </w:t>
      </w:r>
      <w:r>
        <w:rPr>
          <w:rFonts w:cs="Times New Roman"/>
          <w:color w:val="000000"/>
        </w:rPr>
        <w:br/>
        <w:t xml:space="preserve">Scherza coi fanti e lascia stare i santi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riprende a lavare i pennelli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L'arte nel suo mistero </w:t>
        <w:br/>
        <w:t xml:space="preserve">le diverse bellezze insiem confonde; </w:t>
        <w:br/>
        <w:t xml:space="preserve">ma nel ritrar costei </w:t>
        <w:br/>
        <w:t xml:space="preserve">il mio solo pensiero, Tosca, sei tu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ntinua a dipingere) </w:t>
      </w:r>
      <w:r>
        <w:rPr>
          <w:rFonts w:cs="Times New Roman"/>
          <w:color w:val="000000"/>
        </w:rPr>
        <w:br/>
        <w:br/>
        <w:t xml:space="preserve">SAGRESTANO </w:t>
        <w:br/>
        <w:t xml:space="preserve">Queste diverse gonne </w:t>
        <w:br/>
        <w:t xml:space="preserve">che fanno concorrenza alle Madonne </w:t>
        <w:br/>
        <w:t xml:space="preserve">mandan tanfo d'Inferno. </w:t>
        <w:br/>
      </w:r>
      <w:r>
        <w:rPr>
          <w:rFonts w:cs="Times New Roman"/>
          <w:i/>
          <w:color w:val="000000"/>
        </w:rPr>
        <w:t xml:space="preserve">(asciuga i pennelli lavati, non senza continuare a borbottare) </w:t>
      </w:r>
      <w:r>
        <w:rPr>
          <w:rFonts w:cs="Times New Roman"/>
          <w:color w:val="000000"/>
        </w:rPr>
        <w:br/>
        <w:t xml:space="preserve">Scherza coi fanti e lascia stare i santi! </w:t>
        <w:br/>
        <w:t xml:space="preserve">Ma con quei cani di volterriani </w:t>
        <w:br/>
        <w:t xml:space="preserve">nemici del santissimo governo </w:t>
        <w:br/>
        <w:t xml:space="preserve">non s'ha da metter voce!... </w:t>
        <w:br/>
      </w:r>
      <w:r>
        <w:rPr>
          <w:rFonts w:cs="Times New Roman"/>
          <w:i/>
          <w:color w:val="000000"/>
        </w:rPr>
        <w:t xml:space="preserve">(pone la catinella sotto l'impalcato </w:t>
        <w:br/>
        <w:t xml:space="preserve">ed i pennelli li colloca in un vaso, presso al pittore) </w:t>
      </w:r>
      <w:r>
        <w:rPr>
          <w:rFonts w:cs="Times New Roman"/>
          <w:color w:val="000000"/>
        </w:rPr>
        <w:br/>
        <w:t xml:space="preserve">Scherza coi fanti e lascia stare i santi! </w:t>
        <w:br/>
      </w:r>
      <w:r>
        <w:rPr>
          <w:rFonts w:cs="Times New Roman"/>
          <w:i/>
          <w:color w:val="000000"/>
        </w:rPr>
        <w:t xml:space="preserve">(accennando a Cavaradossi) </w:t>
      </w:r>
      <w:r>
        <w:rPr>
          <w:rFonts w:cs="Times New Roman"/>
          <w:color w:val="000000"/>
        </w:rPr>
        <w:br/>
        <w:t xml:space="preserve">Già sono impenitenti tutti quanti! </w:t>
        <w:br/>
        <w:t xml:space="preserve">Facciam piuttosto il segno della croce. </w:t>
        <w:br/>
      </w:r>
      <w:r>
        <w:rPr>
          <w:rFonts w:cs="Times New Roman"/>
          <w:i/>
          <w:color w:val="000000"/>
        </w:rPr>
        <w:t xml:space="preserve">(eseguisce) </w:t>
        <w:br/>
        <w:t xml:space="preserve">(a Cavaradossi) </w:t>
      </w:r>
      <w:r>
        <w:rPr>
          <w:rFonts w:cs="Times New Roman"/>
          <w:color w:val="000000"/>
        </w:rPr>
        <w:br/>
        <w:t xml:space="preserve">Eccellenza, vado? </w:t>
        <w:br/>
        <w:br/>
        <w:t xml:space="preserve">CAVARADOSSI </w:t>
        <w:br/>
        <w:t xml:space="preserve">Fa il tuo piacer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ntinua a dipingere) </w:t>
      </w:r>
      <w:r>
        <w:rPr>
          <w:rFonts w:cs="Times New Roman"/>
          <w:color w:val="000000"/>
        </w:rPr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indicando il cesto) </w:t>
      </w:r>
      <w:r>
        <w:rPr>
          <w:rFonts w:cs="Times New Roman"/>
          <w:color w:val="000000"/>
        </w:rPr>
        <w:br/>
        <w:t xml:space="preserve">Pieno è il paniere... </w:t>
        <w:br/>
        <w:t xml:space="preserve">Fa penitenza? </w:t>
        <w:br/>
        <w:br/>
        <w:t xml:space="preserve">CAVARADOSSI </w:t>
        <w:br/>
        <w:t xml:space="preserve">Fame non ho.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con ironia, stropicciandosi le mani) </w:t>
      </w:r>
      <w:r>
        <w:rPr>
          <w:rFonts w:cs="Times New Roman"/>
          <w:color w:val="000000"/>
        </w:rPr>
        <w:br/>
        <w:t xml:space="preserve">Ah!... Mi rincresce!... </w:t>
        <w:br/>
      </w:r>
      <w:r>
        <w:rPr>
          <w:rFonts w:cs="Times New Roman"/>
          <w:i/>
          <w:color w:val="000000"/>
        </w:rPr>
        <w:t xml:space="preserve">(ma non può trattenere un gesto di gioia e uno sguardo di avidità </w:t>
        <w:br/>
        <w:t xml:space="preserve">verso il cesto che prende ponendolo un po' in disparte) </w:t>
        <w:br/>
        <w:t xml:space="preserve">(fiuta due prese di tabacco) </w:t>
      </w:r>
      <w:r>
        <w:rPr>
          <w:rFonts w:cs="Times New Roman"/>
          <w:color w:val="000000"/>
        </w:rPr>
        <w:br/>
        <w:t xml:space="preserve">Badi, quand'esce chiuda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dipingendo) </w:t>
      </w:r>
      <w:r>
        <w:rPr>
          <w:rFonts w:cs="Times New Roman"/>
          <w:color w:val="000000"/>
        </w:rPr>
        <w:br/>
        <w:t xml:space="preserve">Va!... </w:t>
        <w:br/>
        <w:br/>
        <w:t xml:space="preserve">SAGRESTANO </w:t>
        <w:br/>
        <w:t xml:space="preserve">V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'allontana per il fondo) </w:t>
        <w:br/>
        <w:t xml:space="preserve">(Cavaradossi, volgendo le spalle alla Cappella, lavora. </w:t>
        <w:br/>
        <w:t xml:space="preserve">Angelotti, credendo deserta la chiesa, appare dietro la cancellata </w:t>
        <w:br/>
        <w:t xml:space="preserve">e introduce la chiave per aprire). </w:t>
      </w:r>
      <w:r>
        <w:rPr>
          <w:rFonts w:cs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4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Cavaradossi - Angelotti. </w:t>
      </w:r>
      <w:r>
        <w:rPr>
          <w:rFonts w:cs="Times New Roman"/>
          <w:color w:val="000000"/>
        </w:rPr>
        <w:br/>
        <w:br/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l cigolio della serratura si volta) </w:t>
      </w:r>
      <w:r>
        <w:rPr>
          <w:rFonts w:cs="Times New Roman"/>
          <w:color w:val="000000"/>
        </w:rPr>
        <w:br/>
        <w:t xml:space="preserve">Gente là dentro!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al movimento fatto da Cavaradossi, Angelotti, atterrito, </w:t>
        <w:br/>
        <w:t xml:space="preserve">si arresta come per rifugiarsi ancora nella Cappella - ma - alzati gli occhi, </w:t>
        <w:br/>
        <w:t xml:space="preserve">un grido di gioia, che egli soffoca tosto timoroso, erompe dal suo petto. </w:t>
        <w:br/>
        <w:t xml:space="preserve">Egli ha riconosciuto il pittore e gli stende le braccia come ad un aiuto insperato) </w:t>
      </w:r>
      <w:r>
        <w:rPr>
          <w:rFonts w:cs="Times New Roman"/>
          <w:color w:val="000000"/>
        </w:rPr>
        <w:br/>
        <w:br/>
        <w:t>ANGELOTTI</w:t>
        <w:br/>
        <w:t xml:space="preserve">Voi? Cavaradossi! </w:t>
        <w:br/>
        <w:t xml:space="preserve">Vi manda Iddio! </w:t>
        <w:br/>
      </w:r>
      <w:r>
        <w:rPr>
          <w:rFonts w:cs="Times New Roman"/>
          <w:i/>
          <w:color w:val="000000"/>
        </w:rPr>
        <w:t xml:space="preserve">(Cavaradossi non riconosce Angelotti e rimane attonito sull'impalcato) </w:t>
        <w:br/>
        <w:t xml:space="preserve">(Angelotti si avvicina di più onde farsi riconoscere) </w:t>
      </w:r>
      <w:r>
        <w:rPr>
          <w:rFonts w:cs="Times New Roman"/>
          <w:color w:val="000000"/>
        </w:rPr>
        <w:br/>
        <w:t xml:space="preserve">Non mi ravvisate? </w:t>
        <w:br/>
      </w:r>
      <w:r>
        <w:rPr>
          <w:rFonts w:cs="Times New Roman"/>
          <w:i/>
          <w:color w:val="000000"/>
        </w:rPr>
        <w:t xml:space="preserve">(con tristezza) </w:t>
      </w:r>
      <w:r>
        <w:rPr>
          <w:rFonts w:cs="Times New Roman"/>
          <w:color w:val="000000"/>
        </w:rPr>
        <w:br/>
        <w:t xml:space="preserve">Il carcere m'ha dunque assai mutat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conoscendolo, depone rapido tavolozza e pennelli </w:t>
        <w:br/>
        <w:t xml:space="preserve">e scende dall'impalcato verso Angelotti, guardandosi cauto intorno) </w:t>
      </w:r>
      <w:r>
        <w:rPr>
          <w:rFonts w:cs="Times New Roman"/>
          <w:color w:val="000000"/>
        </w:rPr>
        <w:br/>
        <w:t xml:space="preserve">Angelotti! Il Console </w:t>
        <w:br/>
        <w:t xml:space="preserve">della spenta repubblica roman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rre a chiudere la porta a destra) </w:t>
      </w:r>
      <w:r>
        <w:rPr>
          <w:rFonts w:cs="Times New Roman"/>
          <w:color w:val="000000"/>
        </w:rPr>
        <w:br/>
        <w:br/>
        <w:t>ANGELOTTI</w:t>
        <w:br/>
      </w:r>
      <w:r>
        <w:rPr>
          <w:rFonts w:cs="Times New Roman"/>
          <w:i/>
          <w:color w:val="000000"/>
        </w:rPr>
        <w:t xml:space="preserve">(con mistero) </w:t>
        <w:br/>
        <w:t xml:space="preserve">(andando incontro a Cavaradossi) </w:t>
      </w:r>
      <w:r>
        <w:rPr>
          <w:rFonts w:cs="Times New Roman"/>
          <w:color w:val="000000"/>
        </w:rPr>
        <w:br/>
        <w:t xml:space="preserve">Fuggii pur ora da Castel Sant'Angelo!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generosamente) </w:t>
      </w:r>
      <w:r>
        <w:rPr>
          <w:rFonts w:cs="Times New Roman"/>
          <w:color w:val="000000"/>
        </w:rPr>
        <w:br/>
        <w:t xml:space="preserve">Disponete di me! </w:t>
        <w:br/>
        <w:br/>
        <w:t xml:space="preserve">voce di TOSCA </w:t>
        <w:br/>
        <w:t xml:space="preserve">Mari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alla voce di Tosca, Cavaradossi fa un rapido cenno </w:t>
        <w:br/>
        <w:t xml:space="preserve">ad Angelotti di tacere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Celatevi! </w:t>
        <w:br/>
        <w:t xml:space="preserve">È una donna... gelosa. </w:t>
        <w:br/>
        <w:t xml:space="preserve">Un breve istante e la rimando. </w:t>
        <w:br/>
        <w:br/>
        <w:t xml:space="preserve">voce di TOSCA </w:t>
        <w:br/>
        <w:t xml:space="preserve">Mari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verso la porta da dove viene la voce di Tosca) </w:t>
      </w:r>
      <w:r>
        <w:rPr>
          <w:rFonts w:cs="Times New Roman"/>
          <w:color w:val="000000"/>
        </w:rPr>
        <w:br/>
        <w:t xml:space="preserve">Eccomi! </w:t>
        <w:br/>
        <w:br/>
        <w:t>ANGELOTTI</w:t>
        <w:br/>
      </w:r>
      <w:r>
        <w:rPr>
          <w:rFonts w:cs="Times New Roman"/>
          <w:i/>
          <w:color w:val="000000"/>
        </w:rPr>
        <w:t xml:space="preserve">(colto da un accesso di debolezza si appoggia all'impalcato </w:t>
        <w:br/>
        <w:t xml:space="preserve">e dice dolorosamente:) </w:t>
      </w:r>
      <w:r>
        <w:rPr>
          <w:rFonts w:cs="Times New Roman"/>
          <w:color w:val="000000"/>
        </w:rPr>
        <w:br/>
        <w:t xml:space="preserve">Sono stremo di forze, </w:t>
        <w:br/>
        <w:t xml:space="preserve">più non reggo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apidissimo, sale sull'impalcato, </w:t>
        <w:br/>
        <w:t xml:space="preserve">ne discende col paniere e lo dà ad Angelotti) </w:t>
      </w:r>
      <w:r>
        <w:rPr>
          <w:rFonts w:cs="Times New Roman"/>
          <w:color w:val="000000"/>
        </w:rPr>
        <w:br/>
        <w:t xml:space="preserve">In questo panier v'è cibo e vino! </w:t>
        <w:br/>
        <w:br/>
        <w:t>ANGELOTTI</w:t>
        <w:br/>
        <w:t xml:space="preserve">Grazie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incoraggiando Angelotti, lo spinge verso la Cappella) </w:t>
      </w:r>
      <w:r>
        <w:rPr>
          <w:rFonts w:cs="Times New Roman"/>
          <w:color w:val="000000"/>
        </w:rPr>
        <w:br/>
        <w:t xml:space="preserve">Presto! </w:t>
      </w:r>
      <w:r>
        <w:rPr>
          <w:rFonts w:cs="Times New Roman"/>
          <w:i/>
          <w:color w:val="000000"/>
        </w:rPr>
        <w:br/>
        <w:t xml:space="preserve">(Angelotti entra nella Cappella.) </w:t>
      </w:r>
      <w:r>
        <w:rPr>
          <w:rFonts w:cs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8"/>
        </w:rPr>
        <w:br/>
        <w:t>SCENA 5.</w:t>
      </w:r>
      <w:r>
        <w:rPr>
          <w:rFonts w:cs="Times New Roman"/>
          <w:color w:val="000000"/>
        </w:rPr>
        <w:t xml:space="preserve"> Scene </w:t>
      </w:r>
      <w:hyperlink w:anchor="1_1">
        <w:r>
          <w:rPr>
            <w:rStyle w:val="InternetLink"/>
            <w:rFonts w:cs="Times New Roman"/>
            <w:color w:val="000000"/>
          </w:rPr>
          <w:t>1</w:t>
        </w:r>
      </w:hyperlink>
      <w:r>
        <w:rPr>
          <w:rFonts w:cs="Times New Roman"/>
          <w:color w:val="000000"/>
        </w:rPr>
        <w:t xml:space="preserve">, </w:t>
      </w:r>
      <w:hyperlink w:anchor="1_2">
        <w:r>
          <w:rPr>
            <w:rStyle w:val="InternetLink"/>
            <w:rFonts w:cs="Times New Roman"/>
            <w:color w:val="000000"/>
          </w:rPr>
          <w:t>2</w:t>
        </w:r>
      </w:hyperlink>
      <w:r>
        <w:rPr>
          <w:rFonts w:cs="Times New Roman"/>
          <w:color w:val="000000"/>
        </w:rPr>
        <w:t xml:space="preserve">, </w:t>
      </w:r>
      <w:hyperlink w:anchor="1_3">
        <w:r>
          <w:rPr>
            <w:rStyle w:val="InternetLink"/>
            <w:rFonts w:cs="Times New Roman"/>
            <w:color w:val="000000"/>
          </w:rPr>
          <w:t>3</w:t>
        </w:r>
      </w:hyperlink>
      <w:r>
        <w:rPr>
          <w:rFonts w:cs="Times New Roman"/>
          <w:color w:val="000000"/>
        </w:rPr>
        <w:t xml:space="preserve">, </w:t>
      </w:r>
      <w:hyperlink w:anchor="1_4">
        <w:r>
          <w:rPr>
            <w:rStyle w:val="InternetLink"/>
            <w:rFonts w:cs="Times New Roman"/>
            <w:color w:val="000000"/>
          </w:rPr>
          <w:t>4</w:t>
        </w:r>
      </w:hyperlink>
      <w:r>
        <w:rPr>
          <w:rFonts w:cs="Times New Roman"/>
          <w:color w:val="000000"/>
        </w:rPr>
        <w:t xml:space="preserve">, </w:t>
      </w:r>
      <w:hyperlink w:anchor="1_5">
        <w:r>
          <w:rPr>
            <w:rStyle w:val="InternetLink"/>
            <w:rFonts w:cs="Times New Roman"/>
            <w:color w:val="000000"/>
          </w:rPr>
          <w:t>5</w:t>
        </w:r>
      </w:hyperlink>
      <w:r>
        <w:rPr>
          <w:rFonts w:cs="Times New Roman"/>
          <w:color w:val="000000"/>
        </w:rPr>
        <w:t xml:space="preserve">, </w:t>
      </w:r>
      <w:hyperlink w:anchor="1_6">
        <w:r>
          <w:rPr>
            <w:rStyle w:val="InternetLink"/>
            <w:rFonts w:cs="Times New Roman"/>
            <w:color w:val="000000"/>
          </w:rPr>
          <w:t>6</w:t>
        </w:r>
      </w:hyperlink>
      <w:r>
        <w:rPr>
          <w:rFonts w:cs="Times New Roman"/>
          <w:color w:val="000000"/>
        </w:rPr>
        <w:t xml:space="preserve">, </w:t>
      </w:r>
      <w:hyperlink w:anchor="1_7">
        <w:r>
          <w:rPr>
            <w:rStyle w:val="InternetLink"/>
            <w:rFonts w:cs="Times New Roman"/>
            <w:color w:val="000000"/>
          </w:rPr>
          <w:t>7</w:t>
        </w:r>
      </w:hyperlink>
      <w:r>
        <w:rPr>
          <w:rFonts w:cs="Times New Roman"/>
          <w:color w:val="000000"/>
        </w:rPr>
        <w:t xml:space="preserve">, </w:t>
      </w:r>
      <w:hyperlink w:anchor="1_8">
        <w:r>
          <w:rPr>
            <w:rStyle w:val="InternetLink"/>
            <w:rFonts w:cs="Times New Roman"/>
            <w:color w:val="000000"/>
          </w:rPr>
          <w:t>8</w:t>
        </w:r>
      </w:hyperlink>
      <w:r>
        <w:rPr>
          <w:rFonts w:cs="Times New Roman"/>
          <w:color w:val="000000"/>
        </w:rPr>
        <w:t xml:space="preserve">, </w:t>
      </w:r>
      <w:hyperlink w:anchor="1_9">
        <w:r>
          <w:rPr>
            <w:rStyle w:val="InternetLink"/>
            <w:rFonts w:cs="Times New Roman"/>
            <w:color w:val="000000"/>
          </w:rPr>
          <w:t>9</w:t>
        </w:r>
      </w:hyperlink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(Atto I)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Cavaradossi - Tosca. </w:t>
      </w:r>
      <w:r>
        <w:rPr>
          <w:rFonts w:cs="Times New Roman"/>
          <w:color w:val="000000"/>
        </w:rPr>
        <w:br/>
        <w:br/>
        <w:br/>
        <w:br/>
        <w:t xml:space="preserve">voce di TOSCA </w:t>
        <w:br/>
      </w:r>
      <w:r>
        <w:rPr>
          <w:rFonts w:cs="Times New Roman"/>
          <w:i/>
          <w:color w:val="000000"/>
        </w:rPr>
        <w:t xml:space="preserve">(chiamando ripetutamente stizzita) </w:t>
      </w:r>
      <w:r>
        <w:rPr>
          <w:rFonts w:cs="Times New Roman"/>
          <w:color w:val="000000"/>
        </w:rPr>
        <w:br/>
        <w:t xml:space="preserve">Mari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fingendosi calmo apre a Tosca) </w:t>
      </w:r>
      <w:r>
        <w:rPr>
          <w:rFonts w:cs="Times New Roman"/>
          <w:color w:val="000000"/>
        </w:rPr>
        <w:br/>
        <w:t xml:space="preserve">Son qui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entra con una specie di violenza, allontana bruscamente Mario </w:t>
        <w:br/>
        <w:t xml:space="preserve">che vuole abbracciarla e guarda sospettosa intorno a sé) </w:t>
      </w:r>
      <w:r>
        <w:rPr>
          <w:rFonts w:cs="Times New Roman"/>
          <w:color w:val="000000"/>
        </w:rPr>
        <w:br/>
        <w:t xml:space="preserve">Perché chiuso?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simulata indifferenza) </w:t>
      </w:r>
      <w:r>
        <w:rPr>
          <w:rFonts w:cs="Times New Roman"/>
          <w:color w:val="000000"/>
        </w:rPr>
        <w:br/>
        <w:t xml:space="preserve">Lo vuole il Sagrestano... </w:t>
        <w:br/>
        <w:br/>
        <w:t xml:space="preserve">TOSCA </w:t>
        <w:br/>
        <w:t xml:space="preserve">A chi parlavi? </w:t>
        <w:br/>
        <w:br/>
        <w:t xml:space="preserve">CAVARADOSSI </w:t>
        <w:br/>
        <w:t xml:space="preserve">A te! </w:t>
        <w:br/>
        <w:br/>
        <w:t xml:space="preserve">TOSCA </w:t>
        <w:br/>
        <w:t xml:space="preserve">Altre parole bisbigliavi. Ov'è?... </w:t>
        <w:br/>
        <w:br/>
        <w:t xml:space="preserve">CAVARADOSSI </w:t>
        <w:br/>
        <w:t xml:space="preserve">Chi? </w:t>
        <w:br/>
        <w:br/>
        <w:t xml:space="preserve">TOSCA </w:t>
        <w:br/>
        <w:t xml:space="preserve">Colei!... Quella donna!... </w:t>
        <w:br/>
        <w:t xml:space="preserve">Ho udito i lesti </w:t>
        <w:br/>
        <w:t xml:space="preserve">passi ed un fruscio di vesti... </w:t>
        <w:br/>
        <w:br/>
        <w:t xml:space="preserve">CAVARADOSSI </w:t>
        <w:br/>
        <w:t xml:space="preserve">Sogni! </w:t>
        <w:br/>
        <w:br/>
        <w:t xml:space="preserve">TOSCA </w:t>
        <w:br/>
        <w:t xml:space="preserve">Lo neghi? </w:t>
        <w:br/>
        <w:br/>
        <w:t xml:space="preserve">CAVARADOSSI </w:t>
        <w:br/>
        <w:t xml:space="preserve">Lo nego e t'am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a per baciarl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dolce rimprovero) </w:t>
      </w:r>
      <w:r>
        <w:rPr>
          <w:rFonts w:cs="Times New Roman"/>
          <w:color w:val="000000"/>
        </w:rPr>
        <w:br/>
        <w:t xml:space="preserve">Oh! Innanzi alla Madonna... </w:t>
        <w:br/>
        <w:t xml:space="preserve">No, Mario mio, </w:t>
        <w:br/>
        <w:t xml:space="preserve">lascia pria che la preghi, che l'infiori... </w:t>
        <w:br/>
      </w:r>
      <w:r>
        <w:rPr>
          <w:rFonts w:cs="Times New Roman"/>
          <w:i/>
          <w:color w:val="000000"/>
        </w:rPr>
        <w:t xml:space="preserve">(si avvicina lentamente alla Madonna, dispone con arte, intorno ad essa, </w:t>
        <w:br/>
        <w:t xml:space="preserve">i fiori che ha portato con sé, si inginocchia </w:t>
        <w:br/>
        <w:t xml:space="preserve">e prega con molta devozione, segnandosi, poi s'alza) </w:t>
        <w:br/>
        <w:t xml:space="preserve">(a Cavaradossi, che intanto si è avviato per riprendere il lavoro) </w:t>
      </w:r>
      <w:r>
        <w:rPr>
          <w:rFonts w:cs="Times New Roman"/>
          <w:color w:val="000000"/>
        </w:rPr>
        <w:br/>
        <w:t xml:space="preserve">Ora stammi a sentir - stasera canto, </w:t>
        <w:br/>
        <w:t xml:space="preserve">ma è spettacolo breve. - Tu m'aspetti </w:t>
        <w:br/>
        <w:t xml:space="preserve">sull'uscio della scena </w:t>
        <w:br/>
        <w:t xml:space="preserve">e alla tua villa andiam soli, soletti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he fu sempre soprapensieri) </w:t>
      </w:r>
      <w:r>
        <w:rPr>
          <w:rFonts w:cs="Times New Roman"/>
          <w:color w:val="000000"/>
        </w:rPr>
        <w:br/>
        <w:t xml:space="preserve">Stasera! </w:t>
        <w:br/>
        <w:br/>
        <w:t xml:space="preserve">TOSCA </w:t>
        <w:br/>
        <w:t xml:space="preserve">È luna piena </w:t>
        <w:br/>
        <w:t xml:space="preserve">e il notturno effluvio floreal </w:t>
        <w:br/>
        <w:t xml:space="preserve">inebria il cor! - Non sei contento?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i siede sulla gradinata presso a Cavaradossi) </w:t>
      </w:r>
      <w:r>
        <w:rPr>
          <w:rFonts w:cs="Times New Roman"/>
          <w:color w:val="000000"/>
        </w:rPr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ncora un po' distratto e peritoso) </w:t>
      </w:r>
      <w:r>
        <w:rPr>
          <w:rFonts w:cs="Times New Roman"/>
          <w:color w:val="000000"/>
        </w:rPr>
        <w:br/>
        <w:t xml:space="preserve">Tant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lpita da quell'accento) </w:t>
      </w:r>
      <w:r>
        <w:rPr>
          <w:rFonts w:cs="Times New Roman"/>
          <w:color w:val="000000"/>
        </w:rPr>
        <w:br/>
        <w:t xml:space="preserve">Tornalo a dir! </w:t>
        <w:br/>
        <w:br/>
        <w:t xml:space="preserve">CAVARADOSSI </w:t>
        <w:br/>
        <w:t xml:space="preserve">Tant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tizzita) </w:t>
      </w:r>
      <w:r>
        <w:rPr>
          <w:rFonts w:cs="Times New Roman"/>
          <w:color w:val="000000"/>
        </w:rPr>
        <w:br/>
        <w:t xml:space="preserve">Lo dici male: </w:t>
        <w:br/>
        <w:t xml:space="preserve">Non la sospiri la nostra casetta </w:t>
        <w:br/>
        <w:t xml:space="preserve">che tutta ascosa nel verde ci aspetta? </w:t>
        <w:br/>
        <w:t xml:space="preserve">Nido a noi sacro, ignoto al mondo inter, </w:t>
        <w:br/>
        <w:t xml:space="preserve">pien d'amore e di mister? </w:t>
        <w:br/>
        <w:t xml:space="preserve">Al tuo fianco sentire </w:t>
        <w:br/>
        <w:t xml:space="preserve">per le silenziose </w:t>
        <w:br/>
        <w:t xml:space="preserve">stellate ombre, salir </w:t>
        <w:br/>
        <w:t xml:space="preserve">le voci delle cose!... </w:t>
        <w:br/>
        <w:t xml:space="preserve">Dai boschi e dai roveti, </w:t>
        <w:br/>
        <w:t xml:space="preserve">dall'arse erbe, dall'imo </w:t>
        <w:br/>
        <w:t xml:space="preserve">dei franti sepolcreti </w:t>
        <w:br/>
        <w:t xml:space="preserve">odorosi di timo, </w:t>
        <w:br/>
        <w:t xml:space="preserve">la notte escon bisbigli </w:t>
        <w:br/>
        <w:t xml:space="preserve">di minuscoli amori </w:t>
        <w:br/>
        <w:t xml:space="preserve">e perfidi consigli </w:t>
        <w:br/>
        <w:t xml:space="preserve">che ammolliscono i cuori. </w:t>
        <w:br/>
        <w:t xml:space="preserve">Fiorite, o campi immensi, palpitate </w:t>
        <w:br/>
        <w:t xml:space="preserve">aure marine nel lunare albor, </w:t>
        <w:br/>
        <w:t xml:space="preserve">piovete voluttà, volte stellate! </w:t>
        <w:br/>
        <w:t xml:space="preserve">Arde a Tosca folle amor! </w:t>
      </w:r>
      <w:r>
        <w:rPr>
          <w:rFonts w:cs="Times New Roman"/>
          <w:i/>
          <w:color w:val="000000"/>
        </w:rPr>
        <w:br/>
        <w:t xml:space="preserve">(reclinando la testa sulla spalla di Cavaradossi) </w:t>
      </w:r>
      <w:r>
        <w:rPr>
          <w:rFonts w:cs="Times New Roman"/>
          <w:color w:val="000000"/>
        </w:rPr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vinto, ma vigilante) </w:t>
      </w:r>
      <w:r>
        <w:rPr>
          <w:rFonts w:cs="Times New Roman"/>
          <w:color w:val="000000"/>
        </w:rPr>
        <w:br/>
        <w:t xml:space="preserve">Mi avvinci nei tuoi lacci </w:t>
        <w:br/>
        <w:t xml:space="preserve">mia sirena, mia sirena, verrò! </w:t>
        <w:br/>
      </w:r>
      <w:r>
        <w:rPr>
          <w:rFonts w:cs="Times New Roman"/>
          <w:i/>
          <w:color w:val="000000"/>
        </w:rPr>
        <w:t xml:space="preserve">(guarda verso la parte d'onde uscì Angelotti) </w:t>
      </w:r>
      <w:r>
        <w:rPr>
          <w:rFonts w:cs="Times New Roman"/>
          <w:color w:val="000000"/>
        </w:rPr>
        <w:br/>
        <w:t xml:space="preserve">Or lasciami al lavoro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orpresa) </w:t>
      </w:r>
      <w:r>
        <w:rPr>
          <w:rFonts w:cs="Times New Roman"/>
          <w:color w:val="000000"/>
        </w:rPr>
        <w:br/>
        <w:t xml:space="preserve">Mi discacci? </w:t>
        <w:br/>
        <w:br/>
        <w:t xml:space="preserve">CAVARADOSSI </w:t>
        <w:br/>
        <w:t xml:space="preserve">Urge l'opra, lo sai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tizzita, alzandosi) </w:t>
      </w:r>
      <w:r>
        <w:rPr>
          <w:rFonts w:cs="Times New Roman"/>
          <w:color w:val="000000"/>
        </w:rPr>
        <w:br/>
        <w:t xml:space="preserve">Vado! Vado! </w:t>
        <w:br/>
      </w:r>
      <w:r>
        <w:rPr>
          <w:rFonts w:cs="Times New Roman"/>
          <w:i/>
          <w:color w:val="000000"/>
        </w:rPr>
        <w:t xml:space="preserve">(s'allontana un poco da Cavaradossi, poi voltandosi per guardarlo, </w:t>
        <w:br/>
        <w:t xml:space="preserve">vede il quadro, ed agitatissima ritorna verso Cavaradossi) </w:t>
      </w:r>
      <w:r>
        <w:rPr>
          <w:rFonts w:cs="Times New Roman"/>
          <w:color w:val="000000"/>
        </w:rPr>
        <w:br/>
        <w:t xml:space="preserve">Chi è quella </w:t>
        <w:br/>
        <w:t xml:space="preserve">donna bionda lassù?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almo) </w:t>
      </w:r>
      <w:r>
        <w:rPr>
          <w:rFonts w:cs="Times New Roman"/>
          <w:color w:val="000000"/>
        </w:rPr>
        <w:br/>
        <w:t xml:space="preserve">La Maddalena. </w:t>
        <w:br/>
        <w:t xml:space="preserve">Ti piace? </w:t>
        <w:br/>
        <w:br/>
        <w:t xml:space="preserve">TOSCA </w:t>
        <w:br/>
        <w:t xml:space="preserve">È troppo bella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dendo ed inchinandosi) </w:t>
      </w:r>
      <w:r>
        <w:rPr>
          <w:rFonts w:cs="Times New Roman"/>
          <w:color w:val="000000"/>
        </w:rPr>
        <w:br/>
        <w:t xml:space="preserve">Prezioso elogi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ospettosa) </w:t>
      </w:r>
      <w:r>
        <w:rPr>
          <w:rFonts w:cs="Times New Roman"/>
          <w:color w:val="000000"/>
        </w:rPr>
        <w:br/>
        <w:t xml:space="preserve">Ridi? </w:t>
        <w:br/>
        <w:t xml:space="preserve">Quegli occhi cilestrini già li vidi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indifferenza) </w:t>
      </w:r>
      <w:r>
        <w:rPr>
          <w:rFonts w:cs="Times New Roman"/>
          <w:color w:val="000000"/>
        </w:rPr>
        <w:br/>
        <w:t xml:space="preserve">Ce n'è tanti pel mondo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ercando di ricordare) </w:t>
      </w:r>
      <w:r>
        <w:rPr>
          <w:rFonts w:cs="Times New Roman"/>
          <w:color w:val="000000"/>
        </w:rPr>
        <w:br/>
        <w:t xml:space="preserve">Aspetta... Aspetta... </w:t>
        <w:br/>
      </w:r>
      <w:r>
        <w:rPr>
          <w:rFonts w:cs="Times New Roman"/>
          <w:i/>
          <w:color w:val="000000"/>
        </w:rPr>
        <w:t xml:space="preserve">(sale sull'impalcato) </w:t>
        <w:br/>
        <w:t xml:space="preserve">(trionfante) </w:t>
      </w:r>
      <w:r>
        <w:rPr>
          <w:rFonts w:cs="Times New Roman"/>
          <w:color w:val="000000"/>
        </w:rPr>
        <w:br/>
        <w:t xml:space="preserve">E l'Attavanti!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 xml:space="preserve">Brava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vinta dalla gelosia) </w:t>
      </w:r>
      <w:r>
        <w:rPr>
          <w:rFonts w:cs="Times New Roman"/>
          <w:color w:val="000000"/>
        </w:rPr>
        <w:br/>
        <w:t xml:space="preserve">La vedi? T'ama? </w:t>
        <w:br/>
      </w:r>
      <w:r>
        <w:rPr>
          <w:rFonts w:cs="Times New Roman"/>
          <w:i/>
          <w:color w:val="000000"/>
        </w:rPr>
        <w:t xml:space="preserve">(piangendo) </w:t>
      </w:r>
      <w:r>
        <w:rPr>
          <w:rFonts w:cs="Times New Roman"/>
          <w:color w:val="000000"/>
        </w:rPr>
        <w:br/>
        <w:t xml:space="preserve">Tu l'ami?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procura di calmarla) </w:t>
      </w:r>
      <w:r>
        <w:rPr>
          <w:rFonts w:cs="Times New Roman"/>
          <w:color w:val="000000"/>
        </w:rPr>
        <w:br/>
        <w:t xml:space="preserve">Fu puro caso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non ascoltandolo, con ira gelosa) </w:t>
      </w:r>
      <w:r>
        <w:rPr>
          <w:rFonts w:cs="Times New Roman"/>
          <w:color w:val="000000"/>
        </w:rPr>
        <w:br/>
        <w:t xml:space="preserve">Quei passi e quel bisbiglio... </w:t>
        <w:br/>
        <w:t xml:space="preserve">Ah! Qui stava pur ora! </w:t>
        <w:br/>
        <w:br/>
        <w:t xml:space="preserve">CAVARADOSSI </w:t>
        <w:br/>
        <w:t xml:space="preserve">Vien via! </w:t>
        <w:br/>
        <w:br/>
        <w:t xml:space="preserve">TOSCA </w:t>
        <w:br/>
        <w:t xml:space="preserve">Ah, la civetta! </w:t>
        <w:br/>
      </w:r>
      <w:r>
        <w:rPr>
          <w:rFonts w:cs="Times New Roman"/>
          <w:i/>
          <w:color w:val="000000"/>
        </w:rPr>
        <w:t xml:space="preserve">(minacciosa) </w:t>
      </w:r>
      <w:r>
        <w:rPr>
          <w:rFonts w:cs="Times New Roman"/>
          <w:color w:val="000000"/>
        </w:rPr>
        <w:br/>
        <w:t xml:space="preserve">A me, a me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erio) </w:t>
      </w:r>
      <w:r>
        <w:rPr>
          <w:rFonts w:cs="Times New Roman"/>
          <w:color w:val="000000"/>
        </w:rPr>
        <w:br/>
        <w:t xml:space="preserve">La vidi ieri, ma fu puro caso... </w:t>
        <w:br/>
        <w:t xml:space="preserve">A pregar qui venne... </w:t>
        <w:br/>
        <w:t xml:space="preserve">Non visto la ritrassi. </w:t>
        <w:br/>
        <w:br/>
        <w:t xml:space="preserve">TOSCA </w:t>
        <w:br/>
        <w:t xml:space="preserve">Giura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erio) </w:t>
      </w:r>
      <w:r>
        <w:rPr>
          <w:rFonts w:cs="Times New Roman"/>
          <w:color w:val="000000"/>
        </w:rPr>
        <w:br/>
        <w:t xml:space="preserve">Giur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empre con gli occhi rivolti al quadro) </w:t>
      </w:r>
      <w:r>
        <w:rPr>
          <w:rFonts w:cs="Times New Roman"/>
          <w:color w:val="000000"/>
        </w:rPr>
        <w:br/>
        <w:t xml:space="preserve">Come mi guarda fis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la spinge dolcemente a scendere dalla gradinata. </w:t>
        <w:br/>
        <w:t xml:space="preserve">Essa discende all'indietro tenendo alto le sue mani </w:t>
        <w:br/>
        <w:t xml:space="preserve">in quelle di Cavaradossi. Tosca scendendo ha sempre la faccia </w:t>
        <w:br/>
        <w:t xml:space="preserve">verso il quadro cui Mario dà le spalle) </w:t>
      </w:r>
      <w:r>
        <w:rPr>
          <w:rFonts w:cs="Times New Roman"/>
          <w:color w:val="000000"/>
        </w:rPr>
        <w:br/>
        <w:t xml:space="preserve">Vien via! </w:t>
        <w:br/>
        <w:br/>
        <w:t xml:space="preserve">TOSCA </w:t>
        <w:br/>
        <w:t xml:space="preserve">Di me beffarda, ride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ono scesi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Follia! </w:t>
        <w:br/>
      </w:r>
      <w:r>
        <w:rPr>
          <w:rFonts w:cs="Times New Roman"/>
          <w:i/>
          <w:color w:val="000000"/>
        </w:rPr>
        <w:t xml:space="preserve">(la tiene presso di sé fissandola in viso) </w:t>
      </w:r>
      <w:r>
        <w:rPr>
          <w:rFonts w:cs="Times New Roman"/>
          <w:color w:val="000000"/>
        </w:rPr>
        <w:br/>
        <w:t xml:space="preserve">Tosca </w:t>
        <w:br/>
      </w:r>
      <w:r>
        <w:rPr>
          <w:rFonts w:cs="Times New Roman"/>
          <w:i/>
          <w:color w:val="000000"/>
        </w:rPr>
        <w:t xml:space="preserve">(con dolce rimprovero) </w:t>
      </w:r>
      <w:r>
        <w:rPr>
          <w:rFonts w:cs="Times New Roman"/>
          <w:color w:val="000000"/>
        </w:rPr>
        <w:br/>
        <w:t xml:space="preserve">Ah, quegli occhi!... </w:t>
        <w:br/>
        <w:br/>
        <w:t xml:space="preserve">CAVARADOSSI </w:t>
        <w:br/>
        <w:t xml:space="preserve">Quale occhio al mondo </w:t>
        <w:br/>
        <w:t xml:space="preserve">può star di paro </w:t>
        <w:br/>
        <w:t xml:space="preserve">all'ardente occhio tuo nero? </w:t>
        <w:br/>
        <w:t xml:space="preserve">È qui che l'esser mio s'affisa intero. </w:t>
        <w:br/>
        <w:t xml:space="preserve">Occhio all'amor soave, all'ira fiero! </w:t>
        <w:br/>
        <w:t xml:space="preserve">Qual altro al mondo può star di paro </w:t>
        <w:br/>
        <w:t xml:space="preserve">all'occhio tuo nero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rapita, appoggiando la testa alla spalla di Cavaradossi) </w:t>
      </w:r>
      <w:r>
        <w:rPr>
          <w:rFonts w:cs="Times New Roman"/>
          <w:color w:val="000000"/>
        </w:rPr>
        <w:br/>
        <w:t xml:space="preserve">Oh, come la sai bene </w:t>
        <w:br/>
        <w:t xml:space="preserve">l'arte di farti amare! </w:t>
        <w:br/>
      </w:r>
      <w:r>
        <w:rPr>
          <w:rFonts w:cs="Times New Roman"/>
          <w:i/>
          <w:color w:val="000000"/>
        </w:rPr>
        <w:t xml:space="preserve">(maliziosamente) </w:t>
      </w:r>
      <w:r>
        <w:rPr>
          <w:rFonts w:cs="Times New Roman"/>
          <w:color w:val="000000"/>
        </w:rPr>
        <w:br/>
        <w:t xml:space="preserve">Ma... falle gli occhi neri!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teneramente) </w:t>
      </w:r>
      <w:r>
        <w:rPr>
          <w:rFonts w:cs="Times New Roman"/>
          <w:color w:val="000000"/>
        </w:rPr>
        <w:br/>
        <w:t xml:space="preserve">Mia gelosa! </w:t>
        <w:br/>
        <w:br/>
        <w:t xml:space="preserve">TOSCA </w:t>
        <w:br/>
        <w:t xml:space="preserve">Sì, lo sento... ti tormento </w:t>
        <w:br/>
        <w:t xml:space="preserve">senza posa. </w:t>
        <w:br/>
        <w:br/>
        <w:t xml:space="preserve">CAVARADOSSI </w:t>
        <w:br/>
        <w:t xml:space="preserve">Mia gelosa! </w:t>
        <w:br/>
        <w:br/>
        <w:t xml:space="preserve">TOSCA </w:t>
        <w:br/>
        <w:t xml:space="preserve">Certa sono - del perdono </w:t>
        <w:br/>
        <w:t xml:space="preserve">se tu guardi al mio dolor! </w:t>
        <w:br/>
        <w:br/>
        <w:t xml:space="preserve">CAVARADOSSI </w:t>
        <w:br/>
        <w:t xml:space="preserve">Mia Tosca idolatrata, </w:t>
        <w:br/>
        <w:t xml:space="preserve">ogni cosa in te mi piace; </w:t>
        <w:br/>
        <w:t xml:space="preserve">l'ira audace </w:t>
        <w:br/>
        <w:t xml:space="preserve">e lo spasimo d'amor! </w:t>
        <w:br/>
        <w:br/>
        <w:t xml:space="preserve">TOSCA </w:t>
        <w:br/>
        <w:t xml:space="preserve">Dilla ancora </w:t>
        <w:br/>
        <w:t xml:space="preserve">la parola che consola... </w:t>
        <w:br/>
        <w:t xml:space="preserve">Dilla ancora! </w:t>
        <w:br/>
        <w:br/>
        <w:t xml:space="preserve">CAVARADOSSI </w:t>
        <w:br/>
        <w:t xml:space="preserve">Mia vita, amante inquieta, </w:t>
        <w:br/>
        <w:t xml:space="preserve">dirò sempre: "Floria, t'amo!" </w:t>
        <w:br/>
        <w:t xml:space="preserve">Ah ! l'alma acquieta, </w:t>
        <w:br/>
        <w:t xml:space="preserve">sempre "t'amo!" ti dirò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ciogliendosi, paurosa d'esser vinta) </w:t>
      </w:r>
      <w:r>
        <w:rPr>
          <w:rFonts w:cs="Times New Roman"/>
          <w:color w:val="000000"/>
        </w:rPr>
        <w:br/>
        <w:t xml:space="preserve">Dio! quante peccata! </w:t>
        <w:br/>
        <w:t xml:space="preserve">M'hai tutta spettinata! </w:t>
        <w:br/>
        <w:br/>
        <w:t xml:space="preserve">CAVARADOSSI </w:t>
        <w:br/>
        <w:t xml:space="preserve">Or va, lasciami! </w:t>
        <w:br/>
        <w:br/>
        <w:t xml:space="preserve">TOSCA </w:t>
        <w:br/>
        <w:t xml:space="preserve">Tu fino a stassera </w:t>
        <w:br/>
        <w:t xml:space="preserve">stai fermo al lavoro. E mi prometti: </w:t>
        <w:br/>
        <w:t xml:space="preserve">sia caso o fortuna, </w:t>
        <w:br/>
        <w:t xml:space="preserve">sia treccia bionda o bruna, </w:t>
        <w:br/>
        <w:t xml:space="preserve">a pregar non verrà donna nessuna! </w:t>
        <w:br/>
        <w:br/>
        <w:t xml:space="preserve">CAVARADOSSI </w:t>
        <w:br/>
        <w:t xml:space="preserve">Lo giuro, amore!... Va! </w:t>
        <w:br/>
        <w:br/>
        <w:t xml:space="preserve">TOSCA </w:t>
        <w:br/>
        <w:t xml:space="preserve">Quanto m'affretti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dolce rimprovero vedendo rispuntare la gelosia) </w:t>
      </w:r>
      <w:r>
        <w:rPr>
          <w:rFonts w:cs="Times New Roman"/>
          <w:color w:val="000000"/>
        </w:rPr>
        <w:br/>
        <w:t xml:space="preserve">Ancora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adendo nelle sue braccia e porgendogli la guancia) </w:t>
      </w:r>
      <w:r>
        <w:rPr>
          <w:rFonts w:cs="Times New Roman"/>
          <w:color w:val="000000"/>
        </w:rPr>
        <w:br/>
        <w:t xml:space="preserve">No - perdona!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cherzoso) </w:t>
      </w:r>
      <w:r>
        <w:rPr>
          <w:rFonts w:cs="Times New Roman"/>
          <w:color w:val="000000"/>
        </w:rPr>
        <w:br/>
        <w:t xml:space="preserve">Davanti alla Madonna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accennando alla Madonna) </w:t>
      </w:r>
      <w:r>
        <w:rPr>
          <w:rFonts w:cs="Times New Roman"/>
          <w:color w:val="000000"/>
        </w:rPr>
        <w:br/>
        <w:t xml:space="preserve">È tanto buona! </w:t>
        <w:br/>
      </w:r>
      <w:r>
        <w:rPr>
          <w:rFonts w:cs="Times New Roman"/>
          <w:i/>
          <w:color w:val="000000"/>
        </w:rPr>
        <w:t xml:space="preserve">(si baciano. Avviandosi ad uscire e guardando ancora il quadro, </w:t>
        <w:br/>
        <w:t xml:space="preserve">maliziosamente gli dice:) </w:t>
      </w:r>
      <w:r>
        <w:rPr>
          <w:rFonts w:cs="Times New Roman"/>
          <w:color w:val="000000"/>
        </w:rPr>
        <w:br/>
        <w:t xml:space="preserve">Ma falle gli occhi neri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ugge rapidamente) </w:t>
        <w:br/>
        <w:t xml:space="preserve">(Cavaradossi rimane commosso e pensieroso) </w:t>
      </w:r>
      <w:r>
        <w:rPr>
          <w:rFonts w:cs="Times New Roman"/>
          <w:color w:val="000000"/>
        </w:rPr>
        <w:br/>
      </w:r>
    </w:p>
    <w:p>
      <w:pPr>
        <w:pStyle w:val="Normal"/>
        <w:rPr>
          <w:i/>
          <w:i/>
          <w:color w:val="00000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6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</w:rPr>
        <w:br/>
      </w:r>
      <w:r>
        <w:rPr>
          <w:rFonts w:cs="Times New Roman"/>
          <w:i/>
          <w:color w:val="000000"/>
        </w:rPr>
        <w:t xml:space="preserve">Cavaradossi - Angelotti. </w:t>
        <w:br/>
        <w:t xml:space="preserve">(Appena uscita Tosca, Cavaradossi sta ascoltandone i passi allontanarsi, </w:t>
        <w:br/>
        <w:t xml:space="preserve">poi con precauzione socchiude l'uscio e guarda fuori. </w:t>
        <w:br/>
        <w:t xml:space="preserve">Visto tutto tranquillo, corre alla Cappella. </w:t>
        <w:br/>
        <w:t xml:space="preserve">Angelotti appare subito dietro la cancellata) </w:t>
      </w:r>
      <w:r>
        <w:rPr>
          <w:rFonts w:cs="Times New Roman"/>
          <w:color w:val="000000"/>
        </w:rPr>
        <w:br/>
        <w:br/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prendo la cancellata ad Angelotti, </w:t>
        <w:br/>
        <w:t xml:space="preserve">che naturalmente ha dovuto udire il dialogo precedente) </w:t>
      </w:r>
      <w:r>
        <w:rPr>
          <w:rFonts w:cs="Times New Roman"/>
          <w:color w:val="000000"/>
        </w:rPr>
        <w:br/>
        <w:t xml:space="preserve">È buona la mia Tosca, ma credente </w:t>
        <w:br/>
        <w:t xml:space="preserve">al confessor nulla tiene celato, ond'io mi tacqui. </w:t>
        <w:br/>
        <w:t xml:space="preserve">È cosa più prudente. </w:t>
        <w:br/>
        <w:br/>
        <w:t>ANGELOTTI</w:t>
        <w:br/>
        <w:t xml:space="preserve">Siam soli? </w:t>
        <w:br/>
        <w:br/>
        <w:t xml:space="preserve">CAVARADOSSI </w:t>
        <w:br/>
        <w:t xml:space="preserve">Sì. Qual è il vostro disegno?... </w:t>
        <w:br/>
        <w:br/>
        <w:t>ANGELOTTI</w:t>
        <w:br/>
        <w:t xml:space="preserve">A norma degli eventi, uscir di Stato </w:t>
        <w:br/>
        <w:t xml:space="preserve">o star celato in Roma... Mia sorella... </w:t>
        <w:br/>
        <w:br/>
        <w:t xml:space="preserve">CAVARADOSSI </w:t>
        <w:br/>
        <w:t xml:space="preserve">L'Attavanti? </w:t>
        <w:br/>
        <w:br/>
        <w:t>ANGELOTTI</w:t>
        <w:br/>
        <w:t xml:space="preserve">Sì... ascose un muliebre </w:t>
        <w:br/>
        <w:t xml:space="preserve">abbigliamento là sotto l'altare... </w:t>
        <w:br/>
        <w:t xml:space="preserve">Vesti, velo, ventaglio... </w:t>
        <w:br/>
      </w:r>
      <w:r>
        <w:rPr>
          <w:rFonts w:cs="Times New Roman"/>
          <w:i/>
          <w:color w:val="000000"/>
        </w:rPr>
        <w:t xml:space="preserve">(si guarda intorno con paura) </w:t>
      </w:r>
      <w:r>
        <w:rPr>
          <w:rFonts w:cs="Times New Roman"/>
          <w:color w:val="000000"/>
        </w:rPr>
        <w:br/>
        <w:t xml:space="preserve">Appena imbruni </w:t>
        <w:br/>
        <w:t xml:space="preserve">indosserò quei panni... </w:t>
        <w:br/>
        <w:br/>
        <w:t xml:space="preserve">CAVARADOSSI </w:t>
        <w:br/>
        <w:t xml:space="preserve">Or comprendo! </w:t>
        <w:br/>
        <w:t xml:space="preserve">Quel fare circospetto </w:t>
        <w:br/>
        <w:t xml:space="preserve">e il pregante fervore </w:t>
        <w:br/>
        <w:t xml:space="preserve">in giovin donna e bella </w:t>
        <w:br/>
        <w:t xml:space="preserve">m'avean messo in sospetto </w:t>
        <w:br/>
        <w:t xml:space="preserve">di qualche occulto amor! </w:t>
        <w:br/>
        <w:t xml:space="preserve">Or comprendo! </w:t>
        <w:br/>
        <w:t xml:space="preserve">Era amor di sorella! </w:t>
        <w:br/>
        <w:br/>
        <w:t>ANGELOTTI</w:t>
        <w:br/>
        <w:t xml:space="preserve">Tutto ella ha osato </w:t>
        <w:br/>
        <w:t xml:space="preserve">onde sottrarmi a Scarpia, scellerato! </w:t>
        <w:br/>
        <w:br/>
        <w:t xml:space="preserve">CAVARADOSSI </w:t>
        <w:br/>
        <w:t xml:space="preserve">Scarpia?! Bigotto satiro che affina </w:t>
        <w:br/>
        <w:t xml:space="preserve">colle devote pratiche </w:t>
        <w:br/>
        <w:t xml:space="preserve">la foia libertina </w:t>
        <w:br/>
        <w:t xml:space="preserve">e strumento al lascivo talento </w:t>
        <w:br/>
      </w:r>
      <w:r>
        <w:rPr>
          <w:rFonts w:cs="Times New Roman"/>
          <w:i/>
          <w:color w:val="000000"/>
        </w:rPr>
        <w:t xml:space="preserve">(con forza crescente) </w:t>
      </w:r>
      <w:r>
        <w:rPr>
          <w:rFonts w:cs="Times New Roman"/>
          <w:color w:val="000000"/>
        </w:rPr>
        <w:br/>
        <w:t xml:space="preserve">fa il confessore e il boia! </w:t>
        <w:br/>
        <w:t xml:space="preserve">La vita mi costasse, vi salverò! </w:t>
        <w:br/>
        <w:t xml:space="preserve">Ma indugiar fino a notte è mal sicuro... </w:t>
        <w:br/>
        <w:br/>
        <w:t>ANGELOTTI</w:t>
        <w:br/>
        <w:t xml:space="preserve">Temo del sole!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indicando) </w:t>
      </w:r>
      <w:r>
        <w:rPr>
          <w:rFonts w:cs="Times New Roman"/>
          <w:color w:val="000000"/>
        </w:rPr>
        <w:br/>
        <w:t xml:space="preserve">La cappella mette </w:t>
        <w:br/>
        <w:t xml:space="preserve">a un orto mal chiuso, poi c'è un canneto </w:t>
        <w:br/>
        <w:t xml:space="preserve">che va lungi pei campi a una mia villa. </w:t>
        <w:br/>
        <w:br/>
        <w:t>ANGELOTTI</w:t>
        <w:br/>
        <w:t xml:space="preserve">M'è nota... </w:t>
        <w:br/>
        <w:br/>
        <w:t xml:space="preserve">CAVARADOSSI </w:t>
        <w:br/>
        <w:t xml:space="preserve">Ecco la chiave... - innanzi sera </w:t>
        <w:br/>
        <w:t xml:space="preserve">io vi raggiungo, - portate con voi </w:t>
        <w:br/>
        <w:t xml:space="preserve">le vesti femminili... </w:t>
        <w:br/>
        <w:br/>
        <w:t>ANGELOTTI</w:t>
        <w:br/>
      </w:r>
      <w:r>
        <w:rPr>
          <w:rFonts w:cs="Times New Roman"/>
          <w:i/>
          <w:color w:val="000000"/>
        </w:rPr>
        <w:t xml:space="preserve">(raccoglie in fascio le vestimenta sotto l'altare) </w:t>
      </w:r>
      <w:r>
        <w:rPr>
          <w:rFonts w:cs="Times New Roman"/>
          <w:color w:val="000000"/>
        </w:rPr>
        <w:br/>
        <w:t xml:space="preserve">Ch'io le indossi? </w:t>
        <w:br/>
        <w:br/>
        <w:t xml:space="preserve">CAVARADOSSI </w:t>
        <w:br/>
        <w:t xml:space="preserve">Per or non monta, il sentier è deserto... </w:t>
        <w:br/>
        <w:br/>
        <w:t>ANGELOTTI</w:t>
        <w:br/>
      </w:r>
      <w:r>
        <w:rPr>
          <w:rFonts w:cs="Times New Roman"/>
          <w:i/>
          <w:color w:val="000000"/>
        </w:rPr>
        <w:t xml:space="preserve">(per uscire) </w:t>
      </w:r>
      <w:r>
        <w:rPr>
          <w:rFonts w:cs="Times New Roman"/>
          <w:color w:val="000000"/>
        </w:rPr>
        <w:br/>
        <w:t xml:space="preserve">Addi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ccorrendo verso Angelotti) </w:t>
      </w:r>
      <w:r>
        <w:rPr>
          <w:rFonts w:cs="Times New Roman"/>
          <w:color w:val="000000"/>
        </w:rPr>
        <w:br/>
        <w:t xml:space="preserve">Se urgesse il periglio, correte </w:t>
        <w:br/>
        <w:t xml:space="preserve">al pozzo del giardin. L'acqua è nel fondo, </w:t>
        <w:br/>
        <w:t xml:space="preserve">ma a mezzo della canna, un picciol varco </w:t>
        <w:br/>
        <w:t xml:space="preserve">guida ad un antro oscuro, </w:t>
        <w:br/>
        <w:t xml:space="preserve">rifugio impenetrabile e sicur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un colpo di cannone; i due si guardano agitatissimi) </w:t>
      </w:r>
      <w:r>
        <w:rPr>
          <w:rFonts w:cs="Times New Roman"/>
          <w:color w:val="000000"/>
        </w:rPr>
        <w:br/>
        <w:br/>
        <w:t>ANGELOTTI</w:t>
        <w:br/>
        <w:t xml:space="preserve">Il cannon del castello!... </w:t>
        <w:br/>
        <w:br/>
        <w:t xml:space="preserve">CAVARADOSSI </w:t>
        <w:br/>
        <w:t xml:space="preserve">Fu scoperta la fuga! </w:t>
        <w:br/>
        <w:t xml:space="preserve">Or Scarpia i suoi sbirri sguinzaglia! </w:t>
        <w:br/>
        <w:br/>
        <w:t>ANGELOTTI</w:t>
        <w:br/>
        <w:t xml:space="preserve">Addi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subita risoluzione) </w:t>
      </w:r>
      <w:r>
        <w:rPr>
          <w:rFonts w:cs="Times New Roman"/>
          <w:color w:val="000000"/>
        </w:rPr>
        <w:br/>
        <w:t xml:space="preserve">Con voi verrò! Staremo all'erta! </w:t>
        <w:br/>
        <w:br/>
        <w:t>ANGELOTTI</w:t>
        <w:br/>
        <w:t xml:space="preserve">Odo qualcun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entusiasmo) </w:t>
      </w:r>
      <w:r>
        <w:rPr>
          <w:rFonts w:cs="Times New Roman"/>
          <w:color w:val="000000"/>
        </w:rPr>
        <w:br/>
        <w:t xml:space="preserve">Se ci assalgon, battagli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scono rapidamente dalla Cappella.) </w:t>
      </w:r>
      <w:r>
        <w:rPr>
          <w:rFonts w:cs="Times New Roman"/>
          <w:color w:val="000000"/>
        </w:rPr>
        <w:br/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7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Sagrestano - Allievi e Cantori della Cappella - Chierici - Confratelli. </w:t>
      </w:r>
      <w:r>
        <w:rPr>
          <w:rFonts w:cs="Times New Roman"/>
          <w:color w:val="000000"/>
        </w:rPr>
        <w:br/>
        <w:br/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entra correndo, tutto scalmanato, gridando:) </w:t>
      </w:r>
      <w:r>
        <w:rPr>
          <w:rFonts w:cs="Times New Roman"/>
          <w:color w:val="000000"/>
        </w:rPr>
        <w:br/>
        <w:t xml:space="preserve">Sommo giubilo, Eccellenza!... </w:t>
        <w:br/>
      </w:r>
      <w:r>
        <w:rPr>
          <w:rFonts w:cs="Times New Roman"/>
          <w:i/>
          <w:color w:val="000000"/>
        </w:rPr>
        <w:t xml:space="preserve">(guarda verso l'impalcato e rimane sorpreso </w:t>
        <w:br/>
        <w:t xml:space="preserve">di non trovarvi neppure questa volta il pittore) </w:t>
      </w:r>
      <w:r>
        <w:rPr>
          <w:rFonts w:cs="Times New Roman"/>
          <w:color w:val="000000"/>
        </w:rPr>
        <w:br/>
        <w:t xml:space="preserve">Non c'è più! Ne son dolente!... </w:t>
        <w:br/>
        <w:t xml:space="preserve">Chi contrista un miscredente </w:t>
        <w:br/>
        <w:t xml:space="preserve">si guadagna un'indulgenza! </w:t>
        <w:br/>
      </w:r>
      <w:r>
        <w:rPr>
          <w:rFonts w:cs="Times New Roman"/>
          <w:i/>
          <w:color w:val="000000"/>
        </w:rPr>
        <w:t xml:space="preserve">(accorrono da ogni parte chierici, confratelli, </w:t>
        <w:br/>
        <w:t xml:space="preserve">allievi e cantori della Cappella. </w:t>
        <w:br/>
        <w:t xml:space="preserve">Tutti costoro entrano tumultuosamente) </w:t>
      </w:r>
      <w:r>
        <w:rPr>
          <w:rFonts w:cs="Times New Roman"/>
          <w:color w:val="000000"/>
        </w:rPr>
        <w:br/>
        <w:t xml:space="preserve">Tutta qui la cantoria! </w:t>
        <w:br/>
        <w:t xml:space="preserve">Presto 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altri allievi entrano in ritardo e alla fine si radunano tutti) </w:t>
      </w:r>
      <w:r>
        <w:rPr>
          <w:rFonts w:cs="Times New Roman"/>
          <w:color w:val="000000"/>
        </w:rPr>
        <w:br/>
        <w:br/>
        <w:t xml:space="preserve">ALLIEVI </w:t>
        <w:br/>
      </w:r>
      <w:r>
        <w:rPr>
          <w:rFonts w:cs="Times New Roman"/>
          <w:i/>
          <w:color w:val="000000"/>
        </w:rPr>
        <w:t xml:space="preserve">(colla massima confusione) </w:t>
      </w:r>
      <w:r>
        <w:rPr>
          <w:rFonts w:cs="Times New Roman"/>
          <w:color w:val="000000"/>
        </w:rPr>
        <w:br/>
        <w:t xml:space="preserve">Dove?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spinge alcuni chierici) </w:t>
      </w:r>
      <w:r>
        <w:rPr>
          <w:rFonts w:cs="Times New Roman"/>
          <w:color w:val="000000"/>
        </w:rPr>
        <w:br/>
        <w:t xml:space="preserve">In sagrestia... </w:t>
        <w:br/>
        <w:br/>
        <w:t xml:space="preserve">ALCUNI </w:t>
        <w:br/>
        <w:t xml:space="preserve">Ma che avvenne? </w:t>
        <w:br/>
        <w:br/>
        <w:t xml:space="preserve">SAGRESTANO </w:t>
        <w:br/>
        <w:t xml:space="preserve">Nol sapete? </w:t>
        <w:br/>
      </w:r>
      <w:r>
        <w:rPr>
          <w:rFonts w:cs="Times New Roman"/>
          <w:i/>
          <w:color w:val="000000"/>
        </w:rPr>
        <w:t xml:space="preserve">(affannoso) </w:t>
      </w:r>
      <w:r>
        <w:rPr>
          <w:rFonts w:cs="Times New Roman"/>
          <w:color w:val="000000"/>
        </w:rPr>
        <w:br/>
        <w:t xml:space="preserve">Bonaparte... scellerato... </w:t>
        <w:br/>
        <w:t xml:space="preserve">Bonaparte... </w:t>
        <w:br/>
        <w:br/>
        <w:t xml:space="preserve">Altri ALLIEVI </w:t>
        <w:br/>
      </w:r>
      <w:r>
        <w:rPr>
          <w:rFonts w:cs="Times New Roman"/>
          <w:i/>
          <w:color w:val="000000"/>
        </w:rPr>
        <w:t xml:space="preserve">(si avvicinano al sagrestano e lo attorniano, </w:t>
        <w:br/>
        <w:t xml:space="preserve">mentre accorrono altri che si uniscono ai primi) </w:t>
      </w:r>
      <w:r>
        <w:rPr>
          <w:rFonts w:cs="Times New Roman"/>
          <w:color w:val="000000"/>
        </w:rPr>
        <w:br/>
        <w:t xml:space="preserve">Ebben? Che fu? </w:t>
        <w:br/>
        <w:br/>
        <w:t xml:space="preserve">SAGRESTANO </w:t>
        <w:br/>
        <w:t xml:space="preserve">Fu spennato, sfracellato, </w:t>
        <w:br/>
        <w:t xml:space="preserve">è piombato a Belzebù! </w:t>
        <w:br/>
        <w:br/>
        <w:t xml:space="preserve">ALLIEVI, Cantori, ecc. </w:t>
        <w:br/>
        <w:t xml:space="preserve">Chi lo dice? </w:t>
        <w:br/>
        <w:t xml:space="preserve">- È sogno! </w:t>
        <w:br/>
        <w:t xml:space="preserve">- È fola! </w:t>
        <w:br/>
        <w:br/>
        <w:t xml:space="preserve">SAGRESTANO </w:t>
        <w:br/>
        <w:t xml:space="preserve">È veridica parola; </w:t>
        <w:br/>
        <w:t xml:space="preserve">or ne giunse la notizia! </w:t>
        <w:br/>
        <w:br/>
        <w:t>CORO</w:t>
        <w:br/>
        <w:t xml:space="preserve">Si festeggi la vittoria! </w:t>
        <w:br/>
        <w:br/>
        <w:t xml:space="preserve">SAGRESTANO </w:t>
        <w:br/>
        <w:t xml:space="preserve">E questa sera </w:t>
        <w:br/>
        <w:t xml:space="preserve">gran fiaccolata </w:t>
        <w:br/>
        <w:t xml:space="preserve">veglia di gala a Palazzo Farnese, </w:t>
        <w:br/>
        <w:t xml:space="preserve">ed un'apposita </w:t>
        <w:br/>
        <w:t xml:space="preserve">nuova cantata </w:t>
        <w:br/>
        <w:t xml:space="preserve">con Floria Tosca!... </w:t>
        <w:br/>
        <w:t xml:space="preserve">E nelle chiese </w:t>
        <w:br/>
        <w:t xml:space="preserve">inni al Signore! </w:t>
        <w:br/>
        <w:t xml:space="preserve">Or via a vestirvi, </w:t>
        <w:br/>
        <w:t xml:space="preserve">non più clamor! </w:t>
        <w:br/>
        <w:t xml:space="preserve">Via... via... in sagrestia! </w:t>
        <w:br/>
        <w:br/>
        <w:t>TUTTI</w:t>
        <w:br/>
      </w:r>
      <w:r>
        <w:rPr>
          <w:rFonts w:cs="Times New Roman"/>
          <w:i/>
          <w:color w:val="000000"/>
        </w:rPr>
        <w:t xml:space="preserve">(ridendo e gridando gioiosamente, senza badare al Sagrestano </w:t>
        <w:br/>
        <w:t xml:space="preserve">che inutilmente li spinge a urtoni verso la sagrestia) </w:t>
      </w:r>
      <w:r>
        <w:rPr>
          <w:rFonts w:cs="Times New Roman"/>
          <w:color w:val="000000"/>
        </w:rPr>
        <w:br/>
        <w:t xml:space="preserve">Doppio soldo... Te Deum... Gloria! </w:t>
        <w:br/>
        <w:t xml:space="preserve">Viva il Re!... Si festeggi la vittoria! </w:t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8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Scarpia - Sagrestano - Cantori - Allievi, ecc. </w:t>
        <w:br/>
        <w:t xml:space="preserve">Spoletta - Birri. </w:t>
        <w:br/>
        <w:t xml:space="preserve">(Le loro grida e le loro risa sono al colmo, </w:t>
        <w:br/>
        <w:t xml:space="preserve">allorché una voce ironica tronca bruscamente </w:t>
        <w:br/>
        <w:t xml:space="preserve">quella gazzarra volgare di canti e risa. </w:t>
        <w:br/>
        <w:t xml:space="preserve">È Scarpia: dietro a lui Spoletta e alcuni sbirri) </w:t>
      </w:r>
      <w:r>
        <w:rPr>
          <w:rFonts w:cs="Times New Roman"/>
          <w:color w:val="000000"/>
        </w:rPr>
        <w:br/>
        <w:br/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grande autorità) </w:t>
      </w:r>
      <w:r>
        <w:rPr>
          <w:rFonts w:cs="Times New Roman"/>
          <w:color w:val="000000"/>
        </w:rPr>
        <w:br/>
        <w:t xml:space="preserve">Un tal baccano in chiesa! Bel rispetto!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balbettando impaurito) </w:t>
      </w:r>
      <w:r>
        <w:rPr>
          <w:rFonts w:cs="Times New Roman"/>
          <w:color w:val="000000"/>
        </w:rPr>
        <w:br/>
        <w:t xml:space="preserve">Eccellenza! il gran giubilo... </w:t>
        <w:br/>
        <w:br/>
        <w:t xml:space="preserve">SCARPIA </w:t>
        <w:br/>
        <w:t xml:space="preserve">Apprestate per il te Deum. </w:t>
        <w:br/>
      </w:r>
      <w:r>
        <w:rPr>
          <w:rFonts w:cs="Times New Roman"/>
          <w:i/>
          <w:color w:val="000000"/>
        </w:rPr>
        <w:t xml:space="preserve">(tutti s'allontanano mogi; anche il Sagrestano fa per cavarsela, </w:t>
        <w:br/>
        <w:t xml:space="preserve">ma Scarpia bruscamente lo trattiene) </w:t>
      </w:r>
      <w:r>
        <w:rPr>
          <w:rFonts w:cs="Times New Roman"/>
          <w:color w:val="000000"/>
        </w:rPr>
        <w:br/>
        <w:t xml:space="preserve">Tu resta!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impaurito) </w:t>
      </w:r>
      <w:r>
        <w:rPr>
          <w:rFonts w:cs="Times New Roman"/>
          <w:color w:val="000000"/>
        </w:rPr>
        <w:br/>
        <w:t xml:space="preserve">Non mi muov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Spoletta) </w:t>
      </w:r>
      <w:r>
        <w:rPr>
          <w:rFonts w:cs="Times New Roman"/>
          <w:color w:val="000000"/>
        </w:rPr>
        <w:br/>
        <w:t xml:space="preserve">E tu va, fruga ogni angolo, </w:t>
        <w:br/>
        <w:t xml:space="preserve">raccogli ogni traccia </w:t>
        <w:br/>
        <w:br/>
        <w:t xml:space="preserve">SPOLETTA </w:t>
        <w:br/>
        <w:t xml:space="preserve">Sta ben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a cenno a due sbirri di seguirl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d altri sbirri che eseguiscono) </w:t>
      </w:r>
      <w:r>
        <w:rPr>
          <w:rFonts w:cs="Times New Roman"/>
          <w:color w:val="000000"/>
        </w:rPr>
        <w:br/>
        <w:t xml:space="preserve">Occhio alle porte, </w:t>
        <w:br/>
        <w:t xml:space="preserve">senza dar sospetti! </w:t>
        <w:br/>
      </w:r>
      <w:r>
        <w:rPr>
          <w:rFonts w:cs="Times New Roman"/>
          <w:i/>
          <w:color w:val="000000"/>
        </w:rPr>
        <w:t xml:space="preserve">(al Sagrestano) </w:t>
      </w:r>
      <w:r>
        <w:rPr>
          <w:rFonts w:cs="Times New Roman"/>
          <w:color w:val="000000"/>
        </w:rPr>
        <w:br/>
        <w:t xml:space="preserve">Ora a te! Pesa </w:t>
        <w:br/>
        <w:t xml:space="preserve">le tue risposte. Un prigionier di Stato </w:t>
        <w:br/>
        <w:t xml:space="preserve">fuggì pur ora da Castel Sant'Angelo... </w:t>
        <w:br/>
      </w:r>
      <w:r>
        <w:rPr>
          <w:rFonts w:cs="Times New Roman"/>
          <w:i/>
          <w:color w:val="000000"/>
        </w:rPr>
        <w:t xml:space="preserve">(energico) </w:t>
      </w:r>
      <w:r>
        <w:rPr>
          <w:rFonts w:cs="Times New Roman"/>
          <w:color w:val="000000"/>
        </w:rPr>
        <w:br/>
        <w:t xml:space="preserve">S'è rifugiato qui... </w:t>
        <w:br/>
        <w:br/>
        <w:t xml:space="preserve">SAGRESTANO </w:t>
        <w:br/>
        <w:t xml:space="preserve">Misericordia! </w:t>
        <w:br/>
        <w:br/>
        <w:t xml:space="preserve">SCARPIA </w:t>
        <w:br/>
        <w:t xml:space="preserve">Forse c'è ancora. </w:t>
        <w:br/>
        <w:t xml:space="preserve">Dov'è la Cappella degli Attavanti? </w:t>
        <w:br/>
        <w:br/>
        <w:t xml:space="preserve">SAGRESTANO </w:t>
        <w:br/>
        <w:t xml:space="preserve">Eccola. </w:t>
        <w:br/>
      </w:r>
      <w:r>
        <w:rPr>
          <w:rFonts w:cs="Times New Roman"/>
          <w:i/>
          <w:color w:val="000000"/>
        </w:rPr>
        <w:t xml:space="preserve">(va al cancello e lo vede socchiuso) </w:t>
      </w:r>
      <w:r>
        <w:rPr>
          <w:rFonts w:cs="Times New Roman"/>
          <w:color w:val="000000"/>
        </w:rPr>
        <w:br/>
        <w:t xml:space="preserve">Aperta! Arcangeli! </w:t>
        <w:br/>
        <w:t xml:space="preserve">E un'altra chiave! </w:t>
        <w:br/>
        <w:br/>
        <w:t xml:space="preserve">SCARPIA </w:t>
        <w:br/>
        <w:t xml:space="preserve">Buon indizio... Entriamo. </w:t>
        <w:br/>
      </w:r>
      <w:r>
        <w:rPr>
          <w:rFonts w:cs="Times New Roman"/>
          <w:i/>
          <w:color w:val="000000"/>
        </w:rPr>
        <w:t xml:space="preserve">(entrano nella Cappella, poi ritornano: </w:t>
        <w:br/>
        <w:t xml:space="preserve">Scarpia, assai contrariato, ha fra le mani un ventaglio chiuso </w:t>
        <w:br/>
        <w:t xml:space="preserve">che agita nervosamente) </w:t>
        <w:br/>
        <w:t xml:space="preserve">(fra sé) </w:t>
      </w:r>
      <w:r>
        <w:rPr>
          <w:rFonts w:cs="Times New Roman"/>
          <w:color w:val="000000"/>
        </w:rPr>
        <w:br/>
        <w:t xml:space="preserve">Fu grave sbaglio </w:t>
        <w:br/>
        <w:t xml:space="preserve">quel colpo di cannone! Il mariolo </w:t>
        <w:br/>
        <w:t xml:space="preserve">spiccato ha il volo, ma lasciò una preda... </w:t>
        <w:br/>
        <w:t xml:space="preserve">preziosa... un ventaglio. </w:t>
        <w:br/>
      </w:r>
      <w:r>
        <w:rPr>
          <w:rFonts w:cs="Times New Roman"/>
          <w:i/>
          <w:color w:val="000000"/>
        </w:rPr>
        <w:t xml:space="preserve">(agitandolo in aria) </w:t>
      </w:r>
      <w:r>
        <w:rPr>
          <w:rFonts w:cs="Times New Roman"/>
          <w:color w:val="000000"/>
        </w:rPr>
        <w:br/>
        <w:t xml:space="preserve">Qual complice il misfatto preparò? </w:t>
        <w:br/>
      </w:r>
      <w:r>
        <w:rPr>
          <w:rFonts w:cs="Times New Roman"/>
          <w:i/>
          <w:color w:val="000000"/>
        </w:rPr>
        <w:t xml:space="preserve">(resta alquanto pensieroso, poi guarda attentamente il ventaglio; </w:t>
        <w:br/>
        <w:t xml:space="preserve">ad un tratto egli vi scorge uno stemma, e vivamente esclama:) </w:t>
      </w:r>
      <w:r>
        <w:rPr>
          <w:rFonts w:cs="Times New Roman"/>
          <w:color w:val="000000"/>
        </w:rPr>
        <w:br/>
        <w:t xml:space="preserve">La marchesa Attavanti!... </w:t>
        <w:br/>
        <w:t xml:space="preserve">Il suo stemma!... </w:t>
        <w:br/>
      </w:r>
      <w:r>
        <w:rPr>
          <w:rFonts w:cs="Times New Roman"/>
          <w:i/>
          <w:color w:val="000000"/>
        </w:rPr>
        <w:t xml:space="preserve">(guarda intorno, scrutando ogni angolo della chiesa: </w:t>
        <w:br/>
        <w:t xml:space="preserve">i suoi occhi si arrestano sull'impalcato, sugli arnesi del pittore, </w:t>
        <w:br/>
        <w:t xml:space="preserve">sul quadro... e il noto viso dell'Attavanti gli appare </w:t>
      </w:r>
      <w:r>
        <w:rPr>
          <w:rFonts w:cs="Times New Roman"/>
          <w:color w:val="000000"/>
        </w:rPr>
        <w:br/>
        <w:t xml:space="preserve">riprodotto nel volto della santa) </w:t>
        <w:br/>
        <w:t xml:space="preserve">Il suo ritratto! </w:t>
        <w:br/>
      </w:r>
      <w:r>
        <w:rPr>
          <w:rFonts w:cs="Times New Roman"/>
          <w:i/>
          <w:color w:val="000000"/>
        </w:rPr>
        <w:t xml:space="preserve">(al sagrestano) </w:t>
      </w:r>
      <w:r>
        <w:rPr>
          <w:rFonts w:cs="Times New Roman"/>
          <w:color w:val="000000"/>
        </w:rPr>
        <w:br/>
        <w:t xml:space="preserve">Chi fe' quelle pitture?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ancor più invaso dalla paura) </w:t>
      </w:r>
      <w:r>
        <w:rPr>
          <w:rFonts w:cs="Times New Roman"/>
          <w:color w:val="000000"/>
        </w:rPr>
        <w:br/>
        <w:t xml:space="preserve">Il cavalier </w:t>
        <w:br/>
        <w:t xml:space="preserve">Cavaradossi... </w:t>
        <w:br/>
        <w:br/>
        <w:t xml:space="preserve">SCARPIA </w:t>
        <w:br/>
        <w:t xml:space="preserve">Lui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uno degli sbirri che seguì Scarpia, torna dalla Cappella </w:t>
        <w:br/>
        <w:t xml:space="preserve">portando il paniere che Cavaradossi diede ad Angelotti) </w:t>
      </w:r>
      <w:r>
        <w:rPr>
          <w:rFonts w:cs="Times New Roman"/>
          <w:color w:val="000000"/>
        </w:rPr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vedendolo) </w:t>
      </w:r>
      <w:r>
        <w:rPr>
          <w:rFonts w:cs="Times New Roman"/>
          <w:color w:val="000000"/>
        </w:rPr>
        <w:br/>
        <w:t xml:space="preserve">Numi! Il panier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eguitando le sue riflessioni) </w:t>
      </w:r>
      <w:r>
        <w:rPr>
          <w:rFonts w:cs="Times New Roman"/>
          <w:color w:val="000000"/>
        </w:rPr>
        <w:br/>
        <w:t xml:space="preserve">Lui! L'amante di Tosca! </w:t>
        <w:br/>
        <w:t xml:space="preserve">Un uom sospetto! </w:t>
        <w:br/>
        <w:t xml:space="preserve">Un volterrian!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che avrà esaminato il paniere, con gran sorpresa esclama:) </w:t>
      </w:r>
      <w:r>
        <w:rPr>
          <w:rFonts w:cs="Times New Roman"/>
          <w:color w:val="000000"/>
        </w:rPr>
        <w:br/>
        <w:t xml:space="preserve">Vuoto?... Vuoto!... </w:t>
        <w:br/>
        <w:br/>
        <w:t xml:space="preserve">SCARPIA </w:t>
        <w:br/>
        <w:t xml:space="preserve">Che hai detto? </w:t>
        <w:br/>
      </w:r>
      <w:r>
        <w:rPr>
          <w:rFonts w:cs="Times New Roman"/>
          <w:i/>
          <w:color w:val="000000"/>
        </w:rPr>
        <w:t xml:space="preserve">(vede lo sbirro col paniere) </w:t>
      </w:r>
      <w:r>
        <w:rPr>
          <w:rFonts w:cs="Times New Roman"/>
          <w:color w:val="000000"/>
        </w:rPr>
        <w:br/>
        <w:t xml:space="preserve">Che fu?...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prendendo il paniere) </w:t>
      </w:r>
      <w:r>
        <w:rPr>
          <w:rFonts w:cs="Times New Roman"/>
          <w:color w:val="000000"/>
        </w:rPr>
        <w:br/>
        <w:t xml:space="preserve">Si ritrovò nella Cappella </w:t>
        <w:br/>
        <w:t xml:space="preserve">questo panier. </w:t>
        <w:br/>
        <w:br/>
        <w:t xml:space="preserve">SCARPIA </w:t>
        <w:br/>
        <w:t xml:space="preserve">Tu lo conosci? </w:t>
        <w:br/>
        <w:br/>
        <w:t xml:space="preserve">SAGRESTANO </w:t>
        <w:br/>
        <w:t xml:space="preserve">Certo! </w:t>
        <w:br/>
      </w:r>
      <w:r>
        <w:rPr>
          <w:rFonts w:cs="Times New Roman"/>
          <w:i/>
          <w:color w:val="000000"/>
        </w:rPr>
        <w:t xml:space="preserve">(è esitante e pauroso) </w:t>
      </w:r>
      <w:r>
        <w:rPr>
          <w:rFonts w:cs="Times New Roman"/>
          <w:color w:val="000000"/>
        </w:rPr>
        <w:br/>
        <w:t xml:space="preserve">È il cesto del pittor... ma... nondimeno... </w:t>
        <w:br/>
        <w:br/>
        <w:t xml:space="preserve">SCARPIA </w:t>
        <w:br/>
        <w:t xml:space="preserve">Sputa quello che sai.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sempre più impaurito e quasi piangendo </w:t>
        <w:br/>
        <w:t xml:space="preserve">gli mostra il paniere vuoto) </w:t>
      </w:r>
      <w:r>
        <w:rPr>
          <w:rFonts w:cs="Times New Roman"/>
          <w:color w:val="000000"/>
        </w:rPr>
        <w:br/>
        <w:t xml:space="preserve">Io lo lasciai ripieno </w:t>
        <w:br/>
        <w:t xml:space="preserve">di cibo prelibato... </w:t>
        <w:br/>
        <w:t xml:space="preserve">Il pranzo del pittor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ttento, inquirente per scoprir terreno) </w:t>
      </w:r>
      <w:r>
        <w:rPr>
          <w:rFonts w:cs="Times New Roman"/>
          <w:color w:val="000000"/>
        </w:rPr>
        <w:br/>
        <w:t xml:space="preserve">Avrà pranzato! </w:t>
        <w:br/>
        <w:br/>
        <w:t xml:space="preserve">SAGRESTANO </w:t>
        <w:br/>
        <w:t xml:space="preserve">Nella Cappella? </w:t>
        <w:br/>
      </w:r>
      <w:r>
        <w:rPr>
          <w:rFonts w:cs="Times New Roman"/>
          <w:i/>
          <w:color w:val="000000"/>
        </w:rPr>
        <w:t xml:space="preserve">(facendo cenno di no colla mano) </w:t>
      </w:r>
      <w:r>
        <w:rPr>
          <w:rFonts w:cs="Times New Roman"/>
          <w:color w:val="000000"/>
        </w:rPr>
        <w:br/>
        <w:t xml:space="preserve">Non ne avea la chiave </w:t>
        <w:br/>
        <w:t xml:space="preserve">né contava pranzar... disse egli stesso. </w:t>
        <w:br/>
        <w:t xml:space="preserve">Onde l'avea già messo... </w:t>
        <w:br/>
        <w:t xml:space="preserve">al riparo. </w:t>
        <w:br/>
      </w:r>
      <w:r>
        <w:rPr>
          <w:rFonts w:cs="Times New Roman"/>
          <w:i/>
          <w:color w:val="000000"/>
        </w:rPr>
        <w:t xml:space="preserve">(mostra dove aveva riposto il paniere e ve lo lascia) </w:t>
        <w:br/>
        <w:t xml:space="preserve">(impressionato dal severo e silente contegno di Scarpia) </w:t>
      </w:r>
      <w:r>
        <w:rPr>
          <w:rFonts w:cs="Times New Roman"/>
          <w:color w:val="000000"/>
        </w:rPr>
        <w:br/>
        <w:t xml:space="preserve">(Libera me Domine!)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i/>
          <w:color w:val="000000"/>
        </w:rPr>
        <w:br/>
        <w:t xml:space="preserve">(pausa) </w:t>
      </w:r>
      <w:r>
        <w:rPr>
          <w:rFonts w:cs="Times New Roman"/>
          <w:color w:val="000000"/>
        </w:rPr>
        <w:br/>
        <w:br/>
        <w:t>SCARPIA</w:t>
        <w:br/>
        <w:t xml:space="preserve">(Or tutto è chiaro... </w:t>
        <w:br/>
        <w:t xml:space="preserve">la provvista - del sacrista </w:t>
        <w:br/>
        <w:t xml:space="preserve">d'Angelotti fu la preda!) </w:t>
        <w:br/>
      </w:r>
      <w:r>
        <w:rPr>
          <w:rFonts w:cs="Times New Roman"/>
          <w:i/>
          <w:color w:val="000000"/>
        </w:rPr>
        <w:t xml:space="preserve">(scorgendo Tosca che entra nervosissima) </w:t>
      </w:r>
      <w:r>
        <w:rPr>
          <w:rFonts w:cs="Times New Roman"/>
          <w:color w:val="000000"/>
        </w:rPr>
        <w:br/>
        <w:t xml:space="preserve">Tosca? Che non mi veda. </w:t>
        <w:br/>
      </w:r>
      <w:r>
        <w:rPr>
          <w:rFonts w:cs="Times New Roman"/>
          <w:i/>
          <w:color w:val="000000"/>
        </w:rPr>
        <w:t xml:space="preserve">(appena vista entrare Tosca, si è abilmente nascosto dietro la colonna </w:t>
        <w:br/>
        <w:t>ov'è la pila dell'acqua benedetta,</w:t>
        <w:br/>
        <w:t xml:space="preserve">facendo imperioso cenno di rimanere al Sagrestano; </w:t>
        <w:br/>
        <w:t xml:space="preserve">il quale, tremante, imbarazzato, si reca vicino al palco del pittore) </w:t>
      </w:r>
      <w:r>
        <w:rPr>
          <w:rFonts w:cs="Times New Roman"/>
          <w:color w:val="000000"/>
        </w:rPr>
        <w:br/>
        <w:t xml:space="preserve">(Per ridurre un geloso allo sbaraglio </w:t>
        <w:br/>
        <w:t xml:space="preserve">Jago ebbe un fazzoletto... ed io un ventaglio!...) </w:t>
        <w:br/>
        <w:br/>
        <w:br/>
        <w:br/>
      </w:r>
      <w:r>
        <w:rPr>
          <w:color w:val="000000"/>
          <w:sz w:val="20"/>
        </w:rPr>
        <w:t>S</w:t>
      </w:r>
      <w:r>
        <w:rPr>
          <w:rFonts w:cs="Times New Roman"/>
          <w:color w:val="000000"/>
          <w:sz w:val="20"/>
        </w:rPr>
        <w:t>CENA 9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Tosca - Scarpia - Sagrestano </w:t>
      </w:r>
      <w:r>
        <w:rPr>
          <w:rFonts w:cs="Times New Roman"/>
          <w:color w:val="000000"/>
        </w:rPr>
        <w:br/>
        <w:br/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Va dritta all'impalcato, ma non trovandovi Cavaradossi, </w:t>
        <w:br/>
        <w:t xml:space="preserve">sempre in grande agitazione va a cercarlo </w:t>
        <w:br/>
        <w:t xml:space="preserve">nella navata principale della chiesa) </w:t>
      </w:r>
      <w:r>
        <w:rPr>
          <w:rFonts w:cs="Times New Roman"/>
          <w:color w:val="000000"/>
        </w:rPr>
        <w:br/>
        <w:t xml:space="preserve">Mario?! Mario?! </w:t>
        <w:br/>
        <w:br/>
        <w:t xml:space="preserve">SAGRESTANO </w:t>
        <w:br/>
      </w:r>
      <w:r>
        <w:rPr>
          <w:rFonts w:cs="Times New Roman"/>
          <w:i/>
          <w:color w:val="000000"/>
        </w:rPr>
        <w:t xml:space="preserve">(che si trova ai piedi dell'impalco, avvicinandosi a Tosca) </w:t>
      </w:r>
      <w:r>
        <w:rPr>
          <w:rFonts w:cs="Times New Roman"/>
          <w:color w:val="000000"/>
        </w:rPr>
        <w:br/>
        <w:t xml:space="preserve">Il pittor Cavaradossi? </w:t>
        <w:br/>
        <w:t xml:space="preserve">Chi sa dove sia? </w:t>
        <w:br/>
        <w:t xml:space="preserve">Svanì, sgattaiolò </w:t>
        <w:br/>
        <w:t xml:space="preserve">per sua stregoneria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e la svigna) </w:t>
      </w:r>
      <w:r>
        <w:rPr>
          <w:rFonts w:cs="Times New Roman"/>
          <w:color w:val="000000"/>
        </w:rPr>
        <w:br/>
        <w:br/>
        <w:t xml:space="preserve">TOSCA </w:t>
        <w:br/>
        <w:t xml:space="preserve">Ingannata? No!... no!... </w:t>
        <w:br/>
        <w:t xml:space="preserve">Tradirmi egli non può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quasi piangend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ha girato la colonna e si presenta a Tosca, sorpresa del suo subito apparire. </w:t>
        <w:br/>
        <w:t xml:space="preserve">Intinge le dita nella pila e le offre l'acqua benedetta; </w:t>
        <w:br/>
        <w:t xml:space="preserve">fuori suonano le campane che invitano alla chiesa) </w:t>
      </w:r>
      <w:r>
        <w:rPr>
          <w:rFonts w:cs="Times New Roman"/>
          <w:color w:val="000000"/>
        </w:rPr>
        <w:br/>
        <w:t xml:space="preserve">Tosca gentile la mano mia </w:t>
        <w:br/>
        <w:t xml:space="preserve">la vostra aspetta, piccola manina, </w:t>
        <w:br/>
        <w:t xml:space="preserve">non per galanteria </w:t>
        <w:br/>
        <w:t xml:space="preserve">ma per offrirvi l'acqua benedetta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tocca le dita di Scarpia e si fa il segno della croce) </w:t>
      </w:r>
      <w:r>
        <w:rPr>
          <w:rFonts w:cs="Times New Roman"/>
          <w:color w:val="000000"/>
        </w:rPr>
        <w:br/>
        <w:t xml:space="preserve">Grazie, signor! </w:t>
        <w:br/>
        <w:br/>
        <w:t xml:space="preserve">SCARPIA </w:t>
        <w:br/>
        <w:t xml:space="preserve">Un nobile </w:t>
        <w:br/>
        <w:t xml:space="preserve">esempio è il vostro. Al cielo </w:t>
        <w:br/>
        <w:t xml:space="preserve">piena di santo zelo </w:t>
        <w:br/>
        <w:t xml:space="preserve">attingete dell'arte il magistero </w:t>
        <w:br/>
        <w:t xml:space="preserve">che la fede ravviva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distratta e pensosa) </w:t>
      </w:r>
      <w:r>
        <w:rPr>
          <w:rFonts w:cs="Times New Roman"/>
          <w:color w:val="000000"/>
        </w:rPr>
        <w:br/>
        <w:t xml:space="preserve">Bontà vostra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minciano ad entrare in chiesa ed a recarsi </w:t>
        <w:br/>
        <w:t xml:space="preserve">verso il fondo alcuni popolani) </w:t>
      </w:r>
      <w:r>
        <w:rPr>
          <w:rFonts w:cs="Times New Roman"/>
          <w:color w:val="000000"/>
        </w:rPr>
        <w:br/>
        <w:br/>
        <w:t xml:space="preserve">SCARPIA </w:t>
        <w:br/>
        <w:t xml:space="preserve">Le pie donne son rare... </w:t>
        <w:br/>
        <w:t xml:space="preserve">Voi calcate la scena... </w:t>
        <w:br/>
      </w:r>
      <w:r>
        <w:rPr>
          <w:rFonts w:cs="Times New Roman"/>
          <w:i/>
          <w:color w:val="000000"/>
        </w:rPr>
        <w:t xml:space="preserve">(con intenzione) </w:t>
      </w:r>
      <w:r>
        <w:rPr>
          <w:rFonts w:cs="Times New Roman"/>
          <w:color w:val="000000"/>
        </w:rPr>
        <w:br/>
        <w:t xml:space="preserve">E in chiesa ci venite per pregar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orpresa) </w:t>
      </w:r>
      <w:r>
        <w:rPr>
          <w:rFonts w:cs="Times New Roman"/>
          <w:color w:val="000000"/>
        </w:rPr>
        <w:br/>
        <w:t xml:space="preserve">Che intendete?... </w:t>
        <w:br/>
        <w:br/>
        <w:t xml:space="preserve">SCARPIA </w:t>
        <w:br/>
        <w:t xml:space="preserve">E non fate come certe sfrontate </w:t>
        <w:br/>
        <w:t xml:space="preserve">che han di Maddalena </w:t>
        <w:br/>
      </w:r>
      <w:r>
        <w:rPr>
          <w:rFonts w:cs="Times New Roman"/>
          <w:i/>
          <w:color w:val="000000"/>
        </w:rPr>
        <w:t xml:space="preserve">(indica il ritratto) </w:t>
      </w:r>
      <w:r>
        <w:rPr>
          <w:rFonts w:cs="Times New Roman"/>
          <w:color w:val="000000"/>
        </w:rPr>
        <w:br/>
        <w:t xml:space="preserve">viso e costumi... </w:t>
        <w:br/>
      </w:r>
      <w:r>
        <w:rPr>
          <w:rFonts w:cs="Times New Roman"/>
          <w:i/>
          <w:color w:val="000000"/>
        </w:rPr>
        <w:t xml:space="preserve">(con intenzione marcata) </w:t>
      </w:r>
      <w:r>
        <w:rPr>
          <w:rFonts w:cs="Times New Roman"/>
          <w:color w:val="000000"/>
        </w:rPr>
        <w:br/>
        <w:t xml:space="preserve">e vi trescan d'amore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catta pronta) </w:t>
      </w:r>
      <w:r>
        <w:rPr>
          <w:rFonts w:cs="Times New Roman"/>
          <w:color w:val="000000"/>
        </w:rPr>
        <w:br/>
        <w:t xml:space="preserve">Che? D'amore? Le prov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mostrandole il ventaglio) </w:t>
      </w:r>
      <w:r>
        <w:rPr>
          <w:rFonts w:cs="Times New Roman"/>
          <w:color w:val="000000"/>
        </w:rPr>
        <w:br/>
        <w:t xml:space="preserve">È arnese da pittore questo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lo afferra) </w:t>
      </w:r>
      <w:r>
        <w:rPr>
          <w:rFonts w:cs="Times New Roman"/>
          <w:color w:val="000000"/>
        </w:rPr>
        <w:br/>
        <w:t xml:space="preserve">Un ventaglio? Dove stava?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ntrano alcuni contadini) </w:t>
      </w:r>
      <w:r>
        <w:rPr>
          <w:rFonts w:cs="Times New Roman"/>
          <w:color w:val="000000"/>
        </w:rPr>
        <w:br/>
        <w:br/>
        <w:t xml:space="preserve">SCARPIA </w:t>
        <w:br/>
        <w:t xml:space="preserve">Là su quel palco. Qualcun venne </w:t>
        <w:br/>
        <w:t xml:space="preserve">certo a sturbar gli amanti </w:t>
        <w:br/>
        <w:t xml:space="preserve">ed essa nel fuggir perdé le penne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esaminando il ventaglio) </w:t>
      </w:r>
      <w:r>
        <w:rPr>
          <w:rFonts w:cs="Times New Roman"/>
          <w:color w:val="000000"/>
        </w:rPr>
        <w:br/>
        <w:t xml:space="preserve">La corona! Lo stemma! È l'Attavanti! </w:t>
        <w:br/>
        <w:t xml:space="preserve">Presago sospetto!... </w:t>
        <w:br/>
        <w:br/>
        <w:t xml:space="preserve">SCARPIA </w:t>
        <w:br/>
        <w:t xml:space="preserve">(Ho sortito l'effetto!)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grande sentimento, trattenendo a stento le lagrime, </w:t>
        <w:br/>
        <w:t xml:space="preserve">dimentica del luogo e di Scarpia) </w:t>
      </w:r>
      <w:r>
        <w:rPr>
          <w:rFonts w:cs="Times New Roman"/>
          <w:color w:val="000000"/>
        </w:rPr>
        <w:br/>
        <w:t xml:space="preserve">Ed io venivo a lui tutta dogliosa </w:t>
        <w:br/>
        <w:t xml:space="preserve">per dirgli: invan stassera, </w:t>
        <w:br/>
        <w:t xml:space="preserve">il ciel s'infosca... </w:t>
        <w:br/>
        <w:t xml:space="preserve">l'innamorata Tosca </w:t>
        <w:br/>
        <w:t xml:space="preserve">è prigioniera... dei regali tripudi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ntra un gruppo di pastori e ciociare) </w:t>
      </w:r>
      <w:r>
        <w:rPr>
          <w:rFonts w:cs="Times New Roman"/>
          <w:color w:val="000000"/>
        </w:rPr>
        <w:br/>
        <w:br/>
        <w:t xml:space="preserve">SCARPIA </w:t>
        <w:br/>
        <w:t xml:space="preserve">(Già il veleno l'ha rosa!) </w:t>
        <w:br/>
      </w:r>
      <w:r>
        <w:rPr>
          <w:rFonts w:cs="Times New Roman"/>
          <w:i/>
          <w:color w:val="000000"/>
        </w:rPr>
        <w:t xml:space="preserve">(mellifluo a Tosca) </w:t>
      </w:r>
      <w:r>
        <w:rPr>
          <w:rFonts w:cs="Times New Roman"/>
          <w:color w:val="000000"/>
        </w:rPr>
        <w:br/>
        <w:t xml:space="preserve">O che v'offende, </w:t>
        <w:br/>
        <w:t xml:space="preserve">dolce signora?... </w:t>
        <w:br/>
        <w:t xml:space="preserve">Una ribelle </w:t>
        <w:br/>
        <w:t xml:space="preserve">lagrima scende </w:t>
        <w:br/>
        <w:t xml:space="preserve">sovra le belle </w:t>
        <w:br/>
        <w:t xml:space="preserve">guancie e le irrora; </w:t>
        <w:br/>
        <w:t xml:space="preserve">dolce signora, </w:t>
        <w:br/>
        <w:t xml:space="preserve">che mai v'accora? </w:t>
        <w:br/>
        <w:br/>
        <w:t xml:space="preserve">TOSCA </w:t>
        <w:br/>
        <w:t xml:space="preserve">Null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vari Nobili Signori accompagnano alcune donne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marcata intenzione) </w:t>
      </w:r>
      <w:r>
        <w:rPr>
          <w:rFonts w:cs="Times New Roman"/>
          <w:color w:val="000000"/>
        </w:rPr>
        <w:br/>
        <w:t xml:space="preserve">Darei la vita </w:t>
        <w:br/>
        <w:t xml:space="preserve">per asciugar quel pianto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non ascoltandolo) </w:t>
      </w:r>
      <w:r>
        <w:rPr>
          <w:rFonts w:cs="Times New Roman"/>
          <w:color w:val="000000"/>
        </w:rPr>
        <w:br/>
        <w:t xml:space="preserve">Io qui mi struggo e intanto </w:t>
        <w:br/>
        <w:t xml:space="preserve">d'altra in braccio le mie smanie deride! </w:t>
        <w:br/>
        <w:br/>
        <w:t xml:space="preserve">SCARPIA </w:t>
        <w:br/>
        <w:t xml:space="preserve">(Morde il veleno!)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ntrano alcuni borghesi alla spicciolat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grande amarezza) </w:t>
      </w:r>
      <w:r>
        <w:rPr>
          <w:rFonts w:cs="Times New Roman"/>
          <w:color w:val="000000"/>
        </w:rPr>
        <w:br/>
        <w:t xml:space="preserve">Dove son? Potessi </w:t>
        <w:br/>
        <w:t xml:space="preserve">coglierli, i traditori! </w:t>
        <w:br/>
      </w:r>
      <w:r>
        <w:rPr>
          <w:rFonts w:cs="Times New Roman"/>
          <w:i/>
          <w:color w:val="000000"/>
        </w:rPr>
        <w:t xml:space="preserve">(sempre più crucciosa) </w:t>
      </w:r>
      <w:r>
        <w:rPr>
          <w:rFonts w:cs="Times New Roman"/>
          <w:color w:val="000000"/>
        </w:rPr>
        <w:br/>
        <w:t xml:space="preserve">Oh qual sospetto! </w:t>
        <w:br/>
        <w:t xml:space="preserve">Ai doppi amori </w:t>
        <w:br/>
        <w:t xml:space="preserve">è la villa ricetto! </w:t>
        <w:br/>
      </w:r>
      <w:r>
        <w:rPr>
          <w:rFonts w:cs="Times New Roman"/>
          <w:i/>
          <w:color w:val="000000"/>
        </w:rPr>
        <w:t xml:space="preserve">(con immenso dolore) </w:t>
      </w:r>
      <w:r>
        <w:rPr>
          <w:rFonts w:cs="Times New Roman"/>
          <w:color w:val="000000"/>
        </w:rPr>
        <w:br/>
        <w:t xml:space="preserve">Traditor! </w:t>
        <w:br/>
        <w:t xml:space="preserve">Oh mio bel nido insozzato di fango! </w:t>
        <w:br/>
      </w:r>
      <w:r>
        <w:rPr>
          <w:rFonts w:cs="Times New Roman"/>
          <w:i/>
          <w:color w:val="000000"/>
        </w:rPr>
        <w:t xml:space="preserve">(con pronta risoluzione) </w:t>
      </w:r>
      <w:r>
        <w:rPr>
          <w:rFonts w:cs="Times New Roman"/>
          <w:color w:val="000000"/>
        </w:rPr>
        <w:br/>
        <w:t xml:space="preserve">Vi piomberò inattesa! </w:t>
        <w:br/>
        <w:t xml:space="preserve">(rivolta al quadro, minacciosa) </w:t>
        <w:br/>
        <w:t xml:space="preserve">Tu non l'avrai stasera. Giur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candalizzato, quasi rimproverandola) </w:t>
      </w:r>
      <w:r>
        <w:rPr>
          <w:rFonts w:cs="Times New Roman"/>
          <w:color w:val="000000"/>
        </w:rPr>
        <w:br/>
        <w:t xml:space="preserve">In chiesa! </w:t>
        <w:br/>
        <w:br/>
        <w:t xml:space="preserve">TOSCA </w:t>
        <w:br/>
        <w:t xml:space="preserve">Dio mi perdona... Egli vede ch'io piang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piange dirottamente; Scarpia la sorregge accompagnandola all'uscita, </w:t>
        <w:br/>
        <w:t xml:space="preserve">fingendo di rassicurarla) </w:t>
        <w:br/>
        <w:t xml:space="preserve">(appena uscita Tosca, la chiesa poco a poco va sempre più popolandosi. </w:t>
        <w:br/>
        <w:t xml:space="preserve">La folla si raggruppa nel fondo, in attesa del Cardinale; </w:t>
        <w:br/>
        <w:t xml:space="preserve">alcuni inginocchiati pregan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dopo aver accompagnato Tosca, ritorna presso la colonna e fa un cenno: </w:t>
        <w:br/>
        <w:t xml:space="preserve">subito si presenta Spoletta) </w:t>
      </w:r>
      <w:r>
        <w:rPr>
          <w:rFonts w:cs="Times New Roman"/>
          <w:color w:val="000000"/>
        </w:rPr>
        <w:br/>
        <w:t xml:space="preserve">Tre sbirri... Una carrozza... </w:t>
        <w:br/>
        <w:t xml:space="preserve">Presto!... seguila </w:t>
        <w:br/>
        <w:t xml:space="preserve">dovunque vada!... non visto!... provvedi! </w:t>
        <w:br/>
        <w:br/>
        <w:t xml:space="preserve">SPOLETTA </w:t>
        <w:br/>
        <w:t xml:space="preserve">Sta bene! Il convegno? </w:t>
        <w:br/>
        <w:br/>
        <w:t xml:space="preserve">SCARPIA </w:t>
        <w:br/>
        <w:t xml:space="preserve">Palazzo Farnese! </w:t>
        <w:br/>
      </w:r>
      <w:r>
        <w:rPr>
          <w:rFonts w:cs="Times New Roman"/>
          <w:i/>
          <w:color w:val="000000"/>
        </w:rPr>
        <w:t xml:space="preserve">(Spoletta parte rapidamente con tre sbirri) </w:t>
        <w:br/>
        <w:t xml:space="preserve">(con un sorriso sardonico) </w:t>
      </w:r>
      <w:r>
        <w:rPr>
          <w:rFonts w:cs="Times New Roman"/>
          <w:color w:val="000000"/>
        </w:rPr>
        <w:br/>
        <w:t xml:space="preserve">Va, Tosca! Nel tuo cuor s'annida Scarpia!... </w:t>
        <w:br/>
        <w:t xml:space="preserve">È Scarpia che scioglie a volo </w:t>
        <w:br/>
        <w:t xml:space="preserve">il falco della tua gelosia. </w:t>
        <w:br/>
        <w:t xml:space="preserve">Quanta promessa nel tuo pronto sospetto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esce il corteggio che accompagna il Cardinale all'altare maggiore: </w:t>
        <w:br/>
        <w:t xml:space="preserve">i soldati svizzeri fanno far largo alla folla, che si dispone su due ali) </w:t>
        <w:br/>
        <w:t xml:space="preserve">(Scarpia s'inchina e prega al passaggio del Cardinale) </w:t>
        <w:br/>
        <w:t xml:space="preserve">(il Cardinale benedice la folla che reverente s'inchina) </w:t>
      </w:r>
      <w:r>
        <w:rPr>
          <w:rFonts w:cs="Times New Roman"/>
          <w:color w:val="000000"/>
        </w:rPr>
        <w:br/>
        <w:br/>
        <w:t>CAPITOLO</w:t>
        <w:br/>
        <w:t xml:space="preserve">Adjutorum nostrum in nomine Domini </w:t>
        <w:br/>
        <w:br/>
        <w:t>FOLLA</w:t>
        <w:br/>
        <w:t xml:space="preserve">Qui fecit coelum et terram </w:t>
        <w:br/>
        <w:br/>
        <w:t>CAPITOLO</w:t>
        <w:br/>
        <w:t xml:space="preserve">Sit nomen Domini benedictum </w:t>
        <w:br/>
        <w:br/>
        <w:t>FOLLA</w:t>
        <w:br/>
        <w:t xml:space="preserve">Et hoc nunc et usquem in saeculum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ferocia) </w:t>
      </w:r>
      <w:r>
        <w:rPr>
          <w:rFonts w:cs="Times New Roman"/>
          <w:color w:val="000000"/>
        </w:rPr>
        <w:br/>
        <w:t xml:space="preserve">A doppia mira </w:t>
        <w:br/>
        <w:t xml:space="preserve">tendo il voler, né il capo del ribelle </w:t>
        <w:br/>
        <w:t xml:space="preserve">è la più preziosa. Ah di quegli occhi </w:t>
        <w:br/>
        <w:t xml:space="preserve">vittoriosi veder la fiamma </w:t>
        <w:br/>
      </w:r>
      <w:r>
        <w:rPr>
          <w:rFonts w:cs="Times New Roman"/>
          <w:i/>
          <w:color w:val="000000"/>
        </w:rPr>
        <w:t xml:space="preserve">(con passione erotica) </w:t>
      </w:r>
      <w:r>
        <w:rPr>
          <w:rFonts w:cs="Times New Roman"/>
          <w:color w:val="000000"/>
        </w:rPr>
        <w:br/>
        <w:t xml:space="preserve">illanguidir con spasimo d'amor, </w:t>
        <w:br/>
        <w:t xml:space="preserve">fra le mie braccia... </w:t>
        <w:br/>
      </w:r>
      <w:r>
        <w:rPr>
          <w:rFonts w:cs="Times New Roman"/>
          <w:i/>
          <w:color w:val="000000"/>
        </w:rPr>
        <w:t xml:space="preserve">(ferocemente) </w:t>
      </w:r>
      <w:r>
        <w:rPr>
          <w:rFonts w:cs="Times New Roman"/>
          <w:color w:val="000000"/>
        </w:rPr>
        <w:br/>
        <w:t xml:space="preserve">L'uno al capestro, </w:t>
        <w:br/>
        <w:t xml:space="preserve">l'altra fra le mie braccia... </w:t>
      </w:r>
      <w:r>
        <w:rPr>
          <w:rFonts w:cs="Times New Roman"/>
          <w:i/>
          <w:color w:val="000000"/>
        </w:rPr>
        <w:br/>
        <w:t xml:space="preserve">(resta immobile guardando nel vuoto) </w:t>
        <w:br/>
        <w:t xml:space="preserve">(Tutta la folla è rivolta verso l'altare maggiore; </w:t>
        <w:br/>
        <w:t xml:space="preserve">alcuni s'inginocchiano) </w:t>
      </w:r>
      <w:r>
        <w:rPr>
          <w:rFonts w:cs="Times New Roman"/>
          <w:color w:val="000000"/>
        </w:rPr>
        <w:br/>
        <w:br/>
        <w:t>FOLLA</w:t>
        <w:br/>
        <w:t xml:space="preserve">Te Deum laudamus: </w:t>
        <w:br/>
        <w:t xml:space="preserve">Te Dominum confitemur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riavendosi come da un sogno) </w:t>
      </w:r>
      <w:r>
        <w:rPr>
          <w:rFonts w:cs="Times New Roman"/>
          <w:color w:val="000000"/>
        </w:rPr>
        <w:br/>
        <w:t xml:space="preserve">Tosca, mi fai dimenticare Iddi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'inginocchia e prega con entusiasmo religioso) </w:t>
      </w:r>
      <w:r>
        <w:rPr>
          <w:rFonts w:cs="Times New Roman"/>
          <w:color w:val="000000"/>
        </w:rPr>
        <w:br/>
        <w:br/>
        <w:t>TUTTI</w:t>
        <w:br/>
        <w:t xml:space="preserve">Te aeternum Patrem </w:t>
        <w:br/>
        <w:t xml:space="preserve">omnis terra veneratur! </w:t>
        <w:br/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aps/>
          <w:color w:val="000000"/>
          <w:sz w:val="28"/>
        </w:rPr>
        <w:t xml:space="preserve">Atto secondo </w:t>
      </w:r>
      <w:r>
        <w:rPr>
          <w:rFonts w:cs="Times New Roman"/>
          <w:b/>
          <w:caps/>
          <w:color w:val="000000"/>
        </w:rPr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La camera di Scarpia al piano superiore del Palazzo Farnese. </w:t>
        <w:br/>
        <w:t xml:space="preserve">Tavola imbandita. Un'ampia finestra verso il cortile del Palazzo. È notte. </w:t>
        <w:br/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1</w:t>
        <w:br/>
      </w:r>
      <w:r>
        <w:rPr>
          <w:rFonts w:cs="Times New Roman"/>
          <w:color w:val="000000"/>
        </w:rPr>
        <w:br/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è seduto alla tavola e vi cena. </w:t>
        <w:br/>
        <w:t xml:space="preserve">Interrompe a tratti la cena per riflettere. </w:t>
        <w:br/>
        <w:t xml:space="preserve">Guarda l'orologio: è smanioso e pensieroso) </w:t>
      </w:r>
      <w:r>
        <w:rPr>
          <w:rFonts w:cs="Times New Roman"/>
          <w:color w:val="000000"/>
        </w:rPr>
        <w:br/>
        <w:t xml:space="preserve">Tosca è un buon falco!... </w:t>
        <w:br/>
        <w:t xml:space="preserve">Certo a quest'ora </w:t>
        <w:br/>
        <w:t xml:space="preserve">i miei segugi le due prede azzannano! </w:t>
        <w:br/>
        <w:t xml:space="preserve">Doman sul palco </w:t>
        <w:br/>
        <w:t xml:space="preserve">vedrà l'aurora </w:t>
        <w:br/>
        <w:t xml:space="preserve">Angelotti e il bel Mario al laccio </w:t>
        <w:br/>
        <w:t xml:space="preserve">pendere. </w:t>
        <w:br/>
      </w:r>
      <w:r>
        <w:rPr>
          <w:rFonts w:cs="Times New Roman"/>
          <w:i/>
          <w:color w:val="000000"/>
        </w:rPr>
        <w:t xml:space="preserve">(suona - entra Sciarrone) </w:t>
      </w:r>
      <w:r>
        <w:rPr>
          <w:rFonts w:cs="Times New Roman"/>
          <w:color w:val="000000"/>
        </w:rPr>
        <w:br/>
        <w:t xml:space="preserve">Tosca è a palazzo?... </w:t>
        <w:br/>
        <w:br/>
        <w:t xml:space="preserve">SCIARRONE </w:t>
        <w:br/>
        <w:t xml:space="preserve">Un ciambellan ne uscia </w:t>
        <w:br/>
        <w:t xml:space="preserve">pur ora in traccia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ccenna la finestra) </w:t>
      </w:r>
      <w:r>
        <w:rPr>
          <w:rFonts w:cs="Times New Roman"/>
          <w:color w:val="000000"/>
        </w:rPr>
        <w:br/>
        <w:t xml:space="preserve">Apri. - Tarda è la notte... </w:t>
        <w:br/>
      </w:r>
      <w:r>
        <w:rPr>
          <w:rFonts w:cs="Times New Roman"/>
          <w:i/>
          <w:color w:val="000000"/>
        </w:rPr>
        <w:t xml:space="preserve">(dal piano inferiore - ove la Regina di Napoli, Maria Carolina, </w:t>
        <w:br/>
        <w:t xml:space="preserve">dà una grande festa in onore di Melas – </w:t>
        <w:br/>
        <w:t xml:space="preserve">si ode il suonare di un'orchestra) </w:t>
      </w:r>
      <w:r>
        <w:rPr>
          <w:rFonts w:cs="Times New Roman"/>
          <w:color w:val="000000"/>
        </w:rPr>
        <w:br/>
        <w:t xml:space="preserve">Alla cantata ancor manca la Diva, </w:t>
        <w:br/>
        <w:t xml:space="preserve">e strimpellan gavotte. </w:t>
        <w:br/>
      </w:r>
      <w:r>
        <w:rPr>
          <w:rFonts w:cs="Times New Roman"/>
          <w:i/>
          <w:color w:val="000000"/>
        </w:rPr>
        <w:t xml:space="preserve">(a Sciarrone) </w:t>
      </w:r>
      <w:r>
        <w:rPr>
          <w:rFonts w:cs="Times New Roman"/>
          <w:color w:val="000000"/>
        </w:rPr>
        <w:br/>
        <w:t xml:space="preserve">Tu attenderai la Tosca in sull'entrata; </w:t>
        <w:br/>
        <w:t xml:space="preserve">le dirai ch'io l'aspetto </w:t>
        <w:br/>
        <w:t xml:space="preserve">finita la cantata... </w:t>
        <w:br/>
      </w:r>
      <w:r>
        <w:rPr>
          <w:rFonts w:cs="Times New Roman"/>
          <w:i/>
          <w:color w:val="000000"/>
        </w:rPr>
        <w:t xml:space="preserve">(Sciarrone fa per andarsene) </w:t>
      </w:r>
      <w:r>
        <w:rPr>
          <w:rFonts w:cs="Times New Roman"/>
          <w:color w:val="000000"/>
        </w:rPr>
        <w:br/>
        <w:t xml:space="preserve">O meglio... </w:t>
        <w:br/>
      </w:r>
      <w:r>
        <w:rPr>
          <w:rFonts w:cs="Times New Roman"/>
          <w:i/>
          <w:color w:val="000000"/>
        </w:rPr>
        <w:t xml:space="preserve">(si alza e va a scrivere in fretta un biglietto) </w:t>
      </w:r>
      <w:r>
        <w:rPr>
          <w:rFonts w:cs="Times New Roman"/>
          <w:color w:val="000000"/>
        </w:rPr>
        <w:br/>
        <w:t xml:space="preserve">Le darai questo biglietto. </w:t>
        <w:br/>
      </w:r>
      <w:r>
        <w:rPr>
          <w:rFonts w:cs="Times New Roman"/>
          <w:i/>
          <w:color w:val="000000"/>
        </w:rPr>
        <w:t xml:space="preserve">(Sciarrone esce) </w:t>
        <w:br/>
        <w:t xml:space="preserve">(torna alla tavola e mescendosi da bere dice:) </w:t>
      </w:r>
      <w:r>
        <w:rPr>
          <w:rFonts w:cs="Times New Roman"/>
          <w:color w:val="000000"/>
        </w:rPr>
        <w:br/>
        <w:t xml:space="preserve">Ella verrà... per amor del suo Mario! </w:t>
        <w:br/>
        <w:t xml:space="preserve">Per amor del suo Mario... al piacer mio </w:t>
        <w:br/>
        <w:t xml:space="preserve">s'arrenderà. Tal dei profondi amori, </w:t>
        <w:br/>
        <w:t xml:space="preserve">è la profonda miseria. Ha più forte </w:t>
        <w:br/>
        <w:t xml:space="preserve">sapore la conquista violenta </w:t>
        <w:br/>
        <w:t xml:space="preserve">che il mellifluo consenso. Io di sospiri </w:t>
        <w:br/>
        <w:t xml:space="preserve">e di lattiginose albe lunari </w:t>
        <w:br/>
        <w:t xml:space="preserve">poco mi appago. Non so trarre accordi </w:t>
        <w:br/>
        <w:t xml:space="preserve">di chitarra, né oroscopo di fior </w:t>
        <w:br/>
      </w:r>
      <w:r>
        <w:rPr>
          <w:rFonts w:cs="Times New Roman"/>
          <w:i/>
          <w:color w:val="000000"/>
        </w:rPr>
        <w:t xml:space="preserve">(sdegnosamente) </w:t>
      </w:r>
      <w:r>
        <w:rPr>
          <w:rFonts w:cs="Times New Roman"/>
          <w:color w:val="000000"/>
        </w:rPr>
        <w:br/>
        <w:t xml:space="preserve">né far l'occhio di pesce, </w:t>
        <w:br/>
        <w:t xml:space="preserve">o tubar come tortora! </w:t>
        <w:br/>
      </w:r>
      <w:r>
        <w:rPr>
          <w:rFonts w:cs="Times New Roman"/>
          <w:i/>
          <w:color w:val="000000"/>
        </w:rPr>
        <w:t xml:space="preserve">(s'alza, ma non si allontana dalla tavola) </w:t>
      </w:r>
      <w:r>
        <w:rPr>
          <w:rFonts w:cs="Times New Roman"/>
          <w:color w:val="000000"/>
        </w:rPr>
        <w:br/>
        <w:t xml:space="preserve">Bramo. - La cosa bramata </w:t>
        <w:br/>
        <w:t xml:space="preserve">perseguo, me ne sazio e via la getto... </w:t>
        <w:br/>
        <w:t xml:space="preserve">volto a nuova esca. Dio creò diverse </w:t>
        <w:br/>
        <w:t xml:space="preserve">beltà e vini diversi... Io vo' gustar </w:t>
        <w:br/>
        <w:t xml:space="preserve">quanto più posso dell'opra divin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beve) </w:t>
      </w:r>
      <w:r>
        <w:rPr>
          <w:rFonts w:cs="Times New Roman"/>
          <w:color w:val="000000"/>
        </w:rPr>
        <w:br/>
        <w:br/>
        <w:t xml:space="preserve">SCIARRONE </w:t>
        <w:br/>
      </w:r>
      <w:r>
        <w:rPr>
          <w:rFonts w:cs="Times New Roman"/>
          <w:i/>
          <w:color w:val="000000"/>
        </w:rPr>
        <w:t xml:space="preserve">(entrando) </w:t>
      </w:r>
      <w:r>
        <w:rPr>
          <w:rFonts w:cs="Times New Roman"/>
          <w:color w:val="000000"/>
        </w:rPr>
        <w:br/>
        <w:t xml:space="preserve">Spoletta è giunto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eccitatissimo, gridando) </w:t>
      </w:r>
      <w:r>
        <w:rPr>
          <w:rFonts w:cs="Times New Roman"/>
          <w:color w:val="000000"/>
        </w:rPr>
        <w:br/>
        <w:t xml:space="preserve">Entri. In buon punt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ciarrone esce per chiamare Spoletta, che accompagna nella sala, </w:t>
        <w:br/>
        <w:t xml:space="preserve">rimanendo poi presso la porta del fondo) </w:t>
      </w:r>
      <w:r>
        <w:rPr>
          <w:rFonts w:cs="Times New Roman"/>
          <w:color w:val="000000"/>
        </w:rPr>
        <w:br/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2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Scarpia - Spoletta - Sciarrone. </w:t>
      </w:r>
      <w:r>
        <w:rPr>
          <w:rFonts w:cs="Times New Roman"/>
          <w:color w:val="000000"/>
        </w:rPr>
        <w:br/>
        <w:br/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i siede e tutt'occupato a cenare, </w:t>
        <w:br/>
        <w:t xml:space="preserve">interroga intanto Spoletta senza guardarlo) </w:t>
      </w:r>
      <w:r>
        <w:rPr>
          <w:rFonts w:cs="Times New Roman"/>
          <w:color w:val="000000"/>
        </w:rPr>
        <w:br/>
        <w:t xml:space="preserve">O galantuomo, come andò la caccia?...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avanzandosi un poco ed impaurito) </w:t>
      </w:r>
      <w:r>
        <w:rPr>
          <w:rFonts w:cs="Times New Roman"/>
          <w:color w:val="000000"/>
        </w:rPr>
        <w:br/>
        <w:t xml:space="preserve">(Sant'Ignazio m'aiuta!) </w:t>
        <w:br/>
        <w:t xml:space="preserve">Della signora seguimmo la traccia. </w:t>
        <w:br/>
        <w:t xml:space="preserve">Giunti a un'erma villetta </w:t>
        <w:br/>
        <w:t xml:space="preserve">tra le fratte perduta... </w:t>
        <w:br/>
        <w:t xml:space="preserve">ella v'entrò. N'escì sola ben presto. </w:t>
        <w:br/>
        <w:t xml:space="preserve">Allor scavalco lesto </w:t>
        <w:br/>
        <w:t xml:space="preserve">il muro del giardin coi miei cagnotti </w:t>
        <w:br/>
        <w:t xml:space="preserve">e piombo in casa... </w:t>
        <w:br/>
        <w:br/>
        <w:t xml:space="preserve">SCARPIA </w:t>
        <w:br/>
        <w:t xml:space="preserve">Quel bravo Spoletta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esitando) </w:t>
      </w:r>
      <w:r>
        <w:rPr>
          <w:rFonts w:cs="Times New Roman"/>
          <w:color w:val="000000"/>
        </w:rPr>
        <w:br/>
        <w:t xml:space="preserve">Fiuto!... razzolo!... frugo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i avvede dell'indecisione di Spoletta e si leva ritto, </w:t>
        <w:br/>
        <w:t xml:space="preserve">pallido d'ira, le ciglia corrugate) </w:t>
      </w:r>
      <w:r>
        <w:rPr>
          <w:rFonts w:cs="Times New Roman"/>
          <w:color w:val="000000"/>
        </w:rPr>
        <w:br/>
        <w:t xml:space="preserve">Ah! L'Angelotti?... </w:t>
        <w:br/>
        <w:br/>
        <w:t xml:space="preserve">SPOLETTA </w:t>
        <w:br/>
        <w:t xml:space="preserve">Non s'è trovato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urente) </w:t>
      </w:r>
      <w:r>
        <w:rPr>
          <w:rFonts w:cs="Times New Roman"/>
          <w:color w:val="000000"/>
        </w:rPr>
        <w:br/>
        <w:t xml:space="preserve">Ah cane! Ah traditore! </w:t>
        <w:br/>
        <w:t xml:space="preserve">Ceffo di basilisco, </w:t>
        <w:br/>
      </w:r>
      <w:r>
        <w:rPr>
          <w:rFonts w:cs="Times New Roman"/>
          <w:i/>
          <w:color w:val="000000"/>
        </w:rPr>
        <w:t xml:space="preserve">(gridando) </w:t>
      </w:r>
      <w:r>
        <w:rPr>
          <w:rFonts w:cs="Times New Roman"/>
          <w:color w:val="000000"/>
        </w:rPr>
        <w:br/>
        <w:t xml:space="preserve">alle forche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tremante, cerca di scongiurare la collera di Scarpia) </w:t>
      </w:r>
      <w:r>
        <w:rPr>
          <w:rFonts w:cs="Times New Roman"/>
          <w:color w:val="000000"/>
        </w:rPr>
        <w:br/>
        <w:t xml:space="preserve">Gesù! </w:t>
        <w:br/>
      </w:r>
      <w:r>
        <w:rPr>
          <w:rFonts w:cs="Times New Roman"/>
          <w:i/>
          <w:color w:val="000000"/>
        </w:rPr>
        <w:t xml:space="preserve">(timidamente) </w:t>
      </w:r>
      <w:r>
        <w:rPr>
          <w:rFonts w:cs="Times New Roman"/>
          <w:color w:val="000000"/>
        </w:rPr>
        <w:br/>
        <w:t xml:space="preserve">C'era il pittor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nterrompendolo) </w:t>
      </w:r>
      <w:r>
        <w:rPr>
          <w:rFonts w:cs="Times New Roman"/>
          <w:color w:val="000000"/>
        </w:rPr>
        <w:br/>
        <w:t xml:space="preserve">Cavaradossi?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accenna di sì, ed aggiunge pronto:) </w:t>
      </w:r>
      <w:r>
        <w:rPr>
          <w:rFonts w:cs="Times New Roman"/>
          <w:color w:val="000000"/>
        </w:rPr>
        <w:br/>
        <w:t xml:space="preserve">Ei sa dove l'altro s'asconde... </w:t>
        <w:br/>
        <w:t xml:space="preserve">Ogni suo gesto, </w:t>
        <w:br/>
        <w:t xml:space="preserve">ogni accento tradìa </w:t>
        <w:br/>
        <w:t xml:space="preserve">tal beffarda ironia, </w:t>
        <w:br/>
        <w:t xml:space="preserve">ch'io lo trassi in arrest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sospiro di soddisfazione) </w:t>
      </w:r>
      <w:r>
        <w:rPr>
          <w:rFonts w:cs="Times New Roman"/>
          <w:color w:val="000000"/>
        </w:rPr>
        <w:br/>
        <w:t xml:space="preserve">Meno male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accenna all'anticamera) </w:t>
      </w:r>
      <w:r>
        <w:rPr>
          <w:rFonts w:cs="Times New Roman"/>
          <w:color w:val="000000"/>
        </w:rPr>
        <w:br/>
        <w:t xml:space="preserve">Egli è là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arpia passeggia meditando: ad un tratto si arresta: </w:t>
        <w:br/>
        <w:t xml:space="preserve">dall'aperta finestra odesi la Cantata eseguita </w:t>
        <w:br/>
        <w:t xml:space="preserve">dai Cori nella sala della Regina) </w:t>
      </w:r>
      <w:r>
        <w:rPr>
          <w:rFonts w:cs="Times New Roman"/>
          <w:color w:val="000000"/>
        </w:rPr>
        <w:br/>
        <w:br/>
        <w:t xml:space="preserve">TOSCA e Coro interno </w:t>
        <w:br/>
        <w:t xml:space="preserve">Sale, ascende l'uman cantico, </w:t>
        <w:br/>
        <w:t xml:space="preserve">Varca spazi, varca cieli, </w:t>
        <w:br/>
        <w:t xml:space="preserve">Per ignoti soli empirei, </w:t>
        <w:br/>
        <w:t xml:space="preserve">Profetati dai Vangeli, </w:t>
        <w:br/>
        <w:t xml:space="preserve">A te giunge o re dei re, </w:t>
        <w:br/>
        <w:t xml:space="preserve">Questo canto voli a te. </w:t>
        <w:br/>
        <w:t xml:space="preserve">A te quest'inno voli </w:t>
        <w:br/>
        <w:t xml:space="preserve">Sommo Iddio della vittoria. </w:t>
        <w:br/>
        <w:t xml:space="preserve">Dio che fosti innanzi ai secoli </w:t>
        <w:br/>
        <w:t xml:space="preserve">Alle cantiche degli angeli </w:t>
        <w:br/>
        <w:t xml:space="preserve">Quest'inno di gloria </w:t>
        <w:br/>
        <w:t xml:space="preserve">Or voli a te! </w:t>
        <w:br/>
        <w:t xml:space="preserve">Sale, ascende l'uman cantico, </w:t>
        <w:br/>
        <w:t xml:space="preserve">Varca spazi, varca cieli, </w:t>
        <w:br/>
        <w:t xml:space="preserve">A te giunge o re dei re. </w:t>
        <w:br/>
        <w:br/>
        <w:t xml:space="preserve">SCARPIA </w:t>
        <w:br/>
        <w:t xml:space="preserve">(dunque Tosca è tornata - è là sotto di lui... </w:t>
        <w:br/>
      </w:r>
      <w:r>
        <w:rPr>
          <w:rFonts w:cs="Times New Roman"/>
          <w:i/>
          <w:color w:val="000000"/>
        </w:rPr>
        <w:t xml:space="preserve">gli balena un'idea e subito dice a Spoletta:) </w:t>
      </w:r>
      <w:r>
        <w:rPr>
          <w:rFonts w:cs="Times New Roman"/>
          <w:color w:val="000000"/>
        </w:rPr>
        <w:br/>
        <w:t xml:space="preserve">Introducete il Cavaliere. </w:t>
        <w:br/>
      </w:r>
      <w:r>
        <w:rPr>
          <w:rFonts w:cs="Times New Roman"/>
          <w:i/>
          <w:color w:val="000000"/>
        </w:rPr>
        <w:t xml:space="preserve">(Spoletta esce) </w:t>
        <w:br/>
        <w:t xml:space="preserve">(a Sciarrone) </w:t>
      </w:r>
      <w:r>
        <w:rPr>
          <w:rFonts w:cs="Times New Roman"/>
          <w:color w:val="000000"/>
        </w:rPr>
        <w:br/>
        <w:t xml:space="preserve">A me </w:t>
        <w:br/>
        <w:t xml:space="preserve">Roberti e il Giudice del Fisco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iarrone esce. Scarpia siede di nuovo a tavola.) </w:t>
      </w:r>
      <w:r>
        <w:rPr>
          <w:rFonts w:cs="Times New Roman"/>
          <w:color w:val="000000"/>
        </w:rPr>
        <w:br/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3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Spoletta e quattro sbirri introducono Mario Cavaradossi. </w:t>
        <w:br/>
        <w:t xml:space="preserve">Poi Roberti, esecutore di Giustizia, il Giudice del Fisco </w:t>
        <w:br/>
        <w:t xml:space="preserve">con uno Scrivano e Sciarrone. </w:t>
      </w:r>
      <w:r>
        <w:rPr>
          <w:rFonts w:cs="Times New Roman"/>
          <w:color w:val="000000"/>
        </w:rPr>
        <w:br/>
        <w:br/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altero, avanzandosi con impeto) </w:t>
      </w:r>
      <w:r>
        <w:rPr>
          <w:rFonts w:cs="Times New Roman"/>
          <w:color w:val="000000"/>
        </w:rPr>
        <w:br/>
        <w:t xml:space="preserve">Tal violenza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studiata cortesia) </w:t>
      </w:r>
      <w:r>
        <w:rPr>
          <w:rFonts w:cs="Times New Roman"/>
          <w:color w:val="000000"/>
        </w:rPr>
        <w:br/>
        <w:t xml:space="preserve">Cavalier, vi piaccia accomodarvi... </w:t>
        <w:br/>
        <w:br/>
        <w:t xml:space="preserve">CAVARADOSSI </w:t>
        <w:br/>
        <w:t xml:space="preserve">Vo' saper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ccennando una sedia al lato opposto della tavola) </w:t>
      </w:r>
      <w:r>
        <w:rPr>
          <w:rFonts w:cs="Times New Roman"/>
          <w:color w:val="000000"/>
        </w:rPr>
        <w:br/>
        <w:t xml:space="preserve">Sedete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fiutando) </w:t>
      </w:r>
      <w:r>
        <w:rPr>
          <w:rFonts w:cs="Times New Roman"/>
          <w:color w:val="000000"/>
        </w:rPr>
        <w:br/>
        <w:t xml:space="preserve">Aspetto. </w:t>
        <w:br/>
        <w:br/>
        <w:t xml:space="preserve">SCARPIA </w:t>
        <w:br/>
        <w:t xml:space="preserve">E sia! </w:t>
        <w:br/>
      </w:r>
      <w:r>
        <w:rPr>
          <w:rFonts w:cs="Times New Roman"/>
          <w:i/>
          <w:color w:val="000000"/>
        </w:rPr>
        <w:t xml:space="preserve">(guarda fisso Cavaradossi, prima di interrogarlo) </w:t>
      </w:r>
      <w:r>
        <w:rPr>
          <w:rFonts w:cs="Times New Roman"/>
          <w:color w:val="000000"/>
        </w:rPr>
        <w:br/>
        <w:t xml:space="preserve">V'è noto che un prigione... </w:t>
        <w:br/>
        <w:t xml:space="preserve">(odesi la voce di Tosca che prende parte alla Cantata)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mmosso) </w:t>
      </w:r>
      <w:r>
        <w:rPr>
          <w:rFonts w:cs="Times New Roman"/>
          <w:color w:val="000000"/>
        </w:rPr>
        <w:br/>
        <w:t xml:space="preserve">La sua voce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he si era interrotto all'udire la voce di Tosca, riprende) </w:t>
      </w:r>
      <w:r>
        <w:rPr>
          <w:rFonts w:cs="Times New Roman"/>
          <w:color w:val="000000"/>
        </w:rPr>
        <w:br/>
        <w:t xml:space="preserve">... v'è noto che un prigione </w:t>
        <w:br/>
        <w:t xml:space="preserve">oggi è fuggito da Castel Sant'Angelo? </w:t>
        <w:br/>
        <w:br/>
        <w:t xml:space="preserve">CAVARADOSSI </w:t>
        <w:br/>
        <w:t xml:space="preserve">Ignoro. </w:t>
        <w:br/>
        <w:br/>
        <w:t xml:space="preserve">SCARPIA </w:t>
        <w:br/>
        <w:t xml:space="preserve">Eppur, si pretende che voi </w:t>
        <w:br/>
        <w:t xml:space="preserve">l'abbiate accolto in Sant'Andrea, </w:t>
        <w:br/>
        <w:t xml:space="preserve">provvisto </w:t>
        <w:br/>
        <w:t xml:space="preserve">di cibo e di vesti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soluto) </w:t>
      </w:r>
      <w:r>
        <w:rPr>
          <w:rFonts w:cs="Times New Roman"/>
          <w:color w:val="000000"/>
        </w:rPr>
        <w:br/>
        <w:t xml:space="preserve">Menzogna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tinuando a mantenersi calmo) </w:t>
      </w:r>
      <w:r>
        <w:rPr>
          <w:rFonts w:cs="Times New Roman"/>
          <w:color w:val="000000"/>
        </w:rPr>
        <w:br/>
        <w:t xml:space="preserve">... e guidato </w:t>
        <w:br/>
        <w:t xml:space="preserve">ad un vostro podere suburbano... </w:t>
        <w:br/>
        <w:br/>
        <w:t xml:space="preserve">CAVARADOSSI </w:t>
        <w:br/>
        <w:t xml:space="preserve">Nego. - Le prove?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mellifluo) </w:t>
      </w:r>
      <w:r>
        <w:rPr>
          <w:rFonts w:cs="Times New Roman"/>
          <w:color w:val="000000"/>
        </w:rPr>
        <w:br/>
        <w:t xml:space="preserve">Un suddito fedele... </w:t>
        <w:br/>
        <w:br/>
        <w:t xml:space="preserve">CAVARADOSSI </w:t>
        <w:br/>
        <w:t xml:space="preserve">Al fatto. Chi mi accusa? </w:t>
        <w:br/>
      </w:r>
      <w:r>
        <w:rPr>
          <w:rFonts w:cs="Times New Roman"/>
          <w:i/>
          <w:color w:val="000000"/>
        </w:rPr>
        <w:t xml:space="preserve">(ironico) </w:t>
      </w:r>
      <w:r>
        <w:rPr>
          <w:rFonts w:cs="Times New Roman"/>
          <w:color w:val="000000"/>
        </w:rPr>
        <w:br/>
        <w:t xml:space="preserve">I vostri sbirri invan frugâr la villa. </w:t>
        <w:br/>
        <w:br/>
        <w:t xml:space="preserve">SCARPIA </w:t>
        <w:br/>
        <w:t xml:space="preserve">Segno che è ben celato. </w:t>
        <w:br/>
        <w:br/>
        <w:t xml:space="preserve">CAVARADOSSI </w:t>
        <w:br/>
        <w:t xml:space="preserve">Sospetti di spia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offeso, interviene) </w:t>
      </w:r>
      <w:r>
        <w:rPr>
          <w:rFonts w:cs="Times New Roman"/>
          <w:color w:val="000000"/>
        </w:rPr>
        <w:br/>
        <w:t xml:space="preserve">Alle nostre ricerche egli rideva... </w:t>
        <w:br/>
        <w:br/>
        <w:t xml:space="preserve">CAVARADOSSI </w:t>
        <w:br/>
        <w:t xml:space="preserve">E rido ancor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terribile, alzandosi) </w:t>
      </w:r>
      <w:r>
        <w:rPr>
          <w:rFonts w:cs="Times New Roman"/>
          <w:color w:val="000000"/>
        </w:rPr>
        <w:br/>
        <w:t xml:space="preserve">Questo è luogo di lacrime! </w:t>
        <w:br/>
      </w:r>
      <w:r>
        <w:rPr>
          <w:rFonts w:cs="Times New Roman"/>
          <w:i/>
          <w:color w:val="000000"/>
        </w:rPr>
        <w:t xml:space="preserve">(minaccioso) </w:t>
      </w:r>
      <w:r>
        <w:rPr>
          <w:rFonts w:cs="Times New Roman"/>
          <w:color w:val="000000"/>
        </w:rPr>
        <w:br/>
        <w:t xml:space="preserve">Badate! </w:t>
        <w:br/>
      </w:r>
      <w:r>
        <w:rPr>
          <w:rFonts w:cs="Times New Roman"/>
          <w:i/>
          <w:color w:val="000000"/>
        </w:rPr>
        <w:t xml:space="preserve">(nervosissimo) </w:t>
      </w:r>
      <w:r>
        <w:rPr>
          <w:rFonts w:cs="Times New Roman"/>
          <w:color w:val="000000"/>
        </w:rPr>
        <w:br/>
        <w:t xml:space="preserve">Or basta! Rispondete! </w:t>
        <w:br/>
      </w:r>
      <w:r>
        <w:rPr>
          <w:rFonts w:cs="Times New Roman"/>
          <w:i/>
          <w:color w:val="000000"/>
        </w:rPr>
        <w:t xml:space="preserve">(irritato e disturbato dalle voci della Cantata </w:t>
        <w:br/>
        <w:t xml:space="preserve">va a chiudere la finestra: poi si rivolge imperioso a Cavaradossi:) </w:t>
      </w:r>
      <w:r>
        <w:rPr>
          <w:rFonts w:cs="Times New Roman"/>
          <w:color w:val="000000"/>
        </w:rPr>
        <w:br/>
        <w:t xml:space="preserve">Dov'è Angelotti? </w:t>
        <w:br/>
        <w:br/>
        <w:t xml:space="preserve">CAVARADOSSI </w:t>
        <w:br/>
        <w:t xml:space="preserve">Non lo so. </w:t>
        <w:br/>
        <w:br/>
        <w:t xml:space="preserve">SCARPIA </w:t>
        <w:br/>
        <w:t xml:space="preserve">Negate avergli dato cibo? </w:t>
        <w:br/>
        <w:br/>
        <w:t xml:space="preserve">CAVARADOSSI </w:t>
        <w:br/>
        <w:t xml:space="preserve">Nego! </w:t>
        <w:br/>
        <w:br/>
        <w:t xml:space="preserve">SCARPIA </w:t>
        <w:br/>
        <w:t xml:space="preserve">E vesti? </w:t>
        <w:br/>
        <w:br/>
        <w:t xml:space="preserve">CAVARADOSSI </w:t>
        <w:br/>
        <w:t xml:space="preserve">Nego! </w:t>
        <w:br/>
        <w:br/>
        <w:t xml:space="preserve">SCARPIA </w:t>
        <w:br/>
        <w:t xml:space="preserve">E asilo nella villa? </w:t>
        <w:br/>
        <w:t xml:space="preserve">E che là sia nascosto?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n forza) </w:t>
      </w:r>
      <w:r>
        <w:rPr>
          <w:rFonts w:cs="Times New Roman"/>
          <w:color w:val="000000"/>
        </w:rPr>
        <w:br/>
        <w:t xml:space="preserve">Nego! neg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quasi paternamente, ritornando calmo) </w:t>
      </w:r>
      <w:r>
        <w:rPr>
          <w:rFonts w:cs="Times New Roman"/>
          <w:color w:val="000000"/>
        </w:rPr>
        <w:br/>
        <w:t xml:space="preserve">Via, Cavaliere, riflettete: saggia </w:t>
        <w:br/>
        <w:t xml:space="preserve">non è cotesta ostinatezza vostra. </w:t>
        <w:br/>
        <w:t xml:space="preserve">Angoscia grande, pronta confessione </w:t>
        <w:br/>
        <w:t xml:space="preserve">eviterà! Io vi consiglio, dite: </w:t>
        <w:br/>
        <w:t xml:space="preserve">dov'è dunque Angelotti? </w:t>
        <w:br/>
        <w:br/>
        <w:t xml:space="preserve">CAVARADOSSI </w:t>
        <w:br/>
        <w:t xml:space="preserve">Non lo so. </w:t>
        <w:br/>
        <w:br/>
        <w:t xml:space="preserve">SCARPIA </w:t>
        <w:br/>
        <w:t xml:space="preserve">Ancor, </w:t>
        <w:br/>
        <w:t xml:space="preserve">l'ultima volta: dov'è? </w:t>
        <w:br/>
        <w:br/>
        <w:t xml:space="preserve">CAVARADOSSI </w:t>
        <w:br/>
        <w:t xml:space="preserve">Nol so! </w:t>
        <w:br/>
        <w:br/>
        <w:t xml:space="preserve">SPOLETTA </w:t>
        <w:br/>
        <w:t xml:space="preserve">(O bei tratti di corda!) </w:t>
        <w:br/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4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Tosca, entra affannosa. </w:t>
      </w:r>
      <w:r>
        <w:rPr>
          <w:rFonts w:cs="Times New Roman"/>
          <w:color w:val="000000"/>
        </w:rPr>
        <w:br/>
        <w:br/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vedendo Tosca) </w:t>
      </w:r>
      <w:r>
        <w:rPr>
          <w:rFonts w:cs="Times New Roman"/>
          <w:color w:val="000000"/>
        </w:rPr>
        <w:br/>
        <w:t xml:space="preserve">(Eccola!)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vede Cavaradossi e corre ad abbracciarlo) </w:t>
      </w:r>
      <w:r>
        <w:rPr>
          <w:rFonts w:cs="Times New Roman"/>
          <w:color w:val="000000"/>
        </w:rPr>
        <w:br/>
        <w:t xml:space="preserve">Mario?! tu qui?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ommessamente) </w:t>
      </w:r>
      <w:r>
        <w:rPr>
          <w:rFonts w:cs="Times New Roman"/>
          <w:color w:val="000000"/>
        </w:rPr>
        <w:br/>
        <w:t xml:space="preserve">(Di quanto là vedesti, taci, o m'uccidi!)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Tosca accenna che ha capit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solennità) </w:t>
      </w:r>
      <w:r>
        <w:rPr>
          <w:rFonts w:cs="Times New Roman"/>
          <w:color w:val="000000"/>
        </w:rPr>
        <w:br/>
        <w:t xml:space="preserve">Mario Cavaradossi, </w:t>
        <w:br/>
        <w:t xml:space="preserve">qual testimone il Giudice vi aspetta. </w:t>
        <w:br/>
      </w:r>
      <w:r>
        <w:rPr>
          <w:rFonts w:cs="Times New Roman"/>
          <w:i/>
          <w:color w:val="000000"/>
        </w:rPr>
        <w:t xml:space="preserve">(a Roberti) </w:t>
      </w:r>
      <w:r>
        <w:rPr>
          <w:rFonts w:cs="Times New Roman"/>
          <w:color w:val="000000"/>
        </w:rPr>
        <w:br/>
        <w:t xml:space="preserve">Pria le forme ordinarie... Indi... ai miei cenni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a cenno a Sciarrone di aprire l'uscio </w:t>
        <w:br/>
        <w:t xml:space="preserve">che dà alla camera della tortura. </w:t>
        <w:br/>
        <w:t xml:space="preserve">Il Giudice vi entra e gli altri lo seguono, rimanendo Tosca e Scarpia. </w:t>
        <w:br/>
        <w:t xml:space="preserve">Spoletta si ritira presso alla porta in fondo alla sala) </w:t>
        <w:br/>
        <w:t xml:space="preserve">(Sciarrone chiude l'uscio. Tosca fa un atto di grande sorpresa: </w:t>
        <w:br/>
        <w:t xml:space="preserve">Scarpia, studiatamente gentile, la rassicura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galanteria) </w:t>
      </w:r>
      <w:r>
        <w:rPr>
          <w:rFonts w:cs="Times New Roman"/>
          <w:color w:val="000000"/>
        </w:rPr>
        <w:br/>
        <w:t xml:space="preserve">Ed or fra noi da buoni amici. </w:t>
        <w:br/>
        <w:t xml:space="preserve">Via quell'aria sgomentata... </w:t>
        <w:br/>
        <w:t xml:space="preserve">(accenna a Tosca di sedere)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ede con calma studiata) </w:t>
      </w:r>
      <w:r>
        <w:rPr>
          <w:rFonts w:cs="Times New Roman"/>
          <w:color w:val="000000"/>
        </w:rPr>
        <w:br/>
        <w:t xml:space="preserve">Sgomento alcun non ho... </w:t>
        <w:br/>
        <w:br/>
        <w:t xml:space="preserve">SCARPIA </w:t>
        <w:br/>
        <w:t xml:space="preserve">La storia del ventaglio?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passa dietro al canapè sul quale è seduta Tosca </w:t>
        <w:br/>
        <w:t xml:space="preserve">e vi si appoggia, parlando sempre con galanteri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simulata indifferenza) </w:t>
      </w:r>
      <w:r>
        <w:rPr>
          <w:rFonts w:cs="Times New Roman"/>
          <w:color w:val="000000"/>
        </w:rPr>
        <w:br/>
        <w:t xml:space="preserve">Fu sciocca gelosia... </w:t>
        <w:br/>
        <w:br/>
        <w:t xml:space="preserve">SCARPIA </w:t>
        <w:br/>
        <w:t xml:space="preserve">L'Attavanti non era dunque alla villa? </w:t>
        <w:br/>
        <w:br/>
        <w:t xml:space="preserve">TOSCA </w:t>
        <w:br/>
        <w:t xml:space="preserve">No: egli era solo. </w:t>
        <w:br/>
        <w:br/>
        <w:t xml:space="preserve">SCARPIA </w:t>
        <w:br/>
        <w:t xml:space="preserve">Solo? </w:t>
        <w:br/>
      </w:r>
      <w:r>
        <w:rPr>
          <w:rFonts w:cs="Times New Roman"/>
          <w:i/>
          <w:color w:val="000000"/>
        </w:rPr>
        <w:t xml:space="preserve">(indagando con malizia) </w:t>
      </w:r>
      <w:r>
        <w:rPr>
          <w:rFonts w:cs="Times New Roman"/>
          <w:color w:val="000000"/>
        </w:rPr>
        <w:br/>
        <w:t xml:space="preserve">Ne siete ben sicura? </w:t>
        <w:br/>
        <w:br/>
        <w:t xml:space="preserve">TOSCA </w:t>
        <w:br/>
        <w:t xml:space="preserve">Nulla sfugge ai gelosi. Solo! sol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n insistenza stizzosa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prende una sedia, la porta di fronte a Tosca, </w:t>
        <w:br/>
        <w:t xml:space="preserve">vi si siede e la guarda fissamente) </w:t>
      </w:r>
      <w:r>
        <w:rPr>
          <w:rFonts w:cs="Times New Roman"/>
          <w:color w:val="000000"/>
        </w:rPr>
        <w:br/>
        <w:t xml:space="preserve">Davver?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irritata) </w:t>
      </w:r>
      <w:r>
        <w:rPr>
          <w:rFonts w:cs="Times New Roman"/>
          <w:color w:val="000000"/>
        </w:rPr>
        <w:br/>
        <w:t xml:space="preserve">Solo, sì! </w:t>
        <w:br/>
        <w:br/>
        <w:t xml:space="preserve">SCARPIA </w:t>
        <w:br/>
        <w:t xml:space="preserve">Quanto fuoco! </w:t>
        <w:br/>
        <w:t xml:space="preserve">Par che abbiate paura di tradirvi. </w:t>
        <w:br/>
      </w:r>
      <w:r>
        <w:rPr>
          <w:rFonts w:cs="Times New Roman"/>
          <w:i/>
          <w:color w:val="000000"/>
        </w:rPr>
        <w:t xml:space="preserve">(rivolgendosi verso l'uscio della camera </w:t>
        <w:br/>
        <w:t xml:space="preserve">della tortura chiamando) </w:t>
      </w:r>
      <w:r>
        <w:rPr>
          <w:rFonts w:cs="Times New Roman"/>
          <w:color w:val="000000"/>
        </w:rPr>
        <w:br/>
        <w:t xml:space="preserve">Sciarrone, che dice il Cavalier? </w:t>
        <w:br/>
        <w:br/>
        <w:t xml:space="preserve">SCIARRONE </w:t>
        <w:br/>
      </w:r>
      <w:r>
        <w:rPr>
          <w:rFonts w:cs="Times New Roman"/>
          <w:i/>
          <w:color w:val="000000"/>
        </w:rPr>
        <w:t>(apparendo sul limitare dell'uscio)</w:t>
      </w:r>
      <w:r>
        <w:rPr>
          <w:rFonts w:cs="Times New Roman"/>
          <w:color w:val="000000"/>
        </w:rPr>
        <w:br/>
        <w:t xml:space="preserve">Nega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voce più alta verso l'uscio aperto) </w:t>
      </w:r>
      <w:r>
        <w:rPr>
          <w:rFonts w:cs="Times New Roman"/>
          <w:color w:val="000000"/>
        </w:rPr>
        <w:br/>
        <w:t xml:space="preserve">Insistiamo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ciarrone rientra nella camera della tortura, </w:t>
        <w:br/>
        <w:t xml:space="preserve">chiudendone l'uscio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ridendo) </w:t>
      </w:r>
      <w:r>
        <w:rPr>
          <w:rFonts w:cs="Times New Roman"/>
          <w:color w:val="000000"/>
        </w:rPr>
        <w:br/>
        <w:t xml:space="preserve">Oh, è inutil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eriissimo, si alza e passeggia) </w:t>
      </w:r>
      <w:r>
        <w:rPr>
          <w:rFonts w:cs="Times New Roman"/>
          <w:color w:val="000000"/>
        </w:rPr>
        <w:br/>
        <w:t xml:space="preserve">Lo vedremo, signora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lentamente, con sorriso ironico) </w:t>
      </w:r>
      <w:r>
        <w:rPr>
          <w:rFonts w:cs="Times New Roman"/>
          <w:color w:val="000000"/>
        </w:rPr>
        <w:br/>
        <w:t xml:space="preserve">Dunque, per compiacervi, si dovrebbe </w:t>
        <w:br/>
        <w:t xml:space="preserve">mentir? </w:t>
        <w:br/>
        <w:br/>
        <w:t xml:space="preserve">SCARPIA </w:t>
        <w:br/>
        <w:t xml:space="preserve">No, ma il vero potrebbe abbreviargli </w:t>
        <w:br/>
        <w:t xml:space="preserve">un'ora assai penosa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orpresa) </w:t>
      </w:r>
      <w:r>
        <w:rPr>
          <w:rFonts w:cs="Times New Roman"/>
          <w:color w:val="000000"/>
        </w:rPr>
        <w:br/>
        <w:t xml:space="preserve">Un'ora penosa? Che vuol dir? </w:t>
        <w:br/>
        <w:t xml:space="preserve">Che avviene in quella stanza? </w:t>
        <w:br/>
        <w:br/>
        <w:t xml:space="preserve">SCARPIA </w:t>
        <w:br/>
        <w:t xml:space="preserve">È forza che si adempia </w:t>
        <w:br/>
        <w:t xml:space="preserve">la legge. </w:t>
        <w:br/>
        <w:br/>
        <w:t xml:space="preserve">TOSCA </w:t>
        <w:br/>
        <w:t xml:space="preserve">Oh! Dio!... Che avvien?!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espressione di ferocia e con forza crescente) </w:t>
      </w:r>
      <w:r>
        <w:rPr>
          <w:rFonts w:cs="Times New Roman"/>
          <w:color w:val="000000"/>
        </w:rPr>
        <w:br/>
        <w:t xml:space="preserve">Legato mani e piè </w:t>
        <w:br/>
        <w:t xml:space="preserve">il vostro amante ha un cerchio uncinato </w:t>
        <w:br/>
        <w:t xml:space="preserve">alle tempia, </w:t>
        <w:br/>
        <w:t xml:space="preserve">che ad ogni niego ne sprizza sangue </w:t>
        <w:br/>
        <w:t xml:space="preserve">senza mercè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balza in piedi) </w:t>
      </w:r>
      <w:r>
        <w:rPr>
          <w:rFonts w:cs="Times New Roman"/>
          <w:color w:val="000000"/>
        </w:rPr>
        <w:br/>
        <w:t xml:space="preserve">Non è ver, non è ver! </w:t>
        <w:br/>
        <w:t xml:space="preserve">Sogghigno di demone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ascolta con grande ansietà, </w:t>
        <w:br/>
        <w:t xml:space="preserve">le mani nervosamente avvinghiate alla spalliera del canapè) </w:t>
      </w:r>
      <w:r>
        <w:rPr>
          <w:rFonts w:cs="Times New Roman"/>
          <w:color w:val="000000"/>
        </w:rPr>
        <w:br/>
        <w:br/>
        <w:t xml:space="preserve">La voce di CAVARADOSSI </w:t>
        <w:br/>
        <w:t xml:space="preserve">Ahimè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gemito prolungato) </w:t>
      </w:r>
      <w:r>
        <w:rPr>
          <w:rFonts w:cs="Times New Roman"/>
          <w:color w:val="000000"/>
        </w:rPr>
        <w:br/>
        <w:br/>
        <w:t xml:space="preserve">TOSCA </w:t>
        <w:br/>
        <w:t xml:space="preserve">Un gemito? Pietà, pietà! </w:t>
        <w:br/>
        <w:br/>
        <w:t xml:space="preserve">SCARPIA </w:t>
        <w:br/>
        <w:t xml:space="preserve">Sta in voi di salvarlo. </w:t>
        <w:br/>
        <w:br/>
        <w:t xml:space="preserve">TOSCA </w:t>
        <w:br/>
        <w:t xml:space="preserve">Ebben... ma cessat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va presso all'uscio) </w:t>
      </w:r>
      <w:r>
        <w:rPr>
          <w:rFonts w:cs="Times New Roman"/>
          <w:color w:val="000000"/>
        </w:rPr>
        <w:br/>
        <w:t xml:space="preserve">Sciarrone, </w:t>
        <w:br/>
        <w:t xml:space="preserve">sciogliete! </w:t>
        <w:br/>
        <w:br/>
        <w:t xml:space="preserve">SCIARRONE </w:t>
        <w:br/>
      </w:r>
      <w:r>
        <w:rPr>
          <w:rFonts w:cs="Times New Roman"/>
          <w:i/>
          <w:color w:val="000000"/>
        </w:rPr>
        <w:t xml:space="preserve">(si presenta sul limitare) </w:t>
      </w:r>
      <w:r>
        <w:rPr>
          <w:rFonts w:cs="Times New Roman"/>
          <w:color w:val="000000"/>
        </w:rPr>
        <w:br/>
        <w:t xml:space="preserve">Tutto? </w:t>
        <w:br/>
        <w:br/>
        <w:t xml:space="preserve">SCARPIA </w:t>
        <w:br/>
        <w:t xml:space="preserve">Tutto. </w:t>
        <w:br/>
      </w:r>
      <w:r>
        <w:rPr>
          <w:rFonts w:cs="Times New Roman"/>
          <w:i/>
          <w:color w:val="000000"/>
        </w:rPr>
        <w:t xml:space="preserve">(Sciarrone entra di nuovo nella camera della tortura, chiudendo) </w:t>
        <w:br/>
        <w:t xml:space="preserve">(a Tosca) </w:t>
      </w:r>
      <w:r>
        <w:rPr>
          <w:rFonts w:cs="Times New Roman"/>
          <w:color w:val="000000"/>
        </w:rPr>
        <w:br/>
        <w:t xml:space="preserve">Ed or la vertà... </w:t>
        <w:br/>
        <w:br/>
        <w:t xml:space="preserve">TOSCA </w:t>
        <w:br/>
        <w:t xml:space="preserve">Ch'io lo veda! </w:t>
        <w:br/>
        <w:br/>
        <w:t xml:space="preserve">SCARPIA </w:t>
        <w:br/>
        <w:t xml:space="preserve">N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riesce ad avvicinarsi all'uscio) </w:t>
      </w:r>
      <w:r>
        <w:rPr>
          <w:rFonts w:cs="Times New Roman"/>
          <w:color w:val="000000"/>
        </w:rPr>
        <w:br/>
        <w:t xml:space="preserve">Mario! </w:t>
        <w:br/>
        <w:br/>
        <w:t xml:space="preserve">La voce di CAVARADOSSI </w:t>
        <w:br/>
      </w:r>
      <w:r>
        <w:rPr>
          <w:rFonts w:cs="Times New Roman"/>
          <w:i/>
          <w:color w:val="000000"/>
        </w:rPr>
        <w:t xml:space="preserve">(dolorosamente) </w:t>
      </w:r>
      <w:r>
        <w:rPr>
          <w:rFonts w:cs="Times New Roman"/>
          <w:color w:val="000000"/>
        </w:rPr>
        <w:br/>
        <w:t xml:space="preserve">Tosca! </w:t>
        <w:br/>
        <w:br/>
        <w:t xml:space="preserve">TOSCA </w:t>
        <w:br/>
        <w:t xml:space="preserve">Ti fanno male </w:t>
        <w:br/>
        <w:t xml:space="preserve">ancor? </w:t>
        <w:br/>
        <w:br/>
        <w:t xml:space="preserve">La voce di CAVARADOSSI </w:t>
        <w:br/>
        <w:t xml:space="preserve">No - Coraggio! - Taci! - Sprezzo il dolor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vvicinandosi a Tosca) </w:t>
      </w:r>
      <w:r>
        <w:rPr>
          <w:rFonts w:cs="Times New Roman"/>
          <w:color w:val="000000"/>
        </w:rPr>
        <w:br/>
        <w:t xml:space="preserve">Orsù, Tosca, parlate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rinfrancata dalle parole di Cavaradossi) </w:t>
      </w:r>
      <w:r>
        <w:rPr>
          <w:rFonts w:cs="Times New Roman"/>
          <w:color w:val="000000"/>
        </w:rPr>
        <w:br/>
        <w:t xml:space="preserve">Non so nulla! </w:t>
        <w:br/>
        <w:br/>
        <w:t xml:space="preserve">SCARPIA </w:t>
        <w:br/>
        <w:t xml:space="preserve">Non vale </w:t>
        <w:br/>
        <w:t xml:space="preserve">quella prova? Roberti, ripigliamo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a per avvicinarsi all'uscio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 mette fra l'uscio e Scarpia, per impedire che dia l'ordine) </w:t>
      </w:r>
      <w:r>
        <w:rPr>
          <w:rFonts w:cs="Times New Roman"/>
          <w:color w:val="000000"/>
        </w:rPr>
        <w:br/>
        <w:t xml:space="preserve">No! Fermate! </w:t>
        <w:br/>
        <w:br/>
        <w:t xml:space="preserve">SCARPIA </w:t>
        <w:br/>
        <w:t xml:space="preserve">Voi parlerete? </w:t>
        <w:br/>
        <w:br/>
        <w:t xml:space="preserve">TOSCA </w:t>
        <w:br/>
        <w:t xml:space="preserve">No... mostro! </w:t>
        <w:br/>
        <w:t xml:space="preserve">Lo strazi... l'uccidi! </w:t>
        <w:br/>
        <w:br/>
        <w:t xml:space="preserve">SCARPIA </w:t>
        <w:br/>
        <w:t xml:space="preserve">Lo strazia quel vostro </w:t>
        <w:br/>
        <w:t xml:space="preserve">silenzio assai più. </w:t>
        <w:br/>
        <w:br/>
        <w:t xml:space="preserve">TOSCA </w:t>
        <w:br/>
        <w:t xml:space="preserve">Tu ridi... </w:t>
        <w:br/>
        <w:t xml:space="preserve">all'orrida pena?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entusiasmo) </w:t>
      </w:r>
      <w:r>
        <w:rPr>
          <w:rFonts w:cs="Times New Roman"/>
          <w:color w:val="000000"/>
        </w:rPr>
        <w:br/>
        <w:t xml:space="preserve">Mai Tosca alla scena </w:t>
        <w:br/>
        <w:t xml:space="preserve">più tragica fu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Tosca, inorridita, si allontana da Scarpia che, </w:t>
        <w:br/>
        <w:t xml:space="preserve">preso da subitaneo senso di ferocia, si rivolga a Spoletta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gridando) </w:t>
      </w:r>
      <w:r>
        <w:rPr>
          <w:rFonts w:cs="Times New Roman"/>
          <w:color w:val="000000"/>
        </w:rPr>
        <w:br/>
        <w:t xml:space="preserve">Aprite le porte </w:t>
        <w:br/>
        <w:t xml:space="preserve">che n'oda i lamenti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poletta apre l'uscio e sta ritto sulla soglia) </w:t>
      </w:r>
      <w:r>
        <w:rPr>
          <w:rFonts w:cs="Times New Roman"/>
          <w:color w:val="000000"/>
        </w:rPr>
        <w:br/>
        <w:br/>
        <w:t xml:space="preserve">La voce di CAVARADOSSI </w:t>
        <w:br/>
        <w:t xml:space="preserve">Vi sfid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gridando a Roberti) </w:t>
      </w:r>
      <w:r>
        <w:rPr>
          <w:rFonts w:cs="Times New Roman"/>
          <w:color w:val="000000"/>
        </w:rPr>
        <w:br/>
        <w:t xml:space="preserve">Più forte! Più forte! </w:t>
        <w:br/>
        <w:br/>
        <w:t xml:space="preserve">La voce di CAVARADOSSI </w:t>
        <w:br/>
        <w:t xml:space="preserve">Vi sfid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Tosca) </w:t>
      </w:r>
      <w:r>
        <w:rPr>
          <w:rFonts w:cs="Times New Roman"/>
          <w:color w:val="000000"/>
        </w:rPr>
        <w:br/>
        <w:t xml:space="preserve">Parlate... </w:t>
        <w:br/>
        <w:br/>
        <w:t xml:space="preserve">TOSCA </w:t>
        <w:br/>
        <w:t xml:space="preserve">Che dire? </w:t>
        <w:br/>
        <w:br/>
        <w:t xml:space="preserve">SCARPIA </w:t>
        <w:br/>
        <w:t xml:space="preserve">Su, via! </w:t>
        <w:br/>
        <w:br/>
        <w:t xml:space="preserve">TOSCA </w:t>
        <w:br/>
        <w:t xml:space="preserve">Ah! non so nulla! </w:t>
        <w:br/>
      </w:r>
      <w:r>
        <w:rPr>
          <w:rFonts w:cs="Times New Roman"/>
          <w:i/>
          <w:color w:val="000000"/>
        </w:rPr>
        <w:t xml:space="preserve">(disperata) </w:t>
      </w:r>
      <w:r>
        <w:rPr>
          <w:rFonts w:cs="Times New Roman"/>
          <w:color w:val="000000"/>
        </w:rPr>
        <w:br/>
        <w:t xml:space="preserve">dovrei mentir?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nsistendo) </w:t>
      </w:r>
      <w:r>
        <w:rPr>
          <w:rFonts w:cs="Times New Roman"/>
          <w:color w:val="000000"/>
        </w:rPr>
        <w:br/>
        <w:t xml:space="preserve">Dite dov'è Angelotti? parlate </w:t>
        <w:br/>
        <w:t xml:space="preserve">su, via, dove celato sta? </w:t>
        <w:br/>
        <w:br/>
        <w:t xml:space="preserve">TOSCA </w:t>
        <w:br/>
        <w:t xml:space="preserve">No! - Ah! Più non posso! - Che orror! </w:t>
        <w:br/>
        <w:t xml:space="preserve">Cessate il martîr! È troppo il soffrir! </w:t>
        <w:br/>
        <w:br/>
        <w:t xml:space="preserve">La voce di CAVARADOSSI </w:t>
        <w:br/>
        <w:t xml:space="preserve">Ahimè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 rivolge ancora supplichevole a Scarpia, </w:t>
        <w:br/>
        <w:t xml:space="preserve">il quale fa cenno a Spoletta di lasciare avvicinare Tosca: </w:t>
        <w:br/>
        <w:t xml:space="preserve">questa va presso all'uscio aperto ed esterrefatta alla vista dell'orribile scena, </w:t>
        <w:br/>
        <w:t xml:space="preserve">si rivolge a Cavaradossi col massimo dolore:) </w:t>
      </w:r>
      <w:r>
        <w:rPr>
          <w:rFonts w:cs="Times New Roman"/>
          <w:color w:val="000000"/>
        </w:rPr>
        <w:br/>
        <w:t xml:space="preserve">Mario, consenti </w:t>
        <w:br/>
        <w:t xml:space="preserve">ch'io parli? </w:t>
        <w:br/>
        <w:br/>
        <w:t xml:space="preserve">La voce di CAVARADOSSI </w:t>
        <w:br/>
      </w:r>
      <w:r>
        <w:rPr>
          <w:rFonts w:cs="Times New Roman"/>
          <w:i/>
          <w:color w:val="000000"/>
        </w:rPr>
        <w:t xml:space="preserve">(spezzata) </w:t>
      </w:r>
      <w:r>
        <w:rPr>
          <w:rFonts w:cs="Times New Roman"/>
          <w:color w:val="000000"/>
        </w:rPr>
        <w:br/>
        <w:t xml:space="preserve">No, no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insistenza) </w:t>
      </w:r>
      <w:r>
        <w:rPr>
          <w:rFonts w:cs="Times New Roman"/>
          <w:color w:val="000000"/>
        </w:rPr>
        <w:br/>
        <w:t xml:space="preserve">Ascolta, non posso più... </w:t>
        <w:br/>
        <w:br/>
        <w:t xml:space="preserve">La voce di CAVARADOSSI </w:t>
        <w:br/>
        <w:t xml:space="preserve">Stolta, che sai?... che puoi dir?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rritatissimo per le parole di Cavaradossi </w:t>
        <w:br/>
        <w:t xml:space="preserve">e temendo che da queste Tosca sia ancora incoraggiata a tacere, </w:t>
        <w:br/>
        <w:t xml:space="preserve">grida terribile a Spoletta:) </w:t>
      </w:r>
      <w:r>
        <w:rPr>
          <w:rFonts w:cs="Times New Roman"/>
          <w:color w:val="000000"/>
        </w:rPr>
        <w:br/>
        <w:t xml:space="preserve">Ma fatelo tacer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poletta entra nella camera della tortura e n'esce poco dopo, </w:t>
        <w:br/>
        <w:t xml:space="preserve">mentre Tosca, vinta dalla terribile commozione, cade prostrata sul canapè </w:t>
        <w:br/>
        <w:t xml:space="preserve">e con voce singhiozzante si rivolge a Scarpia che sta impassibile e silenzioso.) </w:t>
      </w:r>
      <w:r>
        <w:rPr>
          <w:rFonts w:cs="Times New Roman"/>
          <w:color w:val="000000"/>
        </w:rPr>
        <w:br/>
        <w:br/>
        <w:t xml:space="preserve">TOSCA </w:t>
        <w:br/>
        <w:t xml:space="preserve">Che v'ho fatto in vita mia? </w:t>
        <w:br/>
        <w:t xml:space="preserve">Son io che così torturate!... </w:t>
        <w:br/>
        <w:t xml:space="preserve">Torturate l'anima... </w:t>
        <w:br/>
      </w:r>
      <w:r>
        <w:rPr>
          <w:rFonts w:cs="Times New Roman"/>
          <w:i/>
          <w:color w:val="000000"/>
        </w:rPr>
        <w:t xml:space="preserve">(scoppia in singhiozzi, mormorando:) </w:t>
      </w:r>
      <w:r>
        <w:rPr>
          <w:rFonts w:cs="Times New Roman"/>
          <w:color w:val="000000"/>
        </w:rPr>
        <w:br/>
        <w:t xml:space="preserve">Sì, l'anima mi torturate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brontolando in attitudine di preghiera) </w:t>
      </w:r>
      <w:r>
        <w:rPr>
          <w:rFonts w:cs="Times New Roman"/>
          <w:color w:val="000000"/>
        </w:rPr>
        <w:br/>
        <w:t xml:space="preserve">Judex ergo, cum sedebit, </w:t>
        <w:br/>
        <w:t xml:space="preserve">Quidquid latet apparebit, </w:t>
        <w:br/>
        <w:t xml:space="preserve">Nil inultum remanebit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arpia, profittando dell'accasciamento di Tosca, </w:t>
        <w:br/>
        <w:t xml:space="preserve">va presso la camera della tortura e fa cenno di ricominciare il supplizio </w:t>
        <w:br/>
        <w:t>- un grido orribile si fa udire -</w:t>
        <w:br/>
        <w:t xml:space="preserve">Tosca si alza di scatto e subito con voce soffocata </w:t>
        <w:br/>
        <w:t xml:space="preserve">dice rapidamente a Scarpia:) </w:t>
      </w:r>
      <w:r>
        <w:rPr>
          <w:rFonts w:cs="Times New Roman"/>
          <w:color w:val="000000"/>
        </w:rPr>
        <w:br/>
        <w:br/>
        <w:t xml:space="preserve">TOSCA </w:t>
        <w:br/>
        <w:t xml:space="preserve">Nel pozzo... nel giardino... </w:t>
        <w:br/>
        <w:br/>
        <w:t xml:space="preserve">SCARPIA </w:t>
        <w:br/>
        <w:t xml:space="preserve">Là è Angelotti?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offocato) </w:t>
      </w:r>
      <w:r>
        <w:rPr>
          <w:rFonts w:cs="Times New Roman"/>
          <w:color w:val="000000"/>
        </w:rPr>
        <w:br/>
        <w:t xml:space="preserve">Sì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orte, verso la camera della tortura) </w:t>
      </w:r>
      <w:r>
        <w:rPr>
          <w:rFonts w:cs="Times New Roman"/>
          <w:color w:val="000000"/>
        </w:rPr>
        <w:br/>
        <w:t xml:space="preserve">Basta, Roberti. </w:t>
        <w:br/>
        <w:br/>
        <w:t xml:space="preserve">SCIARRONE </w:t>
        <w:br/>
      </w:r>
      <w:r>
        <w:rPr>
          <w:rFonts w:cs="Times New Roman"/>
          <w:i/>
          <w:color w:val="000000"/>
        </w:rPr>
        <w:t xml:space="preserve">(che ha aperto l'uscio) </w:t>
      </w:r>
      <w:r>
        <w:rPr>
          <w:rFonts w:cs="Times New Roman"/>
          <w:color w:val="000000"/>
        </w:rPr>
        <w:br/>
        <w:t xml:space="preserve">E svenut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a Scarpia) </w:t>
      </w:r>
      <w:r>
        <w:rPr>
          <w:rFonts w:cs="Times New Roman"/>
          <w:color w:val="000000"/>
        </w:rPr>
        <w:br/>
        <w:t xml:space="preserve">Assassino! </w:t>
        <w:br/>
        <w:t xml:space="preserve">Voglio vederlo. </w:t>
        <w:br/>
        <w:br/>
        <w:t xml:space="preserve">SCARPIA </w:t>
        <w:br/>
        <w:t xml:space="preserve">Portatelo qui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iarrone rientra e subito appare Cavaradossi svenuto, </w:t>
        <w:br/>
        <w:t xml:space="preserve">portato dai birri che lo depongono sul canapè. </w:t>
        <w:br/>
        <w:t xml:space="preserve">Tosca corre a lui, ma l'orrore della vista dell'amante insanguinato è così forte, </w:t>
        <w:br/>
        <w:t xml:space="preserve">ch'essa sgomentata si copre il volto per non vederlo </w:t>
        <w:br/>
        <w:t xml:space="preserve">poi, vergognosa di questa sua debolezza, si inginocchia presso di lui, </w:t>
        <w:br/>
        <w:t xml:space="preserve">baciandolo e piangendo. </w:t>
        <w:br/>
        <w:t xml:space="preserve">Sciarrone, il Giudice, Roberti, lo Scrivano escono dal fondo, </w:t>
        <w:br/>
        <w:t xml:space="preserve">mentre, ad un cenno di Scarpia, Spoletta ed i birri si fermano) </w:t>
      </w:r>
      <w:r>
        <w:rPr>
          <w:rFonts w:cs="Times New Roman"/>
          <w:color w:val="000000"/>
        </w:rPr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avendosi) </w:t>
      </w:r>
      <w:r>
        <w:rPr>
          <w:rFonts w:cs="Times New Roman"/>
          <w:color w:val="000000"/>
        </w:rPr>
        <w:br/>
        <w:t xml:space="preserve">Floria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prendolo di baci) </w:t>
      </w:r>
      <w:r>
        <w:rPr>
          <w:rFonts w:cs="Times New Roman"/>
          <w:color w:val="000000"/>
        </w:rPr>
        <w:br/>
        <w:t xml:space="preserve">Amore... </w:t>
        <w:br/>
        <w:br/>
        <w:t xml:space="preserve">CAVARADOSSI </w:t>
        <w:br/>
        <w:t xml:space="preserve">Sei tu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aldamente) </w:t>
      </w:r>
      <w:r>
        <w:rPr>
          <w:rFonts w:cs="Times New Roman"/>
          <w:color w:val="000000"/>
        </w:rPr>
        <w:br/>
        <w:t xml:space="preserve">Quanto hai penalo </w:t>
        <w:br/>
        <w:t xml:space="preserve">anima mia!.. Ma il giusto </w:t>
        <w:br/>
        <w:t xml:space="preserve">Iddio lo punirà! </w:t>
        <w:br/>
        <w:br/>
        <w:t xml:space="preserve">CAVARADOSSI </w:t>
        <w:br/>
        <w:t xml:space="preserve">Tosca, hai parlato? </w:t>
        <w:br/>
        <w:br/>
        <w:t xml:space="preserve">TOSCA </w:t>
        <w:br/>
        <w:t xml:space="preserve">No, amor... </w:t>
        <w:br/>
        <w:br/>
        <w:t xml:space="preserve">CAVARADOSSI </w:t>
        <w:br/>
        <w:t xml:space="preserve">Davvero?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Spoletta con autorità) </w:t>
      </w:r>
      <w:r>
        <w:rPr>
          <w:rFonts w:cs="Times New Roman"/>
          <w:color w:val="000000"/>
        </w:rPr>
        <w:br/>
        <w:t xml:space="preserve">Nel pozzo </w:t>
        <w:br/>
        <w:t xml:space="preserve">del giardino. - Va, Spoletta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poletta esce: Cavaradossi, che ha udito, </w:t>
        <w:br/>
        <w:t xml:space="preserve">si leva minaccioso contro Tosca; poi le forze l'abbandonano </w:t>
        <w:br/>
        <w:t xml:space="preserve">e si lascia cadere sul canapè, </w:t>
        <w:br/>
        <w:t xml:space="preserve">esclamando con rimprovero pieno di amarezza verso Tosca: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M'hai tradit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upplichevole) </w:t>
      </w:r>
      <w:r>
        <w:rPr>
          <w:rFonts w:cs="Times New Roman"/>
          <w:color w:val="000000"/>
        </w:rPr>
        <w:br/>
        <w:t xml:space="preserve">Mari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espingendo Tosca che si abbraccia stretta a lui) </w:t>
      </w:r>
      <w:r>
        <w:rPr>
          <w:rFonts w:cs="Times New Roman"/>
          <w:color w:val="000000"/>
        </w:rPr>
        <w:br/>
        <w:t xml:space="preserve">Maledett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ciarrone, a un tratto, irrompe tutto affannoso) </w:t>
      </w:r>
      <w:r>
        <w:rPr>
          <w:rFonts w:cs="Times New Roman"/>
          <w:color w:val="000000"/>
        </w:rPr>
        <w:br/>
        <w:br/>
        <w:t xml:space="preserve">SCIARRONE </w:t>
        <w:br/>
        <w:t xml:space="preserve">Eccellenza! quali nuove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sorpreso) </w:t>
      </w:r>
      <w:r>
        <w:rPr>
          <w:rFonts w:cs="Times New Roman"/>
          <w:color w:val="000000"/>
        </w:rPr>
        <w:br/>
        <w:t xml:space="preserve">Che vuol dir quell'aria afflitta? </w:t>
        <w:br/>
        <w:br/>
        <w:t xml:space="preserve">SCIARRONE </w:t>
        <w:br/>
        <w:t xml:space="preserve">Un messaggio di sconfitta... </w:t>
        <w:br/>
        <w:br/>
        <w:t xml:space="preserve">SCARPIA </w:t>
        <w:br/>
        <w:t xml:space="preserve">Che sconfitta? Come? Dove? </w:t>
        <w:br/>
        <w:br/>
        <w:t xml:space="preserve">SCIARRONE </w:t>
        <w:br/>
        <w:t xml:space="preserve">A Marengo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mpazientito, gridando) </w:t>
      </w:r>
      <w:r>
        <w:rPr>
          <w:rFonts w:cs="Times New Roman"/>
          <w:color w:val="000000"/>
        </w:rPr>
        <w:br/>
        <w:t xml:space="preserve">Tartaruga! </w:t>
        <w:br/>
        <w:br/>
        <w:t xml:space="preserve">SCIARRONE </w:t>
        <w:br/>
        <w:t xml:space="preserve">Bonaparte è vincitor! </w:t>
        <w:br/>
        <w:br/>
        <w:t xml:space="preserve">SCARPIA </w:t>
        <w:br/>
        <w:t xml:space="preserve">Melas... </w:t>
        <w:br/>
        <w:br/>
        <w:t xml:space="preserve">SCIARRONE </w:t>
        <w:br/>
        <w:t xml:space="preserve">No! Melas è in fuga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Cavaradossi, che con ansia crescente ha udito le parole di Sciarrone, </w:t>
        <w:br/>
        <w:t xml:space="preserve">trova nel proprio entusiasmo </w:t>
        <w:br/>
        <w:t xml:space="preserve">la forza di alzarsi minaccioso in faccia a Scarpia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Vittoria! Vittoria! </w:t>
        <w:br/>
        <w:t xml:space="preserve">L'alba vindice appar </w:t>
        <w:br/>
        <w:t xml:space="preserve">che fa gli empi tremar! </w:t>
        <w:br/>
        <w:t xml:space="preserve">Libertà sorge, crollan tirannidi! </w:t>
        <w:br/>
        <w:t xml:space="preserve">Del sofferto martîr </w:t>
        <w:br/>
        <w:t xml:space="preserve">me vedrai qui gioir... </w:t>
        <w:br/>
        <w:t xml:space="preserve">Il tuo cor trema, o Scarpia, carnefic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Tosca, disperatamente aggrappandosi a Cavaradossi, </w:t>
        <w:br/>
        <w:t xml:space="preserve">tenta, con parole interrotte, di farlo tacere) </w:t>
      </w:r>
      <w:r>
        <w:rPr>
          <w:rFonts w:cs="Times New Roman"/>
          <w:color w:val="000000"/>
        </w:rPr>
        <w:br/>
        <w:br/>
        <w:t xml:space="preserve">TOSCA </w:t>
        <w:br/>
        <w:t xml:space="preserve">Mario, taci, pietà di m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issa cinicamente Cavaradossi) </w:t>
      </w:r>
      <w:r>
        <w:rPr>
          <w:rFonts w:cs="Times New Roman"/>
          <w:color w:val="000000"/>
        </w:rPr>
        <w:br/>
        <w:t xml:space="preserve">Braveggia, urla! - T'affretta </w:t>
        <w:br/>
        <w:t xml:space="preserve">a palesarmi il fondo </w:t>
        <w:br/>
        <w:t xml:space="preserve">dell'alma ria! </w:t>
        <w:br/>
        <w:t xml:space="preserve">Va! - Moribondo, </w:t>
        <w:br/>
        <w:t xml:space="preserve">il capestro t'aspetta! </w:t>
        <w:br/>
      </w:r>
      <w:r>
        <w:rPr>
          <w:rFonts w:cs="Times New Roman"/>
          <w:i/>
          <w:color w:val="000000"/>
        </w:rPr>
        <w:t xml:space="preserve">(ed irritato per le parole di Cavaradossi, grida ai birri:) </w:t>
      </w:r>
      <w:r>
        <w:rPr>
          <w:rFonts w:cs="Times New Roman"/>
          <w:color w:val="000000"/>
        </w:rPr>
        <w:br/>
        <w:t xml:space="preserve">Portatemelo via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iarrone ed i birri s'impossessano di Cavaradossi </w:t>
        <w:br/>
        <w:t xml:space="preserve">e lo trascinano verso la porta – </w:t>
        <w:br/>
        <w:t>Tosca con un supremo sforzo tenta di tenersi stretta a Cavaradossi,</w:t>
        <w:br/>
        <w:t xml:space="preserve">ma invano: essa è brutalmente respinta) </w:t>
      </w:r>
      <w:r>
        <w:rPr>
          <w:rFonts w:cs="Times New Roman"/>
          <w:color w:val="000000"/>
        </w:rPr>
        <w:br/>
        <w:br/>
        <w:t xml:space="preserve">TOSCA </w:t>
        <w:br/>
        <w:t xml:space="preserve">Mario... con te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i birri conducono via Cavaradossi; li segue Sciarrone: </w:t>
        <w:br/>
        <w:t xml:space="preserve">Tosca si avventa per seguir Cavaradossi, ma Scarpia si colloca innanzi la porta </w:t>
        <w:br/>
        <w:t xml:space="preserve">e la chiude, respingendo Tosca) </w:t>
      </w:r>
      <w:r>
        <w:rPr>
          <w:rFonts w:cs="Times New Roman"/>
          <w:color w:val="000000"/>
        </w:rPr>
        <w:br/>
        <w:br/>
        <w:t xml:space="preserve">SCARPIA </w:t>
        <w:br/>
        <w:t xml:space="preserve">Voi no! </w:t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5</w:t>
      </w:r>
      <w:r>
        <w:rPr>
          <w:rFonts w:cs="Times New Roman"/>
          <w:i/>
          <w:color w:val="000000"/>
          <w:sz w:val="20"/>
        </w:rPr>
        <w:br/>
      </w:r>
      <w:r>
        <w:rPr>
          <w:rFonts w:cs="Times New Roman"/>
          <w:i/>
          <w:color w:val="000000"/>
        </w:rPr>
        <w:t xml:space="preserve">Tosca - Scarpia. </w:t>
      </w:r>
      <w:r>
        <w:rPr>
          <w:rFonts w:cs="Times New Roman"/>
          <w:color w:val="000000"/>
        </w:rPr>
        <w:br/>
        <w:br/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me un gemito) </w:t>
      </w:r>
      <w:r>
        <w:rPr>
          <w:rFonts w:cs="Times New Roman"/>
          <w:color w:val="000000"/>
        </w:rPr>
        <w:br/>
        <w:t xml:space="preserve">Salvatelo! </w:t>
        <w:br/>
        <w:br/>
        <w:t xml:space="preserve">SCARPIA </w:t>
        <w:br/>
        <w:t xml:space="preserve">Io?... Voi! </w:t>
        <w:br/>
      </w:r>
      <w:r>
        <w:rPr>
          <w:rFonts w:cs="Times New Roman"/>
          <w:i/>
          <w:color w:val="000000"/>
        </w:rPr>
        <w:t xml:space="preserve">(si avvicina alla tavola, vede la sua cena lasciata a mezzo </w:t>
        <w:br/>
        <w:t xml:space="preserve">e ritorna calmo e sorridente) </w:t>
      </w:r>
      <w:r>
        <w:rPr>
          <w:rFonts w:cs="Times New Roman"/>
          <w:color w:val="000000"/>
        </w:rPr>
        <w:br/>
        <w:t xml:space="preserve">La povera mia cena fu interrotta. </w:t>
        <w:br/>
      </w:r>
      <w:r>
        <w:rPr>
          <w:rFonts w:cs="Times New Roman"/>
          <w:i/>
          <w:color w:val="000000"/>
        </w:rPr>
        <w:t xml:space="preserve">(vede Tosca abbattuta, immobile, ancora presso la porta) </w:t>
      </w:r>
      <w:r>
        <w:rPr>
          <w:rFonts w:cs="Times New Roman"/>
          <w:color w:val="000000"/>
        </w:rPr>
        <w:br/>
        <w:t xml:space="preserve">Così accasciata?... Via, mia bella </w:t>
        <w:br/>
        <w:t xml:space="preserve">signora, sedete qui. - Volete che </w:t>
        <w:br/>
        <w:t xml:space="preserve">cerchiamo insieme il modo di salvarlo? </w:t>
        <w:br/>
      </w:r>
      <w:r>
        <w:rPr>
          <w:rFonts w:cs="Times New Roman"/>
          <w:i/>
          <w:color w:val="000000"/>
        </w:rPr>
        <w:t xml:space="preserve">(Tosca si scuote e lo guarda: Scarpia sorride sempre e si siede, </w:t>
        <w:br/>
        <w:t xml:space="preserve">accennando in pari tempo di sedere a Tosca) </w:t>
      </w:r>
      <w:r>
        <w:rPr>
          <w:rFonts w:cs="Times New Roman"/>
          <w:color w:val="000000"/>
        </w:rPr>
        <w:br/>
        <w:t xml:space="preserve">E allor... sedete... e favelliamo. </w:t>
        <w:br/>
      </w:r>
      <w:r>
        <w:rPr>
          <w:rFonts w:cs="Times New Roman"/>
          <w:i/>
          <w:color w:val="000000"/>
        </w:rPr>
        <w:t xml:space="preserve">(forbisce un bicchiere col tovagliolo, </w:t>
        <w:br/>
        <w:t xml:space="preserve">quindi lo guarda a traverso la luce del candelabro) </w:t>
      </w:r>
      <w:r>
        <w:rPr>
          <w:rFonts w:cs="Times New Roman"/>
          <w:color w:val="000000"/>
        </w:rPr>
        <w:br/>
        <w:t xml:space="preserve">E intanto </w:t>
        <w:br/>
        <w:t xml:space="preserve">un sorso. È vin di Spagna... </w:t>
        <w:br/>
      </w:r>
      <w:r>
        <w:rPr>
          <w:rFonts w:cs="Times New Roman"/>
          <w:i/>
          <w:color w:val="000000"/>
        </w:rPr>
        <w:t xml:space="preserve">(riempie il bicchiere e lo porge a Tosca) </w:t>
      </w:r>
      <w:r>
        <w:rPr>
          <w:rFonts w:cs="Times New Roman"/>
          <w:color w:val="000000"/>
        </w:rPr>
        <w:br/>
        <w:t xml:space="preserve">Un sorso </w:t>
        <w:br/>
      </w:r>
      <w:r>
        <w:rPr>
          <w:rFonts w:cs="Times New Roman"/>
          <w:i/>
          <w:color w:val="000000"/>
        </w:rPr>
        <w:t xml:space="preserve">(con gentilezza) </w:t>
      </w:r>
      <w:r>
        <w:rPr>
          <w:rFonts w:cs="Times New Roman"/>
          <w:color w:val="000000"/>
        </w:rPr>
        <w:br/>
        <w:t xml:space="preserve">per rincorarvi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ede in faccia a Scarpia, guardandolo fissamente. </w:t>
        <w:br/>
        <w:t xml:space="preserve">Appoggiando i gomiti sul tavolo, colle mani si sorregge il viso, </w:t>
        <w:br/>
        <w:t xml:space="preserve">e coll'accento del più profondo disprezzo chiede a Scarpia:) </w:t>
      </w:r>
      <w:r>
        <w:rPr>
          <w:rFonts w:cs="Times New Roman"/>
          <w:color w:val="000000"/>
        </w:rPr>
        <w:br/>
        <w:t xml:space="preserve">Quanto?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mperturbabile, versandosi da bere) </w:t>
      </w:r>
      <w:r>
        <w:rPr>
          <w:rFonts w:cs="Times New Roman"/>
          <w:color w:val="000000"/>
        </w:rPr>
        <w:br/>
        <w:t xml:space="preserve">Quanto? </w:t>
        <w:br/>
        <w:br/>
        <w:t xml:space="preserve">TOSCA </w:t>
        <w:br/>
        <w:t xml:space="preserve">Il prezzo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ride) </w:t>
      </w:r>
      <w:r>
        <w:rPr>
          <w:rFonts w:cs="Times New Roman"/>
          <w:color w:val="000000"/>
        </w:rPr>
        <w:br/>
        <w:t xml:space="preserve">Già - Mi dicon venal, ma a donna bella </w:t>
        <w:br/>
      </w:r>
      <w:r>
        <w:rPr>
          <w:rFonts w:cs="Times New Roman"/>
          <w:i/>
          <w:color w:val="000000"/>
        </w:rPr>
        <w:t xml:space="preserve">(insinuante e con intenzione) </w:t>
      </w:r>
      <w:r>
        <w:rPr>
          <w:rFonts w:cs="Times New Roman"/>
          <w:color w:val="000000"/>
        </w:rPr>
        <w:br/>
        <w:t xml:space="preserve">non mi vendo a prezzo di moneta. </w:t>
        <w:br/>
        <w:t xml:space="preserve">Se la giurata fede </w:t>
        <w:br/>
        <w:t xml:space="preserve">devo tradir... ne voglio altra mercede. </w:t>
        <w:br/>
        <w:t xml:space="preserve">Quest'ora io l'attendeva! </w:t>
        <w:br/>
        <w:t xml:space="preserve">Già mi struggea </w:t>
        <w:br/>
        <w:t xml:space="preserve">l'amor della diva! </w:t>
        <w:br/>
        <w:t xml:space="preserve">Ma poc'anzi ti mirai </w:t>
        <w:br/>
        <w:t xml:space="preserve">qual non ti vidi mai! </w:t>
        <w:br/>
      </w:r>
      <w:r>
        <w:rPr>
          <w:rFonts w:cs="Times New Roman"/>
          <w:i/>
          <w:color w:val="000000"/>
        </w:rPr>
        <w:t xml:space="preserve">(eccitatissimo, si alza) </w:t>
      </w:r>
      <w:r>
        <w:rPr>
          <w:rFonts w:cs="Times New Roman"/>
          <w:color w:val="000000"/>
        </w:rPr>
        <w:br/>
        <w:t xml:space="preserve">Quel tuo pianto era lava </w:t>
        <w:br/>
        <w:t xml:space="preserve">ai sensi miei e il tuo sguardo </w:t>
        <w:br/>
        <w:t xml:space="preserve">che odio in me dardeggiava, </w:t>
        <w:br/>
        <w:t xml:space="preserve">mie brame inferociva!... </w:t>
        <w:br/>
        <w:t xml:space="preserve">Agil qual leopardo </w:t>
        <w:br/>
        <w:t xml:space="preserve">ti avvinghiasti all'amante; </w:t>
        <w:br/>
        <w:t xml:space="preserve">Ah! In quell'istante </w:t>
        <w:br/>
        <w:t xml:space="preserve">t'ho giurata mia!... </w:t>
        <w:br/>
        <w:t xml:space="preserve">Mia! </w:t>
        <w:br/>
      </w:r>
      <w:r>
        <w:rPr>
          <w:rFonts w:cs="Times New Roman"/>
          <w:i/>
          <w:color w:val="000000"/>
        </w:rPr>
        <w:t xml:space="preserve">(si avvicina, stendendo le braccia verso Tosca: </w:t>
        <w:br/>
        <w:t xml:space="preserve">questa, che aveva ascoltato immobile, impietrita, </w:t>
        <w:br/>
        <w:t xml:space="preserve">le lascive parole di Scarpia, s'alza di scatto </w:t>
        <w:br/>
        <w:t xml:space="preserve">e si rifugia dietro il canapè) </w:t>
      </w:r>
      <w:r>
        <w:rPr>
          <w:rFonts w:cs="Times New Roman"/>
          <w:color w:val="000000"/>
        </w:rPr>
        <w:br/>
        <w:br/>
        <w:t xml:space="preserve">TOSCA </w:t>
        <w:br/>
        <w:t xml:space="preserve">Ah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quasi inseguendola) </w:t>
      </w:r>
      <w:r>
        <w:rPr>
          <w:rFonts w:cs="Times New Roman"/>
          <w:color w:val="000000"/>
        </w:rPr>
        <w:br/>
        <w:t xml:space="preserve">Sì, t'avrò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inorridita corre alla finestra) </w:t>
      </w:r>
      <w:r>
        <w:rPr>
          <w:rFonts w:cs="Times New Roman"/>
          <w:color w:val="000000"/>
        </w:rPr>
        <w:br/>
        <w:t xml:space="preserve">Piuttosto giù mi avvent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reddamente) </w:t>
      </w:r>
      <w:r>
        <w:rPr>
          <w:rFonts w:cs="Times New Roman"/>
          <w:color w:val="000000"/>
        </w:rPr>
        <w:br/>
        <w:t xml:space="preserve">In pegno </w:t>
        <w:br/>
        <w:t xml:space="preserve">il Mario tuo mi resta!... </w:t>
        <w:br/>
        <w:br/>
        <w:t xml:space="preserve">TOSCA </w:t>
        <w:br/>
        <w:t xml:space="preserve">Ah! miserabile... </w:t>
        <w:br/>
        <w:t xml:space="preserve">l'orribile mercat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le balena l'idea di recarsi presso la Regina </w:t>
        <w:br/>
        <w:t xml:space="preserve">e corre verso la porta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he ne indovina il pensiero, si tira in disparte) </w:t>
      </w:r>
      <w:r>
        <w:rPr>
          <w:rFonts w:cs="Times New Roman"/>
          <w:color w:val="000000"/>
        </w:rPr>
        <w:br/>
        <w:t xml:space="preserve">Violenza non ti farò. Sei libera. </w:t>
        <w:br/>
        <w:t xml:space="preserve">Va pure. </w:t>
        <w:br/>
      </w:r>
      <w:r>
        <w:rPr>
          <w:rFonts w:cs="Times New Roman"/>
          <w:i/>
          <w:color w:val="000000"/>
        </w:rPr>
        <w:t xml:space="preserve">(Tosca con un grido di gioia fa per uscire: </w:t>
        <w:br/>
        <w:t xml:space="preserve">Scarpia con un gesto e ridendo ironicamente la trattiene) </w:t>
      </w:r>
      <w:r>
        <w:rPr>
          <w:rFonts w:cs="Times New Roman"/>
          <w:color w:val="000000"/>
        </w:rPr>
        <w:br/>
        <w:t xml:space="preserve">Ma è fallace speranza... la Regina </w:t>
        <w:br/>
        <w:t xml:space="preserve">farebbe grazia ad un cadavere! </w:t>
        <w:br/>
      </w:r>
      <w:r>
        <w:rPr>
          <w:rFonts w:cs="Times New Roman"/>
          <w:i/>
          <w:color w:val="000000"/>
        </w:rPr>
        <w:t xml:space="preserve">(Tosca retrocede spaventata, e fissando Scarpia si lascia cadere sul canapè: </w:t>
        <w:br/>
        <w:t xml:space="preserve">poi stacca gli occhi da Scarpia con un gesto di supremo disgusto e di odio) </w:t>
      </w:r>
      <w:r>
        <w:rPr>
          <w:rFonts w:cs="Times New Roman"/>
          <w:color w:val="000000"/>
        </w:rPr>
        <w:br/>
        <w:t xml:space="preserve">Come tu m'odii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on accento convinto e con compiacenz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tutto l'odio e il disprezzo) </w:t>
      </w:r>
      <w:r>
        <w:rPr>
          <w:rFonts w:cs="Times New Roman"/>
          <w:color w:val="000000"/>
        </w:rPr>
        <w:br/>
        <w:t xml:space="preserve">Ah! Dio!..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vvicinandosele) </w:t>
      </w:r>
      <w:r>
        <w:rPr>
          <w:rFonts w:cs="Times New Roman"/>
          <w:color w:val="000000"/>
        </w:rPr>
        <w:br/>
        <w:t xml:space="preserve">Così ti vogli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esasperata) </w:t>
      </w:r>
      <w:r>
        <w:rPr>
          <w:rFonts w:cs="Times New Roman"/>
          <w:color w:val="000000"/>
        </w:rPr>
        <w:br/>
        <w:t xml:space="preserve">Non toccarmi, demonio! </w:t>
        <w:br/>
        <w:t xml:space="preserve">T'odio, t'odio, abbietto, vile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fugge da Scarpia inorridita) </w:t>
      </w:r>
      <w:r>
        <w:rPr>
          <w:rFonts w:cs="Times New Roman"/>
          <w:color w:val="000000"/>
        </w:rPr>
        <w:br/>
        <w:br/>
        <w:t xml:space="preserve">SCARPIA </w:t>
        <w:br/>
        <w:t xml:space="preserve">Che importa?! </w:t>
        <w:br/>
      </w:r>
      <w:r>
        <w:rPr>
          <w:rFonts w:cs="Times New Roman"/>
          <w:i/>
          <w:color w:val="000000"/>
        </w:rPr>
        <w:t xml:space="preserve">(avvicinandosele ancor più) </w:t>
      </w:r>
      <w:r>
        <w:rPr>
          <w:rFonts w:cs="Times New Roman"/>
          <w:color w:val="000000"/>
        </w:rPr>
        <w:br/>
        <w:t xml:space="preserve">Spasimi d'ira... spasimi d'amore! </w:t>
        <w:br/>
        <w:br/>
        <w:t xml:space="preserve">TOSCA </w:t>
        <w:br/>
        <w:t xml:space="preserve">Vil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erca di afferrarla) </w:t>
      </w:r>
      <w:r>
        <w:rPr>
          <w:rFonts w:cs="Times New Roman"/>
          <w:color w:val="000000"/>
        </w:rPr>
        <w:br/>
        <w:t xml:space="preserve">Mia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 ripara dietro la tavola) </w:t>
      </w:r>
      <w:r>
        <w:rPr>
          <w:rFonts w:cs="Times New Roman"/>
          <w:color w:val="000000"/>
        </w:rPr>
        <w:br/>
        <w:t xml:space="preserve">Vile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inseguendola) </w:t>
      </w:r>
      <w:r>
        <w:rPr>
          <w:rFonts w:cs="Times New Roman"/>
          <w:color w:val="000000"/>
        </w:rPr>
        <w:br/>
        <w:t xml:space="preserve">Mia! </w:t>
        <w:br/>
        <w:br/>
        <w:t xml:space="preserve">TOSCA </w:t>
        <w:br/>
        <w:t xml:space="preserve">Aiut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un lontano rullo di tamburi a poco a poco s'avvicina, </w:t>
        <w:br/>
        <w:t xml:space="preserve">poi si dilegua lontan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ermandosi) </w:t>
      </w:r>
      <w:r>
        <w:rPr>
          <w:rFonts w:cs="Times New Roman"/>
          <w:color w:val="000000"/>
        </w:rPr>
        <w:br/>
        <w:t xml:space="preserve">Odi? </w:t>
        <w:br/>
        <w:t xml:space="preserve">È il tamburo. S'avvia. Guida la scorta </w:t>
        <w:br/>
        <w:t xml:space="preserve">ultima ai condannati. Il tempo passa! </w:t>
        <w:br/>
      </w:r>
      <w:r>
        <w:rPr>
          <w:rFonts w:cs="Times New Roman"/>
          <w:i/>
          <w:color w:val="000000"/>
        </w:rPr>
        <w:t xml:space="preserve">(Tosca, dopo aver ascoltato con ansia terribile, </w:t>
        <w:br/>
        <w:t xml:space="preserve">si allontana dalla finestra e si appoggia, estenuata, al canapè) </w:t>
      </w:r>
      <w:r>
        <w:rPr>
          <w:rFonts w:cs="Times New Roman"/>
          <w:color w:val="000000"/>
        </w:rPr>
        <w:br/>
        <w:t xml:space="preserve">Sai... quale oscura opra laggiù si </w:t>
        <w:br/>
        <w:t xml:space="preserve">compia? </w:t>
        <w:br/>
        <w:t xml:space="preserve">Là... si drizza un patibolo!... </w:t>
        <w:br/>
      </w:r>
      <w:r>
        <w:rPr>
          <w:rFonts w:cs="Times New Roman"/>
          <w:i/>
          <w:color w:val="000000"/>
        </w:rPr>
        <w:t xml:space="preserve">(Tosca fa un movimento di disperazione e di spavento) </w:t>
      </w:r>
      <w:r>
        <w:rPr>
          <w:rFonts w:cs="Times New Roman"/>
          <w:color w:val="000000"/>
        </w:rPr>
        <w:br/>
        <w:t xml:space="preserve">Al tuo Mario, </w:t>
        <w:br/>
        <w:t xml:space="preserve">per tuo voler, non resta che un'ora di vita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reddamente si appoggia ad un angolo della tavola, </w:t>
        <w:br/>
        <w:t xml:space="preserve">continuando a guardare Tosca) </w:t>
        <w:br/>
        <w:t xml:space="preserve">(Tosca affranta dal dolore si lascia cadere sul canapè) </w:t>
        <w:br/>
        <w:t xml:space="preserve">(Freddamente Scarpia va ad appoggiarsi ad un angolo della tavola, </w:t>
        <w:br/>
        <w:t xml:space="preserve">si versa del caffè e lo assorbe mentre continua a guardare Tosc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nel massimo dolore) </w:t>
      </w:r>
      <w:r>
        <w:rPr>
          <w:rFonts w:cs="Times New Roman"/>
          <w:color w:val="000000"/>
        </w:rPr>
        <w:br/>
        <w:t xml:space="preserve">Vissi d'arte, vissi d'amore, </w:t>
        <w:br/>
        <w:t xml:space="preserve">non feci mai male ad anima viva!... </w:t>
        <w:br/>
        <w:t xml:space="preserve">Con man furtiva </w:t>
        <w:br/>
        <w:t xml:space="preserve">quante miserie conobbi, aiutai... </w:t>
        <w:br/>
        <w:t xml:space="preserve">Sempre con fe' sincera, </w:t>
        <w:br/>
        <w:t xml:space="preserve">la mia preghiera </w:t>
        <w:br/>
        <w:t xml:space="preserve">ai santi tabernacoli salì. </w:t>
        <w:br/>
        <w:t xml:space="preserve">Sempre con fe' sincera </w:t>
        <w:br/>
        <w:t xml:space="preserve">diedi fiori agli altar. </w:t>
        <w:br/>
      </w:r>
      <w:r>
        <w:rPr>
          <w:rFonts w:cs="Times New Roman"/>
          <w:i/>
          <w:color w:val="000000"/>
        </w:rPr>
        <w:t xml:space="preserve">(alzandosi) </w:t>
      </w:r>
      <w:r>
        <w:rPr>
          <w:rFonts w:cs="Times New Roman"/>
          <w:color w:val="000000"/>
        </w:rPr>
        <w:br/>
        <w:t xml:space="preserve">Nell'ora del dolore </w:t>
        <w:br/>
        <w:t xml:space="preserve">perché, perché Signore, </w:t>
        <w:br/>
        <w:t xml:space="preserve">perché me ne rimuneri così? </w:t>
        <w:br/>
        <w:t xml:space="preserve">Diedi gioielli </w:t>
        <w:br/>
        <w:t xml:space="preserve">della Madonna al manto, </w:t>
        <w:br/>
        <w:t xml:space="preserve">e diedi il canto </w:t>
        <w:br/>
        <w:t xml:space="preserve">agli astri, al ciel, che ne ridean più belli. </w:t>
        <w:br/>
        <w:t xml:space="preserve">Nell'ora del dolore, </w:t>
        <w:br/>
        <w:t xml:space="preserve">perché, perché Signore, </w:t>
        <w:br/>
        <w:t xml:space="preserve">perché me ne rimuneri così?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singhiozzando) </w:t>
      </w:r>
      <w:r>
        <w:rPr>
          <w:rFonts w:cs="Times New Roman"/>
          <w:color w:val="000000"/>
        </w:rPr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vvicinandosi di nuovo a Tosca) </w:t>
      </w:r>
      <w:r>
        <w:rPr>
          <w:rFonts w:cs="Times New Roman"/>
          <w:color w:val="000000"/>
        </w:rPr>
        <w:br/>
        <w:t xml:space="preserve">Risolvi! </w:t>
        <w:br/>
        <w:br/>
        <w:t xml:space="preserve">TOSCA </w:t>
        <w:br/>
        <w:t xml:space="preserve">Mi vuoi supplice ai tuoi piedi! </w:t>
        <w:br/>
      </w:r>
      <w:r>
        <w:rPr>
          <w:rFonts w:cs="Times New Roman"/>
          <w:i/>
          <w:color w:val="000000"/>
        </w:rPr>
        <w:t xml:space="preserve">(inginocchiandosi innanzi a Scarpia) </w:t>
      </w:r>
      <w:r>
        <w:rPr>
          <w:rFonts w:cs="Times New Roman"/>
          <w:color w:val="000000"/>
        </w:rPr>
        <w:br/>
        <w:t xml:space="preserve">Vedi, </w:t>
        <w:br/>
      </w:r>
      <w:r>
        <w:rPr>
          <w:rFonts w:cs="Times New Roman"/>
          <w:i/>
          <w:color w:val="000000"/>
        </w:rPr>
        <w:t xml:space="preserve">(singhiozza) </w:t>
      </w:r>
      <w:r>
        <w:rPr>
          <w:rFonts w:cs="Times New Roman"/>
          <w:color w:val="000000"/>
        </w:rPr>
        <w:br/>
        <w:t xml:space="preserve">le man giunte io stendo a te! </w:t>
        <w:br/>
      </w:r>
      <w:r>
        <w:rPr>
          <w:rFonts w:cs="Times New Roman"/>
          <w:i/>
          <w:color w:val="000000"/>
        </w:rPr>
        <w:t xml:space="preserve">(alzando le mani giunte) </w:t>
      </w:r>
      <w:r>
        <w:rPr>
          <w:rFonts w:cs="Times New Roman"/>
          <w:color w:val="000000"/>
        </w:rPr>
        <w:br/>
        <w:t xml:space="preserve">Ecco... vedi... </w:t>
        <w:br/>
      </w:r>
      <w:r>
        <w:rPr>
          <w:rFonts w:cs="Times New Roman"/>
          <w:i/>
          <w:color w:val="000000"/>
        </w:rPr>
        <w:t xml:space="preserve">(con accento disperato) </w:t>
      </w:r>
      <w:r>
        <w:rPr>
          <w:rFonts w:cs="Times New Roman"/>
          <w:color w:val="000000"/>
        </w:rPr>
        <w:br/>
        <w:t xml:space="preserve">e mercè d'un tuo detto, </w:t>
        <w:br/>
        <w:t xml:space="preserve">vinta, aspetto... </w:t>
      </w:r>
      <w:r>
        <w:rPr>
          <w:rFonts w:cs="Times New Roman"/>
          <w:i/>
          <w:color w:val="000000"/>
        </w:rPr>
        <w:br/>
        <w:t xml:space="preserve">(avvilita) </w:t>
      </w:r>
      <w:r>
        <w:rPr>
          <w:rFonts w:cs="Times New Roman"/>
          <w:color w:val="000000"/>
        </w:rPr>
        <w:br/>
        <w:br/>
        <w:t xml:space="preserve">SCARPIA </w:t>
        <w:br/>
        <w:t xml:space="preserve">Sei troppo bella, Tosca, e troppo </w:t>
        <w:br/>
        <w:t xml:space="preserve">amante. </w:t>
        <w:br/>
        <w:t xml:space="preserve">Cedo. - A misero prezzo </w:t>
        <w:br/>
        <w:t xml:space="preserve">tu, a me una vita, io, a te chieggo un istante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alzandosi, con un senso di gran disprezzo) </w:t>
      </w:r>
      <w:r>
        <w:rPr>
          <w:rFonts w:cs="Times New Roman"/>
          <w:color w:val="000000"/>
        </w:rPr>
        <w:br/>
        <w:t xml:space="preserve">Va! - Va! - Mi fai ribrezzo! </w:t>
      </w:r>
      <w:r>
        <w:rPr>
          <w:rFonts w:cs="Times New Roman"/>
          <w:i/>
          <w:color w:val="000000"/>
        </w:rPr>
        <w:br/>
        <w:t xml:space="preserve">(bussano alla porta) </w:t>
      </w:r>
      <w:r>
        <w:rPr>
          <w:rFonts w:cs="Times New Roman"/>
          <w:color w:val="000000"/>
        </w:rPr>
        <w:br/>
        <w:br/>
        <w:t xml:space="preserve">SCARPIA </w:t>
        <w:br/>
        <w:t xml:space="preserve">Chi è là? </w:t>
        <w:br/>
        <w:br/>
        <w:t xml:space="preserve">SPOLETTA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entrando tutto frettoloso e trafelato) </w:t>
      </w:r>
      <w:r>
        <w:rPr>
          <w:rFonts w:cs="Times New Roman"/>
          <w:color w:val="000000"/>
        </w:rPr>
        <w:br/>
        <w:t xml:space="preserve">Eccellenza, l'Angelotti al nostro </w:t>
        <w:br/>
        <w:t xml:space="preserve">giungere si uccise. </w:t>
        <w:br/>
        <w:br/>
        <w:t xml:space="preserve">SCARPIA </w:t>
        <w:br/>
        <w:t xml:space="preserve">Ebbene, lo si appenda </w:t>
        <w:br/>
        <w:t xml:space="preserve">morto alle forche! E l'altro prigionier? </w:t>
        <w:br/>
        <w:br/>
        <w:t xml:space="preserve">SPOLETTA </w:t>
        <w:br/>
        <w:t xml:space="preserve">Il Cavalier Cavaradossi? </w:t>
        <w:br/>
        <w:t xml:space="preserve">È tutto pronto, Eccellenza! </w:t>
        <w:br/>
        <w:br/>
        <w:t xml:space="preserve">TOSCA </w:t>
        <w:br/>
        <w:t xml:space="preserve">(Dio m'assisti!)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Spoletta) </w:t>
      </w:r>
      <w:r>
        <w:rPr>
          <w:rFonts w:cs="Times New Roman"/>
          <w:color w:val="000000"/>
        </w:rPr>
        <w:br/>
        <w:t xml:space="preserve">Aspetta. </w:t>
        <w:br/>
      </w:r>
      <w:r>
        <w:rPr>
          <w:rFonts w:cs="Times New Roman"/>
          <w:i/>
          <w:color w:val="000000"/>
        </w:rPr>
        <w:t xml:space="preserve">(piano a Tosca) </w:t>
      </w:r>
      <w:r>
        <w:rPr>
          <w:rFonts w:cs="Times New Roman"/>
          <w:color w:val="000000"/>
        </w:rPr>
        <w:br/>
        <w:t xml:space="preserve">Ebbene? </w:t>
        <w:br/>
      </w:r>
      <w:r>
        <w:rPr>
          <w:rFonts w:cs="Times New Roman"/>
          <w:i/>
          <w:color w:val="000000"/>
        </w:rPr>
        <w:t xml:space="preserve">(Tosca accenna di sì col capo e dalla vergogna piangendo </w:t>
        <w:br/>
        <w:t xml:space="preserve">affonda la testa fra i cuscini del canapè) </w:t>
        <w:br/>
        <w:t xml:space="preserve">(a Spoletta) </w:t>
      </w:r>
      <w:r>
        <w:rPr>
          <w:rFonts w:cs="Times New Roman"/>
          <w:color w:val="000000"/>
        </w:rPr>
        <w:br/>
        <w:t xml:space="preserve">Odi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interrompendo subito Scarpia) </w:t>
      </w:r>
      <w:r>
        <w:rPr>
          <w:rFonts w:cs="Times New Roman"/>
          <w:color w:val="000000"/>
        </w:rPr>
        <w:br/>
        <w:t xml:space="preserve">Ma libero all'istante lo voglio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a Tosca) </w:t>
      </w:r>
      <w:r>
        <w:rPr>
          <w:rFonts w:cs="Times New Roman"/>
          <w:color w:val="000000"/>
        </w:rPr>
        <w:br/>
        <w:t xml:space="preserve">Occorre simular. Non posso </w:t>
        <w:br/>
        <w:t xml:space="preserve">far grazia aperta. Bisogna che tutti </w:t>
        <w:br/>
        <w:t xml:space="preserve">abbian per morto il cavalier. </w:t>
        <w:br/>
      </w:r>
      <w:r>
        <w:rPr>
          <w:rFonts w:cs="Times New Roman"/>
          <w:i/>
          <w:color w:val="000000"/>
        </w:rPr>
        <w:t xml:space="preserve">(accenna a Spoletta) </w:t>
      </w:r>
      <w:r>
        <w:rPr>
          <w:rFonts w:cs="Times New Roman"/>
          <w:color w:val="000000"/>
        </w:rPr>
        <w:br/>
        <w:t xml:space="preserve">Quest'uomo fido provvederà. </w:t>
        <w:br/>
        <w:br/>
        <w:t xml:space="preserve">TOSCA </w:t>
        <w:br/>
        <w:t xml:space="preserve">Chi mi assicura? </w:t>
        <w:br/>
        <w:br/>
        <w:t xml:space="preserve">SCARPIA </w:t>
        <w:br/>
        <w:t xml:space="preserve">L'ordin ch'io gli darò voi qui presente. </w:t>
        <w:br/>
      </w:r>
      <w:r>
        <w:rPr>
          <w:rFonts w:cs="Times New Roman"/>
          <w:i/>
          <w:color w:val="000000"/>
        </w:rPr>
        <w:t xml:space="preserve">(a Spoletta) </w:t>
      </w:r>
      <w:r>
        <w:rPr>
          <w:rFonts w:cs="Times New Roman"/>
          <w:color w:val="000000"/>
        </w:rPr>
        <w:br/>
        <w:t xml:space="preserve">Spoletta: chiudi. </w:t>
        <w:br/>
      </w:r>
      <w:r>
        <w:rPr>
          <w:rFonts w:cs="Times New Roman"/>
          <w:i/>
          <w:color w:val="000000"/>
        </w:rPr>
        <w:t xml:space="preserve">(Spoletta frettolosamente chiude la porta, </w:t>
        <w:br/>
        <w:t xml:space="preserve">poi ritorna presso Scarpia) </w:t>
      </w:r>
      <w:r>
        <w:rPr>
          <w:rFonts w:cs="Times New Roman"/>
          <w:color w:val="000000"/>
        </w:rPr>
        <w:br/>
        <w:t xml:space="preserve">Ho mutato d'avviso... </w:t>
        <w:br/>
        <w:t xml:space="preserve">Il prigionier sia fucilato. </w:t>
        <w:br/>
      </w:r>
      <w:r>
        <w:rPr>
          <w:rFonts w:cs="Times New Roman"/>
          <w:i/>
          <w:color w:val="000000"/>
        </w:rPr>
        <w:t xml:space="preserve">(Tosca scatta atterrita) </w:t>
      </w:r>
      <w:r>
        <w:rPr>
          <w:rFonts w:cs="Times New Roman"/>
          <w:color w:val="000000"/>
        </w:rPr>
        <w:br/>
        <w:t xml:space="preserve">Attendi... </w:t>
        <w:br/>
      </w:r>
      <w:r>
        <w:rPr>
          <w:rFonts w:cs="Times New Roman"/>
          <w:i/>
          <w:color w:val="000000"/>
        </w:rPr>
        <w:t xml:space="preserve">(fissa con intenzione Spoletta che accenna replicatamente col capo </w:t>
        <w:br/>
        <w:t xml:space="preserve">di indovinare il pensiero di Scarpia) </w:t>
      </w:r>
      <w:r>
        <w:rPr>
          <w:rFonts w:cs="Times New Roman"/>
          <w:color w:val="000000"/>
        </w:rPr>
        <w:br/>
        <w:t xml:space="preserve">Come facemmo col Conte Palmieri... </w:t>
        <w:br/>
        <w:br/>
        <w:t xml:space="preserve">SPOLETTA </w:t>
        <w:br/>
        <w:t xml:space="preserve">Un'uccisione... </w:t>
        <w:br/>
        <w:br/>
        <w:t xml:space="preserve">SCARPIA </w:t>
        <w:br/>
        <w:t xml:space="preserve">... simulata!... Come </w:t>
        <w:br/>
        <w:t xml:space="preserve">avvenne del Palmieri! </w:t>
        <w:br/>
        <w:t xml:space="preserve">Hai ben compreso? </w:t>
        <w:br/>
        <w:br/>
        <w:t xml:space="preserve">SPOLETTA </w:t>
        <w:br/>
        <w:t xml:space="preserve">Ho ben compreso. </w:t>
        <w:br/>
        <w:br/>
        <w:t xml:space="preserve">SCARPIA </w:t>
        <w:br/>
        <w:t xml:space="preserve">Va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he ha ascoltato avidamente, interviene) </w:t>
      </w:r>
      <w:r>
        <w:rPr>
          <w:rFonts w:cs="Times New Roman"/>
          <w:color w:val="000000"/>
        </w:rPr>
        <w:br/>
        <w:t xml:space="preserve">Voglio avvertirlo io stessa. </w:t>
        <w:br/>
        <w:br/>
        <w:t xml:space="preserve">SCARPIA </w:t>
        <w:br/>
        <w:t xml:space="preserve">E sia. </w:t>
        <w:br/>
      </w:r>
      <w:r>
        <w:rPr>
          <w:rFonts w:cs="Times New Roman"/>
          <w:i/>
          <w:color w:val="000000"/>
        </w:rPr>
        <w:t xml:space="preserve">(a Spoletta, indicando Tosca) </w:t>
      </w:r>
      <w:r>
        <w:rPr>
          <w:rFonts w:cs="Times New Roman"/>
          <w:color w:val="000000"/>
        </w:rPr>
        <w:br/>
        <w:t xml:space="preserve">Le darai passo. Bada: </w:t>
        <w:br/>
        <w:t xml:space="preserve">all'ora quarta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marcando intenzionalmente) </w:t>
      </w:r>
      <w:r>
        <w:rPr>
          <w:rFonts w:cs="Times New Roman"/>
          <w:color w:val="000000"/>
        </w:rPr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con intenzione) </w:t>
      </w:r>
      <w:r>
        <w:rPr>
          <w:rFonts w:cs="Times New Roman"/>
          <w:color w:val="000000"/>
        </w:rPr>
        <w:br/>
        <w:t xml:space="preserve">Sì. Come Palmieri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esce) </w:t>
        <w:br/>
        <w:t xml:space="preserve">(Scarpia, ritto presso la porta, ascolta Spoletta allontanarsi, </w:t>
        <w:br/>
        <w:t xml:space="preserve">poi trasformato nel viso e nei gesti </w:t>
        <w:br/>
        <w:t xml:space="preserve">si avvicina con grande passione a Tosca) </w:t>
      </w:r>
      <w:r>
        <w:rPr>
          <w:rFonts w:cs="Times New Roman"/>
          <w:color w:val="000000"/>
        </w:rPr>
        <w:br/>
        <w:br/>
        <w:t xml:space="preserve">SCARPIA </w:t>
        <w:br/>
        <w:t xml:space="preserve">Io tenni la promessa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arrestandolo) </w:t>
      </w:r>
      <w:r>
        <w:rPr>
          <w:rFonts w:cs="Times New Roman"/>
          <w:color w:val="000000"/>
        </w:rPr>
        <w:br/>
        <w:t xml:space="preserve">Non ancora. </w:t>
        <w:br/>
        <w:t xml:space="preserve">Voglio un salvacondotto onde fuggir </w:t>
        <w:br/>
        <w:t xml:space="preserve">dallo Stato con lui.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galanteria) </w:t>
      </w:r>
      <w:r>
        <w:rPr>
          <w:rFonts w:cs="Times New Roman"/>
          <w:color w:val="000000"/>
        </w:rPr>
        <w:br/>
        <w:t xml:space="preserve">Partir dunque volete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accento convinto) </w:t>
      </w:r>
      <w:r>
        <w:rPr>
          <w:rFonts w:cs="Times New Roman"/>
          <w:color w:val="000000"/>
        </w:rPr>
        <w:br/>
        <w:t xml:space="preserve">Sì, per sempre! </w:t>
        <w:br/>
        <w:br/>
        <w:t xml:space="preserve">SCARPIA </w:t>
        <w:br/>
        <w:t xml:space="preserve">Si adempia il voler vostro. </w:t>
        <w:br/>
      </w:r>
      <w:r>
        <w:rPr>
          <w:rFonts w:cs="Times New Roman"/>
          <w:i/>
          <w:color w:val="000000"/>
        </w:rPr>
        <w:t xml:space="preserve">(va allo scrittoio; si mette a scrivere, </w:t>
        <w:br/>
        <w:t xml:space="preserve">interrompendosi per domandare a Tosca:) </w:t>
      </w:r>
      <w:r>
        <w:rPr>
          <w:rFonts w:cs="Times New Roman"/>
          <w:color w:val="000000"/>
        </w:rPr>
        <w:br/>
        <w:t xml:space="preserve">E qual via scegliete?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Mentre Scarpia scrive, Tosca si è avvicinata alla tavola </w:t>
        <w:br/>
        <w:t xml:space="preserve">e con la mano tremante prende il bicchiere di vino </w:t>
        <w:br/>
        <w:t xml:space="preserve">di Spagna versato da Scarpia, </w:t>
        <w:br/>
        <w:t xml:space="preserve">ma nel portare il bicchiere alle labbra, </w:t>
        <w:br/>
        <w:t xml:space="preserve">scorge sulla tavola un coltello affilato ed a punta; </w:t>
        <w:br/>
        <w:t xml:space="preserve">dà un'occhiata a Scarpia che in quel momento è occupato a scrivere </w:t>
        <w:br/>
        <w:t xml:space="preserve">e con infinite precauzioni cerca d'impossessarsi del coltello, </w:t>
        <w:br/>
        <w:t xml:space="preserve">rispondendo alle domande di Scarpia ch'essa sorveglia attentamente) </w:t>
      </w:r>
      <w:r>
        <w:rPr>
          <w:rFonts w:cs="Times New Roman"/>
          <w:color w:val="000000"/>
        </w:rPr>
        <w:br/>
        <w:br/>
        <w:t xml:space="preserve">TOSCA </w:t>
        <w:br/>
        <w:t xml:space="preserve">La più breve! </w:t>
        <w:br/>
        <w:br/>
        <w:t xml:space="preserve">SCARPIA </w:t>
        <w:br/>
        <w:t xml:space="preserve">Civitavecchia? </w:t>
        <w:br/>
        <w:br/>
        <w:t xml:space="preserve">TOSCA </w:t>
        <w:br/>
        <w:t>Sì.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inalmente ha potuto prendere il coltello, </w:t>
        <w:br/>
        <w:t xml:space="preserve">che dissimula dietro di sé appoggiandosi alla tavola </w:t>
        <w:br/>
        <w:t xml:space="preserve">e sempre sorvegliando Scarpia. </w:t>
        <w:br/>
        <w:t xml:space="preserve">Questi ha finito di scrivere il salvacondotto, </w:t>
        <w:br/>
        <w:t xml:space="preserve">vi mette il sigillo, ripiega il foglio: </w:t>
        <w:br/>
        <w:t xml:space="preserve">quindi aprendo le braccia si avvicina a Tosca per avvincerla a sé) </w:t>
      </w:r>
      <w:r>
        <w:rPr>
          <w:rFonts w:cs="Times New Roman"/>
          <w:color w:val="000000"/>
        </w:rPr>
        <w:br/>
        <w:br/>
        <w:t xml:space="preserve">SCARPIA </w:t>
        <w:br/>
        <w:t xml:space="preserve">Tosca, finalmente mia!... </w:t>
        <w:br/>
      </w:r>
      <w:r>
        <w:rPr>
          <w:rFonts w:cs="Times New Roman"/>
          <w:i/>
          <w:color w:val="000000"/>
        </w:rPr>
        <w:t xml:space="preserve">(ma l'accento voluttuoso si cambia in un grido terribile – </w:t>
        <w:br/>
        <w:t xml:space="preserve">Tosca lo ha colpito in pieno petto) </w:t>
        <w:br/>
        <w:t xml:space="preserve">(gridando) </w:t>
      </w:r>
      <w:r>
        <w:rPr>
          <w:rFonts w:cs="Times New Roman"/>
          <w:color w:val="000000"/>
        </w:rPr>
        <w:br/>
        <w:t xml:space="preserve">Maledetta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gridando) </w:t>
      </w:r>
      <w:r>
        <w:rPr>
          <w:rFonts w:cs="Times New Roman"/>
          <w:color w:val="000000"/>
        </w:rPr>
        <w:br/>
        <w:t xml:space="preserve">Questo è il bacio di Tosca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con voce strozza) </w:t>
      </w:r>
      <w:r>
        <w:rPr>
          <w:rFonts w:cs="Times New Roman"/>
          <w:color w:val="000000"/>
        </w:rPr>
        <w:br/>
        <w:t xml:space="preserve">Aiuto! muoio! </w:t>
        <w:br/>
      </w:r>
      <w:r>
        <w:rPr>
          <w:rFonts w:cs="Times New Roman"/>
          <w:i/>
          <w:color w:val="000000"/>
        </w:rPr>
        <w:t xml:space="preserve">(Scarpia stende il braccio verso Tosca </w:t>
        <w:br/>
        <w:t xml:space="preserve">avvicinandosi barcollante in atto di aiuto. </w:t>
        <w:br/>
        <w:t xml:space="preserve">Tosca lo sfugge ma ad un tratto si trova presa fra Scarpia e la tavola </w:t>
        <w:br/>
        <w:t xml:space="preserve">e, vedendo che sta per essere toccata da lui, </w:t>
        <w:br/>
        <w:t xml:space="preserve">lo respinge inorridita. Scarpia cade) </w:t>
      </w:r>
      <w:r>
        <w:rPr>
          <w:rFonts w:cs="Times New Roman"/>
          <w:color w:val="000000"/>
        </w:rPr>
        <w:br/>
        <w:t xml:space="preserve">Soccorso! Muoi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con odio a Scarpia) </w:t>
      </w:r>
      <w:r>
        <w:rPr>
          <w:rFonts w:cs="Times New Roman"/>
          <w:color w:val="000000"/>
        </w:rPr>
        <w:br/>
        <w:t xml:space="preserve">Ti soffoca il sangue? </w:t>
        <w:br/>
      </w:r>
      <w:r>
        <w:rPr>
          <w:rFonts w:cs="Times New Roman"/>
          <w:i/>
          <w:color w:val="000000"/>
        </w:rPr>
        <w:t xml:space="preserve">(Scarpia si dibatte inutilmente e cerca di rialzarsi, </w:t>
        <w:br/>
        <w:t xml:space="preserve">aggrappandosi al canapè) </w:t>
      </w:r>
      <w:r>
        <w:rPr>
          <w:rFonts w:cs="Times New Roman"/>
          <w:color w:val="000000"/>
        </w:rPr>
        <w:br/>
        <w:t xml:space="preserve">E ucciso da una donna! </w:t>
        <w:br/>
        <w:t xml:space="preserve">M'hai assai torturata!... </w:t>
        <w:br/>
        <w:t xml:space="preserve">Odi tu ancora? Parla!... Guardami!... </w:t>
        <w:br/>
        <w:t xml:space="preserve">Son Tosca!... O Scarpia! </w:t>
        <w:br/>
        <w:br/>
        <w:t xml:space="preserve">SCARPIA </w:t>
        <w:br/>
      </w:r>
      <w:r>
        <w:rPr>
          <w:rFonts w:cs="Times New Roman"/>
          <w:i/>
          <w:color w:val="000000"/>
        </w:rPr>
        <w:t xml:space="preserve">(fa un ultimo sforzo, poi cade riverso) </w:t>
        <w:br/>
        <w:t xml:space="preserve">(soffocato) </w:t>
      </w:r>
      <w:r>
        <w:rPr>
          <w:rFonts w:cs="Times New Roman"/>
          <w:color w:val="000000"/>
        </w:rPr>
        <w:br/>
        <w:t xml:space="preserve">Soccorso, aiuto! </w:t>
        <w:br/>
      </w:r>
      <w:r>
        <w:rPr>
          <w:rFonts w:cs="Times New Roman"/>
          <w:i/>
          <w:color w:val="000000"/>
        </w:rPr>
        <w:t xml:space="preserve">(rantolando) </w:t>
      </w:r>
      <w:r>
        <w:rPr>
          <w:rFonts w:cs="Times New Roman"/>
          <w:color w:val="000000"/>
        </w:rPr>
        <w:br/>
        <w:t xml:space="preserve">Muoio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piegandosi sul viso di Scarpia) </w:t>
      </w:r>
      <w:r>
        <w:rPr>
          <w:rFonts w:cs="Times New Roman"/>
          <w:color w:val="000000"/>
        </w:rPr>
        <w:br/>
        <w:t xml:space="preserve">Muori dannato! Muori, Muori! </w:t>
        <w:br/>
      </w:r>
      <w:r>
        <w:rPr>
          <w:rFonts w:cs="Times New Roman"/>
          <w:i/>
          <w:color w:val="000000"/>
        </w:rPr>
        <w:t xml:space="preserve">(Scarpia rimane rigido) </w:t>
      </w:r>
      <w:r>
        <w:rPr>
          <w:rFonts w:cs="Times New Roman"/>
          <w:color w:val="000000"/>
        </w:rPr>
        <w:br/>
        <w:t xml:space="preserve">È morto! Or gli perdono! </w:t>
        <w:br/>
      </w:r>
      <w:r>
        <w:rPr>
          <w:rFonts w:cs="Times New Roman"/>
          <w:i/>
          <w:color w:val="000000"/>
        </w:rPr>
        <w:t xml:space="preserve">(senza togliere lo sguardo dal cadavere di Scarpia, </w:t>
        <w:br/>
        <w:t xml:space="preserve">va al tavolo, prende una bottiglia d'acqua </w:t>
        <w:br/>
        <w:t xml:space="preserve">e inzuppando un tovagliolo si lava le dita, </w:t>
        <w:br/>
        <w:t xml:space="preserve">poi si ravvia i capelli guardandosi allo specchio e </w:t>
        <w:br/>
        <w:t xml:space="preserve">Quindi cerca il salvacondotto sullo scrittoio; non trovandolo. </w:t>
        <w:br/>
        <w:t>Si sovviene del salvacondotto... lo cerca sullo scrittoio,</w:t>
        <w:br/>
        <w:t xml:space="preserve">ma non lo trova; lo cerca ancora, finalmente vede il salvacondotto </w:t>
        <w:br/>
        <w:t xml:space="preserve">nella mano raggrinzita di Scarpia. </w:t>
        <w:br/>
        <w:t xml:space="preserve">Solleva il braccio di Scarpia, che poi lascia cadere inerte, </w:t>
        <w:br/>
        <w:t xml:space="preserve">dopo aver tolto il salvacondotto che nasconde in petto.) </w:t>
      </w:r>
      <w:r>
        <w:rPr>
          <w:rFonts w:cs="Times New Roman"/>
          <w:color w:val="000000"/>
        </w:rPr>
        <w:br/>
        <w:t xml:space="preserve">E avanti a lui tremava tutta Roma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i avvia per uscire, ma si pente, va a prendere le due candele </w:t>
        <w:br/>
        <w:t xml:space="preserve">che sono sulla mensola a sinistra e le accende al candelabro sulla tavola </w:t>
        <w:br/>
        <w:t xml:space="preserve">spegnendo poi questo. </w:t>
        <w:br/>
        <w:t xml:space="preserve">Colloca una candela accesa a destra della testa di Scarpia. </w:t>
        <w:br/>
        <w:t xml:space="preserve">Mette l'altra candela a sinistra . </w:t>
        <w:br/>
        <w:t xml:space="preserve">Cerca di nuovo intorno e vedendo un crocefisso </w:t>
        <w:br/>
        <w:t xml:space="preserve">va a staccarlo dalla parete e portandolo religiosamente </w:t>
        <w:br/>
        <w:t xml:space="preserve">si inginocchia per posarlo sul petto di Scarpia. </w:t>
        <w:br/>
        <w:t xml:space="preserve">Si alza e con grande precauzione esce, richiudendo dietro a sé la porta) </w:t>
      </w:r>
      <w:r>
        <w:rPr>
          <w:rFonts w:cs="Times New Roman"/>
          <w:color w:val="000000"/>
        </w:rPr>
        <w:br/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b/>
          <w:caps/>
          <w:color w:val="000000"/>
          <w:sz w:val="28"/>
        </w:rPr>
        <w:t>Atto terzo</w:t>
      </w:r>
      <w:r>
        <w:rPr>
          <w:rFonts w:cs="Times New Roman"/>
          <w:b/>
          <w:caps/>
          <w:color w:val="000000"/>
        </w:rPr>
        <w:t xml:space="preserve"> </w:t>
        <w:br/>
      </w:r>
      <w:r>
        <w:rPr>
          <w:rFonts w:cs="Times New Roman"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1</w:t>
        <w:br/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La piattaforma di Castel Sant'Angelo. </w:t>
        <w:br/>
        <w:t xml:space="preserve">A sinistra, una casamatta: vi è collocata una tavola, </w:t>
        <w:br/>
        <w:t xml:space="preserve">sulla quale stanno una lampada, un grosso registro e l'occorrente per scrivere: </w:t>
        <w:br/>
        <w:t xml:space="preserve">una panca, una sedia. Su di una parete della casamatta un crocifisso: </w:t>
        <w:br/>
        <w:t xml:space="preserve">davanti a questo è appesa una lampada. </w:t>
        <w:br/>
        <w:t xml:space="preserve">A destra, L'apertura di una piccola scala per la quale </w:t>
        <w:br/>
        <w:t xml:space="preserve">si ascende alla piattaforma. Nel fondo il Vaticano e San Pietro. </w:t>
        <w:br/>
        <w:br/>
        <w:t xml:space="preserve">(Notte - Cielo sereno, scintillante di stelle) </w:t>
        <w:br/>
        <w:t xml:space="preserve">(Si odono, lontane, le campanelle d'un armento: </w:t>
        <w:br/>
        <w:t xml:space="preserve">di mano in mano vanno sempre più affievolendosi) </w:t>
      </w:r>
      <w:r>
        <w:rPr>
          <w:rFonts w:cs="Times New Roman"/>
          <w:color w:val="000000"/>
        </w:rPr>
        <w:br/>
        <w:br/>
        <w:br/>
        <w:br/>
        <w:br/>
        <w:t xml:space="preserve">La voce di un PASTORE </w:t>
        <w:br/>
        <w:t xml:space="preserve">Io de' sospiri. </w:t>
        <w:br/>
        <w:t xml:space="preserve">Ve ne rimanno tanti </w:t>
        <w:br/>
        <w:t xml:space="preserve">Pe' quante foje </w:t>
        <w:br/>
        <w:t xml:space="preserve">Ne smoveno li venti. </w:t>
        <w:br/>
        <w:t xml:space="preserve">Tu me disprezzi. </w:t>
        <w:br/>
        <w:t xml:space="preserve">Io me ci accoro, </w:t>
        <w:br/>
        <w:t xml:space="preserve">Lampene d'oro </w:t>
        <w:br/>
        <w:t xml:space="preserve">Me fai morir! 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la luce incerta e grigia che precede l'alba: </w:t>
        <w:br/>
        <w:t xml:space="preserve">le campane delle chiese suonano mattutino) </w:t>
        <w:br/>
        <w:t xml:space="preserve">(Un Carceriere con una lanterna sale dalla scala, </w:t>
        <w:br/>
        <w:t>va alla casamatta e vi accende la lampada sospesa</w:t>
        <w:br/>
        <w:t xml:space="preserve">davanti al crocifisso, poi quella sulla tavola. </w:t>
        <w:br/>
        <w:t xml:space="preserve">Poi va in fondo alla piattaforma e guarda giù nel cortile sottostante </w:t>
        <w:br/>
        <w:t xml:space="preserve">per vedere se giunge il picchetto dei soldati, col condannato. </w:t>
        <w:br/>
        <w:t xml:space="preserve">Si incontra con una sentinella che percorre tutt'all'intorno la piattaforma </w:t>
        <w:br/>
        <w:t xml:space="preserve">e scambiate colla stessa alcune parole, ritorna alla casamatta, </w:t>
        <w:br/>
        <w:t xml:space="preserve">siede ed aspetta mezzo assonnato. </w:t>
        <w:br/>
        <w:t xml:space="preserve">Più tardi un picchetto, comandato da un Sergente di guardia, </w:t>
        <w:br/>
        <w:t xml:space="preserve">sale sulla piattaforma accompagnando Cavaradossi: </w:t>
        <w:br/>
        <w:t xml:space="preserve">il picchetto si arresta e il Sergente conduce Cavaradossi nella casamatta, </w:t>
        <w:br/>
        <w:t xml:space="preserve">consegnando un foglio al Carceriere. – </w:t>
        <w:br/>
        <w:t>Il Carceriere esamina il foglio, apre il registro e vi scrive</w:t>
        <w:br/>
        <w:t xml:space="preserve">mentre interroga:) </w:t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 xml:space="preserve">SCENA 2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Il Carceriere - Cavaradossi - un Sergente - Soldati </w:t>
      </w:r>
      <w:r>
        <w:rPr>
          <w:rFonts w:cs="Times New Roman"/>
          <w:color w:val="000000"/>
        </w:rPr>
        <w:br/>
        <w:br/>
        <w:br/>
        <w:br/>
        <w:t>CARCERIERE</w:t>
        <w:br/>
        <w:t xml:space="preserve">Mario Cavaradossi? </w:t>
        <w:br/>
      </w:r>
      <w:r>
        <w:rPr>
          <w:rFonts w:cs="Times New Roman"/>
          <w:i/>
          <w:color w:val="000000"/>
        </w:rPr>
        <w:t xml:space="preserve">(Cavaradossi china il capo, assentendo. </w:t>
      </w:r>
      <w:r>
        <w:rPr>
          <w:rFonts w:cs="Times New Roman"/>
          <w:color w:val="000000"/>
        </w:rPr>
        <w:br/>
        <w:t xml:space="preserve">Il Carceriere porge la penna al Sergente) </w:t>
        <w:br/>
        <w:t xml:space="preserve">A voi. </w:t>
        <w:br/>
      </w:r>
      <w:r>
        <w:rPr>
          <w:rFonts w:cs="Times New Roman"/>
          <w:i/>
          <w:color w:val="000000"/>
        </w:rPr>
        <w:t xml:space="preserve">(Il Sergente firma il registro, poi parte coi soldati, scendendo per la scala) </w:t>
      </w:r>
      <w:r>
        <w:rPr>
          <w:rFonts w:cs="Times New Roman"/>
          <w:color w:val="000000"/>
        </w:rPr>
        <w:br/>
        <w:t xml:space="preserve">Vi resta un'ora... </w:t>
        <w:br/>
        <w:t xml:space="preserve">Un sacerdote i vostri cenni attende. </w:t>
        <w:br/>
        <w:br/>
        <w:t xml:space="preserve">CAVARADOSSI </w:t>
        <w:br/>
        <w:t xml:space="preserve">No! Ma un'ultima grazia </w:t>
        <w:br/>
        <w:t xml:space="preserve">io vi richiedo... </w:t>
        <w:br/>
        <w:br/>
        <w:t xml:space="preserve">CARCERIERE </w:t>
        <w:br/>
        <w:t xml:space="preserve">Se posso... </w:t>
        <w:br/>
        <w:br/>
        <w:t xml:space="preserve">CAVARADOSSI </w:t>
        <w:br/>
        <w:t xml:space="preserve">Io lascio al mondo </w:t>
        <w:br/>
        <w:t xml:space="preserve">una persona cara. Consentite </w:t>
        <w:br/>
        <w:t xml:space="preserve">ch'io le scriva un sol motto. </w:t>
        <w:br/>
      </w:r>
      <w:r>
        <w:rPr>
          <w:rFonts w:cs="Times New Roman"/>
          <w:i/>
          <w:color w:val="000000"/>
        </w:rPr>
        <w:t xml:space="preserve">(togliendosi dal dito un anello) </w:t>
      </w:r>
      <w:r>
        <w:rPr>
          <w:rFonts w:cs="Times New Roman"/>
          <w:color w:val="000000"/>
        </w:rPr>
        <w:br/>
        <w:t xml:space="preserve">Unico resto di mia ricchezza è </w:t>
        <w:br/>
        <w:t xml:space="preserve">questo anel!... </w:t>
        <w:br/>
        <w:t xml:space="preserve">Se promettete di consegnarle il mio </w:t>
        <w:br/>
        <w:t xml:space="preserve">ultimo addio, </w:t>
        <w:br/>
        <w:t xml:space="preserve">esso è vostro... </w:t>
        <w:br/>
        <w:br/>
        <w:t xml:space="preserve">CARCERIERE </w:t>
        <w:br/>
      </w:r>
      <w:r>
        <w:rPr>
          <w:rFonts w:cs="Times New Roman"/>
          <w:i/>
          <w:color w:val="000000"/>
        </w:rPr>
        <w:t xml:space="preserve">(tituba un poco, poi accetta e facendo cenno a Cavaradossi di sedere alla tavola, </w:t>
        <w:br/>
        <w:t xml:space="preserve">va a sedere sulla panca) </w:t>
      </w:r>
      <w:r>
        <w:rPr>
          <w:rFonts w:cs="Times New Roman"/>
          <w:color w:val="000000"/>
        </w:rPr>
        <w:br/>
        <w:t xml:space="preserve">Scrivete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rimane alquanto pensieroso, quindi si mette a scrivere... </w:t>
        <w:br/>
        <w:t xml:space="preserve">ma dopo tracciate alcune linee è invaso dalle rimembranze, </w:t>
        <w:br/>
        <w:t xml:space="preserve">e si arresta dallo scrivere) </w:t>
        <w:br/>
        <w:t xml:space="preserve">(pensando) </w:t>
      </w:r>
      <w:r>
        <w:rPr>
          <w:rFonts w:cs="Times New Roman"/>
          <w:color w:val="000000"/>
        </w:rPr>
        <w:br/>
        <w:t xml:space="preserve">E lucevan le stelle... </w:t>
        <w:br/>
        <w:t xml:space="preserve">ed olezzava la terra... </w:t>
        <w:br/>
        <w:t xml:space="preserve">stridea l'uscio dell'orto... </w:t>
        <w:br/>
        <w:t xml:space="preserve">e un passo sfiorava la rena... </w:t>
        <w:br/>
        <w:t xml:space="preserve">Entrava ella, fragrante, </w:t>
        <w:br/>
        <w:t xml:space="preserve">mi cadea fra le braccia... </w:t>
        <w:br/>
        <w:t xml:space="preserve">Oh! dolci baci, o languide carezze, </w:t>
        <w:br/>
        <w:t xml:space="preserve">mentr'io fremente </w:t>
        <w:br/>
        <w:t xml:space="preserve">le belle forme disciogliea dai veli! </w:t>
        <w:br/>
        <w:t xml:space="preserve">Svanì per sempre il sogno mio d'amore... </w:t>
        <w:br/>
        <w:t xml:space="preserve">L'ora è fuggita... </w:t>
        <w:br/>
        <w:t xml:space="preserve">E muoio disperato! </w:t>
        <w:br/>
        <w:t xml:space="preserve">E non ho amato mai tanto la vita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scoppia in singhiozzi, coprendosi il volto colle mani) </w:t>
        <w:br/>
        <w:t xml:space="preserve">(Dalla scala viene Spoletta, accompagnato dal Sergente e seguito da Tosca: </w:t>
        <w:br/>
        <w:t xml:space="preserve">il Sergente porta una lanterna - Spoletta accenna a Tosca </w:t>
        <w:br/>
        <w:t xml:space="preserve">ove trovasi Cavaradossi, poi chiama a sé il Carceriere: </w:t>
        <w:br/>
        <w:t xml:space="preserve">con questi e col Sergente ridiscende, </w:t>
        <w:br/>
        <w:t xml:space="preserve">non senza aver prima dato ad una sentinella, che sta in fondo, </w:t>
        <w:br/>
        <w:t xml:space="preserve">l'ordine di sorvegliare il prigioniero). </w:t>
      </w:r>
      <w:r>
        <w:rPr>
          <w:rFonts w:cs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3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Tosca - Cavaradossi </w:t>
        <w:br/>
        <w:br/>
        <w:t xml:space="preserve">(Tosca che in questo frattempo è rimasta agitatissima, </w:t>
        <w:br/>
        <w:t>vede Cavaradossi che piange: si slancia presso a lui,</w:t>
        <w:br/>
        <w:t xml:space="preserve">e non potendo parlare per la grande emozione </w:t>
        <w:br/>
        <w:t xml:space="preserve">gli solleva con le due mani la testa, presentandogli in pari tempo il salvacondotto: </w:t>
        <w:br/>
        <w:t xml:space="preserve">Cavaradossi, alla vista di Tosca, balza in piedi sorpreso, </w:t>
        <w:br/>
        <w:t xml:space="preserve">legge il foglio che gli presenta Tosca) </w:t>
      </w:r>
      <w:r>
        <w:rPr>
          <w:rFonts w:cs="Times New Roman"/>
          <w:color w:val="000000"/>
        </w:rPr>
        <w:br/>
        <w:br/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legge) </w:t>
      </w:r>
      <w:r>
        <w:rPr>
          <w:rFonts w:cs="Times New Roman"/>
          <w:color w:val="000000"/>
        </w:rPr>
        <w:br/>
        <w:t xml:space="preserve">Franchigia a Floria Tosca... </w:t>
        <w:br/>
        <w:t xml:space="preserve">... e al cavaliere che l'accompagna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leggendo insieme a lui con voce affannosa e convulsa) </w:t>
      </w:r>
      <w:r>
        <w:rPr>
          <w:rFonts w:cs="Times New Roman"/>
          <w:color w:val="000000"/>
        </w:rPr>
        <w:br/>
        <w:t xml:space="preserve">... e al cavaliere che l'accompagna. </w:t>
        <w:br/>
      </w:r>
      <w:r>
        <w:rPr>
          <w:rFonts w:cs="Times New Roman"/>
          <w:i/>
          <w:color w:val="000000"/>
        </w:rPr>
        <w:t xml:space="preserve">(a Cavaradossi con un grido d'esultanza) </w:t>
      </w:r>
      <w:r>
        <w:rPr>
          <w:rFonts w:cs="Times New Roman"/>
          <w:color w:val="000000"/>
        </w:rPr>
        <w:br/>
        <w:t xml:space="preserve">Sei libero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guarda il foglio; ne vede la firma) </w:t>
        <w:br/>
        <w:t xml:space="preserve">(guardando Tosca con intenzione) </w:t>
      </w:r>
      <w:r>
        <w:rPr>
          <w:rFonts w:cs="Times New Roman"/>
          <w:color w:val="000000"/>
        </w:rPr>
        <w:br/>
        <w:t xml:space="preserve">Scarpia!... </w:t>
        <w:br/>
        <w:t xml:space="preserve">Scarpia che cede? La prima </w:t>
        <w:br/>
        <w:t xml:space="preserve">sua grazia è questa... </w:t>
        <w:br/>
        <w:br/>
        <w:t xml:space="preserve">TOSCA </w:t>
        <w:br/>
        <w:t xml:space="preserve">E l'ultima!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riprende il salvacondotto e lo ripone in una borsa) </w:t>
      </w:r>
      <w:r>
        <w:rPr>
          <w:rFonts w:cs="Times New Roman"/>
          <w:color w:val="000000"/>
        </w:rPr>
        <w:br/>
        <w:br/>
        <w:t xml:space="preserve">CAVARADOSSI </w:t>
        <w:br/>
        <w:t xml:space="preserve">Che dici?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cattando) </w:t>
      </w:r>
      <w:r>
        <w:rPr>
          <w:rFonts w:cs="Times New Roman"/>
          <w:color w:val="000000"/>
        </w:rPr>
        <w:br/>
        <w:t xml:space="preserve">Il tuo sangue o il mio amore </w:t>
        <w:br/>
        <w:t xml:space="preserve">volea... Fur vani scongiuri e pianti. </w:t>
        <w:br/>
        <w:t xml:space="preserve">Invan, pazza d'orror, </w:t>
        <w:br/>
        <w:t xml:space="preserve">alla Madonna mi volsi e ai Santi... </w:t>
        <w:br/>
        <w:t xml:space="preserve">L'empio mostro dicea: già nei </w:t>
        <w:br/>
        <w:t xml:space="preserve">cieli il patibol le braccia leva! </w:t>
        <w:br/>
        <w:t xml:space="preserve">Rullavano i tamburi... </w:t>
        <w:br/>
        <w:t xml:space="preserve">Rideva, l'empio mostro... rideva... </w:t>
        <w:br/>
        <w:t xml:space="preserve">già la sua preda pronto a ghermir! </w:t>
        <w:br/>
        <w:t xml:space="preserve">"Sei mia!" - Sì. - Alla sua brama </w:t>
        <w:br/>
        <w:t xml:space="preserve">mi promisi. Lì presso </w:t>
        <w:br/>
        <w:t xml:space="preserve">luccicava una lama... </w:t>
        <w:br/>
        <w:t xml:space="preserve">Ei scrisse il foglio liberator, </w:t>
        <w:br/>
        <w:t xml:space="preserve">venne all'orrendo amplesso... </w:t>
        <w:br/>
        <w:t xml:space="preserve">Io quella lama gli piantai nel cor. </w:t>
        <w:br/>
        <w:br/>
        <w:t xml:space="preserve">CAVARADOSSI </w:t>
        <w:br/>
        <w:t xml:space="preserve">Tu!?... di tua man l'uccidesti? - tu pia, </w:t>
        <w:br/>
        <w:t xml:space="preserve">tu benigna, - e per me! </w:t>
        <w:br/>
        <w:br/>
        <w:t xml:space="preserve">TOSCA </w:t>
        <w:br/>
        <w:t xml:space="preserve">N'ebbi le man </w:t>
        <w:br/>
        <w:t xml:space="preserve">tutte lorde di sangue!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prendendo amorosamente fra le sue le mani di Tosca) </w:t>
      </w:r>
      <w:r>
        <w:rPr>
          <w:rFonts w:cs="Times New Roman"/>
          <w:color w:val="000000"/>
        </w:rPr>
        <w:br/>
        <w:t xml:space="preserve">O dolci mani mansuete e pure, </w:t>
        <w:br/>
        <w:t xml:space="preserve">o mani elette a bell'opre e pietose, </w:t>
        <w:br/>
        <w:t xml:space="preserve">a carezzar fanciulli, a coglier rose, </w:t>
        <w:br/>
        <w:t xml:space="preserve">a pregar, giunte, per le sventure, </w:t>
        <w:br/>
        <w:t xml:space="preserve">dunque in voi, fatte dall'amor secure, </w:t>
        <w:br/>
        <w:t xml:space="preserve">giustizia le sue sacre armi depose? </w:t>
        <w:br/>
        <w:t xml:space="preserve">Voi deste morte, o man vittoriose, </w:t>
        <w:br/>
        <w:t xml:space="preserve">o dolci mani mansuete e pure!..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vincolando le mani) </w:t>
      </w:r>
      <w:r>
        <w:rPr>
          <w:rFonts w:cs="Times New Roman"/>
          <w:color w:val="000000"/>
        </w:rPr>
        <w:br/>
        <w:t xml:space="preserve">Senti... l'ora è vicina; io già raccolsi </w:t>
        <w:br/>
      </w:r>
      <w:r>
        <w:rPr>
          <w:rFonts w:cs="Times New Roman"/>
          <w:i/>
          <w:color w:val="000000"/>
        </w:rPr>
        <w:t xml:space="preserve">(mostrando la borsa) </w:t>
      </w:r>
      <w:r>
        <w:rPr>
          <w:rFonts w:cs="Times New Roman"/>
          <w:color w:val="000000"/>
        </w:rPr>
        <w:br/>
        <w:t xml:space="preserve">oro e gioielli... una vettura è pronta. </w:t>
        <w:br/>
        <w:t xml:space="preserve">Ma prima... ridi amor... prima sarai </w:t>
        <w:br/>
        <w:t xml:space="preserve">fucilato - per finta - ad armi scariche... </w:t>
        <w:br/>
        <w:t xml:space="preserve">Simulato supplizio. Al colpo... cadi. </w:t>
        <w:br/>
        <w:t xml:space="preserve">I soldati sen vanno... - e noi siam salvi! </w:t>
        <w:br/>
        <w:t xml:space="preserve">Poscia a Civitavecchia... una tartana... </w:t>
        <w:br/>
        <w:t xml:space="preserve">e via pel mar! </w:t>
        <w:br/>
        <w:br/>
        <w:t xml:space="preserve">CAVARADOSSI </w:t>
        <w:br/>
        <w:t xml:space="preserve">Liberi! </w:t>
        <w:br/>
        <w:br/>
        <w:t xml:space="preserve">TOSCA </w:t>
        <w:br/>
        <w:t xml:space="preserve">Chi si duole </w:t>
        <w:br/>
        <w:t xml:space="preserve">in terra più? Senti effluvi di rose?!... </w:t>
        <w:br/>
        <w:t xml:space="preserve">Non ti par che le cose </w:t>
        <w:br/>
        <w:t xml:space="preserve">aspettan tutte innamorate il sole?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colla più tenera commozione) </w:t>
      </w:r>
      <w:r>
        <w:rPr>
          <w:rFonts w:cs="Times New Roman"/>
          <w:color w:val="000000"/>
        </w:rPr>
        <w:br/>
        <w:t xml:space="preserve">Amaro sol per te m'era morire, </w:t>
        <w:br/>
        <w:t xml:space="preserve">da te la vita prende ogni splendore, </w:t>
        <w:br/>
        <w:t xml:space="preserve">all'esser mio la gioia ed il desire </w:t>
        <w:br/>
        <w:t xml:space="preserve">nascon di te, come di fiamma ardore. </w:t>
        <w:br/>
        <w:t xml:space="preserve">Io folgorare i cieli e scolorire </w:t>
        <w:br/>
        <w:t xml:space="preserve">vedrò nell'occhio tuo rivelatore, </w:t>
        <w:br/>
        <w:t xml:space="preserve">e la beltà delle cose più mire </w:t>
        <w:br/>
        <w:t xml:space="preserve">avrà sol da te voce e colore. </w:t>
        <w:br/>
        <w:br/>
        <w:t xml:space="preserve">TOSCA </w:t>
        <w:br/>
        <w:t xml:space="preserve">Amor che seppe a te vita serbare, </w:t>
        <w:br/>
        <w:t xml:space="preserve">ci sarà guida in terra, e in mar </w:t>
        <w:br/>
        <w:t xml:space="preserve">nocchier... </w:t>
        <w:br/>
        <w:t xml:space="preserve">e vago farà il mondo riguardare. </w:t>
        <w:br/>
        <w:t xml:space="preserve">Finché congiunti alle celesti sfere </w:t>
        <w:br/>
        <w:t xml:space="preserve">dileguerem, siccome alte sul mare </w:t>
        <w:br/>
        <w:t xml:space="preserve">a sol cadente, </w:t>
        <w:br/>
      </w:r>
      <w:r>
        <w:rPr>
          <w:rFonts w:cs="Times New Roman"/>
          <w:i/>
          <w:color w:val="000000"/>
        </w:rPr>
        <w:t xml:space="preserve">(fissando come in una visione) </w:t>
      </w:r>
      <w:r>
        <w:rPr>
          <w:rFonts w:cs="Times New Roman"/>
          <w:color w:val="000000"/>
        </w:rPr>
        <w:br/>
        <w:t xml:space="preserve">nuvole leggere!... </w:t>
        <w:br/>
      </w:r>
      <w:r>
        <w:rPr>
          <w:rFonts w:cs="Times New Roman"/>
          <w:i/>
          <w:color w:val="000000"/>
        </w:rPr>
        <w:t xml:space="preserve">(rimangono commossi, silenziosi: </w:t>
        <w:br/>
        <w:t xml:space="preserve">poi Tosca, chiamata dalla realtà delle cose, si guarda attorno inquieta) </w:t>
      </w:r>
      <w:r>
        <w:rPr>
          <w:rFonts w:cs="Times New Roman"/>
          <w:color w:val="000000"/>
        </w:rPr>
        <w:br/>
        <w:t xml:space="preserve">E non giungono... </w:t>
        <w:br/>
      </w:r>
      <w:r>
        <w:rPr>
          <w:rFonts w:cs="Times New Roman"/>
          <w:i/>
          <w:color w:val="000000"/>
        </w:rPr>
        <w:t xml:space="preserve">(si volge a Cavaradossi con premurosa tenerezza) </w:t>
      </w:r>
      <w:r>
        <w:rPr>
          <w:rFonts w:cs="Times New Roman"/>
          <w:color w:val="000000"/>
        </w:rPr>
        <w:br/>
        <w:t xml:space="preserve">Bada!... al colpo egli è mestiere </w:t>
        <w:br/>
        <w:t xml:space="preserve">che tu subito cada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triste) </w:t>
      </w:r>
      <w:r>
        <w:rPr>
          <w:rFonts w:cs="Times New Roman"/>
          <w:color w:val="000000"/>
        </w:rPr>
        <w:br/>
        <w:t xml:space="preserve">Non temere </w:t>
        <w:br/>
        <w:t xml:space="preserve">che cadrò sul momento - e al naturale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insistendo) </w:t>
      </w:r>
      <w:r>
        <w:rPr>
          <w:rFonts w:cs="Times New Roman"/>
          <w:color w:val="000000"/>
        </w:rPr>
        <w:br/>
        <w:t xml:space="preserve">Ma stammi attento - di non farti male! </w:t>
        <w:br/>
        <w:t xml:space="preserve">Con scenica scienza </w:t>
        <w:br/>
        <w:t xml:space="preserve">io saprei la movenza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la interrompe, attirandola a sé) </w:t>
      </w:r>
      <w:r>
        <w:rPr>
          <w:rFonts w:cs="Times New Roman"/>
          <w:color w:val="000000"/>
        </w:rPr>
        <w:br/>
        <w:t xml:space="preserve">Parlami ancora come dianzi parlavi, </w:t>
        <w:br/>
        <w:t xml:space="preserve">è così dolce il suon della tua voce!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si abbandona quasi estasiata, quindi poco a poco accalorandosi) </w:t>
      </w:r>
      <w:r>
        <w:rPr>
          <w:rFonts w:cs="Times New Roman"/>
          <w:color w:val="000000"/>
        </w:rPr>
        <w:br/>
        <w:t xml:space="preserve">Uniti ed esulanti </w:t>
        <w:br/>
        <w:t xml:space="preserve">diffonderem pel mondo i nostri amori, </w:t>
        <w:br/>
        <w:t xml:space="preserve">armonie di colori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esaltandosi) </w:t>
      </w:r>
      <w:r>
        <w:rPr>
          <w:rFonts w:cs="Times New Roman"/>
          <w:color w:val="000000"/>
        </w:rPr>
        <w:br/>
        <w:t xml:space="preserve">Armonie di canti diffonderem! </w:t>
        <w:br/>
        <w:br/>
        <w:t>TOSCA e CAVARADOSSI</w:t>
        <w:br/>
      </w:r>
      <w:r>
        <w:rPr>
          <w:rFonts w:cs="Times New Roman"/>
          <w:i/>
          <w:color w:val="000000"/>
        </w:rPr>
        <w:t xml:space="preserve">(con grande entusiasmo) </w:t>
      </w:r>
      <w:r>
        <w:rPr>
          <w:rFonts w:cs="Times New Roman"/>
          <w:color w:val="000000"/>
        </w:rPr>
        <w:br/>
        <w:t xml:space="preserve">Trionfal, di nova speme </w:t>
        <w:br/>
        <w:t xml:space="preserve">l'anima freme in celestial </w:t>
        <w:br/>
        <w:t xml:space="preserve">crescente ardor. </w:t>
        <w:br/>
        <w:t xml:space="preserve">Ed in armonico vol </w:t>
        <w:br/>
        <w:t xml:space="preserve">già l'anima va </w:t>
        <w:br/>
        <w:t xml:space="preserve">all'estasi d'amor. </w:t>
        <w:br/>
        <w:br/>
        <w:t xml:space="preserve">TOSCA </w:t>
        <w:br/>
        <w:t xml:space="preserve">Gli occhi ti chiuderò con mille baci </w:t>
        <w:br/>
        <w:t xml:space="preserve">e mille ti dirò nomi d'amor.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4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rattanto dalla scaletta è salito un drappello di soldati: </w:t>
        <w:br/>
        <w:t xml:space="preserve">lo comanda un Ufficiale, il quale schiera i soldati nel fondo: </w:t>
        <w:br/>
        <w:t xml:space="preserve">seguono Spoletta, il Sergente, il Carceriere. – </w:t>
        <w:br/>
        <w:t xml:space="preserve">Spoletta dà le necessarie istruzioni. Il cielo si fa più luminoso; </w:t>
        <w:br/>
        <w:t xml:space="preserve">è l'alba: suonano le 4 del mattino. </w:t>
        <w:br/>
        <w:t xml:space="preserve">Il Carceriere si avvicina a Cavaradossi e togliendosi il berretto </w:t>
        <w:br/>
        <w:t xml:space="preserve">gli indica l'Ufficiale) </w:t>
      </w:r>
      <w:r>
        <w:rPr>
          <w:rFonts w:cs="Times New Roman"/>
          <w:color w:val="000000"/>
        </w:rPr>
        <w:br/>
        <w:br/>
        <w:br/>
        <w:br/>
        <w:br/>
        <w:t xml:space="preserve">CARCERIERE </w:t>
        <w:br/>
        <w:t xml:space="preserve">L'ora! </w:t>
        <w:br/>
        <w:br/>
        <w:t xml:space="preserve">CAVARADOSSI </w:t>
        <w:br/>
        <w:t xml:space="preserve">Son pronto. 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il carceriere prende il registro dei condannati </w:t>
        <w:br/>
        <w:t xml:space="preserve">e scende per la scaletta) </w:t>
      </w:r>
      <w:r>
        <w:rPr>
          <w:rFonts w:cs="Times New Roman"/>
          <w:color w:val="000000"/>
        </w:rPr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a Cavaradossi, con voce bassissima e ridendo di soppiatto) </w:t>
      </w:r>
      <w:r>
        <w:rPr>
          <w:rFonts w:cs="Times New Roman"/>
          <w:color w:val="000000"/>
        </w:rPr>
        <w:br/>
        <w:t xml:space="preserve">Tieni a mente... al primo colpo... giù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ottovoce, ridendo esso pure) </w:t>
      </w:r>
      <w:r>
        <w:rPr>
          <w:rFonts w:cs="Times New Roman"/>
          <w:color w:val="000000"/>
        </w:rPr>
        <w:br/>
        <w:t xml:space="preserve">Giù. </w:t>
        <w:br/>
        <w:br/>
        <w:t xml:space="preserve">TOSCA </w:t>
        <w:br/>
        <w:t xml:space="preserve">Non rialzarti innanzi </w:t>
        <w:br/>
        <w:t xml:space="preserve">ch'io ti chiami. </w:t>
        <w:br/>
        <w:br/>
        <w:t xml:space="preserve">CAVARADOSSI </w:t>
        <w:br/>
        <w:t xml:space="preserve">No, amore! </w:t>
        <w:br/>
        <w:br/>
        <w:t xml:space="preserve">TOSCA </w:t>
        <w:br/>
        <w:t xml:space="preserve">E cadi bene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orridendo) </w:t>
      </w:r>
      <w:r>
        <w:rPr>
          <w:rFonts w:cs="Times New Roman"/>
          <w:color w:val="000000"/>
        </w:rPr>
        <w:br/>
        <w:t xml:space="preserve">Come la Tosca in teatro. </w:t>
        <w:br/>
        <w:br/>
        <w:t xml:space="preserve">TOSCA </w:t>
        <w:br/>
      </w:r>
      <w:r>
        <w:rPr>
          <w:rFonts w:cs="Times New Roman"/>
          <w:i/>
          <w:color w:val="000000"/>
        </w:rPr>
        <w:t xml:space="preserve">(vedendo sorridere Cavaradossi) </w:t>
      </w:r>
      <w:r>
        <w:rPr>
          <w:rFonts w:cs="Times New Roman"/>
          <w:color w:val="000000"/>
        </w:rPr>
        <w:br/>
        <w:t xml:space="preserve">Non ridere... </w:t>
        <w:br/>
        <w:br/>
        <w:t xml:space="preserve">CAVARADOSSI </w:t>
        <w:br/>
      </w:r>
      <w:r>
        <w:rPr>
          <w:rFonts w:cs="Times New Roman"/>
          <w:i/>
          <w:color w:val="000000"/>
        </w:rPr>
        <w:t xml:space="preserve">(serio) </w:t>
      </w:r>
      <w:r>
        <w:rPr>
          <w:rFonts w:cs="Times New Roman"/>
          <w:color w:val="000000"/>
        </w:rPr>
        <w:br/>
        <w:t xml:space="preserve">Così? </w:t>
        <w:br/>
        <w:br/>
        <w:t xml:space="preserve">TOSCA </w:t>
        <w:br/>
        <w:t xml:space="preserve">Così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Cavaradossi segue l' Ufficiale dopo aver salutato Tosca, </w:t>
        <w:br/>
        <w:t xml:space="preserve">la quale si colloca a sinistra, nella casamatta, in modo però </w:t>
        <w:br/>
        <w:t xml:space="preserve">da poter spiare quanto succede sulla piattaforma. </w:t>
        <w:br/>
        <w:t xml:space="preserve">Essa vede l'Ufficiale ed il Sergente che conducono Cavaradossi </w:t>
        <w:br/>
        <w:t xml:space="preserve">presso il muro di faccia a lei; il Sergente vuol porre la benda </w:t>
        <w:br/>
        <w:t xml:space="preserve">agli occhi di Cavaradossi: questi, sorridendo, rifiuta. – </w:t>
        <w:br/>
        <w:t xml:space="preserve">Tali lugubri preparativi stancano la pazienza di Tosca.) </w:t>
      </w:r>
      <w:r>
        <w:rPr>
          <w:rFonts w:cs="Times New Roman"/>
          <w:color w:val="000000"/>
        </w:rPr>
        <w:br/>
        <w:br/>
        <w:t xml:space="preserve">TOSCA </w:t>
        <w:br/>
        <w:t xml:space="preserve">Com'è lunga l'attesa! </w:t>
        <w:br/>
        <w:t xml:space="preserve">Perché indugiano ancor?... Già sorge il sole... </w:t>
        <w:br/>
        <w:t xml:space="preserve">Perché indugiano ancora?... è una commedia, </w:t>
        <w:br/>
        <w:t xml:space="preserve">lo so... ma questa angoscia eterna pare!... </w:t>
        <w:br/>
      </w:r>
      <w:r>
        <w:rPr>
          <w:rFonts w:cs="Times New Roman"/>
          <w:i/>
          <w:color w:val="000000"/>
        </w:rPr>
        <w:t xml:space="preserve">(l' Ufficiale e il Sergente dispongono il plotone dei soldati, </w:t>
        <w:br/>
        <w:t xml:space="preserve">impartendo gli ordini relativi) </w:t>
      </w:r>
      <w:r>
        <w:rPr>
          <w:rFonts w:cs="Times New Roman"/>
          <w:color w:val="000000"/>
        </w:rPr>
        <w:br/>
        <w:t xml:space="preserve">Ecco!... Apprestano l'armi... </w:t>
        <w:br/>
        <w:t xml:space="preserve">Com'è bello il mio Mario! </w:t>
        <w:br/>
      </w:r>
      <w:r>
        <w:rPr>
          <w:rFonts w:cs="Times New Roman"/>
          <w:i/>
          <w:color w:val="000000"/>
        </w:rPr>
        <w:t xml:space="preserve">(vedendo l'Ufficiale che sta per abbassare la sciabola, </w:t>
        <w:br/>
        <w:t>si porta le mani agli orecchi per non udire la</w:t>
        <w:br/>
        <w:t xml:space="preserve">detonazione; poi fa cenno con la testa a Cavaradossi di cadere, dicendo:) </w:t>
      </w:r>
      <w:r>
        <w:rPr>
          <w:rFonts w:cs="Times New Roman"/>
          <w:color w:val="000000"/>
        </w:rPr>
        <w:br/>
        <w:t xml:space="preserve">Là! Muori! </w:t>
        <w:br/>
      </w:r>
      <w:r>
        <w:rPr>
          <w:rFonts w:cs="Times New Roman"/>
          <w:i/>
          <w:color w:val="000000"/>
        </w:rPr>
        <w:t xml:space="preserve">(vedendolo a terra gli invia colle mani un bacio) </w:t>
      </w:r>
      <w:r>
        <w:rPr>
          <w:rFonts w:cs="Times New Roman"/>
          <w:color w:val="000000"/>
        </w:rPr>
        <w:br/>
        <w:t xml:space="preserve">Ecco un artista! </w:t>
        <w:br/>
      </w:r>
      <w:r>
        <w:rPr>
          <w:rFonts w:cs="Times New Roman"/>
          <w:i/>
          <w:color w:val="000000"/>
        </w:rPr>
        <w:t xml:space="preserve">(il Sergente si avvicina al caduto e lo osserva attentamente: </w:t>
        <w:br/>
        <w:t xml:space="preserve">Spoletta pure si è avvicinato; allontana il Sergente </w:t>
        <w:br/>
        <w:t xml:space="preserve">impedendogli di dare il colpo di grazia, </w:t>
        <w:br/>
        <w:t xml:space="preserve">quindi copre Cavaradossi con un mantello. </w:t>
        <w:br/>
        <w:t xml:space="preserve">L'Ufficiale allinea i soldati: il Sergente ritira la sentinella che sta in fondo, </w:t>
        <w:br/>
        <w:t xml:space="preserve">poi tutti, preceduti da Spoletta, scendono la scala. </w:t>
        <w:br/>
        <w:t xml:space="preserve">Tosca è agitatissima: essa sorveglia questi movimenti temendo </w:t>
        <w:br/>
        <w:t xml:space="preserve">che Cavaradossi, per impazienza, si muova o parli </w:t>
        <w:br/>
        <w:t xml:space="preserve">prima del momento opportuno.) </w:t>
        <w:br/>
        <w:t xml:space="preserve">(a voce repressa verso Cavaradossi) </w:t>
      </w:r>
      <w:r>
        <w:rPr>
          <w:rFonts w:cs="Times New Roman"/>
          <w:color w:val="000000"/>
        </w:rPr>
        <w:br/>
        <w:t xml:space="preserve">O Mario, non ti muovere... </w:t>
        <w:br/>
        <w:t xml:space="preserve">S'avviano... taci! Vanno... scendono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vista deserta la piattaforma, va ad ascoltare presso l'imbocco della scaletta: </w:t>
        <w:br/>
        <w:t xml:space="preserve">vi si arresta trepidante, affannosa, parendole ad un tratto che i soldati </w:t>
        <w:br/>
        <w:t xml:space="preserve">anziché allontanarsi, ritornino sulla piattaforma – </w:t>
        <w:br/>
        <w:t xml:space="preserve">di nuovo si rivolge a Cavaradossi con voce bassa) </w:t>
      </w:r>
      <w:r>
        <w:rPr>
          <w:rFonts w:cs="Times New Roman"/>
          <w:color w:val="000000"/>
        </w:rPr>
        <w:br/>
        <w:t xml:space="preserve">Ancora non ti muovere... </w:t>
        <w:br/>
      </w:r>
      <w:r>
        <w:rPr>
          <w:rFonts w:cs="Times New Roman"/>
          <w:i/>
          <w:color w:val="000000"/>
        </w:rPr>
        <w:t xml:space="preserve">(ascolta - si sono tutti allontanati, va al prospetto e cautamente sporgendosi, </w:t>
        <w:br/>
        <w:t xml:space="preserve">osserva di sotto - corre verso Cavaradossi) </w:t>
      </w:r>
      <w:r>
        <w:rPr>
          <w:rFonts w:cs="Times New Roman"/>
          <w:color w:val="000000"/>
        </w:rPr>
        <w:br/>
        <w:t xml:space="preserve">Mario, su presto! </w:t>
        <w:br/>
        <w:t xml:space="preserve">Andiamo!... Su!... </w:t>
        <w:br/>
      </w:r>
      <w:r>
        <w:rPr>
          <w:rFonts w:cs="Times New Roman"/>
          <w:i/>
          <w:color w:val="000000"/>
        </w:rPr>
        <w:t xml:space="preserve">(si china per aiutare Cavaradossi a rialzarsi: </w:t>
        <w:br/>
        <w:t xml:space="preserve">a un tratto dà un grido soffocato di terrore, di sorpresa </w:t>
        <w:br/>
        <w:t xml:space="preserve">e si guarda le mani colle quali ha sollevato il mantello) </w:t>
      </w:r>
      <w:r>
        <w:rPr>
          <w:rFonts w:cs="Times New Roman"/>
          <w:color w:val="000000"/>
        </w:rPr>
        <w:br/>
        <w:t xml:space="preserve">Ah! </w:t>
        <w:br/>
      </w:r>
      <w:r>
        <w:rPr>
          <w:rFonts w:cs="Times New Roman"/>
          <w:i/>
          <w:color w:val="000000"/>
        </w:rPr>
        <w:t xml:space="preserve">(si inginocchia, toglie rapidamente il mantello </w:t>
        <w:br/>
        <w:t xml:space="preserve">e balza in piedi livida, atterrita) </w:t>
      </w:r>
      <w:r>
        <w:rPr>
          <w:rFonts w:cs="Times New Roman"/>
          <w:color w:val="000000"/>
        </w:rPr>
        <w:br/>
        <w:t xml:space="preserve">Morto! Morto! </w:t>
        <w:br/>
      </w:r>
      <w:r>
        <w:rPr>
          <w:rFonts w:cs="Times New Roman"/>
          <w:i/>
          <w:color w:val="000000"/>
        </w:rPr>
        <w:t xml:space="preserve">(con incomposte parole, con sospiri, singhiozzi si butta </w:t>
        <w:br/>
        <w:t xml:space="preserve">sul corpo di Cavaradossi, quasi non credendo all'orribil destino) </w:t>
      </w:r>
      <w:r>
        <w:rPr>
          <w:rFonts w:cs="Times New Roman"/>
          <w:color w:val="000000"/>
        </w:rPr>
        <w:br/>
        <w:t xml:space="preserve">O Mario... morto... tu.. così... Finire </w:t>
        <w:br/>
        <w:t xml:space="preserve">così!! Così?... povera Floria tua!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intanto dal cortile al disotto del parapetto e su dalla piccola scala </w:t>
        <w:br/>
        <w:t xml:space="preserve">arrivano prima confuse, poi sempre più vicine le voci di Sciarrone, </w:t>
        <w:br/>
        <w:t xml:space="preserve">di Spoletta e di alcuni soldati) </w:t>
      </w:r>
      <w:r>
        <w:rPr>
          <w:rFonts w:cs="Times New Roman"/>
          <w:color w:val="000000"/>
        </w:rPr>
        <w:br/>
        <w:br/>
        <w:t>VOCI CONFUSE</w:t>
        <w:br/>
        <w:t xml:space="preserve">Ah!... </w:t>
        <w:br/>
        <w:br/>
        <w:t xml:space="preserve">La voce di SCIARRONE </w:t>
        <w:br/>
        <w:t xml:space="preserve">vi dico pugnalato! </w:t>
        <w:br/>
        <w:br/>
        <w:t>VOCI CONFUSE</w:t>
        <w:br/>
        <w:t xml:space="preserve">Scarpia? </w:t>
        <w:br/>
        <w:br/>
        <w:t xml:space="preserve">La voce di SCIARRONE </w:t>
        <w:br/>
        <w:t xml:space="preserve">Scarpia. </w:t>
        <w:br/>
        <w:br/>
        <w:t xml:space="preserve">La voce di SPOLETTA </w:t>
        <w:br/>
        <w:t xml:space="preserve">La donna è Tosca! </w:t>
        <w:br/>
        <w:br/>
        <w:t>VARIE VOCI PIU’ CONFUSE</w:t>
        <w:br/>
        <w:t xml:space="preserve">Che non sfugga! </w:t>
        <w:br/>
        <w:br/>
        <w:t xml:space="preserve">La voce di SPOLETTA e SCIARRONE </w:t>
        <w:br/>
      </w:r>
      <w:r>
        <w:rPr>
          <w:rFonts w:cs="Times New Roman"/>
          <w:i/>
          <w:color w:val="000000"/>
        </w:rPr>
        <w:t xml:space="preserve">(più vicine) </w:t>
      </w:r>
      <w:r>
        <w:rPr>
          <w:rFonts w:cs="Times New Roman"/>
          <w:color w:val="000000"/>
        </w:rPr>
        <w:br/>
        <w:t xml:space="preserve">Attenti </w:t>
        <w:br/>
        <w:t xml:space="preserve">agli sbocchi delle scale! </w:t>
      </w:r>
      <w:r>
        <w:rPr>
          <w:rFonts w:cs="Times New Roman"/>
          <w:i/>
          <w:color w:val="000000"/>
        </w:rPr>
        <w:br/>
        <w:br/>
        <w:t xml:space="preserve">(Spoletta apparisce dalla scala, </w:t>
        <w:br/>
        <w:t xml:space="preserve">mentre Sciarrone dietro a lui gli grida additando Tosca:) </w:t>
      </w:r>
      <w:r>
        <w:rPr>
          <w:rFonts w:cs="Times New Roman"/>
          <w:color w:val="000000"/>
        </w:rPr>
        <w:br/>
        <w:br/>
        <w:t xml:space="preserve">SCIARRONE </w:t>
        <w:br/>
        <w:t xml:space="preserve">È lei! </w:t>
        <w:br/>
        <w:br/>
        <w:t xml:space="preserve">SPOLETTA </w:t>
        <w:br/>
      </w:r>
      <w:r>
        <w:rPr>
          <w:rFonts w:cs="Times New Roman"/>
          <w:i/>
          <w:color w:val="000000"/>
        </w:rPr>
        <w:t xml:space="preserve">(gettandosi su Tosca) </w:t>
      </w:r>
      <w:r>
        <w:rPr>
          <w:rFonts w:cs="Times New Roman"/>
          <w:color w:val="000000"/>
        </w:rPr>
        <w:br/>
        <w:t xml:space="preserve">Ah! Tosca, pagherai </w:t>
        <w:br/>
        <w:t xml:space="preserve">ben cara la sua vita!..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Tosca balza in piedi e invece di sfuggire Spoletta, </w:t>
        <w:br/>
        <w:t xml:space="preserve">lo respinge violentemente, rispondendogli:) </w:t>
      </w:r>
      <w:r>
        <w:rPr>
          <w:rFonts w:cs="Times New Roman"/>
          <w:color w:val="000000"/>
        </w:rPr>
        <w:br/>
        <w:br/>
        <w:t xml:space="preserve">TOSCA </w:t>
        <w:br/>
        <w:t xml:space="preserve">Colla mia! </w:t>
        <w:br/>
      </w:r>
      <w:r>
        <w:rPr>
          <w:rFonts w:cs="Times New Roman"/>
          <w:i/>
          <w:color w:val="000000"/>
        </w:rPr>
        <w:t xml:space="preserve">(all'urto inaspettato Spoletta dà addietro e Tosca rapida gli sfugge, </w:t>
        <w:br/>
        <w:t xml:space="preserve">passa avanti a Sciarrone ancora sulla scala </w:t>
        <w:br/>
        <w:t xml:space="preserve">e correndo al parapetto si getta nel vuoto gridando:) </w:t>
      </w:r>
      <w:r>
        <w:rPr>
          <w:rFonts w:cs="Times New Roman"/>
          <w:color w:val="000000"/>
        </w:rPr>
        <w:br/>
        <w:t xml:space="preserve">O Scarpia, avanti a Dio! 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u w:val="single"/>
        </w:rPr>
      </w:pPr>
      <w:r>
        <w:rPr>
          <w:rFonts w:cs="Times New Roman"/>
          <w:i/>
          <w:color w:val="000000"/>
        </w:rPr>
        <w:br/>
        <w:t xml:space="preserve">(Sciarrone ed alcuni soldati, saliti confusamente, </w:t>
        <w:br/>
        <w:t xml:space="preserve">corrono al parapetto e guardano giù. </w:t>
        <w:br/>
        <w:t xml:space="preserve">Spoletta rimane esterrefatto, allibito.) </w:t>
      </w:r>
      <w:r>
        <w:rPr>
          <w:rFonts w:cs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36"/>
          <w:u w:val="single"/>
        </w:rPr>
      </w:pPr>
      <w:r>
        <w:rPr>
          <w:rFonts w:cs="Times New Roman"/>
          <w:color w:val="000000"/>
          <w:sz w:val="36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41:00Z</dcterms:created>
  <dc:creator>Virginia Bernasconi</dc:creator>
  <dc:description/>
  <dc:language>en-US</dc:language>
  <cp:lastModifiedBy>Virginia Bernasconi</cp:lastModifiedBy>
  <dcterms:modified xsi:type="dcterms:W3CDTF">2001-05-25T06:54:00Z</dcterms:modified>
  <cp:revision>5</cp:revision>
  <dc:subject/>
  <dc:title>"Tosca"</dc:title>
</cp:coreProperties>
</file>