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32"/>
        </w:rPr>
      </w:pPr>
      <w:r>
        <w:rPr>
          <w:sz w:val="32"/>
        </w:rPr>
        <w:t>Linda di Chamounix</w:t>
      </w:r>
    </w:p>
    <w:p>
      <w:pPr>
        <w:pStyle w:val="Normal"/>
        <w:rPr/>
      </w:pPr>
      <w:r>
        <w:rPr/>
        <w:t xml:space="preserve">Melodramma (semiserio) in tre atti </w:t>
      </w:r>
    </w:p>
    <w:p>
      <w:pPr>
        <w:pStyle w:val="Normal"/>
        <w:rPr/>
      </w:pPr>
      <w:r>
        <w:rPr/>
        <w:t xml:space="preserve">Libretto di Gaetano Rossi </w:t>
        <w:br/>
        <w:t xml:space="preserve">Argomento tratto da </w:t>
      </w:r>
      <w:r>
        <w:rPr>
          <w:i/>
        </w:rPr>
        <w:t>La grâce de Dieu</w:t>
      </w:r>
      <w:r>
        <w:rPr/>
        <w:t xml:space="preserve"> di Adolphe-Philippe d'Ennery e Gustave Lemo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epoca verso il 1670. </w:t>
        <w:b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tto prim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 xml:space="preserve">Interno di una cascina. </w:t>
        <w:br/>
        <w:t xml:space="preserve">A destra, verso il fondo, la porta d'una stanza. Una rustica sedia a bracciuoli, vicina. Una panca, qualche sedia. Il prospetto è aperto e da esso scorgesi un sito pittoresco sulla montagna di Savoja e parte del villaggio. Una chiesa sull'alto. </w:t>
        <w:br/>
        <w:t>L'aurora; il sole va poi gradatamente illuminando la scena.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prima</w:t>
      </w:r>
    </w:p>
    <w:p>
      <w:pPr>
        <w:pStyle w:val="Normal"/>
        <w:rPr/>
      </w:pPr>
      <w:r>
        <w:rPr/>
        <w:br/>
      </w:r>
      <w:r>
        <w:rPr>
          <w:i/>
        </w:rPr>
        <w:t>Si odono gli ultimi rintocchi d'una campana e varie voci da opposte parti: si vedono poi uomini, donne, fanciulle avviarsi al tempio, poi Maddalena, indi Antoni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Presti! al tempio! Delle preci </w:t>
        <w:br/>
        <w:t xml:space="preserve">die' il segnal la sacra squilla! </w:t>
        <w:br/>
        <w:t xml:space="preserve">Già del sol omai scintilla </w:t>
        <w:br/>
        <w:t xml:space="preserve">sulle cime il primo raggio, </w:t>
        <w:br/>
        <w:t xml:space="preserve">e or dal ciel fausto </w:t>
        <w:br/>
        <w:t xml:space="preserve">cominciamo ad implorar; </w:t>
        <w:br/>
        <w:t xml:space="preserve">la speranza ed il coraggio </w:t>
        <w:br/>
        <w:t xml:space="preserve">non potranno vacillar. </w:t>
      </w:r>
    </w:p>
    <w:p>
      <w:pPr>
        <w:pStyle w:val="Normal"/>
        <w:rPr/>
      </w:pPr>
      <w:r>
        <w:rPr>
          <w:i/>
        </w:rPr>
        <w:t>Terminato il coro, apresi la stanza a destra e vi esce pian piano Maddalena, che si ferma sulla soglia guardando ancor dentr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  <w:t xml:space="preserve">Linda, mia dolce figlia! Tu nel sonno </w:t>
        <w:br/>
        <w:t xml:space="preserve">dell'innocenza ancora giaci; a lungo </w:t>
        <w:br/>
        <w:t xml:space="preserve">in assiduo lavoro, </w:t>
        <w:br/>
        <w:t xml:space="preserve">provvida tu per noi vegliasti, e lieti </w:t>
        <w:br/>
        <w:t xml:space="preserve">saranno i sogni tuoi. </w:t>
        <w:br/>
      </w:r>
      <w:r>
        <w:rPr>
          <w:i/>
        </w:rPr>
        <w:t>(chiude la stanza)</w:t>
      </w:r>
      <w:r>
        <w:rPr/>
        <w:t xml:space="preserve"> </w:t>
        <w:br/>
        <w:t xml:space="preserve">Ma forse al ridestarti qui fra noi </w:t>
        <w:br/>
        <w:t xml:space="preserve">tutto fia duol. Con quale </w:t>
        <w:br/>
        <w:t xml:space="preserve">ansia angosciosa attendo </w:t>
        <w:br/>
        <w:t xml:space="preserve">del marito il ritorno! </w:t>
        <w:br/>
        <w:t xml:space="preserve">Decidersi in tal giorno </w:t>
        <w:br/>
        <w:t xml:space="preserve">deve tutto per noi! Chi sa! Già viene </w:t>
        <w:br/>
      </w:r>
      <w:r>
        <w:rPr>
          <w:i/>
        </w:rPr>
        <w:t>(osservando)</w:t>
      </w:r>
      <w:r>
        <w:rPr/>
        <w:t xml:space="preserve"> </w:t>
        <w:br/>
        <w:t xml:space="preserve">Antonio... </w:t>
        <w:br/>
      </w:r>
      <w:r>
        <w:rPr>
          <w:i/>
        </w:rPr>
        <w:t>(incontrandol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</w:r>
      <w:r>
        <w:rPr>
          <w:i/>
        </w:rPr>
        <w:t>(entrando e un po' cupo)</w:t>
      </w:r>
      <w:r>
        <w:rPr/>
        <w:t xml:space="preserve"> </w:t>
        <w:br/>
        <w:t xml:space="preserve">Moglie!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  <w:t xml:space="preserve">Ebbene? </w:t>
      </w:r>
      <w:r>
        <w:rPr>
          <w:i/>
        </w:rPr>
        <w:t>(con premura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L'Intendente </w:t>
        <w:br/>
        <w:t xml:space="preserve">sperar mi fe', propizia </w:t>
        <w:br/>
        <w:t xml:space="preserve">Sua eccellenza, il fratel della marchesa </w:t>
        <w:br/>
        <w:t xml:space="preserve">nostra padrona.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  <w:t xml:space="preserve">S'è così, respiro. </w:t>
        <w:br/>
        <w:t xml:space="preserve">Ei può tutto, speriamo. </w:t>
        <w:br/>
        <w:t xml:space="preserve">Resterem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Più di te quant'io lo bramo! </w:t>
      </w:r>
    </w:p>
    <w:p>
      <w:pPr>
        <w:pStyle w:val="Normal"/>
        <w:rPr/>
      </w:pPr>
      <w:r>
        <w:rPr/>
        <w:t xml:space="preserve">Ambo nati in questa valle </w:t>
        <w:br/>
        <w:t xml:space="preserve">nostra sorte fu qui unita; </w:t>
        <w:br/>
        <w:t xml:space="preserve">ebbe Linda qui la vita, </w:t>
        <w:br/>
        <w:t xml:space="preserve">e mio padre qui morì. </w:t>
        <w:br/>
        <w:t xml:space="preserve">Or tu vedi se diletto, </w:t>
        <w:br/>
        <w:t xml:space="preserve">se a me caro è questo tetto; </w:t>
        <w:br/>
        <w:t xml:space="preserve">moglie, figlia, sol per voi </w:t>
        <w:br/>
        <w:t xml:space="preserve">soffro e temo in questo dì.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  <w:t xml:space="preserve">Ma, se è ver che sua eccellenza </w:t>
        <w:br/>
        <w:t xml:space="preserve">è per noi, che temi mai?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Vidi or ora il pio rettore, </w:t>
        <w:br/>
        <w:t xml:space="preserve">mie speranze gli svelai. </w:t>
        <w:br/>
        <w:t xml:space="preserve">Ei diffida, in sé fremeva, </w:t>
        <w:br/>
        <w:t xml:space="preserve">disse alfin che a noi verrà; </w:t>
        <w:br/>
        <w:t xml:space="preserve">ed il suo sguardo esprimeva </w:t>
        <w:br/>
        <w:t xml:space="preserve">il timore e la pietà. </w:t>
        <w:br/>
        <w:t xml:space="preserve">Ecco, o moglie, il rio pensiero </w:t>
        <w:br/>
        <w:t xml:space="preserve">che tremar così mi fa.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  <w:t xml:space="preserve">Oh, discaccia il malumore; </w:t>
        <w:br/>
        <w:t xml:space="preserve">spera, il ciel ci assisterà. </w:t>
      </w:r>
    </w:p>
    <w:p>
      <w:pPr>
        <w:pStyle w:val="H3"/>
        <w:rPr>
          <w:sz w:val="24"/>
        </w:rPr>
      </w:pPr>
      <w:r>
        <w:rPr>
          <w:sz w:val="24"/>
        </w:rPr>
        <w:t>Scena seconda</w:t>
      </w:r>
    </w:p>
    <w:p>
      <w:pPr>
        <w:pStyle w:val="Normal"/>
        <w:rPr/>
      </w:pPr>
      <w:r>
        <w:rPr/>
        <w:br/>
      </w:r>
      <w:r>
        <w:rPr>
          <w:i/>
        </w:rPr>
        <w:t>Varie voci al di fuori d 'uomini e fanciulli presso la cascina. Indi questi precedono e circondano il Marchese, che entrerà poi seguito dall'Intendent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Viva! Viva! </w:t>
      </w:r>
    </w:p>
    <w:p>
      <w:pPr>
        <w:pStyle w:val="Normal"/>
        <w:rPr/>
      </w:pPr>
      <w:r>
        <w:rPr>
          <w:b/>
        </w:rPr>
        <w:t>Antonio e Maddalena</w:t>
      </w:r>
      <w:r>
        <w:rPr/>
        <w:t xml:space="preserve"> </w:t>
        <w:br/>
        <w:t xml:space="preserve">Quai grida!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Eccellenza! </w:t>
      </w:r>
    </w:p>
    <w:p>
      <w:pPr>
        <w:pStyle w:val="Normal"/>
        <w:rPr/>
      </w:pPr>
      <w:r>
        <w:rPr>
          <w:b/>
        </w:rPr>
        <w:t>Antonio e Maddalena</w:t>
      </w:r>
      <w:r>
        <w:rPr/>
        <w:t xml:space="preserve"> </w:t>
        <w:br/>
        <w:t xml:space="preserve">E che mai?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La preghiamo. </w:t>
      </w:r>
    </w:p>
    <w:p>
      <w:pPr>
        <w:pStyle w:val="Normal"/>
        <w:rPr/>
      </w:pPr>
      <w:r>
        <w:rPr>
          <w:i/>
        </w:rPr>
        <w:t>Il Marchese entra coll'Intendent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ntonio e Maddalena</w:t>
      </w:r>
      <w:r>
        <w:rPr/>
        <w:t xml:space="preserve"> </w:t>
        <w:br/>
        <w:t xml:space="preserve">Il Marchese?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Olà! Quieti!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Si mostri cortese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</w:r>
      <w:r>
        <w:rPr>
          <w:i/>
        </w:rPr>
        <w:t>(all 'Intendente)</w:t>
      </w:r>
      <w:r>
        <w:rPr/>
        <w:t xml:space="preserve"> </w:t>
        <w:br/>
        <w:t xml:space="preserve">Dà a costor degli scudi. </w:t>
      </w:r>
    </w:p>
    <w:p>
      <w:pPr>
        <w:pStyle w:val="Normal"/>
        <w:rPr/>
      </w:pPr>
      <w:r>
        <w:rPr>
          <w:b/>
        </w:rPr>
        <w:t>Intendente</w:t>
      </w:r>
      <w:r>
        <w:rPr/>
        <w:t xml:space="preserve"> </w:t>
        <w:br/>
        <w:t xml:space="preserve">Assai bene. </w:t>
        <w:br/>
      </w:r>
      <w:r>
        <w:rPr>
          <w:i/>
        </w:rPr>
        <w:t>(gettando delle monete al Cor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Grazie! </w:t>
        <w:br/>
      </w:r>
      <w:r>
        <w:rPr>
          <w:i/>
        </w:rPr>
        <w:t xml:space="preserve">(raccogliendo avidamente le monete e baciando </w:t>
        <w:br/>
        <w:t>rispettosamente le mani e le vesti al Marchese)</w:t>
      </w:r>
      <w:r>
        <w:rPr/>
        <w:t xml:space="preserve"> </w:t>
        <w:br/>
        <w:t xml:space="preserve">Viva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</w:r>
      <w:r>
        <w:rPr>
          <w:i/>
        </w:rPr>
        <w:t>(con gravità)</w:t>
      </w:r>
      <w:r>
        <w:rPr/>
        <w:t xml:space="preserve"> </w:t>
        <w:br/>
        <w:t xml:space="preserve">Ma basta... ma andate. </w:t>
        <w:br/>
        <w:t xml:space="preserve">Siam chi siamo, di cor generoso; </w:t>
        <w:br/>
        <w:t xml:space="preserve">ma guai poi se montiamo in furor! </w:t>
      </w:r>
    </w:p>
    <w:p>
      <w:pPr>
        <w:pStyle w:val="Normal"/>
        <w:rPr/>
      </w:pPr>
      <w:r>
        <w:rPr>
          <w:b/>
        </w:rPr>
        <w:t>Intendente</w:t>
      </w:r>
      <w:r>
        <w:rPr/>
        <w:t xml:space="preserve"> </w:t>
        <w:br/>
        <w:t xml:space="preserve">Sua eccellenza ha un gran cor generoso; </w:t>
        <w:br/>
        <w:t xml:space="preserve">ma poi guai... guai se monta in furor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(Or a noi... ma la Linda sol bramo. </w:t>
        <w:br/>
      </w:r>
      <w:r>
        <w:rPr>
          <w:i/>
        </w:rPr>
        <w:t>(guardando intorno)</w:t>
      </w:r>
      <w:r>
        <w:rPr/>
        <w:t xml:space="preserve"> </w:t>
        <w:br/>
        <w:t xml:space="preserve">Cominciam: protezione e maniere.) </w:t>
        <w:br/>
        <w:t xml:space="preserve">Buona gente, noi siamo chi siamo: </w:t>
        <w:br/>
        <w:t xml:space="preserve">l'Intendente ci ha detto, sappiamo; </w:t>
        <w:br/>
        <w:t xml:space="preserve">e venuti siam qui per vedere </w:t>
        <w:br/>
      </w:r>
      <w:r>
        <w:rPr>
          <w:i/>
        </w:rPr>
        <w:t>(guardando sempre)</w:t>
      </w:r>
      <w:r>
        <w:rPr/>
        <w:t xml:space="preserve"> </w:t>
        <w:br/>
        <w:t xml:space="preserve">in persona, vicin... (Ma dov'è?) </w:t>
        <w:br/>
        <w:t xml:space="preserve">Noi vogliamo far piacere, e piacere... </w:t>
        <w:br/>
        <w:t xml:space="preserve">Perché poi, si sa bene; cioè... O </w:t>
        <w:br/>
        <w:t xml:space="preserve">r sul nostro possente favore, </w:t>
        <w:br/>
        <w:t xml:space="preserve">buona gente, potete sperar. </w:t>
      </w:r>
    </w:p>
    <w:p>
      <w:pPr>
        <w:pStyle w:val="Normal"/>
        <w:rPr/>
      </w:pPr>
      <w:r>
        <w:rPr>
          <w:b/>
        </w:rPr>
        <w:t>Intendente</w:t>
      </w:r>
      <w:r>
        <w:rPr/>
        <w:t xml:space="preserve"> </w:t>
        <w:br/>
        <w:t xml:space="preserve">Sua eccellenza di Cesare ha il core: </w:t>
        <w:br/>
        <w:t xml:space="preserve">da lui tutto potete sperar. </w:t>
      </w:r>
    </w:p>
    <w:p>
      <w:pPr>
        <w:pStyle w:val="Normal"/>
        <w:rPr/>
      </w:pPr>
      <w:r>
        <w:rPr>
          <w:b/>
        </w:rPr>
        <w:t>Maddalena e Antonio</w:t>
      </w:r>
      <w:r>
        <w:rPr/>
        <w:t xml:space="preserve"> </w:t>
        <w:br/>
        <w:t xml:space="preserve">Una povera, onesta famiglia </w:t>
        <w:br/>
        <w:t xml:space="preserve">voi potete salvar, consolar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Lo vogliamo (E colei non si vede!...) </w:t>
        <w:br/>
        <w:t xml:space="preserve">Ma, a proposito, ov'è la famiglia? </w:t>
        <w:br/>
        <w:t xml:space="preserve">Dire intesi che avete una figlia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Sì, eccellenza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E si dice assai bella!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  <w:t xml:space="preserve">È figlioccia di vostra sorella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Tanto meglio! De sanguinis jure, </w:t>
        <w:br/>
        <w:t xml:space="preserve">suo marchese, padrin son io pure; </w:t>
        <w:br/>
        <w:t xml:space="preserve">anche a lei pensar dunque dobbiamo; </w:t>
        <w:br/>
        <w:t xml:space="preserve">ma dov'è? Ma che almen la vediamo! </w:t>
        <w:br/>
        <w:t xml:space="preserve">Questa cara figlioccia che fa?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</w:r>
      <w:r>
        <w:rPr>
          <w:i/>
        </w:rPr>
        <w:t>(segnando la stanza)</w:t>
      </w:r>
      <w:r>
        <w:rPr/>
        <w:t xml:space="preserve"> </w:t>
        <w:br/>
        <w:t xml:space="preserve">È di là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Venga qui dal padrino.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  <w:t xml:space="preserve">Verrà subito. </w:t>
      </w:r>
    </w:p>
    <w:p>
      <w:pPr>
        <w:pStyle w:val="Normal"/>
        <w:rPr/>
      </w:pPr>
      <w:r>
        <w:rPr>
          <w:b/>
        </w:rPr>
        <w:t>Marchese e Intendente</w:t>
      </w:r>
      <w:r>
        <w:rPr/>
        <w:t xml:space="preserve"> </w:t>
        <w:br/>
        <w:t xml:space="preserve">Subito qua. </w:t>
      </w:r>
    </w:p>
    <w:p>
      <w:pPr>
        <w:pStyle w:val="Normal"/>
        <w:rPr/>
      </w:pPr>
      <w:r>
        <w:rPr>
          <w:i/>
        </w:rPr>
        <w:t>Maddalena entra nella stanza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(Alla fine ci sono arrivato, </w:t>
        <w:br/>
        <w:t xml:space="preserve">e da me più fuggir non potrà.) </w:t>
      </w:r>
    </w:p>
    <w:p>
      <w:pPr>
        <w:pStyle w:val="Normal"/>
        <w:rPr/>
      </w:pPr>
      <w:r>
        <w:rPr>
          <w:b/>
        </w:rPr>
        <w:t>Intendente</w:t>
      </w:r>
      <w:r>
        <w:rPr/>
        <w:t xml:space="preserve"> </w:t>
        <w:br/>
      </w:r>
      <w:r>
        <w:rPr>
          <w:i/>
        </w:rPr>
        <w:t>(al Marchese)</w:t>
      </w:r>
      <w:r>
        <w:rPr/>
        <w:t xml:space="preserve"> </w:t>
        <w:br/>
        <w:t xml:space="preserve">(Ve l'ho detto; son già nell'agguato; </w:t>
        <w:br/>
        <w:t xml:space="preserve">il mio piano sbagliar non potrà.)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(S'era certo il prefetto ingannato; </w:t>
        <w:br/>
        <w:t xml:space="preserve">egli è invece la stessa bontà.)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</w:r>
      <w:r>
        <w:rPr>
          <w:i/>
        </w:rPr>
        <w:t>(vedendo Maddalena)</w:t>
      </w:r>
      <w:r>
        <w:rPr/>
        <w:t xml:space="preserve"> </w:t>
        <w:br/>
        <w:t xml:space="preserve">Ecco viene... Mia bella figlioccia! </w:t>
        <w:br/>
      </w:r>
      <w:r>
        <w:rPr>
          <w:i/>
        </w:rPr>
        <w:t>(andando verso la stanza allegr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</w:r>
      <w:r>
        <w:rPr>
          <w:i/>
        </w:rPr>
        <w:t>(timida)</w:t>
      </w:r>
      <w:r>
        <w:rPr/>
        <w:t xml:space="preserve"> </w:t>
        <w:br/>
        <w:t xml:space="preserve">Eccellenza, dispiacemi..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Ohimè!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  <w:t xml:space="preserve">La credeva di là, ma non c'è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Come? Come? Che? Forse ritrosa </w:t>
        <w:br/>
        <w:t xml:space="preserve">al padrino si tiene nascosa? </w:t>
        <w:br/>
      </w:r>
      <w:r>
        <w:rPr>
          <w:i/>
        </w:rPr>
        <w:t>(va sulla porta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Schiuso veggo dell'orto il cancello, </w:t>
        <w:br/>
        <w:t xml:space="preserve">certo al tempio per là se n'andò. </w:t>
        <w:br/>
        <w:t xml:space="preserve">Udì gente: ella timida è tanto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E frattanto così sul più bello </w:t>
        <w:br/>
        <w:t xml:space="preserve">il padrino deluso restò. </w:t>
      </w:r>
    </w:p>
    <w:p>
      <w:pPr>
        <w:pStyle w:val="Normal"/>
        <w:rPr/>
      </w:pPr>
      <w:r>
        <w:rPr>
          <w:b/>
        </w:rPr>
        <w:t>Intendente</w:t>
      </w:r>
      <w:r>
        <w:rPr/>
        <w:t xml:space="preserve"> </w:t>
        <w:br/>
        <w:t xml:space="preserve">Non badate; aspettate al castello; </w:t>
        <w:br/>
      </w:r>
      <w:r>
        <w:rPr>
          <w:i/>
        </w:rPr>
        <w:t>(al Marchese)</w:t>
      </w:r>
      <w:r>
        <w:rPr/>
        <w:t xml:space="preserve"> </w:t>
        <w:br/>
        <w:t xml:space="preserve">promettete, ed il resto io farò. </w:t>
      </w:r>
    </w:p>
    <w:p>
      <w:pPr>
        <w:pStyle w:val="Normal"/>
        <w:rPr/>
      </w:pPr>
      <w:r>
        <w:rPr>
          <w:b/>
        </w:rPr>
        <w:t>Antonio e Maddalena</w:t>
      </w:r>
      <w:r>
        <w:rPr/>
        <w:t xml:space="preserve"> </w:t>
        <w:br/>
        <w:t xml:space="preserve">La scusate, eccellenza, perdono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Uh! già in collera non sono. </w:t>
        <w:br/>
        <w:t xml:space="preserve">Non temete, buona gente, </w:t>
        <w:br/>
        <w:t xml:space="preserve">state pure allegramente: </w:t>
        <w:br/>
        <w:t xml:space="preserve">siamo noi che lo diciamo, </w:t>
        <w:br/>
        <w:t xml:space="preserve">lo vogliamo, lo possiamo: </w:t>
        <w:br/>
        <w:t xml:space="preserve">con que' pascoli d'intorno, </w:t>
        <w:br/>
        <w:t xml:space="preserve">come già li aveste un giorno, </w:t>
        <w:br/>
        <w:t xml:space="preserve">a voi soli in affittanza, </w:t>
        <w:br/>
        <w:t xml:space="preserve">abbellita ed ingrandita, </w:t>
        <w:br/>
        <w:t xml:space="preserve">la cascina resterà. </w:t>
        <w:br/>
        <w:t xml:space="preserve">E la bella figlioccetta </w:t>
        <w:br/>
        <w:t xml:space="preserve">d'allevar fia nostro impegno: </w:t>
        <w:br/>
        <w:t xml:space="preserve">nel castel, da noi protetta, </w:t>
        <w:br/>
        <w:t xml:space="preserve">avrà un posto di lei degno: </w:t>
        <w:br/>
        <w:t xml:space="preserve">colla vostra, amici cari, </w:t>
        <w:br/>
        <w:t xml:space="preserve">fatta è già la sua fortuna; </w:t>
        <w:br/>
        <w:t xml:space="preserve">bestie, pascoli e danari </w:t>
        <w:br/>
        <w:t xml:space="preserve">nulla più vi mancherà. </w:t>
        <w:br/>
        <w:t xml:space="preserve">Così Linda al suo padrino </w:t>
        <w:br/>
        <w:t xml:space="preserve">la sdegnosa non farà. </w:t>
      </w:r>
    </w:p>
    <w:p>
      <w:pPr>
        <w:pStyle w:val="Normal"/>
        <w:rPr/>
      </w:pPr>
      <w:r>
        <w:rPr>
          <w:i/>
        </w:rPr>
        <w:t>L 'Intendente ripet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Intendente</w:t>
      </w:r>
      <w:r>
        <w:rPr/>
        <w:t xml:space="preserve"> </w:t>
        <w:br/>
        <w:t xml:space="preserve">State allegro, al buon padrino </w:t>
        <w:br/>
        <w:t xml:space="preserve">Linda ingrata non sarà. </w:t>
      </w:r>
    </w:p>
    <w:p>
      <w:pPr>
        <w:pStyle w:val="Normal"/>
        <w:rPr/>
      </w:pPr>
      <w:r>
        <w:rPr>
          <w:b/>
        </w:rPr>
        <w:t>Antonio e Maddalena</w:t>
      </w:r>
      <w:r>
        <w:rPr/>
        <w:t xml:space="preserve"> </w:t>
        <w:br/>
        <w:t xml:space="preserve">Ah! la vita ci rendete, </w:t>
        <w:br/>
        <w:t xml:space="preserve">eccellenza, permettete, </w:t>
        <w:br/>
      </w:r>
      <w:r>
        <w:rPr>
          <w:i/>
        </w:rPr>
        <w:t>(volendo baciargli la mano)</w:t>
      </w:r>
      <w:r>
        <w:rPr/>
        <w:t xml:space="preserve"> </w:t>
        <w:br/>
        <w:t xml:space="preserve">benedirvi, ringraziarvi </w:t>
        <w:br/>
        <w:t xml:space="preserve">abbastanza il cor non sa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Che bel core avete in petto! </w:t>
        <w:br/>
        <w:t xml:space="preserve">Siate sempre benedetto! </w:t>
        <w:br/>
        <w:t xml:space="preserve">Adorato il vostro nome, </w:t>
        <w:br/>
        <w:t xml:space="preserve">eccellenza, ognor vivrà. </w:t>
        <w:br/>
      </w:r>
      <w:r>
        <w:rPr>
          <w:i/>
        </w:rPr>
        <w:t>(l'accompagnano esultanti)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terza</w:t>
      </w:r>
    </w:p>
    <w:p>
      <w:pPr>
        <w:pStyle w:val="Normal"/>
        <w:rPr/>
      </w:pPr>
      <w:r>
        <w:rPr/>
        <w:br/>
      </w:r>
      <w:r>
        <w:rPr>
          <w:i/>
        </w:rPr>
        <w:t>Linda con un mazzetto di fiori, poi il coro dei fanciulli, indi Pierott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dalla stanza)</w:t>
      </w:r>
      <w:r>
        <w:rPr/>
        <w:t xml:space="preserve"> </w:t>
        <w:br/>
        <w:t xml:space="preserve">Ah! tardai troppo, e al nostro </w:t>
        <w:br/>
        <w:t xml:space="preserve">favorito convegno io non trovai </w:t>
        <w:br/>
        <w:t xml:space="preserve">il mio diletto Carlo; e chi sa mai </w:t>
        <w:br/>
        <w:t xml:space="preserve">quanto egli avrà sofferto! </w:t>
        <w:br/>
        <w:t xml:space="preserve">Ma non al par di me! Pegno d'amore </w:t>
        <w:br/>
        <w:t xml:space="preserve">questi fior mi lasciò! tenero core! </w:t>
        <w:br/>
        <w:t xml:space="preserve">E per quel core io l'amo, </w:t>
        <w:br/>
        <w:t xml:space="preserve">unico di lui bene. </w:t>
        <w:br/>
        <w:t xml:space="preserve">Poveri entrambi siamo, </w:t>
        <w:br/>
        <w:t xml:space="preserve">viviam d'amor, di speme; </w:t>
        <w:br/>
        <w:t xml:space="preserve">pittore ignoto ancora </w:t>
        <w:br/>
        <w:t xml:space="preserve">egli s'innalzerà coi suoi talenti! </w:t>
        <w:br/>
        <w:t xml:space="preserve">Sarà mio sposo allora. Oh noi contenti! </w:t>
      </w:r>
    </w:p>
    <w:p>
      <w:pPr>
        <w:pStyle w:val="Normal"/>
        <w:rPr/>
      </w:pPr>
      <w:r>
        <w:rPr/>
        <w:t xml:space="preserve">O luce di quest'anima, </w:t>
        <w:br/>
        <w:t xml:space="preserve">delizia, amore e vita, </w:t>
        <w:br/>
        <w:t xml:space="preserve">la nostra sorte unita, </w:t>
        <w:br/>
        <w:t xml:space="preserve">in terra, in ciel sarà. </w:t>
        <w:br/>
        <w:t xml:space="preserve">Deh, vieni a me, riposati </w:t>
        <w:br/>
        <w:t xml:space="preserve">su questo cor che t'ama, </w:t>
        <w:br/>
        <w:t xml:space="preserve">che te sospira e brama, </w:t>
        <w:br/>
        <w:t xml:space="preserve">che per te sol vivrà. </w:t>
        <w:br/>
      </w:r>
      <w:r>
        <w:rPr>
          <w:i/>
        </w:rPr>
        <w:t>(si appoggia alla tavola guardando il mazzetto. I fanciulli arrivano con frutta, pagnotte, ricotta, siedono per terra e mangian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Qui pria della partenza </w:t>
        <w:br/>
        <w:t xml:space="preserve">facciamo allegri onore a sua eccellenza. </w:t>
        <w:br/>
        <w:t xml:space="preserve">O Linda, qui con noi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Vi ringrazio. </w:t>
      </w:r>
    </w:p>
    <w:p>
      <w:pPr>
        <w:pStyle w:val="Normal"/>
        <w:rPr/>
      </w:pPr>
      <w:r>
        <w:rPr>
          <w:b/>
        </w:rPr>
        <w:t>Alcuni</w:t>
      </w:r>
      <w:r>
        <w:rPr/>
        <w:t xml:space="preserve"> </w:t>
        <w:br/>
        <w:t xml:space="preserve">E Pierotto! dov'è il caro, </w:t>
        <w:br/>
        <w:t xml:space="preserve">il nostro buon Pierotto?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</w:r>
      <w:r>
        <w:rPr>
          <w:i/>
        </w:rPr>
        <w:t>(dall 'interno)</w:t>
      </w:r>
      <w:r>
        <w:rPr/>
        <w:t xml:space="preserve"> </w:t>
        <w:br/>
        <w:t xml:space="preserve">Ah!... </w:t>
      </w:r>
    </w:p>
    <w:p>
      <w:pPr>
        <w:pStyle w:val="Normal"/>
        <w:rPr/>
      </w:pPr>
      <w:r>
        <w:rPr>
          <w:b/>
        </w:rPr>
        <w:t>Altri</w:t>
      </w:r>
      <w:r>
        <w:rPr/>
        <w:t xml:space="preserve"> </w:t>
        <w:br/>
        <w:t xml:space="preserve">Eccolo. Senti..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</w:r>
      <w:r>
        <w:rPr>
          <w:i/>
        </w:rPr>
        <w:t>(dall 'interno)</w:t>
      </w:r>
      <w:r>
        <w:rPr/>
        <w:t xml:space="preserve"> </w:t>
        <w:br/>
        <w:t xml:space="preserve">Cari luoghi ov'io passai </w:t>
        <w:br/>
        <w:t xml:space="preserve">i primi anni di mia vita, </w:t>
        <w:br/>
        <w:t xml:space="preserve">v'abbandono, e chi sa mai </w:t>
        <w:br/>
        <w:t xml:space="preserve">quando ancor vi rivedrò! </w:t>
        <w:br/>
        <w:t xml:space="preserve">Poveretto, abbandonato, </w:t>
        <w:br/>
        <w:t xml:space="preserve">senza affetto e senza aita, </w:t>
        <w:br/>
        <w:t xml:space="preserve">de' miei giorni il più beato </w:t>
        <w:br/>
        <w:t xml:space="preserve">sarà il dì che tornerò. </w:t>
        <w:br/>
        <w:t xml:space="preserve">Ed allor che il tristo pianto </w:t>
        <w:br/>
        <w:t xml:space="preserve">in piacere fia cangiato, </w:t>
        <w:br/>
        <w:t xml:space="preserve">rivedrò l'asilo amato </w:t>
        <w:br/>
        <w:t xml:space="preserve">ove fui felice un dì. </w:t>
        <w:br/>
        <w:t xml:space="preserve">Risuonare del mio canto </w:t>
        <w:br/>
        <w:t xml:space="preserve">io farò le selve ancora, </w:t>
        <w:br/>
        <w:t xml:space="preserve">de' miei giorni il più beato </w:t>
        <w:br/>
        <w:t xml:space="preserve">sarà il dì che tornerò. </w:t>
      </w:r>
    </w:p>
    <w:p>
      <w:pPr>
        <w:pStyle w:val="Normal"/>
        <w:rPr/>
      </w:pPr>
      <w:r>
        <w:rPr>
          <w:i/>
        </w:rPr>
        <w:t>Pierotto comparisc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Ma eccolo! Pierotto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Amici miei, vi saluto. </w:t>
      </w:r>
    </w:p>
    <w:p>
      <w:pPr>
        <w:pStyle w:val="Normal"/>
        <w:rPr/>
      </w:pPr>
      <w:r>
        <w:rPr>
          <w:b/>
        </w:rPr>
        <w:t>Alcuni</w:t>
      </w:r>
      <w:r>
        <w:rPr/>
        <w:t xml:space="preserve"> </w:t>
        <w:br/>
        <w:t xml:space="preserve">Facesti colazione?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Sì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Torna a farla qui con noi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Obbligato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Almen resta in compagnia. </w:t>
        <w:br/>
        <w:t xml:space="preserve">Qui stiamo in allegria: </w:t>
        <w:br/>
        <w:t xml:space="preserve">cantane la ballata, </w:t>
        <w:br/>
        <w:t xml:space="preserve">che nuova hai preparata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È troppo melanconica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Deh! canta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E poi ne piangerete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E caro è pur quel pianto! Canta, Pierotto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Lo volete? Io canto. </w:t>
      </w:r>
    </w:p>
    <w:p>
      <w:pPr>
        <w:pStyle w:val="Normal"/>
        <w:rPr/>
      </w:pPr>
      <w:r>
        <w:rPr/>
        <w:t xml:space="preserve">Per sua madre andò una figlia </w:t>
        <w:br/>
        <w:t xml:space="preserve">miglior sorte a ricercar: </w:t>
        <w:br/>
        <w:t xml:space="preserve">colle lagrime alle ciglia </w:t>
        <w:br/>
        <w:t xml:space="preserve">le dolenti s'abbracciar. </w:t>
        <w:br/>
        <w:t xml:space="preserve">Pensa a me, dicea la madre, </w:t>
        <w:br/>
        <w:t xml:space="preserve">serba intatto il tuo candore. </w:t>
        <w:br/>
        <w:t xml:space="preserve">Nei cimenti dell'amore </w:t>
        <w:br/>
        <w:t xml:space="preserve">volgi al Nume il tuo pregar. </w:t>
        <w:br/>
        <w:t xml:space="preserve">Ei non puote a buona figlia </w:t>
        <w:br/>
        <w:t xml:space="preserve">la sua grazia ricusa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Questa tenera canzone </w:t>
        <w:br/>
        <w:t xml:space="preserve">mi fa mesta palpitar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Quei consigli, ahi! troppo poco </w:t>
        <w:br/>
        <w:t xml:space="preserve">la fanciulla rammentò! </w:t>
        <w:br/>
        <w:t xml:space="preserve">Nel suo cor s'accese un foco </w:t>
        <w:br/>
        <w:t xml:space="preserve">che la pace le involò. </w:t>
        <w:br/>
        <w:t xml:space="preserve">La tradita allor ritorna, </w:t>
        <w:br/>
        <w:t xml:space="preserve">cerca invan di madre un seno: </w:t>
        <w:br/>
        <w:t xml:space="preserve">di rimorsi il cor ripieno </w:t>
        <w:br/>
        <w:t xml:space="preserve">una tomba ritrovò. </w:t>
        <w:br/>
        <w:t xml:space="preserve">Sulla tomba finché visse </w:t>
        <w:br/>
        <w:t xml:space="preserve">quella, mesta, lagrimò. </w:t>
      </w:r>
    </w:p>
    <w:p>
      <w:pPr>
        <w:pStyle w:val="Normal"/>
        <w:rPr/>
      </w:pPr>
      <w:r>
        <w:rPr>
          <w:i/>
        </w:rPr>
        <w:t>Il coro ripete commosso e singhiozzand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Viva Pierotto! Or su, allegri stiamo, </w:t>
        <w:br/>
        <w:t xml:space="preserve">a prepararci al nostro viaggio andiamo. </w:t>
        <w:br/>
      </w:r>
      <w:r>
        <w:rPr>
          <w:i/>
        </w:rPr>
        <w:t>Partono.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quarta</w:t>
      </w:r>
    </w:p>
    <w:p>
      <w:pPr>
        <w:pStyle w:val="Normal"/>
        <w:rPr/>
      </w:pPr>
      <w:r>
        <w:rPr/>
        <w:br/>
      </w:r>
      <w:r>
        <w:rPr>
          <w:i/>
        </w:rPr>
        <w:t>Linda, indi il visconte, sotto il nome di Carl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Non so: quella canzon m'intenerisce </w:t>
        <w:br/>
        <w:t xml:space="preserve">e mi rattrista. Ho anch'io una madre, e forse... </w:t>
        <w:br/>
        <w:t xml:space="preserve">E Carlo... Andrò domani </w:t>
        <w:br/>
        <w:t xml:space="preserve">io prima ad aspettarlo... </w:t>
        <w:br/>
        <w:t xml:space="preserve">Oggi, pazienza... </w:t>
        <w:br/>
      </w:r>
      <w:r>
        <w:rPr>
          <w:i/>
        </w:rPr>
        <w:t>(si mette al mulinello per lavorare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arlo</w:t>
      </w:r>
      <w:r>
        <w:rPr/>
        <w:t xml:space="preserve"> </w:t>
        <w:br/>
      </w:r>
      <w:r>
        <w:rPr>
          <w:i/>
        </w:rPr>
        <w:t>(dal prospetto e venendo dal lato opposto d 'onde partirono il Coro e Pierotto)</w:t>
      </w:r>
      <w:r>
        <w:rPr/>
        <w:t xml:space="preserve"> </w:t>
        <w:br/>
        <w:t xml:space="preserve">Linda!... Linda!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alzandosi con gioia)</w:t>
      </w:r>
      <w:r>
        <w:rPr/>
        <w:t xml:space="preserve"> </w:t>
        <w:br/>
        <w:t xml:space="preserve">Ah! Carlo! </w:t>
      </w:r>
    </w:p>
    <w:p>
      <w:pPr>
        <w:pStyle w:val="Normal"/>
        <w:rPr/>
      </w:pPr>
      <w:r>
        <w:rPr>
          <w:b/>
        </w:rPr>
        <w:t>Carlo</w:t>
      </w:r>
      <w:r>
        <w:rPr/>
        <w:t xml:space="preserve"> </w:t>
        <w:br/>
        <w:t xml:space="preserve">Sei tu sola?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Sì, e gemeva </w:t>
        <w:br/>
        <w:t xml:space="preserve">di passar un giorno intero </w:t>
        <w:br/>
        <w:t xml:space="preserve">di te priva. </w:t>
      </w:r>
    </w:p>
    <w:p>
      <w:pPr>
        <w:pStyle w:val="Normal"/>
        <w:rPr/>
      </w:pPr>
      <w:r>
        <w:rPr>
          <w:b/>
        </w:rPr>
        <w:t>Carlo</w:t>
      </w:r>
      <w:r>
        <w:rPr/>
        <w:t xml:space="preserve"> </w:t>
        <w:br/>
        <w:t xml:space="preserve">Io non poteva </w:t>
        <w:br/>
        <w:t xml:space="preserve">sopportar dolor sì fiero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Non trovarti! </w:t>
      </w:r>
    </w:p>
    <w:p>
      <w:pPr>
        <w:pStyle w:val="Normal"/>
        <w:rPr/>
      </w:pPr>
      <w:r>
        <w:rPr>
          <w:b/>
        </w:rPr>
        <w:t>Carlo</w:t>
      </w:r>
      <w:r>
        <w:rPr/>
        <w:t xml:space="preserve"> </w:t>
        <w:br/>
        <w:t xml:space="preserve">Non vederti </w:t>
        <w:br/>
        <w:t xml:space="preserve">era un dì d'orror per me. </w:t>
      </w:r>
    </w:p>
    <w:p>
      <w:pPr>
        <w:pStyle w:val="Normal"/>
        <w:rPr/>
      </w:pPr>
      <w:r>
        <w:rPr/>
        <w:t xml:space="preserve">Da quel dì che t'incontrai </w:t>
        <w:br/>
        <w:t xml:space="preserve">ad amar, quel dì imparai. </w:t>
        <w:br/>
        <w:t xml:space="preserve">A que' pini, all'istess'ora, </w:t>
        <w:br/>
        <w:t xml:space="preserve">ogni giorno t'aspettava; </w:t>
        <w:br/>
        <w:t xml:space="preserve">puro amor te là guidava, </w:t>
        <w:br/>
        <w:t xml:space="preserve">s'intendeano i nostri cor. </w:t>
        <w:br/>
        <w:t xml:space="preserve">E l'amarti il mio destino: </w:t>
        <w:br/>
        <w:t xml:space="preserve">la mia gioia è a te vicino, </w:t>
        <w:br/>
        <w:t xml:space="preserve">tutto scordo a un tuo sorriso, </w:t>
        <w:br/>
        <w:t xml:space="preserve">tutto in te mi dona amor. </w:t>
        <w:br/>
        <w:t xml:space="preserve">La mia vita in questo eliso </w:t>
        <w:br/>
        <w:t xml:space="preserve">passar teco io possa ogno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Chi tel vieta? </w:t>
      </w:r>
    </w:p>
    <w:p>
      <w:pPr>
        <w:pStyle w:val="Normal"/>
        <w:rPr/>
      </w:pPr>
      <w:r>
        <w:rPr>
          <w:b/>
        </w:rPr>
        <w:t>Carlo</w:t>
      </w:r>
      <w:r>
        <w:rPr/>
        <w:t xml:space="preserve"> </w:t>
        <w:br/>
        <w:t xml:space="preserve">Un dì, lo spero; ma per or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Fatal mistero! </w:t>
      </w:r>
    </w:p>
    <w:p>
      <w:pPr>
        <w:pStyle w:val="Normal"/>
        <w:rPr/>
      </w:pPr>
      <w:r>
        <w:rPr>
          <w:b/>
        </w:rPr>
        <w:t>Carlo</w:t>
      </w:r>
      <w:r>
        <w:rPr/>
        <w:t xml:space="preserve"> </w:t>
        <w:br/>
        <w:t xml:space="preserve">Che a serbar costretto io sono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Son più misera di te. </w:t>
        <w:br/>
        <w:t xml:space="preserve">A mia madre un sol finora </w:t>
        <w:br/>
        <w:t xml:space="preserve">non celai de' pensier miei: </w:t>
        <w:br/>
        <w:t xml:space="preserve">e un segreto or ho per lei, </w:t>
        <w:br/>
        <w:t xml:space="preserve">cui più cara sembro ognor, </w:t>
        <w:br/>
        <w:t xml:space="preserve">alla quale tu involasti </w:t>
        <w:br/>
        <w:t xml:space="preserve">tanta parte del mio cor. </w:t>
        <w:br/>
        <w:t xml:space="preserve">Anche allor che della sera </w:t>
        <w:br/>
        <w:t xml:space="preserve">io la seguo alla preghiera, </w:t>
        <w:br/>
        <w:t xml:space="preserve">col suo nome un altro nome </w:t>
        <w:br/>
      </w:r>
      <w:r>
        <w:rPr>
          <w:i/>
        </w:rPr>
        <w:t>(guardando Carlo tenerissima)</w:t>
      </w:r>
      <w:r>
        <w:rPr/>
        <w:t xml:space="preserve"> </w:t>
        <w:br/>
        <w:t xml:space="preserve">sul mio labbro viene ancor. </w:t>
        <w:br/>
        <w:t xml:space="preserve">Dio che legge nel cor mio </w:t>
        <w:br/>
        <w:t xml:space="preserve">sa che puro è il mio fervor. </w:t>
      </w:r>
    </w:p>
    <w:p>
      <w:pPr>
        <w:pStyle w:val="Normal"/>
        <w:rPr/>
      </w:pPr>
      <w:r>
        <w:rPr>
          <w:b/>
        </w:rPr>
        <w:t>Carlo</w:t>
      </w:r>
      <w:r>
        <w:rPr/>
        <w:t xml:space="preserve"> </w:t>
        <w:br/>
        <w:t xml:space="preserve">Ah! che un angelo tu sei! </w:t>
        <w:br/>
        <w:t xml:space="preserve">Ei t'udrà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Lo bramo e spero. </w:t>
        <w:br/>
        <w:t xml:space="preserve">Io rispetto il tuo mistero, </w:t>
        <w:br/>
        <w:t xml:space="preserve">ma mi costa. </w:t>
      </w:r>
    </w:p>
    <w:p>
      <w:pPr>
        <w:pStyle w:val="Normal"/>
        <w:rPr/>
      </w:pPr>
      <w:r>
        <w:rPr>
          <w:b/>
        </w:rPr>
        <w:t>Carlo</w:t>
      </w:r>
      <w:r>
        <w:rPr/>
        <w:t xml:space="preserve"> </w:t>
        <w:br/>
        <w:t xml:space="preserve">E quanto a me! </w:t>
      </w:r>
    </w:p>
    <w:p>
      <w:pPr>
        <w:pStyle w:val="Normal"/>
        <w:rPr/>
      </w:pPr>
      <w:r>
        <w:rPr>
          <w:b/>
        </w:rPr>
        <w:t>Linda e Carlo</w:t>
      </w:r>
      <w:r>
        <w:rPr/>
        <w:t xml:space="preserve"> </w:t>
        <w:br/>
        <w:t xml:space="preserve">Quel dover celar nel core </w:t>
        <w:br/>
        <w:t xml:space="preserve">un sì forte e dolce affetto, </w:t>
        <w:br/>
        <w:t xml:space="preserve">lungi star dal caro oggetto </w:t>
        <w:br/>
        <w:t xml:space="preserve">de' più teneri desir, </w:t>
        <w:br/>
        <w:t xml:space="preserve">è il più barbaro dolore </w:t>
        <w:br/>
        <w:t xml:space="preserve">che un amante può soffri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Dimmi: e quando tal mistero cesserà? </w:t>
      </w:r>
    </w:p>
    <w:p>
      <w:pPr>
        <w:pStyle w:val="Normal"/>
        <w:rPr/>
      </w:pPr>
      <w:r>
        <w:rPr>
          <w:b/>
        </w:rPr>
        <w:t>Carlo</w:t>
      </w:r>
      <w:r>
        <w:rPr/>
        <w:t xml:space="preserve"> </w:t>
        <w:br/>
        <w:t xml:space="preserve">Presto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Fia vero? </w:t>
      </w:r>
    </w:p>
    <w:p>
      <w:pPr>
        <w:pStyle w:val="Normal"/>
        <w:rPr/>
      </w:pPr>
      <w:r>
        <w:rPr>
          <w:b/>
        </w:rPr>
        <w:t>Linda e Carlo</w:t>
      </w:r>
      <w:r>
        <w:rPr/>
        <w:t xml:space="preserve"> </w:t>
      </w:r>
      <w:r>
        <w:rPr>
          <w:i/>
        </w:rPr>
        <w:t>(con gioia)</w:t>
      </w:r>
      <w:r>
        <w:rPr/>
        <w:t xml:space="preserve"> </w:t>
        <w:br/>
        <w:t xml:space="preserve">A consolarmi affrettisi, </w:t>
        <w:br/>
        <w:t xml:space="preserve">tal giorno desiato! </w:t>
        <w:br/>
        <w:t xml:space="preserve">Innanzi al cielo, agli uomini </w:t>
        <w:br/>
        <w:t xml:space="preserve">tua sposa/tuo sposo diverrò. </w:t>
        <w:br/>
        <w:t xml:space="preserve">E allor non più dividersi: </w:t>
        <w:br/>
        <w:t xml:space="preserve">col mio tesoro a lato, </w:t>
        <w:br/>
        <w:t xml:space="preserve">di puro amor fra l'estasi, </w:t>
        <w:br/>
        <w:t xml:space="preserve">in ciel mi troverò. </w:t>
        <w:br/>
      </w:r>
      <w:r>
        <w:rPr>
          <w:i/>
        </w:rPr>
        <w:t>Linda l'accompagna per la porta della stanza.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quinta</w:t>
      </w:r>
    </w:p>
    <w:p>
      <w:pPr>
        <w:pStyle w:val="Normal"/>
        <w:rPr/>
      </w:pPr>
      <w:r>
        <w:rPr/>
        <w:br/>
      </w:r>
      <w:r>
        <w:rPr>
          <w:i/>
        </w:rPr>
        <w:t>Prefetto ed Antoni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</w:r>
      <w:r>
        <w:rPr>
          <w:i/>
        </w:rPr>
        <w:t>(misterioso)</w:t>
      </w:r>
      <w:r>
        <w:rPr/>
        <w:t xml:space="preserve"> </w:t>
        <w:br/>
        <w:t xml:space="preserve">Qui, buon Antonio, qui soli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</w:r>
      <w:r>
        <w:rPr>
          <w:i/>
        </w:rPr>
        <w:t>(inquieto)</w:t>
      </w:r>
      <w:r>
        <w:rPr/>
        <w:t xml:space="preserve"> </w:t>
        <w:br/>
        <w:t xml:space="preserve">E che avete, </w:t>
        <w:br/>
        <w:t xml:space="preserve">signor prefetto, ad annunziarmi?!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Il fiero </w:t>
        <w:br/>
        <w:t xml:space="preserve">periglio ch'io già prevedea. </w:t>
      </w:r>
    </w:p>
    <w:p>
      <w:pPr>
        <w:pStyle w:val="Normal"/>
        <w:rPr/>
      </w:pPr>
      <w:r>
        <w:rPr>
          <w:b/>
        </w:rPr>
        <w:t>Antonio</w:t>
      </w:r>
      <w:r>
        <w:rPr>
          <w:i/>
        </w:rPr>
        <w:t>(sorpreso)</w:t>
      </w:r>
      <w:r>
        <w:rPr/>
        <w:t xml:space="preserve"> </w:t>
        <w:br/>
        <w:t xml:space="preserve">Periglio?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Sì, una disgrazia orribile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Mi fate </w:t>
        <w:br/>
        <w:t xml:space="preserve">tremar. Ma come? Sembrano cangiate </w:t>
        <w:br/>
        <w:t xml:space="preserve">ora le nostre sorti. Sua eccellenza </w:t>
        <w:br/>
        <w:t xml:space="preserve">il marchese..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Il perverso!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Ei? Se ci ha fatto </w:t>
        <w:br/>
        <w:t xml:space="preserve">sperar sicuro l'atto d'affittanza </w:t>
        <w:br/>
        <w:t xml:space="preserve">di pascoli e cascine!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</w:r>
      <w:r>
        <w:rPr>
          <w:i/>
        </w:rPr>
        <w:t>(marcato)</w:t>
      </w:r>
      <w:r>
        <w:rPr/>
        <w:t xml:space="preserve"> </w:t>
        <w:br/>
        <w:t xml:space="preserve">Ah! non credete: egli v'inganna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</w:r>
      <w:r>
        <w:rPr>
          <w:i/>
        </w:rPr>
        <w:t>(marcato)</w:t>
      </w:r>
      <w:r>
        <w:rPr/>
        <w:t xml:space="preserve"> </w:t>
        <w:br/>
        <w:t xml:space="preserve">Come? </w:t>
        <w:br/>
        <w:t xml:space="preserve">Io non v'intendo affatto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</w:r>
      <w:r>
        <w:rPr>
          <w:i/>
        </w:rPr>
        <w:t>(grave)</w:t>
      </w:r>
      <w:r>
        <w:rPr/>
        <w:t xml:space="preserve"> </w:t>
        <w:br/>
        <w:t xml:space="preserve">Promettete </w:t>
        <w:br/>
        <w:t xml:space="preserve">d'esser prudente?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</w:r>
      <w:r>
        <w:rPr>
          <w:i/>
        </w:rPr>
        <w:t>(agitato)</w:t>
      </w:r>
      <w:r>
        <w:rPr/>
        <w:t xml:space="preserve"> </w:t>
        <w:br/>
        <w:t xml:space="preserve">Dite. </w:t>
        <w:br/>
        <w:t xml:space="preserve">Il marchese..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</w:r>
      <w:r>
        <w:rPr>
          <w:i/>
        </w:rPr>
        <w:t>(con mistero)</w:t>
      </w:r>
      <w:r>
        <w:rPr/>
        <w:t xml:space="preserve"> </w:t>
        <w:br/>
        <w:t xml:space="preserve">Fremete... inorridite! </w:t>
        <w:br/>
        <w:t xml:space="preserve">Quella pietà sì provvida, </w:t>
        <w:br/>
        <w:t xml:space="preserve">ch'egli per voi mostrava, </w:t>
        <w:br/>
        <w:t xml:space="preserve">le sorti lusinghevoli, </w:t>
        <w:br/>
        <w:t xml:space="preserve">di cui v'affascinava, </w:t>
        <w:br/>
        <w:t xml:space="preserve">non son che inique trame </w:t>
        <w:br/>
        <w:t xml:space="preserve">già tese al vostro onor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</w:r>
      <w:r>
        <w:rPr>
          <w:i/>
        </w:rPr>
        <w:t>(colpito)</w:t>
      </w:r>
      <w:r>
        <w:rPr/>
        <w:t xml:space="preserve"> </w:t>
        <w:br/>
        <w:t xml:space="preserve">Cielo! Saria possibile!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Arde per Linda il perfido </w:t>
        <w:br/>
        <w:t xml:space="preserve">d'un esecrato amor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</w:r>
      <w:r>
        <w:rPr>
          <w:i/>
        </w:rPr>
        <w:t>(Quasi piangendo)</w:t>
      </w:r>
      <w:r>
        <w:rPr/>
        <w:t xml:space="preserve"> </w:t>
        <w:br/>
        <w:t xml:space="preserve">Ah, lo dovea conoscere, </w:t>
        <w:br/>
        <w:t xml:space="preserve">or chiaro è il rio disegno: </w:t>
        <w:br/>
        <w:t xml:space="preserve">a Linda promettevano </w:t>
        <w:br/>
        <w:t xml:space="preserve">un posto di lei degno. </w:t>
        <w:br/>
        <w:t xml:space="preserve">Ah! questo tratto infame </w:t>
        <w:br/>
        <w:t xml:space="preserve">m'empie di rabbia e orror!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È giusto: ma calmatevi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</w:r>
      <w:r>
        <w:rPr>
          <w:i/>
        </w:rPr>
        <w:t>(con forza)</w:t>
      </w:r>
      <w:r>
        <w:rPr/>
        <w:t xml:space="preserve"> </w:t>
        <w:br/>
        <w:t xml:space="preserve">Perché siam nati poveri </w:t>
        <w:br/>
        <w:t xml:space="preserve">ci credon senza onor!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Antonio, rammentatevi..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Ve lo prometto ancor. </w:t>
        <w:br/>
        <w:t xml:space="preserve">La figlia mia, quell'angelo, </w:t>
        <w:br/>
        <w:t xml:space="preserve">in così fier periglio! </w:t>
        <w:br/>
        <w:t xml:space="preserve">Signor, deh! compiangetemi, </w:t>
        <w:br/>
        <w:t xml:space="preserve">datemi voi consiglio. </w:t>
        <w:br/>
        <w:t xml:space="preserve">La figlia a un padre misero </w:t>
        <w:br/>
        <w:t xml:space="preserve">salvate per pietà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Veglia custode un angelo </w:t>
        <w:br/>
        <w:t xml:space="preserve">ad ogni suo periglio, </w:t>
        <w:br/>
        <w:t xml:space="preserve">nel cielo confidatevi, </w:t>
        <w:br/>
        <w:t xml:space="preserve">ragion vi dia consiglio. </w:t>
        <w:br/>
        <w:t xml:space="preserve">La figlia a un padre misero </w:t>
        <w:br/>
        <w:t xml:space="preserve">il cielo salverà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Ma intanto!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Allontaniamola. </w:t>
        <w:br/>
        <w:t xml:space="preserve">Di tutto egli è capace; </w:t>
        <w:br/>
        <w:t xml:space="preserve">ognun qui trema e tace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Allontanarla?..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E subito </w:t>
        <w:br/>
        <w:t xml:space="preserve">coi nostri montanari </w:t>
        <w:br/>
        <w:t xml:space="preserve">che partono fra un'ora. </w:t>
        <w:br/>
        <w:t xml:space="preserve">Dall'empio salva allora..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Ma sì innocente, ingenua..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Il ciel la guiderà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Senza soccorsi, povera..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Dio la provvederà. </w:t>
        <w:br/>
        <w:t xml:space="preserve">Presso d'un mio fratello </w:t>
        <w:br/>
        <w:t xml:space="preserve">Linda a Parigi andrà. </w:t>
        <w:br/>
        <w:t xml:space="preserve">Un altro padre in quello </w:t>
        <w:br/>
        <w:t xml:space="preserve">essa ritroverà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Ebben, si faccia pure </w:t>
        <w:br/>
        <w:t xml:space="preserve">del ciel la volontà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Dalle rie brame impure </w:t>
        <w:br/>
        <w:t xml:space="preserve">quell'angiol fuggirà. </w:t>
      </w:r>
    </w:p>
    <w:p>
      <w:pPr>
        <w:pStyle w:val="Normal"/>
        <w:rPr/>
      </w:pPr>
      <w:r>
        <w:rPr>
          <w:b/>
        </w:rPr>
        <w:t>Prefetto e Antonio</w:t>
      </w:r>
      <w:r>
        <w:rPr/>
        <w:t xml:space="preserve"> </w:t>
        <w:br/>
        <w:t xml:space="preserve">Esaltiam la tua potenza, </w:t>
        <w:br/>
        <w:t xml:space="preserve">o divina provvidenza! </w:t>
        <w:br/>
        <w:t xml:space="preserve">Tu conforti il cor che geme </w:t>
        <w:br/>
        <w:t xml:space="preserve">colla speme, colla fé. </w:t>
      </w:r>
    </w:p>
    <w:p>
      <w:pPr>
        <w:pStyle w:val="Normal"/>
        <w:rPr/>
      </w:pPr>
      <w:r>
        <w:rPr/>
        <w:t xml:space="preserve">Veglia tu sull'innocenza, </w:t>
        <w:br/>
        <w:t xml:space="preserve">serbi Linda il tuo favore, </w:t>
        <w:br/>
        <w:t xml:space="preserve">bella ognor del suo candore, </w:t>
        <w:br/>
        <w:t xml:space="preserve">degna sempre, o ciel, di te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Corro a dispor la moglie al triste colpo </w:t>
        <w:br/>
        <w:t xml:space="preserve">della separazione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Io vado intanto </w:t>
        <w:br/>
        <w:t xml:space="preserve">Linda a cercar. </w:t>
      </w:r>
    </w:p>
    <w:p>
      <w:pPr>
        <w:pStyle w:val="H3"/>
        <w:rPr>
          <w:sz w:val="24"/>
        </w:rPr>
      </w:pPr>
      <w:r>
        <w:rPr>
          <w:sz w:val="24"/>
        </w:rPr>
        <w:t>Scena sesta</w:t>
      </w:r>
    </w:p>
    <w:p>
      <w:pPr>
        <w:pStyle w:val="Normal"/>
        <w:rPr/>
      </w:pPr>
      <w:r>
        <w:rPr/>
        <w:br/>
      </w:r>
      <w:r>
        <w:rPr>
          <w:i/>
        </w:rPr>
        <w:t>Linda con un foglio in mano ed il Prefett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giuliva)</w:t>
      </w:r>
      <w:r>
        <w:rPr/>
        <w:t xml:space="preserve"> </w:t>
        <w:br/>
        <w:t xml:space="preserve">Miei cari genitori, </w:t>
        <w:br/>
        <w:t xml:space="preserve">non più duolo! Me lieta! Venerato </w:t>
        <w:br/>
        <w:t xml:space="preserve">signor prefetto..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E d'onde tanta gioia?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Ecco il foglio già segnato </w:t>
        <w:br/>
        <w:t xml:space="preserve">della nuova affittanza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Il reo mercato </w:t>
        <w:br/>
        <w:t xml:space="preserve">del vostro disono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colpita)</w:t>
      </w:r>
      <w:r>
        <w:rPr/>
        <w:t xml:space="preserve"> </w:t>
        <w:br/>
        <w:t xml:space="preserve">Come?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Al castello </w:t>
        <w:br/>
        <w:t xml:space="preserve">di perdervi si trama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Ivi son io </w:t>
        <w:br/>
        <w:t xml:space="preserve">chiamata dal marchese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Trematene; l'inganno, la violenza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Che far dunque degg'io?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Partire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con pena)</w:t>
      </w:r>
      <w:r>
        <w:rPr/>
        <w:t xml:space="preserve"> </w:t>
        <w:br/>
        <w:t xml:space="preserve">Lasciar mia madre!... </w:t>
      </w:r>
      <w:r>
        <w:rPr>
          <w:i/>
        </w:rPr>
        <w:t>(E Carlo! 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A prevenire, </w:t>
        <w:br/>
        <w:t xml:space="preserve">l'andò già vostro padre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Eccola! Ah! piange. </w:t>
      </w:r>
    </w:p>
    <w:p>
      <w:pPr>
        <w:pStyle w:val="H3"/>
        <w:rPr>
          <w:sz w:val="24"/>
        </w:rPr>
      </w:pPr>
      <w:r>
        <w:rPr>
          <w:sz w:val="24"/>
        </w:rPr>
        <w:t>Scena settima</w:t>
      </w:r>
    </w:p>
    <w:p>
      <w:pPr>
        <w:pStyle w:val="Normal"/>
        <w:rPr/>
      </w:pPr>
      <w:r>
        <w:rPr/>
        <w:br/>
      </w:r>
      <w:r>
        <w:rPr>
          <w:i/>
        </w:rPr>
        <w:t>Dalle alture del villaggio compariscono giovani savoiardi e savoiarde col fardello appeso alle spalle e al bastone, in mezzo ai loro parenti. Pierotto pure col proprio fardello e una ghironda. Maddalena, Antonio con un fardello e cappellino per Linda e detti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abbracciando Maddalena)</w:t>
      </w:r>
      <w:r>
        <w:rPr/>
        <w:t xml:space="preserve"> </w:t>
        <w:br/>
        <w:t xml:space="preserve">Madre mia! madre mia!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  <w:t xml:space="preserve">Figlia! mi sei, </w:t>
        <w:br/>
        <w:t xml:space="preserve">dunque tolta!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Ma torni?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</w:r>
      <w:r>
        <w:rPr>
          <w:i/>
        </w:rPr>
        <w:t>(singhiozzando)</w:t>
      </w:r>
      <w:r>
        <w:rPr/>
        <w:t xml:space="preserve"> </w:t>
        <w:br/>
        <w:t xml:space="preserve">Oh sì!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Vedete </w:t>
        <w:br/>
        <w:t xml:space="preserve">quante madri e figliuoli </w:t>
        <w:br/>
        <w:t xml:space="preserve">a separarsi van; su via, coraggio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Signor prefetto, siamo qui..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Pierotto </w:t>
        <w:br/>
        <w:t xml:space="preserve">orfano sulla terra, </w:t>
        <w:br/>
        <w:t xml:space="preserve">ti fido in Linda una sorella: scorta </w:t>
        <w:br/>
        <w:t xml:space="preserve">siale con questa lettera a Parigi. </w:t>
        <w:br/>
      </w:r>
      <w:r>
        <w:rPr>
          <w:i/>
        </w:rPr>
        <w:t>(dandogli una lettera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Linda con noi... </w:t>
        <w:br/>
      </w:r>
      <w:r>
        <w:rPr>
          <w:i/>
        </w:rPr>
        <w:t>(vorrebbe più dire, ma il Prefetto impone silenzi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Miei figli, </w:t>
        <w:br/>
        <w:t xml:space="preserve">tetro sovrasta il vento, fremente la bufera </w:t>
        <w:br/>
        <w:t xml:space="preserve">mugge di rupe in rupe, e il ghiaccio eterno </w:t>
        <w:br/>
        <w:t xml:space="preserve">comincia a biancheggiar dell'uniforme </w:t>
        <w:br/>
        <w:t xml:space="preserve">ammanto delle nevi: ovunque al guardo </w:t>
        <w:br/>
        <w:t xml:space="preserve">squallida par natura. E giunta l'ora </w:t>
        <w:br/>
        <w:t xml:space="preserve">in cui da' vostri tetti </w:t>
        <w:br/>
        <w:t xml:space="preserve">voi siete ogni anno a dipartire astretti, </w:t>
        <w:br/>
        <w:t xml:space="preserve">e con solerte cura </w:t>
        <w:br/>
        <w:t xml:space="preserve">gir tra le genti a procacciar, per voi </w:t>
        <w:br/>
        <w:t xml:space="preserve">e le famiglie vostre, il desiato </w:t>
        <w:br/>
        <w:t xml:space="preserve">soccorso uman, che alle fatiche e al zelo </w:t>
        <w:br/>
        <w:t xml:space="preserve">conceder suol sempre benigno il cielo. </w:t>
        <w:br/>
        <w:t xml:space="preserve">Pria dell'ultimo addio, meco v'unite </w:t>
        <w:br/>
        <w:t xml:space="preserve">il cielo ad implorar, poscia partite. </w:t>
        <w:br/>
      </w:r>
      <w:r>
        <w:rPr>
          <w:i/>
        </w:rPr>
        <w:t>Tutti si prostran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O tu che regoli gli umani eventi </w:t>
        <w:br/>
        <w:t xml:space="preserve">speme de' miseri, degl'innocenti, </w:t>
        <w:br/>
        <w:t xml:space="preserve">su questi/(noi tu) vigila con fausto ciglio, </w:t>
        <w:br/>
        <w:t xml:space="preserve">ah tu difendili/difendici d'ogni periglio, </w:t>
        <w:br/>
        <w:t xml:space="preserve">nella tua grazia onnipossente, </w:t>
        <w:br/>
        <w:t xml:space="preserve">o Dio clemente, serbali/serbaci ognor. </w:t>
      </w:r>
    </w:p>
    <w:p>
      <w:pPr>
        <w:pStyle w:val="Normal"/>
        <w:rPr/>
      </w:pPr>
      <w:r>
        <w:rPr>
          <w:b/>
        </w:rPr>
        <w:t>Padri, Madri e Figli</w:t>
      </w:r>
      <w:r>
        <w:rPr/>
        <w:t xml:space="preserve"> </w:t>
        <w:br/>
        <w:t xml:space="preserve">È forza, piangere, padre!/madre! o dolore! </w:t>
        <w:br/>
        <w:t xml:space="preserve">Sovvienti... abbracciami... mi scoppia il core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Si cessi il piangere... fiducia in Dio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Forti mostriamoci... oh madre/oh figli, addio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Forti mostriamoci... oh Carlo! addio! </w:t>
      </w:r>
    </w:p>
    <w:p>
      <w:pPr>
        <w:pStyle w:val="Normal"/>
        <w:rPr/>
      </w:pPr>
      <w:r>
        <w:rPr>
          <w:i/>
        </w:rPr>
        <w:t>I fanciulli si dividono dai parenti, e vanno allontanandosi sulla montagna: di là si volgono, melanconici, stendono le braccia ai parenti, che corrispondono. Linda, al fianco di Pierotto, si volge, porta la mano al cuore. Antonio e Maddalena la seguono cogli occhi. Tutti ripetono un addio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tto second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 xml:space="preserve">Elegante appartamento d'una casa in Parigi. </w:t>
        <w:br/>
        <w:t>A destra dell'attore porta che conduce alle stanze d'ingresso. Nel fondo, in prospetto, una grande finestra dalla quale si guarda sulla strada. Tra la finestra e la porta, a destra una porta segreta. Dal lato medesimo una ricca toilette: sedia vicina, tavoli, sedie, mobili di lusso e moda a quel tempo.</w:t>
      </w:r>
      <w:r>
        <w:rPr/>
        <w:t xml:space="preserve"> </w:t>
      </w:r>
    </w:p>
    <w:p>
      <w:pPr>
        <w:pStyle w:val="H3"/>
        <w:rPr>
          <w:b/>
          <w:b/>
          <w:sz w:val="24"/>
        </w:rPr>
      </w:pPr>
      <w:r>
        <w:rPr>
          <w:b/>
          <w:sz w:val="24"/>
        </w:rPr>
        <w:t>Scena prima</w:t>
      </w:r>
    </w:p>
    <w:p>
      <w:pPr>
        <w:pStyle w:val="Normal"/>
        <w:rPr/>
      </w:pPr>
      <w:r>
        <w:rPr/>
        <w:br/>
      </w:r>
      <w:r>
        <w:rPr>
          <w:i/>
        </w:rPr>
        <w:t>Linda, seduta pensosa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Già scorsero </w:t>
        <w:br/>
        <w:t xml:space="preserve">tre mesi, nè più novella intesi </w:t>
        <w:br/>
        <w:t xml:space="preserve">de' genitori miei. Loro inviai </w:t>
        <w:br/>
        <w:t xml:space="preserve">quel poco di danaro, </w:t>
        <w:br/>
        <w:t xml:space="preserve">che per le vie cantando io guadagnai. </w:t>
      </w:r>
    </w:p>
    <w:p>
      <w:pPr>
        <w:pStyle w:val="Normal"/>
        <w:rPr/>
      </w:pPr>
      <w:r>
        <w:rPr>
          <w:i/>
        </w:rPr>
        <w:t>Dalla strada odesi il suono d'una ghironda.</w:t>
      </w:r>
      <w:r>
        <w:rPr/>
        <w:t xml:space="preserve"> </w:t>
      </w:r>
    </w:p>
    <w:p>
      <w:pPr>
        <w:pStyle w:val="Normal"/>
        <w:rPr/>
      </w:pPr>
      <w:r>
        <w:rPr/>
        <w:t xml:space="preserve">Cielo, che ascolto? Una ghironda. </w:t>
        <w:br/>
        <w:t xml:space="preserve">E questa mussica?... Io la conosco. </w:t>
      </w:r>
    </w:p>
    <w:p>
      <w:pPr>
        <w:pStyle w:val="Normal"/>
        <w:rPr/>
      </w:pPr>
      <w:r>
        <w:rPr>
          <w:b/>
        </w:rPr>
        <w:t>una Voce</w:t>
      </w:r>
      <w:r>
        <w:rPr/>
        <w:t xml:space="preserve"> </w:t>
      </w:r>
      <w:r>
        <w:rPr>
          <w:i/>
        </w:rPr>
        <w:t>(dalla strada)</w:t>
      </w:r>
      <w:r>
        <w:rPr/>
        <w:t xml:space="preserve"> </w:t>
        <w:br/>
        <w:t xml:space="preserve">Soccorrete povero savoiardo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commossa)</w:t>
      </w:r>
      <w:r>
        <w:rPr/>
        <w:t xml:space="preserve"> </w:t>
        <w:br/>
        <w:t xml:space="preserve">Ah! la sua voce! </w:t>
        <w:br/>
        <w:t xml:space="preserve">E lui... Pierotto! Pierotto! Savoiardo... ascendi. </w:t>
        <w:br/>
      </w:r>
      <w:r>
        <w:rPr>
          <w:i/>
        </w:rPr>
        <w:t>(si affaccia alla finestra, poi voltasi alla porta d 'ingresso)</w:t>
      </w:r>
      <w:r>
        <w:rPr/>
        <w:t xml:space="preserve"> </w:t>
        <w:br/>
        <w:t xml:space="preserve">Lasciatelo venire... </w:t>
      </w:r>
    </w:p>
    <w:p>
      <w:pPr>
        <w:pStyle w:val="H3"/>
        <w:rPr>
          <w:sz w:val="24"/>
        </w:rPr>
      </w:pPr>
      <w:r>
        <w:rPr>
          <w:sz w:val="24"/>
        </w:rPr>
        <w:t>Scena seconda</w:t>
      </w:r>
    </w:p>
    <w:p>
      <w:pPr>
        <w:pStyle w:val="Normal"/>
        <w:rPr/>
      </w:pPr>
      <w:r>
        <w:rPr/>
        <w:br/>
      </w:r>
      <w:r>
        <w:rPr>
          <w:i/>
        </w:rPr>
        <w:t>Pierotto col cappello in mano, la ghironda appesa dietro le spalle si ferma sulla porta timido, incerto, osservando Linda nella stanza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</w:r>
      <w:r>
        <w:rPr>
          <w:i/>
        </w:rPr>
        <w:t>(corre per abbracciarla, poi si arresta)</w:t>
      </w:r>
      <w:r>
        <w:rPr/>
        <w:t xml:space="preserve"> </w:t>
        <w:br/>
        <w:t xml:space="preserve">Linda!... Oh! signora! </w:t>
        <w:br/>
        <w:t xml:space="preserve">Perdonate... io credei... </w:t>
        <w:br/>
        <w:t xml:space="preserve">Una voce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affettuosa)</w:t>
      </w:r>
      <w:r>
        <w:rPr/>
        <w:t xml:space="preserve"> </w:t>
        <w:br/>
        <w:t xml:space="preserve">Pierotto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Ah! è lei... sì, è lei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La tua compagna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E del mio cor sorella. Io vi cercai </w:t>
        <w:br/>
        <w:t xml:space="preserve">dove già vi condussi, e ritrovai </w:t>
        <w:br/>
        <w:t xml:space="preserve">morto il vecchio fratel del pio Prefetto, </w:t>
        <w:br/>
        <w:t xml:space="preserve">e voi di là partita... </w:t>
        <w:br/>
        <w:t xml:space="preserve">Quindi caddi ammalato. </w:t>
        <w:br/>
        <w:t xml:space="preserve">Quanto soffersi!... freddo, fame, stenti. </w:t>
        <w:br/>
        <w:t xml:space="preserve">Con quest'orrido freddo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con pena)</w:t>
      </w:r>
      <w:r>
        <w:rPr/>
        <w:t xml:space="preserve"> </w:t>
        <w:br/>
        <w:t xml:space="preserve">Ah! taci, taci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Fui persino ridotto </w:t>
        <w:br/>
        <w:t xml:space="preserve">a mendicar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Mio povero Pierotto! </w:t>
        <w:br/>
      </w:r>
      <w:r>
        <w:rPr>
          <w:i/>
        </w:rPr>
        <w:t>(gli porge del denaro che stava sulla toilette)</w:t>
      </w:r>
      <w:r>
        <w:rPr/>
        <w:t xml:space="preserve"> </w:t>
        <w:br/>
        <w:t xml:space="preserve">Tieni, e spesso ritorna a rivedermi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Ah! sempre così buona! </w:t>
        <w:br/>
      </w:r>
      <w:r>
        <w:rPr>
          <w:i/>
        </w:rPr>
        <w:t>(osservando il denaro e poi sorpreso)</w:t>
      </w:r>
      <w:r>
        <w:rPr/>
        <w:t xml:space="preserve"> </w:t>
        <w:br/>
        <w:t xml:space="preserve">Quanto danaro! Anche dell'oro!... Linda! </w:t>
        <w:br/>
      </w:r>
      <w:r>
        <w:rPr>
          <w:i/>
        </w:rPr>
        <w:t>(in atto di rimprover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Quanto qui vedi è tutto </w:t>
        <w:br/>
        <w:t xml:space="preserve">del mio futuro sposo. Quel pittore </w:t>
        <w:br/>
        <w:t xml:space="preserve">che tu vedevi spesso..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Ebbene?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È figlio </w:t>
        <w:br/>
        <w:t xml:space="preserve">della marchesa di Sirval, di lei, </w:t>
        <w:br/>
        <w:t xml:space="preserve">nostra feudataria: egli mi amava, </w:t>
        <w:br/>
        <w:t xml:space="preserve">e seguimmi a Parigi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E già palese </w:t>
        <w:br/>
        <w:t xml:space="preserve">è il vostro matrimonio a quel marchese, </w:t>
        <w:br/>
        <w:t xml:space="preserve">vecchio zio del futuro, </w:t>
        <w:br/>
        <w:t xml:space="preserve">ch'era già a Chamounix, che mostrò tanta </w:t>
        <w:br/>
        <w:t xml:space="preserve">sorpresa ora vedendovi al balcone?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Il marchese! No! Questo è ancor mistero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Le nozze si faran presto?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Lo spero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E dove?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A Chamounix. </w:t>
        <w:br/>
        <w:br/>
      </w:r>
      <w:r>
        <w:rPr>
          <w:b/>
        </w:rPr>
        <w:t>Pierotto</w:t>
      </w:r>
      <w:r>
        <w:rPr/>
        <w:t xml:space="preserve"> </w:t>
        <w:br/>
        <w:t xml:space="preserve">Che gioia! allora </w:t>
        <w:br/>
        <w:t xml:space="preserve">voi la nostra padrona... e la signora. </w:t>
        <w:br/>
        <w:t xml:space="preserve">Or che v'ho ritrovata, </w:t>
        <w:br/>
        <w:t xml:space="preserve">dopo quel che ho sentito, </w:t>
        <w:br/>
        <w:t xml:space="preserve">non mi ricordo più quanto ho patito. </w:t>
        <w:br/>
        <w:t xml:space="preserve">Al bel destin che attendevi, </w:t>
        <w:br/>
        <w:t xml:space="preserve">Linda, ancor io sorrido; </w:t>
        <w:br/>
        <w:t xml:space="preserve">come il fratel più tenero </w:t>
        <w:br/>
        <w:t xml:space="preserve">vostro piacer divido. </w:t>
        <w:br/>
        <w:t xml:space="preserve">Che sì bel giorno acceleri </w:t>
        <w:br/>
        <w:t xml:space="preserve">il ciel vo' supplica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Sì, buon Pierotto, pregalo, </w:t>
        <w:br/>
        <w:t xml:space="preserve">Dio ti vorrà ascoltar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De' genitori immagino </w:t>
        <w:br/>
        <w:t xml:space="preserve">la gioia in abbracciarvi, </w:t>
        <w:br/>
        <w:t xml:space="preserve">tutta la valle in giubilo </w:t>
        <w:br/>
        <w:t xml:space="preserve">fuor esce ad incontrarvi. </w:t>
        <w:br/>
        <w:t xml:space="preserve">Che sì bel giorno acceleri </w:t>
        <w:br/>
        <w:t xml:space="preserve">il ciel vo' supplica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Sì, buon Pierotto, pregalo </w:t>
        <w:br/>
        <w:t xml:space="preserve">Dio ti vorrà ascoltar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O Linda, addio. </w:t>
      </w:r>
    </w:p>
    <w:p>
      <w:pPr>
        <w:pStyle w:val="Normal"/>
        <w:rPr/>
      </w:pPr>
      <w:r>
        <w:rPr>
          <w:b/>
        </w:rPr>
        <w:t>Pierotto e Linda</w:t>
      </w:r>
      <w:r>
        <w:rPr/>
        <w:t xml:space="preserve"> </w:t>
        <w:br/>
        <w:br/>
        <w:t xml:space="preserve">Allor ch'io passo/che passi sotto il balcone </w:t>
        <w:br/>
        <w:t xml:space="preserve">quella pietosa canzone.. 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...almen, Pierotto, non iscordar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...Linda, mi udrete sempre intonar. </w:t>
        <w:br/>
      </w:r>
      <w:r>
        <w:rPr>
          <w:i/>
        </w:rPr>
        <w:t>(Pierotto parte)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terza</w:t>
      </w:r>
    </w:p>
    <w:p>
      <w:pPr>
        <w:pStyle w:val="Normal"/>
        <w:rPr/>
      </w:pPr>
      <w:r>
        <w:rPr/>
        <w:br/>
      </w:r>
      <w:r>
        <w:rPr>
          <w:i/>
        </w:rPr>
        <w:t>Linda, poi il Marches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Come calma e conforta </w:t>
        <w:br/>
        <w:t xml:space="preserve">un atto di pietà! Quel buon Pierotto </w:t>
        <w:br/>
        <w:t xml:space="preserve">or è contento... ed io con esso... Un cenno </w:t>
        <w:br/>
        <w:t xml:space="preserve">del Marchese mi fe'... S'egli tentasse... </w:t>
        <w:br/>
        <w:t xml:space="preserve">Ordinerò... </w:t>
        <w:br/>
      </w:r>
      <w:r>
        <w:rPr>
          <w:i/>
        </w:rPr>
        <w:t>(mentre s'avvia alla porta a sinistra si presenta il Marchese)</w:t>
      </w:r>
      <w:r>
        <w:rPr/>
        <w:t xml:space="preserve"> </w:t>
        <w:br/>
        <w:t xml:space="preserve">Che vedo!..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</w:r>
      <w:r>
        <w:rPr>
          <w:i/>
        </w:rPr>
        <w:t>(con galanteria)</w:t>
      </w:r>
      <w:r>
        <w:rPr/>
        <w:t xml:space="preserve"> </w:t>
        <w:br/>
        <w:t xml:space="preserve">Ecco un fedele </w:t>
        <w:br/>
        <w:t xml:space="preserve">vostro svisceratissimo, o crudele </w:t>
        <w:br/>
        <w:t xml:space="preserve">mia bella fuggitiva. Permettete. </w:t>
        <w:br/>
      </w:r>
      <w:r>
        <w:rPr>
          <w:i/>
        </w:rPr>
        <w:t>(volendo baciarle la man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Signor, che mai credete? </w:t>
        <w:br/>
      </w:r>
      <w:r>
        <w:rPr>
          <w:i/>
        </w:rPr>
        <w:t>(grave)</w:t>
      </w:r>
      <w:r>
        <w:rPr/>
        <w:t xml:space="preserve"> </w:t>
        <w:br/>
        <w:t xml:space="preserve">Vi prego... </w:t>
      </w:r>
    </w:p>
    <w:p>
      <w:pPr>
        <w:pStyle w:val="Normal"/>
        <w:rPr/>
      </w:pPr>
      <w:r>
        <w:rPr>
          <w:b/>
        </w:rPr>
        <w:t>Marchese</w:t>
      </w:r>
      <w:r>
        <w:rPr>
          <w:i/>
        </w:rPr>
        <w:t>(imitandola)</w:t>
      </w:r>
      <w:r>
        <w:rPr/>
        <w:t xml:space="preserve"> </w:t>
        <w:br/>
        <w:t xml:space="preserve">Vi scongiuro; finalmente </w:t>
        <w:br/>
        <w:t xml:space="preserve">siam chi siamo. Il marchese Ettore Achille </w:t>
        <w:br/>
        <w:t xml:space="preserve">eccetera... Un'antica conoscenza, </w:t>
        <w:br/>
        <w:t xml:space="preserve">mia cara figlioccetta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Ite, non posso </w:t>
        <w:br/>
        <w:t xml:space="preserve">e non debbo ascoltarvi..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Sì geloso </w:t>
        <w:br/>
        <w:t xml:space="preserve">è dunque il fortunato possessore </w:t>
        <w:br/>
        <w:t xml:space="preserve">di tal fior di beltà?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Basta, o signore, </w:t>
        <w:br/>
        <w:t xml:space="preserve">andate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Eh, via. Fra noi. Son vari mesi </w:t>
        <w:br/>
        <w:t xml:space="preserve">che abitate a Parigi. Ora dovete </w:t>
        <w:br/>
        <w:t xml:space="preserve">ben conoscere il mondo. Io lo conosco </w:t>
        <w:br/>
        <w:t xml:space="preserve">ben più d'altri, io che fui, </w:t>
        <w:br/>
        <w:t xml:space="preserve">in quei dì felici della reggenza, </w:t>
        <w:br/>
        <w:t xml:space="preserve">la vera quintessenza </w:t>
        <w:br/>
        <w:t xml:space="preserve">della galanteria. </w:t>
        <w:br/>
      </w:r>
      <w:r>
        <w:rPr>
          <w:i/>
        </w:rPr>
        <w:t>(accostandosele e con vezzo caricat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Lasciatemi. Partite. </w:t>
        <w:br/>
        <w:t xml:space="preserve">(Cielo! Se arriva Carlo!) </w:t>
        <w:br/>
      </w:r>
      <w:r>
        <w:rPr>
          <w:i/>
        </w:rPr>
        <w:t>(fa cenno che parta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Ohibò! sentite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Io vi dico che partiate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Io rispondo che ascoltiate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Non lo debbo, non lo voglio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Tutto bello, sin l'orgoglio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Chiamo gente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</w:r>
      <w:r>
        <w:rPr>
          <w:i/>
        </w:rPr>
        <w:t>(osservando intorno)</w:t>
      </w:r>
      <w:r>
        <w:rPr/>
        <w:t xml:space="preserve"> </w:t>
        <w:br/>
        <w:t xml:space="preserve">Un sol momento. </w:t>
        <w:br/>
        <w:t xml:space="preserve">Questo vostro appartamento... </w:t>
        <w:br/>
        <w:t xml:space="preserve">Non c'è male, egli è grazioso. </w:t>
        <w:br/>
        <w:t xml:space="preserve">Ma d'offrirvi io mi fo vanto </w:t>
        <w:br/>
        <w:t xml:space="preserve">un palazzo sontuoso, </w:t>
        <w:br/>
        <w:t xml:space="preserve">i più splendidi equipaggi, </w:t>
        <w:br/>
        <w:t xml:space="preserve">servitù, cavalli e paggi, </w:t>
        <w:br/>
        <w:t xml:space="preserve">ai vostri ordini un banchiere, </w:t>
        <w:br/>
        <w:t xml:space="preserve">quanto mai vi fa piacere... </w:t>
        <w:br/>
        <w:t xml:space="preserve">Senza offender la morale... </w:t>
        <w:br/>
      </w:r>
      <w:r>
        <w:rPr>
          <w:i/>
        </w:rPr>
        <w:t>(con ipocrisia)</w:t>
      </w:r>
      <w:r>
        <w:rPr/>
        <w:t xml:space="preserve"> </w:t>
        <w:br/>
        <w:t xml:space="preserve">senza un'ombra pur di male, </w:t>
        <w:br/>
        <w:t xml:space="preserve">tutto pongo ai vostri piè. </w:t>
        <w:br/>
      </w:r>
      <w:r>
        <w:rPr>
          <w:i/>
        </w:rPr>
        <w:t>(con grazia)</w:t>
      </w:r>
      <w:r>
        <w:rPr/>
        <w:t xml:space="preserve"> </w:t>
        <w:br/>
        <w:t xml:space="preserve">Via, carina, sii buonina; </w:t>
        <w:br/>
        <w:t xml:space="preserve">non mi far la ritrosetta. </w:t>
        <w:br/>
        <w:t xml:space="preserve">Questa vecchia malizietta </w:t>
        <w:br/>
        <w:t xml:space="preserve">alla moda più non è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Sto sorpresa come mai </w:t>
        <w:br/>
        <w:t xml:space="preserve">tanto reggere potei, </w:t>
        <w:br/>
        <w:t xml:space="preserve">come intrepida ascoltai </w:t>
        <w:br/>
        <w:t xml:space="preserve">vostre offerte, detti rei; </w:t>
        <w:br/>
      </w:r>
      <w:r>
        <w:rPr>
          <w:i/>
        </w:rPr>
        <w:t>(con voce fosca)</w:t>
      </w:r>
      <w:r>
        <w:rPr/>
        <w:t xml:space="preserve"> </w:t>
        <w:br/>
        <w:t xml:space="preserve">vergognatevi, o signore; </w:t>
        <w:br/>
        <w:t xml:space="preserve">le rifiuto con orrore. </w:t>
        <w:br/>
        <w:t xml:space="preserve">E sappiate ch'io qui sono </w:t>
        <w:br/>
        <w:t xml:space="preserve">qual regina sovra il trono; </w:t>
        <w:br/>
        <w:t xml:space="preserve">che qui trovo quanto un core </w:t>
        <w:br/>
        <w:t xml:space="preserve">può sperare e può bramar. </w:t>
        <w:br/>
        <w:t xml:space="preserve">Qui sacrati a un caro oggetto </w:t>
        <w:br/>
        <w:t xml:space="preserve">tutti son gli affetti miei, </w:t>
        <w:br/>
        <w:t xml:space="preserve">io tradirlo non potrei, </w:t>
        <w:br/>
        <w:t xml:space="preserve">morrei pria che un altro amar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Ah! ah! ah! La mia severa </w:t>
        <w:br/>
        <w:t xml:space="preserve">già lo prova... il cor ritroso </w:t>
        <w:br/>
        <w:t xml:space="preserve">sente amo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con dignità)</w:t>
      </w:r>
      <w:r>
        <w:rPr/>
        <w:t xml:space="preserve"> </w:t>
        <w:br/>
        <w:t xml:space="preserve">Per uno sposo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Sposo! Eh, via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N'ebbi la fede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Romanzetti!... chi vi crede? </w:t>
        <w:br/>
        <w:t xml:space="preserve">Sarà qualche provinciale, </w:t>
        <w:br/>
        <w:t xml:space="preserve">sbarbatello... Chi sa?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con impeto e minaccia)</w:t>
      </w:r>
      <w:r>
        <w:rPr/>
        <w:t xml:space="preserve"> </w:t>
        <w:br/>
        <w:t xml:space="preserve">E un tale </w:t>
        <w:br/>
        <w:t xml:space="preserve">che se mai giunge a scoprire </w:t>
        <w:br/>
        <w:t xml:space="preserve">vostre infami, indegne mire, </w:t>
        <w:br/>
        <w:t xml:space="preserve">ne dovrete ben tremar. </w:t>
        <w:br/>
        <w:t xml:space="preserve">Guai se v'ode, o trova qui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</w:r>
      <w:r>
        <w:rPr>
          <w:i/>
        </w:rPr>
        <w:t>(scosso)</w:t>
      </w:r>
      <w:r>
        <w:rPr/>
        <w:t xml:space="preserve"> </w:t>
        <w:br/>
        <w:t xml:space="preserve">Che? Può udir?... Trovarmi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minacciosa)</w:t>
      </w:r>
      <w:r>
        <w:rPr/>
        <w:t xml:space="preserve"> </w:t>
        <w:br/>
        <w:t xml:space="preserve">Sì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(A dir il ver, per un capriccio, </w:t>
        <w:br/>
        <w:t xml:space="preserve">che mi trovassi in brutto impiccio! </w:t>
        <w:br/>
        <w:t xml:space="preserve">Se mai qui a cogliermi giunge quel tale, </w:t>
        <w:br/>
        <w:t xml:space="preserve">forse un intrepido, franco uffiziale... </w:t>
        <w:br/>
        <w:t xml:space="preserve">Quei non ischerzano, sfidano, e addio! </w:t>
        <w:br/>
        <w:t xml:space="preserve">Guardati, pensaci, marchese mio. </w:t>
        <w:br/>
        <w:t xml:space="preserve">Amo le belle, sì, questo è vero; </w:t>
        <w:br/>
        <w:t xml:space="preserve">ma la mia pelle voglio salvar.)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guardando verso la porta segrela)</w:t>
      </w:r>
      <w:r>
        <w:rPr/>
        <w:t xml:space="preserve"> </w:t>
        <w:br/>
        <w:t xml:space="preserve">(Ciel, non permettere che di là Carlo </w:t>
        <w:br/>
        <w:t xml:space="preserve">lo possa intendere, qui ritrovarlo. </w:t>
        <w:br/>
        <w:t xml:space="preserve">Delle sue visite questa è già l'ora. </w:t>
        <w:br/>
        <w:t xml:space="preserve">Se qui s'incontrano... deh! che mai fora? </w:t>
        <w:br/>
        <w:t xml:space="preserve">Quanto è crudele questo cimento! </w:t>
        <w:br/>
        <w:t xml:space="preserve">Solo al pensarvi gelar mi sento. </w:t>
        <w:br/>
        <w:t xml:space="preserve">Il ciel l'incauta vuol castigar.) </w:t>
        <w:br/>
      </w:r>
      <w:r>
        <w:rPr>
          <w:i/>
        </w:rPr>
        <w:t>(con forza)</w:t>
      </w:r>
      <w:r>
        <w:rPr/>
        <w:t xml:space="preserve"> </w:t>
        <w:br/>
        <w:t xml:space="preserve">Andate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Andate! Ih! ih! che altura! </w:t>
        <w:br/>
        <w:t xml:space="preserve">Andrò... regina... non per paura... </w:t>
        <w:br/>
        <w:t xml:space="preserve">ma almen, per merito dell'obbedienza, </w:t>
        <w:br/>
        <w:t xml:space="preserve">un sorrisetto; non costa niente... </w:t>
        <w:br/>
      </w:r>
      <w:r>
        <w:rPr>
          <w:i/>
        </w:rPr>
        <w:t>(volendo prenderle la mano)</w:t>
      </w:r>
      <w:r>
        <w:rPr/>
        <w:t xml:space="preserve"> </w:t>
        <w:br/>
        <w:t xml:space="preserve">Questa manina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ritirandola con dispetto)</w:t>
      </w:r>
      <w:r>
        <w:rPr/>
        <w:t xml:space="preserve"> </w:t>
        <w:br/>
        <w:t xml:space="preserve">Vecchio insolente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Eh! eh! che furie! Perché son vecchio! </w:t>
        <w:br/>
        <w:t xml:space="preserve">Ma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con grand'ira)</w:t>
      </w:r>
      <w:r>
        <w:rPr/>
        <w:t xml:space="preserve"> </w:t>
        <w:br/>
        <w:t xml:space="preserve">Basta. Uscite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</w:r>
      <w:r>
        <w:rPr>
          <w:i/>
        </w:rPr>
        <w:t>(ridendo)</w:t>
      </w:r>
      <w:r>
        <w:rPr/>
        <w:t xml:space="preserve"> </w:t>
        <w:br/>
        <w:t xml:space="preserve">Uscite! Ah! Ah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Troppo omai mi cimentaste, </w:t>
        <w:br/>
        <w:t xml:space="preserve">ed a tutto voi mancaste; </w:t>
        <w:br/>
        <w:t xml:space="preserve">l'alto rango che vantate, </w:t>
        <w:br/>
        <w:t xml:space="preserve">uom perverso, deturpate. </w:t>
        <w:br/>
        <w:t xml:space="preserve">Sì, partite, non ardite </w:t>
        <w:br/>
        <w:t xml:space="preserve">più a me innanzi ritornar. </w:t>
        <w:br/>
        <w:t xml:space="preserve">Sì, marchese, ho un difensore </w:t>
        <w:br/>
        <w:t xml:space="preserve">che mi puote vendicar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</w:r>
      <w:r>
        <w:rPr>
          <w:i/>
        </w:rPr>
        <w:t>(con derisione)</w:t>
      </w:r>
      <w:r>
        <w:rPr/>
        <w:t xml:space="preserve"> </w:t>
        <w:br/>
        <w:t xml:space="preserve">Oh! guardate... Ia regina </w:t>
        <w:br/>
        <w:t xml:space="preserve">da ricotte, da cascina!... </w:t>
        <w:br/>
        <w:t xml:space="preserve">Ah! sentite come impera </w:t>
        <w:br/>
        <w:t xml:space="preserve">minacciosa e parla altera. </w:t>
        <w:br/>
      </w:r>
      <w:r>
        <w:rPr>
          <w:i/>
        </w:rPr>
        <w:t>(con caricatura)</w:t>
      </w:r>
      <w:r>
        <w:rPr/>
        <w:t xml:space="preserve"> </w:t>
        <w:br/>
        <w:t xml:space="preserve">V'obbedisco, o gran sultana, </w:t>
        <w:br/>
        <w:t xml:space="preserve">e vi prego a perdonar. </w:t>
        <w:br/>
        <w:t xml:space="preserve">(Me la batto con onore, </w:t>
        <w:br/>
        <w:t xml:space="preserve">e l'ho fatta un po' arrabbiar.) </w:t>
        <w:br/>
      </w:r>
      <w:r>
        <w:rPr>
          <w:i/>
        </w:rPr>
        <w:t>Esce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t xml:space="preserve">Il libretto originale prevedeva una scena per Linda sola, fra la scena con il Marchese e l'entrata di Carlo. Donizetti ne compose la musica, ma poi la tagliò definitivamente durante le prove per la prima rappresentazione a Vienna. </w:t>
      </w:r>
    </w:p>
    <w:p>
      <w:pPr>
        <w:pStyle w:val="H3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  <w:t>Scena quarta</w:t>
      </w:r>
    </w:p>
    <w:p>
      <w:pPr>
        <w:pStyle w:val="Normal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  <w:br/>
        <w:t xml:space="preserve">Linda. </w:t>
      </w:r>
    </w:p>
    <w:p>
      <w:pPr>
        <w:pStyle w:val="Normal"/>
        <w:rPr/>
      </w:pPr>
      <w:r>
        <w:rPr>
          <w:b/>
          <w:i/>
          <w:color w:val="FF0000"/>
          <w:u w:val="single"/>
        </w:rPr>
        <w:t>Linda</w:t>
      </w:r>
      <w:r>
        <w:rPr>
          <w:i/>
          <w:color w:val="FF0000"/>
          <w:u w:val="single"/>
        </w:rPr>
        <w:t xml:space="preserve"> </w:t>
        <w:br/>
        <w:t xml:space="preserve">Qual nom! qual cuore! Ah! il cuore </w:t>
        <w:br/>
        <w:t xml:space="preserve">di Carlo mio sì nobile, sì puro! </w:t>
        <w:br/>
        <w:t xml:space="preserve">S'egli giungeva! Oh! l'ora è scorsa, e temo </w:t>
        <w:br/>
        <w:t xml:space="preserve">ch'egli non venga più. La mia preghiera </w:t>
        <w:br/>
        <w:t xml:space="preserve">me ne andrò a fare intanto della sera </w:t>
        <w:br/>
        <w:t xml:space="preserve">già vicina. A quest'ora </w:t>
        <w:br/>
        <w:t xml:space="preserve">con mia madre una volta... </w:t>
        <w:br/>
        <w:t>Ma sempre in ogni loco Iddio ne ascolta.</w:t>
      </w:r>
      <w:r>
        <w:rPr/>
        <w:t xml:space="preserve"> </w:t>
      </w:r>
    </w:p>
    <w:p>
      <w:pPr>
        <w:pStyle w:val="H3"/>
        <w:rPr/>
      </w:pPr>
      <w:r>
        <w:rPr/>
      </w:r>
    </w:p>
    <w:p>
      <w:pPr>
        <w:pStyle w:val="H3"/>
        <w:rPr>
          <w:sz w:val="24"/>
        </w:rPr>
      </w:pPr>
      <w:r>
        <w:rPr>
          <w:sz w:val="24"/>
        </w:rPr>
        <w:t>Scena quarta</w:t>
      </w:r>
    </w:p>
    <w:p>
      <w:pPr>
        <w:pStyle w:val="Normal"/>
        <w:rPr/>
      </w:pPr>
      <w:r>
        <w:rPr/>
        <w:br/>
      </w:r>
      <w:r>
        <w:rPr>
          <w:i/>
        </w:rPr>
        <w:t>Il Visconte, poi Linda.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S'apre la porta segreta e comparisce il Visconte in grande uniform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</w:r>
      <w:r>
        <w:rPr>
          <w:i/>
        </w:rPr>
        <w:t>(chiudendo la porta)</w:t>
      </w:r>
      <w:r>
        <w:rPr/>
        <w:t xml:space="preserve"> </w:t>
        <w:br/>
        <w:t xml:space="preserve">Linda! Si ritirò. Povera Linda! </w:t>
        <w:br/>
        <w:t xml:space="preserve">Non sa che l'orgogliosa madre mia </w:t>
        <w:br/>
        <w:t xml:space="preserve">scoprì già il nostro amor, ch'or da lei parto; </w:t>
        <w:br/>
        <w:t xml:space="preserve">che s'oggi non istringo </w:t>
        <w:br/>
        <w:t xml:space="preserve">un odioso imeneo, che già conchiuse </w:t>
        <w:br/>
        <w:t xml:space="preserve">il suo voler tiranno </w:t>
        <w:br/>
        <w:t xml:space="preserve">un ordine real... mi strapperà </w:t>
        <w:br/>
        <w:t xml:space="preserve">dal seno l'infelice </w:t>
        <w:br/>
        <w:t xml:space="preserve">qual vile seduttrice! Un sol momento </w:t>
        <w:br/>
        <w:t xml:space="preserve">veder io la volea. No, non mi sento </w:t>
        <w:br/>
        <w:t xml:space="preserve">or più coraggio: addio. </w:t>
        <w:br/>
        <w:t xml:space="preserve">Il ciel ti consoli, angelo mio. </w:t>
      </w:r>
    </w:p>
    <w:p>
      <w:pPr>
        <w:pStyle w:val="Normal"/>
        <w:rPr/>
      </w:pPr>
      <w:r>
        <w:rPr/>
        <w:t xml:space="preserve">Se tanto in ira agli uomini </w:t>
        <w:br/>
        <w:t xml:space="preserve">è l'amor nostro, o cara, </w:t>
        <w:br/>
        <w:t xml:space="preserve">il duro laccio infrangasi </w:t>
        <w:br/>
        <w:t xml:space="preserve">di questa vita amara. </w:t>
        <w:br/>
        <w:t xml:space="preserve">Lassù nel cielo un termine </w:t>
        <w:br/>
        <w:t xml:space="preserve">la nostra guerra avrà. </w:t>
        <w:br/>
        <w:t xml:space="preserve">Linda, non son colpevole; </w:t>
        <w:br/>
        <w:t xml:space="preserve">un traditor non sono: </w:t>
        <w:br/>
        <w:t xml:space="preserve">ah! ben di te più misero, </w:t>
        <w:br/>
        <w:t xml:space="preserve">pietà merto, perdono: </w:t>
        <w:br/>
      </w:r>
      <w:r>
        <w:rPr>
          <w:i/>
        </w:rPr>
        <w:t>(volto alla porta con passione)</w:t>
      </w:r>
      <w:r>
        <w:rPr/>
        <w:t xml:space="preserve"> </w:t>
        <w:br/>
        <w:t xml:space="preserve">un ampio mar di lagrime </w:t>
        <w:br/>
        <w:t xml:space="preserve">il viver mio sarà. </w:t>
      </w:r>
    </w:p>
    <w:p>
      <w:pPr>
        <w:pStyle w:val="Normal"/>
        <w:rPr/>
      </w:pPr>
      <w:r>
        <w:rPr>
          <w:i/>
        </w:rPr>
        <w:t>In questa si apre la porta e si presenta Linda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con lieta sorpresa)</w:t>
      </w:r>
      <w:r>
        <w:rPr/>
        <w:t xml:space="preserve"> </w:t>
        <w:br/>
        <w:t xml:space="preserve">Carlo!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</w:r>
      <w:r>
        <w:rPr>
          <w:i/>
        </w:rPr>
        <w:t>(trasalendo)</w:t>
      </w:r>
      <w:r>
        <w:rPr/>
        <w:t xml:space="preserve"> </w:t>
        <w:br/>
        <w:t xml:space="preserve">Ah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affettuosa)</w:t>
      </w:r>
      <w:r>
        <w:rPr/>
        <w:t xml:space="preserve"> </w:t>
        <w:br/>
        <w:t xml:space="preserve">Il mio cor con un repente </w:t>
        <w:br/>
        <w:t xml:space="preserve">battito violento mi dicea </w:t>
        <w:br/>
        <w:t xml:space="preserve">che eri qui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(Ciel! )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osservandolo)</w:t>
      </w:r>
      <w:r>
        <w:rPr/>
        <w:t xml:space="preserve"> </w:t>
        <w:br/>
        <w:t xml:space="preserve">Sì triste </w:t>
        <w:br/>
        <w:t xml:space="preserve">presso di Linda tua! </w:t>
        <w:br/>
        <w:t xml:space="preserve">Tu se' in grand'uniforme. Tu sei bello </w:t>
        <w:br/>
        <w:t xml:space="preserve">ma per le nostre nozze..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(Dio! )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Ti voglio </w:t>
        <w:br/>
        <w:t xml:space="preserve">col tuo vestito di pittore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</w:r>
      <w:r>
        <w:rPr>
          <w:i/>
        </w:rPr>
        <w:t>(triste)</w:t>
      </w:r>
      <w:r>
        <w:rPr/>
        <w:t xml:space="preserve"> </w:t>
        <w:br/>
        <w:t xml:space="preserve">Oh! allora </w:t>
        <w:br/>
        <w:t xml:space="preserve">era felice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ingenuamente con tenerezza)</w:t>
      </w:r>
      <w:r>
        <w:rPr/>
        <w:t xml:space="preserve"> </w:t>
        <w:br/>
        <w:t xml:space="preserve">Ed ora? </w:t>
        <w:br/>
        <w:t xml:space="preserve">Il nostro cor non è forse lo stesso? </w:t>
        <w:br/>
        <w:t xml:space="preserve">Come allor, forse più, non ci amiam noi?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</w:r>
      <w:r>
        <w:rPr>
          <w:i/>
        </w:rPr>
        <w:t>(con ardore)</w:t>
      </w:r>
      <w:r>
        <w:rPr/>
        <w:t xml:space="preserve"> </w:t>
        <w:br/>
        <w:t xml:space="preserve">Linda! tu m'ami?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E domandar mel puoi?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</w:r>
      <w:r>
        <w:rPr>
          <w:i/>
        </w:rPr>
        <w:t>(con anima)</w:t>
      </w:r>
      <w:r>
        <w:rPr/>
        <w:t xml:space="preserve"> </w:t>
        <w:br/>
        <w:t xml:space="preserve">Ah! dimmi... dimmi, io t'amo; </w:t>
        <w:br/>
        <w:t xml:space="preserve">dimmi, a te penso ognora. </w:t>
        <w:br/>
        <w:t xml:space="preserve">Con quell'accento d'angelo: </w:t>
        <w:br/>
        <w:t xml:space="preserve">t'amo ripeti ancora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tenerissima)</w:t>
      </w:r>
      <w:r>
        <w:rPr/>
        <w:t xml:space="preserve"> </w:t>
        <w:br/>
        <w:t xml:space="preserve">Sì, caro mio, sì, t'amo </w:t>
        <w:br/>
        <w:t xml:space="preserve">quanto amar puote un core. </w:t>
        <w:br/>
        <w:t xml:space="preserve">Per te mi è dolce il vivere, </w:t>
        <w:br/>
        <w:t xml:space="preserve">vivo per te d'amore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Oh! Linda, io soffro 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inquieta)</w:t>
      </w:r>
      <w:r>
        <w:rPr/>
        <w:t xml:space="preserve"> </w:t>
        <w:br/>
        <w:t xml:space="preserve">Oh! Dio!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Senti qui, cara! </w:t>
        <w:br/>
      </w:r>
      <w:r>
        <w:rPr>
          <w:i/>
        </w:rPr>
        <w:t>(portando la mano al cuore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con amorosa ingenuità)</w:t>
      </w:r>
      <w:r>
        <w:rPr/>
        <w:t xml:space="preserve"> </w:t>
        <w:br/>
        <w:t xml:space="preserve">È'I mio! </w:t>
      </w:r>
    </w:p>
    <w:p>
      <w:pPr>
        <w:pStyle w:val="Normal"/>
        <w:rPr/>
      </w:pPr>
      <w:r>
        <w:rPr>
          <w:b/>
        </w:rPr>
        <w:t>Visconte e Linda</w:t>
      </w:r>
      <w:r>
        <w:rPr/>
        <w:t xml:space="preserve"> </w:t>
        <w:br/>
        <w:t xml:space="preserve">Provo/Prova una fiamma insolita, </w:t>
        <w:br/>
        <w:t xml:space="preserve">un incognito/fervido desir, </w:t>
        <w:br/>
        <w:t xml:space="preserve">nell'abbandon più tenero </w:t>
        <w:br/>
        <w:t xml:space="preserve">lo sento poi languir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I nostri cor s'intesero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Dal primo giorno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Abbracciami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Ah! che mai chiedi, incauto! </w:t>
        <w:br/>
      </w:r>
      <w:r>
        <w:rPr>
          <w:i/>
        </w:rPr>
        <w:t>(si ritira arrossand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Primo favor che supplico, </w:t>
        <w:br/>
        <w:t xml:space="preserve">Linda, se mi ami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agitata)</w:t>
      </w:r>
      <w:r>
        <w:rPr/>
        <w:t xml:space="preserve"> </w:t>
        <w:br/>
        <w:t xml:space="preserve">E il dubiti?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Qui sul mio cor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No!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Barbara! </w:t>
        <w:br/>
      </w:r>
      <w:r>
        <w:rPr>
          <w:i/>
        </w:rPr>
        <w:t>(stendendo le braccia)</w:t>
      </w:r>
      <w:r>
        <w:rPr/>
        <w:t xml:space="preserve"> </w:t>
        <w:br/>
        <w:t xml:space="preserve">Un puro amplesso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Cielo, dammi tu forza! </w:t>
        <w:br/>
      </w:r>
      <w:r>
        <w:rPr>
          <w:i/>
        </w:rPr>
        <w:t>(in questo dalla strada odesi il suono della ghironda di Pierotto)</w:t>
      </w:r>
      <w:r>
        <w:rPr/>
        <w:t xml:space="preserve"> </w:t>
        <w:br/>
        <w:t xml:space="preserve">Ah! senti! </w:t>
        <w:br/>
      </w:r>
      <w:r>
        <w:rPr>
          <w:i/>
        </w:rPr>
        <w:t>(staccandosi da lui)</w:t>
      </w:r>
      <w:r>
        <w:rPr/>
        <w:t xml:space="preserve"> </w:t>
        <w:br/>
        <w:t xml:space="preserve">Il cielo che ricordami </w:t>
        <w:br/>
        <w:t xml:space="preserve">mia madre, il mio dover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Linda! . </w:t>
        <w:br/>
      </w:r>
      <w:r>
        <w:rPr>
          <w:i/>
        </w:rPr>
        <w:t>(scosso fissandola)</w:t>
      </w:r>
      <w:r>
        <w:rPr/>
        <w:t xml:space="preserve"> </w:t>
        <w:br/>
        <w:t xml:space="preserve">Tu mi ami! È ver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Ah! vanne, o caro, e lasciami </w:t>
        <w:br/>
        <w:t xml:space="preserve">in tutto il mio candore: </w:t>
        <w:br/>
        <w:t xml:space="preserve">non assalire un debole </w:t>
        <w:br/>
        <w:t xml:space="preserve">e troppo ardente core. </w:t>
        <w:br/>
        <w:t xml:space="preserve">Più ancor, s'egli è possibile, </w:t>
        <w:br/>
        <w:t xml:space="preserve">in premio io t'amerò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Non so, non so resisterti; </w:t>
        <w:br/>
        <w:t xml:space="preserve">io cedo al tuo fervore. </w:t>
        <w:br/>
        <w:t xml:space="preserve">Anima mia, perdonami, io </w:t>
        <w:br/>
        <w:t xml:space="preserve">cieco son io d'amore: </w:t>
        <w:br/>
        <w:t xml:space="preserve">amami sì, lo merito </w:t>
        <w:br/>
        <w:t xml:space="preserve">per quanto io penerò. </w:t>
        <w:br/>
      </w:r>
      <w:r>
        <w:rPr>
          <w:i/>
        </w:rPr>
        <w:t>(rientra per laporta segreta)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quinta</w:t>
      </w:r>
    </w:p>
    <w:p>
      <w:pPr>
        <w:pStyle w:val="Normal"/>
        <w:rPr/>
      </w:pPr>
      <w:r>
        <w:rPr/>
        <w:br/>
      </w:r>
      <w:r>
        <w:rPr>
          <w:i/>
        </w:rPr>
        <w:t>Linda, poi Antoni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Per quanto io penerò! che dir voleva? </w:t>
        <w:br/>
      </w:r>
      <w:r>
        <w:rPr>
          <w:i/>
        </w:rPr>
        <w:t>(riflettendo)</w:t>
      </w:r>
      <w:r>
        <w:rPr/>
        <w:t xml:space="preserve"> </w:t>
        <w:br/>
        <w:t xml:space="preserve">E quai sguardi, partendo, ei mi volgeva </w:t>
        <w:br/>
        <w:t xml:space="preserve">&lt; di dolor, di pietà?... Non so, ma a un tratto </w:t>
        <w:br/>
        <w:t xml:space="preserve">mi sento tutto il core sopraffatto. &gt; </w:t>
        <w:br/>
        <w:t xml:space="preserve">Forse presagio di sciagure... eh folle! </w:t>
        <w:br/>
      </w:r>
      <w:r>
        <w:rPr>
          <w:i/>
        </w:rPr>
        <w:t>(osservando)</w:t>
      </w:r>
      <w:r>
        <w:rPr/>
        <w:t xml:space="preserve"> </w:t>
        <w:br/>
        <w:t xml:space="preserve">Ma chi vien? Nel barlume un Savoiardo parmi..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</w:r>
      <w:r>
        <w:rPr>
          <w:i/>
        </w:rPr>
        <w:t>(fuori della porta, ma in vista col cappello in mano e la testa chinata rispettosamente)</w:t>
      </w:r>
      <w:r>
        <w:rPr/>
        <w:t xml:space="preserve"> </w:t>
        <w:br/>
        <w:t xml:space="preserve">Signora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colpita vivamente)</w:t>
      </w:r>
      <w:r>
        <w:rPr/>
        <w:t xml:space="preserve"> </w:t>
        <w:br/>
        <w:t xml:space="preserve">Oh Dio! Possibile!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</w:r>
      <w:r>
        <w:rPr>
          <w:i/>
        </w:rPr>
        <w:t>(entrando, ma rimanendo indietro e chinato)</w:t>
      </w:r>
      <w:r>
        <w:rPr/>
        <w:t xml:space="preserve"> </w:t>
        <w:br/>
        <w:t xml:space="preserve">Scusate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avendolo riconosciuto)</w:t>
      </w:r>
      <w:r>
        <w:rPr/>
        <w:t xml:space="preserve"> </w:t>
        <w:br/>
        <w:t xml:space="preserve">Chi vegg'io? </w:t>
        <w:br/>
      </w:r>
      <w:r>
        <w:rPr>
          <w:i/>
        </w:rPr>
        <w:t>(cade sulla sedia vicina alla toilette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Un buon servo del visconte </w:t>
        <w:br/>
        <w:t xml:space="preserve">di Sirval, di me commosso, </w:t>
        <w:br/>
        <w:t xml:space="preserve">mi diceva che qui posso </w:t>
        <w:br/>
        <w:t xml:space="preserve">il padrone ritrovar. </w:t>
        <w:br/>
        <w:t xml:space="preserve">Vecchio, povero, infelice, </w:t>
        <w:br/>
        <w:t xml:space="preserve">mi può solo ei conforta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(Oh! mio padre... in qual momento </w:t>
        <w:br/>
        <w:t xml:space="preserve">lo rivedo... in quale stato! </w:t>
        <w:br/>
        <w:t xml:space="preserve">Triste! povero, curvato, </w:t>
        <w:br/>
        <w:t xml:space="preserve">mi fa gemere e tremar.)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Voi, sua sposa, a mio favore </w:t>
        <w:br/>
        <w:t xml:space="preserve">lo vorrete supplica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(Or che dire?)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Voi tacete? </w:t>
        <w:br/>
        <w:t xml:space="preserve">Ah, v'intendo, v'importuno. </w:t>
        <w:br/>
      </w:r>
      <w:r>
        <w:rPr>
          <w:i/>
        </w:rPr>
        <w:t>(per ritirarsi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Vi compiango, anzi tenete. </w:t>
        <w:br/>
      </w:r>
      <w:r>
        <w:rPr>
          <w:i/>
        </w:rPr>
        <w:t>(stendendogli la mano con una borsa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</w:r>
      <w:r>
        <w:rPr>
          <w:i/>
        </w:rPr>
        <w:t>(piangendo)</w:t>
      </w:r>
      <w:r>
        <w:rPr/>
        <w:t xml:space="preserve"> </w:t>
        <w:br/>
        <w:t xml:space="preserve">Ah! che il ciel vi benedica. </w:t>
        <w:br/>
        <w:t xml:space="preserve">E col padre, se l'avete, </w:t>
        <w:br/>
        <w:t xml:space="preserve">voi felice lo farete </w:t>
        <w:br/>
        <w:t xml:space="preserve">che mostrate un sì bel cor. </w:t>
        <w:br/>
        <w:t xml:space="preserve">Ho una figlia anch'io, signora, </w:t>
        <w:br/>
        <w:t xml:space="preserve">la delizia mia finora... </w:t>
        <w:br/>
        <w:t xml:space="preserve">L'ho perduta forse adesso: </w:t>
        <w:br/>
        <w:t xml:space="preserve">scordò il cielo e i genito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(Ah! scoprirmi a lui non oso, </w:t>
        <w:br/>
        <w:t xml:space="preserve">né fissar su lui le ciglia; </w:t>
        <w:br/>
        <w:t xml:space="preserve">solo improvvida è tua figlia, </w:t>
        <w:br/>
        <w:t xml:space="preserve">ancor puro è questo cor. </w:t>
        <w:br/>
        <w:t xml:space="preserve">Tanto cara ei m'ha pur ora, </w:t>
        <w:br/>
        <w:t xml:space="preserve">me perduta egli deplora; </w:t>
        <w:br/>
        <w:t xml:space="preserve">del mio stato tutto adesso </w:t>
        <w:br/>
        <w:t xml:space="preserve">riconosco, o Dio, l'orror.)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Io vi lascio, permettete. </w:t>
        <w:br/>
      </w:r>
      <w:r>
        <w:rPr>
          <w:i/>
        </w:rPr>
        <w:t>(per baciarle la man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in ginocchio prendendogli la mano e baciandola)</w:t>
      </w:r>
      <w:r>
        <w:rPr/>
        <w:t xml:space="preserve"> </w:t>
        <w:br/>
        <w:t xml:space="preserve">No... A me spetta. .. O padre mio..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</w:r>
      <w:r>
        <w:rPr>
          <w:i/>
        </w:rPr>
        <w:t>(colpito)</w:t>
      </w:r>
      <w:r>
        <w:rPr/>
        <w:t xml:space="preserve"> </w:t>
        <w:br/>
        <w:t xml:space="preserve">Ciel! Fia ver! Linda! </w:t>
        <w:br/>
      </w:r>
      <w:r>
        <w:rPr>
          <w:i/>
        </w:rPr>
        <w:t>(ravvisandola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Son io 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</w:r>
      <w:r>
        <w:rPr>
          <w:i/>
        </w:rPr>
        <w:t>(al primo impulso per abbracciarla)</w:t>
      </w:r>
      <w:r>
        <w:rPr/>
        <w:t xml:space="preserve"> </w:t>
        <w:br/>
        <w:t xml:space="preserve">Figlia! Ah no! no... voi mentite. </w:t>
        <w:br/>
      </w:r>
      <w:r>
        <w:rPr>
          <w:i/>
        </w:rPr>
        <w:t>(con forza)</w:t>
      </w:r>
      <w:r>
        <w:rPr/>
        <w:t xml:space="preserve"> </w:t>
        <w:br/>
        <w:br/>
      </w:r>
      <w:r>
        <w:rPr>
          <w:b/>
        </w:rPr>
        <w:t>Linda</w:t>
      </w:r>
      <w:r>
        <w:rPr/>
        <w:t xml:space="preserve"> </w:t>
        <w:br/>
        <w:t xml:space="preserve">Non son rea; padre, m'udite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No, ripeto, voi mentite. </w:t>
        <w:br/>
      </w:r>
      <w:r>
        <w:rPr>
          <w:i/>
        </w:rPr>
        <w:t>(con impeto crescente)</w:t>
      </w:r>
      <w:r>
        <w:rPr/>
        <w:t xml:space="preserve"> </w:t>
        <w:br/>
        <w:t xml:space="preserve">Linda è povera ma onesta. </w:t>
        <w:br/>
        <w:t xml:space="preserve">La mia figlia d'un visconte </w:t>
        <w:br/>
        <w:t xml:space="preserve">non puo in casa soggiornar. </w:t>
        <w:br/>
        <w:t xml:space="preserve">L'elemosina a suo padre </w:t>
        <w:br/>
        <w:t xml:space="preserve">la mia figlia non può far. </w:t>
        <w:br/>
      </w:r>
      <w:r>
        <w:rPr>
          <w:i/>
        </w:rPr>
        <w:t>(gettando la borsa a' di lei piedi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Deh! perdon!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Non lo sperare. </w:t>
        <w:br/>
      </w:r>
      <w:r>
        <w:rPr>
          <w:i/>
        </w:rPr>
        <w:t>(partendo)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sesta</w:t>
      </w:r>
    </w:p>
    <w:p>
      <w:pPr>
        <w:pStyle w:val="Normal"/>
        <w:rPr/>
      </w:pPr>
      <w:r>
        <w:rPr/>
        <w:br/>
      </w:r>
      <w:r>
        <w:rPr>
          <w:i/>
        </w:rPr>
        <w:t>Pierotto e detti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</w:r>
      <w:r>
        <w:rPr>
          <w:i/>
        </w:rPr>
        <w:t>(agitato)</w:t>
      </w:r>
      <w:r>
        <w:rPr/>
        <w:t xml:space="preserve"> </w:t>
        <w:br/>
        <w:t xml:space="preserve">Linda! Oh, qual nuova!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</w:r>
      <w:r>
        <w:rPr>
          <w:i/>
        </w:rPr>
        <w:t>(incontrandosi)</w:t>
      </w:r>
      <w:r>
        <w:rPr/>
        <w:t xml:space="preserve"> </w:t>
        <w:br/>
        <w:t xml:space="preserve">Pierotto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</w:r>
      <w:r>
        <w:rPr>
          <w:i/>
        </w:rPr>
        <w:t>(sorpreso)</w:t>
      </w:r>
      <w:r>
        <w:rPr/>
        <w:t xml:space="preserve"> </w:t>
        <w:br/>
        <w:t xml:space="preserve">Antonio! Qui vi ritrovo!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Con mia vergogna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Risoluzione, forza or bisogna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Sai dell'indegna..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Di pietà è degna.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Ella? </w:t>
        <w:br/>
      </w:r>
      <w:r>
        <w:rPr>
          <w:i/>
        </w:rPr>
        <w:t>(fremente)</w:t>
      </w:r>
      <w:r>
        <w:rPr/>
        <w:t xml:space="preserve"> </w:t>
        <w:br/>
        <w:t xml:space="preserve">Che dici?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State ad ascoltar. </w:t>
        <w:br/>
        <w:t xml:space="preserve">In un palazzo poco discosto </w:t>
        <w:br/>
        <w:t xml:space="preserve">vidi a gran festa tutto disposto, </w:t>
        <w:br/>
        <w:t xml:space="preserve">e canti e suoni, ghirlande e fiori, </w:t>
        <w:br/>
        <w:t xml:space="preserve">carrozze e dame, lacché e signori; </w:t>
        <w:br/>
        <w:t xml:space="preserve">immensa folla di curiosi </w:t>
        <w:br/>
        <w:t xml:space="preserve">stava gli sposi ad aspetta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con ansia)</w:t>
      </w:r>
      <w:r>
        <w:rPr/>
        <w:t xml:space="preserve"> </w:t>
        <w:br/>
        <w:t xml:space="preserve">Sposi!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Finiscila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Che batticuore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Linda, coraggio: vo a terminar: </w:t>
        <w:br/>
        <w:t xml:space="preserve">e chi è lo sposo? A un tale io chiedo. </w:t>
        <w:br/>
        <w:t xml:space="preserve">Ei me lo nomina, io non lo credo. </w:t>
        <w:br/>
        <w:t xml:space="preserve">A un altro provo ridomandarlo. </w:t>
        <w:br/>
        <w:t xml:space="preserve">Rispose: è il nobile visconte Carlo </w:t>
        <w:br/>
        <w:t xml:space="preserve">di Sirval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con grido)</w:t>
      </w:r>
      <w:r>
        <w:rPr/>
        <w:t xml:space="preserve"> </w:t>
        <w:br/>
        <w:t xml:space="preserve">Dio!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</w:r>
      <w:r>
        <w:rPr>
          <w:i/>
        </w:rPr>
        <w:t>(a Linda)</w:t>
      </w:r>
      <w:r>
        <w:rPr/>
        <w:t xml:space="preserve"> </w:t>
        <w:br/>
        <w:t xml:space="preserve">Vedi ora, infame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fuor di sé)</w:t>
      </w:r>
      <w:r>
        <w:rPr/>
        <w:t xml:space="preserve"> </w:t>
        <w:br/>
        <w:t xml:space="preserve">Padre!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</w:r>
      <w:r>
        <w:rPr>
          <w:i/>
        </w:rPr>
        <w:t>(con trasporto)</w:t>
      </w:r>
      <w:r>
        <w:rPr/>
        <w:t xml:space="preserve"> </w:t>
        <w:br/>
        <w:t xml:space="preserve">Tuo padre ti... </w:t>
        <w:br/>
      </w:r>
      <w:r>
        <w:rPr>
          <w:i/>
        </w:rPr>
        <w:t>(per maledirla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colpita e immobile)</w:t>
      </w:r>
      <w:r>
        <w:rPr/>
        <w:t xml:space="preserve"> </w:t>
        <w:br/>
        <w:t xml:space="preserve">Ah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</w:r>
      <w:r>
        <w:rPr>
          <w:i/>
        </w:rPr>
        <w:t>(mettendo la mano sulla bocca d 'Antonio)</w:t>
      </w:r>
      <w:r>
        <w:rPr/>
        <w:t xml:space="preserve"> </w:t>
        <w:br/>
        <w:t xml:space="preserve">No... che orror!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Va', sciagurata, soffri la pena </w:t>
        <w:br/>
        <w:t xml:space="preserve">della tua colpa, del mio rossor. </w:t>
        <w:br/>
      </w:r>
      <w:r>
        <w:rPr>
          <w:i/>
        </w:rPr>
        <w:t>(parte)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settima</w:t>
      </w:r>
    </w:p>
    <w:p>
      <w:pPr>
        <w:pStyle w:val="Normal"/>
        <w:rPr/>
      </w:pPr>
      <w:r>
        <w:rPr/>
        <w:br/>
      </w:r>
      <w:r>
        <w:rPr>
          <w:i/>
        </w:rPr>
        <w:t>Linda e Pierott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</w:r>
      <w:r>
        <w:rPr>
          <w:i/>
        </w:rPr>
        <w:t>(dopo averla osservata)</w:t>
      </w:r>
      <w:r>
        <w:rPr/>
        <w:t xml:space="preserve"> </w:t>
        <w:br/>
        <w:t xml:space="preserve">Linda! andiamo... A che pensate? </w:t>
        <w:br/>
        <w:t xml:space="preserve">Questa casa abbandonate. </w:t>
      </w:r>
    </w:p>
    <w:p>
      <w:pPr>
        <w:pStyle w:val="Normal"/>
        <w:rPr/>
      </w:pPr>
      <w:r>
        <w:rPr/>
        <w:t xml:space="preserve">Linda, che sarà rimasta nella stessa immobilità, va serenandosi, pensando fra sé, e lascia scorgere sui di lei tratti un'alterazione mentale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Carlo! Carlo! </w:t>
        <w:br/>
        <w:t xml:space="preserve">A consolarmi affrettati, </w:t>
        <w:br/>
        <w:t xml:space="preserve">bel giorno desiato. </w:t>
        <w:br/>
        <w:t xml:space="preserve">Innanzi al ciel, agli uomini </w:t>
        <w:br/>
        <w:t xml:space="preserve">tua sposa diverrò. </w:t>
        <w:br/>
        <w:t xml:space="preserve">Mio! sì, mio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</w:r>
      <w:r>
        <w:rPr>
          <w:i/>
        </w:rPr>
        <w:t>(sorpreso fissandola)</w:t>
      </w:r>
      <w:r>
        <w:rPr/>
        <w:t xml:space="preserve"> </w:t>
        <w:br/>
        <w:t xml:space="preserve">Che far? che dire?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come parlando a Carlo)</w:t>
      </w:r>
      <w:r>
        <w:rPr/>
        <w:t xml:space="preserve"> </w:t>
        <w:br/>
        <w:t xml:space="preserve">&lt; Nel silenzio della sera </w:t>
        <w:br/>
        <w:t xml:space="preserve">tornerem, felici, sposi, </w:t>
        <w:br/>
        <w:t xml:space="preserve">ai diletti pini ombrosi, </w:t>
        <w:br/>
        <w:t xml:space="preserve">dove nacque il nostro amore. </w:t>
        <w:br/>
        <w:t xml:space="preserve">Là tu a me donasti il core, </w:t>
        <w:br/>
        <w:t xml:space="preserve">mi giurasti eterna fé. </w:t>
        <w:br/>
        <w:t xml:space="preserve">È mia cara e sola speme </w:t>
        <w:br/>
        <w:t xml:space="preserve">sempre vivere con te. &gt;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Triste vittima d'amore, </w:t>
        <w:br/>
        <w:t xml:space="preserve">la ragione, oh Dio! perdé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la cui agitazione mentale va crescendo)</w:t>
      </w:r>
      <w:r>
        <w:rPr/>
        <w:t xml:space="preserve"> </w:t>
        <w:br/>
        <w:t xml:space="preserve">Ecco alfin, ecco il bel giorno </w:t>
        <w:br/>
      </w:r>
      <w:r>
        <w:rPr>
          <w:i/>
        </w:rPr>
        <w:t>(lietissima)</w:t>
      </w:r>
      <w:r>
        <w:rPr/>
        <w:t xml:space="preserve"> </w:t>
        <w:br/>
        <w:t xml:space="preserve">di mie nozze, o cara madre; </w:t>
        <w:br/>
        <w:t xml:space="preserve">col mio sposo a te ritorno. </w:t>
        <w:br/>
        <w:t xml:space="preserve">M'accompagna al tempio, e il padre... </w:t>
        <w:br/>
      </w:r>
      <w:r>
        <w:rPr>
          <w:i/>
        </w:rPr>
        <w:t>(è colpita da un'idea terribile che non sa ricordare)</w:t>
      </w:r>
      <w:r>
        <w:rPr/>
        <w:t xml:space="preserve"> </w:t>
        <w:br/>
        <w:t xml:space="preserve">Ah! che fu? </w:t>
        <w:br/>
      </w:r>
      <w:r>
        <w:rPr>
          <w:i/>
        </w:rPr>
        <w:t>(resta confusa, incerta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</w:r>
      <w:r>
        <w:rPr>
          <w:i/>
        </w:rPr>
        <w:t>(commiserandola e scuotendola)</w:t>
      </w:r>
      <w:r>
        <w:rPr/>
        <w:t xml:space="preserve"> </w:t>
        <w:br/>
        <w:t xml:space="preserve">Linda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cangiando d 'immagini)</w:t>
      </w:r>
      <w:r>
        <w:rPr/>
        <w:t xml:space="preserve"> </w:t>
        <w:br/>
        <w:t xml:space="preserve">E colei? </w:t>
        <w:br/>
      </w:r>
      <w:r>
        <w:rPr>
          <w:i/>
        </w:rPr>
        <w:t>(con impeto crescente)</w:t>
      </w:r>
      <w:r>
        <w:rPr/>
        <w:t xml:space="preserve"> </w:t>
        <w:br/>
        <w:t xml:space="preserve">La rival? Indietro... Carlo... </w:t>
        <w:br/>
        <w:t xml:space="preserve">Carlo è mio... Chi a me involarlo, </w:t>
        <w:br/>
        <w:t xml:space="preserve">con quai dritti, chi potrà?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Pianger, misera, mi fa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rasserenata ed amorosa)</w:t>
      </w:r>
      <w:r>
        <w:rPr/>
        <w:t xml:space="preserve"> </w:t>
        <w:br/>
        <w:t xml:space="preserve">No, non è ver... Mentirono: </w:t>
        <w:br/>
        <w:t xml:space="preserve">tradir tu non mi puoi: </w:t>
        <w:br/>
        <w:t xml:space="preserve">e solo per me palpita </w:t>
        <w:br/>
        <w:t xml:space="preserve">fedele il tuo bel cor. </w:t>
        <w:br/>
        <w:t xml:space="preserve">Linda, tradita, esanime </w:t>
        <w:br/>
        <w:t xml:space="preserve">cadrebbe ai piedi tuoi, </w:t>
        <w:br/>
        <w:t xml:space="preserve">ah, non potrei nascondermi </w:t>
        <w:br/>
        <w:t xml:space="preserve">al mondo, al genitor. </w:t>
      </w:r>
    </w:p>
    <w:p>
      <w:pPr>
        <w:pStyle w:val="Normal"/>
        <w:rPr/>
      </w:pPr>
      <w:r>
        <w:rPr>
          <w:i/>
        </w:rPr>
        <w:t>Musica vivace che passa sotto la finestra. La strada si vede illuminata da molte torci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Ma i suon... Ie faci... ah! l'empio... </w:t>
        <w:br/>
        <w:t xml:space="preserve">&lt; Tolgasi... Andiam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alla finestra)</w:t>
      </w:r>
      <w:r>
        <w:rPr/>
        <w:t xml:space="preserve"> </w:t>
        <w:br/>
        <w:t xml:space="preserve">Là, mira. </w:t>
        <w:br/>
        <w:t xml:space="preserve">Qual pompa! Nobil vergine </w:t>
        <w:br/>
        <w:t xml:space="preserve">con roseo serto... Appresso </w:t>
        <w:br/>
        <w:t xml:space="preserve">le sta nel cocchio. .. ei gira </w:t>
        <w:br/>
        <w:t xml:space="preserve">ver me lo sguardo... ah! è desso! </w:t>
        <w:br/>
        <w:t xml:space="preserve">Carlo... fia ver? &gt; </w:t>
        <w:br/>
      </w:r>
      <w:r>
        <w:rPr>
          <w:i/>
        </w:rPr>
        <w:t>(resta immobile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Che orror! </w:t>
        <w:br/>
        <w:t xml:space="preserve">Il nodo maledica </w:t>
        <w:br/>
        <w:t xml:space="preserve">il ciel nel suo furor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Ecco alfine, ecco il bel giorno... </w:t>
        <w:br/>
        <w:t xml:space="preserve">Madre mia, madre! </w:t>
        <w:br/>
      </w:r>
      <w:r>
        <w:rPr>
          <w:i/>
        </w:rPr>
        <w:t>(con spavento)</w:t>
      </w:r>
      <w:r>
        <w:rPr/>
        <w:t xml:space="preserve"> </w:t>
        <w:br/>
        <w:t xml:space="preserve">Ah, mio padre! </w:t>
        <w:br/>
        <w:t xml:space="preserve">La rivale! La rival! </w:t>
        <w:br/>
        <w:t xml:space="preserve">Carlo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Linda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sorridendo)</w:t>
      </w:r>
      <w:r>
        <w:rPr/>
        <w:t xml:space="preserve"> </w:t>
        <w:br/>
        <w:t xml:space="preserve">Vieni, vieni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tto terz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 xml:space="preserve">Una piazza nel villaggio posto nel mezzo della valle. </w:t>
        <w:br/>
        <w:t xml:space="preserve">Case rustiche. Osterie con porticato, sotto il quale tavole, panche, sedie. </w:t>
        <w:br/>
        <w:t>Una collina con vari sentieri praticabili. Più avanti, a sinistra dell'attore, la porta di una casa. Prima che si alzi la tela odesi da lontano un preludio e suono di ghironde, e voci di Viva!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prima</w:t>
      </w:r>
    </w:p>
    <w:p>
      <w:pPr>
        <w:pStyle w:val="Normal"/>
        <w:rPr/>
      </w:pPr>
      <w:r>
        <w:rPr/>
        <w:br/>
      </w:r>
      <w:r>
        <w:rPr>
          <w:i/>
        </w:rPr>
        <w:t>Savoiardi e Savoiarde, parte sotto il porticato seduti alle tavole bevendo e mangiando; altri di fuori osservando verso il fondo. Sulla collina intanto compaiono gruppi di giovani savoiardi e fanciulle colle loro bisacce e ghironde. Si fermano un istante, osservano, e poi facendo segno di esultanza e salutando e inviando baci a quelli che li attendono al piano, vengono scendend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Eccoli/Sentili, giungono... Oh! qual piacere! </w:t>
        <w:br/>
        <w:t xml:space="preserve">Per loro vuotisi tutto il bicchiere. </w:t>
        <w:br/>
        <w:t xml:space="preserve">Ansiosi guardano, già ne han veduti, </w:t>
        <w:br/>
        <w:t xml:space="preserve">lieti ci mandano baci e saluti... </w:t>
        <w:br/>
        <w:t xml:space="preserve">Vispi discendono dalla collina. </w:t>
        <w:br/>
        <w:t xml:space="preserve">Su, su, corriamoli ad abbracciar. </w:t>
        <w:br/>
      </w:r>
      <w:r>
        <w:rPr>
          <w:i/>
        </w:rPr>
        <w:t>I giovani sono già discesi e corrono fra le braccia dei genitori e parenti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Oh! padre, o madre! </w:t>
        <w:br/>
        <w:t xml:space="preserve">Figlio, sorella! </w:t>
        <w:br/>
        <w:t xml:space="preserve">Fratello, amici! Un bacio, un altro! </w:t>
      </w:r>
    </w:p>
    <w:p>
      <w:pPr>
        <w:pStyle w:val="Normal"/>
        <w:rPr/>
      </w:pPr>
      <w:r>
        <w:rPr>
          <w:b/>
        </w:rPr>
        <w:t>I Giovani</w:t>
      </w:r>
      <w:r>
        <w:rPr/>
        <w:t xml:space="preserve"> </w:t>
        <w:br/>
        <w:t xml:space="preserve">Sani e contenti fra voi torniamo, </w:t>
        <w:br/>
        <w:t xml:space="preserve">n'aiutò il cielo, Dio ci ha guidato, </w:t>
        <w:br/>
        <w:t xml:space="preserve">ed il guadagno noi vi rechiamo. </w:t>
        <w:br/>
      </w:r>
      <w:r>
        <w:rPr>
          <w:i/>
        </w:rPr>
        <w:t>(cavando dalle bisacce e borse di cuoio, fazzoletti, calzette, nelle quali tengono fra carte i loro denari, che vanno mostrando con compiacenza)</w:t>
      </w:r>
      <w:r>
        <w:rPr/>
        <w:t xml:space="preserve"> </w:t>
        <w:br/>
        <w:t xml:space="preserve">Per ora allegri potremo star. </w:t>
      </w:r>
    </w:p>
    <w:p>
      <w:pPr>
        <w:pStyle w:val="Normal"/>
        <w:rPr/>
      </w:pPr>
      <w:r>
        <w:rPr>
          <w:b/>
        </w:rPr>
        <w:t>I Primi</w:t>
      </w:r>
      <w:r>
        <w:rPr/>
        <w:t xml:space="preserve"> </w:t>
        <w:br/>
        <w:t xml:space="preserve">Ottimo core! Mostra quant'hai? </w:t>
      </w:r>
    </w:p>
    <w:p>
      <w:pPr>
        <w:pStyle w:val="Normal"/>
        <w:rPr/>
      </w:pPr>
      <w:r>
        <w:rPr>
          <w:b/>
        </w:rPr>
        <w:t>Uno</w:t>
      </w:r>
      <w:r>
        <w:rPr/>
        <w:t xml:space="preserve"> </w:t>
        <w:br/>
        <w:t xml:space="preserve">Io cento scudi mi guadagnai. </w:t>
      </w:r>
    </w:p>
    <w:p>
      <w:pPr>
        <w:pStyle w:val="Normal"/>
        <w:rPr/>
      </w:pPr>
      <w:r>
        <w:rPr>
          <w:b/>
        </w:rPr>
        <w:t>I Primi</w:t>
      </w:r>
      <w:r>
        <w:rPr/>
        <w:t xml:space="preserve"> </w:t>
        <w:br/>
        <w:t xml:space="preserve">Bravo Michele! </w:t>
      </w:r>
    </w:p>
    <w:p>
      <w:pPr>
        <w:pStyle w:val="Normal"/>
        <w:rPr/>
      </w:pPr>
      <w:r>
        <w:rPr>
          <w:b/>
        </w:rPr>
        <w:t>Un Altro</w:t>
      </w:r>
      <w:r>
        <w:rPr/>
        <w:t xml:space="preserve"> </w:t>
        <w:br/>
        <w:t xml:space="preserve">Ed io in tant'oro </w:t>
        <w:br/>
        <w:t xml:space="preserve">trenta luigi. </w:t>
      </w:r>
    </w:p>
    <w:p>
      <w:pPr>
        <w:pStyle w:val="Normal"/>
        <w:rPr/>
      </w:pPr>
      <w:r>
        <w:rPr>
          <w:b/>
        </w:rPr>
        <w:t>I Primi</w:t>
      </w:r>
      <w:r>
        <w:rPr/>
        <w:t xml:space="preserve"> </w:t>
        <w:br/>
        <w:t xml:space="preserve">Viva, è un tesoro! </w:t>
      </w:r>
    </w:p>
    <w:p>
      <w:pPr>
        <w:pStyle w:val="Normal"/>
        <w:rPr/>
      </w:pPr>
      <w:r>
        <w:rPr>
          <w:b/>
        </w:rPr>
        <w:t>Una Fanciulla</w:t>
      </w:r>
      <w:r>
        <w:rPr/>
        <w:t xml:space="preserve"> </w:t>
        <w:br/>
        <w:t xml:space="preserve">Io quattrocento franchi soltanto. </w:t>
      </w:r>
    </w:p>
    <w:p>
      <w:pPr>
        <w:pStyle w:val="Normal"/>
        <w:rPr/>
      </w:pPr>
      <w:r>
        <w:rPr>
          <w:b/>
        </w:rPr>
        <w:t>I Primi</w:t>
      </w:r>
      <w:r>
        <w:rPr/>
        <w:t xml:space="preserve"> </w:t>
        <w:br/>
        <w:t xml:space="preserve">Eh! non c'è male. </w:t>
      </w:r>
    </w:p>
    <w:p>
      <w:pPr>
        <w:pStyle w:val="Normal"/>
        <w:rPr/>
      </w:pPr>
      <w:r>
        <w:rPr>
          <w:b/>
        </w:rPr>
        <w:t>Altra</w:t>
      </w:r>
      <w:r>
        <w:rPr/>
        <w:t xml:space="preserve"> </w:t>
        <w:br/>
        <w:t xml:space="preserve">Ed io altrettanto. </w:t>
      </w:r>
    </w:p>
    <w:p>
      <w:pPr>
        <w:pStyle w:val="Normal"/>
        <w:rPr/>
      </w:pPr>
      <w:r>
        <w:rPr>
          <w:b/>
        </w:rPr>
        <w:t>Uno</w:t>
      </w:r>
      <w:r>
        <w:rPr/>
        <w:t xml:space="preserve"> </w:t>
        <w:br/>
        <w:t xml:space="preserve">Io n'ho trecento. </w:t>
      </w:r>
    </w:p>
    <w:p>
      <w:pPr>
        <w:pStyle w:val="Normal"/>
        <w:rPr/>
      </w:pPr>
      <w:r>
        <w:rPr>
          <w:b/>
        </w:rPr>
        <w:t>Altro</w:t>
      </w:r>
      <w:r>
        <w:rPr/>
        <w:t xml:space="preserve"> </w:t>
        <w:br/>
        <w:t xml:space="preserve">Io cinquecento. </w:t>
      </w:r>
    </w:p>
    <w:p>
      <w:pPr>
        <w:pStyle w:val="Normal"/>
        <w:rPr/>
      </w:pPr>
      <w:r>
        <w:rPr>
          <w:b/>
        </w:rPr>
        <w:t>I Primi</w:t>
      </w:r>
      <w:r>
        <w:rPr/>
        <w:t xml:space="preserve"> </w:t>
        <w:br/>
        <w:t xml:space="preserve">Diventi un principe. </w:t>
      </w:r>
    </w:p>
    <w:p>
      <w:pPr>
        <w:pStyle w:val="Normal"/>
        <w:rPr/>
      </w:pPr>
      <w:r>
        <w:rPr>
          <w:b/>
        </w:rPr>
        <w:t>Altro</w:t>
      </w:r>
      <w:r>
        <w:rPr/>
        <w:t xml:space="preserve"> </w:t>
        <w:br/>
        <w:t xml:space="preserve">Io settecento. </w:t>
      </w:r>
    </w:p>
    <w:p>
      <w:pPr>
        <w:pStyle w:val="Normal"/>
        <w:rPr/>
      </w:pPr>
      <w:r>
        <w:rPr>
          <w:b/>
        </w:rPr>
        <w:t>I Primi</w:t>
      </w:r>
      <w:r>
        <w:rPr/>
        <w:t xml:space="preserve"> </w:t>
        <w:br/>
        <w:t xml:space="preserve">Tu compri un feudo. </w:t>
      </w:r>
    </w:p>
    <w:p>
      <w:pPr>
        <w:pStyle w:val="Normal"/>
        <w:rPr/>
      </w:pPr>
      <w:r>
        <w:rPr>
          <w:b/>
        </w:rPr>
        <w:t>Altri ed Altre</w:t>
      </w:r>
      <w:r>
        <w:rPr/>
        <w:t xml:space="preserve"> </w:t>
        <w:br/>
        <w:t xml:space="preserve">Dal canto mio, sono contento/contenta. </w:t>
      </w:r>
    </w:p>
    <w:p>
      <w:pPr>
        <w:pStyle w:val="Normal"/>
        <w:rPr/>
      </w:pPr>
      <w:r>
        <w:rPr>
          <w:b/>
        </w:rPr>
        <w:t>Altri</w:t>
      </w:r>
      <w:r>
        <w:rPr/>
        <w:t xml:space="preserve"> </w:t>
        <w:br/>
        <w:t xml:space="preserve">Contento/contenta anch'io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Evviva! evviva! Dopo le pene </w:t>
        <w:br/>
        <w:t xml:space="preserve">vien sempre il bene a consolar. </w:t>
        <w:br/>
        <w:t xml:space="preserve">Facciamo allegri un brindisi </w:t>
        <w:br/>
        <w:t xml:space="preserve">all'ora del ritorno. </w:t>
        <w:br/>
        <w:t xml:space="preserve">Facciam di lieti cantici </w:t>
        <w:br/>
        <w:t xml:space="preserve">la valle risuonar. </w:t>
        <w:br/>
        <w:t xml:space="preserve">Quindi sull'erbe floride, </w:t>
        <w:br/>
        <w:t xml:space="preserve">al tramontar del giorno, </w:t>
        <w:br/>
        <w:t xml:space="preserve">corriam insiem festevoli </w:t>
        <w:br/>
        <w:t xml:space="preserve">le danze ad intrecciar. </w:t>
        <w:br/>
      </w:r>
      <w:r>
        <w:rPr>
          <w:i/>
        </w:rPr>
        <w:t>Partono allegri.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seconda</w:t>
      </w:r>
    </w:p>
    <w:p>
      <w:pPr>
        <w:pStyle w:val="Normal"/>
        <w:rPr/>
      </w:pPr>
      <w:r>
        <w:rPr/>
        <w:br/>
      </w:r>
      <w:r>
        <w:rPr>
          <w:i/>
        </w:rPr>
        <w:t>Il Prefetto ed il Viscont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Tutta la valle è in giubilo. Ogni padre </w:t>
        <w:br/>
        <w:t xml:space="preserve">i suoi figli rivede... Antonio solo, </w:t>
        <w:br/>
        <w:t xml:space="preserve">povero Antonio, è in preda a nero duolo. </w:t>
        <w:br/>
        <w:t xml:space="preserve">Quella Linda sì candida, sì pia! </w:t>
        <w:br/>
        <w:t xml:space="preserve">Ah! quella più non è, corre via </w:t>
        <w:br/>
        <w:t xml:space="preserve">di perdizion! E come il fatal nunzio </w:t>
        <w:br/>
        <w:t xml:space="preserve">alla madre recar, che ansiosa attende </w:t>
        <w:br/>
        <w:t xml:space="preserve">la cara figlia? Forza il ciel </w:t>
        <w:br/>
        <w:t xml:space="preserve">conceda al labbro mio. </w:t>
        <w:br/>
      </w:r>
      <w:r>
        <w:rPr>
          <w:i/>
        </w:rPr>
        <w:t>(avviandosi alla casa a sinistra, e si ferma poi osservando)</w:t>
      </w:r>
      <w:r>
        <w:rPr/>
        <w:t xml:space="preserve"> </w:t>
        <w:br/>
        <w:t xml:space="preserve">Chi mai raccolto a noi s'appressa? </w:t>
        <w:br/>
      </w:r>
      <w:r>
        <w:rPr>
          <w:i/>
        </w:rPr>
        <w:t>(riconoscendo il Visconte)</w:t>
      </w:r>
      <w:r>
        <w:rPr/>
        <w:t xml:space="preserve"> </w:t>
        <w:br/>
        <w:t xml:space="preserve">Il signor di Sirval?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</w:r>
      <w:r>
        <w:rPr>
          <w:i/>
        </w:rPr>
        <w:t>(accorrendo smanioso)</w:t>
      </w:r>
      <w:r>
        <w:rPr/>
        <w:t xml:space="preserve"> </w:t>
        <w:br/>
        <w:t xml:space="preserve">Rispettabil prefetto, io desiava </w:t>
        <w:br/>
        <w:t xml:space="preserve">di favellarvi. A compiere qui vengo </w:t>
        <w:br/>
        <w:t xml:space="preserve">imponenti doveri. Al vostro core </w:t>
        <w:br/>
        <w:t xml:space="preserve">abbandonasi il mio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Dite, o signore. Ebben?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La madre mia s'è alfin arresa </w:t>
        <w:br/>
        <w:t xml:space="preserve">a' miei fervidi voti... La marchesa </w:t>
        <w:br/>
        <w:t xml:space="preserve">è la matrigna d'una giovinetta </w:t>
        <w:br/>
        <w:t xml:space="preserve">Loustolot . . 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</w:r>
      <w:r>
        <w:rPr>
          <w:i/>
        </w:rPr>
        <w:t>(sospirando)</w:t>
      </w:r>
      <w:r>
        <w:rPr/>
        <w:t xml:space="preserve"> </w:t>
        <w:br/>
        <w:t xml:space="preserve">Sì, infelice!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</w:r>
      <w:r>
        <w:rPr>
          <w:i/>
        </w:rPr>
        <w:t>(turbato)</w:t>
      </w:r>
      <w:r>
        <w:rPr/>
        <w:t xml:space="preserve"> </w:t>
        <w:br/>
        <w:t xml:space="preserve">Oh cielo! che si dice? </w:t>
        <w:br/>
        <w:t xml:space="preserve">E che avvenne di 1ei?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</w:r>
      <w:r>
        <w:rPr>
          <w:i/>
        </w:rPr>
        <w:t>(cupo)</w:t>
      </w:r>
      <w:r>
        <w:rPr/>
        <w:t xml:space="preserve"> </w:t>
        <w:br/>
        <w:t xml:space="preserve">Fatal mistero! </w:t>
        <w:br/>
        <w:t xml:space="preserve">Che a me soltanto palesava il padre, </w:t>
        <w:br/>
        <w:t xml:space="preserve">misero genitore, </w:t>
        <w:br/>
        <w:t xml:space="preserve">cui speme alcuna più non riconforta!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</w:r>
      <w:r>
        <w:rPr>
          <w:i/>
        </w:rPr>
        <w:t>(con tutta l'ansia)</w:t>
      </w:r>
      <w:r>
        <w:rPr/>
        <w:t xml:space="preserve"> </w:t>
        <w:br/>
        <w:t xml:space="preserve">Ah! dite... Linda!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Quella Linda è morta!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</w:r>
      <w:r>
        <w:rPr>
          <w:i/>
        </w:rPr>
        <w:t>(colpito)</w:t>
      </w:r>
      <w:r>
        <w:rPr/>
        <w:t xml:space="preserve"> </w:t>
        <w:br/>
        <w:t xml:space="preserve">Ciel, che dite? Linda è morta?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Morta, sì, per la famiglia, </w:t>
        <w:br/>
        <w:t xml:space="preserve">che coperse di rossore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Ah! ma vive? </w:t>
        <w:br/>
      </w:r>
      <w:r>
        <w:rPr>
          <w:i/>
        </w:rPr>
        <w:t>(respirand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Chi sa? Viva </w:t>
        <w:br/>
        <w:t xml:space="preserve">pur lasciolla il genitore, </w:t>
        <w:br/>
        <w:t xml:space="preserve">quando rapido fuggiva </w:t>
        <w:br/>
        <w:t xml:space="preserve">quella misera tradita </w:t>
        <w:br/>
        <w:t xml:space="preserve">da un indegno seduttor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Seduttor! ah! se sapeste? </w:t>
        <w:br/>
      </w:r>
      <w:r>
        <w:rPr>
          <w:i/>
        </w:rPr>
        <w:t>(contenendosi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Voi difenderlo potreste? </w:t>
        <w:br/>
      </w:r>
      <w:r>
        <w:rPr>
          <w:i/>
        </w:rPr>
        <w:t>(con calore)</w:t>
      </w:r>
      <w:r>
        <w:rPr/>
        <w:t xml:space="preserve"> </w:t>
        <w:br/>
        <w:t xml:space="preserve">Le giurava fé di sposo, </w:t>
        <w:br/>
        <w:t xml:space="preserve">e ad unirsi a un'altra andava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No, quel nodo sì odioso, </w:t>
        <w:br/>
        <w:t xml:space="preserve">cui la madre lo sforzava, </w:t>
        <w:br/>
        <w:t xml:space="preserve">non fu stretto. Presso all'ara </w:t>
        <w:br/>
        <w:t xml:space="preserve">udì il grido disperato </w:t>
        <w:br/>
        <w:t xml:space="preserve">con cui Linda lo chiamava. </w:t>
        <w:br/>
        <w:t xml:space="preserve">Tutto allora ha calpestato; </w:t>
        <w:br/>
        <w:t xml:space="preserve">saldo allor nella sua fede, </w:t>
        <w:br/>
        <w:t xml:space="preserve">e di Linda corse al piede </w:t>
        <w:br/>
        <w:t xml:space="preserve">ma più Linda non trovò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Ah! che intesi? Voi piangete! </w:t>
        <w:br/>
      </w:r>
      <w:r>
        <w:rPr>
          <w:i/>
        </w:rPr>
        <w:t>(sorpreso)</w:t>
      </w:r>
      <w:r>
        <w:rPr/>
        <w:t xml:space="preserve"> </w:t>
        <w:br/>
        <w:t xml:space="preserve">Ciel! qual dubbio!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</w:r>
      <w:r>
        <w:rPr>
          <w:i/>
        </w:rPr>
        <w:t>(con pena)</w:t>
      </w:r>
      <w:r>
        <w:rPr/>
        <w:t xml:space="preserve"> </w:t>
        <w:br/>
        <w:t xml:space="preserve">Non sapete?..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</w:r>
      <w:r>
        <w:rPr>
          <w:i/>
        </w:rPr>
        <w:t>(compassionandola)</w:t>
      </w:r>
      <w:r>
        <w:rPr/>
        <w:t xml:space="preserve"> </w:t>
        <w:br/>
        <w:t xml:space="preserve">Dite, e Linda?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Era fuggita, </w:t>
        <w:br/>
        <w:t xml:space="preserve">si credea da me tradita. </w:t>
        <w:br/>
        <w:t xml:space="preserve">Tracce invano io ne cercai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</w:r>
      <w:r>
        <w:rPr>
          <w:i/>
        </w:rPr>
        <w:t>(marcato)</w:t>
      </w:r>
      <w:r>
        <w:rPr/>
        <w:t xml:space="preserve"> </w:t>
        <w:br/>
        <w:t xml:space="preserve">Voi! l'amante, voi!..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Sì, omai </w:t>
        <w:br/>
        <w:t xml:space="preserve">sì, sappiatelo, son io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</w:r>
      <w:r>
        <w:rPr>
          <w:i/>
        </w:rPr>
        <w:t>(agitato)</w:t>
      </w:r>
      <w:r>
        <w:rPr/>
        <w:t xml:space="preserve"> </w:t>
        <w:br/>
        <w:t xml:space="preserve">Ed or Linda!..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</w:r>
      <w:r>
        <w:rPr>
          <w:i/>
        </w:rPr>
        <w:t>(desolato)</w:t>
      </w:r>
      <w:r>
        <w:rPr/>
        <w:t xml:space="preserve"> </w:t>
        <w:br/>
        <w:t xml:space="preserve">Oh! l'amor mio!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Ah! chi sa quale e dove la vita </w:t>
        <w:br/>
        <w:t xml:space="preserve">or trascina raminga, dolente! </w:t>
        <w:br/>
        <w:t xml:space="preserve">Forse, oh cielo! mendica, languente </w:t>
        <w:br/>
        <w:t xml:space="preserve">sulla terra non trova pietà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Ella ha puro serbato il candore, </w:t>
        <w:br/>
        <w:t xml:space="preserve">m'adorava quel fervido core! </w:t>
        <w:br/>
        <w:t xml:space="preserve">Ch'io potessi tradirla, il pensiero </w:t>
        <w:br/>
        <w:t xml:space="preserve">disperata morir la farà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Ah! chi sa come, dove la vita </w:t>
        <w:br/>
        <w:t xml:space="preserve">or trascina raminga, dolente! </w:t>
        <w:br/>
        <w:t xml:space="preserve">Forse, oh cielo, mendica, languente, </w:t>
        <w:br/>
        <w:t xml:space="preserve">sulla terra non trova pietà. </w:t>
        <w:br/>
        <w:t xml:space="preserve">Alla fede, a virtude, all'onore </w:t>
        <w:br/>
        <w:t xml:space="preserve">io formava quel tenero core. </w:t>
        <w:br/>
        <w:t xml:space="preserve">Di sua misera sorte il pensiero </w:t>
        <w:br/>
        <w:t xml:space="preserve">mi fa gemer, tremare mi fa. </w:t>
        <w:br/>
        <w:t xml:space="preserve">Ma v'è un nume, egli mai nell'ambascia </w:t>
        <w:br/>
        <w:t xml:space="preserve">la virtù derelitta non lascia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In lui fido, ed in voi. Ritrovarla </w:t>
        <w:br/>
        <w:t xml:space="preserve">qui sperava, ritorno a cercarla. </w:t>
      </w:r>
    </w:p>
    <w:p>
      <w:pPr>
        <w:pStyle w:val="Normal"/>
        <w:rPr/>
      </w:pPr>
      <w:r>
        <w:rPr/>
        <w:t xml:space="preserve">E se il cielo mi punisce, </w:t>
        <w:br/>
        <w:t xml:space="preserve">se per sempre mi è rapita, </w:t>
        <w:br/>
        <w:t xml:space="preserve">qui la misera mia vita </w:t>
        <w:br/>
        <w:t xml:space="preserve">a finire io tornerò. </w:t>
        <w:br/>
        <w:t xml:space="preserve">All'amore sventurato </w:t>
        <w:br/>
        <w:t xml:space="preserve">una tomba innalzerò. </w:t>
        <w:br/>
        <w:t xml:space="preserve">Là proteso, desolato, </w:t>
        <w:br/>
        <w:t xml:space="preserve">la mia Linda piangerò. </w:t>
        <w:br/>
        <w:t xml:space="preserve">No, per me non v'è conforto, </w:t>
        <w:br/>
        <w:t xml:space="preserve">Linda, Linda, o morirò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Il mio cor mi presagisce </w:t>
        <w:br/>
        <w:t xml:space="preserve">ch'ella a noi non fu rapita; </w:t>
        <w:br/>
        <w:t xml:space="preserve">quella misera smarrita </w:t>
        <w:br/>
        <w:t xml:space="preserve">fra noi lieta io rivedrò. </w:t>
        <w:br/>
        <w:t xml:space="preserve">Dal suo pianto il ciel placato </w:t>
        <w:br/>
        <w:t xml:space="preserve">al pentito perdonò. </w:t>
        <w:br/>
        <w:t xml:space="preserve">L'innocente sventurato </w:t>
        <w:br/>
        <w:t xml:space="preserve">alle gioie riserbò. </w:t>
        <w:br/>
        <w:t xml:space="preserve">Sì, sperate. Del conforto </w:t>
        <w:br/>
        <w:t xml:space="preserve">per voi l'ora già suonò. </w:t>
        <w:br/>
      </w:r>
      <w:r>
        <w:rPr>
          <w:i/>
        </w:rPr>
        <w:t>Escono.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terza</w:t>
      </w:r>
    </w:p>
    <w:p>
      <w:pPr>
        <w:pStyle w:val="Normal"/>
        <w:rPr/>
      </w:pPr>
      <w:r>
        <w:rPr/>
        <w:br/>
      </w:r>
      <w:r>
        <w:rPr>
          <w:i/>
        </w:rPr>
        <w:t>Il Marchese dal basso della collina e Cor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Eccoci ancora qui... Volati samo </w:t>
        <w:br/>
        <w:t xml:space="preserve">da Parigi al castello: e giorno e notte </w:t>
        <w:br/>
        <w:t xml:space="preserve">senza chiuder un occhio, e mangiar male! </w:t>
        <w:br/>
        <w:t xml:space="preserve">Che smania dell'inferno in mio nipote </w:t>
        <w:br/>
        <w:t xml:space="preserve">per giunger come un lampo! Ah! quella Linda, </w:t>
        <w:br/>
        <w:t xml:space="preserve">quella mia figlioccetta qui sì gentil, vispetta, </w:t>
        <w:br/>
        <w:t xml:space="preserve">è a Parigi sì austera. Eh! cos'è il mondo! </w:t>
        <w:br/>
        <w:t xml:space="preserve">Una Savoiardetta che diventa, </w:t>
        <w:br/>
        <w:t xml:space="preserve">cospetto, una gran dama, e che il plebeo </w:t>
        <w:br/>
        <w:t xml:space="preserve">sangue confonde al sangue bleu! che orrore!... </w:t>
        <w:br/>
        <w:t xml:space="preserve">Orrore?... La virtù premiata... amore </w:t>
        <w:br/>
        <w:t xml:space="preserve">consolato... avrem nozze... </w:t>
        <w:br/>
        <w:t xml:space="preserve">Feste, balli, e là a me. </w:t>
        <w:br/>
      </w:r>
      <w:r>
        <w:rPr>
          <w:i/>
        </w:rPr>
        <w:t>(canto savoiardo)</w:t>
      </w:r>
      <w:r>
        <w:rPr/>
        <w:t xml:space="preserve"> </w:t>
        <w:br/>
        <w:t xml:space="preserve">Viva! Preludio! </w:t>
        <w:br/>
        <w:t xml:space="preserve">Già d'allegria! </w:t>
      </w:r>
    </w:p>
    <w:p>
      <w:pPr>
        <w:pStyle w:val="Normal"/>
        <w:rPr/>
      </w:pPr>
      <w:r>
        <w:rPr>
          <w:i/>
        </w:rPr>
        <w:t>Giovani savoiardi, savoiarde che vengono sempre cantando e si fermano guardando il Marches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Ve', giunto è qui il marchese. </w:t>
        <w:br/>
        <w:t xml:space="preserve">Ben tornato al paese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Ben tornati, miei cari </w:t>
        <w:br/>
        <w:t xml:space="preserve">qui vi riveggo volontier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Voi sempre </w:t>
        <w:br/>
        <w:t xml:space="preserve">ci portate fortuna e buon umore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E adesso avrem da stare allegramente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Come? dite, perché?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Nozze, gran nozze!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Dove?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Al castello . </w:t>
      </w:r>
    </w:p>
    <w:p>
      <w:pPr>
        <w:pStyle w:val="Normal"/>
        <w:rPr/>
      </w:pPr>
      <w:r>
        <w:rPr>
          <w:b/>
        </w:rPr>
        <w:t>Uomini</w:t>
      </w:r>
      <w:r>
        <w:rPr/>
        <w:t xml:space="preserve"> </w:t>
        <w:br/>
        <w:t xml:space="preserve">Che! vi maritate? </w:t>
      </w:r>
    </w:p>
    <w:p>
      <w:pPr>
        <w:pStyle w:val="Normal"/>
        <w:rPr/>
      </w:pPr>
      <w:r>
        <w:rPr>
          <w:b/>
        </w:rPr>
        <w:t>Ragazze</w:t>
      </w:r>
      <w:r>
        <w:rPr/>
        <w:t xml:space="preserve"> </w:t>
        <w:br/>
        <w:t xml:space="preserve">Egli? vi par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Burlate, eh! bricconcelle! </w:t>
        <w:br/>
        <w:t xml:space="preserve">Lo sposo è il nostro nobile nipote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E la sposa?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La sposa? oh! lavedrete!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È ricca, è buona, è bella?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Potete immaginarlo, è come stella. </w:t>
        <w:br/>
        <w:t xml:space="preserve">Ella è un giglio di puro candore, </w:t>
        <w:br/>
        <w:t xml:space="preserve">una rosa ridente d'aprile </w:t>
        <w:br/>
        <w:t xml:space="preserve">un sorriso il più dolce e gentile, </w:t>
        <w:br/>
        <w:t xml:space="preserve">uno sguardo... ah! lo sguardo d'amor. </w:t>
        <w:br/>
        <w:t xml:space="preserve">Essa è poi ciò che v'ha di più raro </w:t>
        <w:br/>
        <w:t xml:space="preserve">fra voi donne in purezza ed onor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Quanto a lui sarà cara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Ne avvampa. </w:t>
        <w:br/>
        <w:t xml:space="preserve">Tutti già di nostr'alto lignaggio </w:t>
        <w:br/>
        <w:t xml:space="preserve">testa e cuore vulcanici abbiamo, </w:t>
        <w:br/>
        <w:t xml:space="preserve">e allorquando sentiamo, sentiamo </w:t>
        <w:br/>
      </w:r>
      <w:r>
        <w:rPr>
          <w:i/>
        </w:rPr>
        <w:t>(con enfasi)</w:t>
      </w:r>
      <w:r>
        <w:rPr/>
        <w:t xml:space="preserve"> </w:t>
        <w:br/>
        <w:t xml:space="preserve">all'eroica, con tutto il furor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Alla larga! alla larga!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Or son saggio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Eh! signor! siete già conosciuto, </w:t>
        <w:br/>
      </w:r>
      <w:r>
        <w:rPr>
          <w:i/>
        </w:rPr>
        <w:t>(scherzosi)</w:t>
      </w:r>
      <w:r>
        <w:rPr/>
        <w:t xml:space="preserve"> </w:t>
        <w:br/>
        <w:t xml:space="preserve">a Parigi v'abbiamo veduto </w:t>
        <w:br/>
        <w:t xml:space="preserve">ai caffè, sui bastion far gli occhietti, </w:t>
        <w:br/>
        <w:t xml:space="preserve">dar biglietti, fissar rendez-vous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Ma d'onor, d'innocenza e virtù. </w:t>
        <w:br/>
        <w:t xml:space="preserve">E voi altri, suonando, cantando, </w:t>
        <w:br/>
        <w:t xml:space="preserve">state tutto osservando, ascoltando! </w:t>
        <w:br/>
        <w:t xml:space="preserve">Usi, moda, occasion, capriccetti, </w:t>
        <w:br/>
        <w:t xml:space="preserve">ma quell'uomo d'allor non son più: </w:t>
        <w:br/>
        <w:t xml:space="preserve">or io sono la stessa virtù. </w:t>
        <w:br/>
        <w:t xml:space="preserve">Ma vedrete, vedrete la sposa: </w:t>
        <w:br/>
        <w:t xml:space="preserve">incantati, sorpresi sarete... </w:t>
        <w:br/>
        <w:t xml:space="preserve">Invitati al castello verrete. </w:t>
        <w:br/>
        <w:t xml:space="preserve">Grandi chiassi là s'hanno da far. </w:t>
        <w:br/>
        <w:t xml:space="preserve">Là confusi padroni e vassalli, </w:t>
        <w:br/>
        <w:t xml:space="preserve">ai banchetti, alle caccie, nei balli, </w:t>
        <w:br/>
        <w:t xml:space="preserve">e ballando con voi, mie carine, </w:t>
        <w:br/>
        <w:t xml:space="preserve">mi vedrete a vent'anni tornar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Di vedere, onorare la sposa </w:t>
        <w:br/>
        <w:t xml:space="preserve">sospiriamo il felice momento; </w:t>
        <w:br/>
        <w:t xml:space="preserve">qui sull'erbe, dei suoni al concento, </w:t>
        <w:br/>
        <w:t xml:space="preserve">quanto lieti verremo a danzar! </w:t>
        <w:br/>
      </w:r>
      <w:r>
        <w:rPr>
          <w:i/>
        </w:rPr>
        <w:t>Partono da lati opposti.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quarta</w:t>
      </w:r>
    </w:p>
    <w:p>
      <w:pPr>
        <w:pStyle w:val="Normal"/>
        <w:rPr/>
      </w:pPr>
      <w:r>
        <w:rPr/>
        <w:br/>
      </w:r>
      <w:r>
        <w:rPr>
          <w:i/>
        </w:rPr>
        <w:t>Linda e Pierotto. La scena rimane vuota un istante. Indi comparisce Pierotto sull'alto della collina a sinistra. Viene discendendo tristamente sino al secondo sentiero. Si ferma e guarda d 'onde egli venn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E s'è arrestata ancora </w:t>
        <w:br/>
        <w:t xml:space="preserve">muta, Immobile ognora; </w:t>
        <w:br/>
        <w:t xml:space="preserve">con quell'occhio smarrito </w:t>
        <w:br/>
        <w:t xml:space="preserve">volto, fiso a un sito! </w:t>
      </w:r>
    </w:p>
    <w:p>
      <w:pPr>
        <w:pStyle w:val="Normal"/>
        <w:rPr/>
      </w:pPr>
      <w:r>
        <w:rPr>
          <w:i/>
        </w:rPr>
        <w:t>Sospira, prende la ghironda e suona la musica della canzone solita: Linda si presenta sull'alto; avanza con passo vacillante, china il capo, e seguendo sempre la musica discende. Allorché è arrivata sulla scena, presso d'una panca, Pierotto cessa dal suono e Linda cade spossata sulla panca.</w:t>
      </w:r>
      <w:r>
        <w:rPr/>
        <w:t xml:space="preserve"> </w:t>
      </w:r>
    </w:p>
    <w:p>
      <w:pPr>
        <w:pStyle w:val="Normal"/>
        <w:rPr/>
      </w:pPr>
      <w:r>
        <w:rPr/>
        <w:t xml:space="preserve">Ed ecco in qual maniera abbiamo fatto </w:t>
        <w:br/>
        <w:t xml:space="preserve">duecento leghe! Ogni mattina, quando </w:t>
        <w:br/>
        <w:t xml:space="preserve">a seguirmi decider la dovea, </w:t>
        <w:br/>
        <w:t xml:space="preserve">intender questo suono io le facea, </w:t>
        <w:br/>
        <w:t xml:space="preserve">che nella sua pazzia </w:t>
        <w:br/>
        <w:t xml:space="preserve">la dolce madre le rammenta, e in seno </w:t>
        <w:br/>
        <w:t xml:space="preserve">le destava la forza ed il coraggio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In faccia al cielo e agli uomini </w:t>
        <w:br/>
      </w:r>
      <w:r>
        <w:rPr>
          <w:i/>
        </w:rPr>
        <w:t>(macchinalmente)</w:t>
      </w:r>
      <w:r>
        <w:rPr/>
        <w:t xml:space="preserve"> </w:t>
        <w:br/>
        <w:t xml:space="preserve">tua sposa diverrò. </w:t>
        <w:br/>
      </w:r>
      <w:r>
        <w:rPr>
          <w:i/>
        </w:rPr>
        <w:t>(poi resta immobile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E via sempre lo stesso! </w:t>
        <w:br/>
        <w:t xml:space="preserve">Come potrò mai presentarla adesso </w:t>
        <w:br/>
        <w:t xml:space="preserve">alla sua madre! </w:t>
        <w:br/>
      </w:r>
      <w:r>
        <w:rPr>
          <w:i/>
        </w:rPr>
        <w:t>(avviandosi)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quinta</w:t>
      </w:r>
    </w:p>
    <w:p>
      <w:pPr>
        <w:pStyle w:val="Normal"/>
        <w:rPr/>
      </w:pPr>
      <w:r>
        <w:rPr/>
        <w:br/>
      </w:r>
      <w:r>
        <w:rPr>
          <w:i/>
        </w:rPr>
        <w:t>Il Prefetto, Linda e Pierott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Del visconte io porto </w:t>
        <w:br/>
        <w:t xml:space="preserve">almeno d'onore ai Loustolot conforto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Ah! lui! </w:t>
        <w:br/>
      </w:r>
      <w:r>
        <w:rPr>
          <w:i/>
        </w:rPr>
        <w:t>(vedendo il Prefett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</w:r>
      <w:r>
        <w:rPr>
          <w:i/>
        </w:rPr>
        <w:t>(incontro)</w:t>
      </w:r>
      <w:r>
        <w:rPr/>
        <w:t xml:space="preserve"> </w:t>
        <w:br/>
        <w:t xml:space="preserve">Pierotto! E Linda? </w:t>
        <w:br/>
      </w:r>
      <w:r>
        <w:rPr>
          <w:i/>
        </w:rPr>
        <w:t>(con tutta premura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Là, guardatela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</w:r>
      <w:r>
        <w:rPr>
          <w:i/>
        </w:rPr>
        <w:t>(colpito)</w:t>
      </w:r>
      <w:r>
        <w:rPr/>
        <w:t xml:space="preserve"> </w:t>
        <w:br/>
        <w:t xml:space="preserve">Oh cielo! in quale stato! </w:t>
        <w:br/>
      </w:r>
      <w:r>
        <w:rPr>
          <w:i/>
        </w:rPr>
        <w:t>(fissandola con pena)</w:t>
      </w:r>
      <w:r>
        <w:rPr/>
        <w:t xml:space="preserve"> </w:t>
        <w:br/>
        <w:t xml:space="preserve">Quegli occhi, quel pallor, quell'aria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</w:r>
      <w:r>
        <w:rPr>
          <w:i/>
        </w:rPr>
        <w:t>(singhiozzando)</w:t>
      </w:r>
      <w:r>
        <w:rPr/>
        <w:t xml:space="preserve"> </w:t>
        <w:br/>
        <w:t xml:space="preserve">Folle d'amor tradito..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Ah! intendo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Ma innocente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Lo so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Morrà così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No, no, speriamo. </w:t>
        <w:br/>
        <w:t xml:space="preserve">A prevenirne io vado i genitori: </w:t>
        <w:br/>
        <w:t xml:space="preserve">e tu guidala in casa. </w:t>
        <w:br/>
      </w:r>
      <w:r>
        <w:rPr>
          <w:i/>
        </w:rPr>
        <w:t>(entra per la porta a sinistra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Linda!... Linda!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mestamente)</w:t>
      </w:r>
      <w:r>
        <w:rPr/>
        <w:t xml:space="preserve"> </w:t>
        <w:br/>
        <w:t xml:space="preserve">Ancora camminar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No, siamo giunti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A Parigi?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</w:r>
      <w:r>
        <w:rPr>
          <w:i/>
        </w:rPr>
        <w:t>(secondandola)</w:t>
      </w:r>
      <w:r>
        <w:rPr/>
        <w:t xml:space="preserve"> </w:t>
        <w:br/>
        <w:t xml:space="preserve">Sì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Sì... Ma v'è Carlo!... Senti! </w:t>
        <w:br/>
      </w:r>
      <w:r>
        <w:rPr>
          <w:i/>
        </w:rPr>
        <w:t>(agitatissima)</w:t>
      </w:r>
      <w:r>
        <w:rPr/>
        <w:t xml:space="preserve"> </w:t>
        <w:br/>
        <w:t xml:space="preserve">Questi suoni! Si sposa, andiam, fuggiamo. </w:t>
        <w:br/>
        <w:t xml:space="preserve">Non mi veda. </w:t>
        <w:br/>
      </w:r>
      <w:r>
        <w:rPr>
          <w:i/>
        </w:rPr>
        <w:t>(si copre il cap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</w:r>
      <w:r>
        <w:rPr>
          <w:i/>
        </w:rPr>
        <w:t>(prendendola per mano)</w:t>
      </w:r>
      <w:r>
        <w:rPr/>
        <w:t xml:space="preserve"> </w:t>
        <w:br/>
        <w:t xml:space="preserve">Qui meco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lasciandosi condurre)</w:t>
      </w:r>
      <w:r>
        <w:rPr/>
        <w:t xml:space="preserve"> </w:t>
        <w:br/>
        <w:t xml:space="preserve">Ah, fuggiam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</w:r>
      <w:r>
        <w:rPr>
          <w:i/>
        </w:rPr>
        <w:t>(entrando con lei)</w:t>
      </w:r>
      <w:r>
        <w:rPr/>
        <w:t xml:space="preserve"> </w:t>
        <w:br/>
        <w:t xml:space="preserve">Qui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lasciandosi condurre)</w:t>
      </w:r>
      <w:r>
        <w:rPr/>
        <w:t xml:space="preserve"> </w:t>
        <w:br/>
        <w:t xml:space="preserve">Sì.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  <w:t xml:space="preserve">Andiamo. </w:t>
        <w:br/>
      </w:r>
      <w:r>
        <w:rPr>
          <w:i/>
        </w:rPr>
        <w:t>(escono)</w:t>
      </w:r>
      <w:r>
        <w:rPr/>
        <w:t xml:space="preserve"> </w:t>
      </w:r>
    </w:p>
    <w:p>
      <w:pPr>
        <w:pStyle w:val="H3"/>
        <w:rPr>
          <w:sz w:val="24"/>
        </w:rPr>
      </w:pPr>
      <w:r>
        <w:rPr>
          <w:sz w:val="24"/>
        </w:rPr>
        <w:t>Scena sesta</w:t>
      </w:r>
    </w:p>
    <w:p>
      <w:pPr>
        <w:pStyle w:val="Normal"/>
        <w:rPr/>
      </w:pPr>
      <w:r>
        <w:rPr/>
        <w:br/>
      </w:r>
      <w:r>
        <w:rPr>
          <w:i/>
        </w:rPr>
        <w:t>Il Visconte, indi il Prefetto, poi il coro, il Marchese, Antonio e Maddalena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</w:r>
      <w:r>
        <w:rPr>
          <w:i/>
        </w:rPr>
        <w:t>(con foglio in mano)</w:t>
      </w:r>
      <w:r>
        <w:rPr/>
        <w:t xml:space="preserve"> </w:t>
        <w:br/>
        <w:t xml:space="preserve">Con questo foglio intanto assicurai </w:t>
        <w:br/>
        <w:t xml:space="preserve">la proprietà dei beni </w:t>
        <w:br/>
        <w:t xml:space="preserve">che tengono in affitto, e poi..: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</w:r>
      <w:r>
        <w:rPr>
          <w:i/>
        </w:rPr>
        <w:t>(uscendo e scorgendo il Visconte)</w:t>
      </w:r>
      <w:r>
        <w:rPr/>
        <w:t xml:space="preserve"> </w:t>
        <w:br/>
        <w:t xml:space="preserve">Signore!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Io parto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No, è tornata..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Linda! qui! Oh gioia... a lei...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</w:r>
      <w:r>
        <w:rPr>
          <w:i/>
        </w:rPr>
        <w:t>(triste)</w:t>
      </w:r>
      <w:r>
        <w:rPr/>
        <w:t xml:space="preserve"> </w:t>
        <w:br/>
        <w:t xml:space="preserve">Ma!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Che?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  <w:t xml:space="preserve">Smarrita </w:t>
        <w:br/>
        <w:t xml:space="preserve">è la ragion dell'infelice. </w:t>
        <w:br/>
        <w:br/>
      </w:r>
      <w:r>
        <w:rPr>
          <w:b/>
        </w:rPr>
        <w:t>Visconte</w:t>
      </w:r>
      <w:r>
        <w:rPr/>
        <w:t xml:space="preserve"> </w:t>
      </w:r>
      <w:r>
        <w:rPr>
          <w:i/>
        </w:rPr>
        <w:t>(oppresso)</w:t>
      </w:r>
      <w:r>
        <w:rPr/>
        <w:t xml:space="preserve"> </w:t>
        <w:br/>
        <w:t xml:space="preserve">Oh cielo! </w:t>
        <w:br/>
        <w:t xml:space="preserve">E per me! </w:t>
        <w:br/>
      </w:r>
      <w:r>
        <w:rPr>
          <w:i/>
        </w:rPr>
        <w:t>(abbandonandosi sul petto del Prefetto)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Entrano Savoiardi, Savoiarde da varie parti confusament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</w:r>
      <w:r>
        <w:rPr>
          <w:i/>
        </w:rPr>
        <w:t>(uno all'altro)</w:t>
      </w:r>
      <w:r>
        <w:rPr/>
        <w:t xml:space="preserve"> </w:t>
        <w:br/>
        <w:t xml:space="preserve">Sì, è venuta. </w:t>
      </w:r>
    </w:p>
    <w:p>
      <w:pPr>
        <w:pStyle w:val="Normal"/>
        <w:rPr/>
      </w:pPr>
      <w:r>
        <w:rPr>
          <w:b/>
        </w:rPr>
        <w:t>Altri</w:t>
      </w:r>
      <w:r>
        <w:rPr/>
        <w:t xml:space="preserve"> </w:t>
        <w:br/>
        <w:t xml:space="preserve">La Linda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</w:r>
      <w:r>
        <w:rPr>
          <w:i/>
        </w:rPr>
        <w:t>(arrivando)</w:t>
      </w:r>
      <w:r>
        <w:rPr/>
        <w:t xml:space="preserve"> </w:t>
        <w:br/>
        <w:t xml:space="preserve">Cosa dite? </w:t>
      </w:r>
    </w:p>
    <w:p>
      <w:pPr>
        <w:pStyle w:val="Normal"/>
        <w:rPr/>
      </w:pPr>
      <w:r>
        <w:rPr>
          <w:b/>
        </w:rPr>
        <w:t>Altri</w:t>
      </w:r>
      <w:r>
        <w:rPr/>
        <w:t xml:space="preserve"> </w:t>
        <w:br/>
        <w:t xml:space="preserve">Or l'han veduta. </w:t>
      </w:r>
    </w:p>
    <w:p>
      <w:pPr>
        <w:pStyle w:val="Normal"/>
        <w:rPr/>
      </w:pPr>
      <w:r>
        <w:rPr>
          <w:b/>
        </w:rPr>
        <w:t>I Primi</w:t>
      </w:r>
      <w:r>
        <w:rPr/>
        <w:t xml:space="preserve"> </w:t>
        <w:br/>
        <w:t xml:space="preserve">Ma squallida, patita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Poverina! </w:t>
      </w:r>
    </w:p>
    <w:p>
      <w:pPr>
        <w:pStyle w:val="Normal"/>
        <w:rPr/>
      </w:pPr>
      <w:r>
        <w:rPr>
          <w:b/>
        </w:rPr>
        <w:t>Altri</w:t>
      </w:r>
      <w:r>
        <w:rPr/>
        <w:t xml:space="preserve"> </w:t>
        <w:br/>
        <w:t xml:space="preserve">Impazzita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Oh disgrazia? Perché? Come? Cerchiamo.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Andiamo in sua casa. </w:t>
      </w:r>
    </w:p>
    <w:p>
      <w:pPr>
        <w:pStyle w:val="Normal"/>
        <w:rPr/>
      </w:pPr>
      <w:r>
        <w:rPr>
          <w:i/>
        </w:rPr>
        <w:t>Esce Antonio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Son disperato! </w:t>
        <w:br/>
        <w:t xml:space="preserve">Più nessun riconosce. </w:t>
      </w:r>
    </w:p>
    <w:p>
      <w:pPr>
        <w:pStyle w:val="Normal"/>
        <w:rPr/>
      </w:pPr>
      <w:r>
        <w:rPr>
          <w:b/>
        </w:rPr>
        <w:t>Coro e Marchese</w:t>
      </w:r>
      <w:r>
        <w:rPr/>
        <w:t xml:space="preserve"> </w:t>
        <w:br/>
        <w:t xml:space="preserve">Ella! </w:t>
      </w:r>
    </w:p>
    <w:p>
      <w:pPr>
        <w:pStyle w:val="Normal"/>
        <w:rPr/>
      </w:pPr>
      <w:r>
        <w:rPr>
          <w:b/>
        </w:rPr>
        <w:t>Antonio</w:t>
      </w:r>
      <w:r>
        <w:rPr/>
        <w:t xml:space="preserve"> </w:t>
        <w:br/>
        <w:t xml:space="preserve">Ha tremato </w:t>
        <w:br/>
        <w:t xml:space="preserve">alla mia voce. Restò immota a quella </w:t>
        <w:br/>
        <w:t xml:space="preserve">di sua madre che tanto amava... Oh Dio! </w:t>
        <w:br/>
        <w:t xml:space="preserve">Signor visconte, voi..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Sì, è ver, son io </w:t>
        <w:br/>
        <w:t xml:space="preserve">la cagion de' suoi mali. A ripararli </w:t>
        <w:br/>
        <w:t xml:space="preserve">qui veniva. </w:t>
      </w:r>
    </w:p>
    <w:p>
      <w:pPr>
        <w:pStyle w:val="Normal"/>
        <w:rPr/>
      </w:pPr>
      <w:r>
        <w:rPr>
          <w:i/>
        </w:rPr>
        <w:t>Sentesi il suono di Pierotto dalla casa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ro</w:t>
      </w:r>
      <w:r>
        <w:rPr/>
        <w:t xml:space="preserve"> </w:t>
        <w:br/>
        <w:t xml:space="preserve">Sentite la canzone </w:t>
        <w:br/>
        <w:t xml:space="preserve">di Pierotto... Sua madre!... Ebben... </w:t>
      </w:r>
    </w:p>
    <w:p>
      <w:pPr>
        <w:pStyle w:val="Normal"/>
        <w:rPr/>
      </w:pPr>
      <w:r>
        <w:rPr>
          <w:i/>
        </w:rPr>
        <w:t>Esce Maddalena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  <w:t xml:space="preserve">S'è scossa, </w:t>
        <w:br/>
        <w:t xml:space="preserve">s'è alzata al suono di Pierotto: il segue, </w:t>
        <w:br/>
        <w:t xml:space="preserve">eccola. .. </w:t>
      </w:r>
    </w:p>
    <w:p>
      <w:pPr>
        <w:pStyle w:val="H3"/>
        <w:rPr>
          <w:sz w:val="24"/>
        </w:rPr>
      </w:pPr>
      <w:r>
        <w:rPr>
          <w:sz w:val="24"/>
        </w:rPr>
        <w:t>Scena ultima</w:t>
      </w:r>
    </w:p>
    <w:p>
      <w:pPr>
        <w:pStyle w:val="Normal"/>
        <w:rPr/>
      </w:pPr>
      <w:r>
        <w:rPr/>
        <w:br/>
      </w:r>
      <w:r>
        <w:rPr>
          <w:i/>
        </w:rPr>
        <w:t>Pierotto, suonando la ghironda. Tutti i precedenti, poi Linda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Poverina! </w:t>
      </w:r>
    </w:p>
    <w:p>
      <w:pPr>
        <w:pStyle w:val="Normal"/>
        <w:rPr/>
      </w:pPr>
      <w:r>
        <w:rPr>
          <w:b/>
        </w:rPr>
        <w:t>Pierotto</w:t>
      </w:r>
      <w:r>
        <w:rPr/>
        <w:t xml:space="preserve"> </w:t>
        <w:br/>
      </w:r>
      <w:r>
        <w:rPr>
          <w:i/>
        </w:rPr>
        <w:t>(rapidamente al Visconte)</w:t>
      </w:r>
      <w:r>
        <w:rPr/>
        <w:t xml:space="preserve"> </w:t>
        <w:br/>
        <w:t xml:space="preserve">Se potete, questo punto cogliete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cogli occhi volti al cielo, come parlando a sua madre)</w:t>
      </w:r>
      <w:r>
        <w:rPr/>
        <w:t xml:space="preserve"> Madre mia, </w:t>
        <w:br/>
        <w:t xml:space="preserve">a te ritorno ed innocente.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  <w:br/>
        <w:t xml:space="preserve">Il credo, abbracciami . </w:t>
        <w:br/>
      </w:r>
      <w:r>
        <w:rPr>
          <w:i/>
        </w:rPr>
        <w:t>(con trasporto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ritirandosi)</w:t>
      </w:r>
      <w:r>
        <w:rPr/>
        <w:t xml:space="preserve"> </w:t>
        <w:br/>
        <w:t xml:space="preserve">È partito. </w:t>
      </w:r>
    </w:p>
    <w:p>
      <w:pPr>
        <w:pStyle w:val="Normal"/>
        <w:rPr/>
      </w:pPr>
      <w:r>
        <w:rPr>
          <w:b/>
        </w:rPr>
        <w:t>Maddalena</w:t>
      </w:r>
      <w:r>
        <w:rPr/>
        <w:t xml:space="preserve"> </w:t>
      </w:r>
      <w:r>
        <w:rPr>
          <w:i/>
        </w:rPr>
        <w:t>(dolorosamente)</w:t>
      </w:r>
      <w:r>
        <w:rPr/>
        <w:t xml:space="preserve"> </w:t>
        <w:br/>
        <w:t xml:space="preserve">Ah! lo vedete! </w:t>
        <w:br/>
        <w:t xml:space="preserve">Più memoria, più cuore..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Riserbato all'amore </w:t>
        <w:br/>
        <w:t xml:space="preserve">è forse il ridestarlo. </w:t>
        <w:br/>
      </w:r>
      <w:r>
        <w:rPr>
          <w:i/>
        </w:rPr>
        <w:t>(accostandosi a Linda)</w:t>
      </w:r>
      <w:r>
        <w:rPr/>
        <w:t xml:space="preserve"> </w:t>
        <w:br/>
        <w:t xml:space="preserve">Linda? </w:t>
        <w:br/>
      </w:r>
      <w:r>
        <w:rPr>
          <w:i/>
        </w:rPr>
        <w:t>(con tenerezza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Qual voce! </w:t>
        <w:br/>
      </w:r>
      <w:r>
        <w:rPr>
          <w:i/>
        </w:rPr>
        <w:t>(scuotendosi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Guardami... il tuo Carlo. </w:t>
      </w:r>
    </w:p>
    <w:p>
      <w:pPr>
        <w:pStyle w:val="Normal"/>
        <w:rPr/>
      </w:pPr>
      <w:r>
        <w:rPr/>
        <w:t xml:space="preserve">E la voce che primiera </w:t>
        <w:br/>
        <w:t xml:space="preserve">palpitar ti fece il core, </w:t>
        <w:br/>
        <w:t xml:space="preserve">è l'accento dell'amore, </w:t>
        <w:br/>
        <w:t xml:space="preserve">è il sospir di chi t'amò. </w:t>
        <w:br/>
        <w:t xml:space="preserve">E il tuo ben che ancor t'adora, </w:t>
        <w:br/>
        <w:t xml:space="preserve">che da te perdono implora! </w:t>
        <w:br/>
        <w:t xml:space="preserve">Uno sguardo, un tuo sorriso, </w:t>
        <w:br/>
        <w:t xml:space="preserve">e felice tornerò. </w:t>
        <w:br/>
      </w:r>
      <w:r>
        <w:rPr>
          <w:i/>
        </w:rPr>
        <w:t>(le cade ai ginocchi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Egual voce, un dì nel petto </w:t>
        <w:br/>
      </w:r>
      <w:r>
        <w:rPr>
          <w:i/>
        </w:rPr>
        <w:t>(sempre immobile)</w:t>
      </w:r>
      <w:r>
        <w:rPr/>
        <w:t xml:space="preserve"> </w:t>
        <w:br/>
        <w:t xml:space="preserve">mi discese e vi restò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Non un moto, né un accento! </w:t>
        <w:br/>
      </w:r>
      <w:r>
        <w:rPr>
          <w:i/>
        </w:rPr>
        <w:t>(osservandola)</w:t>
      </w:r>
      <w:r>
        <w:rPr/>
        <w:t xml:space="preserve"> </w:t>
        <w:br/>
        <w:t xml:space="preserve">ansiosa, incerta/ansioso, incerto, o Dio, mi sto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Non fu lui, non è il mio Carlo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Rimirarla in quello stato </w:t>
        <w:br/>
        <w:t xml:space="preserve">più resister non poss'io. </w:t>
        <w:br/>
      </w:r>
      <w:r>
        <w:rPr>
          <w:i/>
        </w:rPr>
        <w:t>(per allontanarsi)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scuotendosi repentinamente e fermando il Visconte)</w:t>
      </w:r>
      <w:r>
        <w:rPr/>
        <w:t xml:space="preserve"> </w:t>
        <w:br/>
        <w:t xml:space="preserve">Se tu fossi Carlo mio, </w:t>
        <w:br/>
        <w:t xml:space="preserve">tu m'avresti il cor beato, </w:t>
        <w:br/>
        <w:t xml:space="preserve">ripetendo un caro accento, </w:t>
        <w:br/>
        <w:t xml:space="preserve">che rammenta il più bel dì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Oh! sì, Linda! ti consola! </w:t>
        <w:br/>
      </w:r>
      <w:r>
        <w:rPr>
          <w:i/>
        </w:rPr>
        <w:t>(comprendendola)</w:t>
      </w:r>
      <w:r>
        <w:rPr/>
        <w:t xml:space="preserve"> </w:t>
        <w:br/>
        <w:t xml:space="preserve">Carlo a te dicea così: </w:t>
        <w:br/>
        <w:t xml:space="preserve">a consolarmi affrettisi, </w:t>
        <w:br/>
        <w:t xml:space="preserve">tal giorno desiato; </w:t>
        <w:br/>
        <w:t xml:space="preserve">innanzi al cielo, agli uomini </w:t>
        <w:br/>
        <w:t xml:space="preserve">tuo sposo diverrò. </w:t>
      </w:r>
    </w:p>
    <w:p>
      <w:pPr>
        <w:pStyle w:val="Normal"/>
        <w:rPr/>
      </w:pPr>
      <w:r>
        <w:rPr>
          <w:i/>
        </w:rPr>
        <w:t>Linda riconoscendo il canto, lo segue, lo ripete con ansia, confusa poi dalla reprente emozione va mancando e sviene in braccio di Maddalena, sorretta da Antonio e dal Visconte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</w:r>
      <w:r>
        <w:rPr>
          <w:i/>
        </w:rPr>
        <w:t>(con gioia)</w:t>
      </w:r>
      <w:r>
        <w:rPr/>
        <w:t xml:space="preserve"> </w:t>
        <w:br/>
        <w:t xml:space="preserve">Salva!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</w:r>
      <w:r>
        <w:rPr>
          <w:i/>
        </w:rPr>
        <w:t>(ai di lei piedi con trasporto)</w:t>
      </w:r>
      <w:r>
        <w:rPr/>
        <w:t xml:space="preserve"> </w:t>
        <w:br/>
        <w:t xml:space="preserve">Linda! </w:t>
      </w:r>
    </w:p>
    <w:p>
      <w:pPr>
        <w:pStyle w:val="Normal"/>
        <w:rPr/>
      </w:pPr>
      <w:r>
        <w:rPr>
          <w:b/>
        </w:rPr>
        <w:t>Prefetto</w:t>
      </w:r>
      <w:r>
        <w:rPr/>
        <w:t xml:space="preserve"> </w:t>
        <w:br/>
      </w:r>
      <w:r>
        <w:rPr>
          <w:i/>
        </w:rPr>
        <w:t>(alza le braccia e gli occhi al cielo)</w:t>
      </w:r>
      <w:r>
        <w:rPr/>
        <w:t xml:space="preserve"> </w:t>
        <w:br/>
        <w:t xml:space="preserve">Deh! Tacete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Compi, o ciel, la nostra speme; </w:t>
        <w:br/>
        <w:t xml:space="preserve">tu la rendi al nostro amor. </w:t>
        <w:br/>
        <w:t xml:space="preserve">Un sospiro... Sì, rinviene: </w:t>
        <w:br/>
        <w:t xml:space="preserve">apre il ciglio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</w:r>
      <w:r>
        <w:rPr>
          <w:i/>
        </w:rPr>
        <w:t>(si trova coll 'occhio rivolto a Maddalena)</w:t>
      </w:r>
      <w:r>
        <w:rPr/>
        <w:t xml:space="preserve"> </w:t>
        <w:br/>
        <w:t xml:space="preserve">Ah! la mia madre! </w:t>
        <w:br/>
        <w:t xml:space="preserve">I tuoi baci, oh gioia, e il padre? </w:t>
        <w:br/>
      </w:r>
      <w:r>
        <w:rPr>
          <w:i/>
        </w:rPr>
        <w:t>Antonio le sorride.</w:t>
      </w:r>
      <w:r>
        <w:rPr/>
        <w:t xml:space="preserve"> </w:t>
      </w:r>
    </w:p>
    <w:p>
      <w:pPr>
        <w:pStyle w:val="Normal"/>
        <w:rPr/>
      </w:pPr>
      <w:r>
        <w:rPr/>
        <w:t xml:space="preserve">Vi son cara? E chi a' miei piedi </w:t>
        <w:br/>
        <w:t xml:space="preserve">la mia man stringe?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Nol vedi? </w:t>
        <w:br/>
        <w:t xml:space="preserve">Il tuo Carlo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Ah sì 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</w:r>
      <w:r>
        <w:rPr>
          <w:i/>
        </w:rPr>
        <w:t>(solennemente)</w:t>
      </w:r>
      <w:r>
        <w:rPr/>
        <w:t xml:space="preserve"> </w:t>
        <w:br/>
        <w:t xml:space="preserve">Il tuo sposo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Sposo! Ah! qui, qui la tua mano: </w:t>
        <w:br/>
      </w:r>
      <w:r>
        <w:rPr>
          <w:i/>
        </w:rPr>
        <w:t>(e guardando all'intorno)</w:t>
      </w:r>
      <w:r>
        <w:rPr/>
        <w:t xml:space="preserve"> </w:t>
        <w:br/>
        <w:t xml:space="preserve">questi è il mio fedel Pierotto... </w:t>
        <w:br/>
        <w:t xml:space="preserve">quegli è il pio signor prefetto... </w:t>
        <w:br/>
        <w:t xml:space="preserve">questa . . 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  <w:br/>
        <w:t xml:space="preserve">È Rosa... quel Giannotto... </w:t>
        <w:br/>
        <w:t xml:space="preserve">Là Franchetta... qui Pasquale... </w:t>
        <w:br/>
        <w:t xml:space="preserve">Là Lisetta, Maddalena, </w:t>
        <w:br/>
        <w:t xml:space="preserve">Pietro, Paolo e che so io. </w:t>
        <w:br/>
        <w:t xml:space="preserve">Quell'Antonio, là Pierotto, </w:t>
        <w:br/>
        <w:t xml:space="preserve">là Giannotto, ed io son io! </w:t>
        <w:br/>
      </w:r>
      <w:r>
        <w:rPr>
          <w:i/>
        </w:rPr>
        <w:t>(timido e un po ' scherzoso)</w:t>
      </w:r>
      <w:r>
        <w:rPr/>
        <w:t xml:space="preserve"> </w:t>
        <w:br/>
        <w:t xml:space="preserve">Buona Linda, io son quel tale...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</w:r>
      <w:r>
        <w:rPr>
          <w:i/>
        </w:rPr>
        <w:t>(gentile)</w:t>
      </w:r>
      <w:r>
        <w:rPr/>
        <w:t xml:space="preserve"> </w:t>
        <w:br/>
        <w:t xml:space="preserve">Ch'or sarà mio signor zio. </w:t>
      </w:r>
    </w:p>
    <w:p>
      <w:pPr>
        <w:pStyle w:val="Normal"/>
        <w:rPr/>
      </w:pPr>
      <w:r>
        <w:rPr>
          <w:b/>
        </w:rPr>
        <w:t>Marchese</w:t>
      </w:r>
      <w:r>
        <w:rPr/>
        <w:t xml:space="preserve"> </w:t>
      </w:r>
      <w:r>
        <w:rPr>
          <w:i/>
        </w:rPr>
        <w:t>(contento)</w:t>
      </w:r>
      <w:r>
        <w:rPr/>
        <w:t xml:space="preserve"> </w:t>
        <w:br/>
        <w:t xml:space="preserve">Sì, sì, viva!... </w:t>
      </w:r>
    </w:p>
    <w:p>
      <w:pPr>
        <w:pStyle w:val="Normal"/>
        <w:rPr/>
      </w:pPr>
      <w:r>
        <w:rPr>
          <w:b/>
        </w:rPr>
        <w:t>Tutti</w:t>
      </w:r>
      <w:r>
        <w:rPr/>
        <w:t xml:space="preserve"> </w:t>
        <w:br/>
        <w:t xml:space="preserve">Viva!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</w:r>
      <w:r>
        <w:rPr>
          <w:i/>
        </w:rPr>
        <w:t>(tenerissimo)</w:t>
      </w:r>
      <w:r>
        <w:rPr/>
        <w:t xml:space="preserve"> </w:t>
        <w:br/>
        <w:t xml:space="preserve">Linda! </w:t>
      </w:r>
    </w:p>
    <w:p>
      <w:pPr>
        <w:pStyle w:val="Normal"/>
        <w:rPr/>
      </w:pPr>
      <w:r>
        <w:rPr>
          <w:b/>
        </w:rPr>
        <w:t>Linda</w:t>
      </w:r>
      <w:r>
        <w:rPr/>
        <w:t xml:space="preserve"> </w:t>
        <w:br/>
        <w:t xml:space="preserve">Carlo, ah! dimmi che non sogno: </w:t>
        <w:br/>
        <w:t xml:space="preserve">troppe gioie io sento in me. </w:t>
      </w:r>
    </w:p>
    <w:p>
      <w:pPr>
        <w:pStyle w:val="Normal"/>
        <w:rPr/>
      </w:pPr>
      <w:r>
        <w:rPr>
          <w:b/>
        </w:rPr>
        <w:t>Visconte</w:t>
      </w:r>
      <w:r>
        <w:rPr/>
        <w:t xml:space="preserve"> </w:t>
        <w:br/>
        <w:t xml:space="preserve">Di tue pene sparve il sogno, </w:t>
        <w:br/>
        <w:t xml:space="preserve">alle gioie amor ti desta, </w:t>
        <w:br/>
        <w:t xml:space="preserve">e soave il cielo appresta </w:t>
        <w:br/>
        <w:t xml:space="preserve">or mercede a tanto amor. </w:t>
        <w:br/>
        <w:t xml:space="preserve">Sempre uniti noi saremo, </w:t>
        <w:br/>
        <w:t xml:space="preserve">per amarci sol vivremo. </w:t>
        <w:br/>
        <w:t xml:space="preserve">Questo fia per me l'eliso </w:t>
        <w:br/>
        <w:t xml:space="preserve">delle gioie e dell'amor. </w:t>
      </w:r>
    </w:p>
    <w:p>
      <w:pPr>
        <w:pStyle w:val="Normal"/>
        <w:rPr/>
      </w:pPr>
      <w:r>
        <w:rPr>
          <w:i/>
        </w:rPr>
        <w:t>Gruppi di esultanza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Definizione">
    <w:name w:val="Definizione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Tastiera">
    <w:name w:val="Tastiera"/>
    <w:qFormat/>
    <w:rPr>
      <w:rFonts w:ascii="Courier New" w:hAnsi="Courier New" w:cs="Courier New"/>
      <w:b/>
      <w:sz w:val="20"/>
    </w:rPr>
  </w:style>
  <w:style w:type="character" w:styleId="Esempio">
    <w:name w:val="Esempio"/>
    <w:qFormat/>
    <w:rPr>
      <w:rFonts w:ascii="Courier New" w:hAnsi="Courier New" w:cs="Courier New"/>
    </w:rPr>
  </w:style>
  <w:style w:type="character" w:styleId="Macchinadascrivere">
    <w:name w:val="Macchina da scrivere"/>
    <w:qFormat/>
    <w:rPr>
      <w:rFonts w:ascii="Courier New" w:hAnsi="Courier New" w:cs="Courier New"/>
      <w:sz w:val="20"/>
    </w:rPr>
  </w:style>
  <w:style w:type="character" w:styleId="Variabile">
    <w:name w:val="Variabi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o">
    <w:name w:val="Commento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it-IT"/>
    </w:rPr>
  </w:style>
  <w:style w:type="paragraph" w:styleId="Terminedefinizione">
    <w:name w:val="Termine definizione"/>
    <w:basedOn w:val="Normal"/>
    <w:next w:val="Elencodefinizione"/>
    <w:qFormat/>
    <w:pPr/>
    <w:rPr>
      <w:sz w:val="24"/>
      <w:lang w:eastAsia="it-IT"/>
    </w:rPr>
  </w:style>
  <w:style w:type="paragraph" w:styleId="Elencodefinizione">
    <w:name w:val="Elenco definizione"/>
    <w:basedOn w:val="Normal"/>
    <w:next w:val="Terminedefinizione"/>
    <w:qFormat/>
    <w:pPr>
      <w:ind w:left="360" w:hanging="0"/>
    </w:pPr>
    <w:rPr>
      <w:sz w:val="24"/>
      <w:lang w:eastAsia="it-IT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it-IT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it-IT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it-IT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it-IT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it-IT"/>
    </w:rPr>
  </w:style>
  <w:style w:type="paragraph" w:styleId="Indirizzo">
    <w:name w:val="Indirizzo"/>
    <w:basedOn w:val="Normal"/>
    <w:next w:val="Normal"/>
    <w:qFormat/>
    <w:pPr/>
    <w:rPr>
      <w:i/>
      <w:sz w:val="24"/>
      <w:lang w:eastAsia="it-IT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it-IT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it-IT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it-IT" w:eastAsia="it-IT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1:19:00Z</dcterms:created>
  <dc:creator>Marco Cadario</dc:creator>
  <dc:description/>
  <dc:language>en-US</dc:language>
  <cp:lastModifiedBy>Marco Cadario</cp:lastModifiedBy>
  <dcterms:modified xsi:type="dcterms:W3CDTF">2001-12-10T11:03:00Z</dcterms:modified>
  <cp:revision>3</cp:revision>
  <dc:subject/>
  <dc:title/>
</cp:coreProperties>
</file>