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GIANNI SCHICCHI</w:t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bretto di Giovacchino Forza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Povero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Povero cugi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Povero z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MARCO</w:t>
      </w:r>
    </w:p>
    <w:p>
      <w:pPr>
        <w:pStyle w:val="Normal"/>
        <w:rPr>
          <w:color w:val="000000"/>
        </w:rPr>
      </w:pPr>
      <w:r>
        <w:rPr>
          <w:color w:val="000000"/>
        </w:rPr>
        <w:t>Oh!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GHERARDO</w:t>
      </w:r>
    </w:p>
    <w:p>
      <w:pPr>
        <w:pStyle w:val="Normal"/>
        <w:rPr>
          <w:color w:val="000000"/>
        </w:rPr>
      </w:pPr>
      <w:r>
        <w:rPr>
          <w:color w:val="000000"/>
        </w:rPr>
        <w:t>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O cognato! o cognà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SIMONE</w:t>
      </w:r>
    </w:p>
    <w:p>
      <w:pPr>
        <w:pStyle w:val="Normal"/>
        <w:rPr>
          <w:color w:val="000000"/>
        </w:rPr>
      </w:pPr>
      <w:r>
        <w:rPr>
          <w:color w:val="000000"/>
        </w:rPr>
        <w:t>Sci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Io piangerò per giorni e giorni.</w:t>
        <w:br/>
        <w:t>Sci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Giorni? Per mesi!</w:t>
        <w:br/>
        <w:t>Sci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Mesi? Per anni ed an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Ti piangerò tutta la vita m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MARCO</w:t>
      </w:r>
    </w:p>
    <w:p>
      <w:pPr>
        <w:pStyle w:val="Normal"/>
        <w:rPr>
          <w:color w:val="000000"/>
        </w:rPr>
      </w:pPr>
      <w:r>
        <w:rPr>
          <w:color w:val="000000"/>
        </w:rPr>
        <w:t>Povero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Portatecelo voi, Gherardino, 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RINUCCIO, MARCO, SIMONE</w:t>
      </w:r>
    </w:p>
    <w:p>
      <w:pPr>
        <w:pStyle w:val="Normal"/>
        <w:rPr>
          <w:color w:val="000000"/>
        </w:rPr>
      </w:pPr>
      <w:r>
        <w:rPr>
          <w:color w:val="000000"/>
        </w:rPr>
        <w:t>Oh! Buoso, Buoso, tutta la vita</w:t>
        <w:br/>
        <w:t>piangeremo la tua diparti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Piangere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Piangerem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Buoso!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tutta la vi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Ma come? Davver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Lo dicono a Signa.</w:t>
        <w:br/>
        <w:t>Che dicono a Sign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 </w:t>
      </w:r>
    </w:p>
    <w:p>
      <w:pPr>
        <w:pStyle w:val="Normal"/>
        <w:rPr>
          <w:color w:val="000000"/>
        </w:rPr>
      </w:pPr>
      <w:r>
        <w:rPr>
          <w:color w:val="000000"/>
        </w:rPr>
        <w:t>Si dice che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Giaaa?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Lo dicono a Sig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Che dicono a Sign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ETTO </w:t>
      </w:r>
    </w:p>
    <w:p>
      <w:pPr>
        <w:pStyle w:val="Normal"/>
        <w:rPr>
          <w:color w:val="000000"/>
        </w:rPr>
      </w:pPr>
      <w:r>
        <w:rPr>
          <w:color w:val="000000"/>
        </w:rPr>
        <w:t>Si dice che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>Noooo!?</w:t>
        <w:br/>
        <w:t>Marco, lo senti che dicono a Signa?</w:t>
        <w:br/>
        <w:t>Si dice che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>Eeeeh?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Ma in somma possiamo sapere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Lo dicono a Sig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che diamine dicono a Sign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Ci son delle voci... dei mezzi discorsi...</w:t>
        <w:br/>
        <w:t>Dicevan jersera dal Cisti fornajo:</w:t>
        <w:br/>
        <w:t>``Se Buoso crepa, pei frati è manna!</w:t>
        <w:br/>
        <w:t>Diranno: pancia mia, fatti capanna!''</w:t>
        <w:br/>
        <w:t>E un altro: sì, sì, nel testamento</w:t>
        <w:br/>
        <w:t>ha lasciato ogni cosa ad un conven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>Ma che?!?! Chi lo dic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Lo dicono a Sig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Lo dicono a Signa???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Lo dicono a Sign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O Simon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Parla, tu se'il più vecchi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>Tu se' anche stato podestà a Fucecchi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Che ne pens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>Che ne pens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>Se il testamento è in mano d'un notajo...</w:t>
        <w:br/>
        <w:t>chi lo sa? Forse è un guajo!</w:t>
        <w:br/>
        <w:t>Se però ce l'avesse lasciato in questa stanza,</w:t>
        <w:br/>
        <w:t>guajo pei frati, ma per noi: speran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Guajo pei frati, ma per noi speran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(O Lauretta, amore mio,speriam nel testamento dello zio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>Ah! No. Non è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Ah! No. Non c'è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! Non c'è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ve sia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ve sia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! Non c'è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Salvàti! Salvà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Il testamento di Buoso Donati!</w:t>
        <w:br/>
        <w:t>Zia, l'ho trovato io!</w:t>
        <w:br/>
        <w:t>Come compenso, dimmi se lo zio, povero zio!</w:t>
        <w:br/>
        <w:t>m'avesse lasciato bene bene</w:t>
        <w:br/>
        <w:t>se tra poco si fosse tutti ricchi</w:t>
        <w:br/>
        <w:t>in un giorno di festa come questo,</w:t>
        <w:br/>
        <w:t>mi daresti il consenso disposare</w:t>
        <w:br/>
        <w:t>la Lauretta figliola dello Schicchi?</w:t>
        <w:br/>
        <w:t>Mi sembrerà più dolce il mio redaggio</w:t>
        <w:br/>
        <w:t>potrei sposarla per Calendimagg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Ma sì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Ma sì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Ma sì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GHERARDO</w:t>
      </w:r>
    </w:p>
    <w:p>
      <w:pPr>
        <w:pStyle w:val="Normal"/>
        <w:rPr>
          <w:color w:val="000000"/>
        </w:rPr>
      </w:pPr>
      <w:r>
        <w:rPr>
          <w:color w:val="000000"/>
        </w:rPr>
        <w:t>C'è tempo a riparlarn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Potrei sposarla per Calendimagg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, GHERARDO</w:t>
      </w:r>
    </w:p>
    <w:p>
      <w:pPr>
        <w:pStyle w:val="Normal"/>
        <w:rPr>
          <w:color w:val="000000"/>
        </w:rPr>
      </w:pPr>
      <w:r>
        <w:rPr>
          <w:color w:val="000000"/>
        </w:rPr>
        <w:t>Qui, presto il testamen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Lo vedi che si sta colle spine sotto i piedi?</w:t>
        <w:br/>
        <w:t>Z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Se tutto andrà come si spera,</w:t>
        <w:br/>
        <w:t>sposa chi vuoi, sia pure la versier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Ah! lo zio mi voleva tanto bene,</w:t>
        <w:br/>
        <w:t>m'avrà lasciato colle tasche piene!</w:t>
        <w:br/>
        <w:t>Corri da Gianni Schicchi,</w:t>
        <w:br/>
        <w:t>digli che venga qui colla Lauretta:</w:t>
        <w:br/>
        <w:t>c'è Rinuccio di Buoso che l'aspetta!</w:t>
        <w:br/>
        <w:t>A te due popolini:</w:t>
        <w:br/>
        <w:t>comprati i conforti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"Ai miei cugini Zita e Simone!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Povero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Povero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Tutta la cera tu devi avere!</w:t>
        <w:br/>
        <w:t>In sino in fondo si deve struggere!</w:t>
        <w:br/>
        <w:t>Sì! godi, godi! Povero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Povero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 m'avesse lasciato questa cas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GHERARDO</w:t>
      </w:r>
    </w:p>
    <w:p>
      <w:pPr>
        <w:pStyle w:val="Normal"/>
        <w:rPr>
          <w:color w:val="000000"/>
        </w:rPr>
      </w:pPr>
      <w:r>
        <w:rPr>
          <w:color w:val="000000"/>
        </w:rPr>
        <w:t>Se m'avesse lasciato questa cas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</w:t>
      </w:r>
    </w:p>
    <w:p>
      <w:pPr>
        <w:pStyle w:val="Normal"/>
        <w:rPr>
          <w:color w:val="000000"/>
        </w:rPr>
      </w:pPr>
      <w:r>
        <w:rPr>
          <w:color w:val="000000"/>
        </w:rPr>
        <w:t>E i mulini di Sign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 i mulini di Sign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MARCO</w:t>
      </w:r>
    </w:p>
    <w:p>
      <w:pPr>
        <w:pStyle w:val="Normal"/>
        <w:rPr>
          <w:color w:val="000000"/>
        </w:rPr>
      </w:pPr>
      <w:r>
        <w:rPr>
          <w:color w:val="000000"/>
        </w:rPr>
        <w:t>Poi la mula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ETTO </w:t>
      </w:r>
    </w:p>
    <w:p>
      <w:pPr>
        <w:pStyle w:val="Normal"/>
        <w:rPr>
          <w:color w:val="000000"/>
        </w:rPr>
      </w:pPr>
      <w:r>
        <w:rPr>
          <w:color w:val="000000"/>
        </w:rPr>
        <w:t>Se m'avesse lasciat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 e i mulini di Sign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mulini di Sign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 e i mulì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Zitti! È aper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>Dunque era vero! Noi vedremo i frati</w:t>
        <w:br/>
        <w:t>ingrassare alla barba dei Dona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Tutti quei bei fiorini accumulati</w:t>
        <w:br/>
        <w:t>finire nelle tonache dei fra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>Privare tutti noi d'una sostanza,</w:t>
        <w:br/>
        <w:t>e i frati far sguazzar nell'abbondan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Io dovrò misurarmi il bere a Signa</w:t>
        <w:br/>
        <w:t>e i frati beveranno il vin di vign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Si faranno slargar spesso la cappa,</w:t>
        <w:br/>
        <w:t>noi schianterem di bile, e loro papp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La mia felicità sarà rubata</w:t>
        <w:br/>
        <w:t>dall'"Opera di Santa Reparata!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Aprite le dispense dei conventi!</w:t>
        <w:br/>
        <w:t>Allegri, frati, ed arrotate i den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Eccovi le primizie di mercato!</w:t>
        <w:br/>
        <w:t>Fate schioccar la lingua col palato!</w:t>
        <w:br/>
        <w:t>A voi, poveri frati! Tordi grass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Quaglie pina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Lodol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Ortola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Beccafi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Quaglie pinate! O che ingrassa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Ortola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E gallet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, RINUCCIO, GHERARDO</w:t>
      </w:r>
    </w:p>
    <w:p>
      <w:pPr>
        <w:pStyle w:val="Normal"/>
        <w:rPr>
          <w:color w:val="000000"/>
        </w:rPr>
      </w:pPr>
      <w:r>
        <w:rPr>
          <w:color w:val="000000"/>
        </w:rPr>
        <w:t>Galletti?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Galettini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Galletti di canto teneri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 colle facce rosse e ben pasciute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, GHERARD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odole e gallettini!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detevi di noi: ha! ha! ha! h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zzando dalle gote la salut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, RINUCCIO, GHERARD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ccolo là un Donat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h! ah! ah! Eccolo là!</w:t>
        <w:br/>
        <w:t>Eccolo là un Donati!</w:t>
        <w:br/>
        <w:t>ah! ah! ah! Eccolo là!</w:t>
        <w:br/>
        <w:t>E la voleva lui l'eredità!</w:t>
        <w:br/>
        <w:t>Ridete, o frati, ridete alla barba dei Donati!</w:t>
        <w:br/>
        <w:t xml:space="preserve">Ah! ah! ah! ah! ah! ah! ah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(Chi l'avrebbe mai detto</w:t>
        <w:br/>
        <w:t>che quando Buoso andava al cimitero,</w:t>
        <w:br/>
        <w:t>si sarebbe pianto per davvero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E non c'è nessun mezz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...per cambiarl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</w:t>
      </w:r>
    </w:p>
    <w:p>
      <w:pPr>
        <w:pStyle w:val="Normal"/>
        <w:rPr>
          <w:color w:val="000000"/>
        </w:rPr>
      </w:pPr>
      <w:r>
        <w:rPr>
          <w:color w:val="000000"/>
        </w:rPr>
        <w:t>...per girarlo?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addolcirlo?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>O Simone, Simon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Tu sei il più vecchio!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>Tu se'anche stato podestà a Fucecchio!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C'è una persona sola che ci può consigliare,</w:t>
      </w:r>
    </w:p>
    <w:p>
      <w:pPr>
        <w:pStyle w:val="Normal"/>
        <w:rPr>
          <w:color w:val="000000"/>
        </w:rPr>
      </w:pPr>
      <w:r>
        <w:rPr>
          <w:color w:val="000000"/>
        </w:rPr>
        <w:t>forse salvare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Ch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GIANNI SCHICCHI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Di Gianni Schicchi, della figliuola,</w:t>
        <w:br/>
        <w:t>non vo' sentirne parlar mai più!</w:t>
        <w:br/>
        <w:t>E intendi bene!...</w:t>
        <w:br/>
        <w:t xml:space="preserve">Gherardino </w:t>
        <w:br/>
        <w:t>E qui che vien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Ch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INO</w:t>
      </w:r>
    </w:p>
    <w:p>
      <w:pPr>
        <w:pStyle w:val="Normal"/>
        <w:rPr>
          <w:color w:val="000000"/>
        </w:rPr>
      </w:pPr>
      <w:r>
        <w:rPr>
          <w:color w:val="000000"/>
        </w:rPr>
        <w:t>Gianni Schic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Chi l'ha chiamat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Io l'ho mandato,</w:t>
        <w:br/>
        <w:t>perchè sperav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 </w:t>
      </w:r>
    </w:p>
    <w:p>
      <w:pPr>
        <w:pStyle w:val="Normal"/>
        <w:rPr>
          <w:color w:val="000000"/>
        </w:rPr>
      </w:pPr>
      <w:r>
        <w:rPr>
          <w:color w:val="000000"/>
        </w:rPr>
        <w:t>È proprio il momento d'aver Gianni Schicch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Ah! bada! se s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fra i pied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gli fo ruzzolare le scal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, SIMONE </w:t>
      </w:r>
    </w:p>
    <w:p>
      <w:pPr>
        <w:pStyle w:val="Normal"/>
        <w:rPr>
          <w:color w:val="000000"/>
        </w:rPr>
      </w:pPr>
      <w:r>
        <w:rPr>
          <w:color w:val="000000"/>
        </w:rPr>
        <w:t>È proprio il momento d'aver Gianni Schicch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HERARDO </w:t>
      </w:r>
    </w:p>
    <w:p>
      <w:pPr>
        <w:pStyle w:val="Normal"/>
        <w:rPr>
          <w:color w:val="000000"/>
        </w:rPr>
      </w:pPr>
      <w:r>
        <w:rPr>
          <w:color w:val="000000"/>
        </w:rPr>
        <w:t>Tu devi obbedire soltanto a tuo pad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, SIMO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a i pied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là! l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Un Donati sposare la figlia d'un villa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D'uno sceso a Firenze dal contado!</w:t>
        <w:br/>
        <w:t>Imparentarsi colla gente nova!...</w:t>
        <w:br/>
        <w:t>Io non voglio che venga! Non vo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Avete torto! È fine! astuto...</w:t>
        <w:br/>
        <w:t>Ogni malizia di leggi e codici conosce e sa.</w:t>
        <w:br/>
        <w:t>Motteggiatore!... Beffeggiatore!...</w:t>
        <w:br/>
        <w:t>C'è da fare una beffa nuova e rara?</w:t>
        <w:br/>
        <w:t>È Gianni Schicchi che la prepara!</w:t>
        <w:br/>
        <w:t>Gli occhi furbi gli illuminan di riso lo strano viso,</w:t>
        <w:br/>
        <w:t>ombreggiato da quel suo gran nasone</w:t>
        <w:br/>
        <w:t>che pare un torrachione per così!</w:t>
        <w:br/>
        <w:t>Vien dal contado? Ebbene? Che vuol dire?</w:t>
        <w:br/>
        <w:t>Basta con queste ubbie... grette e piccine!</w:t>
        <w:br/>
        <w:t>Firenze è come un albero fiorito</w:t>
        <w:br/>
        <w:t>che in piazza dei Signori ha tronco e fronde,</w:t>
        <w:br/>
        <w:t>ma le radici forze nuove apportano</w:t>
        <w:br/>
        <w:t>dalle convalli limpide e feconde!</w:t>
        <w:br/>
        <w:t>E Firenze germoglia ed alle stelle</w:t>
        <w:br/>
        <w:t>salgon palagi saldi e torri snelle!</w:t>
        <w:br/>
        <w:t>L'Arno, prima di correre alla foce,</w:t>
        <w:br/>
        <w:t>canta baciando piazza Santa Croce,</w:t>
        <w:br/>
        <w:t>e il suo canto è sì dolce e sì sonoro</w:t>
        <w:br/>
        <w:t>che a lui son scesi i ruscelletti in coro!</w:t>
        <w:br/>
        <w:t>Così scendanvi dotti in arti e scienze</w:t>
        <w:br/>
        <w:t>a far più ricca e splendida Firenze!</w:t>
        <w:br/>
        <w:t>E di val d'Elsa giù dalle castella</w:t>
        <w:br/>
        <w:t>ben venga Arnolfo a far la torre bella!</w:t>
        <w:br/>
        <w:t>E venga Giotto dal Mugel selvoso,</w:t>
        <w:br/>
        <w:t>e il Medici mercante coraggioso!</w:t>
        <w:br/>
        <w:t>Basta con gli odi gretti e coi ripicchi!</w:t>
        <w:br/>
        <w:t>Viva la gente nova e Gianni Schicchi!</w:t>
        <w:br/>
        <w:t>È lu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(Quale aspetto sgomento e desolato! 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(Lauretta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</w:t>
      </w:r>
    </w:p>
    <w:p>
      <w:pPr>
        <w:pStyle w:val="Normal"/>
        <w:rPr>
          <w:color w:val="000000"/>
        </w:rPr>
      </w:pPr>
      <w:r>
        <w:rPr>
          <w:color w:val="000000"/>
        </w:rPr>
        <w:t>(Rino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Buoso Donati, certo è migliorato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Amore m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 </w:t>
      </w:r>
    </w:p>
    <w:p>
      <w:pPr>
        <w:pStyle w:val="Normal"/>
        <w:rPr>
          <w:color w:val="000000"/>
        </w:rPr>
      </w:pPr>
      <w:r>
        <w:rPr>
          <w:color w:val="000000"/>
        </w:rPr>
        <w:t>Perchè sì pallid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Ahimè, lo zi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</w:t>
      </w:r>
    </w:p>
    <w:p>
      <w:pPr>
        <w:pStyle w:val="Normal"/>
        <w:rPr>
          <w:color w:val="000000"/>
        </w:rPr>
      </w:pPr>
      <w:r>
        <w:rPr>
          <w:color w:val="000000"/>
        </w:rPr>
        <w:t>Ebbene, parl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Amore, amore, quanto dol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</w:t>
      </w:r>
    </w:p>
    <w:p>
      <w:pPr>
        <w:pStyle w:val="Normal"/>
        <w:rPr>
          <w:color w:val="000000"/>
        </w:rPr>
      </w:pPr>
      <w:r>
        <w:rPr>
          <w:color w:val="000000"/>
        </w:rPr>
        <w:t>(Quanto dolor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h! Andato?</w:t>
        <w:br/>
        <w:t>(Perchè stanno a lagrimare?</w:t>
        <w:br/>
        <w:t>Ti recitano meglio d'un giullare!)</w:t>
        <w:br/>
        <w:t>Ah! comprendo il dolor di tanta perdita...</w:t>
        <w:br/>
        <w:t>Ne ho l'anima commoss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Eh! la perdita è stata proprio gross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Eh! son cose... Mah!... Come si fa!...</w:t>
        <w:br/>
        <w:t>In questo mondo una cosa si perde... una si trova;...</w:t>
        <w:br/>
        <w:t>si perde Buoso..., c'è l'eredità!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Sicuro! Ai fra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h! diseredat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Diseredati! Sì, sì, diseredati!</w:t>
        <w:br/>
        <w:t>E perciò velo canto:</w:t>
        <w:br/>
        <w:t>pigliate la figliola,</w:t>
        <w:br/>
        <w:t>levatevi di torno,</w:t>
        <w:br/>
        <w:t>io non do mio nipote</w:t>
        <w:br/>
        <w:t>ad una senza do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 zia, io l'amo, l'am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abbo, babbo, lo vogli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gliola, un po' d'orgogli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n me n'importa un corn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Brava la vecchia! Brava!</w:t>
        <w:br/>
        <w:t>Per la dote sacrifichi</w:t>
        <w:br/>
        <w:t>mia figlia e tuo nipote!</w:t>
        <w:br/>
        <w:t>Brava la vecchia! Brava!</w:t>
        <w:br/>
        <w:t xml:space="preserve">Vecchia taccagna! stillina! sordida! spilorcia! grett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non lasciarmi! L'hai giura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 mia, ricordat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Tu m'hai giurato amore! E quella sera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Anche m'insulta! Senza la dote non do, 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</w:t>
      </w:r>
    </w:p>
    <w:p>
      <w:pPr>
        <w:pStyle w:val="Normal"/>
        <w:rPr>
          <w:color w:val="000000"/>
        </w:rPr>
      </w:pPr>
      <w:r>
        <w:rPr>
          <w:color w:val="000000"/>
        </w:rPr>
        <w:t>sotto la luna a Fiesol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Fiesole sembrava tutto un fi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non do il nipote, non do, non do il nipote! Rinuccio, vieni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'hai giurato quando tu m'hai bacia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lasciali andare, sarebbe un volerti rovinare! Vie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, non lasciarmi!No, non lasciarmi, Rinucci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Ricordati,ricordati, amore,am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h! vieni! vieni! Un po' d'orgoglio! Vien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Vieni! Ma vieni! Rinuccio vieni,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 </w:t>
      </w:r>
    </w:p>
    <w:p>
      <w:pPr>
        <w:pStyle w:val="Normal"/>
        <w:rPr>
          <w:color w:val="000000"/>
        </w:rPr>
      </w:pPr>
      <w:r>
        <w:rPr>
          <w:color w:val="000000"/>
        </w:rPr>
        <w:t>no! no!Addio, speranza bella,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Addio, speranza bella,speranza bella,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Vieni! Ah! Vieni, Lauretta, vieni, rasciuga gli occhi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ma vieni, vieni,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, RINUCCIO </w:t>
      </w:r>
    </w:p>
    <w:p>
      <w:pPr>
        <w:pStyle w:val="Normal"/>
        <w:rPr>
          <w:color w:val="000000"/>
        </w:rPr>
      </w:pPr>
      <w:r>
        <w:rPr>
          <w:color w:val="000000"/>
        </w:rPr>
        <w:t>s'è spento ogni tuo raggio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rebbe un parentado di pitocchi! Un po' d'orgogli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sciali andare! Via, via di qu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, RINUCCI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n ci potrem sposare per il Calendimaggi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Ah! vieni vie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nche le dispute</w:t>
      </w:r>
    </w:p>
    <w:p>
      <w:pPr>
        <w:pStyle w:val="Normal"/>
        <w:rPr>
          <w:color w:val="000000"/>
        </w:rPr>
      </w:pPr>
      <w:r>
        <w:rPr>
          <w:color w:val="000000"/>
        </w:rPr>
        <w:t>CIESCA, NELLA, GHERARDO</w:t>
      </w:r>
    </w:p>
    <w:p>
      <w:pPr>
        <w:pStyle w:val="Normal"/>
        <w:rPr>
          <w:color w:val="000000"/>
        </w:rPr>
      </w:pPr>
      <w:r>
        <w:rPr>
          <w:color w:val="000000"/>
        </w:rPr>
        <w:t>fra innamora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 </w:t>
      </w:r>
    </w:p>
    <w:p>
      <w:pPr>
        <w:pStyle w:val="Normal"/>
        <w:rPr>
          <w:color w:val="000000"/>
        </w:rPr>
      </w:pPr>
      <w:r>
        <w:rPr>
          <w:color w:val="000000"/>
        </w:rPr>
        <w:t>Babbo, lo vo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O Zia, la vo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Ed io non vo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n po' d'orgogli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Proprio il momento! Pensate al testamen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ecchia taccagna, gretta, sordida,</w:t>
        <w:br/>
        <w:t xml:space="preserve">spilorcia! V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 vieni, vien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Pensate al testamen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, RINUCCIO</w:t>
      </w:r>
    </w:p>
    <w:p>
      <w:pPr>
        <w:pStyle w:val="Normal"/>
        <w:rPr>
          <w:color w:val="000000"/>
        </w:rPr>
      </w:pPr>
      <w:r>
        <w:rPr>
          <w:color w:val="000000"/>
        </w:rPr>
        <w:t>Am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ia di qua!Ah! vieni, vien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, no, non voglio! Via di qu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ensate al testam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, RINUCCIO</w:t>
      </w:r>
    </w:p>
    <w:p>
      <w:pPr>
        <w:pStyle w:val="Normal"/>
        <w:rPr>
          <w:color w:val="000000"/>
        </w:rPr>
      </w:pPr>
      <w:r>
        <w:rPr>
          <w:color w:val="000000"/>
        </w:rPr>
        <w:t>Am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!no!n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ien! vien! vien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Signor Giovanni, rimanete un momento!</w:t>
        <w:br/>
        <w:t>Invece di sbraitare, dategli il testamento!</w:t>
        <w:br/>
        <w:t>Cercate di salvarci! A voi non può mancare</w:t>
        <w:br/>
        <w:t>un'idea portentosa, una trovata,</w:t>
        <w:br/>
        <w:t>un rimedio, un ripiego, un espedien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A pro di quella gente!</w:t>
        <w:br/>
        <w:t>Niente! Niente! Nien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 </w:t>
      </w:r>
    </w:p>
    <w:p>
      <w:pPr>
        <w:pStyle w:val="Normal"/>
        <w:rPr>
          <w:color w:val="000000"/>
        </w:rPr>
      </w:pPr>
      <w:r>
        <w:rPr>
          <w:color w:val="000000"/>
        </w:rPr>
        <w:t>O mio babbino caro,</w:t>
        <w:br/>
        <w:t>mi piace è bello, bello;</w:t>
        <w:br/>
        <w:t>vo'andare in Porta Rossa</w:t>
        <w:br/>
        <w:t>a comperar l'anello!</w:t>
        <w:br/>
        <w:t>Sì, sì, ci voglio andare!</w:t>
        <w:br/>
        <w:t>e se l'amassi indarno,</w:t>
        <w:br/>
        <w:t>andrei sul Ponte Vecchio,</w:t>
        <w:br/>
        <w:t>ma per buttarmi in Arno!</w:t>
        <w:br/>
        <w:t>Mi struggo e mi tormento!</w:t>
        <w:br/>
        <w:t>O Dio, vorrei morir!</w:t>
        <w:br/>
        <w:t>Babbo, pietà, pietà!</w:t>
        <w:br/>
        <w:t>Babbo, pietà, piet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Datemi il testamento!</w:t>
        <w:br/>
        <w:t>Niente da fa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, RINUCCIO</w:t>
      </w:r>
    </w:p>
    <w:p>
      <w:pPr>
        <w:pStyle w:val="Normal"/>
        <w:rPr>
          <w:color w:val="000000"/>
        </w:rPr>
      </w:pPr>
      <w:r>
        <w:rPr>
          <w:color w:val="000000"/>
        </w:rPr>
        <w:t>Addio, speranza bella,</w:t>
      </w:r>
    </w:p>
    <w:p>
      <w:pPr>
        <w:pStyle w:val="Normal"/>
        <w:rPr>
          <w:color w:val="000000"/>
        </w:rPr>
      </w:pPr>
      <w:r>
        <w:rPr>
          <w:color w:val="000000"/>
        </w:rPr>
        <w:t>dolce miraggio;</w:t>
        <w:br/>
        <w:t>non ci potrem sposare</w:t>
        <w:br/>
        <w:t>per il Calendimagg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Niente da fa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, RINUCCIO </w:t>
      </w:r>
    </w:p>
    <w:p>
      <w:pPr>
        <w:pStyle w:val="Normal"/>
        <w:rPr>
          <w:color w:val="000000"/>
        </w:rPr>
      </w:pPr>
      <w:r>
        <w:rPr>
          <w:color w:val="000000"/>
        </w:rPr>
        <w:t>Addio, speranza bella,</w:t>
        <w:br/>
        <w:t>s'è spento ogni tuo raggi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Per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, RINUCCIO </w:t>
      </w:r>
    </w:p>
    <w:p>
      <w:pPr>
        <w:pStyle w:val="Normal"/>
        <w:rPr>
          <w:color w:val="000000"/>
        </w:rPr>
      </w:pPr>
      <w:r>
        <w:rPr>
          <w:color w:val="000000"/>
        </w:rPr>
        <w:t>(Forse ci sposeremo</w:t>
        <w:br/>
        <w:t>per il Calendimaggio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, RINUCCIO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Ebben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Laurettina! va sui terrazzino;</w:t>
        <w:br/>
        <w:t>porta i minuzzolini all'uccellino.</w:t>
        <w:br/>
        <w:t>Nessuno sa che Buoso ha reso il fiat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Nessu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Bene!</w:t>
      </w:r>
    </w:p>
    <w:p>
      <w:pPr>
        <w:pStyle w:val="Normal"/>
        <w:rPr>
          <w:color w:val="000000"/>
        </w:rPr>
      </w:pPr>
      <w:r>
        <w:rPr>
          <w:color w:val="000000"/>
        </w:rPr>
        <w:t>Ancora nessuno deve saperl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Nessuno lo sapr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E i serv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Dopo l'aggravamento in camera... nessu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Voi due portate il morto e i candelabri</w:t>
        <w:br/>
        <w:t>là dentro nella stanza di rimpetto!</w:t>
        <w:br/>
        <w:t>Donne! Rifate il let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m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Zitte. Obbedi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Chi può essere?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Maestro Spinelloccio il dott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Guardate che non passi!</w:t>
        <w:br/>
        <w:t>Ditegli qualche cosa...</w:t>
        <w:br/>
        <w:t>che Buoso è migliorato e che ripos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PINELLOCCIO</w:t>
      </w:r>
    </w:p>
    <w:p>
      <w:pPr>
        <w:pStyle w:val="Normal"/>
        <w:rPr>
          <w:color w:val="000000"/>
        </w:rPr>
      </w:pPr>
      <w:r>
        <w:rPr>
          <w:color w:val="000000"/>
        </w:rPr>
        <w:t>L'è permess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Buon giorno, Maestro Spinellocc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Va me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RINUCCIO, GHERARDO</w:t>
      </w:r>
    </w:p>
    <w:p>
      <w:pPr>
        <w:pStyle w:val="Normal"/>
        <w:rPr>
          <w:color w:val="000000"/>
        </w:rPr>
      </w:pPr>
      <w:r>
        <w:rPr>
          <w:color w:val="000000"/>
        </w:rPr>
        <w:t>Va me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Va me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Va megl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PINELLOCCIO</w:t>
      </w:r>
    </w:p>
    <w:p>
      <w:pPr>
        <w:pStyle w:val="Normal"/>
        <w:rPr>
          <w:color w:val="000000"/>
        </w:rPr>
      </w:pPr>
      <w:r>
        <w:rPr>
          <w:color w:val="000000"/>
        </w:rPr>
        <w:t>Ha avuto il benefissi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ltro ch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, MARCO</w:t>
      </w:r>
    </w:p>
    <w:p>
      <w:pPr>
        <w:pStyle w:val="Normal"/>
        <w:rPr>
          <w:color w:val="000000"/>
        </w:rPr>
      </w:pPr>
      <w:r>
        <w:rPr>
          <w:color w:val="000000"/>
        </w:rPr>
        <w:t>Altro ch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INELLOCCIO </w:t>
      </w:r>
    </w:p>
    <w:p>
      <w:pPr>
        <w:pStyle w:val="Normal"/>
        <w:rPr>
          <w:color w:val="000000"/>
        </w:rPr>
      </w:pPr>
      <w:r>
        <w:rPr>
          <w:color w:val="000000"/>
        </w:rPr>
        <w:t>A che potensa l'è arrivata la scienza!</w:t>
        <w:br/>
        <w:t>Be', vediamo, vediam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</w:t>
      </w:r>
    </w:p>
    <w:p>
      <w:pPr>
        <w:pStyle w:val="Normal"/>
        <w:rPr>
          <w:color w:val="000000"/>
        </w:rPr>
      </w:pPr>
      <w:r>
        <w:rPr>
          <w:color w:val="000000"/>
        </w:rPr>
        <w:t>No! ripos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INELLOCCIO </w:t>
      </w:r>
    </w:p>
    <w:p>
      <w:pPr>
        <w:pStyle w:val="Normal"/>
        <w:rPr>
          <w:color w:val="000000"/>
        </w:rPr>
      </w:pPr>
      <w:r>
        <w:rPr>
          <w:color w:val="000000"/>
        </w:rPr>
        <w:t>ma i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SIMONE</w:t>
      </w:r>
    </w:p>
    <w:p>
      <w:pPr>
        <w:pStyle w:val="Normal"/>
        <w:rPr>
          <w:color w:val="000000"/>
        </w:rPr>
      </w:pPr>
      <w:r>
        <w:rPr>
          <w:color w:val="000000"/>
        </w:rPr>
        <w:t>ripos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No! No! Maestro Spinelloccio!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INELLOCCIO </w:t>
      </w:r>
    </w:p>
    <w:p>
      <w:pPr>
        <w:pStyle w:val="Normal"/>
        <w:rPr>
          <w:color w:val="000000"/>
        </w:rPr>
      </w:pPr>
      <w:r>
        <w:rPr>
          <w:color w:val="000000"/>
        </w:rPr>
        <w:t>Oh Messer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Ho tanta voglia di riposare...</w:t>
        <w:br/>
        <w:t>potreste ripassare questa sera?</w:t>
        <w:br/>
        <w:t>son quasi addormentat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INELLOCCIO </w:t>
      </w:r>
    </w:p>
    <w:p>
      <w:pPr>
        <w:pStyle w:val="Normal"/>
        <w:rPr>
          <w:color w:val="000000"/>
        </w:rPr>
      </w:pPr>
      <w:r>
        <w:rPr>
          <w:color w:val="000000"/>
        </w:rPr>
        <w:t>Si. Messer Buoso! Ma va megli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Da morto son rinato! A sta ser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INELLOCCIO </w:t>
      </w:r>
    </w:p>
    <w:p>
      <w:pPr>
        <w:pStyle w:val="Normal"/>
        <w:rPr>
          <w:color w:val="000000"/>
        </w:rPr>
      </w:pPr>
      <w:r>
        <w:rPr>
          <w:color w:val="000000"/>
        </w:rPr>
        <w:t>A sta sera!</w:t>
      </w:r>
    </w:p>
    <w:p>
      <w:pPr>
        <w:pStyle w:val="Normal"/>
        <w:rPr>
          <w:color w:val="000000"/>
        </w:rPr>
      </w:pPr>
      <w:r>
        <w:rPr>
          <w:color w:val="000000"/>
        </w:rPr>
        <w:t>Anche alla voce sento: è migliorato!</w:t>
        <w:br/>
        <w:t>Eh! a me non è mai morto un ammalato!</w:t>
        <w:br/>
        <w:t>Non ho delle pretese,</w:t>
        <w:br/>
        <w:t>il merito l'è tutto</w:t>
      </w:r>
    </w:p>
    <w:p>
      <w:pPr>
        <w:pStyle w:val="Normal"/>
        <w:rPr>
          <w:color w:val="000000"/>
        </w:rPr>
      </w:pPr>
      <w:r>
        <w:rPr>
          <w:color w:val="000000"/>
        </w:rPr>
        <w:t>della scuola bolognes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 sta sera, Maestr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INELLOCCIO </w:t>
      </w:r>
    </w:p>
    <w:p>
      <w:pPr>
        <w:pStyle w:val="Normal"/>
        <w:rPr>
          <w:color w:val="000000"/>
        </w:rPr>
      </w:pPr>
      <w:r>
        <w:rPr>
          <w:color w:val="000000"/>
        </w:rPr>
        <w:t>A questa ser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Era eguale la voc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Tale e qual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h! Vittoria! vittoria!</w:t>
        <w:br/>
        <w:t>Ma non capite?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h!.. che zucconi!</w:t>
        <w:br/>
        <w:t>Si corre dal notaio.</w:t>
        <w:br/>
        <w:t>"Messer notaio, presto,</w:t>
        <w:br/>
        <w:t>Via da Buoso Donati!</w:t>
        <w:br/>
        <w:t>C'è un gran peggioramento!</w:t>
        <w:br/>
        <w:t>Vuol fare testamento!</w:t>
        <w:br/>
        <w:t>Portate su con voi le pergamene,</w:t>
        <w:br/>
        <w:t>presto, messere, se no è tardi!''</w:t>
        <w:br/>
        <w:t>Ed il notaio viene. Entra:</w:t>
        <w:br/>
        <w:t>la stanza è semi oscura,</w:t>
        <w:br/>
        <w:t>dentro il letto intravede</w:t>
        <w:br/>
        <w:t>di Buoso la figura!!</w:t>
        <w:br/>
        <w:t>In testa la cappellina!</w:t>
        <w:br/>
        <w:t>al viso la pezzolina!</w:t>
        <w:br/>
        <w:t>Fra cappellina e pezzolina</w:t>
        <w:br/>
        <w:t>un naso che par quello</w:t>
        <w:br/>
        <w:t>di Buoso e invece è il mio,</w:t>
        <w:br/>
        <w:t>perchè al posto di Buoso ci son io.</w:t>
        <w:br/>
        <w:t>Io, lo Schicchi con altra voce e forma!</w:t>
        <w:br/>
        <w:t>Io falsifico in me Buoso Donati,</w:t>
        <w:br/>
        <w:t>testando e dando al testamento norma!</w:t>
        <w:br/>
        <w:t>O gente! questa matta bizzarria</w:t>
        <w:br/>
        <w:t>che mi zampilla nella fantasia</w:t>
        <w:br/>
        <w:t>è tale da sfidar l'eternità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RINUCCIO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Schicchi! Schicchi! Schic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cchi! Schicch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GHERARDO</w:t>
      </w:r>
    </w:p>
    <w:p>
      <w:pPr>
        <w:pStyle w:val="Normal"/>
        <w:rPr>
          <w:color w:val="000000"/>
        </w:rPr>
      </w:pPr>
      <w:r>
        <w:rPr>
          <w:color w:val="000000"/>
        </w:rPr>
        <w:t>Schicchi! Schic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Va, corri dal notai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, 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cch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cch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Io corro dal nota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Caro Gherardo, Marco,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cchi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GHERARDO</w:t>
      </w:r>
    </w:p>
    <w:p>
      <w:pPr>
        <w:pStyle w:val="Normal"/>
        <w:rPr>
          <w:color w:val="000000"/>
        </w:rPr>
      </w:pPr>
      <w:r>
        <w:rPr>
          <w:color w:val="000000"/>
        </w:rPr>
        <w:t>Schic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CIESCA, NELLA, GHERARDO, BETTO </w:t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caro Gherardo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(Oh quale commozion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CIESCA</w:t>
      </w:r>
    </w:p>
    <w:p>
      <w:pPr>
        <w:pStyle w:val="Normal"/>
        <w:rPr>
          <w:color w:val="000000"/>
        </w:rPr>
      </w:pPr>
      <w:r>
        <w:rPr>
          <w:color w:val="000000"/>
        </w:rPr>
        <w:t>Schicchi!! Schicchi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, ZITA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cchi!! Schicchi!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Schicchi!! Schicchi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Oh giorno d'allegrezza!</w:t>
        <w:br/>
        <w:t>La beffa ai frati</w:t>
        <w:br/>
        <w:t xml:space="preserve">è bella! Schicchi!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(Oh quale commozion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cchi!! Schicchi!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cchi!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h giorno d'allegrezza! La beffa ai frati è bell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(Oh quale commozion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cchi!! Schicchi!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Com'è bello l'amore fra i paren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Com'è bello l'amore fra i paren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O Gianni, ora pensiamo</w:t>
        <w:br/>
        <w:t>un po' alla divisione:</w:t>
        <w:br/>
        <w:t>i fiorini in contanti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In parti egual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A me i poderi di Fucecchi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A me quelli di Figli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A me quelli di Pra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A noi le terre d'Empol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>A me quelle di Quinto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A me quelli di Pra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E quelle di Fucecchi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Resterebbero ancora:</w:t>
        <w:br/>
        <w:t>la mula, questa casa</w:t>
        <w:br/>
        <w:t>e i mulini di Sig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>Son le cose migliore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>Ah! capisco, capisco!</w:t>
        <w:br/>
        <w:t>perchè sono il più vecchio</w:t>
        <w:br/>
        <w:t>e sono stato podestà a Fucecchio,</w:t>
        <w:br/>
        <w:t>volete darli a me!</w:t>
        <w:br/>
        <w:t>Io vi ringraz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No, no, no, no! Un momento!</w:t>
        <w:br/>
        <w:t>Se tu se'vecchio peggio per te,</w:t>
        <w:br/>
        <w:t>peggio per 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ntilo, sentilo, il podestà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il podestà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il podestà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Vorrebe il meglio dell'eredit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NELLA, 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ntilo, sentil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(Quanto dura l'amore fra i parenti!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la mula i mulini di Signa toccano a me!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i mulini di Signa, la mul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h!ah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, SIMO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la casa, i mulini di Sign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 Signa i mulini, la mula, la cas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i mulini, la cas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la mula, i mulini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h!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i mulini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, GHERARD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la cas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mulini di Sign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 Signa i mulini, la mula, la cas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h!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la cas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i mulini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mulini di Sign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la mula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h! ah! ah! ah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la mula, sì,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la casa, sì,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i mulini, sì,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mulini di Signa, sì,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i mulini, sì, 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h! ah! ah! ah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ccano a me!toccano a me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h! ah! ah! ah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la mula, i mulini di Signa, la casa,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la casa, i mulini di Signa, la mula,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 </w:t>
      </w:r>
    </w:p>
    <w:p>
      <w:pPr>
        <w:pStyle w:val="Normal"/>
        <w:rPr>
          <w:color w:val="000000"/>
        </w:rPr>
      </w:pPr>
      <w:r>
        <w:rPr>
          <w:color w:val="000000"/>
        </w:rPr>
        <w:t>di Signa i mulini, la mula, la casa,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 Signa i mulini, la casa, la mul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la mula, i mulini di Sign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la casa, i mulini di Sign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h! ah! ah! ah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i mulini di Signa, la cas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i mulini di Signa, la mul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 Signa i mulini, la mula, la cas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 Signa i mulini, la casa, la mul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la mula, i mulini di Sign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la casa, i mulini di Signa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mula, i muli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asa, i muli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, GHERARD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 Signa i muli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>La casa, la mu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La mula, la c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L'hanno saputo!</w:t>
        <w:br/>
        <w:t>Hanno saputo che Buoso è crepa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Tutto crolla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URETTA </w:t>
      </w:r>
    </w:p>
    <w:p>
      <w:pPr>
        <w:pStyle w:val="Normal"/>
        <w:rPr>
          <w:color w:val="000000"/>
        </w:rPr>
      </w:pPr>
      <w:r>
        <w:rPr>
          <w:color w:val="000000"/>
        </w:rPr>
        <w:t>Babbo, si può sapere?..</w:t>
      </w:r>
    </w:p>
    <w:p>
      <w:pPr>
        <w:pStyle w:val="Normal"/>
        <w:rPr>
          <w:color w:val="000000"/>
        </w:rPr>
      </w:pPr>
      <w:r>
        <w:rPr>
          <w:color w:val="000000"/>
        </w:rPr>
        <w:t>L'uccellino non vuole più minuzzoli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Ora dàgli da be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HERARDO </w:t>
      </w:r>
    </w:p>
    <w:p>
      <w:pPr>
        <w:pStyle w:val="Normal"/>
        <w:rPr>
          <w:color w:val="000000"/>
        </w:rPr>
      </w:pPr>
      <w:r>
        <w:rPr>
          <w:color w:val="000000"/>
        </w:rPr>
        <w:t>È preso un accidente</w:t>
        <w:br/>
        <w:t>al moro battezzato</w:t>
        <w:br/>
        <w:t>del signor capita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Requiescat in pac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>Per la casa, la mula, i mulini</w:t>
        <w:br/>
        <w:t>propongo di rimetterci alla giustizia,</w:t>
        <w:br/>
        <w:t>all'onestà di Schic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Rimettiamoci a Schic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Come volete.</w:t>
      </w:r>
    </w:p>
    <w:p>
      <w:pPr>
        <w:pStyle w:val="Normal"/>
        <w:rPr>
          <w:color w:val="000000"/>
        </w:rPr>
      </w:pPr>
      <w:r>
        <w:rPr>
          <w:color w:val="000000"/>
        </w:rPr>
        <w:t>Datemi i panni per vestirmi.</w:t>
        <w:br/>
        <w:t>Presto! Pres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Ecco la cappellina!</w:t>
        <w:br/>
        <w:t>(Se mi lasci la mula,</w:t>
        <w:br/>
        <w:t>questa casa, i mulini di Signa,</w:t>
        <w:br/>
        <w:t>ti do trenta fiorini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(Sta ben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>(Se lasci a me la casa,</w:t>
        <w:br/>
        <w:t>la mula ed i mulini,</w:t>
        <w:br/>
        <w:t>ti do cento fiorini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(Sta ben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ETTO </w:t>
      </w:r>
    </w:p>
    <w:p>
      <w:pPr>
        <w:pStyle w:val="Normal"/>
        <w:rPr>
          <w:color w:val="000000"/>
        </w:rPr>
      </w:pPr>
      <w:r>
        <w:rPr>
          <w:color w:val="000000"/>
        </w:rPr>
        <w:t>(Gianni, se tu mi lasci questa casa,</w:t>
        <w:br/>
        <w:t>la mula ed i mulini di Signa,</w:t>
      </w:r>
    </w:p>
    <w:p>
      <w:pPr>
        <w:pStyle w:val="Normal"/>
        <w:rPr>
          <w:color w:val="000000"/>
        </w:rPr>
      </w:pPr>
      <w:r>
        <w:rPr>
          <w:color w:val="000000"/>
        </w:rPr>
        <w:t>ti gonfio di quattrini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(Sta ben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LLA </w:t>
      </w:r>
    </w:p>
    <w:p>
      <w:pPr>
        <w:pStyle w:val="Normal"/>
        <w:rPr>
          <w:color w:val="000000"/>
        </w:rPr>
      </w:pPr>
      <w:r>
        <w:rPr>
          <w:color w:val="000000"/>
        </w:rPr>
        <w:t>Ecco la pezzolina!</w:t>
        <w:br/>
        <w:t>(Se lasci a noi la mula,</w:t>
        <w:br/>
        <w:t>i mulini di Signa e questa casa,</w:t>
        <w:br/>
        <w:t>a furia di fiorini ti s'intasa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(Sta ben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Ed ecco la camicia!</w:t>
        <w:br/>
        <w:t>(Se ci lasci la mula,</w:t>
        <w:br/>
        <w:t>i mulini di Signa e questa casa,</w:t>
        <w:br/>
        <w:t>per te mille fiorini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(Sta bene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È bello portentoso! Chi vuoi che non s'inganni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' presto, bambolino, chè devi andare a let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ogliati, bambolino, chè ti mettiamo in let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È Gianni che fa Buos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 va bene il giochett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E non aver, non aver dispetto, no, n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È Buoso che fa Gianni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 diamo un confortin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il testamento è odios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'uovo divien pulcin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 cambio il camicin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Un camicion maestos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fior,il fior diventa frutt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 spiuma il canarino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viso,il viso dormiglioso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frati mangian tutt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volpe cambia pelo, il ragn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aso, poderoso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>ma il frate impoverisce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gnatela, il cane cambi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l'accento lamentoso,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 </w:t>
      </w:r>
    </w:p>
    <w:p>
      <w:pPr>
        <w:pStyle w:val="Normal"/>
        <w:rPr>
          <w:color w:val="000000"/>
        </w:rPr>
      </w:pPr>
      <w:r>
        <w:rPr>
          <w:color w:val="000000"/>
        </w:rPr>
        <w:t>la Cesca s'arrichisce, ah!</w:t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uccia,la serpe cambia buccia, </w:t>
        <w:br/>
        <w:t>e il buon Gian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cambia panni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per poterci servi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Cambia vis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muso e nas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</w:t>
      </w:r>
    </w:p>
    <w:p>
      <w:pPr>
        <w:pStyle w:val="Normal"/>
        <w:rPr>
          <w:color w:val="000000"/>
        </w:rPr>
      </w:pPr>
      <w:r>
        <w:rPr>
          <w:color w:val="000000"/>
        </w:rPr>
        <w:t>per poterci servi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</w:t>
      </w:r>
    </w:p>
    <w:p>
      <w:pPr>
        <w:pStyle w:val="Normal"/>
        <w:rPr>
          <w:color w:val="000000"/>
        </w:rPr>
      </w:pPr>
      <w:r>
        <w:rPr>
          <w:color w:val="000000"/>
        </w:rPr>
        <w:t>Cambia accent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testament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per poterci servi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 servirò a dove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Bravo così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Contente vi farò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Proprio così!</w:t>
        <w:br/>
        <w:t>O Gianni, Gianni, nostro salvato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O Gianni Schicchi, nostro salvat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O Schicchi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O Schicchi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O Gianni Schicchi, nostro salvat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GHERARDO</w:t>
      </w:r>
    </w:p>
    <w:p>
      <w:pPr>
        <w:pStyle w:val="Normal"/>
        <w:rPr>
          <w:color w:val="000000"/>
        </w:rPr>
      </w:pPr>
      <w:r>
        <w:rPr>
          <w:color w:val="000000"/>
        </w:rPr>
        <w:t>È preci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Perfet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A let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 let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A let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 letto!</w:t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Prima un avertimento!</w:t>
        <w:br/>
        <w:t>O Signori, giudizio!</w:t>
        <w:br/>
        <w:t>Voi lo sapete il bando?!</w:t>
        <w:br/>
        <w:t>"Per chi sostituisce se stesso</w:t>
        <w:br/>
        <w:t>in luogo d'altri in testamenti</w:t>
        <w:br/>
        <w:t>e lasciti, per lui e per i complici</w:t>
        <w:br/>
        <w:t>c'è il taglio della mano</w:t>
        <w:br/>
        <w:t>e poi l'esilio!"</w:t>
        <w:br/>
        <w:t>Ricordatelo bene! Se fossimo scoperti.</w:t>
        <w:br/>
        <w:t>la vedete Firenze?</w:t>
        <w:br/>
        <w:t>Addio, Firenze, addio cielo divino,</w:t>
        <w:br/>
        <w:t>io ti saluto con questo moncherino,</w:t>
        <w:br/>
        <w:t>e vo randagio come un Ghibelli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Addio, Firenze, addio cielo divino,</w:t>
        <w:br/>
        <w:t>io ti saluto con questo moncherino,</w:t>
        <w:br/>
        <w:t>e vo randagio come un Ghibelli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INUCCIO </w:t>
      </w:r>
    </w:p>
    <w:p>
      <w:pPr>
        <w:pStyle w:val="Normal"/>
        <w:rPr>
          <w:color w:val="000000"/>
        </w:rPr>
      </w:pPr>
      <w:r>
        <w:rPr>
          <w:color w:val="000000"/>
        </w:rPr>
        <w:t>Ecco il notar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, Pinellino, Guccio </w:t>
      </w:r>
    </w:p>
    <w:p>
      <w:pPr>
        <w:pStyle w:val="Normal"/>
        <w:rPr>
          <w:color w:val="000000"/>
        </w:rPr>
      </w:pPr>
      <w:r>
        <w:rPr>
          <w:color w:val="000000"/>
        </w:rPr>
        <w:t>Messer Buoso, buon gior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Oh! siete qui? Grazie, messere Amantio!</w:t>
        <w:br/>
        <w:t>O Pinellino calzolaio, grazie!</w:t>
        <w:br/>
        <w:t>Grazie, Guccio tintore, troppo buoni,</w:t>
        <w:br/>
        <w:t>troppo buoni di venirmi a servir da testimo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INELLINO</w:t>
      </w:r>
    </w:p>
    <w:p>
      <w:pPr>
        <w:pStyle w:val="Normal"/>
        <w:rPr>
          <w:color w:val="000000"/>
        </w:rPr>
      </w:pPr>
      <w:r>
        <w:rPr>
          <w:color w:val="000000"/>
        </w:rPr>
        <w:t>Povero Buoso! Io l'ho sempre calzato!</w:t>
        <w:br/>
        <w:t>vederlo in quello stato... vien da piange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Il testamento avrei voluto</w:t>
        <w:br/>
        <w:t>scriverlo con la scrittura mia,</w:t>
        <w:br/>
        <w:t>me l'impedisce la paralisia...</w:t>
        <w:br/>
        <w:t>Perciò volli un notaio,</w:t>
        <w:br/>
        <w:t>solemne et leal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O messer Buoso, grazie!</w:t>
        <w:br/>
        <w:t>Dunque tu soffri di paralisi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Povero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SIMONE</w:t>
      </w:r>
    </w:p>
    <w:p>
      <w:pPr>
        <w:pStyle w:val="Normal"/>
        <w:rPr>
          <w:color w:val="000000"/>
        </w:rPr>
      </w:pPr>
      <w:r>
        <w:rPr>
          <w:color w:val="000000"/>
        </w:rPr>
        <w:t>Povero Buo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Oh! poveretto!</w:t>
        <w:br/>
        <w:t>Basta! I testi videro, testes viderunt!</w:t>
        <w:br/>
        <w:t>Possiamo incominciare... Ma... i parenti?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Che restino present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Dunque incomincio:</w:t>
        <w:br/>
        <w:t>In Dei nomini, anno Dei nostri Jesu Christi ab eius salutifera</w:t>
        <w:br/>
        <w:t>incarnatione millesimo ducentesimo nonagesimo nono, die prima</w:t>
        <w:br/>
        <w:t>septembris, indictione undecima,</w:t>
        <w:br/>
        <w:t>ego notaro Amantio di Nicolao,</w:t>
        <w:br/>
        <w:t>civis Florentiae, per voluntatem</w:t>
        <w:br/>
        <w:t>Buosi Donati scribo hoc testamentum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Annullans, revocans, et irritans omne aliud testamentum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Che previden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Che previden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Un preambolo: dimmi, i funerali</w:t>
        <w:br/>
        <w:t>(il più tardi possibile)</w:t>
        <w:br/>
        <w:t>li vuoi ricchi? fastosi? dispendiosi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No, no, no! pochi quattrini!</w:t>
        <w:br/>
        <w:t>Non si spendano più di due fiorin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Oh! che modest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>Oh! che modest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, RINUCCIO</w:t>
      </w:r>
    </w:p>
    <w:p>
      <w:pPr>
        <w:pStyle w:val="Normal"/>
        <w:rPr>
          <w:color w:val="000000"/>
        </w:rPr>
      </w:pPr>
      <w:r>
        <w:rPr>
          <w:color w:val="000000"/>
        </w:rPr>
        <w:t>Povero z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Che anim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Che cu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Gli torna on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Lascio ai frati minori e all'opera di Santa Reparata...</w:t>
        <w:br/>
        <w:t>cinque li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, SIMONE</w:t>
      </w:r>
    </w:p>
    <w:p>
      <w:pPr>
        <w:pStyle w:val="Normal"/>
        <w:rPr>
          <w:color w:val="000000"/>
        </w:rPr>
      </w:pPr>
      <w:r>
        <w:rPr>
          <w:color w:val="000000"/>
        </w:rPr>
        <w:t>Brav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</w:t>
      </w:r>
    </w:p>
    <w:p>
      <w:pPr>
        <w:pStyle w:val="Normal"/>
        <w:rPr>
          <w:color w:val="000000"/>
        </w:rPr>
      </w:pPr>
      <w:r>
        <w:rPr>
          <w:color w:val="000000"/>
        </w:rPr>
        <w:t>Brav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Bisogna sempre pensare alla beneficen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Non ti sembra un po' poco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Chi crepa e lascia molto</w:t>
        <w:br/>
        <w:t>alle congreghe e ai frati</w:t>
        <w:br/>
        <w:t>fa dire a chi rimane:</w:t>
        <w:br/>
        <w:t>"Eran quattrini rubati!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RINUCCIO, GHERARDO</w:t>
      </w:r>
    </w:p>
    <w:p>
      <w:pPr>
        <w:pStyle w:val="Normal"/>
        <w:rPr>
          <w:color w:val="000000"/>
        </w:rPr>
      </w:pPr>
      <w:r>
        <w:rPr>
          <w:color w:val="000000"/>
        </w:rPr>
        <w:t>Che massim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Che men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SIMONE</w:t>
      </w:r>
    </w:p>
    <w:p>
      <w:pPr>
        <w:pStyle w:val="Normal"/>
        <w:rPr>
          <w:color w:val="000000"/>
        </w:rPr>
      </w:pPr>
      <w:r>
        <w:rPr>
          <w:color w:val="000000"/>
        </w:rPr>
        <w:t>Che saggez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Che lucidezz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I fiorini in contanti</w:t>
        <w:br/>
        <w:t>li lascio in parti eguali</w:t>
        <w:br/>
        <w:t>fra i paren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, RINUCCIO</w:t>
      </w:r>
    </w:p>
    <w:p>
      <w:pPr>
        <w:pStyle w:val="Normal"/>
        <w:rPr>
          <w:color w:val="000000"/>
        </w:rPr>
      </w:pPr>
      <w:r>
        <w:rPr>
          <w:color w:val="000000"/>
        </w:rPr>
        <w:t>Oh! grazie, z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Grazie, cugi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razie, cogna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Lascio a Simone i beni di Fucecchi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Grazi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lla Zita i poderi di Figli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Grazie, grazi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 Betto i campi di Pra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</w:t>
      </w:r>
    </w:p>
    <w:p>
      <w:pPr>
        <w:pStyle w:val="Normal"/>
        <w:rPr>
          <w:color w:val="000000"/>
        </w:rPr>
      </w:pPr>
      <w:r>
        <w:rPr>
          <w:color w:val="000000"/>
        </w:rPr>
        <w:t>Grazie, cogna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 Nella ed a Gherardo i beni d'Empol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LLA, GHERARDO</w:t>
      </w:r>
    </w:p>
    <w:p>
      <w:pPr>
        <w:pStyle w:val="Normal"/>
        <w:rPr>
          <w:color w:val="000000"/>
        </w:rPr>
      </w:pPr>
      <w:r>
        <w:rPr>
          <w:color w:val="000000"/>
        </w:rPr>
        <w:t>Grazie, grazi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Alla Ciesca ed a Marco i beni a Quinto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, RINUCCIO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(Ora siamo alla mula, alla casa ed ai mulini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Lascio la mula, quella che costa trecento fiorini,</w:t>
        <w:br/>
        <w:t>che è la migliore mula di Toscana</w:t>
        <w:br/>
        <w:t>al mio devoto amico – Gianni Schicch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Come? Come? Com'è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Com'è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Mulam relinquit ejus amico devoto Joanni Schicch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BETTO</w:t>
      </w:r>
    </w:p>
    <w:p>
      <w:pPr>
        <w:pStyle w:val="Normal"/>
        <w:rPr>
          <w:color w:val="000000"/>
        </w:rPr>
      </w:pPr>
      <w:r>
        <w:rPr>
          <w:color w:val="000000"/>
        </w:rPr>
        <w:t>M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</w:t>
      </w:r>
    </w:p>
    <w:p>
      <w:pPr>
        <w:pStyle w:val="Normal"/>
        <w:rPr>
          <w:color w:val="000000"/>
        </w:rPr>
      </w:pPr>
      <w:r>
        <w:rPr>
          <w:color w:val="000000"/>
        </w:rPr>
        <w:t>Cosa vuoi che gl'importi a Gianni Schicchi di quella mul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Tienti bono, Simone! Lo so io quel che vuole Gianni Schic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PARENTI</w:t>
      </w:r>
    </w:p>
    <w:p>
      <w:pPr>
        <w:pStyle w:val="Normal"/>
        <w:rPr>
          <w:color w:val="000000"/>
        </w:rPr>
      </w:pPr>
      <w:r>
        <w:rPr>
          <w:color w:val="000000"/>
        </w:rPr>
        <w:t>Ah! furfante, furfante, furfant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Lascio la casa di Firenze</w:t>
        <w:br/>
        <w:t>al mio devoto affezionato amico Gianni Schicchi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BETTO</w:t>
      </w:r>
    </w:p>
    <w:p>
      <w:pPr>
        <w:pStyle w:val="Normal"/>
        <w:rPr>
          <w:color w:val="000000"/>
        </w:rPr>
      </w:pPr>
      <w:r>
        <w:rPr>
          <w:color w:val="000000"/>
        </w:rPr>
        <w:t>Ah! basta, basta! bas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n accidente, bast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Gianni Schicchi, bast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quel furfante, bast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n accidente, bast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Un accidente, a quel furfa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A Gianni Schicchi! A quel furfante di Gian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A quel furfante!A quel furfante di Gian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Gianni Schicchi, a quel furfant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quel furfante, a quel furfant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 Gianni Schicchi! Ci ribelliam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, GHERARDO</w:t>
      </w:r>
    </w:p>
    <w:p>
      <w:pPr>
        <w:pStyle w:val="Normal"/>
        <w:rPr>
          <w:color w:val="000000"/>
        </w:rPr>
      </w:pPr>
      <w:r>
        <w:rPr>
          <w:color w:val="000000"/>
        </w:rPr>
        <w:t>Schicci! Ci ribelliamo, ci ribelliam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, GHERARDO </w:t>
      </w:r>
    </w:p>
    <w:p>
      <w:pPr>
        <w:pStyle w:val="Normal"/>
        <w:rPr>
          <w:color w:val="000000"/>
        </w:rPr>
      </w:pPr>
      <w:r>
        <w:rPr>
          <w:color w:val="000000"/>
        </w:rPr>
        <w:t>ci ribelliam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TTO, SIMO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quel furfant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quel furfante , ci ri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 </w:t>
      </w:r>
    </w:p>
    <w:p>
      <w:pPr>
        <w:pStyle w:val="Normal"/>
        <w:rPr>
          <w:color w:val="000000"/>
        </w:rPr>
      </w:pPr>
      <w:r>
        <w:rPr>
          <w:color w:val="000000"/>
        </w:rPr>
        <w:t>a quel furfante di Gianni Schicchi! Ci ri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HERARD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quel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CO </w:t>
      </w:r>
    </w:p>
    <w:p>
      <w:pPr>
        <w:pStyle w:val="Normal"/>
        <w:rPr>
          <w:color w:val="000000"/>
        </w:rPr>
      </w:pPr>
      <w:r>
        <w:rPr>
          <w:color w:val="000000"/>
        </w:rPr>
        <w:t>a quel furfante di Gianni Schicchi! Ci ribelli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 Gianni Schicci! Ah! sì, piuttosto, ci ribelliamo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Addio, Firenze,</w:t>
        <w:br/>
        <w:t xml:space="preserve">addio, cielo divino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 ribelliamo, ci ri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io ti saluto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Non si disturbi del testator la volont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Messer Amantio, io lascio a chi mi pare!</w:t>
        <w:br/>
        <w:t>Ho in mente un testamento e sarà quello!</w:t>
        <w:br/>
        <w:t>Se gridano, sto calmo e canterello...</w:t>
        <w:br/>
        <w:t>Guccio</w:t>
        <w:br/>
        <w:t>Ah! che uom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INELLINO </w:t>
      </w:r>
    </w:p>
    <w:p>
      <w:pPr>
        <w:pStyle w:val="Normal"/>
        <w:rPr>
          <w:color w:val="000000"/>
        </w:rPr>
      </w:pPr>
      <w:r>
        <w:rPr>
          <w:color w:val="000000"/>
        </w:rPr>
        <w:t>Che uom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E i mulini di Signa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I mulini di Sign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I mulini di Signa... (addio, Firenze!)...</w:t>
        <w:br/>
        <w:t>li lascio al caro... (addio, cielo divino!)...</w:t>
        <w:br/>
        <w:t>affezzionato amico Gianni Schicchi!...</w:t>
        <w:br/>
        <w:t>(e ti saluto con questo moncherino!...)</w:t>
        <w:br/>
        <w:t>la, la, la, la, la, la, la, la,</w:t>
        <w:br/>
        <w:t>Ecco fatto!</w:t>
        <w:br/>
        <w:t>Zita, di vostra borsa</w:t>
        <w:br/>
        <w:t>date venti fiorini ai testimoni</w:t>
        <w:br/>
        <w:t>e cento al buon nota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Messer Buoso, grazi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Niente saluti. Andate, andate.Siamo forti!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Ah! che uomo, che uom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INELLINO, GUCCIO</w:t>
      </w:r>
    </w:p>
    <w:p>
      <w:pPr>
        <w:pStyle w:val="Normal"/>
        <w:rPr>
          <w:color w:val="000000"/>
        </w:rPr>
      </w:pPr>
      <w:r>
        <w:rPr>
          <w:color w:val="000000"/>
        </w:rPr>
        <w:t>Che uomo! che perdi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NOTAIO </w:t>
      </w:r>
    </w:p>
    <w:p>
      <w:pPr>
        <w:pStyle w:val="Normal"/>
        <w:rPr>
          <w:color w:val="000000"/>
        </w:rPr>
      </w:pPr>
      <w:r>
        <w:rPr>
          <w:color w:val="000000"/>
        </w:rPr>
        <w:t>Che pecca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NOTAIO, PINELLINO, GUCCIO</w:t>
      </w:r>
    </w:p>
    <w:p>
      <w:pPr>
        <w:pStyle w:val="Normal"/>
        <w:rPr>
          <w:color w:val="000000"/>
        </w:rPr>
      </w:pPr>
      <w:r>
        <w:rPr>
          <w:color w:val="000000"/>
        </w:rPr>
        <w:t>che perdit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UCCIO </w:t>
      </w:r>
    </w:p>
    <w:p>
      <w:pPr>
        <w:pStyle w:val="Normal"/>
        <w:rPr>
          <w:color w:val="000000"/>
        </w:rPr>
      </w:pPr>
      <w:r>
        <w:rPr>
          <w:color w:val="000000"/>
        </w:rPr>
        <w:t>Coragg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INELLINO </w:t>
      </w:r>
    </w:p>
    <w:p>
      <w:pPr>
        <w:pStyle w:val="Normal"/>
        <w:rPr>
          <w:color w:val="000000"/>
        </w:rPr>
      </w:pPr>
      <w:r>
        <w:rPr>
          <w:color w:val="000000"/>
        </w:rPr>
        <w:t>Coraggi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 </w:t>
      </w:r>
    </w:p>
    <w:p>
      <w:pPr>
        <w:pStyle w:val="Normal"/>
        <w:rPr>
          <w:color w:val="000000"/>
        </w:rPr>
      </w:pPr>
      <w:r>
        <w:rPr>
          <w:color w:val="000000"/>
        </w:rPr>
        <w:t>Laadr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Laadro, ladro, ladro, furfante, traditore,</w:t>
        <w:br/>
        <w:t>birbante, iniquo, ladro, ladro,</w:t>
        <w:br/>
        <w:t>furfante, birbante, tradit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Gente taccagna! Vi caccio via</w:t>
        <w:br/>
        <w:t>di casa mia! È casa m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Saccheggia! Saccheggia! Sacchegg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Bottino! botti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>Le pezze di li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ccheggia! sacchegg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a! 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 pezze di tela! 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Le pezze di tel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</w:t>
      </w:r>
    </w:p>
    <w:p>
      <w:pPr>
        <w:pStyle w:val="Normal"/>
        <w:rPr>
          <w:color w:val="000000"/>
        </w:rPr>
      </w:pPr>
      <w:r>
        <w:rPr>
          <w:color w:val="000000"/>
        </w:rPr>
        <w:t>La roba d'argento! Bottino! sacchegg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ottino! bottino! Saccheggia! sacchegg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ccheggia! saccheggia! Bottino! bottin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È casa m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>La roba d'argento! Le pezze di te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 </w:t>
      </w:r>
    </w:p>
    <w:p>
      <w:pPr>
        <w:pStyle w:val="Normal"/>
        <w:rPr>
          <w:color w:val="000000"/>
        </w:rPr>
      </w:pPr>
      <w:r>
        <w:rPr>
          <w:color w:val="000000"/>
        </w:rPr>
        <w:t>Le pezze di tela! La roba d'argent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HERARDO, MARCO</w:t>
      </w:r>
    </w:p>
    <w:p>
      <w:pPr>
        <w:pStyle w:val="Normal"/>
        <w:rPr>
          <w:color w:val="000000"/>
        </w:rPr>
      </w:pPr>
      <w:r>
        <w:rPr>
          <w:color w:val="000000"/>
        </w:rPr>
        <w:t>Saccheggia! saccheggia! Bottino! bottin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ccheggia! saccheggia! Saccheggia! sacchegg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Via! Via! Via! Via! Via! Via!</w:t>
        <w:br/>
        <w:t>È casa mia, vi caccio 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 pezze di tel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ottino! bottin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ccheggia! sacchegg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 pezze di tel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ccheggia! sacchegg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 pezze di tel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ccheggia! sacchegg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e pezze di tel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RC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roba d'argento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ccheggia! saccheggia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h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a! via! via! via! via! via! 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ladro, ladro, furfante, tradit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IESCA, NELLA, GHERARDO </w:t>
      </w:r>
    </w:p>
    <w:p>
      <w:pPr>
        <w:pStyle w:val="Normal"/>
        <w:rPr>
          <w:color w:val="000000"/>
        </w:rPr>
      </w:pPr>
      <w:r>
        <w:rPr>
          <w:color w:val="000000"/>
        </w:rPr>
        <w:t>ladro, iniquo birbante, tradit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Via! Via! 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 </w:t>
      </w:r>
    </w:p>
    <w:p>
      <w:pPr>
        <w:pStyle w:val="Normal"/>
        <w:rPr>
          <w:color w:val="000000"/>
        </w:rPr>
      </w:pPr>
      <w:r>
        <w:rPr>
          <w:color w:val="000000"/>
        </w:rPr>
        <w:t>ladro, ladro, iniquo, tradit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ladro, ladro, furfante, tradit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Via! 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ITA, CIESCA, NELLA, GHERARDO, MARCO, SIMONE, BETTO </w:t>
      </w:r>
    </w:p>
    <w:p>
      <w:pPr>
        <w:pStyle w:val="Normal"/>
        <w:rPr>
          <w:color w:val="000000"/>
        </w:rPr>
      </w:pPr>
      <w:r>
        <w:rPr>
          <w:color w:val="000000"/>
        </w:rPr>
        <w:t>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a! 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ITA, CIESCA, NELLA, GHERARDO, MARCO, SIMONE, BETTO</w:t>
      </w:r>
    </w:p>
    <w:p>
      <w:pPr>
        <w:pStyle w:val="Normal"/>
        <w:rPr>
          <w:color w:val="000000"/>
        </w:rPr>
      </w:pPr>
      <w:r>
        <w:rPr>
          <w:color w:val="000000"/>
        </w:rPr>
        <w:t>ah! ah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IANNI SCHICCHI</w:t>
      </w:r>
    </w:p>
    <w:p>
      <w:pPr>
        <w:pStyle w:val="Normal"/>
        <w:rPr>
          <w:color w:val="000000"/>
        </w:rPr>
      </w:pPr>
      <w:r>
        <w:rPr>
          <w:color w:val="000000"/>
        </w:rPr>
        <w:t>via! vi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Lauretta mia, staremo sempre qui... Guarda,</w:t>
        <w:br/>
        <w:t>Firenze è d'oro Fiesole è bell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</w:t>
      </w:r>
    </w:p>
    <w:p>
      <w:pPr>
        <w:pStyle w:val="Normal"/>
        <w:rPr>
          <w:color w:val="000000"/>
        </w:rPr>
      </w:pPr>
      <w:r>
        <w:rPr>
          <w:color w:val="000000"/>
        </w:rPr>
        <w:t>Là mi giurasti amor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Ti chiesi un bacio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</w:t>
      </w:r>
    </w:p>
    <w:p>
      <w:pPr>
        <w:pStyle w:val="Normal"/>
        <w:rPr>
          <w:color w:val="000000"/>
        </w:rPr>
      </w:pPr>
      <w:r>
        <w:rPr>
          <w:color w:val="000000"/>
        </w:rPr>
        <w:t>il primo baci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INUCCIO</w:t>
      </w:r>
    </w:p>
    <w:p>
      <w:pPr>
        <w:pStyle w:val="Normal"/>
        <w:rPr>
          <w:color w:val="000000"/>
        </w:rPr>
      </w:pPr>
      <w:r>
        <w:rPr>
          <w:color w:val="000000"/>
        </w:rPr>
        <w:t>tremante e bianca volgesti il vis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URETTA, RINUCCIO</w:t>
      </w:r>
    </w:p>
    <w:p>
      <w:pPr>
        <w:pStyle w:val="Normal"/>
        <w:rPr>
          <w:color w:val="000000"/>
        </w:rPr>
      </w:pPr>
      <w:r>
        <w:rPr>
          <w:color w:val="000000"/>
        </w:rPr>
        <w:t>Firenze da lontano ci parve il Paradiso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ANNI SCHICCHI </w:t>
      </w:r>
    </w:p>
    <w:p>
      <w:pPr>
        <w:pStyle w:val="Normal"/>
        <w:rPr>
          <w:color w:val="000000"/>
        </w:rPr>
      </w:pPr>
      <w:r>
        <w:rPr>
          <w:color w:val="000000"/>
        </w:rPr>
        <w:t>La masnada fuggì!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Ditemi voi, signori, se i quattrini di Buoso potevan finir</w:t>
        <w:br/>
        <w:t>meglio di così? Per questa bizzarria m'han cacciato</w:t>
        <w:br/>
        <w:t>all'inferno... e così sia; ma con licenza del gran padre</w:t>
        <w:br/>
        <w:t>Dante, se stasera vì siete divertiti, concedetemi voi...</w:t>
        <w:br/>
        <w:t>l'attenuante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38:00Z</dcterms:created>
  <dc:creator>Virginia Bernasconi</dc:creator>
  <dc:description/>
  <dc:language>en-US</dc:language>
  <cp:lastModifiedBy>Virginia Bernasconi</cp:lastModifiedBy>
  <dcterms:modified xsi:type="dcterms:W3CDTF">2001-05-24T14:18:00Z</dcterms:modified>
  <cp:revision>11</cp:revision>
  <dc:subject/>
  <dc:title>"GIANNI SCHICCHI"</dc:title>
</cp:coreProperties>
</file>