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44"/>
        </w:rPr>
      </w:pPr>
      <w:r>
        <w:rPr>
          <w:rStyle w:val="StrongEmphasis"/>
          <w:caps/>
          <w:color w:val="000000"/>
          <w:sz w:val="44"/>
        </w:rPr>
        <w:t>Suor Angelica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opera in un atto di Giovacchino Forzano</w:t>
        <w:br/>
        <w:br/>
        <w:t>musica di G. Puccini</w:t>
        <w:br/>
        <w:br/>
        <w:br/>
        <w:t>Personaggi:</w:t>
        <w:br/>
        <w:br/>
      </w:r>
      <w:r>
        <w:rPr>
          <w:caps/>
          <w:color w:val="000000"/>
        </w:rPr>
        <w:t>Suor Angelica</w:t>
        <w:br/>
        <w:t>La zia principessa</w:t>
        <w:br/>
        <w:t>La badessa</w:t>
        <w:br/>
        <w:t>La suora zelatrice</w:t>
        <w:br/>
        <w:t>La maestra delle novizie</w:t>
        <w:br/>
        <w:t>Suor Genovieffa</w:t>
        <w:br/>
        <w:t>Suor Osmina</w:t>
        <w:br/>
        <w:t>Suor Dolcina</w:t>
        <w:br/>
        <w:t>La suora infermiera</w:t>
        <w:br/>
        <w:t>Le cercatrici</w:t>
        <w:br/>
        <w:t>Le novizie</w:t>
        <w:br/>
        <w:t>Le converse</w:t>
        <w:br/>
      </w:r>
      <w:r>
        <w:rPr>
          <w:color w:val="000000"/>
        </w:rPr>
        <w:br/>
        <w:t>L'azione si svolge in un monastero sul finire del 1600.</w:t>
        <w:br/>
        <w:br/>
        <w:t xml:space="preserve">L'interno di un monastero. La chiesetta e il chiostro. </w:t>
        <w:br/>
        <w:t xml:space="preserve">Nel fondo, oltre gli archi di destra, il cimitero; </w:t>
        <w:br/>
        <w:t xml:space="preserve">oltre gli archi di sinistra, l'orto. Nel mezzo della scena, </w:t>
        <w:br/>
        <w:t>cipressi, una croce, erbe e fiori.</w:t>
        <w:br/>
        <w:t xml:space="preserve">Nel fondo a sinistra, fra piante di acòro, </w:t>
        <w:br/>
        <w:t>una fonte il cui getto ricadrà in una pila in terra.</w:t>
        <w:br/>
        <w:br/>
      </w:r>
      <w:r>
        <w:rPr>
          <w:b/>
          <w:caps/>
          <w:color w:val="000000"/>
        </w:rPr>
        <w:t>ATTO unico</w:t>
        <w:br/>
      </w:r>
    </w:p>
    <w:p>
      <w:pPr>
        <w:pStyle w:val="Normal"/>
        <w:rPr/>
      </w:pPr>
      <w:r>
        <w:rPr>
          <w:color w:val="000000"/>
        </w:rPr>
        <w:br/>
        <w:t>LA PREGHIERA</w:t>
        <w:br/>
        <w:br/>
      </w:r>
      <w:r>
        <w:rPr>
          <w:i/>
          <w:color w:val="000000"/>
        </w:rPr>
        <w:t>Si apre il velario.</w:t>
        <w:br/>
        <w:t xml:space="preserve">Tramonto di primavera. Un raggio di sole batte </w:t>
        <w:br/>
        <w:t xml:space="preserve">al di sopra del getto della fonte. La scena è vuota. </w:t>
        <w:br/>
        <w:t>Le suore sono in chiesa e cantano.</w:t>
        <w:br/>
        <w:t xml:space="preserve">Due converse, in ritardo per la preghiera, </w:t>
        <w:br/>
        <w:t xml:space="preserve">traversano la scena; </w:t>
        <w:br/>
        <w:t xml:space="preserve">si soffermano un istante ad ascoltare </w:t>
        <w:br/>
        <w:t>un cinguettio che scende dai cipressi,</w:t>
        <w:br/>
        <w:t>quindi entrano in chiesa.</w:t>
        <w:br/>
        <w:t xml:space="preserve">Suor Angelica, anch'essa in ritardo, esce da destra </w:t>
        <w:br/>
        <w:t xml:space="preserve">e si avvia in chiesa, apre la porta e fa l'atto di penitenza </w:t>
        <w:br/>
        <w:t xml:space="preserve">delle ritardarie che le due converse non hanno fatto, </w:t>
        <w:br/>
        <w:t xml:space="preserve">ossia si inginnocchia e bacia la terra; quindi richiude la porta. </w:t>
        <w:br/>
        <w:t xml:space="preserve">La preghiera termina. Le monache escono dalla chiesa a due per due. </w:t>
        <w:br/>
        <w:t xml:space="preserve">La Badessa si sofferma davanti alla croce. </w:t>
        <w:br/>
        <w:t xml:space="preserve">Le monache, passandole innanzi, fanno atto di riverenza. </w:t>
        <w:br/>
        <w:t>La Badessa le benedice, quindi si ritira a sinistra.</w:t>
        <w:br/>
        <w:br/>
        <w:t xml:space="preserve">(Le suore restano unite formando, a piccoli gruppi, </w:t>
        <w:br/>
        <w:t>una specie di semicerchio. La Sorella zelatrice viene nel mezzo.)</w:t>
        <w:br/>
      </w:r>
      <w:r>
        <w:rPr>
          <w:color w:val="000000"/>
        </w:rPr>
        <w:br/>
        <w:t>LE PUNIZIONI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i/>
          <w:color w:val="000000"/>
        </w:rPr>
        <w:t>(alle due converse)</w:t>
        <w:br/>
      </w:r>
      <w:r>
        <w:rPr>
          <w:color w:val="000000"/>
        </w:rPr>
        <w:t>Sorelle in umiltà</w:t>
        <w:br/>
        <w:t>mancaste alla quindèna,</w:t>
        <w:br/>
        <w:t>ed anche Suor Angelica,</w:t>
        <w:br/>
        <w:t>che però fece contrizione piena.</w:t>
        <w:br/>
        <w:t>Invece voi, sorelle,</w:t>
        <w:br/>
        <w:t>peccaste in distrazione</w:t>
        <w:br/>
        <w:t>e avete perso un giorno di quindèna!</w:t>
        <w:br/>
        <w:br/>
      </w:r>
      <w:r>
        <w:rPr>
          <w:b w:val="false"/>
          <w:caps/>
          <w:color w:val="000000"/>
        </w:rPr>
        <w:t>Le converse</w:t>
        <w:br/>
      </w:r>
      <w:r>
        <w:rPr>
          <w:color w:val="000000"/>
        </w:rPr>
        <w:t>M'accuso della colpa</w:t>
        <w:br/>
        <w:t>e invoco una gran pena,</w:t>
        <w:br/>
        <w:t>e più grave sarà,</w:t>
        <w:br/>
        <w:t>più grazie vi dirò,</w:t>
        <w:br/>
        <w:t>sorella in umiltà.</w:t>
        <w:br/>
        <w:br/>
      </w:r>
      <w:r>
        <w:rPr>
          <w:i/>
          <w:color w:val="000000"/>
        </w:rPr>
        <w:t>(Restano in attesa della penitenza mentre la zelatrice medit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maestra delle novizie</w:t>
        <w:br/>
      </w:r>
      <w:r>
        <w:rPr>
          <w:i/>
          <w:color w:val="000000"/>
        </w:rPr>
        <w:t>(alle due novizie)</w:t>
        <w:br/>
      </w:r>
      <w:r>
        <w:rPr>
          <w:color w:val="000000"/>
        </w:rPr>
        <w:t>(Chi arriva tardi in coro</w:t>
        <w:br/>
        <w:t>si prostri e baci terra.)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i/>
          <w:color w:val="000000"/>
        </w:rPr>
        <w:t>(alle converse)</w:t>
        <w:br/>
      </w:r>
      <w:r>
        <w:rPr>
          <w:color w:val="000000"/>
        </w:rPr>
        <w:t>Farete venti volte</w:t>
        <w:br/>
        <w:t>la preghiera mentale</w:t>
        <w:br/>
        <w:t>per gli afflitti, gli schiavi</w:t>
        <w:br/>
        <w:t>e per quelli che stanno</w:t>
        <w:br/>
        <w:t>in peccato mortale.</w:t>
        <w:br/>
        <w:br/>
      </w:r>
      <w:r>
        <w:rPr>
          <w:b w:val="false"/>
          <w:caps/>
          <w:color w:val="000000"/>
        </w:rPr>
        <w:t>Le converse</w:t>
        <w:br/>
      </w:r>
      <w:r>
        <w:rPr>
          <w:color w:val="000000"/>
        </w:rPr>
        <w:t>Con gioia e con fervore!</w:t>
        <w:br/>
        <w:t>Cristo Signore,</w:t>
        <w:br/>
        <w:t>Sposo d'Amore,</w:t>
        <w:br/>
        <w:t>io voglio sol piacerti,</w:t>
        <w:br/>
        <w:t>ora e nell'ora</w:t>
        <w:br/>
        <w:t>della mia morte. Amen.</w:t>
        <w:br/>
        <w:br/>
      </w:r>
      <w:r>
        <w:rPr>
          <w:i/>
          <w:color w:val="000000"/>
        </w:rPr>
        <w:t>(Si ritirano compunte sotto gli archi di destr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sorella zelatrice</w:t>
        <w:br/>
      </w:r>
      <w:r>
        <w:rPr>
          <w:i/>
          <w:color w:val="000000"/>
        </w:rPr>
        <w:t>(a Suor Lucilla)</w:t>
        <w:br/>
      </w:r>
      <w:r>
        <w:rPr>
          <w:color w:val="000000"/>
        </w:rPr>
        <w:t>Suor Lucilla, il lavoro. Ritiratevi</w:t>
        <w:br/>
        <w:t>e osservate il silenzio.</w:t>
        <w:br/>
        <w:br/>
      </w:r>
      <w:r>
        <w:rPr>
          <w:i/>
          <w:color w:val="000000"/>
        </w:rPr>
        <w:t xml:space="preserve">(Suor Lucilla si avvia sotto gli archi di destra, </w:t>
        <w:br/>
        <w:t>prende la rocca che è sopra una panca e si mette a filar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maestra delle novizie</w:t>
        <w:br/>
      </w:r>
      <w:r>
        <w:rPr>
          <w:i/>
          <w:color w:val="000000"/>
        </w:rPr>
        <w:t>(alle novizie)</w:t>
        <w:br/>
      </w:r>
      <w:r>
        <w:rPr>
          <w:color w:val="000000"/>
        </w:rPr>
        <w:t>(Perché stasera in coro</w:t>
        <w:br/>
        <w:t>ha riso e fatto ridere.)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i/>
          <w:color w:val="000000"/>
        </w:rPr>
        <w:t>(a Suor Osmina)</w:t>
        <w:br/>
      </w:r>
      <w:r>
        <w:rPr>
          <w:color w:val="000000"/>
        </w:rPr>
        <w:t>Voi, Suor Osmina, in chiesa</w:t>
        <w:br/>
        <w:t>tenavate nascoste nelle maniche</w:t>
        <w:br/>
        <w:t>due rose scarlattine.</w:t>
        <w:br/>
        <w:br/>
      </w:r>
      <w:r>
        <w:rPr>
          <w:b w:val="false"/>
          <w:caps/>
          <w:color w:val="000000"/>
        </w:rPr>
        <w:t>Suor Osmina</w:t>
        <w:br/>
      </w:r>
      <w:r>
        <w:rPr>
          <w:i/>
          <w:color w:val="000000"/>
        </w:rPr>
        <w:t>(indocile)</w:t>
        <w:br/>
      </w:r>
      <w:r>
        <w:rPr>
          <w:color w:val="000000"/>
        </w:rPr>
        <w:t>Non è vero!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i/>
          <w:color w:val="000000"/>
        </w:rPr>
        <w:t>(severa ma senza asprezza)</w:t>
        <w:br/>
      </w:r>
      <w:r>
        <w:rPr>
          <w:color w:val="000000"/>
        </w:rPr>
        <w:t>Sorella, entrate in cella</w:t>
        <w:br/>
      </w:r>
      <w:r>
        <w:rPr>
          <w:i/>
          <w:color w:val="000000"/>
        </w:rPr>
        <w:t>(Suor Osmina scuote la spalle)</w:t>
        <w:br/>
      </w:r>
      <w:r>
        <w:rPr>
          <w:color w:val="000000"/>
        </w:rPr>
        <w:t>Non tardate! La Vergine vi guarda!</w:t>
        <w:br/>
        <w:br/>
      </w:r>
      <w:r>
        <w:rPr>
          <w:i/>
          <w:color w:val="000000"/>
        </w:rPr>
        <w:t xml:space="preserve">(Suor Osmina si avvia senza far parola. </w:t>
        <w:br/>
        <w:t xml:space="preserve">Le suore la seguono con lo sguardo fino a che </w:t>
        <w:br/>
        <w:t xml:space="preserve">non è scomparsa nella sua cella e mormorano: </w:t>
        <w:br/>
        <w:t>Regina virginum, ora pro ea.)</w:t>
        <w:br/>
      </w:r>
      <w:r>
        <w:rPr>
          <w:color w:val="000000"/>
        </w:rPr>
        <w:br/>
      </w:r>
      <w:r>
        <w:rPr>
          <w:i/>
          <w:color w:val="000000"/>
        </w:rPr>
        <w:t>La ricreazione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sorella zelatrice</w:t>
        <w:br/>
      </w:r>
      <w:r>
        <w:rPr>
          <w:color w:val="000000"/>
        </w:rPr>
        <w:t>Ed or, sorelle in gioia,</w:t>
        <w:br/>
        <w:t>poiché piace al Signore</w:t>
        <w:br/>
        <w:t>e per tornare</w:t>
        <w:br/>
        <w:t>più allegramente</w:t>
        <w:br/>
        <w:t>a faticare</w:t>
        <w:br/>
        <w:t>per amor Suo,</w:t>
        <w:br/>
        <w:t>ricreatevi!</w:t>
        <w:br/>
        <w:br/>
      </w:r>
      <w:r>
        <w:rPr>
          <w:b/>
          <w:color w:val="000000"/>
        </w:rPr>
        <w:t>Le suore</w:t>
        <w:br/>
      </w:r>
      <w:r>
        <w:rPr>
          <w:color w:val="000000"/>
        </w:rPr>
        <w:t>Amen!</w:t>
        <w:br/>
        <w:br/>
      </w:r>
      <w:r>
        <w:rPr>
          <w:i/>
          <w:color w:val="000000"/>
        </w:rPr>
        <w:t xml:space="preserve">(Le figure bianche delle suore si sparpagliano </w:t>
        <w:br/>
        <w:t xml:space="preserve">per il chiostro e oltre gli archi. Suor Angelica zappetta la terra </w:t>
        <w:br/>
        <w:t>e innaffia l'erbe e i fiori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Genovieffa</w:t>
        <w:br/>
      </w:r>
      <w:r>
        <w:rPr>
          <w:i/>
          <w:color w:val="000000"/>
        </w:rPr>
        <w:t>(gaiamente)</w:t>
        <w:br/>
      </w:r>
      <w:r>
        <w:rPr>
          <w:color w:val="000000"/>
        </w:rPr>
        <w:t>Oh sorelle! Sorelle!</w:t>
        <w:br/>
        <w:t>Poiché il Signore vuole</w:t>
        <w:br/>
        <w:t>io voglio rivelarvi</w:t>
        <w:br/>
        <w:t>che una spera di sole</w:t>
        <w:br/>
        <w:t>è entrata in clausura!</w:t>
        <w:br/>
        <w:t>Guardate dove batte,</w:t>
        <w:br/>
        <w:t>là, là fra la verzura!</w:t>
        <w:br/>
        <w:t>Il sole e sull'acòro!</w:t>
        <w:br/>
        <w:t>Comincian le tre sere</w:t>
        <w:br/>
        <w:t>della fontana d'oro!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color w:val="000000"/>
        </w:rPr>
        <w:t>- È vero, fra un istante</w:t>
        <w:br/>
        <w:t>vedrem l'acqua dorata!</w:t>
        <w:br/>
        <w:t>- E per due sere ancora!</w:t>
        <w:br/>
        <w:t>- È Maggio! È Maggio!</w:t>
        <w:br/>
        <w:t>- È il bel sorriso di Nostra Signora</w:t>
        <w:br/>
        <w:t>che viene con quel raggio.</w:t>
        <w:br/>
        <w:t>- Regina di Clemenza, grazie!</w:t>
        <w:br/>
        <w:t>- Grazie!</w:t>
        <w:br/>
        <w:br/>
      </w:r>
      <w:r>
        <w:rPr>
          <w:b w:val="false"/>
          <w:caps/>
          <w:color w:val="000000"/>
        </w:rPr>
        <w:t>Una novizia</w:t>
        <w:br/>
      </w:r>
      <w:r>
        <w:rPr>
          <w:color w:val="000000"/>
        </w:rPr>
        <w:t>Maestra, vi domando</w:t>
        <w:br/>
        <w:t>licenza di parlare.</w:t>
        <w:br/>
        <w:t>La maestra delle novizie</w:t>
        <w:br/>
        <w:t>Sempre per laudare</w:t>
        <w:br/>
        <w:t>le cose sante e belle.</w:t>
        <w:br/>
        <w:br/>
      </w:r>
      <w:r>
        <w:rPr>
          <w:b w:val="false"/>
          <w:caps/>
          <w:color w:val="000000"/>
        </w:rPr>
        <w:t>La novizia</w:t>
        <w:br/>
      </w:r>
      <w:r>
        <w:rPr>
          <w:color w:val="000000"/>
        </w:rPr>
        <w:t>Qual grazia della Vergine</w:t>
        <w:br/>
        <w:t>rallegra le sorelle?</w:t>
        <w:br/>
        <w:br/>
      </w:r>
      <w:r>
        <w:rPr>
          <w:b w:val="false"/>
          <w:caps/>
          <w:color w:val="000000"/>
        </w:rPr>
        <w:t>La maestra delle novizie</w:t>
        <w:br/>
      </w:r>
      <w:r>
        <w:rPr>
          <w:color w:val="000000"/>
        </w:rPr>
        <w:t>Un segno risplendente</w:t>
        <w:br/>
        <w:t>della bonta di Dio!</w:t>
        <w:br/>
        <w:t>Per tre sere dell'anno solamente,</w:t>
        <w:br/>
        <w:t>all'uscire dal coro,</w:t>
        <w:br/>
        <w:t>Dio ci concede di vedere il sole</w:t>
        <w:br/>
        <w:t>che batte sulla fonte e la fa d'oro.</w:t>
        <w:br/>
        <w:br/>
      </w:r>
      <w:r>
        <w:rPr>
          <w:b w:val="false"/>
          <w:caps/>
          <w:color w:val="000000"/>
        </w:rPr>
        <w:t>La novizia</w:t>
        <w:br/>
      </w:r>
      <w:r>
        <w:rPr>
          <w:color w:val="000000"/>
        </w:rPr>
        <w:t>E le altre sere?</w:t>
        <w:br/>
        <w:br/>
      </w:r>
      <w:r>
        <w:rPr>
          <w:b w:val="false"/>
          <w:caps/>
          <w:color w:val="000000"/>
        </w:rPr>
        <w:t>La maestra delle novizie</w:t>
        <w:br/>
      </w:r>
      <w:r>
        <w:rPr>
          <w:color w:val="000000"/>
        </w:rPr>
        <w:t>O usciamo troppo presto e il sole è alto,</w:t>
        <w:br/>
        <w:t>o troppo tardi e il sole è tramontato.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i/>
          <w:color w:val="000000"/>
        </w:rPr>
        <w:t>(con un accento di grande malinconia)</w:t>
        <w:br/>
      </w:r>
      <w:r>
        <w:rPr>
          <w:color w:val="000000"/>
        </w:rPr>
        <w:t>- Un altr'anno è passato!...</w:t>
        <w:br/>
        <w:t>- È passato un altr'anno!...</w:t>
        <w:br/>
        <w:t>- E una sorella manca!</w:t>
        <w:br/>
        <w:br/>
      </w:r>
      <w:r>
        <w:rPr>
          <w:i/>
          <w:color w:val="000000"/>
        </w:rPr>
        <w:t xml:space="preserve">(Le suore, assorte sembrano rievocare </w:t>
        <w:br/>
        <w:t>l'immagine della sorella che non è più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Genovieffa</w:t>
        <w:br/>
      </w:r>
      <w:r>
        <w:rPr>
          <w:i/>
          <w:color w:val="000000"/>
        </w:rPr>
        <w:t>(improvvisamente con accento ingenuo e quasi lieto)</w:t>
        <w:br/>
      </w:r>
      <w:r>
        <w:rPr>
          <w:color w:val="000000"/>
        </w:rPr>
        <w:t>O sorelle in pio lavoro,</w:t>
        <w:br/>
        <w:t>quando il getto s'è indorato,</w:t>
        <w:br/>
        <w:t>non sarebbe ben portato</w:t>
        <w:br/>
        <w:t>un secchiello d'acqua d'oro</w:t>
        <w:br/>
        <w:t>sulla tomba a Bianca Rosa?</w:t>
        <w:br/>
        <w:br/>
      </w:r>
      <w:r>
        <w:rPr>
          <w:b w:val="false"/>
          <w:caps/>
          <w:color w:val="000000"/>
        </w:rPr>
        <w:t>Le suore</w:t>
        <w:br/>
      </w:r>
      <w:r>
        <w:rPr>
          <w:color w:val="000000"/>
        </w:rPr>
        <w:t>Sì, la suora che riposa</w:t>
        <w:br/>
        <w:t>lo desidera di certo!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I desideri sono i fior dei vivi,</w:t>
        <w:br/>
        <w:t>non fioriscon nel regno delle morte,</w:t>
        <w:br/>
        <w:t>perché la Madre Vergine soccorre,</w:t>
        <w:br/>
        <w:t>e in Sua benignità</w:t>
        <w:br/>
        <w:t>liberamente al desiar precorre;</w:t>
        <w:br/>
        <w:t>prima che un desiderio sia fiorito</w:t>
        <w:br/>
        <w:t>la Madre delle Madri l'ha esaudito.</w:t>
        <w:br/>
        <w:t>O sorella, la morte è vita bella!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color w:val="000000"/>
        </w:rPr>
        <w:t>Noi non possiamo</w:t>
        <w:br/>
        <w:t>nemmen da vive avere desiderî.</w:t>
        <w:br/>
        <w:br/>
      </w:r>
      <w:r>
        <w:rPr>
          <w:b w:val="false"/>
          <w:caps/>
          <w:color w:val="000000"/>
        </w:rPr>
        <w:t>Suor Genovieffa</w:t>
        <w:br/>
      </w:r>
      <w:r>
        <w:rPr>
          <w:color w:val="000000"/>
        </w:rPr>
        <w:t>Se son leggeri e candidi, perché?</w:t>
        <w:br/>
        <w:t>Voi non avete un desiderio?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color w:val="000000"/>
        </w:rPr>
        <w:t>Io no!</w:t>
        <w:br/>
        <w:br/>
      </w:r>
      <w:r>
        <w:rPr>
          <w:b w:val="false"/>
          <w:caps/>
          <w:color w:val="000000"/>
        </w:rPr>
        <w:t>Un'altra</w:t>
        <w:br/>
      </w:r>
      <w:r>
        <w:rPr>
          <w:color w:val="000000"/>
        </w:rPr>
        <w:t>Ed io nemmeno!</w:t>
        <w:br/>
        <w:br/>
      </w:r>
      <w:r>
        <w:rPr>
          <w:b w:val="false"/>
          <w:caps/>
          <w:color w:val="000000"/>
        </w:rPr>
        <w:t>Un'altra</w:t>
        <w:br/>
      </w:r>
      <w:r>
        <w:rPr>
          <w:color w:val="000000"/>
        </w:rPr>
        <w:t>Io no!</w:t>
        <w:br/>
        <w:br/>
      </w:r>
      <w:r>
        <w:rPr>
          <w:b w:val="false"/>
          <w:caps/>
          <w:color w:val="000000"/>
        </w:rPr>
        <w:t>Una novizia</w:t>
        <w:br/>
      </w:r>
      <w:r>
        <w:rPr>
          <w:color w:val="000000"/>
        </w:rPr>
        <w:t>Io no!</w:t>
        <w:br/>
        <w:br/>
      </w:r>
      <w:r>
        <w:rPr>
          <w:b w:val="false"/>
          <w:caps/>
          <w:color w:val="000000"/>
        </w:rPr>
        <w:t>Suor Genovieffa</w:t>
        <w:br/>
      </w:r>
      <w:r>
        <w:rPr>
          <w:color w:val="000000"/>
        </w:rPr>
        <w:t>Io sì.</w:t>
        <w:br/>
        <w:t>E lo confesso:</w:t>
        <w:br/>
      </w:r>
      <w:r>
        <w:rPr>
          <w:i/>
          <w:color w:val="000000"/>
        </w:rPr>
        <w:t>(Volge lo sguardo in alto.)</w:t>
        <w:br/>
      </w:r>
      <w:r>
        <w:rPr>
          <w:color w:val="000000"/>
        </w:rPr>
        <w:t>Soave Signor mio,</w:t>
        <w:br/>
        <w:t>tu sai che prima d'ora</w:t>
        <w:br/>
        <w:t>nel mondo ero pastora...</w:t>
        <w:br/>
        <w:t>Da cinqu'anni non vedo un agnellino;</w:t>
        <w:br/>
        <w:t>Signore, ti rincresco</w:t>
        <w:br/>
        <w:t>se dico che desidero</w:t>
        <w:br/>
        <w:t>vederne uno piccino,</w:t>
        <w:br/>
        <w:t>poterlo carezzare,</w:t>
        <w:br/>
        <w:t>toccargli il muso fresco</w:t>
        <w:br/>
        <w:t>e sentirlo belare?</w:t>
        <w:br/>
        <w:t>Se è colpa, t'offerisco</w:t>
        <w:br/>
        <w:t>il Miserere mei.</w:t>
        <w:br/>
        <w:t>Perdonami, Signore,</w:t>
        <w:br/>
        <w:t>Tu che sei l'Agnus Dei.</w:t>
        <w:br/>
        <w:br/>
      </w:r>
      <w:r>
        <w:rPr>
          <w:b w:val="false"/>
          <w:caps/>
          <w:color w:val="000000"/>
        </w:rPr>
        <w:t>Suor Dolcina</w:t>
        <w:br/>
      </w:r>
      <w:r>
        <w:rPr>
          <w:i/>
          <w:color w:val="000000"/>
        </w:rPr>
        <w:t>(grassottella e rubiconda)</w:t>
        <w:br/>
      </w:r>
      <w:r>
        <w:rPr>
          <w:color w:val="000000"/>
        </w:rPr>
        <w:t>Ho un desiderio anch'io!</w:t>
        <w:br/>
        <w:br/>
      </w:r>
      <w:r>
        <w:rPr>
          <w:b/>
          <w:color w:val="000000"/>
        </w:rPr>
        <w:t>Le suore</w:t>
        <w:br/>
      </w:r>
      <w:r>
        <w:rPr>
          <w:color w:val="000000"/>
        </w:rPr>
        <w:t>- Sorella, li sappiamo</w:t>
        <w:br/>
        <w:t>i vostri desiderî!...</w:t>
        <w:br/>
        <w:t>- Qualche boccone buono!</w:t>
        <w:br/>
        <w:t>- Della frutta gustosa!</w:t>
        <w:br/>
        <w:t>- La gola è colpa grave!...</w:t>
        <w:br/>
      </w:r>
      <w:r>
        <w:rPr>
          <w:i/>
          <w:color w:val="000000"/>
        </w:rPr>
        <w:t>(alle novizie)</w:t>
        <w:br/>
      </w:r>
      <w:r>
        <w:rPr>
          <w:color w:val="000000"/>
        </w:rPr>
        <w:t>(È golosa! È golosa!...)</w:t>
        <w:br/>
        <w:br/>
      </w:r>
      <w:r>
        <w:rPr>
          <w:i/>
          <w:color w:val="000000"/>
        </w:rPr>
        <w:t>(Suor Dolcina resta mortificata e interdett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Genovieffa</w:t>
        <w:br/>
      </w:r>
      <w:r>
        <w:rPr>
          <w:i/>
          <w:color w:val="000000"/>
        </w:rPr>
        <w:t>(a Suor Angelica che sta annaffiando i fiori)</w:t>
        <w:br/>
      </w:r>
      <w:r>
        <w:rPr>
          <w:color w:val="000000"/>
        </w:rPr>
        <w:t>Suor Angelica, e voi</w:t>
        <w:br/>
        <w:t>avete desideri?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volgendosi verso le suore)</w:t>
        <w:br/>
      </w:r>
      <w:r>
        <w:rPr>
          <w:color w:val="000000"/>
        </w:rPr>
        <w:t>... Io?...no, sorella mia.</w:t>
        <w:br/>
        <w:br/>
      </w:r>
      <w:r>
        <w:rPr>
          <w:i/>
          <w:color w:val="000000"/>
        </w:rPr>
        <w:t>(Si volge ancora ai fiori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e suore</w:t>
        <w:br/>
      </w:r>
      <w:r>
        <w:rPr>
          <w:i/>
          <w:color w:val="000000"/>
        </w:rPr>
        <w:t xml:space="preserve">(facendo gruppo dalla parte opposta </w:t>
        <w:br/>
        <w:t>a Suor Angelica. A bassa voce.)</w:t>
        <w:br/>
      </w:r>
      <w:r>
        <w:rPr>
          <w:color w:val="000000"/>
        </w:rPr>
        <w:t>- Che Gesù la perdoni,</w:t>
        <w:br/>
        <w:t>ha detto una bugia!</w:t>
        <w:br/>
        <w:t>- Ha detto una bugia!</w:t>
        <w:br/>
        <w:br/>
      </w:r>
      <w:r>
        <w:rPr>
          <w:b w:val="false"/>
          <w:caps/>
          <w:color w:val="000000"/>
        </w:rPr>
        <w:t>Una novizia</w:t>
        <w:br/>
      </w:r>
      <w:r>
        <w:rPr>
          <w:i/>
          <w:color w:val="000000"/>
        </w:rPr>
        <w:t>(avvicinandosi curiosa)</w:t>
        <w:br/>
      </w:r>
      <w:r>
        <w:rPr>
          <w:color w:val="000000"/>
        </w:rPr>
        <w:t>Perché?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i/>
          <w:color w:val="000000"/>
        </w:rPr>
        <w:t>(piano)</w:t>
        <w:br/>
      </w:r>
      <w:r>
        <w:rPr>
          <w:color w:val="000000"/>
        </w:rPr>
        <w:t>- Noi lo sappiamo,</w:t>
        <w:br/>
        <w:t>ha un grande desiderio!</w:t>
        <w:br/>
        <w:t>- Vorrebbe aver notizie</w:t>
        <w:br/>
        <w:t>della famiglia sua!</w:t>
        <w:br/>
        <w:t>- Sono più di sett'anni,</w:t>
        <w:br/>
        <w:t>da quando è in monasterio,</w:t>
        <w:br/>
        <w:t>non ha avuto più nuove!</w:t>
        <w:br/>
        <w:t>- E sembra rassegnata</w:t>
        <w:br/>
        <w:t>ma è tanto tormentata!</w:t>
        <w:br/>
        <w:t>- Nel mondo era ricchissima,</w:t>
        <w:br/>
        <w:t>lo disse la Badessa.</w:t>
        <w:br/>
        <w:t>- Era nobile!</w:t>
        <w:br/>
        <w:t>- Nobile!</w:t>
        <w:br/>
        <w:t>- Nobile? Principessa!</w:t>
        <w:br/>
        <w:t>- La vollero far monaca</w:t>
        <w:br/>
        <w:t>sembra... per punizione!</w:t>
        <w:br/>
        <w:t>- Perché?...</w:t>
        <w:br/>
        <w:t>- Perché?...</w:t>
        <w:br/>
        <w:t>- Mah!?</w:t>
        <w:br/>
        <w:t>- Mah!?</w:t>
        <w:br/>
        <w:br/>
      </w:r>
      <w:r>
        <w:rPr>
          <w:b w:val="false"/>
          <w:caps/>
          <w:color w:val="000000"/>
        </w:rPr>
        <w:t>La sorella infermiera</w:t>
        <w:br/>
      </w:r>
      <w:r>
        <w:rPr>
          <w:i/>
          <w:color w:val="000000"/>
        </w:rPr>
        <w:t>(Accorre affannata.)</w:t>
        <w:br/>
      </w:r>
      <w:r>
        <w:rPr>
          <w:color w:val="000000"/>
        </w:rPr>
        <w:t>Suor Angelica, sentite!..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O sorella infermiera,</w:t>
        <w:br/>
        <w:t>che cosa accadde, dite!</w:t>
        <w:br/>
        <w:br/>
      </w:r>
      <w:r>
        <w:rPr>
          <w:b w:val="false"/>
          <w:caps/>
          <w:color w:val="000000"/>
        </w:rPr>
        <w:t>La sorella infermiera</w:t>
        <w:br/>
      </w:r>
      <w:r>
        <w:rPr>
          <w:color w:val="000000"/>
        </w:rPr>
        <w:t>Suora Chiara là nell'orto,</w:t>
        <w:br/>
        <w:t>assettava la spalliera</w:t>
        <w:br/>
        <w:t>delle rose: all'improvviso</w:t>
        <w:br/>
        <w:t>tante vespe sono uscite,</w:t>
        <w:br/>
        <w:t>l'han pinzata qui nel viso!</w:t>
        <w:br/>
        <w:t>Ora è in cella e si lamenta.</w:t>
        <w:br/>
        <w:t>Ah! Calmatele, sorella,</w:t>
        <w:br/>
        <w:t>il dolor che la tormenta!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color w:val="000000"/>
        </w:rPr>
        <w:t>Poveretta! Poveretta!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Aspettate, ho un'erba e un fiore!</w:t>
        <w:br/>
      </w:r>
      <w:r>
        <w:rPr>
          <w:i/>
          <w:color w:val="000000"/>
        </w:rPr>
        <w:t>(Corre cercando fra i fiori e l'erb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sorella infermiera</w:t>
        <w:br/>
      </w:r>
      <w:r>
        <w:rPr>
          <w:color w:val="000000"/>
        </w:rPr>
        <w:t>Suor Angelica ha sempre una ricetta</w:t>
        <w:br/>
        <w:t>buona fatta coi fiori,</w:t>
        <w:br/>
        <w:t>sa trovar sempre un'erba benedetta</w:t>
        <w:br/>
        <w:t>per calmare i dolori!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alla Suora infermiera porgendole alcune erbe)</w:t>
        <w:br/>
      </w:r>
      <w:r>
        <w:rPr>
          <w:color w:val="000000"/>
        </w:rPr>
        <w:t>Ecco, questa è calenzòla:</w:t>
        <w:br/>
        <w:t>col latticcio che ne cola</w:t>
        <w:br/>
        <w:t>le bagnate l'enfiagione;</w:t>
        <w:br/>
        <w:t>e con questa, una pozione.</w:t>
        <w:br/>
        <w:t>Dite a sorella Chiara</w:t>
        <w:br/>
        <w:t>che sarà molto amara</w:t>
        <w:br/>
        <w:t>ma che le farà bene.</w:t>
        <w:br/>
        <w:t>E le direte ancora</w:t>
        <w:br/>
        <w:t>che punture di vespe</w:t>
        <w:br/>
        <w:t>sono piccole pene;</w:t>
        <w:br/>
        <w:t>e che non si lamenti,</w:t>
        <w:br/>
        <w:t>ché a lamentarsi crescono i tormenti.</w:t>
        <w:br/>
        <w:br/>
      </w:r>
      <w:r>
        <w:rPr>
          <w:b w:val="false"/>
          <w:caps/>
          <w:color w:val="000000"/>
        </w:rPr>
        <w:t>La Sorella infermiera</w:t>
        <w:br/>
      </w:r>
      <w:r>
        <w:rPr>
          <w:color w:val="000000"/>
        </w:rPr>
        <w:t>Le saprò riferire.</w:t>
        <w:br/>
        <w:t>Grazie, sorella, grazie.</w:t>
        <w:br/>
        <w:br/>
      </w:r>
      <w:r>
        <w:rPr>
          <w:b w:val="false"/>
          <w:color w:val="000000"/>
        </w:rPr>
        <w:t>Suor Angelica</w:t>
        <w:br/>
      </w:r>
      <w:r>
        <w:rPr>
          <w:color w:val="000000"/>
        </w:rPr>
        <w:t>Sono qui per servire.</w:t>
        <w:br/>
        <w:br/>
        <w:t>IL RITORNO DALLA CERCA</w:t>
        <w:br/>
        <w:br/>
      </w:r>
      <w:r>
        <w:rPr>
          <w:i/>
          <w:color w:val="000000"/>
        </w:rPr>
        <w:t xml:space="preserve">(Dal fondo a sinistra entrano due Suore cercatrici </w:t>
        <w:br/>
        <w:t>conducendo un ciuchino carico di rob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e cercatrici</w:t>
        <w:br/>
      </w:r>
      <w:r>
        <w:rPr>
          <w:color w:val="000000"/>
        </w:rPr>
        <w:t>Laudata Maria.</w:t>
        <w:br/>
        <w:br/>
      </w:r>
      <w:r>
        <w:rPr>
          <w:b w:val="false"/>
          <w:caps/>
          <w:color w:val="000000"/>
        </w:rPr>
        <w:t>Tutte</w:t>
        <w:br/>
      </w:r>
      <w:r>
        <w:rPr>
          <w:color w:val="000000"/>
        </w:rPr>
        <w:t>E sempre sia!</w:t>
        <w:br/>
        <w:br/>
      </w:r>
      <w:r>
        <w:rPr>
          <w:b w:val="false"/>
          <w:caps/>
          <w:color w:val="000000"/>
        </w:rPr>
        <w:t>Le cercatrici</w:t>
        <w:br/>
      </w:r>
      <w:r>
        <w:rPr>
          <w:color w:val="000000"/>
        </w:rPr>
        <w:t>Buona cerca stasera,</w:t>
        <w:br/>
        <w:t>sorella dispensiera!</w:t>
        <w:br/>
        <w:br/>
      </w:r>
      <w:r>
        <w:rPr>
          <w:i/>
          <w:color w:val="000000"/>
        </w:rPr>
        <w:t xml:space="preserve">(Le Suore si fanno intorno al ciuchino; </w:t>
        <w:br/>
        <w:t xml:space="preserve">le cercatrici scaricano e consegnano le limosine </w:t>
        <w:br/>
        <w:t>alla Sorella dispensier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Una cercatrice</w:t>
        <w:br/>
      </w:r>
      <w:r>
        <w:rPr>
          <w:color w:val="000000"/>
        </w:rPr>
        <w:t>Un otre d'olio.</w:t>
        <w:br/>
        <w:br/>
      </w:r>
      <w:r>
        <w:rPr>
          <w:b w:val="false"/>
          <w:caps/>
          <w:color w:val="000000"/>
        </w:rPr>
        <w:t>Suor Dolcina</w:t>
        <w:br/>
      </w:r>
      <w:r>
        <w:rPr>
          <w:i/>
          <w:color w:val="000000"/>
        </w:rPr>
        <w:t>(che non può stare)</w:t>
        <w:br/>
      </w:r>
      <w:r>
        <w:rPr>
          <w:color w:val="000000"/>
        </w:rPr>
        <w:t>Uh! Buono!</w:t>
        <w:br/>
        <w:br/>
      </w:r>
      <w:r>
        <w:rPr>
          <w:b w:val="false"/>
          <w:caps/>
          <w:color w:val="000000"/>
        </w:rPr>
        <w:t>L'altra cercatrice</w:t>
        <w:br/>
      </w:r>
      <w:r>
        <w:rPr>
          <w:color w:val="000000"/>
        </w:rPr>
        <w:t>Nocciòle, sei collane.</w:t>
        <w:br/>
        <w:br/>
      </w:r>
      <w:r>
        <w:rPr>
          <w:b w:val="false"/>
          <w:caps/>
          <w:color w:val="000000"/>
        </w:rPr>
        <w:t>Una cercatrice</w:t>
        <w:br/>
      </w:r>
      <w:r>
        <w:rPr>
          <w:color w:val="000000"/>
        </w:rPr>
        <w:t>Un panierin di noci.</w:t>
        <w:br/>
        <w:br/>
      </w:r>
      <w:r>
        <w:rPr>
          <w:b w:val="false"/>
          <w:caps/>
          <w:color w:val="000000"/>
        </w:rPr>
        <w:t>Suor Dolcina</w:t>
        <w:br/>
      </w:r>
      <w:r>
        <w:rPr>
          <w:color w:val="000000"/>
        </w:rPr>
        <w:t>Buone con sale e pane!</w:t>
        <w:br/>
        <w:br/>
      </w:r>
      <w:r>
        <w:rPr>
          <w:b w:val="false"/>
          <w:caps/>
          <w:color w:val="000000"/>
        </w:rPr>
        <w:t>La sorella zelatrice</w:t>
        <w:br/>
      </w:r>
      <w:r>
        <w:rPr>
          <w:color w:val="000000"/>
        </w:rPr>
        <w:t>(riprendendola)</w:t>
        <w:br/>
        <w:t>Sorella!</w:t>
        <w:br/>
        <w:br/>
      </w:r>
      <w:r>
        <w:rPr>
          <w:b w:val="false"/>
          <w:caps/>
          <w:color w:val="000000"/>
        </w:rPr>
        <w:t>Una cercatrice</w:t>
        <w:br/>
      </w:r>
      <w:r>
        <w:rPr>
          <w:color w:val="000000"/>
        </w:rPr>
        <w:t>Qui farina,</w:t>
        <w:br/>
        <w:t>e qui una caciottella</w:t>
        <w:br/>
        <w:t>che suda ancora latte,</w:t>
        <w:br/>
        <w:t>buona come una pasta!</w:t>
        <w:br/>
        <w:t>Un sacchetto di lenti,</w:t>
        <w:br/>
        <w:t>dell'uova burro e basta.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color w:val="000000"/>
        </w:rPr>
        <w:t>Buona cerca stasera,</w:t>
        <w:br/>
        <w:t>sorella dispensiera!</w:t>
        <w:br/>
      </w:r>
      <w:r>
        <w:rPr>
          <w:i/>
          <w:color w:val="000000"/>
        </w:rPr>
        <w:t>(Una cercatrice porta via il ciuchi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'altra cercatrice</w:t>
        <w:br/>
      </w:r>
      <w:r>
        <w:rPr>
          <w:i/>
          <w:color w:val="000000"/>
        </w:rPr>
        <w:t>(a Suor Dolcina)</w:t>
        <w:br/>
      </w:r>
      <w:r>
        <w:rPr>
          <w:color w:val="000000"/>
        </w:rPr>
        <w:t>Per voi, sorella ghiotta...</w:t>
        <w:br/>
        <w:br/>
      </w:r>
      <w:r>
        <w:rPr>
          <w:b w:val="false"/>
          <w:caps/>
          <w:color w:val="000000"/>
        </w:rPr>
        <w:t>Suor Dolcina</w:t>
        <w:br/>
      </w:r>
      <w:r>
        <w:rPr>
          <w:i/>
          <w:color w:val="000000"/>
        </w:rPr>
        <w:t>(felice)</w:t>
        <w:br/>
      </w:r>
      <w:r>
        <w:rPr>
          <w:color w:val="000000"/>
        </w:rPr>
        <w:t>Un tralcetto di ribes!</w:t>
        <w:br/>
      </w:r>
      <w:r>
        <w:rPr>
          <w:i/>
          <w:color w:val="000000"/>
        </w:rPr>
        <w:t>(vedendo che le altre si scandalizzano)</w:t>
        <w:br/>
      </w:r>
      <w:r>
        <w:rPr>
          <w:color w:val="000000"/>
        </w:rPr>
        <w:t>Degnatene, sorelle!</w:t>
        <w:br/>
        <w:br/>
      </w:r>
      <w:r>
        <w:rPr>
          <w:b w:val="false"/>
          <w:caps/>
          <w:color w:val="000000"/>
        </w:rPr>
        <w:t>Una suora</w:t>
        <w:br/>
      </w:r>
      <w:r>
        <w:rPr>
          <w:i/>
          <w:color w:val="000000"/>
        </w:rPr>
        <w:t>(scherzosamente)</w:t>
        <w:br/>
      </w:r>
      <w:r>
        <w:rPr>
          <w:color w:val="000000"/>
        </w:rPr>
        <w:t>Uh! Se ne prendo un chicco la martorio!</w:t>
        <w:br/>
        <w:br/>
      </w:r>
      <w:r>
        <w:rPr>
          <w:b w:val="false"/>
          <w:caps/>
          <w:color w:val="000000"/>
        </w:rPr>
        <w:t>Suor Dolcina</w:t>
        <w:br/>
      </w:r>
      <w:r>
        <w:rPr>
          <w:color w:val="000000"/>
        </w:rPr>
        <w:t>No, no, prendete!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color w:val="000000"/>
        </w:rPr>
        <w:t>Grazie!</w:t>
        <w:br/>
        <w:br/>
      </w:r>
      <w:r>
        <w:rPr>
          <w:i/>
          <w:color w:val="000000"/>
        </w:rPr>
        <w:t xml:space="preserve">(Formano un gruppetto a destra </w:t>
        <w:br/>
        <w:t>e beccano il ribes, fra risatine discret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cercatrice</w:t>
        <w:br/>
      </w:r>
      <w:r>
        <w:rPr>
          <w:color w:val="000000"/>
        </w:rPr>
        <w:t>Chi è venuto stasera in parlatorio?</w:t>
        <w:br/>
        <w:br/>
      </w:r>
      <w:r>
        <w:rPr>
          <w:b w:val="false"/>
          <w:caps/>
          <w:color w:val="000000"/>
        </w:rPr>
        <w:t>Alcune suore</w:t>
        <w:br/>
      </w:r>
      <w:r>
        <w:rPr>
          <w:color w:val="000000"/>
        </w:rPr>
        <w:t>- Nessuno.</w:t>
        <w:br/>
        <w:t>- Nessuno.</w:t>
        <w:br/>
        <w:t>- Perche?</w:t>
        <w:br/>
        <w:br/>
      </w:r>
      <w:r>
        <w:rPr>
          <w:b w:val="false"/>
          <w:caps/>
          <w:color w:val="000000"/>
        </w:rPr>
        <w:t>La cercatrice</w:t>
        <w:br/>
      </w:r>
      <w:r>
        <w:rPr>
          <w:color w:val="000000"/>
        </w:rPr>
        <w:t>Fuor del portone c'è</w:t>
        <w:br/>
        <w:t>fermata una ricca berlina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volgendosi, come assalita da una improvvisa inquietudine.)</w:t>
        <w:br/>
      </w:r>
      <w:r>
        <w:rPr>
          <w:color w:val="000000"/>
        </w:rPr>
        <w:t>Come, sorella? Come avete detto?</w:t>
        <w:br/>
        <w:t>Una berlina è fuori?</w:t>
        <w:br/>
        <w:t>Ricca?... Ricca?... Ricca?...</w:t>
        <w:br/>
        <w:br/>
      </w:r>
      <w:r>
        <w:rPr>
          <w:b w:val="false"/>
          <w:caps/>
          <w:color w:val="000000"/>
        </w:rPr>
        <w:t>La cercatrice</w:t>
        <w:br/>
      </w:r>
      <w:r>
        <w:rPr>
          <w:color w:val="000000"/>
        </w:rPr>
        <w:t>Da gran signori.</w:t>
        <w:br/>
        <w:t>Certo aspetta qualcuno</w:t>
        <w:br/>
        <w:t>che è entrato nel convento</w:t>
        <w:br/>
        <w:t>e forse fra un momento</w:t>
        <w:br/>
        <w:t>suonerà la campana a parlatorio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con ansia crescente)</w:t>
        <w:br/>
      </w:r>
      <w:r>
        <w:rPr>
          <w:color w:val="000000"/>
        </w:rPr>
        <w:t>Ah! Ditemi, sorella</w:t>
        <w:br/>
        <w:t>com'era la berlina?</w:t>
        <w:br/>
        <w:t>Non aveva uno stemma?</w:t>
        <w:br/>
        <w:t>Uno stemma d'avorio?...</w:t>
        <w:br/>
        <w:t>E dentro tappezzata</w:t>
        <w:br/>
        <w:t>d'una seta turchina</w:t>
        <w:br/>
        <w:t>ricamata in argento?...</w:t>
        <w:br/>
        <w:br/>
      </w:r>
      <w:r>
        <w:rPr>
          <w:b w:val="false"/>
          <w:caps/>
          <w:color w:val="000000"/>
        </w:rPr>
        <w:t>La cercatrice</w:t>
        <w:br/>
      </w:r>
      <w:r>
        <w:rPr>
          <w:i/>
          <w:color w:val="000000"/>
        </w:rPr>
        <w:t>(interdetta)</w:t>
        <w:br/>
      </w:r>
      <w:r>
        <w:rPr>
          <w:color w:val="000000"/>
        </w:rPr>
        <w:t>lo non lo so, sorella;</w:t>
        <w:br/>
        <w:t>ho veduto soltanto</w:t>
        <w:br/>
        <w:t>una berlina... bella!</w:t>
        <w:br/>
        <w:br/>
      </w:r>
      <w:r>
        <w:rPr>
          <w:b w:val="false"/>
          <w:caps/>
          <w:color w:val="000000"/>
        </w:rPr>
        <w:t>Le suore</w:t>
        <w:br/>
      </w:r>
      <w:r>
        <w:rPr>
          <w:i/>
          <w:color w:val="000000"/>
        </w:rPr>
        <w:t>(osservando Suor Angelica)</w:t>
        <w:br/>
      </w:r>
      <w:r>
        <w:rPr>
          <w:color w:val="000000"/>
        </w:rPr>
        <w:t>- È diventata bianca...</w:t>
        <w:br/>
        <w:t>- Ora è tutta vermiglia!...</w:t>
        <w:br/>
        <w:t>- Poverina!</w:t>
        <w:br/>
        <w:t>- È commossa!</w:t>
        <w:br/>
        <w:t>- Spera che sien persone di famiglia!</w:t>
        <w:br/>
      </w:r>
      <w:r>
        <w:rPr>
          <w:i/>
          <w:color w:val="000000"/>
        </w:rPr>
        <w:t>(Una campanella rintocca; le suore accorrono da ogni parte.)</w:t>
        <w:br/>
      </w:r>
      <w:r>
        <w:rPr>
          <w:color w:val="000000"/>
        </w:rPr>
        <w:t>- Vien gente in parlatorio!</w:t>
        <w:br/>
        <w:t>- Una visita viene!</w:t>
        <w:br/>
        <w:t>- Per chi?</w:t>
        <w:br/>
        <w:t>- Per chi sarà?</w:t>
        <w:br/>
        <w:t>- Fosse per me!</w:t>
        <w:br/>
        <w:t>- Per me!</w:t>
        <w:br/>
        <w:t>- Fosse mia madre</w:t>
        <w:br/>
        <w:t>che ci porta le tortorine bianche!</w:t>
        <w:br/>
        <w:t>- Fosse la mia cugina di campagna</w:t>
        <w:br/>
        <w:t>che porta il seme di lavanda buono!</w:t>
        <w:br/>
        <w:br/>
      </w:r>
      <w:r>
        <w:rPr>
          <w:i/>
          <w:color w:val="000000"/>
        </w:rPr>
        <w:t xml:space="preserve">(Suor Genovieffa si avvicina alle compagne </w:t>
        <w:br/>
        <w:t xml:space="preserve">e quasi interrompe queste esclamazioni </w:t>
        <w:br/>
        <w:t>indicando con un gesto pietoso Suor Angelic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volgendo gli occhi al cielo mormora:)</w:t>
        <w:br/>
      </w:r>
      <w:r>
        <w:rPr>
          <w:color w:val="000000"/>
        </w:rPr>
        <w:t>O Madre eletta, leggimi nel cuore,</w:t>
        <w:br/>
        <w:t>volgi per me un sorriso al Salvatore.</w:t>
        <w:br/>
        <w:br/>
      </w:r>
      <w:r>
        <w:rPr>
          <w:i/>
          <w:color w:val="000000"/>
        </w:rPr>
        <w:t xml:space="preserve">(Il gruppo delle suore si avvicina in silenzio a Suor Angelica. </w:t>
        <w:br/>
        <w:t>Suor Genovieffa esce dal gruppo e con grande dolcezza: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Genovieffa</w:t>
        <w:br/>
      </w:r>
      <w:r>
        <w:rPr>
          <w:i/>
          <w:color w:val="000000"/>
        </w:rPr>
        <w:t>(a Suor Angelica)</w:t>
        <w:br/>
      </w:r>
      <w:r>
        <w:rPr>
          <w:color w:val="000000"/>
        </w:rPr>
        <w:t>O sorella in amore,</w:t>
        <w:br/>
        <w:t>noi preghiamo la Stella delle Stelle</w:t>
        <w:br/>
        <w:t>che la visita, adesso, sia per voi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commossa)</w:t>
        <w:br/>
      </w:r>
      <w:r>
        <w:rPr>
          <w:color w:val="000000"/>
        </w:rPr>
        <w:t>Buona sorella, grazie!</w:t>
        <w:br/>
        <w:br/>
      </w:r>
      <w:r>
        <w:rPr>
          <w:i/>
          <w:color w:val="000000"/>
        </w:rPr>
        <w:t xml:space="preserve">(Da sinistra entra la Badessa per chiamare la suora </w:t>
        <w:br/>
        <w:t xml:space="preserve">che dovrà andare al parlatorio. L'attesa è viva. </w:t>
        <w:br/>
        <w:t xml:space="preserve">In quell'attimo di silenzio tutte le suore fanno il sacrificio </w:t>
        <w:br/>
        <w:t xml:space="preserve">del loro desiderio a pro della sorella in gran pena. </w:t>
        <w:br/>
        <w:t xml:space="preserve">Suor Angelica ha sempre gli occhi volti al cielo immobile </w:t>
        <w:br/>
        <w:t>come se tutta la sua vita fosse sospes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badessa</w:t>
        <w:br/>
      </w:r>
      <w:r>
        <w:rPr>
          <w:i/>
          <w:color w:val="000000"/>
        </w:rPr>
        <w:t>(chiamando)</w:t>
        <w:br/>
      </w:r>
      <w:r>
        <w:rPr>
          <w:color w:val="000000"/>
        </w:rPr>
        <w:t>Suor Angelica!</w:t>
        <w:br/>
        <w:br/>
      </w:r>
      <w:r>
        <w:rPr>
          <w:i/>
          <w:color w:val="000000"/>
        </w:rPr>
        <w:t>(Fa cenno che le suore si ritiri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e suore</w:t>
        <w:br/>
      </w:r>
      <w:r>
        <w:rPr>
          <w:i/>
          <w:color w:val="000000"/>
        </w:rPr>
        <w:t>(come respirando, finalmente)</w:t>
        <w:br/>
      </w:r>
      <w:r>
        <w:rPr>
          <w:color w:val="000000"/>
        </w:rPr>
        <w:t>Ah!...</w:t>
        <w:br/>
        <w:br/>
      </w:r>
      <w:r>
        <w:rPr>
          <w:i/>
          <w:color w:val="000000"/>
        </w:rPr>
        <w:t xml:space="preserve">(Il getto della fonte si è indorato, le suore riempiono </w:t>
        <w:br/>
        <w:t xml:space="preserve">un secchiello d'acqua, </w:t>
        <w:br/>
        <w:t>si avviano verso il cimitero e scompaio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Madre, Madre, parlate!</w:t>
        <w:br/>
        <w:t>chi è, Madre... chi è?</w:t>
        <w:br/>
        <w:t>Son sett'anni che aspetto!...</w:t>
        <w:br/>
        <w:t>Son sett'anni che aspetto una parola...</w:t>
        <w:br/>
        <w:t>una nuova, uno scritto...</w:t>
        <w:br/>
        <w:t>Tutto ho offerto alla Vergine</w:t>
        <w:br/>
        <w:t>in piena espiazione.</w:t>
        <w:br/>
        <w:br/>
      </w:r>
      <w:r>
        <w:rPr>
          <w:b w:val="false"/>
          <w:caps/>
          <w:color w:val="000000"/>
        </w:rPr>
        <w:t>La Badessa</w:t>
        <w:br/>
      </w:r>
      <w:r>
        <w:rPr>
          <w:color w:val="000000"/>
        </w:rPr>
        <w:t>Offritele anche l'ansia</w:t>
        <w:br/>
        <w:t>che adesso vi scompone!</w:t>
        <w:br/>
        <w:br/>
      </w:r>
      <w:r>
        <w:rPr>
          <w:i/>
          <w:color w:val="000000"/>
        </w:rPr>
        <w:t xml:space="preserve">(Suor Angelica, affranta, </w:t>
        <w:br/>
        <w:t>si curva lentamente in ginocchio e si raccoglie.)</w:t>
        <w:br/>
      </w:r>
      <w:r>
        <w:rPr>
          <w:color w:val="000000"/>
        </w:rPr>
        <w:br/>
      </w:r>
      <w:r>
        <w:rPr>
          <w:i/>
          <w:color w:val="000000"/>
        </w:rPr>
        <w:t>(Le voci delle suore arrivano dal cimiter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Voci delle suore</w:t>
        <w:br/>
      </w:r>
      <w:r>
        <w:rPr>
          <w:color w:val="000000"/>
        </w:rPr>
        <w:t>Requiem æternam</w:t>
        <w:br/>
        <w:t>dona ei, Domine,</w:t>
        <w:br/>
        <w:t>et lux perpetua</w:t>
        <w:br/>
        <w:t>luceat ei - Requiescat in pace - Amen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alzando gli occhi)</w:t>
        <w:br/>
      </w:r>
      <w:r>
        <w:rPr>
          <w:color w:val="000000"/>
        </w:rPr>
        <w:t>Madre, sono serena e sottomessa.</w:t>
        <w:br/>
        <w:br/>
      </w:r>
      <w:r>
        <w:rPr>
          <w:b w:val="false"/>
          <w:caps/>
          <w:color w:val="000000"/>
        </w:rPr>
        <w:t>La badessa</w:t>
        <w:br/>
      </w:r>
      <w:r>
        <w:rPr>
          <w:color w:val="000000"/>
        </w:rPr>
        <w:t>È venuta a trovarvi</w:t>
        <w:br/>
        <w:t>vostra zia Principessa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Ah!...</w:t>
        <w:br/>
        <w:br/>
      </w:r>
      <w:r>
        <w:rPr>
          <w:b w:val="false"/>
          <w:caps/>
          <w:color w:val="000000"/>
        </w:rPr>
        <w:t>La badessa</w:t>
        <w:br/>
      </w:r>
      <w:r>
        <w:rPr>
          <w:color w:val="000000"/>
        </w:rPr>
        <w:t>In parlatorio</w:t>
        <w:br/>
        <w:t>si dica quanto</w:t>
        <w:br/>
        <w:t>vuole ubbidienza,</w:t>
        <w:br/>
        <w:t>necessità.</w:t>
        <w:br/>
        <w:t>Ogni parola è udita</w:t>
        <w:br/>
        <w:t>dalla Vergine Pia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La Vergine m'ascolti e così sia.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La ZIA PRINCIPESSA</w:t>
        <w:br/>
        <w:br/>
      </w:r>
      <w:r>
        <w:rPr>
          <w:i/>
          <w:color w:val="000000"/>
        </w:rPr>
        <w:t xml:space="preserve">(La Badessa si avvia e scompare a sinistra. </w:t>
        <w:br/>
        <w:t xml:space="preserve">Suor Angelica si avvia verso gli archi del parlatorio. </w:t>
        <w:br/>
        <w:t xml:space="preserve">Guarda ansiosamente verso la porticina. </w:t>
        <w:br/>
        <w:t xml:space="preserve">Si ode un rumore di chiavi. La porta viene aperta in dentro </w:t>
        <w:br/>
        <w:t xml:space="preserve">dalla Suora clavaria che rimarrà a fianco della porta aperta </w:t>
        <w:br/>
        <w:t xml:space="preserve">nella penombra della stanza. </w:t>
        <w:br/>
        <w:t xml:space="preserve">Quindi si vedrà la Badessa che si sofferma davanti alla Suora clavaria. </w:t>
        <w:br/>
        <w:t xml:space="preserve">Le due Suore fanno ala e fra le due figure bianche, </w:t>
        <w:br/>
        <w:t xml:space="preserve">che si curvano lievemente in atto di ossequio passa una figura nera, </w:t>
        <w:br/>
        <w:t xml:space="preserve">severamente composta in un naturale atteggiamento </w:t>
        <w:br/>
        <w:t xml:space="preserve">di grande dignità aristocratica: la zia Principessa. Entra. </w:t>
        <w:br/>
        <w:t xml:space="preserve">Cammina lentamente appoggiandosi ad un bastoncino di ebano. </w:t>
        <w:br/>
        <w:t xml:space="preserve">Si sofferma: getta per un attimo lo sguardo sulla nipote freddamente </w:t>
        <w:br/>
        <w:t xml:space="preserve">e senza tradire nessuna emozione; Suor Angelica invece </w:t>
        <w:br/>
        <w:t>alla vista della zia è presa da grande commozione,</w:t>
        <w:br/>
        <w:t xml:space="preserve">ma si frena perché le figure della clavaria e della Badessa </w:t>
        <w:br/>
        <w:t xml:space="preserve">si profilano ancora nell'ombra. La porticina si richiude. </w:t>
        <w:br/>
        <w:t xml:space="preserve">Suor Angelica commossa quasi vacillante va incontro alla zia, </w:t>
        <w:br/>
        <w:t xml:space="preserve">ma la vecchia protende la sinistra come per consentire soltanto </w:t>
        <w:br/>
        <w:t xml:space="preserve">all'atto sottomesso del baciamano. </w:t>
        <w:br/>
        <w:t xml:space="preserve">Suor Angelica prende la mano che le viene tesa, la porta alle labbra e, </w:t>
        <w:br/>
        <w:t xml:space="preserve">mentre la zia siede ella cade in ginocchio, senza poter parlare. </w:t>
        <w:br/>
        <w:t>La vecchia invece ostentatamente guarda avanti a sé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a Zia Principessa</w:t>
        <w:br/>
      </w:r>
      <w:r>
        <w:rPr>
          <w:color w:val="000000"/>
        </w:rPr>
        <w:t>Il Principe Gualtiero vostro padre,</w:t>
        <w:br/>
        <w:t>la Principessa Clara vostra madre,</w:t>
        <w:br/>
        <w:t>quando venti anni or sono</w:t>
        <w:br/>
        <w:t>vennero a morte...</w:t>
        <w:br/>
      </w:r>
      <w:r>
        <w:rPr>
          <w:i/>
          <w:color w:val="000000"/>
        </w:rPr>
        <w:t>(La vecchia si interrompe per farsi il segno della croce.)</w:t>
        <w:br/>
      </w:r>
      <w:r>
        <w:rPr>
          <w:color w:val="000000"/>
        </w:rPr>
        <w:t>mi affidarono i figli ancora fanciulli</w:t>
        <w:br/>
        <w:t>e tutto il patrimonio di famiglia.</w:t>
        <w:br/>
        <w:t>Io dovevo dividerlo</w:t>
        <w:br/>
        <w:t>quando ciò ritenessi conveniente,</w:t>
        <w:br/>
        <w:t>e con giustizia piena.</w:t>
        <w:br/>
        <w:t>È quanto ho fatto. Ecco la pergamena.</w:t>
        <w:br/>
        <w:t>Voi potete ossevarla, discuterla, firmarla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umile)</w:t>
        <w:br/>
      </w:r>
      <w:r>
        <w:rPr>
          <w:color w:val="000000"/>
        </w:rPr>
        <w:t>Dopo sett'anni... son davanti a voi...</w:t>
        <w:br/>
        <w:t>Ispiratevi a questo luogo santo...</w:t>
        <w:br/>
        <w:t>È luogo di clemenza...</w:t>
        <w:br/>
        <w:t>È luogo di pietà...</w:t>
        <w:br/>
        <w:br/>
      </w:r>
      <w:r>
        <w:rPr>
          <w:b w:val="false"/>
          <w:caps/>
          <w:color w:val="000000"/>
        </w:rPr>
        <w:t>La Zia Principessa</w:t>
        <w:br/>
      </w:r>
      <w:r>
        <w:rPr>
          <w:i/>
          <w:color w:val="000000"/>
        </w:rPr>
        <w:t>(come una condanna)</w:t>
        <w:br/>
      </w:r>
      <w:r>
        <w:rPr>
          <w:color w:val="000000"/>
        </w:rPr>
        <w:t>Di penitenza.</w:t>
        <w:br/>
        <w:t>Io debbo rivelarvi la ragione</w:t>
        <w:br/>
        <w:t>perché addivenni a questa divisione:</w:t>
        <w:br/>
        <w:t>Vostra sorella</w:t>
        <w:br/>
        <w:t>Anna Viola</w:t>
        <w:br/>
        <w:t>anderà sposa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Sposa?!</w:t>
        <w:br/>
        <w:t>Sposa la piccola</w:t>
        <w:br/>
        <w:t>Anna Viola?</w:t>
        <w:br/>
        <w:t>Sposa la sorellina,</w:t>
        <w:br/>
        <w:t>la piccina?</w:t>
        <w:br/>
      </w:r>
      <w:r>
        <w:rPr>
          <w:i/>
          <w:color w:val="000000"/>
        </w:rPr>
        <w:t>(Si interrompe; pensa un attimo.)</w:t>
        <w:br/>
      </w:r>
      <w:r>
        <w:rPr>
          <w:color w:val="000000"/>
        </w:rPr>
        <w:t>Piccina?... Ah!... Son sett'anni!...</w:t>
        <w:br/>
        <w:t>Son passati sett'anni!</w:t>
        <w:br/>
        <w:t>O sorellina bionda che vai sposa,</w:t>
        <w:br/>
        <w:t>o sorellina mia, tu sia felice!</w:t>
        <w:br/>
        <w:t>E chi la ingemma?</w:t>
        <w:br/>
        <w:br/>
      </w:r>
      <w:r>
        <w:rPr>
          <w:b w:val="false"/>
          <w:caps/>
          <w:color w:val="000000"/>
        </w:rPr>
        <w:t>La zia principessa</w:t>
        <w:br/>
      </w:r>
      <w:r>
        <w:rPr>
          <w:color w:val="000000"/>
        </w:rPr>
        <w:t>Chi per amore condonò la colpa</w:t>
        <w:br/>
        <w:t>di cui macchiaste il nostro bianco stemma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Sorella di mia madre,</w:t>
        <w:br/>
        <w:t>voi siete inesorabile!</w:t>
        <w:br/>
        <w:br/>
      </w:r>
      <w:r>
        <w:rPr>
          <w:b w:val="false"/>
          <w:caps/>
          <w:color w:val="000000"/>
        </w:rPr>
        <w:t>La zia principessa</w:t>
        <w:br/>
      </w:r>
      <w:r>
        <w:rPr>
          <w:color w:val="000000"/>
        </w:rPr>
        <w:t>Che dite? E che pensate?</w:t>
        <w:br/>
        <w:t>Implacata son io? Inesorabile?</w:t>
        <w:br/>
        <w:t>Vostra madre invocate</w:t>
        <w:br/>
        <w:t>quasi contro di me?</w:t>
        <w:br/>
        <w:t>Di frequente, la sera,</w:t>
        <w:br/>
        <w:t>là, nel nostro oratorio,</w:t>
        <w:br/>
        <w:t>io mi raccolgo...</w:t>
        <w:br/>
        <w:t>Nel silenzio di quei raccoglimenti,</w:t>
        <w:br/>
        <w:t>il mio spirito par che s'allontani</w:t>
        <w:br/>
        <w:t>e s'incontri con quel di vostra madre</w:t>
        <w:br/>
        <w:t>in colloqui eterei, arcani!</w:t>
        <w:br/>
        <w:t>Come è penoso</w:t>
        <w:br/>
        <w:t>udire i morti dolorare e piangere!</w:t>
        <w:br/>
        <w:t>Quando l'estasi mistica scompare</w:t>
        <w:br/>
        <w:t>per voi serbata ho una parola sola:</w:t>
        <w:br/>
        <w:t>espiare! Espiare!</w:t>
        <w:br/>
        <w:t>Offritela alla Vergine</w:t>
        <w:br/>
        <w:t>la mia giustizia!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Tutto ho offerto alla Vergine... si... tutto!</w:t>
        <w:br/>
        <w:t>Ma v'e un'offerta che non posso fare!...</w:t>
        <w:br/>
        <w:t>Alla Madre soave delle Madri</w:t>
        <w:br/>
        <w:t>non posso offrire di scordar... mio figlio,</w:t>
        <w:br/>
        <w:t>mio figlio! Il figlio mio!</w:t>
        <w:br/>
        <w:t>La creatura che mi fu strappata,</w:t>
        <w:br/>
        <w:t xml:space="preserve">che ho veduto e baciato una sol volta! </w:t>
        <w:br/>
        <w:t>Creatura mia! Creatura mia lontana!</w:t>
        <w:br/>
        <w:t>È questa la parola</w:t>
        <w:br/>
        <w:t>che imploro da sett'anni!</w:t>
        <w:br/>
        <w:t>Parlatemi di lui!</w:t>
        <w:br/>
        <w:t>Com'è, com'è mio figlio?</w:t>
        <w:br/>
        <w:t>Com'è dolce il suo volto?</w:t>
        <w:br/>
        <w:t>Come sono i suoi occhi?</w:t>
        <w:br/>
        <w:t>Parlatemi di lui,</w:t>
        <w:br/>
        <w:t>di mio figlio... mio figlio!</w:t>
        <w:br/>
      </w:r>
      <w:r>
        <w:rPr>
          <w:i/>
          <w:color w:val="000000"/>
        </w:rPr>
        <w:t>(Un silenzio; la vecchia tace, guardando la madre in angoscia.)</w:t>
        <w:br/>
      </w:r>
      <w:r>
        <w:rPr>
          <w:color w:val="000000"/>
        </w:rPr>
        <w:t>Perché, tacete?</w:t>
        <w:br/>
        <w:t>Perché, tacete?</w:t>
        <w:br/>
        <w:t>Un altro istante di questo silenzio</w:t>
        <w:br/>
        <w:t>e vi dannate per l'eternità!</w:t>
        <w:br/>
        <w:t>La Vergine vi ascolta e Lei vi giudica!</w:t>
        <w:br/>
        <w:br/>
      </w:r>
      <w:r>
        <w:rPr>
          <w:b w:val="false"/>
          <w:caps/>
          <w:color w:val="000000"/>
        </w:rPr>
        <w:t>La zia principessa</w:t>
        <w:br/>
      </w:r>
      <w:r>
        <w:rPr>
          <w:color w:val="000000"/>
        </w:rPr>
        <w:t>Or son due anni</w:t>
        <w:br/>
        <w:t>venne colpito</w:t>
        <w:br/>
        <w:t>da fiero morbo...</w:t>
        <w:br/>
        <w:t>Tutto fu fatto per salvarlo.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È morto?</w:t>
        <w:br/>
      </w:r>
      <w:r>
        <w:rPr>
          <w:i/>
          <w:color w:val="000000"/>
        </w:rPr>
        <w:t>(La zia curva il capo e tace.)</w:t>
        <w:br/>
      </w:r>
      <w:r>
        <w:rPr>
          <w:color w:val="000000"/>
        </w:rPr>
        <w:t>Ah!</w:t>
        <w:br/>
        <w:br/>
      </w:r>
      <w:r>
        <w:rPr>
          <w:i/>
          <w:color w:val="000000"/>
        </w:rPr>
        <w:t xml:space="preserve">(Suor Angelica, con un grido, cade di schianto in terra, </w:t>
        <w:br/>
        <w:t xml:space="preserve">in avanti, col volto sulle mani. La zia si alza come per soccorrerla credendola svenuta; </w:t>
        <w:br/>
        <w:t xml:space="preserve">ma al singhiozzare di Suor Angelica, </w:t>
        <w:br/>
        <w:t xml:space="preserve">frena il suo movimento di pietà; in piedi si volge verso un'immagine sacra </w:t>
        <w:br/>
        <w:t xml:space="preserve">che è al muro, alla sua destra e con le due mani appoggiate </w:t>
        <w:br/>
        <w:t xml:space="preserve">al bastoncino di ebano con la testa curva in silenzio, prega. </w:t>
        <w:br/>
        <w:t xml:space="preserve">Il pianto di Suor Angelica continua soffocato e straziante. </w:t>
        <w:br/>
        <w:t xml:space="preserve">Nel parlatorio è già la semioscurità della sera. Si ode la porta aprirsi. </w:t>
        <w:br/>
        <w:t xml:space="preserve">Suor Angelica si solleva restando sempre in ginocchio e col volto coperto. </w:t>
        <w:br/>
        <w:t xml:space="preserve">Entra la Suora clavaria con una lucernina accesa che pone sul tavolo. </w:t>
        <w:br/>
        <w:t xml:space="preserve">La zia Principessa parla alla Suora. La Suora esce e ritorna </w:t>
        <w:br/>
        <w:t xml:space="preserve">con la Badessa recando in mano una tavoletta, un calamaio e una penna. </w:t>
        <w:br/>
        <w:t xml:space="preserve">Suor Angelica ode entrare le due Suore, si volge, vede, comprende; </w:t>
        <w:br/>
        <w:t xml:space="preserve">in silenzio si trascina verso il tavolo e con mano tremante firma la pergamena. </w:t>
        <w:br/>
        <w:t xml:space="preserve">Quindi si allontana di nuovo e si ricopre il volto con le mani. </w:t>
        <w:br/>
        <w:t xml:space="preserve">Le due Suore escono. La zia Principessa rende la pergamena, </w:t>
        <w:br/>
        <w:t xml:space="preserve">fa per andare verso la nipote, ma al suo avvicinarsi Suor Angelica </w:t>
        <w:br/>
        <w:t xml:space="preserve">fa un leggero movimento con tutta la persona come per ritrarsi. </w:t>
        <w:br/>
        <w:t xml:space="preserve">Allora la zia procede verso la porta, batte col bastoncino: </w:t>
        <w:br/>
        <w:t xml:space="preserve">la clavaria apre, prende il lume, va avanti. La zia Principessa la segue. </w:t>
        <w:br/>
        <w:t xml:space="preserve">Di sulla soglia volge uno sguardo alla nipote. Esce. Scompare. </w:t>
        <w:br/>
        <w:t xml:space="preserve">La porta si richiude. La sera è calata; </w:t>
        <w:br/>
        <w:t>nel cimitero le Suore vanno accendendo i lumini sulle tombe).</w:t>
        <w:br/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LA GRAZIA</w:t>
        <w:br/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>(rimasta sola)</w:t>
        <w:br/>
      </w:r>
      <w:r>
        <w:rPr>
          <w:color w:val="000000"/>
        </w:rPr>
        <w:t>Senza mamma,</w:t>
        <w:br/>
        <w:t>bimbo, tu sei morto!</w:t>
        <w:br/>
        <w:t>Le tue labbra,</w:t>
        <w:br/>
        <w:t>senza i baci miei,</w:t>
        <w:br/>
        <w:t>scoloriron</w:t>
        <w:br/>
        <w:t>fredde, fredde!</w:t>
        <w:br/>
        <w:t>E chiudesti,</w:t>
        <w:br/>
        <w:t>bimbo, gli occhi belli!</w:t>
        <w:br/>
        <w:t>Non potendo</w:t>
        <w:br/>
        <w:t>carezzarmi,</w:t>
        <w:br/>
        <w:t>le manine</w:t>
        <w:br/>
        <w:t>componesti in croce!</w:t>
        <w:br/>
        <w:t>E tu sei morto</w:t>
        <w:br/>
        <w:t>senza sapere</w:t>
        <w:br/>
        <w:t>quanto t'amava</w:t>
        <w:br/>
        <w:t>questa tua mamma!</w:t>
        <w:br/>
        <w:t>Ora che sei un angelo del cielo,</w:t>
        <w:br/>
        <w:t>ora tu puoi vederla la tua mamma!</w:t>
        <w:br/>
        <w:t>tu puoi scendere giù pel firmamento</w:t>
        <w:br/>
        <w:t>ed aleggiare intorno a me... ti sento...</w:t>
        <w:br/>
        <w:t>Sei qui... sei qui... mi baci... m'accarezzi.</w:t>
        <w:br/>
        <w:t>ah! Dimmi quando anch'io potrò vederti?</w:t>
        <w:br/>
        <w:t>Quando potrò baciarti!...</w:t>
        <w:br/>
        <w:t>Oh! Dolce fine di ogni mio dolore!</w:t>
        <w:br/>
        <w:t>Quando in cielo con te potrò salire?...</w:t>
        <w:br/>
        <w:t>Quando potrò morire?</w:t>
        <w:br/>
        <w:t>Quando potrò morire?...</w:t>
        <w:br/>
        <w:t>Dillo alla mamma, creatura bella,</w:t>
        <w:br/>
        <w:t>con un leggero scintillar di stella...</w:t>
        <w:br/>
        <w:t>parlami, amore, amore!...</w:t>
        <w:br/>
        <w:br/>
      </w:r>
      <w:r>
        <w:rPr>
          <w:i/>
          <w:color w:val="000000"/>
        </w:rPr>
        <w:t xml:space="preserve">(I lumi del cimitero sono tutti accesi: il chiostro è ormai quasi oscuro. </w:t>
        <w:br/>
        <w:t xml:space="preserve">Le Suore escono dal cimitero e si avviano verso Suor Angelica </w:t>
        <w:br/>
        <w:t xml:space="preserve">che è come in estasi. Il gruppo delle Suore si avvicina in silenzio. </w:t>
        <w:br/>
        <w:t xml:space="preserve">Nella semioscurità sembra che le figure bianche camminando, </w:t>
        <w:br/>
        <w:t>non tocchino terr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Le suore</w:t>
        <w:br/>
      </w:r>
      <w:r>
        <w:rPr>
          <w:color w:val="000000"/>
        </w:rPr>
        <w:t>Sarete contenta, sorella,</w:t>
        <w:br/>
        <w:t>la Vergine ha accolto la prece.</w:t>
        <w:br/>
        <w:t>Sarete contenta, sorella,</w:t>
        <w:br/>
        <w:t>la Vergine ha fatto la grazia.</w:t>
        <w:br/>
        <w:br/>
      </w:r>
      <w:r>
        <w:rPr>
          <w:i/>
          <w:color w:val="000000"/>
        </w:rPr>
        <w:t>(Suor Angelica si leva come in preda ad un'esaltazione mistic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La grazia è discesa, dal cielo</w:t>
        <w:br/>
        <w:t>già tutta, già tutta m'accende,</w:t>
        <w:br/>
        <w:t>risplende! risplende! risplende!</w:t>
        <w:br/>
        <w:t>Già vedo, sorelle, la meta...</w:t>
        <w:br/>
        <w:t>Sorelle, son lieta! son lieta!</w:t>
        <w:br/>
        <w:t>Cantiamo! Già in cielo si canta...</w:t>
        <w:br/>
        <w:t>Lodiamo la Vergine santa!</w:t>
        <w:br/>
        <w:br/>
      </w:r>
      <w:r>
        <w:rPr>
          <w:b w:val="false"/>
          <w:caps/>
          <w:color w:val="000000"/>
        </w:rPr>
        <w:t>Tutte</w:t>
        <w:br/>
      </w:r>
      <w:r>
        <w:rPr>
          <w:color w:val="000000"/>
        </w:rPr>
        <w:t>Lodiamo la Vergine santa!</w:t>
        <w:br/>
        <w:br/>
      </w:r>
      <w:r>
        <w:rPr>
          <w:i/>
          <w:color w:val="000000"/>
        </w:rPr>
        <w:t xml:space="preserve">(Si ode dal fondo a destra il segnale delle tavolette. </w:t>
        <w:br/>
        <w:t xml:space="preserve">Le Suore si avviano verso l'arcata di destra </w:t>
        <w:br/>
        <w:t>e la teoria bianca scompare nelle cell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Voce di Angelica</w:t>
        <w:br/>
      </w:r>
      <w:r>
        <w:rPr>
          <w:color w:val="000000"/>
        </w:rPr>
        <w:t>La grazia è discesa dal cielo!</w:t>
        <w:br/>
        <w:br/>
      </w:r>
      <w:r>
        <w:rPr>
          <w:i/>
          <w:color w:val="000000"/>
        </w:rPr>
        <w:t xml:space="preserve">(La notte avvolge il chiostro. </w:t>
        <w:br/>
        <w:t xml:space="preserve">Sulla chiesetta si fa illuminando a poco a poco </w:t>
        <w:br/>
        <w:t xml:space="preserve">una scintillante cupola di stelle. La luna dà sui cipressi. </w:t>
        <w:br/>
        <w:t>Si apre una cella: esce Suor Angelic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Angelica</w:t>
        <w:br/>
      </w:r>
      <w:r>
        <w:rPr>
          <w:i/>
          <w:color w:val="000000"/>
        </w:rPr>
        <w:t xml:space="preserve">(Ha in mano una ciotola di terracotta </w:t>
        <w:br/>
        <w:t xml:space="preserve">che posa a pie' di un cipresso; </w:t>
        <w:br/>
        <w:t xml:space="preserve">raccoglie un fastelletto di sterpi e rami, </w:t>
        <w:br/>
        <w:t xml:space="preserve">raduna dei sassi a mo' d'alari e vi depone il fastelletto; </w:t>
        <w:br/>
        <w:t xml:space="preserve">va alla fonte e riempie la ciotola d'acqua: </w:t>
        <w:br/>
        <w:t xml:space="preserve">accende con l'acciarino il fuoco e vi mette su la ciotola. </w:t>
        <w:br/>
        <w:t>Quindi si avvia verso la fiorita.)</w:t>
        <w:br/>
      </w:r>
      <w:r>
        <w:rPr>
          <w:color w:val="000000"/>
        </w:rPr>
        <w:t>Amici fiori, voi mi compensate</w:t>
        <w:br/>
        <w:t>di tutte le premure mie amorose!</w:t>
        <w:br/>
      </w:r>
      <w:r>
        <w:rPr>
          <w:i/>
          <w:color w:val="000000"/>
        </w:rPr>
        <w:t>(come chiamando per nome il fiore e l'erba che coglie)</w:t>
        <w:br/>
      </w:r>
      <w:r>
        <w:rPr>
          <w:color w:val="000000"/>
        </w:rPr>
        <w:t>Vieni, oleandro.</w:t>
        <w:br/>
        <w:t>Pruno lauro, ove sei?...</w:t>
        <w:br/>
        <w:t>Atropo bello, vieni!...</w:t>
        <w:br/>
        <w:t>Ed ora a te, cicuta viperina!...</w:t>
        <w:br/>
        <w:t>Mi dici: "Non scordarmi!".</w:t>
        <w:br/>
        <w:t>No, non ti scordo, vieni ad aiutarmi!</w:t>
        <w:br/>
      </w:r>
      <w:r>
        <w:rPr>
          <w:i/>
          <w:color w:val="000000"/>
        </w:rPr>
        <w:t>(volgendosi e stringendo i fiori al petto)</w:t>
        <w:br/>
      </w:r>
      <w:r>
        <w:rPr>
          <w:color w:val="000000"/>
        </w:rPr>
        <w:t>E siate benedetti, amici fiori,</w:t>
        <w:br/>
        <w:t>che consolate tutti i miei dolori!</w:t>
        <w:br/>
      </w:r>
      <w:r>
        <w:rPr>
          <w:i/>
          <w:color w:val="000000"/>
        </w:rPr>
        <w:t xml:space="preserve">(Fa un pugnello delle erbe e dei fiori colti </w:t>
        <w:br/>
        <w:t xml:space="preserve">e li getta nella ciotola fumante, </w:t>
        <w:br/>
        <w:t xml:space="preserve">guarda un attimo il formarsi del veleno, </w:t>
        <w:br/>
        <w:t xml:space="preserve">prende la ciotola e la posa a pie' della croce; </w:t>
        <w:br/>
        <w:t>quindi si volge a destra verso le cellette.)</w:t>
        <w:br/>
      </w:r>
      <w:r>
        <w:rPr>
          <w:color w:val="000000"/>
        </w:rPr>
        <w:t>Addio, buone sorelle, addio, addio!</w:t>
        <w:br/>
        <w:t>Io vi lascio per sempre.</w:t>
        <w:br/>
        <w:t>M'ha chiamata mio figlio!</w:t>
        <w:br/>
        <w:t>Dentro un raggio di stelle</w:t>
        <w:br/>
        <w:t>m'è apparso il suo sorriso,</w:t>
        <w:br/>
        <w:t>m'ha detto: Mamma, vieni in Paradiso!</w:t>
        <w:br/>
        <w:t>Addio! Addio!</w:t>
        <w:br/>
        <w:t>Addio, chiesetta! In te quanto ho pregato!</w:t>
        <w:br/>
        <w:t>Buona accoglievi preghiere e pianti.</w:t>
        <w:br/>
        <w:t>È discesa la grazia benedetta!</w:t>
        <w:br/>
        <w:t>Muoio per lui e in ciel lo rivedrò!</w:t>
        <w:br/>
        <w:br/>
      </w:r>
      <w:r>
        <w:rPr>
          <w:i/>
          <w:color w:val="000000"/>
        </w:rPr>
        <w:t xml:space="preserve">(Esaltata, abbraccia la croce, </w:t>
        <w:br/>
        <w:t xml:space="preserve">la bacia si curva rapidamente, </w:t>
        <w:br/>
        <w:t xml:space="preserve">prende la ciotola, si volge verso la chiesa </w:t>
        <w:br/>
        <w:t>e guardando al cielo beve il veleno.</w:t>
        <w:br/>
        <w:t xml:space="preserve">Quindi si appoggia ad un cipresso </w:t>
        <w:br/>
        <w:t xml:space="preserve">e comprimendosi il petto con la sinistra </w:t>
        <w:br/>
        <w:t xml:space="preserve">e abbandonando lentamente il braccio destro </w:t>
        <w:br/>
        <w:t xml:space="preserve">lascia cadere la ciotola a terra. </w:t>
        <w:br/>
        <w:t xml:space="preserve">L'atto del suicidio ormai compiuto </w:t>
        <w:br/>
        <w:t xml:space="preserve">sembra la tolga dalla esaltazione </w:t>
        <w:br/>
        <w:t xml:space="preserve">a cui era in preda e la riconduca alla verità. </w:t>
        <w:br/>
        <w:t xml:space="preserve">Un rapido silenzio. </w:t>
        <w:br/>
        <w:t xml:space="preserve">Il suo volto prima sereno e sorridente si atteggia </w:t>
        <w:br/>
        <w:t xml:space="preserve">in una espressione angosciosa </w:t>
        <w:br/>
        <w:t xml:space="preserve">come se una rivelazione improvvisa </w:t>
        <w:br/>
        <w:t>e tremenda le fosse apparsa.)</w:t>
        <w:br/>
        <w:t xml:space="preserve">(Le nubi coprono adesso la luna e le stelle; </w:t>
        <w:br/>
        <w:t>la scena è oscura.)</w:t>
        <w:br/>
        <w:br/>
        <w:t>(Si leva un grido disperato:)</w:t>
        <w:br/>
      </w:r>
      <w:r>
        <w:rPr>
          <w:color w:val="000000"/>
        </w:rPr>
        <w:br/>
        <w:t>IL MIRACOLO</w:t>
        <w:br/>
        <w:br/>
        <w:t>Ah! Son dannata!</w:t>
        <w:br/>
        <w:t>Mi son data la morte!</w:t>
        <w:br/>
        <w:t>Io muoio in peccato mortale!</w:t>
        <w:br/>
      </w:r>
      <w:r>
        <w:rPr>
          <w:i/>
          <w:color w:val="000000"/>
        </w:rPr>
        <w:t>(Si getta disperatamente</w:t>
        <w:br/>
        <w:t>in ginocchio)</w:t>
        <w:br/>
      </w:r>
      <w:r>
        <w:rPr>
          <w:color w:val="000000"/>
        </w:rPr>
        <w:t>O Madonna, Madonna,</w:t>
        <w:br/>
        <w:t>per amor di mio figlio</w:t>
        <w:br/>
        <w:t>smarrita ho la ragione!</w:t>
        <w:br/>
        <w:t>Non mi fare morire</w:t>
        <w:br/>
        <w:t>in dannazione!</w:t>
        <w:br/>
        <w:t>Dammi un segno di grazia!</w:t>
        <w:br/>
        <w:t>Dammi un segno di grazia!</w:t>
        <w:br/>
        <w:t>O Madonna, salvami!</w:t>
        <w:br/>
        <w:t>Una madre ti prega,</w:t>
        <w:br/>
        <w:t>una madre t'implora...</w:t>
        <w:br/>
        <w:t>O Madonna salvami!</w:t>
        <w:br/>
        <w:br/>
      </w:r>
      <w:r>
        <w:rPr>
          <w:i/>
          <w:color w:val="000000"/>
        </w:rPr>
        <w:t xml:space="preserve">(Suor Angelica vede il miracolo compiersi: </w:t>
        <w:br/>
        <w:t xml:space="preserve">la chiesetta sfolgora di mistica luce, la porta si apre: </w:t>
        <w:br/>
        <w:t>apparisce la Regina del conforto, solenne,</w:t>
        <w:br/>
        <w:t xml:space="preserve">dolcissima e, avanti a Lei, </w:t>
        <w:br/>
        <w:t>un bimbo biondo tutto bianco..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Ah!...</w:t>
        <w:br/>
      </w:r>
      <w:r>
        <w:rPr>
          <w:i/>
          <w:color w:val="000000"/>
        </w:rPr>
        <w:t xml:space="preserve">(La Vergine sospinge con dolce gesto, </w:t>
        <w:br/>
        <w:t>il bimbo verso la moribonda...)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br/>
      </w:r>
      <w:r>
        <w:rPr>
          <w:b w:val="false"/>
          <w:caps/>
          <w:color w:val="000000"/>
        </w:rPr>
        <w:t>Suor Angelica</w:t>
        <w:br/>
      </w:r>
      <w:r>
        <w:rPr>
          <w:color w:val="000000"/>
        </w:rPr>
        <w:t>Ah!...</w:t>
        <w:br/>
        <w:br/>
      </w:r>
      <w:r>
        <w:rPr>
          <w:i/>
          <w:color w:val="000000"/>
        </w:rPr>
        <w:t>(Muore.)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F i n 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41:00Z</dcterms:created>
  <dc:creator>Virginia Bernasconi</dc:creator>
  <dc:description/>
  <dc:language>en-US</dc:language>
  <cp:lastModifiedBy>Virginia Bernasconi</cp:lastModifiedBy>
  <dcterms:modified xsi:type="dcterms:W3CDTF">2001-05-24T15:33:00Z</dcterms:modified>
  <cp:revision>3</cp:revision>
  <dc:subject/>
  <dc:title>Suor Angelica</dc:title>
</cp:coreProperties>
</file>