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6"/>
        </w:rPr>
      </w:pPr>
      <w:r>
        <w:rPr>
          <w:color w:val="000000"/>
          <w:sz w:val="36"/>
        </w:rPr>
        <w:t>TURANDOT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</w:rPr>
      </w:pPr>
      <w:bookmarkStart w:id="0" w:name="ATTO_I"/>
      <w:r>
        <w:rPr>
          <w:rStyle w:val="HTMLMarkup"/>
          <w:color w:val="000000"/>
        </w:rPr>
        <w:t>&lt;big&gt;&lt;big&gt;</w:t>
      </w:r>
      <w:r>
        <w:rPr>
          <w:color w:val="000000"/>
        </w:rPr>
        <w:t>ATTO I</w:t>
      </w:r>
      <w:r>
        <w:rPr>
          <w:rStyle w:val="HTMLMarkup"/>
          <w:color w:val="000000"/>
        </w:rPr>
        <w:t>&lt;/big&gt;&lt;/big&gt;</w:t>
      </w:r>
      <w:r>
        <w:rPr>
          <w:color w:val="000000"/>
        </w:rPr>
        <w:br/>
      </w:r>
      <w:bookmarkEnd w:id="0"/>
      <w:r>
        <w:rPr>
          <w:color w:val="000000"/>
        </w:rPr>
        <w:br/>
        <w:br/>
      </w:r>
      <w:r>
        <w:rPr>
          <w:b/>
          <w:color w:val="000000"/>
        </w:rPr>
        <w:t>Un mandarino</w:t>
        <w:br/>
      </w:r>
      <w:r>
        <w:rPr>
          <w:color w:val="000000"/>
        </w:rPr>
        <w:t xml:space="preserve">Popolo di Pekino! La legge è questa: </w:t>
        <w:br/>
        <w:t xml:space="preserve">Turandot la Pura sposa sarà di chi, </w:t>
        <w:br/>
        <w:t>di sangue regio,</w:t>
        <w:br/>
        <w:t>spieghi i tre enigmi ch'ella proporrà.</w:t>
        <w:br/>
        <w:t xml:space="preserve">Ma chi affronta il cimento </w:t>
        <w:br/>
        <w:t>e vinto resta porga alla scure la superba test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Ah! Ah!</w:t>
        <w:br/>
      </w:r>
      <w:r>
        <w:rPr>
          <w:b/>
          <w:color w:val="000000"/>
        </w:rPr>
        <w:br/>
        <w:t>Il mandarino</w:t>
        <w:br/>
      </w:r>
      <w:r>
        <w:rPr>
          <w:color w:val="000000"/>
        </w:rPr>
        <w:t>Il principe di Persia avversa ebbe fortuna:</w:t>
        <w:br/>
        <w:t>Al sorger della luna per la man del boia muoi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Muoia! Sì, muoia! </w:t>
        <w:br/>
        <w:t>Noi vogliamo il carnefice!</w:t>
        <w:br/>
        <w:t xml:space="preserve">Presto, presto! Muoia, Muoia! </w:t>
        <w:br/>
        <w:t>Al supplizio! Muoia, muoia!</w:t>
        <w:br/>
        <w:t xml:space="preserve">Presto, presto! Se non appari, </w:t>
        <w:br/>
        <w:t>non ti sveglierem!</w:t>
        <w:br/>
        <w:t xml:space="preserve">Pu-Tin-Pao, Pu-Tin-Pao! </w:t>
        <w:br/>
        <w:t>Alla reggia! Alla reggia! Alla reggia!</w:t>
        <w:br/>
      </w:r>
      <w:r>
        <w:rPr>
          <w:b/>
          <w:color w:val="000000"/>
        </w:rPr>
        <w:br/>
        <w:t>Le guardie imperiali</w:t>
        <w:br/>
      </w:r>
      <w:r>
        <w:rPr>
          <w:color w:val="000000"/>
        </w:rPr>
        <w:t>Indietro, cani! Indietro, cani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Oh, crudeli! Pel cielo, fermi! </w:t>
        <w:br/>
        <w:t>Oh, madre mia!</w:t>
        <w:br/>
      </w:r>
      <w:r>
        <w:rPr>
          <w:b/>
          <w:color w:val="000000"/>
        </w:rPr>
        <w:br/>
        <w:t>Le guardie</w:t>
        <w:br/>
      </w:r>
      <w:r>
        <w:rPr>
          <w:color w:val="000000"/>
        </w:rPr>
        <w:t>Indietro, cani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Ahì! I miei bimbi! Crudeli! </w:t>
        <w:br/>
        <w:t xml:space="preserve">Oh, madre mia! Crudeli! </w:t>
        <w:br/>
        <w:t xml:space="preserve">Per il cielo, fermi! Fermi! </w:t>
        <w:br/>
        <w:t>Fermi! Oh, madre mia!</w:t>
        <w:br/>
      </w:r>
      <w:r>
        <w:rPr>
          <w:b/>
          <w:color w:val="000000"/>
        </w:rPr>
        <w:br/>
        <w:t>Le guardie</w:t>
        <w:br/>
      </w:r>
      <w:r>
        <w:rPr>
          <w:color w:val="000000"/>
        </w:rPr>
        <w:t>Indietro, cani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Il mio vecchio è cadut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Crudeli! Siate umani! Pel cielo, fermi! </w:t>
        <w:br/>
        <w:t>Crudeli! Non fateci male!</w:t>
        <w:br/>
      </w:r>
      <w:r>
        <w:rPr>
          <w:b/>
          <w:color w:val="000000"/>
        </w:rPr>
        <w:br/>
        <w:t>Le guardie</w:t>
        <w:br/>
      </w:r>
      <w:r>
        <w:rPr>
          <w:color w:val="000000"/>
        </w:rPr>
        <w:t>Indietro, cani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Chi m'aiuta a sorreggerlo? </w:t>
        <w:br/>
        <w:t>Il mio vecchio è caduto. Pietà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Padre! Mio padre!</w:t>
        <w:br/>
      </w:r>
      <w:r>
        <w:rPr>
          <w:b/>
          <w:color w:val="000000"/>
        </w:rPr>
        <w:br/>
        <w:t>Le guardie</w:t>
        <w:br/>
      </w:r>
      <w:r>
        <w:rPr>
          <w:color w:val="000000"/>
        </w:rPr>
        <w:t>Indietr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O padre, sì, ti ritrov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Crudeli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Guardami! Non è sogn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Perché ci battete? Ahimè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Mio signor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Pietà!</w:t>
        <w:br/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alaf</w:t>
        <w:br/>
      </w:r>
      <w:r>
        <w:rPr>
          <w:color w:val="000000"/>
        </w:rPr>
        <w:t>Padre! Ascoltami! Padre! Son io!</w:t>
        <w:br/>
        <w:t xml:space="preserve">E benedetto sia il dolor per questa gioia </w:t>
        <w:br/>
        <w:t>che ci dona un Dio pietos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O mio figlio! Tu! Viv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Taci! Chi usurpò la tua corona </w:t>
        <w:br/>
        <w:t>me cerca e te persegue.</w:t>
        <w:br/>
        <w:t>Non c'è asilo per noi, padre, nel mondo.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T'ho cercato, figlio mio, e t'ho creduto morto.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'ho pianto, padre…e bacio queste mani sante.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O figlio ritrovat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Ecco i servi del boia. Muoia! </w:t>
        <w:br/>
        <w:t>Muoia! Muoia! Muoi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Perduta la battaglia, vecchio re </w:t>
        <w:br/>
        <w:t>senza regno e fuggente,</w:t>
        <w:br/>
        <w:t xml:space="preserve">una voce sentii che mi diceva: </w:t>
        <w:br/>
        <w:t>"Vien con me, sarò tua guida."</w:t>
        <w:br/>
        <w:t>Era Liù.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Sia benedett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Ed io cadevo affranto, </w:t>
        <w:br/>
        <w:t>e m'asciugava il pianto, mendicava per me.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iù, chi sei?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Nulla sono! Una schiava, mio signore…</w:t>
        <w:br/>
      </w:r>
      <w:r>
        <w:rPr>
          <w:b/>
          <w:color w:val="000000"/>
        </w:rPr>
        <w:br/>
        <w:t>Le donne, gli uomini</w:t>
        <w:br/>
      </w:r>
      <w:r>
        <w:rPr>
          <w:color w:val="000000"/>
        </w:rPr>
        <w:t>Gira la co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E perché tanta angoscia hai diviso?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Perché un dì nella reggia m'hai sorriso.</w:t>
        <w:br/>
      </w:r>
      <w:r>
        <w:rPr>
          <w:b/>
          <w:color w:val="000000"/>
        </w:rPr>
        <w:br/>
        <w:t>Gli uomini</w:t>
        <w:br/>
      </w:r>
      <w:r>
        <w:rPr>
          <w:color w:val="000000"/>
        </w:rPr>
        <w:t>Gira la cote, gira, gira! Gira, gira, gira!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 xml:space="preserve">Ungi, arrota, che la lama guizzi, </w:t>
        <w:br/>
        <w:t>sprizzi fuoco e sangue.</w:t>
        <w:br/>
        <w:t>Il lavoro mai non langue, mai non langue.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…mai non langue…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>…dove regna Turandot.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…dove regna Turandot.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>Ingi! Arrota!</w:t>
        <w:br/>
      </w:r>
      <w:r>
        <w:rPr>
          <w:b/>
          <w:color w:val="000000"/>
        </w:rPr>
        <w:br/>
        <w:t>I servi del boia, gli uomini</w:t>
        <w:br/>
      </w:r>
      <w:r>
        <w:rPr>
          <w:color w:val="000000"/>
        </w:rPr>
        <w:t>Fuoco e sangue!</w:t>
        <w:br/>
      </w:r>
      <w:r>
        <w:rPr>
          <w:b/>
          <w:color w:val="000000"/>
        </w:rPr>
        <w:br/>
        <w:t>Le donne, gli uomini</w:t>
        <w:br/>
      </w:r>
      <w:r>
        <w:rPr>
          <w:color w:val="000000"/>
        </w:rPr>
        <w:t>Dolci amanti, avanti, avanti!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>Cogli uncini e coi coltelli…</w:t>
        <w:br/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li uomini</w:t>
        <w:br/>
      </w:r>
      <w:r>
        <w:rPr>
          <w:color w:val="000000"/>
        </w:rPr>
        <w:t>Noi siam pronti a ricamar le vostre pelli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Dolci amanti, avanti, avanti!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>…siamo pronti a ricamar!</w:t>
        <w:br/>
      </w:r>
      <w:r>
        <w:rPr>
          <w:b/>
          <w:color w:val="000000"/>
        </w:rPr>
        <w:br/>
        <w:t>La folla, i servi del boia, gli uomini</w:t>
        <w:br/>
      </w:r>
      <w:r>
        <w:rPr>
          <w:color w:val="000000"/>
        </w:rPr>
        <w:t>Chi quel gong percuoterà apparire la vedrà.</w:t>
        <w:br/>
        <w:t xml:space="preserve">Bianca al pari della giada, </w:t>
        <w:br/>
        <w:t>fredda come quella spada… è la bella Turandot!</w:t>
        <w:br/>
      </w:r>
      <w:r>
        <w:rPr>
          <w:b/>
          <w:color w:val="000000"/>
        </w:rPr>
        <w:br/>
        <w:t>Le donne, i servi del boia, la folla</w:t>
        <w:br/>
      </w:r>
      <w:r>
        <w:rPr>
          <w:color w:val="000000"/>
        </w:rPr>
        <w:t>Dolci amanti, avanti, avanti!</w:t>
        <w:br/>
        <w:t xml:space="preserve">Quando rangola il gong gongola il boia. </w:t>
        <w:br/>
        <w:t>Vano è l'amore se non c'è fortuna.</w:t>
        <w:br/>
        <w:t xml:space="preserve">Gli enigmi sono tre, la morte è una! </w:t>
        <w:br/>
        <w:t>La morte è una! Ungi, arrot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Gli enigmi sono tre, la morte è una! </w:t>
        <w:br/>
        <w:t>Che la lama guizzi, sprizzi sangue.</w:t>
        <w:br/>
        <w:t>Chi quel gong percuoterà?</w:t>
        <w:br/>
      </w:r>
      <w:r>
        <w:rPr>
          <w:b/>
          <w:color w:val="000000"/>
        </w:rPr>
        <w:br/>
        <w:t>I servi del boia</w:t>
        <w:br/>
      </w:r>
      <w:r>
        <w:rPr>
          <w:color w:val="000000"/>
        </w:rPr>
        <w:t>Morte! Mort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Ah, ah! Ah, ah!</w:t>
        <w:br/>
      </w:r>
      <w:r>
        <w:rPr>
          <w:b/>
          <w:color w:val="000000"/>
        </w:rPr>
        <w:br/>
        <w:t>I servi del boia, la folla</w:t>
        <w:br/>
      </w:r>
      <w:r>
        <w:rPr>
          <w:color w:val="000000"/>
        </w:rPr>
        <w:t>…dove regna Turandot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Perché tarda la luna? Faccia pallida! </w:t>
        <w:br/>
        <w:t>Mostrati in cielo! Presto, vieni!</w:t>
        <w:br/>
        <w:t xml:space="preserve">Spunta! O testa mozza! O squallida! </w:t>
        <w:br/>
        <w:t>Vieni! Spunta! Mostrati in cielo!</w:t>
        <w:br/>
        <w:t xml:space="preserve">O testa mozza! O esangue! </w:t>
        <w:br/>
        <w:t>O esangue, o squallida!</w:t>
        <w:br/>
        <w:t xml:space="preserve">O taciturna! O amante, smunta dei morti! </w:t>
        <w:br/>
        <w:t>O taciturna, mostrati in cielo!</w:t>
        <w:br/>
        <w:t xml:space="preserve">Come aspettano, o taciturna, </w:t>
        <w:br/>
        <w:t>il tuo funereo, lume i cimiteri!</w:t>
        <w:br/>
        <w:t xml:space="preserve">O esangue, squallida! O testa mozza! </w:t>
        <w:br/>
        <w:t>Ecco laggiù un barlume!</w:t>
        <w:br/>
        <w:t xml:space="preserve">Vieni, presto, spunta! O testa mozza, spunta! </w:t>
        <w:br/>
        <w:t>Vieni! O testa mozza, vieni!</w:t>
        <w:br/>
        <w:t xml:space="preserve">Mostrati, o faccia pallida! </w:t>
        <w:br/>
        <w:t>O faccia pallida! O esangue, pallida!</w:t>
        <w:br/>
        <w:t xml:space="preserve">Vieni, amante smunta dei morti! </w:t>
        <w:br/>
        <w:t>O amante, smunta dei morti! Vieni, vieni, spunta!</w:t>
        <w:br/>
        <w:t xml:space="preserve">Ecco laggiù un barlume, dilaga in cielo, </w:t>
        <w:br/>
        <w:t>la sua luce smorta!</w:t>
        <w:br/>
      </w:r>
      <w:r>
        <w:rPr>
          <w:b/>
          <w:color w:val="000000"/>
        </w:rPr>
        <w:br/>
        <w:t>Tutti</w:t>
        <w:br/>
      </w:r>
      <w:r>
        <w:rPr>
          <w:color w:val="000000"/>
        </w:rPr>
        <w:t>Pu-Tin-Pao! La luna è smorta!</w:t>
        <w:br/>
      </w:r>
      <w:r>
        <w:rPr>
          <w:b/>
          <w:color w:val="000000"/>
        </w:rPr>
        <w:br/>
        <w:t>Ragazzi</w:t>
        <w:br/>
      </w:r>
      <w:r>
        <w:rPr>
          <w:color w:val="000000"/>
        </w:rPr>
        <w:t xml:space="preserve">Là sui monti dell'Est la cicogna cantò. </w:t>
        <w:br/>
        <w:t>Ma l'april non rifiorì, ma la neve non sgelò.</w:t>
        <w:br/>
        <w:t>Dal deserto al mar non odi tu mille voci sospirar:</w:t>
        <w:br/>
        <w:t xml:space="preserve">"Principessa, scendi a me! </w:t>
        <w:br/>
        <w:t>Tutto fiorirà, tutto splenderà!" Ah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O giovinetto! Grazia, grazia! </w:t>
        <w:br/>
        <w:t>Com'è fermo il suo passo! Grazia!</w:t>
        <w:br/>
        <w:t xml:space="preserve">Com'è dolce, com'è dolce il suo volto! </w:t>
        <w:br/>
        <w:t>Ha negli occhi l'ebbrezza! Pietà!</w:t>
        <w:br/>
        <w:t xml:space="preserve">Com'è fermo il suo passo! </w:t>
        <w:br/>
        <w:t>Ha negli occhi la gioia! Pietà! Pietà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Ah! La grazia!</w:t>
        <w:br/>
      </w:r>
      <w:r>
        <w:rPr>
          <w:b/>
          <w:color w:val="000000"/>
        </w:rPr>
        <w:br/>
        <w:t>Le donne, gli uomini, la folla</w:t>
        <w:br/>
      </w:r>
      <w:r>
        <w:rPr>
          <w:color w:val="000000"/>
        </w:rPr>
        <w:t xml:space="preserve">Pietà di lui! Pietà! Principessa! </w:t>
        <w:br/>
        <w:t>Pietà di lui! Pietà!</w:t>
        <w:br/>
        <w:t xml:space="preserve">Principessa! Grazia! Grazia! </w:t>
        <w:br/>
        <w:t>Pietà di lui! Pietà! Pietà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Ch'io ti veda e ch'io ti maledica! </w:t>
        <w:br/>
        <w:t>Crudele, ch'io ti maledica!</w:t>
        <w:br/>
      </w:r>
      <w:r>
        <w:rPr>
          <w:b/>
          <w:color w:val="000000"/>
        </w:rPr>
        <w:br/>
        <w:t>La folla, gli uomini</w:t>
        <w:br/>
      </w:r>
      <w:r>
        <w:rPr>
          <w:color w:val="000000"/>
        </w:rPr>
        <w:t xml:space="preserve">Principessa! Pietà di lui! </w:t>
        <w:br/>
        <w:t>Principessa! Principessa, pietà!</w:t>
        <w:br/>
        <w:t>Principessa! Pietà di lui! Pietà di lui!</w:t>
        <w:br/>
        <w:t xml:space="preserve">Pietà! Pietà! La grazia, Principessa! </w:t>
        <w:br/>
        <w:t>Principessa! La grazia! La graz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O divina belezza! </w:t>
        <w:br/>
        <w:t>O meraviglia! O sogno!</w:t>
        <w:br/>
      </w:r>
      <w:r>
        <w:rPr>
          <w:b/>
          <w:color w:val="000000"/>
        </w:rPr>
        <w:br/>
        <w:t>I sacerdoti bianchi del corteo</w:t>
        <w:br/>
      </w:r>
      <w:r>
        <w:rPr>
          <w:color w:val="000000"/>
        </w:rPr>
        <w:t xml:space="preserve">O gran Koung-tzè! </w:t>
        <w:br/>
        <w:t>Che lo spirito del morente giunga fino a te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Figlio, che fai?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Non senti? Il suo profumo è nell'aria! </w:t>
        <w:br/>
        <w:t>È nell'anim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Ti perdi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O divina belezza, meraviglia! </w:t>
        <w:br/>
        <w:t>Io soffro, padre, soffr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No, no! Stringiti a me. </w:t>
        <w:br/>
        <w:t>Liù, parlagli tu! Qui salvezza non c'è!</w:t>
        <w:br/>
        <w:t>Prendi nella tua mano la sua mano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Signore, andiam lontan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La vita c'è laggiù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Quest'è la vita, padre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La vita c'è laggiù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Io soffro, padre, soffr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Qui salvezza non c'è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La vita, padre, è qui! </w:t>
        <w:br/>
        <w:t xml:space="preserve">Turandot! Turandot! Turandot! </w:t>
        <w:br/>
      </w:r>
      <w:r>
        <w:rPr>
          <w:b/>
          <w:color w:val="000000"/>
        </w:rPr>
        <w:br/>
        <w:t>La voce del principe del Persia</w:t>
        <w:br/>
      </w:r>
      <w:r>
        <w:rPr>
          <w:color w:val="000000"/>
        </w:rPr>
        <w:t>Turandot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Ah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Vuoi morire così?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Vincere, padre, nella sua bellezz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Vuoi finire così?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Vincere gloriosamente nella sua bellezza!</w:t>
        <w:br/>
      </w:r>
      <w:r>
        <w:rPr>
          <w:b/>
          <w:color w:val="000000"/>
        </w:rPr>
        <w:br/>
        <w:t>Ping, Pong, Pang</w:t>
        <w:br/>
      </w:r>
      <w:r>
        <w:rPr>
          <w:color w:val="000000"/>
        </w:rPr>
        <w:t xml:space="preserve">Fermo! Che fai? T'arresta! </w:t>
        <w:br/>
        <w:t>Chi sei, che fai, che vuoi? Va' via!</w:t>
        <w:br/>
        <w:t xml:space="preserve">Va', la porta è questa della gran beccheria! </w:t>
        <w:br/>
        <w:t>Pazzo, va' via!</w:t>
        <w:br/>
        <w:t xml:space="preserve">Qui si strozza! Si trivella! Si sgozza! </w:t>
        <w:br/>
        <w:t>Si spella! Si uncina e scapitozza!</w:t>
        <w:br/>
        <w:t xml:space="preserve">Va' via! Si sega e si sbudella! Va' via! </w:t>
        <w:br/>
        <w:t>Sollecito, precipite…Va' via!</w:t>
        <w:br/>
        <w:t>Al tuo paese torna in cerco d'uno stipite…</w:t>
        <w:br/>
        <w:t xml:space="preserve">Che vuoi, chi sei? </w:t>
        <w:br/>
        <w:t xml:space="preserve">…per romperti la corona! </w:t>
        <w:br/>
        <w:t>Va' via, va' via!</w:t>
        <w:br/>
        <w:t xml:space="preserve">Ma qui no! </w:t>
        <w:br/>
        <w:t>Pazzo, va' via, va' v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mi passare!</w:t>
        <w:br/>
      </w:r>
      <w:r>
        <w:rPr>
          <w:b/>
          <w:color w:val="000000"/>
        </w:rPr>
        <w:br/>
        <w:t>Ping, Pong, Pang</w:t>
        <w:br/>
      </w:r>
      <w:r>
        <w:rPr>
          <w:color w:val="000000"/>
        </w:rPr>
        <w:t xml:space="preserve">Qui tutti i cimiteri sono occupati! </w:t>
        <w:br/>
        <w:t>Qui bastano i pazzi indigeni!</w:t>
        <w:br/>
        <w:t xml:space="preserve">Non vogliam più pazzi forestieri! </w:t>
        <w:br/>
        <w:t>O scappi, o il funeral per te s'appress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mi passare!</w:t>
        <w:br/>
      </w:r>
      <w:r>
        <w:rPr>
          <w:b/>
          <w:color w:val="000000"/>
        </w:rPr>
        <w:br/>
        <w:t>Ping, Pong, Pang</w:t>
        <w:br/>
      </w:r>
      <w:r>
        <w:rPr>
          <w:color w:val="000000"/>
        </w:rPr>
        <w:t xml:space="preserve">Per una principessa! Peuh! Che cos'è? </w:t>
        <w:br/>
        <w:t xml:space="preserve">Una femmina colla corona in testa </w:t>
        <w:br/>
        <w:t xml:space="preserve">e il manto colla frangia! </w:t>
        <w:br/>
        <w:t xml:space="preserve">Ma se la spogli nuda è carne! </w:t>
        <w:br/>
        <w:t>È carne cruda! È roba che non si mang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mi passare, lasciatemi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Ah, ah, ah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Lascia le donne! O prendi cento spose, che, in fondo, </w:t>
        <w:br/>
        <w:t xml:space="preserve">la più sublime Turandot del mondo ha una faccia, </w:t>
        <w:br/>
        <w:t xml:space="preserve">due braccia, e due gambe, </w:t>
        <w:br/>
        <w:t xml:space="preserve">sì belle, imperiali, sì, sì, </w:t>
        <w:br/>
        <w:t xml:space="preserve">belle, ma sempre quelle! </w:t>
        <w:br/>
        <w:t xml:space="preserve">Con cento mogli, o sciocco, </w:t>
        <w:br/>
        <w:t xml:space="preserve">avrai gambe di ribocco, </w:t>
        <w:br/>
        <w:t>duecento braccia e cento dolci petti…</w:t>
        <w:br/>
      </w:r>
      <w:r>
        <w:rPr>
          <w:b/>
          <w:color w:val="000000"/>
        </w:rPr>
        <w:br/>
        <w:t>Ping, Pong, Pang</w:t>
        <w:br/>
      </w:r>
      <w:r>
        <w:rPr>
          <w:color w:val="000000"/>
        </w:rPr>
        <w:t xml:space="preserve">Cento petti sparsi per cento letti! </w:t>
        <w:br/>
        <w:t>Ah, ah, ah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mi passar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Pazzo, va' via, va' via!</w:t>
        <w:br/>
      </w:r>
      <w:r>
        <w:rPr>
          <w:b/>
          <w:color w:val="000000"/>
        </w:rPr>
        <w:br/>
        <w:t>Le ancelle di Turandot</w:t>
        <w:br/>
      </w:r>
      <w:r>
        <w:rPr>
          <w:color w:val="000000"/>
        </w:rPr>
        <w:t xml:space="preserve">Silenzio, olà! Laggiù chi parla? Silenzio! </w:t>
        <w:br/>
        <w:t>Silenzio! È l'ora dolcissima del sonno.</w:t>
        <w:br/>
        <w:t xml:space="preserve">Silenzio, silenzio, silenzio! </w:t>
        <w:br/>
        <w:t>Il sonno sfiora gli occhi di Turandot!</w:t>
        <w:br/>
        <w:t>Si profuma di Lei l'oscurità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Via di là, femmine ciarlier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Attenti al gong! Attenti al gong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Si profuma di Lei l'oscurità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Guardalo, Pong (Ping, Pang)! </w:t>
        <w:br/>
        <w:t>È insordito! Intontito! Allucinat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Più non li ascolta, ahimè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Su! Parliamogli in tre!</w:t>
        <w:br/>
        <w:t xml:space="preserve">Notte senza lumicino, </w:t>
        <w:br/>
        <w:t xml:space="preserve">gola nero d'un cammino </w:t>
        <w:br/>
        <w:t>son più chiare degli enigmi di Turandot!</w:t>
        <w:br/>
        <w:t xml:space="preserve">Ferro, bronzo, muro, roccia… </w:t>
        <w:br/>
        <w:t xml:space="preserve">l'ostinata tua capoccia… </w:t>
        <w:br/>
        <w:t>son men duri degli enigmi di Turandot!</w:t>
        <w:br/>
        <w:t xml:space="preserve">Dunque va', saluta tutti! </w:t>
        <w:br/>
        <w:t>Varca i monti, taglia i flutti!</w:t>
        <w:br/>
        <w:t>Sta alla larga dagli enigmi di Turandot!</w:t>
        <w:br/>
      </w:r>
      <w:r>
        <w:rPr>
          <w:b/>
          <w:color w:val="000000"/>
        </w:rPr>
        <w:br/>
        <w:t>Le ombre dei morti</w:t>
        <w:br/>
      </w:r>
      <w:r>
        <w:rPr>
          <w:color w:val="000000"/>
        </w:rPr>
        <w:t xml:space="preserve">Non indugiare! </w:t>
        <w:br/>
        <w:t xml:space="preserve">Se chiami, appare quella che estinti ci fa sognare. </w:t>
        <w:br/>
        <w:t xml:space="preserve">Fa ch'ella parli! </w:t>
        <w:br/>
        <w:t xml:space="preserve">Fa che l'udiamo! Io l'amo! </w:t>
        <w:br/>
        <w:t>Io l'amo! Io l'am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, no, io solo l'amo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L'ami? Che cosa? Chi? Turandot? </w:t>
        <w:br/>
        <w:t>Ah, ah, ah! Turandot!</w:t>
        <w:br/>
        <w:t xml:space="preserve">O ragazzo demente! </w:t>
        <w:br/>
        <w:t>Turandot non esiste!</w:t>
        <w:br/>
        <w:t xml:space="preserve">Non esiste che il niente nel quale ti annulli! </w:t>
        <w:br/>
        <w:t>Turandot non esiste, non esiste!</w:t>
        <w:br/>
        <w:t xml:space="preserve">Turandot! </w:t>
        <w:br/>
        <w:t>Come tutti quei citrulli tuoi pari!</w:t>
        <w:br/>
        <w:t xml:space="preserve">L'uomo! Il Dio! Io! I popoli! I sovrani! </w:t>
        <w:br/>
        <w:t>Pu-Tin-Pao! Non esiste che il Tao!</w:t>
        <w:br/>
        <w:t xml:space="preserve">Tu ti annulli come quei citrulli tuoi pari, </w:t>
        <w:br/>
        <w:t>tu ti annulli!</w:t>
        <w:br/>
        <w:t xml:space="preserve">Come tutti quei citrulli tuoi pari! </w:t>
        <w:br/>
        <w:t>Non esiste che il Ta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A me il trionfo! A me l'amor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Stolto, ecco l'amore! </w:t>
        <w:br/>
        <w:t>Così la luna bacerà il tuo volt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O figlio, vuoi dunque ch'io solo trascini </w:t>
        <w:br/>
        <w:t>pel mondo la mia torturata vecchiezza?</w:t>
        <w:br/>
        <w:t xml:space="preserve">Aiuto! Non c'è voce umana </w:t>
        <w:br/>
        <w:t>che muova il tuo cuore feroce?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Signore, ascolta! Ah, signore, ascolta! </w:t>
        <w:br/>
        <w:t xml:space="preserve">Liù non regge più, si spezza il cuor! </w:t>
        <w:br/>
        <w:t xml:space="preserve">Ahimè, quanto cammino col tuo nome nell'anima, </w:t>
        <w:br/>
        <w:t xml:space="preserve">col nome tuo sulle labbra! </w:t>
        <w:br/>
        <w:t xml:space="preserve">Ma se il tuo destino doman sarà deciso, </w:t>
        <w:br/>
        <w:t xml:space="preserve">noi morrem sulla strada dell'esilio. </w:t>
        <w:br/>
        <w:t xml:space="preserve">Ei perderà suo figlio, io l'ombra d'un sorriso. </w:t>
        <w:br/>
        <w:t>Liù non regge più! Ah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Non piangere, Liù! </w:t>
        <w:br/>
        <w:t xml:space="preserve">Se in un lontano giorno io t'ho sorriso, </w:t>
        <w:br/>
        <w:t xml:space="preserve">per quel sorriso, dolce mia fanciulla, m'ascolta: </w:t>
        <w:br/>
        <w:t>il tuo signore sarà domani, forse solo al mondo…</w:t>
        <w:br/>
        <w:t>Non lo lasciare, portalo via con te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Noi morrem sulla strada dell'esilio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Noi morrem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Dell'esilio addolcisci a lui le strade! </w:t>
        <w:br/>
        <w:t xml:space="preserve">Questo, o mia povera Liù, </w:t>
        <w:br/>
        <w:t xml:space="preserve">al tuo piccolo cuore che non cade, </w:t>
        <w:br/>
        <w:t>chiede colui che non sorride più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Ah, per l'ultima volt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Vinci il fascino orribil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La vita è così bell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Abbi di me pietà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Abbi di Liù pietà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Abbi di me, di me pietà, pietà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Non perderti così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Son io che domando pietà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Signore, pietà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Non posso staccarmi da 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essuno più ascolto! Nessuno più ascolto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Pietà di lui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Afferralo, portalo via! Portalo via! </w:t>
        <w:br/>
        <w:t>Su! Porta via quel pazz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Io vedo il suo fulgido volto! </w:t>
        <w:br/>
        <w:t>La vedo! Mi chiama! Essa è là!</w:t>
        <w:br/>
        <w:t>Il tuo perdono chiede colui che non sorride più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Non voglio staccarmi da te! Pietà! Pietà! </w:t>
        <w:br/>
        <w:t xml:space="preserve">Mi getto ai tuoi piedi gemente. </w:t>
        <w:br/>
        <w:t>Abbi pietà! Non voler la mia mort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Su, portalo via quel pazzo! </w:t>
        <w:br/>
        <w:t xml:space="preserve">Trattieni quel pazzo furente! </w:t>
        <w:br/>
        <w:t>Folle tu sei! La vita è bell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Pietà! Signore, pietà, pietà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Su, un ultimo sforzo, portiamolo via! </w:t>
        <w:br/>
        <w:t>Portiamolo via, portiamolo v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Lasciatemi! Ho troppo sofferto! </w:t>
        <w:br/>
        <w:t xml:space="preserve">La gloria m'aspetta laggiù. </w:t>
        <w:br/>
        <w:t xml:space="preserve">Forza umana non c'è che mi trattenga. </w:t>
        <w:br/>
        <w:t xml:space="preserve">Io seguo la mia sorte. </w:t>
        <w:br/>
        <w:t xml:space="preserve">Son tutto una febbre, son tutto un delirio! </w:t>
        <w:br/>
        <w:t xml:space="preserve">Ogni senso è un martirio feroce. </w:t>
        <w:br/>
        <w:t>Ogni fibra dell'anima ha una voce che grida.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Tu passi su un povero core </w:t>
        <w:br/>
        <w:t xml:space="preserve">che sanguina invano per te! </w:t>
        <w:br/>
        <w:t xml:space="preserve">Nessuno ha mai vinto, nessuno. </w:t>
        <w:br/>
        <w:t xml:space="preserve">Su tutti la spiada piombò. </w:t>
        <w:br/>
        <w:t>Mi getto ai tuoi piedi: non voler la mia mort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Il volto che vedi è illusione, </w:t>
        <w:br/>
        <w:t xml:space="preserve">la luce che splende è funesta. </w:t>
        <w:br/>
        <w:t xml:space="preserve">Tu giochi la tua perdizione, tu giochi la testa. </w:t>
        <w:br/>
        <w:t>La morte, c'è l'ombra del bioa laggiù.</w:t>
        <w:br/>
        <w:t xml:space="preserve">Tu corri alla rovina! </w:t>
        <w:br/>
        <w:t>La vita non giocar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Pietà! Pietà di noi! </w:t>
        <w:br/>
        <w:t xml:space="preserve">Se questo suo strazio non basta, </w:t>
        <w:br/>
        <w:t xml:space="preserve">signore, noi siamo perduti con te! </w:t>
        <w:br/>
        <w:t>Ah, fuggiamo, signore, ah! Fuggiam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La fossa già scaviam per te che vuoi sfidar l'amor. </w:t>
        <w:br/>
        <w:t>Nel buio c'è segnato, ahimè, il tuo crudel destin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urandot!</w:t>
        <w:br/>
      </w:r>
      <w:r>
        <w:rPr>
          <w:b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Liù, Timur, Ping, Pong, Pang</w:t>
        <w:br/>
      </w:r>
      <w:r>
        <w:rPr>
          <w:color w:val="000000"/>
        </w:rPr>
        <w:t>La mor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urandot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E lasciamolo andar! Inutile è gridar in sanscritto, </w:t>
        <w:br/>
        <w:t>in cinese, in lingua mongola!</w:t>
        <w:br/>
        <w:t xml:space="preserve">Quando rangola il gong la morte gangola. </w:t>
        <w:br/>
        <w:t>Ah, ah, ah, ah!</w:t>
        <w:br/>
        <w:br/>
        <w:br/>
        <w:br/>
      </w:r>
      <w:bookmarkStart w:id="1" w:name="ATTO_II"/>
      <w:r>
        <w:rPr>
          <w:rStyle w:val="HTMLMarkup"/>
          <w:color w:val="000000"/>
        </w:rPr>
        <w:t>&lt;big&gt;&lt;big&gt;</w:t>
      </w:r>
      <w:r>
        <w:rPr>
          <w:color w:val="000000"/>
        </w:rPr>
        <w:t>ATTO II</w:t>
      </w:r>
      <w:r>
        <w:rPr>
          <w:rStyle w:val="HTMLMarkup"/>
          <w:color w:val="000000"/>
        </w:rPr>
        <w:t>&lt;/big&gt;&lt;/big&gt;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ing</w:t>
        <w:br/>
      </w:r>
      <w:r>
        <w:rPr>
          <w:color w:val="000000"/>
        </w:rPr>
        <w:t xml:space="preserve">Olà, Pang! Olà, Pong! </w:t>
        <w:br/>
        <w:t xml:space="preserve">Poiché il funesto gong desta la reggia e desta la città, </w:t>
        <w:br/>
        <w:t>siam pronti ad ogni evento:</w:t>
        <w:br/>
        <w:t xml:space="preserve">Se lo straniero vince, per le nozze, </w:t>
        <w:br/>
        <w:t>e s'egli perde, pel seppellimento.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Io preparo le nozze, ed io le esequie, </w:t>
        <w:br/>
        <w:t>le rosse lanterne di festa,</w:t>
        <w:br/>
        <w:t xml:space="preserve">le bianche lanterne di lutto, gli incensi e le offerte, </w:t>
        <w:br/>
        <w:t xml:space="preserve">monete di carta dorate, </w:t>
        <w:br/>
        <w:t xml:space="preserve">il bel palanchino scarlatto, thè, zuccero, </w:t>
        <w:br/>
        <w:t xml:space="preserve">noci moscate, il feretro grande, </w:t>
        <w:br/>
        <w:t xml:space="preserve">ben fatto, i bonzi che cantano, </w:t>
        <w:br/>
        <w:t xml:space="preserve">i bonzi che gemono, </w:t>
        <w:br/>
        <w:t xml:space="preserve">e tutto quanto il resto, secondo vuole il rito, </w:t>
        <w:br/>
        <w:t>minuzioso, infinito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O China, o China, che or sussulti </w:t>
        <w:br/>
        <w:t xml:space="preserve">e trasecoli inquieta, </w:t>
        <w:br/>
        <w:t xml:space="preserve">come dormivi lieta, gonfia </w:t>
        <w:br/>
        <w:t>dei tuoi settantamila secoli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Tutto andava secondo </w:t>
        <w:br/>
        <w:t xml:space="preserve">l'antichissima regola del mondo. </w:t>
        <w:br/>
        <w:t>Poi nacque Turandot…</w:t>
        <w:br/>
        <w:t xml:space="preserve">E sono anni che le nostre feste </w:t>
        <w:br/>
        <w:t>si riducono a gioie come queste:</w:t>
        <w:br/>
        <w:t xml:space="preserve">tre battute di gong, tre indovinelli… </w:t>
        <w:br/>
        <w:t>e giù teste!</w:t>
        <w:br/>
        <w:t xml:space="preserve">L'anno del Topo furon sei. </w:t>
        <w:br/>
        <w:t>L'anno del Cane furon otto.</w:t>
        <w:br/>
        <w:t xml:space="preserve">Nell'anno in corso, il terribile anno della Tigre, </w:t>
        <w:br/>
        <w:t>siamo già al tredicesimo!</w:t>
        <w:br/>
        <w:t xml:space="preserve">Tredicesimo, con quello che va sotto! </w:t>
        <w:br/>
        <w:t>Che lavoro! Che noia!</w:t>
        <w:br/>
        <w:t xml:space="preserve">A che siamo mai ridotti? </w:t>
        <w:br/>
        <w:t xml:space="preserve">I ministri siam del boia! </w:t>
        <w:br/>
        <w:t>Ministri del boia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Ho una casa nell'Honan con il suo laghetto blu, </w:t>
        <w:br/>
        <w:t>tutto cinto di bambù.</w:t>
        <w:br/>
        <w:t xml:space="preserve">E sto qui a dissiparmi la mia vita, </w:t>
        <w:br/>
        <w:t>a stillarmi il cervel sui libri sacri.</w:t>
        <w:br/>
      </w:r>
      <w:r>
        <w:rPr>
          <w:b/>
          <w:color w:val="000000"/>
        </w:rPr>
        <w:br/>
        <w:t>Ping, Pong, Pang</w:t>
        <w:br/>
      </w:r>
      <w:r>
        <w:rPr>
          <w:color w:val="000000"/>
        </w:rPr>
        <w:t xml:space="preserve">Sui libri sacri… E potrei tornar laggiù, </w:t>
        <w:br/>
        <w:t>presso il mio laghetto blu,</w:t>
        <w:br/>
        <w:t>tutto cinto di bambù.</w:t>
        <w:br/>
      </w:r>
      <w:r>
        <w:rPr>
          <w:b/>
          <w:color w:val="000000"/>
        </w:rPr>
        <w:br/>
        <w:t>Pong</w:t>
        <w:br/>
      </w:r>
      <w:r>
        <w:rPr>
          <w:color w:val="000000"/>
        </w:rPr>
        <w:t xml:space="preserve">Ho foreste, presso Tsiang, che più belle non c'è ne, </w:t>
        <w:br/>
        <w:t xml:space="preserve">che non hanno ombra per me. </w:t>
        <w:br/>
        <w:t>Ho foreste, che più belle non c'è ne!</w:t>
        <w:br/>
      </w:r>
      <w:r>
        <w:rPr>
          <w:b/>
          <w:color w:val="000000"/>
        </w:rPr>
        <w:br/>
        <w:t>Pang</w:t>
        <w:br/>
      </w:r>
      <w:r>
        <w:rPr>
          <w:color w:val="000000"/>
        </w:rPr>
        <w:t xml:space="preserve">Ho un giardino, presso Kiu, che lasciai per venir qui, </w:t>
        <w:br/>
        <w:t>e che non rivedrò, non rivedrò mai più, mai più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E potrei tornar laggiù, </w:t>
        <w:br/>
        <w:t>presso mio laghetto blu, tutto cinto di bambù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E stiam qui a stillarci il cervel, sui libri sacri!</w:t>
        <w:br/>
        <w:t xml:space="preserve">E potrei tornare a Tsiang. </w:t>
        <w:br/>
        <w:t xml:space="preserve">E potrei tornare laggiù. E potrei tornare a Kiu… </w:t>
        <w:br/>
        <w:t xml:space="preserve">a godermi il lago blu. Tsiang… Kiu… </w:t>
        <w:br/>
        <w:t>Honan… tutto cinto di bambù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O mondo pieno di pazzi innamorati! </w:t>
        <w:br/>
        <w:t>Ne abbiam visti arrivar degli aspiranti!</w:t>
        <w:br/>
        <w:t>O quanti! O quanti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O mondo pieno di pazzi innamorati! </w:t>
        <w:br/>
        <w:t>Vi ricordate il principe regal di Samarcanda?</w:t>
        <w:br/>
        <w:t xml:space="preserve">Fece la sua domanda, </w:t>
        <w:br/>
        <w:t>e lei con quale gioia gli mandò il boi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Ungi, arrota, che la lama guizzi e sprizzi… </w:t>
        <w:br/>
        <w:t>fuoco e sangu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Il boia! E l'Indiano gemmato Sagarika </w:t>
        <w:br/>
        <w:t>cogli orecchini come campanelli?</w:t>
        <w:br/>
        <w:t xml:space="preserve">Amore chiese, fu decapitato! </w:t>
        <w:br/>
        <w:t>Ed il Birmano? E il prence dei Kirghisi?</w:t>
        <w:br/>
        <w:t>Uccisi! Uccisi! Uccisi! Uccisi!</w:t>
        <w:br/>
        <w:t xml:space="preserve">E il Tartaro dall'arco di sei cubiti </w:t>
        <w:br/>
        <w:t>di ricche pelli cinto? Estinto! Estint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Dove regna Turandot il lavoro mai non langu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E decapita! Uccidi! Uccidi! </w:t>
        <w:br/>
        <w:t>Uccidi! Uccidi! Ammazza!</w:t>
        <w:br/>
        <w:t xml:space="preserve">Estingui! Uccidi! </w:t>
        <w:br/>
        <w:t>Estingui! Ammazza!</w:t>
        <w:br/>
        <w:t xml:space="preserve">Addio, amore, addio, razza! </w:t>
        <w:br/>
        <w:t>Addio, stirpe divina!</w:t>
        <w:br/>
        <w:t xml:space="preserve">E finisce la China! </w:t>
        <w:br/>
        <w:t>Addio, stirpe divina!</w:t>
        <w:br/>
        <w:t xml:space="preserve">O Tigre! O Tigre! </w:t>
        <w:br/>
        <w:t xml:space="preserve">O grande marescialla del cielo, </w:t>
        <w:br/>
        <w:t xml:space="preserve">fa che giunga la gran notte attesa, </w:t>
        <w:br/>
        <w:t>la notte della resa!</w:t>
        <w:br/>
        <w:t xml:space="preserve">Il talamo le voglio preparare! </w:t>
        <w:br/>
        <w:t>Sprimaccerò per lei le molli piume.</w:t>
        <w:br/>
        <w:t xml:space="preserve">Io l'alcova le voglio profumare. </w:t>
        <w:br/>
        <w:t>Gli sposi guiderò reggendo il lume.</w:t>
        <w:br/>
        <w:t xml:space="preserve">Poi tutt'e tre in giardino noi canterem d'amor </w:t>
        <w:br/>
        <w:t>fino al mattino, così…</w:t>
        <w:br/>
        <w:t xml:space="preserve">Non v'è in China per nostra fortuna </w:t>
        <w:br/>
        <w:t>donna più che rinneghi l'amor!</w:t>
        <w:br/>
        <w:t xml:space="preserve">Una sola ce n'era e quest'una che fu ghiaccio, </w:t>
        <w:br/>
        <w:t>ora è vampa ed ardor!</w:t>
        <w:br/>
        <w:t xml:space="preserve">Principessa, il tuo impero si stende </w:t>
        <w:br/>
        <w:t>dal Tsè-Kiang all'immenso Jang-Tsè!</w:t>
        <w:br/>
        <w:t xml:space="preserve">Ma là, dentro alle soffici tende, </w:t>
        <w:br/>
        <w:t>c'è uno sposo che impera su te!</w:t>
        <w:br/>
        <w:t xml:space="preserve">Tu dei baci già senti l'aroma, </w:t>
        <w:br/>
        <w:t>già sei doma, sei tutta languor!</w:t>
        <w:br/>
        <w:t xml:space="preserve">Gloria, gloria alla notte segreta, </w:t>
        <w:br/>
        <w:t>che il prodigio ora vede compir!</w:t>
        <w:br/>
        <w:t xml:space="preserve">Gloria, gloria alla gialla coperta di seta… </w:t>
        <w:br/>
        <w:t>notte segreta!</w:t>
        <w:br/>
        <w:t xml:space="preserve">Testimonio dei dolci sospir! </w:t>
        <w:br/>
        <w:t xml:space="preserve">Nel giardin sussurran le cose </w:t>
        <w:br/>
        <w:t xml:space="preserve">e tintinnan campanule d'or… </w:t>
        <w:br/>
        <w:t xml:space="preserve">Si sospiran parole amorose, </w:t>
        <w:br/>
        <w:t>di rugiada s'imperlano i fior!</w:t>
        <w:br/>
        <w:t xml:space="preserve">Gloria, gloria al bel corpo discinto </w:t>
        <w:br/>
        <w:t>che il mistero ignorato ora sa!</w:t>
        <w:br/>
        <w:t xml:space="preserve">Gloria all'ebbrezza e all'amore </w:t>
        <w:br/>
        <w:t>che ha vinto e alla China la pace ridà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Noi si sogna e il palazzo già formicola di lanterne, </w:t>
        <w:br/>
        <w:t xml:space="preserve">di servi e di soldati. </w:t>
        <w:br/>
        <w:t xml:space="preserve">Udite il gran tamburo del tempio verde! </w:t>
        <w:br/>
        <w:t>Già stridon le infinite ciabatte di Pekino.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Udite trombe! Altro che pace! </w:t>
        <w:br/>
        <w:t xml:space="preserve">Ha inizio la ceremonia. </w:t>
        <w:br/>
        <w:t>Andiamo a goderci l'ennesimo supplizi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Gravi, enormi ed imponenti col mister dei chiusi enigmi </w:t>
        <w:br/>
        <w:t>già s'avanzano i sapienti.</w:t>
        <w:br/>
        <w:t>Ecco Ping! Ecco Pong! Ecco Pang!</w:t>
        <w:br/>
        <w:t>Diecimila anni al nostro Imperatore! Gloria a te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 xml:space="preserve">Un giuramento atroce mi constringe </w:t>
        <w:br/>
        <w:t xml:space="preserve">a tener fede al fosco patto. </w:t>
        <w:br/>
        <w:t xml:space="preserve">E il santo scettro ch'io stringo gronda di sangue. </w:t>
        <w:br/>
        <w:t>Basta sangue! Giovine, va'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Figlio del Cielo, io chiedo d'affrontar la prova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 xml:space="preserve">Fa ch'io possa morir senza portare </w:t>
        <w:br/>
        <w:t>il peso della tua giovine vit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Figlio del Cielo, io chiedo d'affrontar la prova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>Non voler che s'empia ancor d'orror la Reggia, il mondo...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Figlio del Cielo, </w:t>
        <w:br/>
        <w:t>io chiedo d'affrontar la prova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 xml:space="preserve">Straniero, ebbro di morte! </w:t>
        <w:br/>
        <w:t>E sia! Si compia il tuo destin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Diecimila anni al nostro Imperatore!</w:t>
        <w:br/>
      </w:r>
      <w:r>
        <w:rPr>
          <w:b/>
          <w:color w:val="000000"/>
        </w:rPr>
        <w:br/>
        <w:t>Il Mandarino</w:t>
        <w:br/>
      </w:r>
      <w:r>
        <w:rPr>
          <w:color w:val="000000"/>
        </w:rPr>
        <w:t xml:space="preserve">Popolo di Pekino! La legge è questa: </w:t>
        <w:br/>
        <w:t xml:space="preserve">Turandot, la pura, sposa sarà di chi, </w:t>
        <w:br/>
        <w:t xml:space="preserve">di sangue regio, spieghi gli enigmi ch'ella proporrà. </w:t>
        <w:br/>
        <w:t xml:space="preserve">Ma chi affronta il cimento </w:t>
        <w:br/>
        <w:t>e vinto resta porga alla scure la superba testa!</w:t>
        <w:br/>
      </w:r>
      <w:r>
        <w:rPr>
          <w:b/>
          <w:color w:val="000000"/>
        </w:rPr>
        <w:br/>
        <w:t>I ragazzi</w:t>
        <w:br/>
      </w:r>
      <w:r>
        <w:rPr>
          <w:color w:val="000000"/>
        </w:rPr>
        <w:t xml:space="preserve">Dal deserto al mar non odi mille voci sospirar: </w:t>
        <w:br/>
        <w:t xml:space="preserve">Principessa, scendi a me! </w:t>
        <w:br/>
        <w:t>Tutto splenderà, splenderà, splenderà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In questa reggia, or son mill'anni e mille, </w:t>
        <w:br/>
        <w:t xml:space="preserve">un grido disperato risonò. </w:t>
        <w:br/>
        <w:t xml:space="preserve">E quel grido, traverso stirpe e stirpe </w:t>
        <w:br/>
        <w:t xml:space="preserve">qui nell'anima mia si rifugiò! </w:t>
        <w:br/>
        <w:t xml:space="preserve">Principessa Lou-Ling, ava dolce e serena </w:t>
        <w:br/>
        <w:t xml:space="preserve">che regnavi nel tuo cupo silenzio </w:t>
        <w:br/>
        <w:t xml:space="preserve">in gioia pura, e sfidasti inflessibile e sicura </w:t>
        <w:br/>
        <w:t>l'aspro dominio, oggi rivivi in m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Fu quando il Re dei Tartari le sette sue bandiere dispiegò.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Pure nel tempo che ciascun ricorda, </w:t>
        <w:br/>
        <w:t xml:space="preserve">fu sgomento e terrore e rombo d'armi. </w:t>
        <w:br/>
        <w:t xml:space="preserve">Il regno vinto! E Lou-Ling, </w:t>
        <w:br/>
        <w:t xml:space="preserve">la mia ava, trascinata da un uomo come te, </w:t>
        <w:br/>
        <w:t xml:space="preserve">come te straniero, là nella notte atroce </w:t>
        <w:br/>
        <w:t>dove si spense la sua fresca voc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Da secoli ella dorme nella sua tomba enorme.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O Principi, che a lunghe carovane </w:t>
        <w:br/>
        <w:t xml:space="preserve">d'ogni parte del mondo qui venite </w:t>
        <w:br/>
        <w:t xml:space="preserve">a gettar la vostra sorte, </w:t>
        <w:br/>
        <w:t xml:space="preserve">io vendico su voi, su voi quella purezza, </w:t>
        <w:br/>
        <w:t xml:space="preserve">quel grido e quella morte! </w:t>
        <w:br/>
        <w:t xml:space="preserve">Mai nessun m'avrà! </w:t>
        <w:br/>
        <w:t xml:space="preserve">L'orror di che l'uccise vivo nel cuor mi sta! </w:t>
        <w:br/>
        <w:t xml:space="preserve">No, no! Mai nessun m'avrà! </w:t>
        <w:br/>
        <w:t xml:space="preserve">Ah, rinasce in me l'orgoglio di tanta purità! </w:t>
        <w:br/>
        <w:t xml:space="preserve">Straniero! Non tentar la fortuna! </w:t>
        <w:br/>
        <w:t>Gli enigmi sono tre, la morte è un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, no! Gli enigmi sono tre, una è la vit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Al Principe straniero offri la prova ardita, </w:t>
        <w:br/>
        <w:t>o Turandot! Turandot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Straniero, ascolta: </w:t>
        <w:br/>
        <w:t xml:space="preserve">"Nella cupa notte vola un fantasma iridescente. </w:t>
        <w:br/>
        <w:t xml:space="preserve">Sale e spiega l'ale sulla nera infinita umanità. </w:t>
        <w:br/>
        <w:t xml:space="preserve">Tutto il mondo l'invoca e tutto il mondo l'implora. </w:t>
        <w:br/>
        <w:t xml:space="preserve">Ma il fantasma sparisce coll'aurora </w:t>
        <w:br/>
        <w:t xml:space="preserve">per rinascere nel cuore. </w:t>
        <w:br/>
        <w:t xml:space="preserve">Ed ogni notte nasce </w:t>
        <w:br/>
        <w:t>ed ogni giorno muore!"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Sì! Rinasce! Rinasce e in esultanza </w:t>
        <w:br/>
        <w:t>mi porta via con sé, Turandot: La Speranza!</w:t>
        <w:br/>
      </w:r>
      <w:r>
        <w:rPr>
          <w:b/>
          <w:color w:val="000000"/>
        </w:rPr>
        <w:br/>
        <w:t>I Sapienti</w:t>
        <w:br/>
      </w:r>
      <w:r>
        <w:rPr>
          <w:color w:val="000000"/>
        </w:rPr>
        <w:t>La Speranza! La Speranza! La Speranz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Sì, la speranza che delude sempre! </w:t>
        <w:br/>
        <w:t xml:space="preserve">"Guizza al pari di fiamma, e non è fiamma. </w:t>
        <w:br/>
        <w:t xml:space="preserve">È talvolta delirio. </w:t>
        <w:br/>
        <w:t xml:space="preserve">È febbre d'impeto e ardore! </w:t>
        <w:br/>
        <w:t xml:space="preserve">L'inerzia lo tramuta in un languore. </w:t>
        <w:br/>
        <w:t xml:space="preserve">Se ti perdi o trapassi, si rafredda. </w:t>
        <w:br/>
        <w:t xml:space="preserve">Se sogni la conquista, avvampa, avvampa! </w:t>
        <w:br/>
        <w:t xml:space="preserve">Ha una voce che trepido tu ascolti, </w:t>
        <w:br/>
        <w:t>e del tramonto il vivido baglior!"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>Non perderti, stranier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È per la vita! Parla! </w:t>
        <w:br/>
        <w:t>Non perderti, straniero! Parl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È per l'amor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Sì, Principessa! Avvampa e insieme langue, </w:t>
        <w:br/>
        <w:t xml:space="preserve">se tu mi guardi, nelle vene: </w:t>
        <w:br/>
        <w:t>Il Sangue!</w:t>
        <w:br/>
      </w:r>
      <w:r>
        <w:rPr>
          <w:b/>
          <w:color w:val="000000"/>
        </w:rPr>
        <w:br/>
        <w:t>I Sapienti</w:t>
        <w:br/>
      </w:r>
      <w:r>
        <w:rPr>
          <w:color w:val="000000"/>
        </w:rPr>
        <w:t>Il Sangue! Il Sangue! Il Sangu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Coraggio, scioglitore degli enigmi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Percuotete quei vili!</w:t>
        <w:br/>
        <w:t xml:space="preserve">"Gelo che ti dà foco e dal tuo foco più gelo prende! </w:t>
        <w:br/>
        <w:t xml:space="preserve">Candida ed oscura! </w:t>
        <w:br/>
        <w:t xml:space="preserve">Se libero ti vuol ti fa più servo. </w:t>
        <w:br/>
        <w:t>Se per servo t'accetta, ti fa Re!"</w:t>
        <w:br/>
        <w:t xml:space="preserve">Su, straniero, ti sbianca la paura! </w:t>
        <w:br/>
        <w:t xml:space="preserve">E ti senti perduto! </w:t>
        <w:br/>
        <w:t xml:space="preserve">Su, straniero, il gelo che dà foco, </w:t>
        <w:br/>
        <w:t>che cos'è?"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La mia vittoria ormai t'ha data a me! </w:t>
        <w:br/>
        <w:t>Il mio fuoco ti sgela: Turandot!</w:t>
        <w:br/>
      </w:r>
      <w:r>
        <w:rPr>
          <w:b/>
          <w:color w:val="000000"/>
        </w:rPr>
        <w:br/>
        <w:t>I Sapienti</w:t>
        <w:br/>
      </w:r>
      <w:r>
        <w:rPr>
          <w:color w:val="000000"/>
        </w:rPr>
        <w:t>Turandot! Turandot! Turandot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Turandot! Turandot! Gloria, gloria, o vincitore! </w:t>
        <w:br/>
        <w:t xml:space="preserve">Ti sorrida la vita! Ti sorrida l'amor! </w:t>
        <w:br/>
        <w:t xml:space="preserve">Diecimila anni al nostro Imperatore! </w:t>
        <w:br/>
        <w:t>Luce, Re di tutto il mond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Figlio del Cielo! Padre augusto! </w:t>
        <w:br/>
        <w:t xml:space="preserve">No! Non gettar tua figlia </w:t>
        <w:br/>
        <w:t>nelle braccia dello straniero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>È sacro il giurament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No, non dire! Tua figlia è sacra! </w:t>
        <w:br/>
        <w:t>Non puoi donarmi a lui, a lui come una schiava.</w:t>
        <w:br/>
        <w:t xml:space="preserve">Ah, no! Tua figlia è sacra! </w:t>
        <w:br/>
        <w:t xml:space="preserve">Non puoi donarmi a lui </w:t>
        <w:br/>
        <w:t>come una schiava morente di vergogna!</w:t>
        <w:br/>
        <w:t xml:space="preserve">Non guardarmi così! </w:t>
        <w:br/>
        <w:t xml:space="preserve">Tu che irridi al mio orgoglio, non guardarmi così! </w:t>
        <w:br/>
        <w:t xml:space="preserve">Non sarò tua! </w:t>
        <w:br/>
        <w:t>No, non sarò tua! Non voglio, non voglio!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>È sacro il giurament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È sacro il giuramente! </w:t>
        <w:br/>
        <w:t>Ha vinto, Principessa! Offrì per te la vit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Mai nessun m'avrà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Sia premio al suo ardiment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Mi vuoi nelle tue braccia a forza, </w:t>
        <w:br/>
        <w:t>riluttante, fremente?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È sacro, è sacro, è sacro il giuramente, è sacr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No, no, Principessa altera! </w:t>
        <w:br/>
        <w:t>Ti voglio ardente d'amor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Coraggioso! Audace! </w:t>
        <w:br/>
        <w:t>Coraggioso! O for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Tre enigmi m'hai proposto, e tre ne sciolsi. </w:t>
        <w:br/>
        <w:t xml:space="preserve">Uno soltanto a te ne proporrò: </w:t>
        <w:br/>
        <w:t xml:space="preserve">Il mio nome non sai. Dimmi il mio nome. </w:t>
        <w:br/>
        <w:t>Dimmi il mio nome prima dell'alba, e all'alba morirò…</w:t>
        <w:br/>
      </w:r>
      <w:r>
        <w:rPr>
          <w:b/>
          <w:color w:val="000000"/>
        </w:rPr>
        <w:br/>
        <w:t>L'Imperatore</w:t>
        <w:br/>
      </w:r>
      <w:r>
        <w:rPr>
          <w:color w:val="000000"/>
        </w:rPr>
        <w:t>Il cielo voglia che col primo sole mio figliolo tu sia!</w:t>
        <w:br/>
      </w:r>
      <w:r>
        <w:rPr>
          <w:b/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>La folla</w:t>
        <w:br/>
      </w:r>
      <w:r>
        <w:rPr>
          <w:color w:val="000000"/>
        </w:rPr>
        <w:t xml:space="preserve">Ai tuoi piedi ci prostriam, Luce, </w:t>
        <w:br/>
        <w:t xml:space="preserve">Re di tutto il mondo! </w:t>
        <w:br/>
        <w:t xml:space="preserve">Per la tua saggezza, </w:t>
        <w:br/>
        <w:t xml:space="preserve">per la tua bontà ci doniamo a te, lieti in umiltà, </w:t>
        <w:br/>
        <w:t xml:space="preserve">a te salga il nostro amor! </w:t>
        <w:br/>
        <w:t xml:space="preserve">Diecimila anni al nostro Imperatore! </w:t>
        <w:br/>
        <w:t>A te, erede di Hien-Wang noi gridiam:</w:t>
        <w:br/>
        <w:t xml:space="preserve">Diecimila anni al nostro Imperatore! </w:t>
        <w:br/>
        <w:t xml:space="preserve">Alte, alte le bandiere! </w:t>
        <w:br/>
        <w:t xml:space="preserve">Gloria a te! Gloria a te! </w:t>
        <w:br/>
        <w:br/>
        <w:br/>
        <w:br/>
      </w:r>
      <w:bookmarkStart w:id="2" w:name="ATTO_III"/>
      <w:r>
        <w:rPr>
          <w:rStyle w:val="HTMLMarkup"/>
          <w:color w:val="000000"/>
        </w:rPr>
        <w:t>&lt;big&gt;&lt;big&gt;</w:t>
      </w:r>
      <w:r>
        <w:rPr>
          <w:color w:val="000000"/>
        </w:rPr>
        <w:t>ATTO III</w:t>
      </w:r>
      <w:r>
        <w:rPr>
          <w:rStyle w:val="HTMLMarkup"/>
          <w:color w:val="000000"/>
        </w:rPr>
        <w:t>&lt;/big&gt;&lt;/big&gt;</w:t>
      </w:r>
      <w:bookmarkEnd w:id="2"/>
      <w:r>
        <w:rPr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li araldi</w:t>
        <w:br/>
      </w:r>
      <w:r>
        <w:rPr>
          <w:color w:val="000000"/>
        </w:rPr>
        <w:t xml:space="preserve">Così comanda Turandot: </w:t>
        <w:br/>
        <w:t>"Questa notte nessun dorma in Pekino!"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Nessun dorma! Nessun dorma!</w:t>
        <w:br/>
      </w:r>
      <w:r>
        <w:rPr>
          <w:b/>
          <w:color w:val="000000"/>
        </w:rPr>
        <w:br/>
        <w:t>Gli araldi</w:t>
        <w:br/>
      </w:r>
      <w:r>
        <w:rPr>
          <w:color w:val="000000"/>
        </w:rPr>
        <w:t xml:space="preserve">"Pena la morte, il nome dell'ignoto </w:t>
        <w:br/>
        <w:t>sia rivelato prima del mattino!"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Pena la morte! Pena la mor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Nessun dorma! Nessun dorma! </w:t>
        <w:br/>
        <w:t xml:space="preserve">Tu pure, o Principessa, </w:t>
        <w:br/>
        <w:t xml:space="preserve">nella tua fredda stanza guardi le stelle </w:t>
        <w:br/>
        <w:t>che tremano d'amore e di speranza...</w:t>
        <w:br/>
        <w:t xml:space="preserve">Ma il mio mistero è chiuso in me, </w:t>
        <w:br/>
        <w:t xml:space="preserve">il nome mio nessun saprà! </w:t>
        <w:br/>
        <w:t xml:space="preserve">No, no, sulla tua bocca lo dirò, </w:t>
        <w:br/>
        <w:t>quando la luce splenderà…</w:t>
        <w:br/>
        <w:t xml:space="preserve">Ed il mio bacio scioglierà </w:t>
        <w:br/>
        <w:t>il silenzio che ti fa mia.</w:t>
        <w:br/>
      </w:r>
      <w:r>
        <w:rPr>
          <w:b/>
          <w:color w:val="000000"/>
        </w:rPr>
        <w:br/>
        <w:t>Le donne</w:t>
        <w:br/>
      </w:r>
      <w:r>
        <w:rPr>
          <w:color w:val="000000"/>
        </w:rPr>
        <w:t xml:space="preserve">Il nome suo nessun saprà… </w:t>
        <w:br/>
        <w:t>E noi dovrem, ahimè, morir, morir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Dilegua, o notte! Tramontate, stelle! </w:t>
        <w:br/>
        <w:t>All'alba vincerò! Vincerò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Tu che guardi le stelle, abbassa gli occhi… </w:t>
        <w:br/>
        <w:t>La nostra vita è in tuo potere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Uddisti il bando? Per le vie di Pekino </w:t>
        <w:br/>
        <w:t xml:space="preserve">ad ogni porta batte la morte e grida: </w:t>
        <w:br/>
        <w:t>il nome!</w:t>
        <w:br/>
      </w:r>
      <w:r>
        <w:rPr>
          <w:b/>
          <w:color w:val="000000"/>
        </w:rPr>
        <w:br/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Il nome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O sangu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Che volete da me?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Di' tu che vuoi? È l'amore che cerchi? </w:t>
        <w:br/>
        <w:t xml:space="preserve">Ebbene, prendi! </w:t>
        <w:br/>
        <w:t>Guarda, son belle, son belle fra luccenti veli…</w:t>
        <w:br/>
      </w:r>
      <w:r>
        <w:rPr>
          <w:b/>
          <w:color w:val="000000"/>
        </w:rPr>
        <w:br/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>Corpi flessuosi…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Tutte ebbrezze e promesse d'amplessi prodigiosi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! No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Che vuoi? Ricchezze? Tutti i tesori a te! </w:t>
        <w:br/>
        <w:t xml:space="preserve">Rompon la notte nera queste fulgide gemme! </w:t>
        <w:br/>
        <w:t>Fuochi azzurri! Verdi splendori!</w:t>
        <w:br/>
        <w:t xml:space="preserve">Pallidi giacinti! Le vampe rosse dei rubini! </w:t>
        <w:br/>
        <w:t>Sono gocciole d'astri!</w:t>
        <w:br/>
        <w:t>Prendi! È tutto tu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! Nessuna ricchezza! No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Vuoi la gloria? </w:t>
        <w:br/>
        <w:t xml:space="preserve">Noi ti farem fuggir e andrai lontano </w:t>
        <w:br/>
        <w:t>con le stelle verso imperi favolosi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Fuggi!</w:t>
        <w:br/>
      </w:r>
      <w:r>
        <w:rPr>
          <w:b/>
          <w:color w:val="000000"/>
        </w:rPr>
        <w:br/>
        <w:t>Le donne</w:t>
        <w:br/>
      </w:r>
      <w:r>
        <w:rPr>
          <w:color w:val="000000"/>
        </w:rPr>
        <w:t>Va' lontano, va' lontan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Fuggi! Va' lontano, e noi ci salviam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Alba, vieni! Quest'incubo dissolvi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Straniero, tu non sai di che cosa è capace la Crudele… 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Tu non sai quali orrendi martiri la China inventi. </w:t>
        <w:br/>
        <w:t xml:space="preserve">Se tu rimani e non ci sveli il nome siam perduti. </w:t>
        <w:br/>
        <w:t>L'insonne non perdon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Sarà martirio orrendo! </w:t>
        <w:br/>
        <w:t xml:space="preserve">I ferri aguzzi! L'irte ruote! </w:t>
        <w:br/>
        <w:t xml:space="preserve">Il caldo morso delle tenaglie! </w:t>
        <w:br/>
        <w:t xml:space="preserve">La morte a sorso a sorso! </w:t>
        <w:br/>
        <w:t>Non farci morir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Inutili preghiere! Inutili minacce! </w:t>
        <w:br/>
        <w:t>Crollasse il mondo, voglio Turandot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Non l'avrai! No, non l'avrai! </w:t>
        <w:br/>
        <w:t>Morrai prima di noi! Tu maledetto!</w:t>
        <w:br/>
        <w:t xml:space="preserve">Morrai prima di noi, tu spietato, crudele! </w:t>
        <w:br/>
        <w:t>Parla, il nome, il nome, il nome!</w:t>
        <w:br/>
      </w:r>
      <w:r>
        <w:rPr>
          <w:b/>
          <w:color w:val="000000"/>
        </w:rPr>
        <w:br/>
        <w:t>Gli sgherri</w:t>
        <w:br/>
      </w:r>
      <w:r>
        <w:rPr>
          <w:color w:val="000000"/>
        </w:rPr>
        <w:t>Eccolo il nome! È qua! È qu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Costor non sanno! </w:t>
        <w:br/>
        <w:t>Ignorano il mio nome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Sono il vecchio e la giovane </w:t>
        <w:br/>
        <w:t>che ier sera parlavano con 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li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 xml:space="preserve">Conoscono il segreto! </w:t>
        <w:br/>
        <w:t>Dove li avete colti?</w:t>
        <w:br/>
      </w:r>
      <w:r>
        <w:rPr>
          <w:b/>
          <w:color w:val="000000"/>
        </w:rPr>
        <w:br/>
        <w:t>Gli sgherri</w:t>
        <w:br/>
      </w:r>
      <w:r>
        <w:rPr>
          <w:color w:val="000000"/>
        </w:rPr>
        <w:t>Mentre erravano là, presso le mura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</w:r>
      <w:r>
        <w:rPr>
          <w:color w:val="000000"/>
        </w:rPr>
        <w:t>,</w:t>
      </w:r>
      <w:r>
        <w:rPr>
          <w:b/>
          <w:color w:val="000000"/>
        </w:rPr>
        <w:t xml:space="preserve"> la folla</w:t>
        <w:br/>
      </w:r>
      <w:r>
        <w:rPr>
          <w:color w:val="000000"/>
        </w:rPr>
        <w:t>Principessa!</w:t>
        <w:br/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ing</w:t>
        <w:br/>
      </w:r>
      <w:r>
        <w:rPr>
          <w:color w:val="000000"/>
        </w:rPr>
        <w:t xml:space="preserve">Principessa divina! Il nome dell'ignoto </w:t>
        <w:br/>
        <w:t xml:space="preserve">sta chiuso in queste bocche silenti. </w:t>
        <w:br/>
        <w:t xml:space="preserve">E abbiamo ferri per schiodar quei denti e uncini </w:t>
        <w:br/>
        <w:t>abbiamo per strappar quel nom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Sei pallido, stranier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Il tuo sgomento vede il pallor dell'alba sul mio volto. </w:t>
        <w:br/>
        <w:t>Costor non mi conoscon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Vedremo! Su, parla, vecchio! </w:t>
        <w:br/>
        <w:t>Io voglio ch'egli parli! Il nome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Il nome che cercate io sola s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La vita è salva, l'incubo svanì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u non sai nulla, schiav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Io so il suo nome… </w:t>
        <w:br/>
        <w:t xml:space="preserve">M'è suprema delizia tenerlo segreto </w:t>
        <w:br/>
        <w:t>e possederlo io sol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Sia legata! Sia straziata! </w:t>
        <w:br/>
        <w:t>Perché parli! Perché muo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Sconterete le sue lagrime! </w:t>
        <w:br/>
        <w:t>Sconterete i suoi tormenti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Tenetelo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Signor, non parlerò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Quel nome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No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Quel nome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La tua serva chiede perdono, </w:t>
        <w:br/>
        <w:t>ma obbedir non può! Ah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Perché gridi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sciatel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No, non grido più! Non mi fan male! </w:t>
        <w:br/>
        <w:t>No, nessun mi tocca!</w:t>
        <w:br/>
        <w:t xml:space="preserve">Stringete, ma chiudetemi la bocca </w:t>
        <w:br/>
        <w:t>ch'ei non mi senta! Non resisto più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Parla! Il suo nom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Sia lasciata! Parl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Piuttosto morrò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Chi pose tanta forza nel tuo cuore?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Principessa, l'amor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L'amore?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Tanto amore segreto e inconfessato, grande così </w:t>
        <w:br/>
        <w:t xml:space="preserve">che questi strazi son dolcezze per me </w:t>
        <w:br/>
        <w:t xml:space="preserve">perché ne faccio dono al mio Signore. </w:t>
        <w:br/>
        <w:t xml:space="preserve">Perché, tacendo, io gli do, gli do il tuo amore… </w:t>
        <w:br/>
        <w:t xml:space="preserve">Te gli do, Principessa, e perdo tutto! </w:t>
        <w:br/>
        <w:t xml:space="preserve">Persino l'impossibile speranza! </w:t>
        <w:br/>
        <w:t xml:space="preserve">Legatemi! Straziatemi! </w:t>
        <w:br/>
        <w:t xml:space="preserve">Tormenti e spasimi date a me, </w:t>
        <w:br/>
        <w:t>ah, come offerta suprema del mio amor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Strappatele il segreto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Chiamate Pu-Tin-Pa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! Maledetto! Maledett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Il boia! Il boia! Il boia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Sia messa alla tortura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Alla tortura! Sì, il boia! </w:t>
        <w:br/>
        <w:t>Parli! Alla tortur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 xml:space="preserve">Più non resisto! Ho paura di me! </w:t>
        <w:br/>
        <w:t>Lasciatemi passare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Parla! Parla!</w:t>
        <w:br/>
      </w:r>
      <w:r>
        <w:rPr>
          <w:b/>
          <w:color w:val="000000"/>
        </w:rPr>
        <w:br/>
        <w:t>Liù</w:t>
        <w:br/>
      </w:r>
      <w:r>
        <w:rPr>
          <w:color w:val="000000"/>
        </w:rPr>
        <w:t>Sì, Principessa, ascoltami!</w:t>
        <w:br/>
        <w:t xml:space="preserve">Tu che di gel sei cinta, </w:t>
        <w:br/>
        <w:t>da tanta fiamma vinta, l'amerai anche tu!</w:t>
        <w:br/>
        <w:t xml:space="preserve">Prima di questa aurora io chiudo stanca gli occhi, </w:t>
        <w:br/>
        <w:t>perché egli vinca ancora…</w:t>
        <w:br/>
        <w:t>Ei vinca ancor! Per non vederlo più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Ah! Parla! Parla! Il nome! Il nom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Ah! Tu sei morta, o mia piccola Liù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Liù! Sorgi! </w:t>
        <w:br/>
        <w:t xml:space="preserve">È l'ora chiara d'ogni risveglio. </w:t>
        <w:br/>
        <w:t xml:space="preserve">È l'alba, o mia Liù… </w:t>
        <w:br/>
        <w:t>Apri gli occhi, colomba!</w:t>
        <w:br/>
      </w:r>
      <w:r>
        <w:rPr>
          <w:b/>
          <w:color w:val="000000"/>
        </w:rPr>
        <w:br/>
        <w:t>Ping</w:t>
        <w:br/>
      </w:r>
      <w:r>
        <w:rPr>
          <w:color w:val="000000"/>
        </w:rPr>
        <w:t>Alzati, vecchio! È mort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 xml:space="preserve">Ah! Delitto orrendo! L'espieremo tutti! </w:t>
        <w:br/>
        <w:t>L'anima offesa si vendicherà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Ombra dolente, non farci del male! </w:t>
        <w:br/>
        <w:t>Ombra sdegnosa, perdona, perdona!</w:t>
        <w:br/>
      </w:r>
      <w:r>
        <w:rPr>
          <w:b/>
          <w:color w:val="000000"/>
        </w:rPr>
        <w:br/>
        <w:t>Timur</w:t>
        <w:br/>
      </w:r>
      <w:r>
        <w:rPr>
          <w:color w:val="000000"/>
        </w:rPr>
        <w:t>Liù… bontà! Liù… dolcezza!</w:t>
        <w:br/>
        <w:t xml:space="preserve">Ah, camminiamo insieme un'altra volta così, </w:t>
        <w:br/>
        <w:t xml:space="preserve">con la tua mano nella mia mano. </w:t>
        <w:br/>
        <w:t xml:space="preserve">Dove vai ben so. </w:t>
        <w:br/>
        <w:t xml:space="preserve">Ed io ti seguirò per posare a te vicino </w:t>
        <w:br/>
        <w:t>nella notte che non ha mattino!</w:t>
        <w:br/>
      </w:r>
      <w:r>
        <w:rPr>
          <w:b/>
          <w:color w:val="000000"/>
        </w:rPr>
        <w:br/>
        <w:t>Ping</w:t>
      </w:r>
      <w:r>
        <w:rPr>
          <w:color w:val="000000"/>
        </w:rPr>
        <w:t xml:space="preserve">, </w:t>
      </w:r>
      <w:r>
        <w:rPr>
          <w:b/>
          <w:color w:val="000000"/>
        </w:rPr>
        <w:t>Pong</w:t>
      </w:r>
      <w:r>
        <w:rPr>
          <w:color w:val="000000"/>
        </w:rPr>
        <w:t xml:space="preserve">, </w:t>
      </w:r>
      <w:r>
        <w:rPr>
          <w:b/>
          <w:color w:val="000000"/>
        </w:rPr>
        <w:t>Pang</w:t>
        <w:br/>
      </w:r>
      <w:r>
        <w:rPr>
          <w:color w:val="000000"/>
        </w:rPr>
        <w:t xml:space="preserve">Svegliato s'è qui dentro il vecchio ordigno, </w:t>
        <w:br/>
        <w:t>il cuore, e mi tormenta!</w:t>
        <w:br/>
        <w:t xml:space="preserve">Ah, per la prima volta </w:t>
        <w:br/>
        <w:t>al vedere la morte non sogghigno!</w:t>
        <w:br/>
        <w:t xml:space="preserve">Quella fanciulla spenta pesa </w:t>
        <w:br/>
        <w:t>sopra il mio cuor come un macigno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Liù, bontà, perdona, perdona!</w:t>
        <w:br/>
        <w:t xml:space="preserve">Liù, bontà, Liù, dolcezza, dormi! </w:t>
        <w:br/>
        <w:t>Oblia! Liù! Poesi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Principessa di morte! Principessa di gelo! </w:t>
        <w:br/>
        <w:t xml:space="preserve">Dal tuo tragico cielo scendi giù sulla terra! </w:t>
        <w:br/>
        <w:t xml:space="preserve">Ah, solleva quel velo! </w:t>
        <w:br/>
        <w:t xml:space="preserve">Guarda, crudele, </w:t>
        <w:br/>
        <w:t>quel purissimo sangue che fu sparso per t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Che mai osi, straniero! Cosa umana non sono! </w:t>
        <w:br/>
        <w:t xml:space="preserve">Son la figlia del Cielo libera e pura. </w:t>
        <w:br/>
        <w:t>Tu stringi il mio freddo velo ma l'anima è lassù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La tua anima è in alto, ma il tuo corpo è vicino! </w:t>
        <w:br/>
        <w:t xml:space="preserve">Con le mani brucianti stringerò </w:t>
        <w:br/>
        <w:t xml:space="preserve">i lembi d'oro del tuo manto stellato. </w:t>
        <w:br/>
        <w:t>La mia bocca fremente premerò su di te…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Non profanarmi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Ah, sentirti viv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Indietr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Il gelo tuo è menzogn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No, mai nessun m'avrà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i voglio mi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Dell'ava lo strazio non si rinnoverà! Ah, n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Ti voglio mi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Non mi toccar, straniero! È un sacrilegi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, il bacio tuo mi dà l'eternità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Sacrilegio! </w:t>
        <w:br/>
        <w:t>Che è mai di me? Perdut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Mio fiore! Oh, mio fiore mattutino! </w:t>
        <w:br/>
        <w:t xml:space="preserve">Mio fiore, ti respiro! </w:t>
        <w:br/>
        <w:t xml:space="preserve">I seni tuoi di giglio, </w:t>
        <w:br/>
        <w:t xml:space="preserve">ah, treman sul mio petto! </w:t>
        <w:br/>
        <w:t xml:space="preserve">Già ti sento mancare di dolcezza, </w:t>
        <w:br/>
        <w:t>tutta bianca nel tuo manto d'argento...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Come vincesti?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Piangi?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È l'alba! Turandot tramonta!</w:t>
        <w:br/>
      </w:r>
      <w:r>
        <w:rPr>
          <w:b/>
          <w:color w:val="000000"/>
        </w:rPr>
        <w:br/>
        <w:t>I ragazzi</w:t>
        <w:br/>
      </w:r>
      <w:r>
        <w:rPr>
          <w:color w:val="000000"/>
        </w:rPr>
        <w:t>L'alba! Luce e vita! Tutto è puro!</w:t>
        <w:br/>
      </w:r>
      <w:r>
        <w:rPr>
          <w:b/>
          <w:color w:val="000000"/>
        </w:rPr>
        <w:br/>
        <w:t>Gli uomini</w:t>
        <w:br/>
      </w:r>
      <w:r>
        <w:rPr>
          <w:color w:val="000000"/>
        </w:rPr>
        <w:t xml:space="preserve">L'alba! Luce e vita! Principessa, </w:t>
        <w:br/>
        <w:t>che dolcezza nel tuo pianto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È l'alba! E amore nasce col sole!</w:t>
        <w:br/>
      </w:r>
      <w:r>
        <w:rPr>
          <w:b/>
          <w:color w:val="000000"/>
        </w:rPr>
        <w:br/>
        <w:t>I ragazzi</w:t>
        <w:br/>
      </w:r>
      <w:r>
        <w:rPr>
          <w:color w:val="000000"/>
        </w:rPr>
        <w:t>Tutto è santo! Che dolcezza nel tuo piant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Che nessun mi veda, la mia gloria è finita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No! Essa incominci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Onta su m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Miracolo! La tua gloria risplende </w:t>
        <w:br/>
        <w:t>nell'incanto del primo bacio, del primo piant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Del primo pianto. </w:t>
        <w:br/>
        <w:t xml:space="preserve">Ah! Del primo pianto! </w:t>
        <w:br/>
        <w:t xml:space="preserve">Sì, straniero, quando sei giunto, </w:t>
        <w:br/>
        <w:t xml:space="preserve">con angoscia ho sentito il brivido fatale </w:t>
        <w:br/>
        <w:t xml:space="preserve">di questo mal supremo. </w:t>
        <w:br/>
        <w:t xml:space="preserve">Quanti ho visto morire per me! </w:t>
        <w:br/>
        <w:t xml:space="preserve">E li ho spregiati. Ma ho temuto te! </w:t>
        <w:br/>
        <w:t xml:space="preserve">C'era negli occhi tuoi la luce degli eroi. </w:t>
        <w:br/>
        <w:t>C'era negli occhi tuoi la superba certezza.</w:t>
        <w:br/>
        <w:t xml:space="preserve">E t'ho odiato per quella! </w:t>
        <w:br/>
        <w:t xml:space="preserve">E per quella t'ho amato! </w:t>
        <w:br/>
        <w:t xml:space="preserve">Tormentata e divisa fra due terrori uguali: </w:t>
        <w:br/>
        <w:t xml:space="preserve">vincerti o esser vinta. E vinta sono! </w:t>
        <w:br/>
        <w:t xml:space="preserve">Ah! Vinta, più che dall'alta prova, </w:t>
        <w:br/>
        <w:t>da questa febbre che mi vien da t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Sei mia! Mia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Questo chiedevi. Ora lo sai. </w:t>
        <w:br/>
        <w:t xml:space="preserve">Più grande vittoria non voler! </w:t>
        <w:br/>
        <w:t>Parti, straniero, col tuo mister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 xml:space="preserve">Il mio mistero? Non ne ho più! </w:t>
        <w:br/>
        <w:t xml:space="preserve">Sei mia! Tu che tremi se ti sfioro! </w:t>
        <w:br/>
        <w:t xml:space="preserve">Tu che sbianchi se ti bacio puoi perdermi se vuoi! </w:t>
        <w:br/>
        <w:t xml:space="preserve">Il mio nome e la vita insiem ti dono! </w:t>
        <w:br/>
        <w:t>Io sono Calaf, figlio di Timur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So il tuo nome! So il tuo nom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 mia gloria è il tuo ampless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Odi! Squillan le tromb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La mia vita è il tuo baci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Ecco! È l'ora! È l'ora della prova!</w:t>
        <w:br/>
      </w:r>
      <w:r>
        <w:rPr>
          <w:b/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>Calaf</w:t>
        <w:br/>
      </w:r>
      <w:r>
        <w:rPr>
          <w:color w:val="000000"/>
        </w:rPr>
        <w:t>Non la temo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>Ah! Calaf, davanti al popolo con me!</w:t>
        <w:br/>
      </w:r>
      <w:r>
        <w:rPr>
          <w:b/>
          <w:color w:val="000000"/>
        </w:rPr>
        <w:br/>
        <w:t>Calaf</w:t>
        <w:br/>
      </w:r>
      <w:r>
        <w:rPr>
          <w:color w:val="000000"/>
        </w:rPr>
        <w:t>Hai vinto tu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>Diecimila anni al nostro Imperatore!</w:t>
        <w:br/>
      </w:r>
      <w:r>
        <w:rPr>
          <w:b/>
          <w:color w:val="000000"/>
        </w:rPr>
        <w:br/>
        <w:t>Turandot</w:t>
        <w:br/>
      </w:r>
      <w:r>
        <w:rPr>
          <w:color w:val="000000"/>
        </w:rPr>
        <w:t xml:space="preserve">Padre augusto, conosco il nome dello straniero! </w:t>
        <w:br/>
        <w:t>Il suo nome è… Amor!</w:t>
        <w:br/>
      </w:r>
      <w:r>
        <w:rPr>
          <w:b/>
          <w:color w:val="000000"/>
        </w:rPr>
        <w:br/>
        <w:t>La folla</w:t>
        <w:br/>
      </w:r>
      <w:r>
        <w:rPr>
          <w:color w:val="000000"/>
        </w:rPr>
        <w:t xml:space="preserve">Amor! O sole! Vita! Eternità! </w:t>
        <w:br/>
        <w:t xml:space="preserve">Luce del mondo e amore! </w:t>
        <w:br/>
        <w:t xml:space="preserve">Ride e canta nel sole l'infinità nostra felicità! </w:t>
        <w:br/>
        <w:t>Gloria a te! Gloria a te! Gloria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27:00Z</dcterms:created>
  <dc:creator>Virginia Bernasconi</dc:creator>
  <dc:description/>
  <dc:language>en-US</dc:language>
  <cp:lastModifiedBy>Virginia Bernasconi</cp:lastModifiedBy>
  <dcterms:modified xsi:type="dcterms:W3CDTF">2001-11-05T16:31:00Z</dcterms:modified>
  <cp:revision>2</cp:revision>
  <dc:subject/>
  <dc:title>TURANDOT</dc:title>
</cp:coreProperties>
</file>