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0000"/>
          <w:sz w:val="40"/>
        </w:rPr>
      </w:pPr>
      <w:r>
        <w:rPr>
          <w:rStyle w:val="StrongEmphasis"/>
          <w:caps/>
          <w:color w:val="000000"/>
          <w:sz w:val="40"/>
        </w:rPr>
        <w:t xml:space="preserve">La Battaglia di Legnano 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iuseppe Verdi </w:t>
        <w:br/>
        <w:br/>
        <w:t xml:space="preserve">Tragedia lirica in quattro atti </w:t>
        <w:br/>
        <w:br/>
        <w:t xml:space="preserve">Libretto di Salvatore Cammarano </w:t>
        <w:br/>
        <w:br/>
        <w:t xml:space="preserve">1848 </w:t>
        <w:br/>
        <w:br/>
        <w:t xml:space="preserve">Personaggi: </w:t>
        <w:br/>
        <w:br/>
        <w:t xml:space="preserve">Federico Barbarossa, basso </w:t>
        <w:br/>
        <w:t xml:space="preserve">I. Console di Milano, basso </w:t>
        <w:br/>
        <w:t xml:space="preserve">II. Console di Milano, basso </w:t>
        <w:br/>
        <w:t xml:space="preserve">Il podestà di Como, basso </w:t>
        <w:br/>
        <w:t xml:space="preserve">Rolando, duce milanese, baritono </w:t>
        <w:br/>
        <w:t xml:space="preserve">Lida, sua moglie, soprano </w:t>
        <w:br/>
        <w:t xml:space="preserve">Arrigo, guerriero veronese, tenore </w:t>
        <w:br/>
        <w:t xml:space="preserve">Marcovaldo, prigioniero Alemanno, baritono </w:t>
        <w:br/>
        <w:t xml:space="preserve">Imelda, ancella di Lida, mezzosoprano </w:t>
        <w:br/>
        <w:t xml:space="preserve">Un araldo, tenore </w:t>
        <w:br/>
        <w:br/>
        <w:t xml:space="preserve">Cori e comparse, Cavalieri della Morte, Magistrati e Duci Comaschi, </w:t>
        <w:br/>
        <w:t xml:space="preserve">Ancelle di Lida, Popolo Milanese, Senatori di Milano, </w:t>
        <w:br/>
        <w:t xml:space="preserve">Guerrieri di Verona, di Brescia, di Novara, di Piacenza e di Milano, </w:t>
        <w:br/>
        <w:t xml:space="preserve">Esercito Alemanno </w:t>
        <w:br/>
        <w:br/>
        <w:t xml:space="preserve">Gli atti I, III e IV hanno luogo in Milano. </w:t>
        <w:br/>
        <w:t xml:space="preserve">Il II, a Como. L'Epoca 1176. </w:t>
        <w:br/>
        <w:br/>
        <w:br/>
        <w:br/>
        <w:br/>
        <w:t xml:space="preserve"> </w:t>
        <w:br/>
        <w:br/>
        <w:br/>
        <w:br/>
      </w:r>
      <w:r>
        <w:rPr>
          <w:b/>
          <w:caps/>
          <w:color w:val="000000"/>
          <w:sz w:val="28"/>
        </w:rPr>
        <w:t xml:space="preserve">Atto primo </w:t>
        <w:br/>
      </w:r>
      <w:r>
        <w:rPr>
          <w:color w:val="000000"/>
        </w:rPr>
        <w:br/>
      </w:r>
      <w:r>
        <w:rPr>
          <w:i/>
          <w:color w:val="000000"/>
        </w:rPr>
        <w:t>Egli vive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caps/>
          <w:color w:val="000000"/>
          <w:sz w:val="20"/>
        </w:rPr>
        <w:t xml:space="preserve">Scena I </w:t>
        <w:br/>
      </w:r>
      <w:r>
        <w:rPr>
          <w:i/>
          <w:color w:val="000000"/>
        </w:rPr>
        <w:br/>
        <w:t xml:space="preserve">Parte della riedificata Milano, in vicinanza delle mura. </w:t>
        <w:br/>
        <w:t xml:space="preserve">Da una parte della città s'inoltrano i Militi piacentini, </w:t>
        <w:br/>
        <w:t xml:space="preserve">ed alcune centurie di Verona, di Brescia, di Novara e di Vercelli: </w:t>
        <w:br/>
        <w:t xml:space="preserve">la contrada è gremita di popolo, come i soprastanti veroni, </w:t>
        <w:br/>
        <w:t xml:space="preserve">da cui pendono arazzi variopinti e giulive ghirlande: </w:t>
        <w:br/>
        <w:t xml:space="preserve">un grido universale di esultanza, un prolungato batter di palme, </w:t>
        <w:br/>
        <w:t xml:space="preserve">ed un nembo di fiori cadente dall'alto sulle squadre attesta </w:t>
        <w:br/>
        <w:t xml:space="preserve">le festevoli accoglienze ad esse prodigate. </w:t>
        <w:br/>
        <w:t>Arrigo è tra i guerrieri veronesi.</w:t>
      </w:r>
      <w:r>
        <w:rPr>
          <w:color w:val="000000"/>
        </w:rPr>
        <w:t xml:space="preserve"> </w:t>
        <w:br/>
        <w:br/>
      </w:r>
      <w:r>
        <w:rPr>
          <w:i/>
          <w:color w:val="000000"/>
        </w:rPr>
        <w:t xml:space="preserve">2. Coro d'introduzione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Coro </w:t>
        <w:br/>
      </w:r>
      <w:r>
        <w:rPr>
          <w:color w:val="000000"/>
        </w:rPr>
        <w:t xml:space="preserve">Viva Italia! sacro un patto </w:t>
        <w:br/>
        <w:t xml:space="preserve">Tutti stringe i figli suoi: </w:t>
        <w:br/>
        <w:t xml:space="preserve">Esso alfin di tanti ha fatto </w:t>
        <w:br/>
        <w:t xml:space="preserve">Un sol popolo d'eroi! </w:t>
        <w:br/>
        <w:t xml:space="preserve">Le bandiere in campo spiega, </w:t>
        <w:br/>
        <w:t xml:space="preserve">O Lombarda invitta Lega, </w:t>
        <w:br/>
        <w:t xml:space="preserve">E discorra un gel per l'ossa </w:t>
        <w:br/>
        <w:t xml:space="preserve">Al feroce Barbarossa. </w:t>
        <w:br/>
        <w:t xml:space="preserve">Viva Italia forte ed una </w:t>
        <w:br/>
        <w:t xml:space="preserve">Colla spada e col pensier! </w:t>
        <w:br/>
        <w:t xml:space="preserve">Questo suol che a noi fu cuna, </w:t>
        <w:br/>
        <w:t xml:space="preserve">Tomba fia dello stranier! </w:t>
        <w:br/>
        <w:t xml:space="preserve">Scena e Cavatina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color w:val="000000"/>
        </w:rPr>
        <w:t xml:space="preserve">(O magnanima e prima </w:t>
        <w:br/>
        <w:t xml:space="preserve">Delle città lombarde, </w:t>
        <w:br/>
        <w:t xml:space="preserve">O Milan valorosa, io ti saluto, </w:t>
        <w:br/>
        <w:t xml:space="preserve">Io dalla tomba sorto </w:t>
        <w:br/>
        <w:t xml:space="preserve">Al par di te! </w:t>
        <w:br/>
        <w:t xml:space="preserve">S'accese all'ombra delle sacre </w:t>
        <w:br/>
        <w:t xml:space="preserve">Tue rinascenti mura </w:t>
        <w:br/>
        <w:t xml:space="preserve">Il fuoco, ond'io eternamente avvamperò. </w:t>
        <w:br/>
        <w:t xml:space="preserve">Divina cagion de' miei sospiri, </w:t>
        <w:br/>
        <w:t xml:space="preserve">Io bevo l'aure alfin che tu respiri! </w:t>
        <w:br/>
        <w:t xml:space="preserve">La pia materna mano </w:t>
        <w:br/>
        <w:t xml:space="preserve">Chiuse la mia ferita ... </w:t>
        <w:br/>
        <w:t xml:space="preserve">Eppur da te lontano </w:t>
        <w:br/>
        <w:t xml:space="preserve">Io non sentia la vita: </w:t>
        <w:br/>
        <w:t xml:space="preserve">Come in un mar di pianto </w:t>
        <w:br/>
        <w:t xml:space="preserve">Parea sepolto il cor ... </w:t>
        <w:br/>
        <w:t xml:space="preserve">Ah! solo a te d'accanto </w:t>
        <w:br/>
        <w:t xml:space="preserve">Saprò che io vivo ancor. </w:t>
        <w:br/>
        <w:t xml:space="preserve">Scena e Romanza </w:t>
        <w:br/>
      </w:r>
      <w:r>
        <w:rPr>
          <w:i/>
          <w:color w:val="000000"/>
        </w:rPr>
        <w:t>(voci interne che a poco a poco s'avanzano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Coro d'uomini </w:t>
        <w:br/>
      </w:r>
      <w:r>
        <w:rPr>
          <w:color w:val="000000"/>
        </w:rPr>
        <w:t xml:space="preserve">Viva Italia forte ed una </w:t>
        <w:br/>
        <w:t xml:space="preserve">Colla spada e col pensier </w:t>
      </w:r>
      <w:r>
        <w:rPr>
          <w:i/>
          <w:color w:val="000000"/>
        </w:rPr>
        <w:t>ecc.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/>
          <w:caps/>
          <w:color w:val="000000"/>
          <w:sz w:val="20"/>
        </w:rPr>
        <w:t>Arrigo</w:t>
      </w:r>
      <w:r>
        <w:rPr>
          <w:color w:val="000000"/>
        </w:rPr>
        <w:t xml:space="preserve"> Ecco Rolando! ... </w:t>
        <w:br/>
      </w:r>
      <w:r>
        <w:rPr>
          <w:b/>
          <w:color w:val="000000"/>
        </w:rPr>
        <w:br/>
      </w:r>
      <w:r>
        <w:rPr>
          <w:caps/>
          <w:color w:val="000000"/>
          <w:sz w:val="20"/>
        </w:rPr>
        <w:t xml:space="preserve">Scena II </w:t>
        <w:br/>
      </w:r>
      <w:r>
        <w:rPr>
          <w:i/>
          <w:color w:val="000000"/>
        </w:rPr>
        <w:t xml:space="preserve">(Rolando, altri Duci Milanesi e detti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color w:val="000000"/>
        </w:rPr>
        <w:t xml:space="preserve">Amico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Ciel! ... Non deliro? ... </w:t>
        <w:br/>
        <w:t xml:space="preserve">Non è sogno il mio? ... </w:t>
        <w:br/>
        <w:t xml:space="preserve">Vivi? ... Sei tu?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color w:val="000000"/>
        </w:rPr>
        <w:t xml:space="preserve">Son io </w:t>
        <w:br/>
      </w:r>
      <w:r>
        <w:rPr>
          <w:i/>
          <w:color w:val="000000"/>
        </w:rPr>
        <w:t>(stringendogli la destra)</w:t>
      </w:r>
      <w:r>
        <w:rPr>
          <w:color w:val="000000"/>
        </w:rPr>
        <w:t xml:space="preserve"> </w:t>
        <w:br/>
        <w:t xml:space="preserve">Ferito caddi, non estinto: a lungo </w:t>
        <w:br/>
        <w:t xml:space="preserve">Prigion di guerra fui, ma reso quindi </w:t>
        <w:br/>
        <w:t xml:space="preserve">Alla natìa Verona, </w:t>
        <w:br/>
        <w:t xml:space="preserve">Materna cura m'infondea nel petto </w:t>
        <w:br/>
        <w:t xml:space="preserve">Nuova salute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Spento tra le fiamme di Susa </w:t>
        <w:br/>
        <w:t xml:space="preserve">La fama ti narrò. Lagrime sparsi, </w:t>
        <w:br/>
        <w:t xml:space="preserve">Cui l'amarezze non temprâr d'imene </w:t>
        <w:br/>
        <w:t xml:space="preserve">Per me le accese faci, </w:t>
        <w:br/>
        <w:t xml:space="preserve">Né sul pargolo mio gl'impressi baci ... </w:t>
        <w:br/>
        <w:t xml:space="preserve">Ah! m'abbraccia ... d'esultanza </w:t>
        <w:br/>
        <w:t xml:space="preserve">Tutta ho l'anima compresa ... </w:t>
        <w:br/>
        <w:t xml:space="preserve">In te vive, in te mi è resa </w:t>
        <w:br/>
        <w:t xml:space="preserve">Una parte del mio cor! </w:t>
        <w:br/>
        <w:t xml:space="preserve">Oh buon Dio, la tua possanza </w:t>
        <w:br/>
        <w:t xml:space="preserve">Adorando io benedico, </w:t>
        <w:br/>
        <w:t xml:space="preserve">Tu ridoni a me l'amico, </w:t>
        <w:br/>
        <w:t xml:space="preserve">All'Italia un difensor! </w:t>
        <w:br/>
      </w:r>
      <w:r>
        <w:rPr>
          <w:i/>
          <w:color w:val="000000"/>
        </w:rPr>
        <w:t>(Odesi uno squillo di trombe)</w:t>
      </w:r>
      <w:r>
        <w:rPr>
          <w:color w:val="000000"/>
        </w:rPr>
        <w:t xml:space="preserve"> </w:t>
        <w:br/>
        <w:t xml:space="preserve">Giuramento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Coro </w:t>
        <w:br/>
      </w:r>
      <w:r>
        <w:rPr>
          <w:color w:val="000000"/>
        </w:rPr>
        <w:t xml:space="preserve">Giulive trombe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I Consoli. </w:t>
        <w:br/>
      </w:r>
      <w:r>
        <w:rPr>
          <w:b/>
          <w:color w:val="000000"/>
        </w:rPr>
        <w:br/>
      </w:r>
      <w:r>
        <w:rPr>
          <w:caps/>
          <w:color w:val="000000"/>
          <w:sz w:val="20"/>
        </w:rPr>
        <w:t xml:space="preserve">Scena III </w:t>
        <w:br/>
      </w:r>
      <w:r>
        <w:rPr>
          <w:i/>
          <w:color w:val="000000"/>
        </w:rPr>
        <w:t xml:space="preserve">(I Consoli con seguito e detti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I. Console </w:t>
        <w:br/>
      </w:r>
      <w:r>
        <w:rPr>
          <w:color w:val="000000"/>
        </w:rPr>
        <w:t xml:space="preserve">Salve, guerrieri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II. Console </w:t>
        <w:br/>
      </w:r>
      <w:r>
        <w:rPr>
          <w:color w:val="000000"/>
        </w:rPr>
        <w:t xml:space="preserve">A voi fia d'accoglienze prodiga, </w:t>
        <w:br/>
        <w:t xml:space="preserve">Siccome a figli suoi, </w:t>
        <w:br/>
        <w:t xml:space="preserve">Milan, che dalla polvere </w:t>
        <w:br/>
        <w:t xml:space="preserve">Già rialzaste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e gli altri Duci </w:t>
        <w:br/>
      </w:r>
      <w:r>
        <w:rPr>
          <w:color w:val="000000"/>
        </w:rPr>
        <w:t xml:space="preserve">Ed ora tutti giuriam difenderla, </w:t>
        <w:br/>
        <w:t xml:space="preserve">Col sangue nostro ancora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poi gli altri </w:t>
        <w:br/>
      </w:r>
      <w:r>
        <w:rPr>
          <w:color w:val="000000"/>
        </w:rPr>
        <w:t xml:space="preserve">S'appressa un dì che all'Austro </w:t>
        <w:br/>
        <w:t xml:space="preserve">Funesto sorgerà, </w:t>
        <w:br/>
        <w:t xml:space="preserve">In cui di tante ingiurie </w:t>
        <w:br/>
        <w:t xml:space="preserve">A noi ragion darà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Tutti </w:t>
        <w:br/>
      </w:r>
      <w:r>
        <w:rPr>
          <w:color w:val="000000"/>
        </w:rPr>
        <w:t xml:space="preserve">Domandan vendetta gli altari spogliati, </w:t>
        <w:br/>
        <w:t xml:space="preserve">Le donne, i fanciulli dall'empio svenati ... </w:t>
        <w:br/>
        <w:t xml:space="preserve">Sull'Istro natìo cacciam queste fiere, </w:t>
        <w:br/>
        <w:t xml:space="preserve">Sian libere e nostre le nostre città. </w:t>
        <w:br/>
      </w:r>
      <w:r>
        <w:rPr>
          <w:i/>
          <w:color w:val="000000"/>
        </w:rPr>
        <w:t xml:space="preserve">(I Consoli muovono i primi, tengon dietro le schiere, </w:t>
        <w:br/>
        <w:t>quindi il popolo. Arrigo è condotto da Rolando).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br/>
      </w:r>
      <w:r>
        <w:rPr>
          <w:caps/>
          <w:color w:val="000000"/>
          <w:sz w:val="20"/>
        </w:rPr>
        <w:t xml:space="preserve">Scena IV </w:t>
        <w:br/>
      </w:r>
      <w:r>
        <w:rPr>
          <w:i/>
          <w:color w:val="000000"/>
        </w:rPr>
        <w:br/>
        <w:t xml:space="preserve">Sito ombreggiato da gruppi d'alberi in vicinanza delle fossate </w:t>
        <w:br/>
        <w:t xml:space="preserve">colme d'acqua, che circondano i muri; </w:t>
        <w:br/>
        <w:t>essi veggonsi torreggiare nel fondo.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 xml:space="preserve">Lida si avanza come assorta in profondi pensieri, </w:t>
        <w:br/>
        <w:t xml:space="preserve">alcune sue donne la seguono, ella siede al rezzo, </w:t>
        <w:br/>
        <w:t>ed ivi rimane estatica, figgendo gli occhi al cielo.</w:t>
      </w:r>
      <w:r>
        <w:rPr>
          <w:color w:val="000000"/>
        </w:rPr>
        <w:t xml:space="preserve"> </w:t>
        <w:br/>
        <w:br/>
      </w:r>
      <w:r>
        <w:rPr>
          <w:i/>
          <w:color w:val="000000"/>
        </w:rPr>
        <w:t xml:space="preserve">3. Coro di donzelle </w:t>
        <w:br/>
        <w:t xml:space="preserve">(Donne, Lida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Donne </w:t>
        <w:br/>
      </w:r>
      <w:r>
        <w:rPr>
          <w:color w:val="000000"/>
        </w:rPr>
        <w:t xml:space="preserve">Plaude all'arrivo Milan dei forti, </w:t>
        <w:br/>
        <w:t xml:space="preserve">Cui si commettono le nostre sorti; </w:t>
        <w:br/>
        <w:t xml:space="preserve">Sui prodi a spargere nembi di rose </w:t>
        <w:br/>
        <w:t xml:space="preserve">Corron festose le donne ancor. </w:t>
        <w:br/>
        <w:t xml:space="preserve">Tu sola fuggi sì lieta vista; </w:t>
        <w:br/>
        <w:t xml:space="preserve">Come da scena orrida e trista: </w:t>
        <w:br/>
        <w:t xml:space="preserve">Pur della patria senti l'affetto, </w:t>
        <w:br/>
        <w:t xml:space="preserve">T'arde nel petto italo cor! </w:t>
        <w:br/>
        <w:t xml:space="preserve">Scena e Cavatina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Voi lo diceste, amiche, </w:t>
        <w:br/>
        <w:t xml:space="preserve">Amo la patria, immensamente io l'amo! </w:t>
        <w:br/>
        <w:t xml:space="preserve">Ma dove spande un riso </w:t>
        <w:br/>
        <w:t xml:space="preserve">La gioja, per me loco </w:t>
        <w:br/>
        <w:t xml:space="preserve">Ivi non è. Sotterra </w:t>
        <w:br/>
        <w:t xml:space="preserve">Giacciono i miei fratelli, ambo i parenti. </w:t>
        <w:br/>
        <w:t xml:space="preserve">E ... troppe in sen m'aperse orrendo fato </w:t>
        <w:br/>
        <w:t xml:space="preserve">Insanabili piaghe! ... A me soltanto </w:t>
        <w:br/>
        <w:t xml:space="preserve">È retaggio il dolor, conforto il pianto! </w:t>
        <w:br/>
      </w:r>
      <w:r>
        <w:rPr>
          <w:i/>
          <w:color w:val="000000"/>
        </w:rPr>
        <w:t xml:space="preserve">(I suoi occhi riempionsi di lagrime: </w:t>
        <w:br/>
        <w:t xml:space="preserve">le donne, onde concedere libero sfogo al suo cordoglio, </w:t>
        <w:br/>
        <w:t>si aggruppano in fondo)</w:t>
      </w:r>
      <w:r>
        <w:rPr>
          <w:color w:val="000000"/>
        </w:rPr>
        <w:t xml:space="preserve"> </w:t>
        <w:br/>
        <w:t xml:space="preserve">Quante volte come un dono </w:t>
        <w:br/>
        <w:t xml:space="preserve">Al Signor la morte ho chiesta! </w:t>
        <w:br/>
        <w:t xml:space="preserve">L'esistenza è a me funesta ... </w:t>
        <w:br/>
        <w:t xml:space="preserve">È la tomba il mio sospir. </w:t>
        <w:br/>
        <w:t xml:space="preserve">Ma son madre! ... madre io sono! </w:t>
        <w:br/>
        <w:t xml:space="preserve">Darmi un figlio Iddio volea! </w:t>
        <w:br/>
        <w:t xml:space="preserve">Ah! per me divenne rea </w:t>
        <w:br/>
        <w:t xml:space="preserve">Fin la brama di morir. </w:t>
        <w:br/>
      </w:r>
      <w:r>
        <w:rPr>
          <w:b/>
          <w:color w:val="000000"/>
        </w:rPr>
        <w:br/>
      </w:r>
      <w:r>
        <w:rPr>
          <w:caps/>
          <w:color w:val="000000"/>
          <w:sz w:val="20"/>
        </w:rPr>
        <w:t xml:space="preserve">Scena V </w:t>
        <w:br/>
      </w:r>
      <w:r>
        <w:rPr>
          <w:i/>
          <w:color w:val="000000"/>
        </w:rPr>
        <w:t xml:space="preserve">(Marcovaldo, e dette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i/>
          <w:color w:val="000000"/>
        </w:rPr>
        <w:t>(indignata in vederlo)</w:t>
      </w:r>
      <w:r>
        <w:rPr>
          <w:color w:val="000000"/>
        </w:rPr>
        <w:t xml:space="preserve"> </w:t>
        <w:br/>
        <w:t xml:space="preserve">Che, Signor! Tu qui? Tu stesso?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Marcovaldo </w:t>
        <w:br/>
      </w:r>
      <w:r>
        <w:rPr>
          <w:color w:val="000000"/>
        </w:rPr>
        <w:t xml:space="preserve">Della torre a me le porte </w:t>
        <w:br/>
        <w:t xml:space="preserve">Sol confin, t'è noto, ha messo </w:t>
        <w:br/>
        <w:t xml:space="preserve">Generoso il tuo consorte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18"/>
        </w:rPr>
        <w:t xml:space="preserve">Lida </w:t>
        <w:br/>
      </w:r>
      <w:r>
        <w:rPr>
          <w:i/>
          <w:color w:val="000000"/>
        </w:rPr>
        <w:t>(a voce bassa ma fremente)</w:t>
      </w:r>
      <w:r>
        <w:rPr>
          <w:color w:val="000000"/>
        </w:rPr>
        <w:t xml:space="preserve"> </w:t>
        <w:br/>
        <w:t xml:space="preserve">E tu ardisci, ingratamente, </w:t>
        <w:br/>
        <w:t xml:space="preserve">Sguardi alzar frattanto audaci </w:t>
        <w:br/>
        <w:t xml:space="preserve">Sulla sposa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Marcovaldo </w:t>
        <w:br/>
      </w:r>
      <w:r>
        <w:rPr>
          <w:i/>
          <w:color w:val="000000"/>
        </w:rPr>
        <w:t>(sommessamente)</w:t>
      </w:r>
      <w:r>
        <w:rPr>
          <w:color w:val="000000"/>
        </w:rPr>
        <w:t xml:space="preserve"> </w:t>
        <w:br/>
        <w:t xml:space="preserve">Un cieco amore </w:t>
        <w:br/>
        <w:t xml:space="preserve">Per te nutro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Cessa ... taci ... </w:t>
        <w:br/>
      </w:r>
      <w:r>
        <w:rPr>
          <w:i/>
          <w:color w:val="000000"/>
        </w:rPr>
        <w:t>(In atto di allontanarsi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caps/>
          <w:color w:val="000000"/>
          <w:sz w:val="20"/>
        </w:rPr>
        <w:t xml:space="preserve">Scena VI </w:t>
        <w:br/>
      </w:r>
      <w:r>
        <w:rPr>
          <w:i/>
          <w:color w:val="000000"/>
        </w:rPr>
        <w:t xml:space="preserve">(Imelda e detti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Imelda </w:t>
        <w:br/>
      </w:r>
      <w:r>
        <w:rPr>
          <w:i/>
          <w:color w:val="000000"/>
        </w:rPr>
        <w:t>(accorrendo frettolosa)</w:t>
      </w:r>
      <w:r>
        <w:rPr>
          <w:color w:val="000000"/>
        </w:rPr>
        <w:t xml:space="preserve"> </w:t>
        <w:br/>
        <w:t xml:space="preserve">Ah! Signora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Imelda, ebbene?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Imelda </w:t>
        <w:br/>
      </w:r>
      <w:r>
        <w:rPr>
          <w:color w:val="000000"/>
        </w:rPr>
        <w:t xml:space="preserve">Fede al ver non presterai ... </w:t>
        <w:br/>
        <w:t xml:space="preserve">Il tuo sposo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Parla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Imelda </w:t>
        <w:br/>
      </w:r>
      <w:r>
        <w:rPr>
          <w:color w:val="000000"/>
        </w:rPr>
        <w:t xml:space="preserve">Ei viene ... </w:t>
        <w:br/>
        <w:t xml:space="preserve">E lo segue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Ciel! ... Chi mai? ... </w:t>
        <w:br/>
        <w:t xml:space="preserve">Chi? Rispondi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Imelda </w:t>
        <w:br/>
      </w:r>
      <w:r>
        <w:rPr>
          <w:color w:val="000000"/>
        </w:rPr>
        <w:t xml:space="preserve">Arrigo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Come! </w:t>
        <w:br/>
        <w:t xml:space="preserve">Egli vive!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Imelda </w:t>
        <w:br/>
      </w:r>
      <w:r>
        <w:rPr>
          <w:color w:val="000000"/>
        </w:rPr>
        <w:t xml:space="preserve">Ah sì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Marcovaldo </w:t>
        <w:br/>
      </w:r>
      <w:r>
        <w:rPr>
          <w:color w:val="000000"/>
        </w:rPr>
        <w:t xml:space="preserve">(Quel nome </w:t>
        <w:br/>
        <w:t xml:space="preserve">La scuotea! ... Di vivo foco </w:t>
        <w:br/>
        <w:t xml:space="preserve">Il suo volto rosseggiò!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(Vive! ... Oh gioja! ... Qui fra poco ... </w:t>
        <w:br/>
        <w:t xml:space="preserve">Qui ... fia ver? ... Lo rivedrò? </w:t>
        <w:br/>
        <w:t xml:space="preserve">A frenarti, o cor, nel petto </w:t>
        <w:br/>
        <w:t xml:space="preserve">Più potere in me non trovo ... </w:t>
        <w:br/>
        <w:t xml:space="preserve">Sì, quei palpiti ch'io provo </w:t>
        <w:br/>
        <w:t xml:space="preserve">Sono i palpiti d'amor! </w:t>
        <w:br/>
        <w:t xml:space="preserve">Ah! Se colpa è questo affetto </w:t>
        <w:br/>
        <w:t xml:space="preserve">Che mi parla un solo istante, </w:t>
        <w:br/>
        <w:t xml:space="preserve">A punirla sia bastante </w:t>
        <w:br/>
        <w:t xml:space="preserve">Una vita di dolor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Marcovaldo </w:t>
        <w:br/>
      </w:r>
      <w:r>
        <w:rPr>
          <w:color w:val="000000"/>
        </w:rPr>
        <w:t xml:space="preserve">(Leggerò nel tuo sembiante </w:t>
        <w:br/>
        <w:t xml:space="preserve">I segreti del tuo cor!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Imelda, Donne </w:t>
        <w:br/>
      </w:r>
      <w:r>
        <w:rPr>
          <w:color w:val="000000"/>
        </w:rPr>
        <w:t xml:space="preserve">(Par che tregua un breve istante </w:t>
        <w:br/>
        <w:t xml:space="preserve">Le conceda il suo dolor!) </w:t>
        <w:br/>
      </w:r>
      <w:r>
        <w:rPr>
          <w:b/>
          <w:color w:val="000000"/>
        </w:rPr>
        <w:br/>
        <w:br/>
        <w:br/>
      </w:r>
      <w:r>
        <w:rPr>
          <w:caps/>
          <w:color w:val="000000"/>
          <w:sz w:val="20"/>
        </w:rPr>
        <w:t xml:space="preserve">Scena VII </w:t>
        <w:br/>
      </w:r>
      <w:r>
        <w:rPr>
          <w:i/>
          <w:color w:val="000000"/>
        </w:rPr>
        <w:br/>
        <w:t xml:space="preserve">4. Scena e Duetto </w:t>
        <w:br/>
        <w:t xml:space="preserve">(Rolando, Arrigo e detti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Sposa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(Oh momento!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color w:val="000000"/>
        </w:rPr>
        <w:t xml:space="preserve">(Lida!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Il tuo bel cor divida </w:t>
        <w:br/>
        <w:t xml:space="preserve">La gioia del cor mio ... Vive l'amico </w:t>
        <w:br/>
        <w:t xml:space="preserve">Lagrimato cotanto! </w:t>
        <w:br/>
        <w:t xml:space="preserve">Eccolo ... Ciel! ... Che fu? ... </w:t>
        <w:br/>
        <w:t xml:space="preserve">Tremi! ... Scolori!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18"/>
        </w:rPr>
        <w:t xml:space="preserve">Lida </w:t>
        <w:br/>
      </w:r>
      <w:r>
        <w:rPr>
          <w:color w:val="000000"/>
        </w:rPr>
        <w:t xml:space="preserve"> (Oh Dio!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Marcovaldo </w:t>
        <w:br/>
      </w:r>
      <w:r>
        <w:rPr>
          <w:i/>
          <w:color w:val="000000"/>
        </w:rPr>
        <w:t xml:space="preserve">(che ha seguito attentamente </w:t>
        <w:br/>
        <w:t>i moti di Lida e di Arrigo)</w:t>
      </w:r>
      <w:r>
        <w:rPr>
          <w:color w:val="000000"/>
        </w:rPr>
        <w:t xml:space="preserve"> </w:t>
        <w:br/>
        <w:t xml:space="preserve">(No, non m'inganno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color w:val="000000"/>
        </w:rPr>
        <w:t xml:space="preserve">Ti rassicura ... Un brivido talvolta ... </w:t>
        <w:br/>
        <w:t xml:space="preserve">Di mie ferite avanzo ... </w:t>
        <w:br/>
        <w:t xml:space="preserve">Mi scorre in sen ... Ma passeggier ... </w:t>
        <w:br/>
        <w:t xml:space="preserve">Lo vedi ... </w:t>
        <w:br/>
        <w:t xml:space="preserve">Cessò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Marcovaldo </w:t>
        <w:br/>
      </w:r>
      <w:r>
        <w:rPr>
          <w:color w:val="000000"/>
        </w:rPr>
        <w:t xml:space="preserve">(Mentisci!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(Qual terror m'invase!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i/>
          <w:color w:val="000000"/>
        </w:rPr>
        <w:t>(accennando Lida)</w:t>
      </w:r>
      <w:r>
        <w:rPr>
          <w:color w:val="000000"/>
        </w:rPr>
        <w:t xml:space="preserve"> </w:t>
        <w:br/>
        <w:t xml:space="preserve">Del padre suo nelle ospitali case, </w:t>
        <w:br/>
        <w:t xml:space="preserve">Messaggier di Verona, </w:t>
        <w:br/>
        <w:t xml:space="preserve">Soggiornasti altra volta, or dell'amico </w:t>
        <w:br/>
        <w:t xml:space="preserve">A te fia stanza la magion ... </w:t>
        <w:br/>
      </w:r>
      <w:r>
        <w:rPr>
          <w:i/>
          <w:color w:val="000000"/>
        </w:rPr>
        <w:t>(S'ode tocco di tamburo, e chiamata di trombe)</w:t>
      </w:r>
      <w:r>
        <w:rPr>
          <w:color w:val="000000"/>
        </w:rPr>
        <w:t xml:space="preserve"> </w:t>
        <w:br/>
        <w:t xml:space="preserve">Chi viene? </w:t>
        <w:br/>
      </w:r>
      <w:r>
        <w:rPr>
          <w:b/>
          <w:color w:val="000000"/>
        </w:rPr>
        <w:br/>
        <w:br/>
        <w:br/>
      </w:r>
      <w:r>
        <w:rPr>
          <w:caps/>
          <w:color w:val="000000"/>
          <w:sz w:val="20"/>
        </w:rPr>
        <w:t xml:space="preserve">Scena VIII </w:t>
        <w:br/>
      </w:r>
      <w:r>
        <w:rPr>
          <w:i/>
          <w:color w:val="000000"/>
        </w:rPr>
        <w:br/>
        <w:t xml:space="preserve">(Un araldo e detti) </w:t>
        <w:br/>
        <w:t xml:space="preserve">(Ad un cenno di Rolando </w:t>
        <w:br/>
        <w:t xml:space="preserve">le donne e Marcovaldo si ritirano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Ebben?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aldo </w:t>
        <w:br/>
      </w:r>
      <w:r>
        <w:rPr>
          <w:color w:val="000000"/>
        </w:rPr>
        <w:t xml:space="preserve">Giunser dall'Alpi </w:t>
        <w:br/>
        <w:t xml:space="preserve">Esploratori: avanza </w:t>
        <w:br/>
        <w:t xml:space="preserve">D'imperiali esercito possente. </w:t>
        <w:br/>
        <w:t xml:space="preserve">Ad assembrar Duci e Senato un cenno </w:t>
        <w:br/>
        <w:t xml:space="preserve">De' consoli provvede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Ti lascio, Arrigo ... il mio dover lo chiede. </w:t>
        <w:br/>
      </w:r>
      <w:r>
        <w:rPr>
          <w:i/>
          <w:color w:val="000000"/>
        </w:rPr>
        <w:t xml:space="preserve">(Parte affrettatamente seguito dall'Araldo. </w:t>
        <w:br/>
        <w:t xml:space="preserve">Lida è rimasta come incatenata al suolo: </w:t>
        <w:br/>
        <w:t xml:space="preserve">Arrigo si accosta vivamente ad essa, </w:t>
        <w:br/>
        <w:t>scuotendola d'un braccio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color w:val="000000"/>
        </w:rPr>
        <w:t xml:space="preserve">È ver? ... Sei d'altri? ... Ed essere </w:t>
        <w:br/>
        <w:t xml:space="preserve">Per sempre mia giurasti! </w:t>
        <w:br/>
        <w:t xml:space="preserve">Il ciel t'udiva! E frangere </w:t>
        <w:br/>
        <w:t xml:space="preserve">Quel giuramento osasti! </w:t>
        <w:br/>
        <w:t xml:space="preserve">D'altri sei tu? Per credere </w:t>
        <w:br/>
        <w:t xml:space="preserve">A verità sì orrenda, </w:t>
        <w:br/>
        <w:t xml:space="preserve">È duopo che ripetere </w:t>
        <w:br/>
        <w:t xml:space="preserve">Da' labbri tuoi l'intenda. </w:t>
        <w:br/>
        <w:t xml:space="preserve">Dillo ... Che tardi? ... </w:t>
        <w:br/>
        <w:t xml:space="preserve">Uccidimi ... è pietà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Spento un fallace annunzio </w:t>
        <w:br/>
        <w:t xml:space="preserve">Ti disse in aspra guerra ... </w:t>
        <w:br/>
        <w:t xml:space="preserve">Mancava il padre ... ed orfana </w:t>
        <w:br/>
        <w:t xml:space="preserve">Io rimaneva in terra ... </w:t>
        <w:br/>
        <w:t xml:space="preserve">Ei fra gli estremi aneliti </w:t>
        <w:br/>
        <w:t xml:space="preserve">Formò le mie ritorte ... </w:t>
        <w:br/>
        <w:t xml:space="preserve">Peso la vita, il talamo </w:t>
        <w:br/>
        <w:t xml:space="preserve">Letto mi fu di morte! ... </w:t>
        <w:br/>
        <w:t xml:space="preserve">Mai sopportato un'anima </w:t>
        <w:br/>
        <w:t xml:space="preserve">Più della mia non ha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i/>
          <w:color w:val="000000"/>
        </w:rPr>
        <w:t>(in tuono di virulenta ironia)</w:t>
      </w:r>
      <w:r>
        <w:rPr>
          <w:color w:val="000000"/>
        </w:rPr>
        <w:t xml:space="preserve"> </w:t>
        <w:br/>
        <w:t xml:space="preserve">Quanto la nuova infausta </w:t>
        <w:br/>
        <w:t xml:space="preserve">Di mia caduta, oh! quanto </w:t>
        <w:br/>
        <w:t xml:space="preserve">All'alma tua sensibile </w:t>
        <w:br/>
        <w:t xml:space="preserve">Lutto costava e pianto! </w:t>
        <w:br/>
        <w:t xml:space="preserve">Alta n'è prova il subito Imene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Arrigo ... </w:t>
        <w:br/>
      </w:r>
      <w:r>
        <w:rPr>
          <w:i/>
          <w:color w:val="000000"/>
        </w:rPr>
        <w:t>(Singhiozzante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color w:val="000000"/>
        </w:rPr>
        <w:t xml:space="preserve">E fede ebbi da te ... rammentalo ... </w:t>
        <w:br/>
        <w:t xml:space="preserve">Che dell'Eterno al piede </w:t>
        <w:br/>
        <w:t xml:space="preserve">Il difensor d'Italia </w:t>
        <w:br/>
        <w:t xml:space="preserve">Raggiungeresti, ov'esso </w:t>
        <w:br/>
        <w:t xml:space="preserve">Per lei cadrebbe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Ahi misera! </w:t>
        <w:br/>
      </w:r>
      <w:r>
        <w:rPr>
          <w:i/>
          <w:color w:val="000000"/>
        </w:rPr>
        <w:t xml:space="preserve">(Coprendosi il volto </w:t>
        <w:br/>
        <w:t>d'ambe le mani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color w:val="000000"/>
        </w:rPr>
        <w:t xml:space="preserve">Parla ... Rispondi adesso ... </w:t>
        <w:br/>
        <w:t xml:space="preserve">Scolpar ti puoi? ... </w:t>
        <w:br/>
        <w:t xml:space="preserve">Rispondimi. </w:t>
        <w:br/>
      </w:r>
      <w:r>
        <w:rPr>
          <w:i/>
          <w:color w:val="000000"/>
        </w:rPr>
        <w:t>(Furente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i/>
          <w:color w:val="000000"/>
        </w:rPr>
        <w:t xml:space="preserve">(volgendo gli occhi al cielo </w:t>
        <w:br/>
        <w:t>con fremito angoscioso)</w:t>
      </w:r>
      <w:r>
        <w:rPr>
          <w:color w:val="000000"/>
        </w:rPr>
        <w:t xml:space="preserve"> </w:t>
        <w:br/>
        <w:t xml:space="preserve">Padre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color w:val="000000"/>
        </w:rPr>
        <w:t xml:space="preserve">Lo stil de' rei </w:t>
        <w:br/>
        <w:t xml:space="preserve">Ecco! In altrui ritorcere </w:t>
        <w:br/>
        <w:t xml:space="preserve">Le proprie colpe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Ah! sei tremendo, inesorabile </w:t>
        <w:br/>
        <w:t xml:space="preserve">Più del mio fato ancor!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Spergiura! </w:t>
        <w:br/>
      </w:r>
      <w:r>
        <w:rPr>
          <w:i/>
          <w:color w:val="000000"/>
        </w:rPr>
        <w:t>(In atto di allontanarsi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M'odi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color w:val="000000"/>
        </w:rPr>
        <w:t xml:space="preserve">Va ... tu mi desti orror! ... </w:t>
        <w:br/>
      </w:r>
      <w:r>
        <w:rPr>
          <w:i/>
          <w:color w:val="000000"/>
        </w:rPr>
        <w:t>(Nel colmo dell'ira)</w:t>
      </w:r>
      <w:r>
        <w:rPr>
          <w:color w:val="000000"/>
        </w:rPr>
        <w:t xml:space="preserve"> </w:t>
        <w:br/>
        <w:t xml:space="preserve">T'amai, t'amai qual angelo, </w:t>
        <w:br/>
        <w:t xml:space="preserve">Or qual demon t'aborro!! </w:t>
        <w:br/>
        <w:t xml:space="preserve">Per me la vita è orribile ... </w:t>
        <w:br/>
        <w:t xml:space="preserve">Nel campo a morte io corro ... </w:t>
        <w:br/>
        <w:t xml:space="preserve">In tua difesa, o patria, </w:t>
        <w:br/>
        <w:t xml:space="preserve">Cadrò squarciato il seno ... </w:t>
        <w:br/>
        <w:t xml:space="preserve">Fia benedetto almeno </w:t>
        <w:br/>
        <w:t xml:space="preserve">Il sangue mio da te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A così lungo strazio </w:t>
        <w:br/>
        <w:t xml:space="preserve">Regger può dunque un core? ... </w:t>
        <w:br/>
        <w:t xml:space="preserve">No, non è ver che uccidono </w:t>
        <w:br/>
        <w:t xml:space="preserve">Gli eccessi del dolore </w:t>
        <w:br/>
        <w:t xml:space="preserve">Son rea ... son rea ... puniscimi ... </w:t>
        <w:br/>
        <w:t xml:space="preserve">Quel ferro in sen mi scenda ... </w:t>
        <w:br/>
        <w:t xml:space="preserve">D'un'esistenza orrenda </w:t>
        <w:br/>
        <w:t xml:space="preserve">Meglio è spirarti al piè! </w:t>
        <w:br/>
        <w:br/>
      </w:r>
      <w:r>
        <w:rPr>
          <w:i/>
          <w:color w:val="000000"/>
        </w:rPr>
        <w:t xml:space="preserve">(Arrigo la respinge ed esce velocemente: </w:t>
        <w:br/>
        <w:t>ella si allontana nella piu viva desolazione)</w:t>
      </w:r>
      <w:r>
        <w:rPr>
          <w:color w:val="000000"/>
        </w:rPr>
        <w:t xml:space="preserve"> </w:t>
        <w:br/>
        <w:br/>
        <w:br/>
        <w:br/>
        <w:br/>
        <w:br/>
        <w:br/>
        <w:br/>
      </w:r>
      <w:r>
        <w:rPr>
          <w:b/>
          <w:caps/>
          <w:color w:val="000000"/>
          <w:sz w:val="28"/>
        </w:rPr>
        <w:t>ATTO II</w:t>
        <w:br/>
      </w:r>
      <w:r>
        <w:rPr>
          <w:color w:val="000000"/>
        </w:rPr>
        <w:br/>
        <w:br/>
        <w:br/>
      </w:r>
      <w:r>
        <w:rPr>
          <w:i/>
          <w:color w:val="000000"/>
        </w:rPr>
        <w:t xml:space="preserve">Barbarossa </w:t>
        <w:br/>
      </w:r>
      <w:r>
        <w:rPr>
          <w:i w:val="false"/>
          <w:caps/>
          <w:color w:val="000000"/>
          <w:sz w:val="20"/>
        </w:rPr>
        <w:t xml:space="preserve">Scena I </w:t>
        <w:br/>
      </w:r>
      <w:r>
        <w:rPr>
          <w:i/>
          <w:color w:val="000000"/>
        </w:rPr>
        <w:br/>
        <w:t xml:space="preserve">Sala magnifica nel Municipio di Como: </w:t>
        <w:br/>
        <w:t xml:space="preserve">veroni chiusi nel fondo. </w:t>
        <w:br/>
        <w:t>A poco a poco vanno assembrandosi Duci e Magistrati.</w:t>
      </w:r>
      <w:r>
        <w:rPr>
          <w:color w:val="000000"/>
        </w:rPr>
        <w:t xml:space="preserve"> </w:t>
        <w:br/>
        <w:br/>
      </w:r>
      <w:r>
        <w:rPr>
          <w:i/>
          <w:color w:val="000000"/>
        </w:rPr>
        <w:t xml:space="preserve">5. Coro d'introduzione </w:t>
        <w:br/>
      </w:r>
      <w:r>
        <w:rPr>
          <w:b/>
          <w:color w:val="000000"/>
        </w:rPr>
        <w:br/>
        <w:br/>
      </w:r>
      <w:r>
        <w:rPr>
          <w:b w:val="false"/>
          <w:caps/>
          <w:color w:val="000000"/>
          <w:sz w:val="20"/>
        </w:rPr>
        <w:t xml:space="preserve">Alcuni </w:t>
        <w:br/>
      </w:r>
      <w:r>
        <w:rPr>
          <w:color w:val="000000"/>
        </w:rPr>
        <w:t xml:space="preserve">Udiste? La grande, la forte Milano </w:t>
        <w:br/>
        <w:t xml:space="preserve">A patti discende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ltri </w:t>
        <w:br/>
      </w:r>
      <w:r>
        <w:rPr>
          <w:color w:val="000000"/>
        </w:rPr>
        <w:t xml:space="preserve">Ma tardi ed invano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Tutti </w:t>
        <w:br/>
      </w:r>
      <w:r>
        <w:rPr>
          <w:color w:val="000000"/>
        </w:rPr>
        <w:t xml:space="preserve">Sì tardi ed invano. Scordò la superba </w:t>
        <w:br/>
        <w:t xml:space="preserve">I danni mortali a Como recati! </w:t>
        <w:br/>
        <w:t xml:space="preserve">Ma qui la memoria ogni uomo ne serba! </w:t>
        <w:br/>
        <w:t xml:space="preserve">Ma l'odio qui vive ne' cori oltraggiati! </w:t>
        <w:br/>
        <w:t xml:space="preserve">Quest'odio col sangue ribolle confuso, </w:t>
        <w:br/>
        <w:t xml:space="preserve">Né volger di tempo scemarlo potrà! </w:t>
        <w:br/>
        <w:t xml:space="preserve">Dai padri, dagli avi in noi fu trasfuso! </w:t>
        <w:br/>
        <w:t xml:space="preserve">Ai figli, ai nepoti trasfuso verrà! </w:t>
        <w:br/>
      </w:r>
      <w:r>
        <w:rPr>
          <w:b/>
          <w:color w:val="000000"/>
        </w:rPr>
        <w:br/>
      </w:r>
      <w:r>
        <w:rPr>
          <w:caps/>
          <w:color w:val="000000"/>
          <w:sz w:val="20"/>
        </w:rPr>
        <w:t xml:space="preserve">Scena II </w:t>
        <w:br/>
      </w:r>
      <w:r>
        <w:rPr>
          <w:i/>
          <w:color w:val="000000"/>
        </w:rPr>
        <w:t xml:space="preserve">Scena e Duetto </w:t>
        <w:br/>
        <w:t xml:space="preserve">(Il Podestà e detti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Podestà </w:t>
        <w:br/>
      </w:r>
      <w:r>
        <w:rPr>
          <w:color w:val="000000"/>
        </w:rPr>
        <w:t xml:space="preserve">Invia la baldanzosa </w:t>
        <w:br/>
        <w:t xml:space="preserve">Lombarda Lega messaggieri a Como. </w:t>
        <w:br/>
        <w:t xml:space="preserve">Ascoltarli vi piaccia. </w:t>
        <w:br/>
      </w:r>
      <w:r>
        <w:rPr>
          <w:i/>
          <w:color w:val="000000"/>
        </w:rPr>
        <w:t>(Tutti seggono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color w:val="000000"/>
        </w:rPr>
        <w:br/>
      </w:r>
      <w:r>
        <w:rPr>
          <w:caps/>
          <w:color w:val="000000"/>
          <w:sz w:val="20"/>
        </w:rPr>
        <w:t xml:space="preserve">Scena III </w:t>
        <w:br/>
      </w:r>
      <w:r>
        <w:rPr>
          <w:i/>
          <w:color w:val="000000"/>
        </w:rPr>
        <w:br/>
        <w:t xml:space="preserve">Ad un cenno del Podestà </w:t>
        <w:br/>
        <w:t xml:space="preserve">vengono introdotti Rolando ed Arrigo. </w:t>
        <w:br/>
        <w:t xml:space="preserve">(I suddetti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Novella oste di barbari minaccia </w:t>
        <w:br/>
        <w:t xml:space="preserve">La sacra Italia: il varco </w:t>
        <w:br/>
        <w:t xml:space="preserve">Dell'Adige contende l'agguerrito </w:t>
        <w:br/>
        <w:t xml:space="preserve">Veronese a quell'orda; essa le terre </w:t>
        <w:br/>
        <w:t xml:space="preserve">De' Grigioni attraversa, e Federico </w:t>
        <w:br/>
        <w:t xml:space="preserve">Raggiungerla non può, ch'entro Pavia </w:t>
        <w:br/>
        <w:t xml:space="preserve">Stassi: ben lieve fia </w:t>
        <w:br/>
        <w:t xml:space="preserve">Respinger quindi l'Alemanno, siepe </w:t>
        <w:br/>
        <w:t xml:space="preserve">D'armi e d'armati ergendo in sulla riva </w:t>
        <w:br/>
        <w:t xml:space="preserve">Del vostro lago </w:t>
        <w:br/>
        <w:t xml:space="preserve">Taccia il reo livore antico </w:t>
        <w:br/>
        <w:t xml:space="preserve">Di Milano e di Como: un sol nemico, </w:t>
        <w:br/>
        <w:t xml:space="preserve">Sola una patria abbiamo, </w:t>
        <w:br/>
        <w:t xml:space="preserve">Il Teutono e l'Italia; in sua difesa </w:t>
        <w:br/>
        <w:t xml:space="preserve">Leviam tutti la spada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Podestà e Coro </w:t>
        <w:br/>
      </w:r>
      <w:r>
        <w:rPr>
          <w:color w:val="000000"/>
        </w:rPr>
        <w:t xml:space="preserve">Ed obliasti </w:t>
        <w:br/>
        <w:t xml:space="preserve">Qual patto ne costringe </w:t>
        <w:br/>
        <w:t xml:space="preserve">A Federico?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color w:val="000000"/>
        </w:rPr>
        <w:t xml:space="preserve">Vergognoso patto, </w:t>
        <w:br/>
        <w:t xml:space="preserve">Cui sacra mano infranse ... </w:t>
        <w:br/>
        <w:t xml:space="preserve">Ah! rammentarlo, </w:t>
        <w:br/>
        <w:t xml:space="preserve">O Comaschi, potete </w:t>
        <w:br/>
        <w:t xml:space="preserve">Senza arrossirne? ... Ed Itali voi siete?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Ah! ben vi scorgo nel sembiante </w:t>
        <w:br/>
        <w:t xml:space="preserve">L'alto, ausonico lignaggio, </w:t>
        <w:br/>
        <w:t xml:space="preserve">Odo il numero sonante </w:t>
        <w:br/>
        <w:t xml:space="preserve">Dell'Italico linguaggio, </w:t>
        <w:br/>
        <w:t xml:space="preserve">Ma nell'opre, nei pensieri </w:t>
        <w:br/>
        <w:t xml:space="preserve">Oh! Siete barbari stranieri! </w:t>
        <w:br/>
      </w:r>
      <w:r>
        <w:rPr>
          <w:i/>
          <w:color w:val="000000"/>
        </w:rPr>
        <w:t>(Movimento dell'assemblea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color w:val="000000"/>
        </w:rPr>
        <w:t xml:space="preserve">Tempi forse avventurosi </w:t>
        <w:br/>
        <w:t xml:space="preserve">Per Italia volgeranno, </w:t>
        <w:br/>
        <w:t xml:space="preserve">E nepoti generosi </w:t>
        <w:br/>
        <w:t xml:space="preserve">Arrossir di voi dovranno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e Arrigo </w:t>
        <w:br/>
      </w:r>
      <w:r>
        <w:rPr>
          <w:color w:val="000000"/>
        </w:rPr>
        <w:t xml:space="preserve">Oh! la storia non v'appelli </w:t>
        <w:br/>
        <w:t xml:space="preserve">Assassini dei fratelli! </w:t>
        <w:br/>
        <w:t xml:space="preserve">Della patria non vi gridi </w:t>
        <w:br/>
        <w:t xml:space="preserve">Traditori e parricidi! </w:t>
        <w:br/>
        <w:t xml:space="preserve">Infamati e maledetti </w:t>
        <w:br/>
        <w:t xml:space="preserve">Voi sareste in ogni età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Podestà </w:t>
        <w:br/>
      </w:r>
      <w:r>
        <w:rPr>
          <w:color w:val="000000"/>
        </w:rPr>
        <w:t xml:space="preserve">Favellaste acerbi detti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Ma più acerbe verità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color w:val="000000"/>
        </w:rPr>
        <w:t xml:space="preserve">Qual risposta a chi ne invia </w:t>
        <w:br/>
        <w:t xml:space="preserve">Qual risposta recar dessi? </w:t>
        <w:br/>
      </w:r>
      <w:r>
        <w:rPr>
          <w:b/>
          <w:color w:val="000000"/>
        </w:rPr>
        <w:br/>
      </w:r>
      <w:r>
        <w:rPr>
          <w:color w:val="000000"/>
        </w:rPr>
        <w:br/>
        <w:br/>
      </w:r>
      <w:r>
        <w:rPr>
          <w:caps/>
          <w:color w:val="000000"/>
          <w:sz w:val="20"/>
        </w:rPr>
        <w:t xml:space="preserve">Scena IV </w:t>
        <w:br/>
      </w:r>
      <w:r>
        <w:rPr>
          <w:i/>
          <w:color w:val="000000"/>
        </w:rPr>
        <w:t xml:space="preserve">(Federico e detti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Federico </w:t>
        <w:br/>
      </w:r>
      <w:r>
        <w:rPr>
          <w:color w:val="000000"/>
        </w:rPr>
        <w:t xml:space="preserve">Io la darò! </w:t>
        <w:br/>
      </w:r>
      <w:r>
        <w:rPr>
          <w:i/>
          <w:color w:val="000000"/>
        </w:rPr>
        <w:t xml:space="preserve">(Presentandosi d'improvviso, </w:t>
        <w:br/>
        <w:t>e lasciando cadere il suo lungo mantello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Tutti </w:t>
        <w:br/>
      </w:r>
      <w:r>
        <w:rPr>
          <w:color w:val="000000"/>
        </w:rPr>
        <w:t xml:space="preserve">Federico! </w:t>
        <w:br/>
      </w:r>
      <w:r>
        <w:rPr>
          <w:i/>
          <w:color w:val="000000"/>
        </w:rPr>
        <w:t>(Sorgendo e nella più viva sorpresa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e Arrigo </w:t>
        <w:br/>
      </w:r>
      <w:r>
        <w:rPr>
          <w:color w:val="000000"/>
        </w:rPr>
        <w:t xml:space="preserve">(Ah! da Pavia qui l'inferno lo guidò!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Federico </w:t>
        <w:br/>
      </w:r>
      <w:r>
        <w:rPr>
          <w:i/>
          <w:color w:val="000000"/>
        </w:rPr>
        <w:t xml:space="preserve">(avanzandosi fieramente </w:t>
        <w:br/>
        <w:t>verso Rolando ed Arrigo)</w:t>
      </w:r>
      <w:r>
        <w:rPr>
          <w:color w:val="000000"/>
        </w:rPr>
        <w:t xml:space="preserve"> </w:t>
        <w:br/>
        <w:t xml:space="preserve">A che smarriti e pallidi </w:t>
        <w:br/>
        <w:t xml:space="preserve">Vi scorgo al mio cospetto? </w:t>
        <w:br/>
        <w:t xml:space="preserve">Sul labbro temerario </w:t>
        <w:br/>
        <w:t xml:space="preserve">A che vien manco il detto? </w:t>
        <w:br/>
        <w:t xml:space="preserve">Lombardi, estremo fato </w:t>
        <w:br/>
        <w:t xml:space="preserve">Ha già per voi segnato </w:t>
        <w:br/>
        <w:t xml:space="preserve">Un cor che non perdona, </w:t>
        <w:br/>
        <w:t xml:space="preserve">Di Federico il cor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e Arrigo </w:t>
        <w:br/>
      </w:r>
      <w:r>
        <w:rPr>
          <w:color w:val="000000"/>
        </w:rPr>
        <w:t xml:space="preserve">Detti non val rispondere </w:t>
        <w:br/>
        <w:t xml:space="preserve">A' tuoi superbi modi, </w:t>
        <w:br/>
        <w:t xml:space="preserve">Pugna di vane ingiurie, </w:t>
        <w:br/>
        <w:t xml:space="preserve">Pugna non è di prodi. </w:t>
        <w:br/>
        <w:t xml:space="preserve">Dell'armi al fiero lampo </w:t>
        <w:br/>
        <w:t xml:space="preserve">Ci rivedremo in campo: </w:t>
        <w:br/>
        <w:t xml:space="preserve">Col brando sol ragiona </w:t>
        <w:br/>
        <w:t xml:space="preserve">L'oppresso all'oppressor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Podestà e Coro </w:t>
        <w:br/>
      </w:r>
      <w:r>
        <w:rPr>
          <w:color w:val="000000"/>
        </w:rPr>
        <w:t xml:space="preserve">(Su te, Milan, già tuona </w:t>
        <w:br/>
        <w:t xml:space="preserve">Il fulmin punitor!) </w:t>
        <w:br/>
      </w:r>
      <w:r>
        <w:rPr>
          <w:i/>
          <w:color w:val="000000"/>
        </w:rPr>
        <w:t xml:space="preserve">(Odesi rimbombo di militari strumenti, </w:t>
        <w:br/>
        <w:t>che sempre più si approssima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Federico </w:t>
        <w:br/>
      </w:r>
      <w:r>
        <w:rPr>
          <w:color w:val="000000"/>
        </w:rPr>
        <w:t xml:space="preserve">Le mie possenti squadre </w:t>
        <w:br/>
        <w:t xml:space="preserve">S'appressan già! </w:t>
        <w:br/>
      </w:r>
      <w:r>
        <w:rPr>
          <w:i/>
          <w:color w:val="000000"/>
        </w:rPr>
        <w:t xml:space="preserve">(Ad un suo cenno vengono dischiusi i veroni, </w:t>
        <w:br/>
        <w:t xml:space="preserve">a traverso de' quali scorgonsi le colline circostanti </w:t>
        <w:br/>
        <w:t>ingombre di falangi alemanne)</w:t>
      </w:r>
      <w:r>
        <w:rPr>
          <w:color w:val="000000"/>
        </w:rPr>
        <w:t xml:space="preserve"> </w:t>
        <w:br/>
        <w:t xml:space="preserve">Mirate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Coro </w:t>
        <w:br/>
      </w:r>
      <w:r>
        <w:rPr>
          <w:i/>
          <w:color w:val="000000"/>
        </w:rPr>
        <w:t>(A Rolando ed Arrigo)</w:t>
      </w:r>
      <w:r>
        <w:rPr>
          <w:color w:val="000000"/>
        </w:rPr>
        <w:t xml:space="preserve"> </w:t>
        <w:br/>
        <w:t xml:space="preserve">Oh quale e quanto esercito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Federico </w:t>
        <w:br/>
      </w:r>
      <w:r>
        <w:rPr>
          <w:color w:val="000000"/>
        </w:rPr>
        <w:t xml:space="preserve">Risposta e ben tremenda </w:t>
        <w:br/>
        <w:t xml:space="preserve">Eccovi - Ormai l'annunzio </w:t>
        <w:br/>
        <w:t xml:space="preserve">Di sua caduta intenda </w:t>
        <w:br/>
        <w:t xml:space="preserve">Milan. </w:t>
        <w:br/>
        <w:br/>
      </w:r>
      <w:r>
        <w:rPr>
          <w:i/>
          <w:color w:val="000000"/>
        </w:rPr>
        <w:t>(Accennando agli ambasciatori di partire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Di tue masnade </w:t>
        <w:br/>
        <w:t xml:space="preserve">Le mercenarie spade </w:t>
        <w:br/>
        <w:t xml:space="preserve">Non vinceranno un popolo </w:t>
        <w:br/>
        <w:t xml:space="preserve">Che sorge a libertà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18"/>
        </w:rPr>
        <w:t xml:space="preserve">Arrigo </w:t>
        <w:br/>
      </w:r>
      <w:r>
        <w:rPr>
          <w:color w:val="000000"/>
        </w:rPr>
        <w:t xml:space="preserve">Né il gran destin d'Italia </w:t>
        <w:br/>
        <w:t xml:space="preserve">Per esse cangerà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Federico </w:t>
        <w:br/>
      </w:r>
      <w:r>
        <w:rPr>
          <w:color w:val="000000"/>
        </w:rPr>
        <w:t xml:space="preserve">Il destino d'Italia son io! </w:t>
        <w:br/>
      </w:r>
      <w:r>
        <w:rPr>
          <w:i/>
          <w:color w:val="000000"/>
        </w:rPr>
        <w:t>(Con terribile accento)</w:t>
      </w:r>
      <w:r>
        <w:rPr>
          <w:color w:val="000000"/>
        </w:rPr>
        <w:t xml:space="preserve"> </w:t>
        <w:br/>
        <w:t xml:space="preserve">Soggiogata essa in breve fia tutta! </w:t>
        <w:br/>
        <w:t xml:space="preserve">E Milano due volte distrutta </w:t>
        <w:br/>
        <w:t xml:space="preserve">Ai ribelli spavento sarà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e Arrigo </w:t>
        <w:br/>
      </w:r>
      <w:r>
        <w:rPr>
          <w:color w:val="000000"/>
        </w:rPr>
        <w:t xml:space="preserve">Un possente diletto da Dio. </w:t>
        <w:br/>
        <w:t xml:space="preserve">Ne promette vittoria in suo nome! </w:t>
        <w:br/>
        <w:t xml:space="preserve">Tu cadrai, le tue squadre fian dome! ... </w:t>
        <w:br/>
        <w:t xml:space="preserve">Grande e libera Italia sarà. </w:t>
        <w:br/>
      </w:r>
      <w:r>
        <w:rPr>
          <w:b/>
          <w:color w:val="000000"/>
        </w:rPr>
        <w:br/>
      </w:r>
      <w:r>
        <w:rPr>
          <w:b w:val="false"/>
          <w:color w:val="000000"/>
          <w:sz w:val="20"/>
        </w:rPr>
        <w:t xml:space="preserve">Podestà e Coro </w:t>
        <w:br/>
      </w:r>
      <w:r>
        <w:rPr>
          <w:color w:val="000000"/>
        </w:rPr>
        <w:t xml:space="preserve">Ite omai ... la ragion del più forte </w:t>
        <w:br/>
        <w:t xml:space="preserve">Tanta lite nel campo sciorrà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Tutti </w:t>
        <w:br/>
      </w:r>
      <w:r>
        <w:rPr>
          <w:color w:val="000000"/>
        </w:rPr>
        <w:t xml:space="preserve">Guerra dunque! ... terribile! ... a morte! ... </w:t>
        <w:br/>
        <w:br/>
      </w:r>
      <w:r>
        <w:rPr>
          <w:i/>
          <w:color w:val="000000"/>
        </w:rPr>
        <w:t>(Rolando ed Arrigo partono)</w:t>
      </w:r>
      <w:r>
        <w:rPr>
          <w:color w:val="000000"/>
        </w:rPr>
        <w:t xml:space="preserve"> </w:t>
        <w:br/>
        <w:br/>
        <w:br/>
        <w:br/>
        <w:br/>
        <w:br/>
      </w:r>
      <w:r>
        <w:rPr>
          <w:b/>
          <w:color w:val="000000"/>
          <w:sz w:val="28"/>
        </w:rPr>
        <w:t>ATTO III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 </w:t>
        <w:br/>
      </w:r>
      <w:r>
        <w:rPr>
          <w:i/>
          <w:color w:val="000000"/>
        </w:rPr>
        <w:br/>
        <w:t xml:space="preserve">L'infamia </w:t>
        <w:br/>
        <w:br/>
      </w:r>
      <w:r>
        <w:rPr>
          <w:i w:val="false"/>
          <w:caps/>
          <w:color w:val="000000"/>
          <w:sz w:val="20"/>
        </w:rPr>
        <w:t xml:space="preserve">Scena I </w:t>
        <w:br/>
      </w:r>
      <w:r>
        <w:rPr>
          <w:i/>
          <w:color w:val="000000"/>
        </w:rPr>
        <w:br/>
        <w:t xml:space="preserve">Volte sotterranee nel tempio di S. Ambrogio </w:t>
        <w:br/>
        <w:t xml:space="preserve">sparse di recenti sepolcri: </w:t>
        <w:br/>
        <w:t xml:space="preserve">gradinata in fondo per la quale vi si discende: </w:t>
        <w:br/>
        <w:t>una fioca lampada getta intorno qualche incerto raggio.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 xml:space="preserve">I Cavalieri della Morte scendono a poco a poco, ed in silenzio: </w:t>
        <w:br/>
        <w:t xml:space="preserve">ognun d'essi porta una ciarpa ad armacollo, </w:t>
        <w:br/>
        <w:t>su cui avvi effigiato il capo d'uno scheletro umano.</w:t>
      </w:r>
      <w:r>
        <w:rPr>
          <w:color w:val="000000"/>
        </w:rPr>
        <w:t xml:space="preserve"> </w:t>
        <w:br/>
        <w:br/>
      </w:r>
      <w:r>
        <w:rPr>
          <w:i/>
          <w:color w:val="000000"/>
        </w:rPr>
        <w:t xml:space="preserve">6. Introduzione, Scena, e Giuramento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Cavalieri </w:t>
        <w:br/>
      </w:r>
      <w:r>
        <w:rPr>
          <w:color w:val="000000"/>
        </w:rPr>
        <w:t xml:space="preserve">Fra queste dense tenebre, </w:t>
        <w:br/>
        <w:t xml:space="preserve">Fra il muto orror di questi consci avelli, </w:t>
        <w:br/>
        <w:t xml:space="preserve">Sull'invocato cenere </w:t>
        <w:br/>
        <w:t xml:space="preserve">De' padri qui giacenti e dei fratelli, </w:t>
        <w:br/>
        <w:t xml:space="preserve">Ripetasi l'accento </w:t>
        <w:br/>
        <w:t xml:space="preserve">Del sacro e formidabil giuramento. </w:t>
        <w:br/>
      </w:r>
      <w:r>
        <w:rPr>
          <w:b/>
          <w:color w:val="000000"/>
        </w:rPr>
        <w:br/>
      </w:r>
      <w:r>
        <w:rPr>
          <w:caps/>
          <w:color w:val="000000"/>
          <w:sz w:val="20"/>
        </w:rPr>
        <w:t xml:space="preserve">Scena II </w:t>
        <w:br/>
      </w:r>
      <w:r>
        <w:rPr>
          <w:i/>
          <w:color w:val="000000"/>
        </w:rPr>
        <w:t xml:space="preserve">(Arrigo, e detti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i/>
          <w:color w:val="000000"/>
        </w:rPr>
        <w:t>(sull'alto della scala)</w:t>
      </w:r>
      <w:r>
        <w:rPr>
          <w:color w:val="000000"/>
        </w:rPr>
        <w:t xml:space="preserve"> </w:t>
        <w:br/>
        <w:t xml:space="preserve">Campioni della morte, un altro labbro </w:t>
        <w:br/>
        <w:t xml:space="preserve">A proferir s'accinge </w:t>
        <w:br/>
        <w:t xml:space="preserve">Il magnanimo voto, un altro core </w:t>
        <w:br/>
        <w:t xml:space="preserve">A mantenerlo è presto, </w:t>
        <w:br/>
        <w:t xml:space="preserve">Pugnando al nuovo di contro al rapace </w:t>
        <w:br/>
        <w:t xml:space="preserve">Fulvo Signor, che avanza </w:t>
        <w:br/>
        <w:t xml:space="preserve">Pe' campi di Legnano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Cavaliere </w:t>
        <w:br/>
      </w:r>
      <w:r>
        <w:rPr>
          <w:color w:val="000000"/>
        </w:rPr>
        <w:t xml:space="preserve">Arrigo! ... E vuoi?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color w:val="000000"/>
        </w:rPr>
        <w:t xml:space="preserve">Con voi morire, o trionfar con voi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Cavaliere </w:t>
        <w:br/>
      </w:r>
      <w:r>
        <w:rPr>
          <w:color w:val="000000"/>
        </w:rPr>
        <w:t xml:space="preserve">Lombardo, e prode egli è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color w:val="000000"/>
        </w:rPr>
        <w:t xml:space="preserve">Son per valore l'ultimo forse, </w:t>
        <w:br/>
        <w:t xml:space="preserve">Ma per santo amore della patria </w:t>
        <w:br/>
        <w:t xml:space="preserve">comun primier m'estimo. </w:t>
        <w:br/>
        <w:t xml:space="preserve">O secondo a nessuno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Cavaliere </w:t>
        <w:br/>
      </w:r>
      <w:r>
        <w:rPr>
          <w:color w:val="000000"/>
        </w:rPr>
        <w:t xml:space="preserve">Sia, qual ei chiese, del bel numer'uno. </w:t>
        <w:br/>
      </w:r>
      <w:r>
        <w:rPr>
          <w:i/>
          <w:color w:val="000000"/>
        </w:rPr>
        <w:t xml:space="preserve">(Al più anziano fra essi, che pone Arrigo </w:t>
        <w:br/>
        <w:t xml:space="preserve">in ginocchio a piè d'una tomba, </w:t>
        <w:br/>
        <w:t xml:space="preserve">e lo fregia della propria ciarpa: </w:t>
        <w:br/>
        <w:t xml:space="preserve">allora tutti i cavalieri incrocicchiano i brandi </w:t>
        <w:br/>
        <w:t xml:space="preserve">sul capo di Arrigo, quindi lo sollevano </w:t>
        <w:br/>
        <w:t xml:space="preserve">e gli porgono l'amplesso fraterno: </w:t>
        <w:br/>
        <w:t xml:space="preserve">da ultimo denudata anch'egli la Spada, </w:t>
        <w:br/>
        <w:t>si pronunzia ad una voce il seguente giuramento)</w:t>
      </w:r>
      <w:r>
        <w:rPr>
          <w:color w:val="000000"/>
        </w:rPr>
        <w:t xml:space="preserve"> </w:t>
        <w:br/>
        <w:t xml:space="preserve">Giuriam d'Italia por fine ai danni, </w:t>
        <w:br/>
        <w:t xml:space="preserve">Cacciando oltr'Alpe i suoi tiranni. </w:t>
        <w:br/>
        <w:t xml:space="preserve">Pria che ritrarci, pria ch'esser vinti, </w:t>
        <w:br/>
        <w:t xml:space="preserve">Cader fra l'armi giuriamo estinti. </w:t>
        <w:br/>
        <w:t xml:space="preserve">Se alcun fra noi, codardo in guerra, </w:t>
        <w:br/>
        <w:t xml:space="preserve">Mostrarsi al voto potrà rubello, </w:t>
        <w:br/>
        <w:t xml:space="preserve">Al mancatore nieghi la terra </w:t>
        <w:br/>
        <w:t xml:space="preserve">Vivo un asilo, spento un avello: </w:t>
        <w:br/>
        <w:t xml:space="preserve">Siccome gli uomini Dio l'abbandoni, </w:t>
        <w:br/>
        <w:t xml:space="preserve">Quando l'estremo suo dì verrà: </w:t>
        <w:br/>
        <w:t xml:space="preserve">Il vil suo nome infamia suoni </w:t>
        <w:br/>
        <w:t xml:space="preserve">Ad ogni gente, ad ogni età. </w:t>
        <w:br/>
        <w:br/>
      </w:r>
      <w:r>
        <w:rPr>
          <w:i/>
          <w:color w:val="000000"/>
        </w:rPr>
        <w:t>(Partono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br/>
      </w:r>
      <w:r>
        <w:rPr>
          <w:caps/>
          <w:color w:val="000000"/>
          <w:sz w:val="20"/>
        </w:rPr>
        <w:t xml:space="preserve">Scena III </w:t>
        <w:br/>
      </w:r>
      <w:r>
        <w:rPr>
          <w:i/>
          <w:color w:val="000000"/>
        </w:rPr>
        <w:t>Appartamenti nel Castello di Rolando.</w:t>
      </w:r>
      <w:r>
        <w:rPr>
          <w:color w:val="000000"/>
        </w:rPr>
        <w:t xml:space="preserve"> </w:t>
        <w:br/>
        <w:br/>
      </w:r>
      <w:r>
        <w:rPr>
          <w:i/>
          <w:color w:val="000000"/>
        </w:rPr>
        <w:t xml:space="preserve">7. Scena e Duetto </w:t>
        <w:br/>
        <w:t xml:space="preserve">(Lida ed Imelda) </w:t>
        <w:br/>
        <w:t xml:space="preserve">(Lida si avanza a rapidi passi; </w:t>
        <w:br/>
        <w:t>pallida è la sua fronte, incerto il suo sguardo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Imelda </w:t>
        <w:br/>
      </w:r>
      <w:r>
        <w:rPr>
          <w:color w:val="000000"/>
        </w:rPr>
        <w:t xml:space="preserve">Lida, Lida? ... Ove corri?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Ove? Che dirti, </w:t>
        <w:br/>
        <w:t xml:space="preserve">S'io medesma lo ignoro?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Imelda </w:t>
        <w:br/>
      </w:r>
      <w:r>
        <w:rPr>
          <w:color w:val="000000"/>
        </w:rPr>
        <w:t xml:space="preserve">Ahimè, turbata sei tanto! ... </w:t>
        <w:br/>
        <w:t xml:space="preserve">Dianzi, fra singulti, un foglio vergasti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i/>
          <w:color w:val="000000"/>
        </w:rPr>
        <w:t>(con impeto)</w:t>
      </w:r>
      <w:r>
        <w:rPr>
          <w:color w:val="000000"/>
        </w:rPr>
        <w:t xml:space="preserve"> </w:t>
        <w:br/>
        <w:t xml:space="preserve">Un foglio? ... non è ver ... Che ardisci? ... </w:t>
        <w:br/>
        <w:t xml:space="preserve">Qual foglio? ... Tu mentisci ... </w:t>
        <w:br/>
        <w:t xml:space="preserve">Innocente son io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Imelda </w:t>
        <w:br/>
      </w:r>
      <w:r>
        <w:rPr>
          <w:color w:val="000000"/>
        </w:rPr>
        <w:t xml:space="preserve">Ripor lo scritto </w:t>
        <w:br/>
        <w:t xml:space="preserve">In sen ti vidi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i/>
          <w:color w:val="000000"/>
        </w:rPr>
        <w:t>(con delirio sempre crescente)</w:t>
      </w:r>
      <w:r>
        <w:rPr>
          <w:color w:val="000000"/>
        </w:rPr>
        <w:t xml:space="preserve"> </w:t>
        <w:br/>
        <w:t xml:space="preserve">E il seno qual aspide mi squarcia, </w:t>
        <w:br/>
        <w:t xml:space="preserve">E il suo veleno </w:t>
        <w:br/>
        <w:t xml:space="preserve">Del cor le più segrete </w:t>
        <w:br/>
        <w:t xml:space="preserve">Fibre mi tenta! Or vanne ... il fallo svela, </w:t>
        <w:br/>
        <w:t xml:space="preserve">M'accusa ... Ed accusarmi </w:t>
        <w:br/>
        <w:t xml:space="preserve">A chi potresti? A Dio? </w:t>
        <w:br/>
        <w:t xml:space="preserve">Ma Dio mi volle ad ogni costo rea! </w:t>
        <w:br/>
        <w:t xml:space="preserve">Agli uomini? E qual pena </w:t>
        <w:br/>
        <w:t xml:space="preserve">Dar ponno i crudi? Morte? E morte io bramo, </w:t>
        <w:br/>
        <w:t xml:space="preserve">Morte domando e chiamo! </w:t>
        <w:br/>
      </w:r>
      <w:r>
        <w:rPr>
          <w:i/>
          <w:color w:val="000000"/>
        </w:rPr>
        <w:t>(Gettandosi convulsa sopra un seggio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Imelda </w:t>
        <w:br/>
      </w:r>
      <w:r>
        <w:rPr>
          <w:color w:val="000000"/>
        </w:rPr>
        <w:t xml:space="preserve">Vaneggi!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i/>
          <w:color w:val="000000"/>
        </w:rPr>
        <w:t xml:space="preserve">(risorge, guarda all'intorno, fissa Imelda, </w:t>
        <w:br/>
        <w:t>prorompe in lagrime, e si abbandona nelle braccia di lei)</w:t>
      </w:r>
      <w:r>
        <w:rPr>
          <w:color w:val="000000"/>
        </w:rPr>
        <w:t xml:space="preserve"> </w:t>
        <w:br/>
        <w:t xml:space="preserve">Aita! </w:t>
        <w:br/>
        <w:t xml:space="preserve">Un forsennato </w:t>
        <w:br/>
        <w:t xml:space="preserve">S'avventa nella tomba, e seco tragge </w:t>
        <w:br/>
        <w:t xml:space="preserve">La madre sua infelice, </w:t>
        <w:br/>
        <w:t xml:space="preserve">Che Lida maledice. </w:t>
        <w:br/>
        <w:t xml:space="preserve">Con l'ultimo singhiozzo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Imelda </w:t>
        <w:br/>
      </w:r>
      <w:r>
        <w:rPr>
          <w:color w:val="000000"/>
        </w:rPr>
        <w:t xml:space="preserve">(O mio sospetto!) </w:t>
        <w:br/>
        <w:t xml:space="preserve">Svelami ... Arrigo forse?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Ah! tu l'hai detto. </w:t>
        <w:br/>
        <w:t xml:space="preserve">Questo foglio stornar potria cotanta </w:t>
        <w:br/>
        <w:t xml:space="preserve">Sciagura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Imelda </w:t>
        <w:br/>
      </w:r>
      <w:r>
        <w:rPr>
          <w:color w:val="000000"/>
        </w:rPr>
        <w:t xml:space="preserve">Porgi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18"/>
        </w:rPr>
        <w:t xml:space="preserve">Lida </w:t>
        <w:br/>
      </w:r>
      <w:r>
        <w:rPr>
          <w:color w:val="000000"/>
        </w:rPr>
        <w:t xml:space="preserve">Oh, bada che non ti scerna </w:t>
        <w:br/>
        <w:t xml:space="preserve">Occhio mortal d'Arrigo </w:t>
        <w:br/>
        <w:t xml:space="preserve">Varcar le soglia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Imelda </w:t>
        <w:br/>
      </w:r>
      <w:r>
        <w:rPr>
          <w:color w:val="000000"/>
        </w:rPr>
        <w:t xml:space="preserve">Non temer ... lo scritto </w:t>
        <w:br/>
        <w:t xml:space="preserve">Alcun de' suoi gli recherà ... </w:t>
        <w:br/>
      </w:r>
      <w:r>
        <w:rPr>
          <w:i/>
          <w:color w:val="000000"/>
        </w:rPr>
        <w:t>(Per uscire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caps/>
          <w:color w:val="000000"/>
          <w:sz w:val="20"/>
        </w:rPr>
        <w:t xml:space="preserve">Scena IV </w:t>
        <w:br/>
      </w:r>
      <w:r>
        <w:rPr>
          <w:i/>
          <w:color w:val="000000"/>
        </w:rPr>
        <w:t xml:space="preserve">(Rolando, e dette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T'arresta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(Oh ciel!) </w:t>
        <w:br/>
      </w:r>
      <w:r>
        <w:rPr>
          <w:i/>
          <w:color w:val="000000"/>
        </w:rPr>
        <w:t>(Imelda cela rapidamente il foglio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Pria di partir, te donna, e il frutto </w:t>
        <w:br/>
        <w:t xml:space="preserve">Del nostro imene a riveder mi trasse </w:t>
        <w:br/>
        <w:t xml:space="preserve">Amor!--L'adduci al sen paterno. </w:t>
        <w:br/>
      </w:r>
      <w:r>
        <w:rPr>
          <w:i/>
          <w:color w:val="000000"/>
        </w:rPr>
        <w:t>(Ad Imelda che rientra)</w:t>
      </w:r>
      <w:r>
        <w:rPr>
          <w:color w:val="000000"/>
        </w:rPr>
        <w:t xml:space="preserve"> </w:t>
        <w:br/>
        <w:t xml:space="preserve">(Il ciglio molle ha di pianto!) </w:t>
        <w:br/>
      </w:r>
      <w:r>
        <w:rPr>
          <w:i/>
          <w:color w:val="000000"/>
        </w:rPr>
        <w:t>(Commosso e cercando reprimersi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(Chi mi regge?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O figlio! ... </w:t>
        <w:br/>
      </w:r>
      <w:r>
        <w:rPr>
          <w:i/>
          <w:color w:val="000000"/>
        </w:rPr>
        <w:t xml:space="preserve">(Imelda riede col fanciullo, </w:t>
        <w:br/>
        <w:t xml:space="preserve">lo depone in braccio a Rolando, </w:t>
        <w:br/>
        <w:t xml:space="preserve">ed esce veloce per l'opposto lato. </w:t>
        <w:br/>
        <w:t xml:space="preserve">Rolando sta in lungo amplesso </w:t>
        <w:br/>
        <w:t>tra il figlio e la sposa)</w:t>
      </w:r>
      <w:r>
        <w:rPr>
          <w:color w:val="000000"/>
        </w:rPr>
        <w:t xml:space="preserve"> </w:t>
        <w:br/>
        <w:t xml:space="preserve">Vittoria il ciel promise </w:t>
        <w:br/>
        <w:t xml:space="preserve">All'armi nostre, ma vittoria è prezzo </w:t>
        <w:br/>
        <w:t xml:space="preserve">Di sangue! e dove il mio </w:t>
        <w:br/>
        <w:t xml:space="preserve">Tutto spargessi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Non seguir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Tu resti </w:t>
        <w:br/>
        <w:t xml:space="preserve">Insegnatrice di virtude a lui. </w:t>
        <w:br/>
      </w:r>
      <w:r>
        <w:rPr>
          <w:i/>
          <w:color w:val="000000"/>
        </w:rPr>
        <w:t>(Accennando il figlio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(Ed a tanti martir serbata io fui!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</w:r>
      <w:r>
        <w:rPr>
          <w:b w:val="false"/>
          <w:caps w:val="false"/>
          <w:smallCaps w:val="false"/>
          <w:color w:val="000000"/>
          <w:sz w:val="24"/>
        </w:rPr>
        <w:br/>
      </w:r>
      <w:r>
        <w:rPr>
          <w:color w:val="000000"/>
        </w:rPr>
        <w:t xml:space="preserve">Digli ch'è sangue italico, </w:t>
        <w:br/>
        <w:t xml:space="preserve">Digli ch'è sangue mio, </w:t>
        <w:br/>
        <w:t xml:space="preserve">Che dei mortali è giudice </w:t>
        <w:br/>
        <w:t xml:space="preserve">La terra no, ma Dio! </w:t>
        <w:br/>
        <w:t xml:space="preserve">E dopo Dio la patria </w:t>
        <w:br/>
        <w:t xml:space="preserve">Gli apprendi a rispettar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Sperda ogni tristo augurio </w:t>
        <w:br/>
        <w:t xml:space="preserve">La man che tempra il fato ... </w:t>
        <w:br/>
        <w:t xml:space="preserve">Non sai che a tanto strazio </w:t>
        <w:br/>
        <w:t xml:space="preserve">Mal regge il cor spezzato! ... </w:t>
        <w:br/>
        <w:t xml:space="preserve">Che il dì novello un orfano </w:t>
        <w:br/>
        <w:t xml:space="preserve">potrebbe in lui trovar! </w:t>
        <w:br/>
      </w:r>
      <w:r>
        <w:rPr>
          <w:i/>
          <w:color w:val="000000"/>
        </w:rPr>
        <w:t>(Serrandosi nel petto il fanciullo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i/>
          <w:color w:val="000000"/>
        </w:rPr>
        <w:t xml:space="preserve">(fa inginocchiare il fanciulletto, </w:t>
        <w:br/>
        <w:t xml:space="preserve">ed alzati gli occhi al cielo </w:t>
        <w:br/>
        <w:t>stende a destra sul capo di lui)</w:t>
      </w:r>
      <w:r>
        <w:rPr>
          <w:color w:val="000000"/>
        </w:rPr>
        <w:t xml:space="preserve"> </w:t>
        <w:br/>
        <w:t xml:space="preserve">Deh! meco benedici </w:t>
        <w:br/>
        <w:t xml:space="preserve">Il figlio mio, Signor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 </w:t>
        <w:br/>
      </w:r>
      <w:r>
        <w:rPr>
          <w:color w:val="000000"/>
        </w:rPr>
        <w:t xml:space="preserve">Dall'ire dei nemici </w:t>
        <w:br/>
        <w:t xml:space="preserve">Gli salva il genitor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E dopo dio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Lida, Rolando </w:t>
        <w:br/>
      </w:r>
      <w:r>
        <w:rPr>
          <w:color w:val="000000"/>
        </w:rPr>
        <w:t xml:space="preserve">La patria! </w:t>
        <w:br/>
        <w:br/>
      </w:r>
      <w:r>
        <w:rPr>
          <w:i/>
          <w:color w:val="000000"/>
        </w:rPr>
        <w:t xml:space="preserve">(Rolando ritorna il fanciullo nelle braccia materne: </w:t>
        <w:br/>
        <w:t>Lida si ritragge col fanciullo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br/>
      </w:r>
      <w:r>
        <w:rPr>
          <w:caps/>
          <w:color w:val="000000"/>
          <w:sz w:val="20"/>
        </w:rPr>
        <w:t xml:space="preserve">Scena V </w:t>
        <w:br/>
      </w:r>
      <w:r>
        <w:rPr>
          <w:i/>
          <w:color w:val="000000"/>
        </w:rPr>
        <w:t xml:space="preserve">8. Scena ed Aria </w:t>
        <w:br/>
        <w:t xml:space="preserve">(Arrigo, e detto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i/>
          <w:color w:val="000000"/>
        </w:rPr>
        <w:t>(non cinge la negra ciarpa)</w:t>
      </w:r>
      <w:r>
        <w:rPr>
          <w:color w:val="000000"/>
        </w:rPr>
        <w:t xml:space="preserve"> </w:t>
        <w:br/>
        <w:t xml:space="preserve">Tu m'appellasti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i/>
          <w:color w:val="000000"/>
        </w:rPr>
        <w:t xml:space="preserve">(va incontro ad Arrigo, lo conduce sul davanti </w:t>
        <w:br/>
        <w:t xml:space="preserve">ed osserva attentamente all'intorno </w:t>
        <w:br/>
        <w:t>che altri non possa udirlo)</w:t>
      </w:r>
      <w:r>
        <w:rPr>
          <w:color w:val="000000"/>
        </w:rPr>
        <w:t xml:space="preserve"> </w:t>
        <w:br/>
        <w:t xml:space="preserve">Sui lombardi campi </w:t>
        <w:br/>
        <w:t xml:space="preserve">Più volte al lato noi pugnammo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color w:val="000000"/>
        </w:rPr>
        <w:t xml:space="preserve">E salva in un di quei conflitti </w:t>
        <w:br/>
        <w:t xml:space="preserve">Ebbi la vita dal tuo valor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Ben sai di quale ardita </w:t>
        <w:br/>
        <w:t xml:space="preserve">Esultanza guerriera io sfavillava, </w:t>
        <w:br/>
        <w:t xml:space="preserve">Quando all'armi chiamava </w:t>
        <w:br/>
        <w:t xml:space="preserve">La tromba, ed or! ... le pieghe </w:t>
        <w:br/>
        <w:t xml:space="preserve">Più riposte dell'alma </w:t>
        <w:br/>
        <w:t xml:space="preserve">A te svolger poss'io fremito arcano </w:t>
        <w:br/>
        <w:t xml:space="preserve">Tutto m'investe! Or son marito e padre! </w:t>
        <w:br/>
      </w:r>
      <w:r>
        <w:rPr>
          <w:i/>
          <w:color w:val="000000"/>
        </w:rPr>
        <w:t>(Si asciuga una lagrima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color w:val="000000"/>
        </w:rPr>
        <w:t xml:space="preserve">O Rolando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Di equestri elette squadre </w:t>
        <w:br/>
        <w:t xml:space="preserve">A capo muover deggio innanzi l'alba </w:t>
        <w:br/>
        <w:t xml:space="preserve">Precursor dell'esercito: rimani </w:t>
        <w:br/>
        <w:t xml:space="preserve">Coi Veronesi tu, ché della guerra </w:t>
        <w:br/>
        <w:t xml:space="preserve">Il Consesso vi scelse </w:t>
        <w:br/>
        <w:t xml:space="preserve">Di Milano custodi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color w:val="000000"/>
        </w:rPr>
        <w:t xml:space="preserve">(Ignaro è ch'io poc'anzi!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i/>
          <w:color w:val="000000"/>
        </w:rPr>
        <w:t xml:space="preserve">(stringendo la mano d'Arrigo, </w:t>
        <w:br/>
        <w:t>e portandola al suo cuore)</w:t>
      </w:r>
      <w:r>
        <w:rPr>
          <w:color w:val="000000"/>
        </w:rPr>
        <w:t xml:space="preserve"> </w:t>
        <w:br/>
        <w:t xml:space="preserve">Arrigo ... m'odi ... </w:t>
        <w:br/>
        <w:t xml:space="preserve">Se al nuovo dì pugnando </w:t>
        <w:br/>
        <w:t xml:space="preserve">Al giorno io chiudo il ciglio, </w:t>
        <w:br/>
        <w:t xml:space="preserve">Affido e raccomando </w:t>
        <w:br/>
        <w:t xml:space="preserve">A te la sposa e il figlio ... </w:t>
        <w:br/>
        <w:t xml:space="preserve">È pegno sacro ed ultimo </w:t>
        <w:br/>
        <w:t xml:space="preserve">Che all'amistade imploro! ... </w:t>
        <w:br/>
        <w:t xml:space="preserve">Esser tu dèi per loro </w:t>
        <w:br/>
        <w:t xml:space="preserve">L'angelo tutelar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Arrigo </w:t>
        <w:br/>
      </w:r>
      <w:r>
        <w:rPr>
          <w:color w:val="000000"/>
        </w:rPr>
        <w:t xml:space="preserve">(Ho pieno il cor di lagrime, </w:t>
        <w:br/>
        <w:t xml:space="preserve">Non posso lagrimar!)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A me lo giura. </w:t>
        <w:br/>
      </w:r>
      <w:r>
        <w:rPr>
          <w:i/>
          <w:color w:val="000000"/>
        </w:rPr>
        <w:t xml:space="preserve">(Arrigo pone la sua nella destra di Rolando, </w:t>
        <w:br/>
        <w:t>come in segno di giuramento)</w:t>
      </w:r>
      <w:r>
        <w:rPr>
          <w:color w:val="000000"/>
        </w:rPr>
        <w:t xml:space="preserve"> </w:t>
        <w:br/>
        <w:t xml:space="preserve">M'abbraccia adesso ... </w:t>
        <w:br/>
        <w:t xml:space="preserve">Che! dell'amico fuggi l'amplesso? ... </w:t>
        <w:br/>
      </w:r>
      <w:r>
        <w:rPr>
          <w:i/>
          <w:color w:val="000000"/>
        </w:rPr>
        <w:t>(Arrigo lo abbraccia)</w:t>
      </w:r>
      <w:r>
        <w:rPr>
          <w:color w:val="000000"/>
        </w:rPr>
        <w:t xml:space="preserve"> </w:t>
        <w:br/>
        <w:t xml:space="preserve">Addio! </w:t>
        <w:br/>
      </w:r>
      <w:r>
        <w:rPr>
          <w:i/>
          <w:color w:val="000000"/>
        </w:rPr>
        <w:t xml:space="preserve">(Arrigo rientra singhiozzante e precipitoso: </w:t>
        <w:br/>
        <w:t xml:space="preserve">Rolando s'avvia per l'opposto lato e già tocca la soglia, </w:t>
        <w:br/>
        <w:t>quando ascolta sommessamente richiamarsi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br/>
      </w:r>
      <w:r>
        <w:rPr>
          <w:caps/>
          <w:color w:val="000000"/>
          <w:sz w:val="20"/>
        </w:rPr>
        <w:t xml:space="preserve">Scena VI </w:t>
        <w:br/>
      </w:r>
      <w:r>
        <w:rPr>
          <w:i/>
          <w:color w:val="000000"/>
        </w:rPr>
        <w:t xml:space="preserve">(Marcovaldo, e detto) </w:t>
        <w:br/>
      </w:r>
      <w:r>
        <w:rPr>
          <w:b/>
          <w:color w:val="000000"/>
        </w:rPr>
        <w:br/>
        <w:t>Marcovaldo</w:t>
      </w:r>
      <w:r>
        <w:rPr>
          <w:color w:val="000000"/>
        </w:rPr>
        <w:t xml:space="preserve"> </w:t>
        <w:br/>
        <w:t xml:space="preserve">Rolando? M'ascolta </w:t>
        <w:br/>
        <w:t xml:space="preserve">Offeso, tradito fosti! </w:t>
        <w:br/>
      </w:r>
      <w:r>
        <w:rPr>
          <w:b/>
          <w:color w:val="000000"/>
        </w:rPr>
        <w:br/>
        <w:t>Rolando</w:t>
      </w:r>
      <w:r>
        <w:rPr>
          <w:color w:val="000000"/>
        </w:rPr>
        <w:t xml:space="preserve"> </w:t>
        <w:br/>
        <w:t xml:space="preserve">Io! </w:t>
        <w:br/>
      </w:r>
      <w:r>
        <w:rPr>
          <w:b/>
          <w:color w:val="000000"/>
        </w:rPr>
        <w:br/>
        <w:t>Marcovaldo</w:t>
      </w:r>
      <w:r>
        <w:rPr>
          <w:color w:val="000000"/>
        </w:rPr>
        <w:t xml:space="preserve"> </w:t>
        <w:br/>
        <w:t xml:space="preserve">Vilipeso </w:t>
        <w:br/>
        <w:t xml:space="preserve">È l'onor tuo! </w:t>
        <w:br/>
      </w:r>
      <w:r>
        <w:rPr>
          <w:b/>
          <w:color w:val="000000"/>
        </w:rPr>
        <w:br/>
        <w:t>Rolando</w:t>
      </w:r>
      <w:r>
        <w:rPr>
          <w:color w:val="000000"/>
        </w:rPr>
        <w:t xml:space="preserve"> </w:t>
        <w:br/>
        <w:t xml:space="preserve">Gran Dio! l'onore! </w:t>
        <w:br/>
      </w:r>
      <w:r>
        <w:rPr>
          <w:b/>
          <w:color w:val="000000"/>
        </w:rPr>
        <w:br/>
        <w:t>Marcovaldo</w:t>
      </w:r>
      <w:r>
        <w:rPr>
          <w:color w:val="000000"/>
        </w:rPr>
        <w:t xml:space="preserve"> </w:t>
        <w:br/>
        <w:t xml:space="preserve">Da un'empia! </w:t>
        <w:br/>
      </w:r>
      <w:r>
        <w:rPr>
          <w:b/>
          <w:color w:val="000000"/>
        </w:rPr>
        <w:br/>
        <w:t>Rolando</w:t>
      </w:r>
      <w:r>
        <w:rPr>
          <w:color w:val="000000"/>
        </w:rPr>
        <w:t xml:space="preserve"> </w:t>
        <w:br/>
        <w:t xml:space="preserve">Come? </w:t>
        <w:br/>
      </w:r>
      <w:r>
        <w:rPr>
          <w:b/>
          <w:color w:val="000000"/>
        </w:rPr>
        <w:br/>
        <w:t>Marcovaldo</w:t>
      </w:r>
      <w:r>
        <w:rPr>
          <w:color w:val="000000"/>
        </w:rPr>
        <w:t xml:space="preserve"> </w:t>
        <w:br/>
        <w:t xml:space="preserve">Da un seduttore! </w:t>
        <w:br/>
      </w:r>
      <w:r>
        <w:rPr>
          <w:b/>
          <w:color w:val="000000"/>
        </w:rPr>
        <w:br/>
        <w:t>Rolando</w:t>
      </w:r>
      <w:r>
        <w:rPr>
          <w:color w:val="000000"/>
        </w:rPr>
        <w:t xml:space="preserve"> </w:t>
        <w:br/>
        <w:t xml:space="preserve">Nòmali. </w:t>
        <w:br/>
      </w:r>
      <w:r>
        <w:rPr>
          <w:b/>
          <w:color w:val="000000"/>
        </w:rPr>
        <w:br/>
        <w:t>Marcovaldo</w:t>
      </w:r>
      <w:r>
        <w:rPr>
          <w:color w:val="000000"/>
        </w:rPr>
        <w:t xml:space="preserve"> </w:t>
        <w:br/>
        <w:t xml:space="preserve">Arrigo, Lida. </w:t>
        <w:br/>
      </w:r>
      <w:r>
        <w:rPr>
          <w:b/>
          <w:color w:val="000000"/>
        </w:rPr>
        <w:br/>
        <w:t>Rolando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 xml:space="preserve">(la sua destra corre sul pugnale, </w:t>
        <w:br/>
        <w:t>ma s'arresta ad un tratto)</w:t>
      </w:r>
      <w:r>
        <w:rPr>
          <w:color w:val="000000"/>
        </w:rPr>
        <w:t xml:space="preserve"> </w:t>
        <w:br/>
        <w:t xml:space="preserve">Ti giova l'essere inerme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Marcovaldo </w:t>
        <w:br/>
      </w:r>
      <w:r>
        <w:rPr>
          <w:color w:val="000000"/>
        </w:rPr>
        <w:t xml:space="preserve">Secura prova </w:t>
        <w:br/>
        <w:t xml:space="preserve">Ecco del fallo. </w:t>
        <w:br/>
      </w:r>
      <w:r>
        <w:rPr>
          <w:i/>
          <w:color w:val="000000"/>
        </w:rPr>
        <w:t>(Gli porge un foglio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color w:val="000000"/>
        </w:rPr>
        <w:t xml:space="preserve">Cifre di Lida! ..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Marcovaldo </w:t>
        <w:br/>
      </w:r>
      <w:r>
        <w:rPr>
          <w:color w:val="000000"/>
        </w:rPr>
        <w:t xml:space="preserve">Del ver presago vegliai l'infida ... </w:t>
        <w:br/>
        <w:t xml:space="preserve">La man che il foglio recar dovea </w:t>
        <w:br/>
        <w:t xml:space="preserve">Fu da me compra.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Rolando </w:t>
        <w:br/>
      </w:r>
      <w:r>
        <w:rPr>
          <w:i/>
          <w:color w:val="000000"/>
        </w:rPr>
        <w:t xml:space="preserve">(legge con voce tremula </w:t>
        <w:br/>
        <w:t>e rotta dal furore)</w:t>
      </w:r>
      <w:r>
        <w:rPr>
          <w:color w:val="000000"/>
        </w:rPr>
        <w:t xml:space="preserve"> </w:t>
        <w:br/>
        <w:t xml:space="preserve">"Tutto apprendea. </w:t>
        <w:br/>
        <w:t xml:space="preserve">Fra i Cavalieri sacri alla morte </w:t>
        <w:br/>
        <w:t xml:space="preserve">Ti sei votato ... Move il consorte </w:t>
        <w:br/>
        <w:t xml:space="preserve">Ei primo incontro a Federigo ... </w:t>
        <w:br/>
        <w:t xml:space="preserve">Anzi la pugna vederti, Arrigo, </w:t>
        <w:br/>
        <w:t xml:space="preserve">M'è duopo ... </w:t>
        <w:br/>
        <w:t xml:space="preserve">Vieni ... te ne scongiuro ... </w:t>
        <w:br/>
        <w:t xml:space="preserve">Pel nostro ..." </w:t>
        <w:br/>
      </w:r>
      <w:r>
        <w:rPr>
          <w:b/>
          <w:color w:val="000000"/>
        </w:rPr>
        <w:br/>
        <w:t>Marcovaldo</w:t>
      </w:r>
      <w:r>
        <w:rPr>
          <w:color w:val="000000"/>
        </w:rPr>
        <w:t xml:space="preserve"> </w:t>
        <w:br/>
        <w:t xml:space="preserve">Segui. </w:t>
        <w:br/>
      </w:r>
      <w:r>
        <w:rPr>
          <w:b/>
          <w:color w:val="000000"/>
        </w:rPr>
        <w:t>Rolando</w:t>
      </w:r>
      <w:r>
        <w:rPr>
          <w:color w:val="000000"/>
        </w:rPr>
        <w:t xml:space="preserve"> </w:t>
        <w:br/>
        <w:t xml:space="preserve">"Antico ... amor ...." </w:t>
        <w:br/>
      </w:r>
      <w:r>
        <w:rPr>
          <w:i/>
          <w:color w:val="000000"/>
        </w:rPr>
        <w:t xml:space="preserve">(La parola vien meno sul di lui labbro, </w:t>
        <w:br/>
        <w:t xml:space="preserve">ma l'occhio scintillante e le membra convulse </w:t>
        <w:br/>
        <w:t>attestano l'estremo della rabbia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Marcovaldo</w:t>
      </w:r>
      <w:r>
        <w:rPr>
          <w:color w:val="000000"/>
        </w:rPr>
        <w:t xml:space="preserve"> </w:t>
        <w:br/>
        <w:t xml:space="preserve">(Di mia vendetta è già maturo </w:t>
        <w:br/>
        <w:t xml:space="preserve">L'ambito istante!) </w:t>
        <w:br/>
      </w:r>
      <w:r>
        <w:rPr>
          <w:b/>
          <w:color w:val="000000"/>
        </w:rPr>
        <w:br/>
        <w:t>Rolando</w:t>
      </w:r>
      <w:r>
        <w:rPr>
          <w:color w:val="000000"/>
        </w:rPr>
        <w:t xml:space="preserve"> </w:t>
        <w:br/>
        <w:t xml:space="preserve">Mi scoppia il cor. </w:t>
        <w:br/>
        <w:t xml:space="preserve">Ahi! scellerate alme d'inferno, </w:t>
        <w:br/>
        <w:t xml:space="preserve">Sposo ed amico tradir così! </w:t>
        <w:br/>
        <w:t xml:space="preserve">Né la tua folgore, o Nume eterno, </w:t>
        <w:br/>
        <w:t xml:space="preserve">Le inique teste incenerì? </w:t>
        <w:br/>
        <w:t xml:space="preserve">Trema, ah! trema, coppia esecrata ... </w:t>
        <w:br/>
        <w:t xml:space="preserve">Se il ciel t'assolve, io punirò! </w:t>
        <w:br/>
        <w:t xml:space="preserve">L'ira tremenda in me destata. </w:t>
        <w:br/>
        <w:t xml:space="preserve">Nel reo tuo sangue io spegnerò! 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  <w:sz w:val="20"/>
        </w:rPr>
        <w:t xml:space="preserve">Marcovaldo </w:t>
        <w:br/>
      </w:r>
      <w:r>
        <w:rPr>
          <w:color w:val="000000"/>
        </w:rPr>
        <w:t xml:space="preserve">(La tua repulsa, donna ostinata, </w:t>
        <w:br/>
        <w:t xml:space="preserve">In odio atroce l'amor cangiò) </w:t>
        <w:br/>
      </w:r>
      <w:r>
        <w:rPr>
          <w:i/>
          <w:color w:val="000000"/>
        </w:rPr>
        <w:t>(Partono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br/>
      </w:r>
      <w:r>
        <w:rPr>
          <w:color w:val="000000"/>
        </w:rPr>
        <w:t xml:space="preserve">Scena VII </w:t>
        <w:br/>
      </w:r>
      <w:r>
        <w:rPr>
          <w:i/>
          <w:color w:val="000000"/>
        </w:rPr>
        <w:t xml:space="preserve">Una stanza sull'alto della torre: ferrea porta da un lato, </w:t>
        <w:br/>
        <w:t xml:space="preserve">in fondo verone che risponde sulle fossate delle mura. </w:t>
        <w:br/>
        <w:t>La bruna ciarpa d'Arrigo pende dallo schiniere d'un seggio.</w:t>
      </w:r>
      <w:r>
        <w:rPr>
          <w:color w:val="000000"/>
        </w:rPr>
        <w:t xml:space="preserve"> </w:t>
        <w:br/>
        <w:br/>
      </w:r>
      <w:r>
        <w:rPr>
          <w:i/>
          <w:color w:val="000000"/>
        </w:rPr>
        <w:t xml:space="preserve">9. Scena e Terzetto </w:t>
        <w:br/>
        <w:t xml:space="preserve">(Arrigo)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>(egli è sul verone)</w:t>
      </w:r>
      <w:r>
        <w:rPr>
          <w:color w:val="000000"/>
        </w:rPr>
        <w:t xml:space="preserve"> </w:t>
        <w:br/>
        <w:t xml:space="preserve">Regna la notte ancor, né s'ode intorno </w:t>
        <w:br/>
        <w:t xml:space="preserve">Che il mormorar del fiume </w:t>
        <w:br/>
        <w:t xml:space="preserve">Scorrente a piè di queste mura! Il foglio </w:t>
        <w:br/>
        <w:t xml:space="preserve">Alla madre infelice. </w:t>
        <w:br/>
        <w:t xml:space="preserve">Compiasi. </w:t>
        <w:br/>
      </w:r>
      <w:r>
        <w:rPr>
          <w:i/>
          <w:color w:val="000000"/>
        </w:rPr>
        <w:t>(Siede presso un tavolino e scrive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color w:val="000000"/>
        </w:rPr>
        <w:t xml:space="preserve">Scena VIII </w:t>
        <w:br/>
      </w:r>
      <w:r>
        <w:rPr>
          <w:i/>
          <w:color w:val="000000"/>
        </w:rPr>
        <w:t xml:space="preserve">(Lida, e detto)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 xml:space="preserve">(s'inoltra tacitamente </w:t>
        <w:br/>
        <w:t>e figge gli sguardi sullo scritto)</w:t>
      </w:r>
      <w:r>
        <w:rPr>
          <w:color w:val="000000"/>
        </w:rPr>
        <w:t xml:space="preserve"> </w:t>
        <w:br/>
        <w:t xml:space="preserve">Vuoi morir!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Che! </w:t>
        <w:br/>
      </w:r>
      <w:r>
        <w:rPr>
          <w:i/>
          <w:color w:val="000000"/>
        </w:rPr>
        <w:t xml:space="preserve">(Corre smarrito alla porta </w:t>
        <w:br/>
        <w:t>e la chiude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Morir vuoi, </w:t>
        <w:br/>
        <w:t xml:space="preserve">Ed alla madre puoi </w:t>
        <w:br/>
        <w:t xml:space="preserve">Scriver la ria parola? </w:t>
        <w:br/>
        <w:t xml:space="preserve">O crudo, ignori </w:t>
        <w:br/>
        <w:t xml:space="preserve">Che sia l'amor de' figli! ...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Ah! Lida ...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Fra i perigli di guerra, </w:t>
        <w:br/>
        <w:t xml:space="preserve">Il forte per la patria espone </w:t>
        <w:br/>
        <w:t xml:space="preserve">La vita, e s'egli cade, </w:t>
        <w:br/>
        <w:t xml:space="preserve">Al pianto del cordoglio </w:t>
        <w:br/>
        <w:t xml:space="preserve">Mescono i cari suoi pianti d'orgoglio. </w:t>
        <w:br/>
        <w:t xml:space="preserve">Ma tal non è di te, di te che fermo </w:t>
        <w:br/>
        <w:t xml:space="preserve">Ad ogni costo hai di morir.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Cessasti d'amarmi, viver più non posso.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Arrigo! ... </w:t>
        <w:br/>
        <w:t xml:space="preserve">Io t'amo! ...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Ciel!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Sì, t'amo ...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Lida! ...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Ma noi dobbiamo fuggirci, </w:t>
        <w:br/>
        <w:t xml:space="preserve">E viver sin che Dio lo impone, </w:t>
        <w:br/>
        <w:t xml:space="preserve">Tu per la madre, ed io pel figlio!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Ah!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Sordo fosti al mio scritto, e quindi </w:t>
        <w:br/>
        <w:t xml:space="preserve">La speme di cangiarti </w:t>
        <w:br/>
        <w:t xml:space="preserve">Qui mi trasse ...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Io non ebbi ... </w:t>
        <w:br/>
        <w:br/>
      </w:r>
      <w:r>
        <w:rPr>
          <w:i/>
          <w:color w:val="000000"/>
        </w:rPr>
        <w:t xml:space="preserve">(Odesi battere alla porta, essi tendono l'orecchio silenziosi: </w:t>
        <w:br/>
        <w:t>la voce di Rolando appella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Rolando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>(dentro la scena)</w:t>
      </w:r>
      <w:r>
        <w:rPr>
          <w:color w:val="000000"/>
        </w:rPr>
        <w:t xml:space="preserve"> </w:t>
        <w:br/>
        <w:t xml:space="preserve">Arrigo? </w:t>
        <w:br/>
      </w:r>
      <w:r>
        <w:rPr>
          <w:i/>
          <w:color w:val="000000"/>
        </w:rPr>
        <w:t xml:space="preserve">(Arrigo e Lida </w:t>
        <w:br/>
        <w:t xml:space="preserve">restano come tocchi da fulmine. </w:t>
        <w:br/>
        <w:t>La voce ripete)</w:t>
      </w:r>
      <w:r>
        <w:rPr>
          <w:color w:val="000000"/>
        </w:rPr>
        <w:t xml:space="preserve"> </w:t>
        <w:br/>
        <w:t xml:space="preserve">Arrigo?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Su ... quel ... veron ... </w:t>
        <w:br/>
      </w:r>
      <w:r>
        <w:rPr>
          <w:i/>
          <w:color w:val="000000"/>
        </w:rPr>
        <w:t xml:space="preserve">(Lida fugge sul verone, </w:t>
        <w:br/>
        <w:t xml:space="preserve">ed Arrigo ne serra le imposte, </w:t>
        <w:br/>
        <w:t>quindi apre la porta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br/>
      </w:r>
      <w:r>
        <w:rPr>
          <w:color w:val="000000"/>
        </w:rPr>
        <w:t xml:space="preserve">Scena IX </w:t>
        <w:br/>
      </w:r>
      <w:r>
        <w:rPr>
          <w:i/>
          <w:color w:val="000000"/>
        </w:rPr>
        <w:t xml:space="preserve">(Rolando, e detto) </w:t>
        <w:br/>
      </w:r>
      <w:r>
        <w:rPr>
          <w:b/>
          <w:color w:val="000000"/>
        </w:rPr>
        <w:br/>
        <w:t>Rolando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>(dopo aver guardato all'intorno)</w:t>
      </w:r>
      <w:r>
        <w:rPr>
          <w:color w:val="000000"/>
        </w:rPr>
        <w:t xml:space="preserve"> </w:t>
        <w:br/>
        <w:t xml:space="preserve">M'è noto che fra i guerrieri della morte il voto </w:t>
        <w:br/>
        <w:t xml:space="preserve">Sciogliesti, e pio riguardo </w:t>
        <w:br/>
        <w:t xml:space="preserve">Ti consigliò poc'anzi </w:t>
        <w:br/>
        <w:t xml:space="preserve">Certo il silenzio coll'amico. </w:t>
        <w:br/>
        <w:br/>
      </w:r>
      <w:r>
        <w:rPr>
          <w:b/>
          <w:color w:val="000000"/>
        </w:rPr>
        <w:t>Arrigo</w:t>
      </w:r>
      <w:r>
        <w:rPr>
          <w:color w:val="000000"/>
        </w:rPr>
        <w:t xml:space="preserve"> </w:t>
        <w:br/>
        <w:t xml:space="preserve">È vero ... </w:t>
        <w:br/>
      </w:r>
      <w:r>
        <w:rPr>
          <w:b/>
          <w:color w:val="000000"/>
        </w:rPr>
        <w:br/>
        <w:t>Rolando</w:t>
      </w:r>
      <w:r>
        <w:rPr>
          <w:color w:val="000000"/>
        </w:rPr>
        <w:t xml:space="preserve"> </w:t>
        <w:br/>
        <w:t xml:space="preserve">Ma stringe il tempo, e vengo </w:t>
        <w:br/>
        <w:t xml:space="preserve">Ad affrettarti ...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Sì ... Pur denso il velo </w:t>
        <w:br/>
        <w:t xml:space="preserve">È della notte ancor ... Va ... mi procedi ... </w:t>
        <w:br/>
      </w:r>
      <w:r>
        <w:rPr>
          <w:b/>
          <w:color w:val="000000"/>
        </w:rPr>
        <w:br/>
        <w:t>Rolando</w:t>
      </w:r>
      <w:r>
        <w:rPr>
          <w:color w:val="000000"/>
        </w:rPr>
        <w:t xml:space="preserve"> </w:t>
        <w:br/>
        <w:t xml:space="preserve">T'inganni: l'alba già si mostra ... Vedi ... </w:t>
        <w:br/>
      </w:r>
      <w:r>
        <w:rPr>
          <w:i/>
          <w:color w:val="000000"/>
        </w:rPr>
        <w:t>(Sì dicenda spalanca il verone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</w:r>
      <w:r>
        <w:rPr>
          <w:color w:val="000000"/>
        </w:rPr>
        <w:br/>
        <w:t xml:space="preserve">Scena X </w:t>
        <w:br/>
      </w:r>
      <w:r>
        <w:rPr>
          <w:i/>
          <w:color w:val="000000"/>
        </w:rPr>
        <w:t xml:space="preserve">(Lida, e detti)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 xml:space="preserve">(cercando dissimulare invano il suo terrore </w:t>
        <w:br/>
        <w:t>e tremando da capo a piedi)</w:t>
      </w:r>
      <w:r>
        <w:rPr>
          <w:color w:val="000000"/>
        </w:rPr>
        <w:t xml:space="preserve"> </w:t>
        <w:br/>
        <w:t xml:space="preserve">Qui trassi ... Volli scorgere ...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Sì ... le falangi armate ... </w:t>
        <w:br/>
        <w:t xml:space="preserve">Che in breve ... </w:t>
        <w:br/>
      </w:r>
      <w:r>
        <w:rPr>
          <w:i/>
          <w:color w:val="000000"/>
        </w:rPr>
        <w:t xml:space="preserve">(Uno sguardo di Rolando </w:t>
        <w:br/>
        <w:t>lo costringe a tacersi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Rolando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>(con forzata calma)</w:t>
      </w:r>
      <w:r>
        <w:rPr>
          <w:color w:val="000000"/>
        </w:rPr>
        <w:t xml:space="preserve"> </w:t>
        <w:br/>
        <w:t xml:space="preserve">Io non v'interrogo, </w:t>
        <w:br/>
        <w:t xml:space="preserve">Perché vi discolpate? </w:t>
        <w:br/>
      </w:r>
      <w:r>
        <w:rPr>
          <w:i/>
          <w:color w:val="000000"/>
        </w:rPr>
        <w:t xml:space="preserve">(Un momento di spaventevole silenzio. </w:t>
        <w:br/>
        <w:t xml:space="preserve">Lida più non reggendo alla sua terribile confusione </w:t>
        <w:br/>
        <w:t xml:space="preserve">cade genuflessa a piè del marito. </w:t>
        <w:br/>
        <w:t>Arrigo è come trascinato a seguirne l'esempio)</w:t>
      </w:r>
      <w:r>
        <w:rPr>
          <w:color w:val="000000"/>
        </w:rPr>
        <w:t xml:space="preserve"> </w:t>
        <w:br/>
        <w:t xml:space="preserve">Ah! d'un consorte, o perfidi, </w:t>
        <w:br/>
        <w:t xml:space="preserve">Scempio faceste orrendo! ... </w:t>
        <w:br/>
        <w:t xml:space="preserve">Ma sacro è questo titolo, </w:t>
        <w:br/>
        <w:t xml:space="preserve">Sacro, e del par tremendo, </w:t>
        <w:br/>
        <w:t xml:space="preserve">Poi ch'ambo nella polvere </w:t>
        <w:br/>
        <w:t xml:space="preserve">Vi tengo, ed al mio pie'! </w:t>
        <w:br/>
      </w:r>
      <w:r>
        <w:rPr>
          <w:b/>
          <w:color w:val="000000"/>
        </w:rPr>
        <w:br/>
        <w:t>Lida e Arrigo</w:t>
      </w:r>
      <w:r>
        <w:rPr>
          <w:color w:val="000000"/>
        </w:rPr>
        <w:t xml:space="preserve"> </w:t>
        <w:br/>
        <w:t xml:space="preserve">(E non mi coglie un fulmine? ... </w:t>
        <w:br/>
        <w:t xml:space="preserve">Non s'apre il suol per me?)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Rolando? ... </w:t>
        <w:br/>
      </w:r>
      <w:r>
        <w:rPr>
          <w:b/>
          <w:color w:val="000000"/>
        </w:rPr>
        <w:br/>
        <w:t>Rolando</w:t>
      </w:r>
      <w:r>
        <w:rPr>
          <w:color w:val="000000"/>
        </w:rPr>
        <w:t xml:space="preserve"> </w:t>
        <w:br/>
        <w:t xml:space="preserve">Taci ... arretrati ... </w:t>
        <w:br/>
        <w:t xml:space="preserve">Esci da' lari miei ... </w:t>
        <w:br/>
        <w:t xml:space="preserve">È franto il nostro vincolo, </w:t>
        <w:br/>
        <w:t xml:space="preserve">Più sposa mia non sei.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Ciel!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Che dicesti?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Ah! placati ... </w:t>
        <w:br/>
        <w:t xml:space="preserve">Ella è innocente ... lo giuro ... </w:t>
        <w:br/>
      </w:r>
      <w:r>
        <w:rPr>
          <w:b/>
          <w:color w:val="000000"/>
        </w:rPr>
        <w:br/>
        <w:t>Rolando</w:t>
      </w:r>
      <w:r>
        <w:rPr>
          <w:color w:val="000000"/>
        </w:rPr>
        <w:t xml:space="preserve"> </w:t>
        <w:br/>
        <w:t xml:space="preserve">Ed osi tu difenderla? ... </w:t>
        <w:br/>
        <w:t xml:space="preserve">Chiudi quel labbro impuro ... </w:t>
        <w:br/>
        <w:t xml:space="preserve">Paventa le mie furie! ... </w:t>
        <w:br/>
      </w:r>
      <w:r>
        <w:rPr>
          <w:i/>
          <w:color w:val="000000"/>
        </w:rPr>
        <w:t>(Stringendo l'elsa del pugnale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Colpisci ... </w:t>
        <w:br/>
      </w:r>
      <w:r>
        <w:rPr>
          <w:i/>
          <w:color w:val="000000"/>
        </w:rPr>
        <w:t>(Offrendogli il petto)</w:t>
      </w:r>
      <w:r>
        <w:rPr>
          <w:color w:val="000000"/>
        </w:rPr>
        <w:t xml:space="preserve"> </w:t>
        <w:br/>
        <w:t xml:space="preserve">Morte io vo' ... </w:t>
        <w:br/>
      </w:r>
      <w:r>
        <w:rPr>
          <w:b/>
          <w:color w:val="000000"/>
        </w:rPr>
        <w:br/>
        <w:t>Rolando</w:t>
      </w:r>
      <w:r>
        <w:rPr>
          <w:color w:val="000000"/>
        </w:rPr>
        <w:t xml:space="preserve"> </w:t>
        <w:br/>
        <w:t xml:space="preserve">Empio! </w:t>
        <w:br/>
      </w:r>
      <w:r>
        <w:rPr>
          <w:i/>
          <w:color w:val="000000"/>
        </w:rPr>
        <w:t xml:space="preserve">(Sguainando la lama </w:t>
        <w:br/>
        <w:t>e scagliandosi contro Arngo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T'arresta ... </w:t>
        <w:br/>
      </w:r>
      <w:r>
        <w:rPr>
          <w:i/>
          <w:color w:val="000000"/>
        </w:rPr>
        <w:t>(Rattenendolo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M'uccidi ... </w:t>
        <w:br/>
      </w:r>
      <w:r>
        <w:rPr>
          <w:b/>
          <w:color w:val="000000"/>
        </w:rPr>
        <w:br/>
        <w:t>Rolando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 xml:space="preserve">(la porta ricorre al suo sguardo, </w:t>
        <w:br/>
        <w:t xml:space="preserve">egli come preso da nuova risoluzione </w:t>
        <w:br/>
        <w:t>si ferma ad un tratto)</w:t>
      </w:r>
      <w:r>
        <w:rPr>
          <w:color w:val="000000"/>
        </w:rPr>
        <w:t xml:space="preserve"> </w:t>
        <w:br/>
        <w:t xml:space="preserve">No. </w:t>
        <w:br/>
        <w:t xml:space="preserve">Vendetta d'un momento </w:t>
        <w:br/>
        <w:t xml:space="preserve">Sarebbe il trucidarti ... </w:t>
        <w:br/>
        <w:t xml:space="preserve">Poco dal sen strapparti </w:t>
        <w:br/>
        <w:t xml:space="preserve">A brani a brani il cor ... </w:t>
        <w:br/>
        <w:t xml:space="preserve">Di cento morti e cento </w:t>
        <w:br/>
        <w:t xml:space="preserve">Supplizio avrai maggior! </w:t>
        <w:br/>
        <w:br/>
      </w:r>
      <w:r>
        <w:rPr>
          <w:b/>
          <w:color w:val="000000"/>
        </w:rPr>
        <w:t>Arrigo</w:t>
      </w:r>
      <w:r>
        <w:rPr>
          <w:color w:val="000000"/>
        </w:rPr>
        <w:t xml:space="preserve"> </w:t>
        <w:br/>
        <w:t xml:space="preserve">Ah! no: trafitto, esangue </w:t>
        <w:br/>
        <w:t xml:space="preserve">A' piedi tuoi m'atterra ... </w:t>
        <w:br/>
        <w:t xml:space="preserve">Purgar tu dei la terra </w:t>
        <w:br/>
        <w:t xml:space="preserve">D'un vil ... d'un seduttor ... </w:t>
        <w:br/>
        <w:t xml:space="preserve">Non può lavar che il sangue </w:t>
        <w:br/>
        <w:t xml:space="preserve">La macchia dell'onor! ... </w:t>
        <w:br/>
      </w:r>
      <w:r>
        <w:rPr>
          <w:i/>
          <w:color w:val="000000"/>
        </w:rPr>
        <w:t>(Odesi un appello di trombe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Rolando</w:t>
      </w:r>
      <w:r>
        <w:rPr>
          <w:color w:val="000000"/>
        </w:rPr>
        <w:t xml:space="preserve"> </w:t>
        <w:br/>
        <w:t xml:space="preserve">Le trombe i prodi appellano ...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È ver. </w:t>
        <w:br/>
      </w:r>
      <w:r>
        <w:rPr>
          <w:i/>
          <w:color w:val="000000"/>
        </w:rPr>
        <w:t xml:space="preserve">(Correndo a guardar presso il verone, </w:t>
        <w:br/>
        <w:t>mentre Rolando avvicinasi alla porta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Terribil dì! ... </w:t>
        <w:br/>
      </w:r>
      <w:r>
        <w:rPr>
          <w:b/>
          <w:color w:val="000000"/>
        </w:rPr>
        <w:br/>
        <w:t>Rolando</w:t>
      </w:r>
      <w:r>
        <w:rPr>
          <w:color w:val="000000"/>
        </w:rPr>
        <w:t xml:space="preserve"> </w:t>
        <w:br/>
        <w:t xml:space="preserve">Tua pena sia ... l'infamia! ...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Come! ... L'infamia? ... </w:t>
        <w:br/>
      </w:r>
      <w:r>
        <w:rPr>
          <w:b/>
          <w:color w:val="000000"/>
        </w:rPr>
        <w:br/>
        <w:t>Rolando</w:t>
      </w:r>
      <w:r>
        <w:rPr>
          <w:color w:val="000000"/>
        </w:rPr>
        <w:t xml:space="preserve"> </w:t>
        <w:br/>
        <w:t xml:space="preserve">Sì! </w:t>
        <w:br/>
      </w:r>
      <w:r>
        <w:rPr>
          <w:i/>
          <w:color w:val="000000"/>
        </w:rPr>
        <w:t xml:space="preserve">(Esce con la rapidità del baleno, </w:t>
        <w:br/>
        <w:t xml:space="preserve">e serrata la porta, ascoltasi per difuori </w:t>
        <w:br/>
        <w:t>strepito di chiavi e catenacci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 xml:space="preserve">(nel colmo dello spavento si slancia sulla porta, </w:t>
        <w:br/>
        <w:t xml:space="preserve">la percorre con gli occhi la tocca con le mani </w:t>
        <w:br/>
        <w:t>cerca indarno ogni modo d'aprirla)</w:t>
      </w:r>
      <w:r>
        <w:rPr>
          <w:color w:val="000000"/>
        </w:rPr>
        <w:t xml:space="preserve"> </w:t>
        <w:br/>
        <w:t xml:space="preserve">Ah! Rolando! ... Il ciel ne attesto, </w:t>
        <w:br/>
        <w:t xml:space="preserve">L'onor tuo non fu macchiato ... </w:t>
        <w:br/>
        <w:t xml:space="preserve">Schiudi.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Arrigo ...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S'io qui resto, </w:t>
        <w:br/>
        <w:t xml:space="preserve">D'ignominia non fia notato! </w:t>
        <w:br/>
        <w:t xml:space="preserve">Il mio nome! ...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Più non reggo ... </w:t>
        <w:br/>
      </w:r>
      <w:r>
        <w:rPr>
          <w:i/>
          <w:color w:val="000000"/>
        </w:rPr>
        <w:t xml:space="preserve">(Cade sovra un seggio. </w:t>
        <w:br/>
        <w:t xml:space="preserve">Comincia a sentirsi rumore d'armati, </w:t>
        <w:br/>
        <w:t>e scalpitì o di cavalli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>(tornando al verone)</w:t>
      </w:r>
      <w:r>
        <w:rPr>
          <w:color w:val="000000"/>
        </w:rPr>
        <w:t xml:space="preserve"> </w:t>
        <w:br/>
        <w:t xml:space="preserve">Di Rolando la coorte già procede ... </w:t>
        <w:br/>
      </w:r>
      <w:r>
        <w:rPr>
          <w:i/>
          <w:color w:val="000000"/>
        </w:rPr>
        <w:t>(Echeggian prolungati squilli di trombe)</w:t>
      </w:r>
      <w:r>
        <w:rPr>
          <w:color w:val="000000"/>
        </w:rPr>
        <w:t xml:space="preserve"> </w:t>
        <w:br/>
        <w:t xml:space="preserve">Ah! </w:t>
        <w:br/>
      </w:r>
      <w:r>
        <w:rPr>
          <w:i/>
          <w:color w:val="000000"/>
        </w:rPr>
        <w:t xml:space="preserve">(Con grido acutissimo </w:t>
        <w:br/>
        <w:t>e cacciandosi le mani fra i capelli)</w:t>
      </w:r>
      <w:r>
        <w:rPr>
          <w:color w:val="000000"/>
        </w:rPr>
        <w:t xml:space="preserve"> </w:t>
        <w:br/>
        <w:t xml:space="preserve">Sì ... lo veggo ... </w:t>
        <w:br/>
        <w:t xml:space="preserve">È il drappello della morte! ... </w:t>
        <w:br/>
      </w:r>
      <w:r>
        <w:rPr>
          <w:i/>
          <w:color w:val="000000"/>
        </w:rPr>
        <w:t xml:space="preserve">(La disperazione, il delirio </w:t>
        <w:br/>
        <w:t>si pingono nel suo volto)</w:t>
      </w:r>
      <w:r>
        <w:rPr>
          <w:color w:val="000000"/>
        </w:rPr>
        <w:t xml:space="preserve"> </w:t>
        <w:br/>
        <w:t xml:space="preserve">Oh furor! ... Quei prodi vanno </w:t>
        <w:br/>
        <w:t xml:space="preserve">A salvar la patria, ed io! ... </w:t>
        <w:br/>
        <w:t xml:space="preserve">"v'è Arrigo?'' sclameranno, </w:t>
        <w:br/>
        <w:t xml:space="preserve">"Si nascose ... "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Giusto Iddio! ... </w:t>
        <w:br/>
      </w:r>
      <w:r>
        <w:rPr>
          <w:i/>
          <w:color w:val="000000"/>
        </w:rPr>
        <w:t>(Levando desolata le mani al cielo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"Teme il ferro dei nemici ... </w:t>
        <w:br/>
        <w:t>Un infame, un vile egli è!"</w:t>
        <w:br/>
        <w:t xml:space="preserve">No ... vi seguo ... </w:t>
        <w:br/>
      </w:r>
      <w:r>
        <w:rPr>
          <w:i/>
          <w:color w:val="000000"/>
        </w:rPr>
        <w:t>(Afferrando la ciarpa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Ciel! ... Che dici? ... </w:t>
        <w:br/>
      </w:r>
      <w:r>
        <w:rPr>
          <w:i/>
          <w:color w:val="000000"/>
        </w:rPr>
        <w:t>(Balzando in piedi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Viva Italia! </w:t>
        <w:br/>
      </w:r>
      <w:r>
        <w:rPr>
          <w:i/>
          <w:color w:val="000000"/>
        </w:rPr>
        <w:t>(Si precipita dal verone)</w:t>
      </w:r>
      <w:r>
        <w:rPr>
          <w:color w:val="000000"/>
        </w:rPr>
        <w:t xml:space="preserve"> </w:t>
        <w:br/>
        <w:br/>
        <w:br/>
        <w:br/>
        <w:br/>
        <w:br/>
      </w:r>
      <w:r>
        <w:rPr>
          <w:color w:val="000000"/>
          <w:sz w:val="28"/>
        </w:rPr>
        <w:t>ATTO IV</w:t>
      </w:r>
      <w:r>
        <w:rPr>
          <w:color w:val="000000"/>
          <w:sz w:val="48"/>
        </w:rPr>
        <w:br/>
      </w:r>
    </w:p>
    <w:p>
      <w:pPr>
        <w:pStyle w:val="Normal"/>
        <w:rPr/>
      </w:pPr>
      <w:r>
        <w:rPr>
          <w:i/>
          <w:color w:val="000000"/>
        </w:rPr>
        <w:t xml:space="preserve">Morire per la Patria </w:t>
        <w:br/>
        <w:t xml:space="preserve">Scena I </w:t>
        <w:br/>
        <w:br/>
        <w:t xml:space="preserve">Piazza di Milano ove sorge un vestibolo di Tempio. </w:t>
        <w:br/>
        <w:t xml:space="preserve">Le imbelli donne, i tremuli vecchi, e gl'innocenti fanciulli </w:t>
        <w:br/>
        <w:t xml:space="preserve">son parte nel vestibolo e parte sulla via: </w:t>
        <w:br/>
        <w:t xml:space="preserve">Lida vi è pur essa con Imelda e tutti genuflessi </w:t>
        <w:br/>
        <w:t xml:space="preserve">odono in religioso raccoglimento le salmodie </w:t>
        <w:br/>
        <w:t>che partono dall'interno.</w:t>
      </w:r>
      <w:r>
        <w:rPr>
          <w:color w:val="000000"/>
        </w:rPr>
        <w:t xml:space="preserve"> </w:t>
        <w:br/>
        <w:br/>
      </w:r>
      <w:r>
        <w:rPr>
          <w:i/>
          <w:color w:val="000000"/>
        </w:rPr>
        <w:t xml:space="preserve">9. Preghiera </w:t>
        <w:br/>
      </w:r>
      <w:r>
        <w:rPr>
          <w:b/>
          <w:color w:val="000000"/>
        </w:rPr>
        <w:br/>
        <w:t>Coro interno</w:t>
      </w:r>
      <w:r>
        <w:rPr>
          <w:color w:val="000000"/>
        </w:rPr>
        <w:t xml:space="preserve"> </w:t>
        <w:br/>
        <w:t xml:space="preserve">Deus meus, pone illos ut rotam </w:t>
        <w:br/>
        <w:t xml:space="preserve">et sicut stipulam ante faciem venti </w:t>
        <w:br/>
        <w:t xml:space="preserve">et sicut flamma comburens montes. </w:t>
        <w:br/>
        <w:t xml:space="preserve">Ita persequeris illos in tempestate tua </w:t>
        <w:br/>
        <w:t xml:space="preserve">et in ira tua turbabis eos. </w:t>
        <w:br/>
        <w:t xml:space="preserve">Imple facies eorum ignominia </w:t>
        <w:br/>
        <w:t xml:space="preserve">et quaerent nomen tuum, Domine.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Sei certa dunque? ... </w:t>
        <w:br/>
      </w:r>
      <w:r>
        <w:rPr>
          <w:b/>
          <w:color w:val="000000"/>
        </w:rPr>
        <w:br/>
        <w:t>Imelda</w:t>
      </w:r>
      <w:r>
        <w:rPr>
          <w:color w:val="000000"/>
        </w:rPr>
        <w:t xml:space="preserve"> </w:t>
        <w:br/>
        <w:t xml:space="preserve">Non temer: fu visto </w:t>
        <w:br/>
      </w:r>
      <w:r>
        <w:rPr>
          <w:i/>
          <w:color w:val="000000"/>
        </w:rPr>
        <w:t>(Sommessamente fra esse)</w:t>
      </w:r>
      <w:r>
        <w:rPr>
          <w:color w:val="000000"/>
        </w:rPr>
        <w:t xml:space="preserve"> </w:t>
        <w:br/>
        <w:t xml:space="preserve">Uscir dal fiume illeso, </w:t>
        <w:br/>
        <w:t xml:space="preserve">E raggiungere le squadre.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 xml:space="preserve">(alzando gli occhi al cielo </w:t>
        <w:br/>
        <w:t>irrigati di lagrime riconoscenti)</w:t>
      </w:r>
      <w:r>
        <w:rPr>
          <w:color w:val="000000"/>
        </w:rPr>
        <w:t xml:space="preserve"> </w:t>
        <w:br/>
        <w:t xml:space="preserve">Io ti ringrazio, o de' portenti Padre. </w:t>
        <w:br/>
      </w:r>
      <w:r>
        <w:rPr>
          <w:b/>
          <w:color w:val="000000"/>
        </w:rPr>
        <w:br/>
        <w:t>Popolo</w:t>
      </w:r>
      <w:r>
        <w:rPr>
          <w:color w:val="000000"/>
        </w:rPr>
        <w:t xml:space="preserve"> </w:t>
        <w:br/>
        <w:t xml:space="preserve">O tu che desti il fulmine, </w:t>
        <w:br/>
        <w:t xml:space="preserve">Che ciel governi e terra, </w:t>
        <w:br/>
        <w:t xml:space="preserve">I figli della patria </w:t>
        <w:br/>
        <w:t xml:space="preserve">Reggi nell'aspra guerra, </w:t>
        <w:br/>
        <w:t xml:space="preserve">Noi l'imploriamo in lagrime </w:t>
        <w:br/>
        <w:t xml:space="preserve">Dei sacri altari al pie'.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Ah se d'Arrigo, e di Rolando </w:t>
        <w:br/>
        <w:t xml:space="preserve">A te la vita raccomando, </w:t>
        <w:br/>
        <w:t xml:space="preserve">Salvi d'Italia, pietoso Iddio, </w:t>
        <w:br/>
        <w:t xml:space="preserve">Gli eroi più grandi io chieggo a te. </w:t>
        <w:br/>
        <w:t xml:space="preserve">Voto d'un popolo è il voto mio! </w:t>
        <w:br/>
        <w:t xml:space="preserve">Amor di patria favella in me! </w:t>
        <w:br/>
        <w:br/>
      </w:r>
      <w:r>
        <w:rPr>
          <w:i/>
          <w:color w:val="000000"/>
        </w:rPr>
        <w:br/>
        <w:t xml:space="preserve">11. Gran scena, Terzettino, ed Inno de vittoria </w:t>
        <w:br/>
      </w:r>
      <w:r>
        <w:rPr>
          <w:b/>
          <w:color w:val="000000"/>
        </w:rPr>
        <w:br/>
        <w:t>Voci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>(entro le scene)</w:t>
      </w:r>
      <w:r>
        <w:rPr>
          <w:color w:val="000000"/>
        </w:rPr>
        <w:t xml:space="preserve"> </w:t>
        <w:br/>
        <w:t xml:space="preserve">Vittoria! vittoria! </w:t>
        <w:br/>
      </w:r>
      <w:r>
        <w:rPr>
          <w:i/>
          <w:color w:val="000000"/>
        </w:rPr>
        <w:t xml:space="preserve">(tutti sorgono: un'ansia vivissima </w:t>
        <w:br/>
        <w:t>si dipinge in ogni volto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Voi pur l'udiste? ... o mi tradì la speme? </w:t>
        <w:br/>
        <w:t xml:space="preserve">Lontan lontano un grido </w:t>
        <w:br/>
        <w:t xml:space="preserve">Non suonò di vittoria? ... </w:t>
        <w:br/>
      </w:r>
      <w:r>
        <w:rPr>
          <w:b/>
          <w:color w:val="000000"/>
        </w:rPr>
        <w:br/>
        <w:t>Gli altri</w:t>
      </w:r>
      <w:r>
        <w:rPr>
          <w:color w:val="000000"/>
        </w:rPr>
        <w:t xml:space="preserve"> </w:t>
        <w:br/>
        <w:t xml:space="preserve">E più dappresso, </w:t>
        <w:br/>
        <w:t xml:space="preserve">Più distinto si fa! ... </w:t>
        <w:br/>
      </w:r>
      <w:r>
        <w:rPr>
          <w:b/>
          <w:color w:val="000000"/>
        </w:rPr>
        <w:br/>
      </w:r>
      <w:r>
        <w:rPr>
          <w:color w:val="000000"/>
        </w:rPr>
        <w:br/>
        <w:t xml:space="preserve">Scena II </w:t>
        <w:br/>
      </w:r>
      <w:r>
        <w:rPr>
          <w:i/>
          <w:color w:val="000000"/>
        </w:rPr>
        <w:t xml:space="preserve">Secondo Console e Senatori, </w:t>
        <w:br/>
        <w:t>seguiti da grossa calca di Cittadini e detti.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II. Console</w:t>
      </w:r>
      <w:r>
        <w:rPr>
          <w:color w:val="000000"/>
        </w:rPr>
        <w:t xml:space="preserve"> </w:t>
        <w:br/>
        <w:t xml:space="preserve">Popol, gioisci! ... </w:t>
        <w:br/>
        <w:t xml:space="preserve">Vincemmo! </w:t>
        <w:br/>
      </w:r>
      <w:r>
        <w:rPr>
          <w:b/>
          <w:color w:val="000000"/>
        </w:rPr>
        <w:br/>
        <w:t>Lida, Imelda, popolo</w:t>
      </w:r>
      <w:r>
        <w:rPr>
          <w:color w:val="000000"/>
        </w:rPr>
        <w:t xml:space="preserve"> </w:t>
        <w:br/>
        <w:t xml:space="preserve">Dio clemente! </w:t>
        <w:br/>
      </w:r>
      <w:r>
        <w:rPr>
          <w:b/>
          <w:color w:val="000000"/>
        </w:rPr>
        <w:br/>
        <w:t>II. Console</w:t>
      </w:r>
      <w:r>
        <w:rPr>
          <w:color w:val="000000"/>
        </w:rPr>
        <w:t xml:space="preserve"> </w:t>
        <w:br/>
        <w:t xml:space="preserve">Or or giungea </w:t>
        <w:br/>
        <w:t xml:space="preserve">Da Legnano un messaggio ... appien sconfitto </w:t>
        <w:br/>
        <w:t xml:space="preserve">Egli disse il nemico ... </w:t>
        <w:br/>
        <w:t xml:space="preserve">Lo stesso imperator spento, o piagato </w:t>
        <w:br/>
        <w:t xml:space="preserve">Fu di sella balzato </w:t>
        <w:br/>
        <w:t xml:space="preserve">Dal veronese Arrigo! </w:t>
        <w:br/>
      </w:r>
      <w:r>
        <w:rPr>
          <w:b/>
          <w:color w:val="000000"/>
        </w:rPr>
        <w:br/>
        <w:t>Imelda</w:t>
      </w:r>
      <w:r>
        <w:rPr>
          <w:color w:val="000000"/>
        </w:rPr>
        <w:t xml:space="preserve"> </w:t>
        <w:br/>
        <w:t xml:space="preserve">Udisti? </w:t>
        <w:br/>
      </w:r>
      <w:r>
        <w:rPr>
          <w:i/>
          <w:color w:val="000000"/>
        </w:rPr>
        <w:t>(A Lida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(O core, una volta di gioia </w:t>
        <w:br/>
        <w:t xml:space="preserve">in sen mi balzi!) </w:t>
        <w:br/>
      </w:r>
      <w:r>
        <w:rPr>
          <w:b/>
          <w:color w:val="000000"/>
        </w:rPr>
        <w:br/>
        <w:t>II. Console</w:t>
      </w:r>
      <w:r>
        <w:rPr>
          <w:color w:val="000000"/>
        </w:rPr>
        <w:t xml:space="preserve"> </w:t>
        <w:br/>
        <w:t xml:space="preserve">L'inno di grazie al Re dei re s'innalzi ... </w:t>
        <w:br/>
        <w:br/>
      </w:r>
      <w:r>
        <w:rPr>
          <w:i/>
          <w:color w:val="000000"/>
        </w:rPr>
        <w:t xml:space="preserve">(Entra nel tempio coi Senatori. </w:t>
        <w:br/>
        <w:t xml:space="preserve">I cittadini abbracciansi l'un l'altro, </w:t>
        <w:br/>
        <w:t xml:space="preserve">mescendo baci e lagrime di giubilo e di tenerezza. </w:t>
        <w:br/>
        <w:t xml:space="preserve">Intanto veggonsi passare in lontano </w:t>
        <w:br/>
        <w:t xml:space="preserve">alcune coorti reduci dalla battaglia, </w:t>
        <w:br/>
        <w:t xml:space="preserve">e l'aria echeggia al giulivo clangore dei bellici strumenti </w:t>
        <w:br/>
        <w:t>ed al rintocco de' sacri bronzi suonanti a festa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Tutti</w:t>
      </w:r>
      <w:r>
        <w:rPr>
          <w:color w:val="000000"/>
        </w:rPr>
        <w:t xml:space="preserve"> </w:t>
        <w:br/>
        <w:t xml:space="preserve">Dall'Alpi a Cariddi echeggi vittoria! </w:t>
        <w:br/>
        <w:t xml:space="preserve">Vittoria risponda l'Adriaco al Tirreno! </w:t>
        <w:br/>
        <w:t xml:space="preserve">Italia risorge vestita di gloria! ... </w:t>
        <w:br/>
        <w:t xml:space="preserve">Invitta e regina qual era sarà! </w:t>
        <w:br/>
      </w:r>
      <w:r>
        <w:rPr>
          <w:b/>
          <w:color w:val="000000"/>
        </w:rPr>
        <w:br/>
        <w:t>Lida e Imelda</w:t>
      </w:r>
      <w:r>
        <w:rPr>
          <w:color w:val="000000"/>
        </w:rPr>
        <w:t xml:space="preserve"> </w:t>
        <w:br/>
        <w:t xml:space="preserve">Non può questa gioia comprender appieno </w:t>
        <w:br/>
        <w:t xml:space="preserve">Chi lombardo non è! </w:t>
        <w:br/>
      </w:r>
      <w:r>
        <w:rPr>
          <w:i/>
          <w:color w:val="000000"/>
        </w:rPr>
        <w:t>(Odonsi lugubri squilli di trombe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Qual mesto suon! ... </w:t>
        <w:br/>
      </w:r>
      <w:r>
        <w:rPr>
          <w:b/>
          <w:color w:val="000000"/>
        </w:rPr>
        <w:br/>
        <w:t>Imelda</w:t>
      </w:r>
      <w:r>
        <w:rPr>
          <w:color w:val="000000"/>
        </w:rPr>
        <w:t xml:space="preserve"> </w:t>
        <w:br/>
        <w:t xml:space="preserve">Che fia? ... </w:t>
        <w:br/>
      </w:r>
      <w:r>
        <w:rPr>
          <w:b/>
          <w:color w:val="000000"/>
        </w:rPr>
        <w:br/>
        <w:t>Alcuni del popolo</w:t>
      </w:r>
      <w:r>
        <w:rPr>
          <w:color w:val="000000"/>
        </w:rPr>
        <w:t xml:space="preserve"> </w:t>
        <w:br/>
        <w:t xml:space="preserve">Tratto qui viene </w:t>
        <w:br/>
        <w:t xml:space="preserve">Ferito un cavalier! ...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Perché le vene </w:t>
        <w:br/>
        <w:t xml:space="preserve">Gelar m'intesi? ... </w:t>
        <w:br/>
      </w:r>
      <w:r>
        <w:rPr>
          <w:b/>
          <w:color w:val="000000"/>
        </w:rPr>
        <w:br/>
        <w:t>Altri popolani</w:t>
      </w:r>
      <w:r>
        <w:rPr>
          <w:color w:val="000000"/>
        </w:rPr>
        <w:t xml:space="preserve"> </w:t>
        <w:br/>
        <w:t xml:space="preserve">Gli è feral corteggio </w:t>
        <w:br/>
        <w:t xml:space="preserve">Il drappel della morte ...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 xml:space="preserve">(Movendo qualche passo </w:t>
        <w:br/>
        <w:t>incontro ai sopravegnenti)</w:t>
      </w:r>
      <w:r>
        <w:rPr>
          <w:color w:val="000000"/>
        </w:rPr>
        <w:t xml:space="preserve"> </w:t>
        <w:br/>
        <w:t xml:space="preserve">Arrigo! </w:t>
        <w:br/>
      </w:r>
      <w:r>
        <w:rPr>
          <w:b/>
          <w:color w:val="000000"/>
        </w:rPr>
        <w:br/>
        <w:t>Imelda</w:t>
      </w:r>
      <w:r>
        <w:rPr>
          <w:color w:val="000000"/>
        </w:rPr>
        <w:t xml:space="preserve"> </w:t>
        <w:br/>
        <w:t xml:space="preserve">Infausta sorte! </w:t>
        <w:br/>
      </w:r>
      <w:r>
        <w:rPr>
          <w:b/>
          <w:color w:val="000000"/>
        </w:rPr>
        <w:br/>
      </w:r>
      <w:r>
        <w:rPr>
          <w:color w:val="000000"/>
        </w:rPr>
        <w:br/>
        <w:t xml:space="preserve">Scena III </w:t>
        <w:br/>
      </w:r>
      <w:r>
        <w:rPr>
          <w:i/>
          <w:color w:val="000000"/>
        </w:rPr>
        <w:t xml:space="preserve">Arrigo ferito mortalmente, </w:t>
        <w:br/>
        <w:t xml:space="preserve">e sorretto da alcuni Cavalieri della Morte: </w:t>
        <w:br/>
        <w:t xml:space="preserve">più Duci milanesi lo seguono, fra i quali Rolando, </w:t>
        <w:br/>
        <w:t>che si avanza taciturno ed a capo chino.</w:t>
      </w:r>
      <w:r>
        <w:rPr>
          <w:color w:val="000000"/>
        </w:rPr>
        <w:t xml:space="preserve"> </w:t>
        <w:br/>
        <w:br/>
      </w:r>
      <w:r>
        <w:rPr>
          <w:i/>
          <w:color w:val="000000"/>
        </w:rPr>
        <w:t xml:space="preserve">(I suddetti)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Qui ... qui presso il trofeo di quell'eroe, </w:t>
        <w:br/>
        <w:t xml:space="preserve">Nel cui nome il gran colpo vibrai ... </w:t>
        <w:br/>
        <w:t xml:space="preserve">Render qui l'alma al suo Fattore desio ... </w:t>
        <w:br/>
      </w:r>
      <w:r>
        <w:rPr>
          <w:i/>
          <w:color w:val="000000"/>
        </w:rPr>
        <w:t xml:space="preserve">(Lo adagiano sui gradini del tempio: </w:t>
        <w:br/>
        <w:t xml:space="preserve">Lida prorompe in dirotto pianto, </w:t>
        <w:br/>
        <w:t>egli si rivolge udendone i singhiozzi)</w:t>
      </w:r>
      <w:r>
        <w:rPr>
          <w:color w:val="000000"/>
        </w:rPr>
        <w:t xml:space="preserve"> </w:t>
        <w:br/>
        <w:t xml:space="preserve">(Ahi! sventurata!) </w:t>
        <w:br/>
      </w:r>
      <w:r>
        <w:rPr>
          <w:i/>
          <w:color w:val="000000"/>
        </w:rPr>
        <w:t>(Scorge Rolando)</w:t>
      </w:r>
      <w:r>
        <w:rPr>
          <w:color w:val="000000"/>
        </w:rPr>
        <w:t xml:space="preserve"> </w:t>
        <w:br/>
        <w:t xml:space="preserve">Questa man ... Rolando ... </w:t>
        <w:br/>
        <w:t xml:space="preserve">Pria che l'agghiacci della morte il gelo ... </w:t>
        <w:br/>
        <w:t xml:space="preserve">Stringer non vuoi? ... L'ora è suonata!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  <w:t xml:space="preserve">(Oh Cielo!) </w:t>
        <w:br/>
      </w:r>
      <w:r>
        <w:rPr>
          <w:i/>
          <w:color w:val="000000"/>
        </w:rPr>
        <w:t xml:space="preserve">(Rolando muto, incerto, </w:t>
        <w:br/>
        <w:t xml:space="preserve">come tratto da invincibile potere </w:t>
        <w:br/>
        <w:t>si accosta ad Arrigo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 xml:space="preserve">(si getta al collo di Rolando: </w:t>
        <w:br/>
        <w:t>i cavalieri indietreggiano alquanto)</w:t>
      </w:r>
      <w:r>
        <w:rPr>
          <w:color w:val="000000"/>
        </w:rPr>
        <w:t xml:space="preserve"> </w:t>
        <w:br/>
        <w:t xml:space="preserve">Per la salvata Italia ... </w:t>
        <w:br/>
      </w:r>
      <w:r>
        <w:rPr>
          <w:i/>
          <w:color w:val="000000"/>
        </w:rPr>
        <w:t>(Raccogliendo le forze estreme)</w:t>
      </w:r>
      <w:r>
        <w:rPr>
          <w:color w:val="000000"/>
        </w:rPr>
        <w:t xml:space="preserve"> </w:t>
        <w:br/>
        <w:t xml:space="preserve">Per questo sangue il giuro ... </w:t>
        <w:br/>
        <w:t xml:space="preserve">Siccome è puro un Angelo </w:t>
        <w:br/>
        <w:t xml:space="preserve">Il cor di Lida è puro ... </w:t>
        <w:br/>
      </w:r>
      <w:r>
        <w:rPr>
          <w:b/>
          <w:color w:val="000000"/>
        </w:rPr>
        <w:br/>
        <w:t>Lida</w:t>
      </w:r>
      <w:r>
        <w:rPr>
          <w:color w:val="000000"/>
        </w:rPr>
        <w:t xml:space="preserve"> </w:t>
        <w:br/>
      </w:r>
      <w:r>
        <w:rPr>
          <w:i/>
          <w:color w:val="000000"/>
        </w:rPr>
        <w:t>(che si è pur ella avvicinata al morente)</w:t>
      </w:r>
      <w:r>
        <w:rPr>
          <w:color w:val="000000"/>
        </w:rPr>
        <w:t xml:space="preserve"> </w:t>
        <w:br/>
        <w:t xml:space="preserve">Ti parli a pro del misero </w:t>
        <w:br/>
        <w:t xml:space="preserve">Il dolce affetto antico ... </w:t>
        <w:br/>
        <w:t xml:space="preserve">Ch'ei fra gli estremi aneliti </w:t>
        <w:br/>
        <w:t xml:space="preserve">Ritrovi ancor l'amico ... </w:t>
        <w:br/>
      </w:r>
      <w:r>
        <w:rPr>
          <w:b/>
          <w:color w:val="000000"/>
        </w:rPr>
        <w:br/>
        <w:t>Rolando</w:t>
      </w:r>
      <w:r>
        <w:rPr>
          <w:color w:val="000000"/>
        </w:rPr>
        <w:t xml:space="preserve"> </w:t>
        <w:br/>
        <w:t xml:space="preserve">(Pietà mi scende all'anima ... </w:t>
        <w:br/>
        <w:t xml:space="preserve">L'ire gelose ammorza ... </w:t>
        <w:br/>
        <w:t xml:space="preserve">Quel detto ... quell'anelito </w:t>
        <w:br/>
        <w:t xml:space="preserve">A lagrimar mi sforza ... ) </w:t>
        <w:br/>
        <w:br/>
      </w:r>
      <w:r>
        <w:rPr>
          <w:i/>
          <w:color w:val="000000"/>
        </w:rPr>
        <w:t xml:space="preserve">(Nella più viva commozione stringe Lida al cuore, </w:t>
        <w:br/>
        <w:t>e porge ad Arrigo la destra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Arrigo, poi Lida e Rolando</w:t>
      </w:r>
      <w:r>
        <w:rPr>
          <w:color w:val="000000"/>
        </w:rPr>
        <w:t xml:space="preserve"> </w:t>
        <w:br/>
        <w:t xml:space="preserve">Non mento ... error nefando </w:t>
        <w:br/>
        <w:t xml:space="preserve">Sarìa mentir ... spirando ... </w:t>
        <w:br/>
        <w:t xml:space="preserve">Chi muore per la patria </w:t>
        <w:br/>
        <w:t xml:space="preserve">Alma sì rea non ha! </w:t>
        <w:br/>
      </w:r>
      <w:r>
        <w:rPr>
          <w:b/>
          <w:color w:val="000000"/>
        </w:rPr>
        <w:br/>
        <w:t>Gli altri</w:t>
      </w:r>
      <w:r>
        <w:rPr>
          <w:color w:val="000000"/>
        </w:rPr>
        <w:t xml:space="preserve"> </w:t>
        <w:br/>
        <w:t xml:space="preserve">(Di sue virtudi il premio </w:t>
        <w:br/>
        <w:t xml:space="preserve">In ciel fra poco avrà!) </w:t>
        <w:br/>
      </w:r>
      <w:r>
        <w:rPr>
          <w:b/>
          <w:color w:val="000000"/>
        </w:rPr>
        <w:br/>
      </w:r>
      <w:r>
        <w:rPr>
          <w:color w:val="000000"/>
        </w:rPr>
        <w:br/>
        <w:t xml:space="preserve">Scena ultima </w:t>
        <w:br/>
      </w:r>
      <w:r>
        <w:rPr>
          <w:i/>
          <w:color w:val="000000"/>
        </w:rPr>
        <w:t xml:space="preserve">Il primo Console seguito da lunga tratta di armati, </w:t>
        <w:br/>
        <w:t>e dal carroccio trionfante.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Coro nel tempio</w:t>
      </w:r>
      <w:r>
        <w:rPr>
          <w:color w:val="000000"/>
        </w:rPr>
        <w:t xml:space="preserve"> </w:t>
        <w:br/>
        <w:t xml:space="preserve">Te Deum laudamus. </w:t>
        <w:br/>
        <w:t xml:space="preserve">Te Dominum confitemur. </w:t>
        <w:br/>
        <w:t xml:space="preserve">Te aeternum Patrem omnis terra veneratur.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Ah! ... quell'insegna ... </w:t>
        <w:br/>
      </w:r>
      <w:r>
        <w:rPr>
          <w:i/>
          <w:color w:val="000000"/>
        </w:rPr>
        <w:t xml:space="preserve">(Accennando il vessillo </w:t>
        <w:br/>
        <w:t>di cui è sormontato il carroccio)</w:t>
      </w:r>
      <w:r>
        <w:rPr>
          <w:color w:val="000000"/>
        </w:rPr>
        <w:t xml:space="preserve"> </w:t>
        <w:br/>
        <w:t xml:space="preserve">È l'ultimo </w:t>
        <w:br/>
        <w:t xml:space="preserve">Voto d'un cor ... </w:t>
        <w:br/>
        <w:t xml:space="preserve">morente! ... </w:t>
        <w:br/>
      </w:r>
      <w:r>
        <w:rPr>
          <w:b/>
          <w:color w:val="000000"/>
        </w:rPr>
        <w:br/>
        <w:t>Gli altri</w:t>
      </w:r>
      <w:r>
        <w:rPr>
          <w:color w:val="000000"/>
        </w:rPr>
        <w:t xml:space="preserve"> </w:t>
        <w:br/>
        <w:t xml:space="preserve">Qual mai, qual perde Ausonia </w:t>
        <w:br/>
        <w:t xml:space="preserve">Nobil guerrier possente! </w:t>
        <w:br/>
        <w:br/>
      </w:r>
      <w:r>
        <w:rPr>
          <w:i/>
          <w:color w:val="000000"/>
        </w:rPr>
        <w:t xml:space="preserve">(I cavalieri porgono ad Arrigo lo stendardo: </w:t>
        <w:br/>
        <w:t>intanto dal tempio intuonasi l'inno di grazie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Arrigo</w:t>
      </w:r>
      <w:r>
        <w:rPr>
          <w:color w:val="000000"/>
        </w:rPr>
        <w:t xml:space="preserve"> </w:t>
        <w:br/>
        <w:t xml:space="preserve">È salva Italia! ... io spiro ... </w:t>
        <w:br/>
        <w:t xml:space="preserve">E ... benedico ... il ... ciel! </w:t>
        <w:br/>
        <w:br/>
      </w:r>
      <w:r>
        <w:rPr>
          <w:i/>
          <w:color w:val="000000"/>
        </w:rPr>
        <w:t xml:space="preserve">(Bacia la bandiera, e cade morto, </w:t>
        <w:br/>
        <w:t>stringendone il lembo sul cuore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br/>
        <w:t>Tutti</w:t>
      </w:r>
      <w:r>
        <w:rPr>
          <w:color w:val="000000"/>
        </w:rPr>
        <w:t xml:space="preserve"> </w:t>
        <w:br/>
        <w:t xml:space="preserve">Apri Signor, l'empiro </w:t>
        <w:br/>
        <w:t xml:space="preserve">Al tuo guerrier fedel. </w:t>
        <w:br/>
      </w:r>
      <w:r>
        <w:rPr>
          <w:b/>
          <w:color w:val="000000"/>
        </w:rPr>
        <w:br/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4:05:00Z</dcterms:created>
  <dc:creator>Virginia Bernasconi</dc:creator>
  <dc:description/>
  <dc:language>en-US</dc:language>
  <cp:lastModifiedBy>Marco Cadario</cp:lastModifiedBy>
  <dcterms:modified xsi:type="dcterms:W3CDTF">2001-06-28T14:54:00Z</dcterms:modified>
  <cp:revision>9</cp:revision>
  <dc:subject/>
  <dc:title>La Battaglia di Legnano </dc:title>
</cp:coreProperties>
</file>