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color w:val="000000"/>
          <w:sz w:val="32"/>
        </w:rPr>
      </w:pPr>
      <w:r>
        <w:rPr>
          <w:rFonts w:cs="Times New Roman"/>
          <w:caps/>
          <w:color w:val="000000"/>
          <w:sz w:val="32"/>
        </w:rPr>
        <w:t>I</w:t>
      </w:r>
      <w:r>
        <w:rPr>
          <w:caps/>
          <w:color w:val="000000"/>
          <w:sz w:val="32"/>
        </w:rPr>
        <w:t xml:space="preserve"> </w:t>
      </w:r>
      <w:r>
        <w:rPr>
          <w:rFonts w:cs="Times New Roman"/>
          <w:caps/>
          <w:color w:val="000000"/>
          <w:sz w:val="32"/>
        </w:rPr>
        <w:t>Masnadieri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32"/>
        </w:rPr>
      </w:pPr>
      <w:r>
        <w:rPr>
          <w:rFonts w:cs="Times New Roman"/>
          <w:caps/>
          <w:color w:val="000000"/>
          <w:sz w:val="32"/>
        </w:rPr>
      </w:r>
    </w:p>
    <w:p>
      <w:pPr>
        <w:pStyle w:val="Normal"/>
        <w:rPr/>
      </w:pPr>
      <w:r>
        <w:rPr>
          <w:rFonts w:cs="Times New Roman"/>
          <w:color w:val="000000"/>
        </w:rPr>
        <w:t>Libretto di Andrea Maffe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aps/>
          <w:color w:val="000000"/>
        </w:rPr>
      </w:pPr>
      <w:r>
        <w:rPr>
          <w:rFonts w:cs="Times New Roman"/>
          <w:caps/>
          <w:color w:val="000000"/>
          <w:sz w:val="28"/>
        </w:rPr>
        <w:t>Atto I</w:t>
      </w:r>
      <w:r>
        <w:rPr>
          <w:rFonts w:cs="Times New Roman"/>
          <w:caps/>
          <w:color w:val="000000"/>
        </w:rPr>
        <w:br/>
      </w:r>
    </w:p>
    <w:p>
      <w:pPr>
        <w:pStyle w:val="Normal"/>
        <w:rPr/>
      </w:pPr>
      <w:r>
        <w:rPr>
          <w:rFonts w:cs="Times New Roman"/>
          <w:color w:val="000000"/>
          <w:sz w:val="20"/>
        </w:rPr>
        <w:t>SCENA I</w:t>
        <w:br/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 xml:space="preserve">Taverna al confine della Sassonia. </w:t>
        <w:br/>
        <w:t>Carlo Moor immerso nella lettura d'un libro.</w:t>
      </w:r>
      <w:r>
        <w:rPr>
          <w:rFonts w:cs="Times New Roman"/>
          <w:color w:val="000000"/>
        </w:rPr>
        <w:br/>
        <w:br/>
        <w:br/>
        <w:t xml:space="preserve">CARLO </w:t>
        <w:br/>
        <w:t xml:space="preserve">Quando io leggo in Plutarco, ho noia, ho schifo </w:t>
        <w:br/>
        <w:t xml:space="preserve">di questa età d'imbelli!. . . </w:t>
        <w:br/>
        <w:t xml:space="preserve">Oh, se nel freddo cenere de' miei padri </w:t>
        <w:br/>
        <w:t xml:space="preserve">ancor vivesse dello spirito d'Arminio una scintilla! </w:t>
        <w:br/>
        <w:t xml:space="preserve">Vorrei Lamagna tutta </w:t>
        <w:br/>
        <w:t xml:space="preserve">far libera così che Sparta e Atene </w:t>
        <w:br/>
        <w:t>sarieno al paragon serve in catene.</w:t>
        <w:br/>
        <w:br/>
        <w:t xml:space="preserve">VOCI </w:t>
        <w:br/>
      </w:r>
      <w:r>
        <w:rPr>
          <w:rFonts w:cs="Times New Roman"/>
          <w:i/>
          <w:color w:val="000000"/>
        </w:rPr>
        <w:t xml:space="preserve">(fra le scene) </w:t>
      </w:r>
      <w:r>
        <w:rPr>
          <w:rFonts w:cs="Times New Roman"/>
          <w:color w:val="000000"/>
        </w:rPr>
        <w:br/>
        <w:t xml:space="preserve">Una banda, una banda; eroi di strada. . . </w:t>
        <w:br/>
        <w:t xml:space="preserve">Col pugnale e col bicchier </w:t>
        <w:br/>
        <w:t>nessun vale il masnadier!</w:t>
        <w:br/>
        <w:br/>
        <w:t xml:space="preserve">CARLO </w:t>
        <w:br/>
        <w:t xml:space="preserve">Son gli ebbri, inverecondi </w:t>
        <w:br/>
        <w:t xml:space="preserve">miei compagni d'errore!. . . </w:t>
        <w:br/>
        <w:t xml:space="preserve">Quanto, o padre, mi tarda il tuo perdono </w:t>
        <w:br/>
        <w:t xml:space="preserve">Per lasciar tai perversi in abbandono! </w:t>
        <w:br/>
        <w:t xml:space="preserve">O mio castel paterno, </w:t>
        <w:br/>
        <w:t xml:space="preserve">colli di verde eterno, </w:t>
        <w:br/>
        <w:t xml:space="preserve">come fra voi quest'anima </w:t>
        <w:br/>
        <w:t xml:space="preserve">redenta esulterà! </w:t>
        <w:br/>
        <w:t xml:space="preserve">Amalia! a te m'appresso, </w:t>
        <w:br/>
        <w:t xml:space="preserve">m'apri il tuo casto amplesso! </w:t>
        <w:br/>
        <w:t xml:space="preserve">Fammi, o gentil, rivivere </w:t>
        <w:br/>
        <w:t>nella mia prima età.</w:t>
        <w:br/>
        <w:br/>
      </w:r>
      <w:r>
        <w:rPr>
          <w:rFonts w:cs="Times New Roman"/>
          <w:i/>
          <w:color w:val="000000"/>
        </w:rPr>
        <w:br/>
        <w:t>(Parecchi giovani entrano frettolosi.)</w:t>
      </w:r>
      <w:r>
        <w:rPr>
          <w:rFonts w:cs="Times New Roman"/>
          <w:color w:val="000000"/>
        </w:rPr>
        <w:br/>
        <w:br/>
        <w:t xml:space="preserve">CORO </w:t>
        <w:br/>
      </w:r>
      <w:r>
        <w:rPr>
          <w:rFonts w:cs="Times New Roman"/>
          <w:i/>
          <w:color w:val="000000"/>
        </w:rPr>
        <w:t xml:space="preserve">(a Carlo) </w:t>
      </w:r>
      <w:r>
        <w:rPr>
          <w:rFonts w:cs="Times New Roman"/>
          <w:color w:val="000000"/>
        </w:rPr>
        <w:br/>
        <w:t xml:space="preserve">Ecco un foglio a te diretto. . . </w:t>
        <w:br/>
      </w:r>
      <w:r>
        <w:rPr>
          <w:rFonts w:cs="Times New Roman"/>
          <w:i/>
          <w:color w:val="000000"/>
        </w:rPr>
        <w:t xml:space="preserve">(Carlo lo strappa loro di mano.) </w:t>
      </w:r>
      <w:r>
        <w:rPr>
          <w:rFonts w:cs="Times New Roman"/>
          <w:color w:val="000000"/>
        </w:rPr>
        <w:br/>
        <w:t>Tremi tu?</w:t>
        <w:br/>
        <w:br/>
        <w:t xml:space="preserve">CARLO </w:t>
        <w:br/>
        <w:t xml:space="preserve">Beato io sono! </w:t>
        <w:br/>
        <w:t xml:space="preserve">Questo, amici, è il mio perdono. </w:t>
      </w:r>
    </w:p>
    <w:p>
      <w:pPr>
        <w:pStyle w:val="Normal"/>
        <w:rPr/>
      </w:pPr>
      <w:r>
        <w:rPr>
          <w:rFonts w:cs="Times New Roman"/>
          <w:i/>
          <w:color w:val="000000"/>
        </w:rPr>
        <w:t>(Apre e legge la lettera.)</w:t>
      </w:r>
      <w:r>
        <w:rPr>
          <w:rFonts w:cs="Times New Roman"/>
          <w:color w:val="000000"/>
        </w:rPr>
        <w:br/>
        <w:br/>
        <w:t xml:space="preserve">CORO </w:t>
        <w:br/>
      </w:r>
      <w:r>
        <w:rPr>
          <w:rFonts w:cs="Times New Roman"/>
          <w:i/>
          <w:color w:val="000000"/>
        </w:rPr>
        <w:t xml:space="preserve">(fra loro) </w:t>
      </w:r>
      <w:r>
        <w:rPr>
          <w:rFonts w:cs="Times New Roman"/>
          <w:color w:val="000000"/>
        </w:rPr>
        <w:br/>
        <w:t>Come imbianca e muta aspetto!</w:t>
        <w:br/>
        <w:br/>
        <w:t xml:space="preserve">CARLO </w:t>
        <w:br/>
        <w:t xml:space="preserve">Tristo me! di mio fratello! </w:t>
      </w:r>
    </w:p>
    <w:p>
      <w:pPr>
        <w:pStyle w:val="Normal"/>
        <w:rPr/>
      </w:pPr>
      <w:r>
        <w:rPr>
          <w:rFonts w:cs="Times New Roman"/>
          <w:i/>
          <w:color w:val="000000"/>
        </w:rPr>
        <w:t>(Fugge precipitoso lasciando cadere la lettera.)</w:t>
      </w:r>
      <w:r>
        <w:rPr>
          <w:rFonts w:cs="Times New Roman"/>
          <w:color w:val="000000"/>
        </w:rPr>
        <w:br/>
        <w:br/>
        <w:t xml:space="preserve">ROLLA </w:t>
        <w:br/>
      </w:r>
      <w:r>
        <w:rPr>
          <w:rFonts w:cs="Times New Roman"/>
          <w:i/>
          <w:color w:val="000000"/>
        </w:rPr>
        <w:t xml:space="preserve">(raccogliendola) </w:t>
      </w:r>
      <w:r>
        <w:rPr>
          <w:rFonts w:cs="Times New Roman"/>
          <w:color w:val="000000"/>
        </w:rPr>
        <w:br/>
        <w:t xml:space="preserve">Per mia fe', lo scritto è bello! </w:t>
        <w:br/>
        <w:t xml:space="preserve">"T'annuncia il padre tuo per la mia bocca </w:t>
        <w:br/>
        <w:t xml:space="preserve">di non far sul ritorno alcun pensiero, </w:t>
        <w:br/>
        <w:t xml:space="preserve">Se non vuoi solitario e prigioniero </w:t>
        <w:br/>
        <w:t>d'acqua e pane cibarti in una rôcca."</w:t>
        <w:br/>
        <w:br/>
        <w:t xml:space="preserve">CORO </w:t>
        <w:br/>
        <w:t>Pane ed acqua! il cibo è grasso!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ritorna fieramente agitato) </w:t>
      </w:r>
      <w:r>
        <w:rPr>
          <w:rFonts w:cs="Times New Roman"/>
          <w:color w:val="000000"/>
        </w:rPr>
        <w:br/>
        <w:t xml:space="preserve">Fiere umane, umane fiere, </w:t>
        <w:br/>
        <w:t xml:space="preserve">dure più d'alpestre sasso!. . . </w:t>
        <w:br/>
        <w:t xml:space="preserve">Così calde e pie preghiere </w:t>
        <w:br/>
        <w:t xml:space="preserve">non l'han tocco, intenerito? </w:t>
        <w:br/>
        <w:t xml:space="preserve">Ah, potessi il mar, la terra, </w:t>
        <w:br/>
        <w:t xml:space="preserve">sollevar con un riggito, </w:t>
        <w:br/>
        <w:t>contro l'uomo unirli in guerra!</w:t>
        <w:br/>
        <w:br/>
        <w:t xml:space="preserve">CORO </w:t>
        <w:br/>
        <w:t>Senti, o Moor!</w:t>
        <w:br/>
        <w:br/>
        <w:t xml:space="preserve">CARLO </w:t>
        <w:br/>
        <w:t xml:space="preserve">Dov'è la spada </w:t>
        <w:br/>
        <w:t>che dà morte a tai serpenti?</w:t>
        <w:br/>
        <w:br/>
        <w:t xml:space="preserve">CORO </w:t>
        <w:br/>
        <w:t xml:space="preserve">Noi l'abbiam. Ti calma e senti. </w:t>
        <w:br/>
        <w:t>Comporremo una masnada. . .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con un sobbalzo) </w:t>
      </w:r>
      <w:r>
        <w:rPr>
          <w:rFonts w:cs="Times New Roman"/>
          <w:color w:val="000000"/>
        </w:rPr>
        <w:br/>
        <w:t xml:space="preserve">Ladri noi? chi v'ha piovuoto, </w:t>
        <w:br/>
        <w:t>spirti iniqui, un tal pensiero?</w:t>
        <w:br/>
        <w:br/>
        <w:t xml:space="preserve">CORO </w:t>
        <w:br/>
        <w:t>E tu capo condottiero.</w:t>
        <w:br/>
        <w:br/>
        <w:t xml:space="preserve">CARLO </w:t>
        <w:br/>
        <w:t>Per la morte, io non rifiuto!</w:t>
        <w:br/>
        <w:br/>
        <w:t xml:space="preserve">CORO </w:t>
        <w:br/>
        <w:t>Nostro?</w:t>
        <w:br/>
        <w:br/>
        <w:t xml:space="preserve">CARLO </w:t>
        <w:br/>
        <w:t>Vostro! Ecco la mano.</w:t>
        <w:br/>
        <w:br/>
        <w:t xml:space="preserve">CORO </w:t>
        <w:br/>
      </w:r>
      <w:r>
        <w:rPr>
          <w:rFonts w:cs="Times New Roman"/>
          <w:i/>
          <w:color w:val="000000"/>
        </w:rPr>
        <w:t xml:space="preserve">(con grido di gioia, traendo le spade) </w:t>
      </w:r>
      <w:r>
        <w:rPr>
          <w:rFonts w:cs="Times New Roman"/>
          <w:color w:val="000000"/>
        </w:rPr>
        <w:br/>
        <w:t>Viva, viva il Capitano!</w:t>
        <w:br/>
        <w:br/>
        <w:t xml:space="preserve">CARLO </w:t>
        <w:br/>
        <w:t xml:space="preserve">Nell'argilla maledetta </w:t>
        <w:br/>
        <w:t xml:space="preserve">l'ira mia que' ferri immerga! </w:t>
        <w:br/>
        <w:t xml:space="preserve">Vo'la strage alle mie terga, </w:t>
        <w:br/>
        <w:t xml:space="preserve">lo spavento innanzi a me. </w:t>
        <w:br/>
        <w:t xml:space="preserve">Furie voi della vendetta, </w:t>
        <w:br/>
        <w:t xml:space="preserve">meco avvolti in una sorte, </w:t>
        <w:br/>
        <w:t xml:space="preserve">qui dovete a questa forte </w:t>
        <w:br/>
        <w:t>mano mia giurare la fe'.</w:t>
        <w:br/>
        <w:br/>
        <w:t xml:space="preserve">CORO </w:t>
        <w:br/>
        <w:t xml:space="preserve">Noi giuriamo a questa forte </w:t>
        <w:br/>
        <w:t>mano tua la nostra fe'.</w:t>
        <w:br/>
        <w:b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br/>
        <w:t>(Partono tumultuosamente.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I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Franconia. Camera nel castello dei Moor. </w:t>
        <w:br/>
        <w:t>Francesco Moor solo.</w:t>
      </w:r>
      <w:r>
        <w:rPr>
          <w:rFonts w:cs="Times New Roman"/>
          <w:color w:val="000000"/>
        </w:rPr>
        <w:br/>
        <w:br/>
        <w:br/>
        <w:br/>
        <w:br/>
        <w:t xml:space="preserve">FRANCESCO </w:t>
        <w:br/>
      </w:r>
      <w:r>
        <w:rPr>
          <w:rFonts w:cs="Times New Roman"/>
          <w:i/>
          <w:color w:val="000000"/>
        </w:rPr>
        <w:t xml:space="preserve">(dopo qualche meditazione) </w:t>
      </w:r>
      <w:r>
        <w:rPr>
          <w:rFonts w:cs="Times New Roman"/>
          <w:color w:val="000000"/>
        </w:rPr>
        <w:br/>
        <w:t xml:space="preserve">Vecchio! spiccai da te quell'odiato </w:t>
        <w:br/>
        <w:t xml:space="preserve">primogenito tuo! La piangolosa lettera </w:t>
        <w:br/>
        <w:t xml:space="preserve">ch'ei ti scrisse io l'ho distrutta: </w:t>
        <w:br/>
        <w:t xml:space="preserve">Una mia ne leggesti, ove tel pinsi </w:t>
        <w:br/>
        <w:t xml:space="preserve">con sì cari colori. . .Alfin la colpa </w:t>
        <w:br/>
        <w:t xml:space="preserve">della natura, che minor mi fece, </w:t>
        <w:br/>
        <w:t xml:space="preserve">castigai nel fratello; ora nel padre </w:t>
        <w:br/>
        <w:t xml:space="preserve">punir la debbo. . .Il dritto! </w:t>
        <w:br/>
        <w:t xml:space="preserve">La coscienza! Spauracchi egregi </w:t>
        <w:br/>
        <w:t xml:space="preserve">per le fiacche animucce. Osa, Francesco! </w:t>
        <w:br/>
        <w:t xml:space="preserve">Spàcciati del vecchiardo. . .È vivo a stento </w:t>
        <w:br/>
        <w:t xml:space="preserve">questo logoro ossame; un buffo. . .è spento. </w:t>
        <w:br/>
        <w:t xml:space="preserve">La sua lampada vitale </w:t>
        <w:br/>
        <w:t xml:space="preserve">langue, è ver, ma troppo dura. </w:t>
        <w:br/>
        <w:t xml:space="preserve">Se va lenta la natura, </w:t>
        <w:br/>
        <w:t xml:space="preserve">giuro al ciel! l'affretterò. </w:t>
        <w:br/>
        <w:t xml:space="preserve">Mente mia, trova un pugnale </w:t>
        <w:br/>
        <w:t xml:space="preserve">che trapassi il core umano, </w:t>
        <w:br/>
        <w:t xml:space="preserve">nè svelare possa la mano </w:t>
        <w:br/>
        <w:t>che lo strinse e lo vibrò.</w:t>
        <w:br/>
      </w:r>
      <w:r>
        <w:rPr>
          <w:rFonts w:cs="Times New Roman"/>
          <w:i/>
          <w:color w:val="000000"/>
        </w:rPr>
        <w:t>(Ricade nei suoi pensieri, indi prosegue:)</w:t>
      </w:r>
      <w:r>
        <w:rPr>
          <w:rFonts w:cs="Times New Roman"/>
          <w:color w:val="000000"/>
        </w:rPr>
        <w:br/>
        <w:t xml:space="preserve">Trionfo, trionfo! colpito ho nel segno. . . </w:t>
        <w:br/>
        <w:t>Arminio, t'avanza!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Entra Arminio)</w:t>
      </w:r>
      <w:r>
        <w:rPr>
          <w:rFonts w:cs="Times New Roman"/>
          <w:color w:val="000000"/>
        </w:rPr>
        <w:br/>
        <w:br/>
        <w:t xml:space="preserve">ARMINIO </w:t>
        <w:br/>
        <w:t>Signor, che volete?</w:t>
        <w:br/>
        <w:br/>
        <w:t xml:space="preserve">FRANCESCO </w:t>
        <w:br/>
        <w:t>Mi sei tu fedele?</w:t>
        <w:br/>
        <w:br/>
        <w:t xml:space="preserve">ARMINIO </w:t>
        <w:br/>
        <w:t>Qual dubbio n'avete?</w:t>
        <w:br/>
        <w:br/>
        <w:t xml:space="preserve">FRANCESCO </w:t>
        <w:br/>
        <w:t xml:space="preserve">Or ben! </w:t>
        <w:br/>
        <w:t xml:space="preserve">Secondarmi tu devi un disegno. </w:t>
        <w:br/>
        <w:t xml:space="preserve">Travèstiti in modo </w:t>
        <w:br/>
        <w:t xml:space="preserve">che niun ti ravvisi; </w:t>
        <w:br/>
        <w:t xml:space="preserve">poi vanne a mio padre; gli narra che spento </w:t>
        <w:br/>
        <w:t xml:space="preserve">sul campo di Praga, fra un monte d'uccisi, </w:t>
        <w:br/>
        <w:t>lasciasti il suo Carlo.</w:t>
        <w:br/>
        <w:br/>
        <w:t xml:space="preserve">ARMINIO </w:t>
        <w:br/>
        <w:t xml:space="preserve">Ma s'io vi consento </w:t>
        <w:br/>
        <w:t>darammi poi fede?</w:t>
        <w:br/>
        <w:br/>
        <w:t xml:space="preserve">FRANCESCO </w:t>
        <w:br/>
        <w:t xml:space="preserve">Berrà la tua nova, </w:t>
        <w:br/>
        <w:t xml:space="preserve">mel credi; fornirti vogl'io di tale una prova, </w:t>
        <w:br/>
        <w:t>che l'uom più sagace cadrebbe in errore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Arminio parte.)</w:t>
      </w:r>
      <w:r>
        <w:rPr>
          <w:rFonts w:cs="Times New Roman"/>
          <w:color w:val="000000"/>
        </w:rPr>
        <w:br/>
        <w:br/>
        <w:t xml:space="preserve">FRANCESCO </w:t>
        <w:br/>
        <w:t xml:space="preserve">Fra poco, Francesco, sarai qui signore! </w:t>
        <w:br/>
        <w:t xml:space="preserve">Tremate, o miseri, voi mi vedrete </w:t>
        <w:br/>
        <w:t xml:space="preserve">nel mio verace terribile aspetto; </w:t>
        <w:br/>
        <w:t xml:space="preserve">d'un vecchio debole che non temete, </w:t>
        <w:br/>
        <w:t xml:space="preserve">più non vi modera la stanca man. </w:t>
        <w:br/>
        <w:t xml:space="preserve">Al riso, al giubilo succederanno </w:t>
        <w:br/>
        <w:t xml:space="preserve">singulti, lagrime, timor, sospetto; </w:t>
        <w:br/>
        <w:t xml:space="preserve">l'inedia, il carcere, l'onta, l'affanno </w:t>
        <w:br/>
        <w:t xml:space="preserve">strazio ineffabile di voi faran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Parte.)</w:t>
      </w:r>
      <w:r>
        <w:rPr>
          <w:rFonts w:cs="Times New Roman"/>
          <w:color w:val="000000"/>
        </w:rPr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II</w:t>
        <w:br/>
      </w:r>
      <w:r>
        <w:rPr>
          <w:rFonts w:cs="Times New Roman"/>
          <w:color w:val="000000"/>
        </w:rPr>
        <w:br/>
      </w:r>
      <w:r>
        <w:rPr>
          <w:rFonts w:cs="Times New Roman"/>
          <w:i/>
          <w:color w:val="000000"/>
        </w:rPr>
        <w:br/>
        <w:t xml:space="preserve">Camera da letto nel castello. </w:t>
        <w:br/>
        <w:t xml:space="preserve">Massimiliano Moor addormentato sur una seggiola. </w:t>
        <w:br/>
        <w:t>Amalia si accosta pian piano e si ferma acontemplarlo.</w:t>
      </w:r>
      <w:r>
        <w:rPr>
          <w:rFonts w:cs="Times New Roman"/>
          <w:color w:val="000000"/>
        </w:rPr>
        <w:br/>
        <w:br/>
        <w:br/>
        <w:br/>
        <w:t xml:space="preserve">AMALIA </w:t>
        <w:br/>
        <w:t xml:space="preserve">Venerabile, o padre, è il tuo sembiante </w:t>
        <w:br/>
        <w:t xml:space="preserve">come il volto d'un santo. Oh, sia tranquillo </w:t>
        <w:br/>
        <w:t xml:space="preserve">il sonno tuo! T'involi </w:t>
        <w:br/>
        <w:t xml:space="preserve">al dolor della vita, e ti consoli. </w:t>
        <w:br/>
        <w:t xml:space="preserve">M'hai bandito il mio Carlo; ogni mia gioia </w:t>
        <w:br/>
        <w:t xml:space="preserve">per tua cagion perdei, </w:t>
        <w:br/>
        <w:t>ma con te corrucciarmi non potrei.</w:t>
        <w:br/>
      </w:r>
      <w:r>
        <w:rPr>
          <w:rFonts w:cs="Times New Roman"/>
          <w:i/>
          <w:color w:val="000000"/>
        </w:rPr>
        <w:t>(come côlta da pensiero improvviso)</w:t>
      </w:r>
      <w:r>
        <w:rPr>
          <w:rFonts w:cs="Times New Roman"/>
          <w:color w:val="000000"/>
        </w:rPr>
        <w:br/>
        <w:t xml:space="preserve">Lo sguardo avea degli angeli </w:t>
        <w:br/>
        <w:t xml:space="preserve">che Dio creò d'un riso. . . </w:t>
        <w:br/>
        <w:t xml:space="preserve">I baci suoi stillavano </w:t>
        <w:br/>
        <w:t xml:space="preserve">gioir di paradiso. </w:t>
        <w:br/>
        <w:t xml:space="preserve">Nelle sue braccia!. . .un vortice </w:t>
        <w:br/>
        <w:t xml:space="preserve">d'ebbrezza n'avvolgea, </w:t>
        <w:br/>
        <w:t xml:space="preserve">come due voci unisone </w:t>
        <w:br/>
        <w:t xml:space="preserve">sul core il cor battea. </w:t>
        <w:br/>
        <w:t xml:space="preserve">Anima uniasi ad adima </w:t>
        <w:br/>
        <w:t xml:space="preserve">fuse ad un foco isttesso; </w:t>
        <w:br/>
        <w:t xml:space="preserve">e terra e ciel pareano </w:t>
        <w:br/>
        <w:t xml:space="preserve">stemprarsi in quell'amplesso. </w:t>
        <w:br/>
        <w:t xml:space="preserve">Dolcezze ignote all'estasi </w:t>
        <w:br/>
        <w:t xml:space="preserve">d'un immortal gustai; </w:t>
        <w:br/>
        <w:t xml:space="preserve">sogno divin! ma sparvero, </w:t>
        <w:br/>
        <w:t>nè torneran più mai.</w:t>
        <w:br/>
        <w:br/>
        <w:t xml:space="preserve">MASSIMILIANO </w:t>
        <w:br/>
      </w:r>
      <w:r>
        <w:rPr>
          <w:rFonts w:cs="Times New Roman"/>
          <w:i/>
          <w:color w:val="000000"/>
        </w:rPr>
        <w:t xml:space="preserve">(in sogno) </w:t>
      </w:r>
      <w:r>
        <w:rPr>
          <w:rFonts w:cs="Times New Roman"/>
          <w:color w:val="000000"/>
        </w:rPr>
        <w:br/>
        <w:t>Mio Carlo. . .</w:t>
        <w:br/>
        <w:br/>
        <w:t xml:space="preserve">AMALIA </w:t>
        <w:br/>
        <w:t>Ei sogna.</w:t>
        <w:br/>
        <w:br/>
        <w:t xml:space="preserve">MASSIMILIANO </w:t>
        <w:br/>
        <w:t>Oh, quanto misero sei!</w:t>
        <w:br/>
        <w:br/>
        <w:t xml:space="preserve">AMALIA </w:t>
        <w:br/>
        <w:t xml:space="preserve">Ti sveglia, amato padre; </w:t>
        <w:br/>
        <w:t>e le tue larve spariran.</w:t>
        <w:br/>
        <w:br/>
        <w:t xml:space="preserve">MASSIMILIANO </w:t>
        <w:br/>
      </w:r>
      <w:r>
        <w:rPr>
          <w:rFonts w:cs="Times New Roman"/>
          <w:i/>
          <w:color w:val="000000"/>
        </w:rPr>
        <w:t xml:space="preserve">(sempre sognando) </w:t>
      </w:r>
      <w:r>
        <w:rPr>
          <w:rFonts w:cs="Times New Roman"/>
          <w:color w:val="000000"/>
        </w:rPr>
        <w:br/>
        <w:t xml:space="preserve">Francesco! </w:t>
        <w:br/>
        <w:t>Pur nel sogno mel togli?</w:t>
        <w:br/>
        <w:br/>
        <w:t xml:space="preserve">AMALIA </w:t>
        <w:br/>
        <w:t xml:space="preserve">Io son, mi guarda; </w:t>
        <w:br/>
        <w:t>la tua figlia son io.</w:t>
        <w:br/>
        <w:br/>
        <w:t xml:space="preserve">MASSIMILIANO </w:t>
        <w:br/>
      </w:r>
      <w:r>
        <w:rPr>
          <w:rFonts w:cs="Times New Roman"/>
          <w:i/>
          <w:color w:val="000000"/>
        </w:rPr>
        <w:t xml:space="preserve">(apre gli occhi.) </w:t>
      </w:r>
      <w:r>
        <w:rPr>
          <w:rFonts w:cs="Times New Roman"/>
          <w:color w:val="000000"/>
        </w:rPr>
        <w:br/>
        <w:t xml:space="preserve">Tu qui? . . .pur or sognava </w:t>
        <w:br/>
        <w:t xml:space="preserve">di Carlo nostro. O povera fanciulla! </w:t>
        <w:br/>
        <w:t xml:space="preserve">L'april delle tue gioie disfiorai. </w:t>
        <w:br/>
        <w:t>Non maledirmi. . .</w:t>
        <w:br/>
        <w:br/>
        <w:t xml:space="preserve">AMALIA </w:t>
        <w:br/>
        <w:t>Maledirti? oh mai!!</w:t>
        <w:br/>
        <w:br/>
        <w:t xml:space="preserve">MASSIMILIANO </w:t>
        <w:br/>
        <w:t xml:space="preserve">Carlo! io muoio. . .ed, ahi! lontano </w:t>
        <w:br/>
        <w:t xml:space="preserve">tu mi sei nell'ultim'ore; </w:t>
        <w:br/>
        <w:t xml:space="preserve">una fredda, ingrata mano </w:t>
        <w:br/>
        <w:t xml:space="preserve">nell'avel mi comporrà. </w:t>
        <w:br/>
        <w:t xml:space="preserve">Caro è il pianto all'uom che muore, </w:t>
        <w:br/>
        <w:t>ma per me chi piangerà?</w:t>
        <w:br/>
        <w:br/>
        <w:t xml:space="preserve">AMALIA </w:t>
        <w:br/>
        <w:t xml:space="preserve">Oh, lasciarti io pur vorrei </w:t>
        <w:br/>
        <w:t xml:space="preserve">dolorosa umana vita, </w:t>
        <w:br/>
        <w:t xml:space="preserve">or che tutto io qui perdei, </w:t>
        <w:br/>
        <w:t xml:space="preserve">nè la terra un fior mi dà! </w:t>
        <w:br/>
      </w:r>
      <w:r>
        <w:rPr>
          <w:rFonts w:cs="Times New Roman"/>
          <w:i/>
          <w:color w:val="000000"/>
        </w:rPr>
        <w:t xml:space="preserve">(con entusiasmo) </w:t>
      </w:r>
      <w:r>
        <w:rPr>
          <w:rFonts w:cs="Times New Roman"/>
          <w:color w:val="000000"/>
        </w:rPr>
        <w:br/>
        <w:t xml:space="preserve">E per sempre a Carlo unita </w:t>
        <w:br/>
        <w:t>spazïar l'eternità!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Entrano Francesco ed Arminio travestito.)</w:t>
      </w:r>
      <w:r>
        <w:rPr>
          <w:rFonts w:cs="Times New Roman"/>
          <w:color w:val="000000"/>
        </w:rPr>
        <w:br/>
        <w:br/>
        <w:t xml:space="preserve">FRANCESCO </w:t>
        <w:br/>
        <w:t xml:space="preserve">Un messaggero di trista novella! </w:t>
        <w:br/>
        <w:t>Vi piace udirlo?</w:t>
        <w:br/>
        <w:br/>
        <w:t xml:space="preserve">MASSIMILIANO </w:t>
        <w:br/>
      </w:r>
      <w:r>
        <w:rPr>
          <w:rFonts w:cs="Times New Roman"/>
          <w:i/>
          <w:color w:val="000000"/>
        </w:rPr>
        <w:t xml:space="preserve">(ad Arminio) </w:t>
      </w:r>
      <w:r>
        <w:rPr>
          <w:rFonts w:cs="Times New Roman"/>
          <w:color w:val="000000"/>
        </w:rPr>
        <w:br/>
        <w:t>Che porti? favella!</w:t>
        <w:br/>
        <w:br/>
        <w:t xml:space="preserve">ARMINIO </w:t>
        <w:br/>
        <w:t>Di Carlo vostro conteszza vi reco. . .</w:t>
        <w:br/>
        <w:br/>
        <w:t xml:space="preserve">AMALIA </w:t>
        <w:br/>
        <w:t>Dov'è?</w:t>
        <w:br/>
        <w:br/>
        <w:t xml:space="preserve">MASSIMILIANO </w:t>
        <w:br/>
        <w:t>Viv'egli?. . .</w:t>
        <w:br/>
        <w:br/>
        <w:t xml:space="preserve">ARMINIO </w:t>
        <w:br/>
        <w:t xml:space="preserve">Compagno fu meco </w:t>
        <w:br/>
        <w:t xml:space="preserve">fra le colonne di re Federico </w:t>
        <w:br/>
        <w:t>che lo raccolse fuggiasco, mendico.</w:t>
        <w:br/>
        <w:br/>
        <w:t xml:space="preserve">AMALIA </w:t>
        <w:br/>
        <w:t>Misero!</w:t>
        <w:br/>
        <w:br/>
        <w:t xml:space="preserve">ARMINIO </w:t>
        <w:br/>
        <w:t xml:space="preserve">A Praga pugnò quell'ardito, </w:t>
        <w:br/>
        <w:t>fin che nel corpo fu tutto ferito. . .</w:t>
        <w:br/>
        <w:br/>
        <w:t xml:space="preserve">FRANCESCO </w:t>
        <w:br/>
      </w:r>
      <w:r>
        <w:rPr>
          <w:rFonts w:cs="Times New Roman"/>
          <w:i/>
          <w:color w:val="000000"/>
        </w:rPr>
        <w:t xml:space="preserve">(avventandosi ad Arminio) </w:t>
      </w:r>
      <w:r>
        <w:rPr>
          <w:rFonts w:cs="Times New Roman"/>
          <w:color w:val="000000"/>
        </w:rPr>
        <w:br/>
        <w:t>Taci, spietato!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Massimiliano fa cenno ad Arminio di continuare.)</w:t>
      </w:r>
      <w:r>
        <w:rPr>
          <w:rFonts w:cs="Times New Roman"/>
          <w:color w:val="000000"/>
        </w:rPr>
        <w:br/>
        <w:br/>
        <w:t xml:space="preserve">ARMINIO </w:t>
        <w:br/>
        <w:t xml:space="preserve">Parlavami a stento. . . </w:t>
        <w:br/>
        <w:t xml:space="preserve">"Porta a mio padre quel ferro cruento, </w:t>
        <w:br/>
        <w:t xml:space="preserve">e digli: il figlio da voi rubttato </w:t>
        <w:br/>
        <w:t>fra l'armi e le stragi morì disperato."</w:t>
        <w:br/>
        <w:br/>
        <w:t xml:space="preserve">MASSIMILIANO </w:t>
        <w:br/>
      </w:r>
      <w:r>
        <w:rPr>
          <w:rFonts w:cs="Times New Roman"/>
          <w:i/>
          <w:color w:val="000000"/>
        </w:rPr>
        <w:t xml:space="preserve">(con uno scoppio di dolore) </w:t>
      </w:r>
      <w:r>
        <w:rPr>
          <w:rFonts w:cs="Times New Roman"/>
          <w:color w:val="000000"/>
        </w:rPr>
        <w:br/>
        <w:t>Son io quel padre dal ciel maledetto!</w:t>
        <w:br/>
        <w:br/>
        <w:t xml:space="preserve">ARMINIO </w:t>
        <w:br/>
        <w:t>Ed era Amalia l'estremo suo detto.</w:t>
        <w:br/>
        <w:br/>
        <w:t xml:space="preserve">AMALIA </w:t>
        <w:br/>
      </w:r>
      <w:r>
        <w:rPr>
          <w:rFonts w:cs="Times New Roman"/>
          <w:i/>
          <w:color w:val="000000"/>
        </w:rPr>
        <w:t xml:space="preserve">(con disperazione) </w:t>
      </w:r>
      <w:r>
        <w:rPr>
          <w:rFonts w:cs="Times New Roman"/>
          <w:color w:val="000000"/>
        </w:rPr>
        <w:br/>
        <w:t>La trista io sono che al pianto sorvisse!</w:t>
        <w:br/>
        <w:br/>
        <w:t xml:space="preserve">FRANCESCO </w:t>
        <w:br/>
      </w:r>
      <w:r>
        <w:rPr>
          <w:rFonts w:cs="Times New Roman"/>
          <w:i/>
          <w:color w:val="000000"/>
        </w:rPr>
        <w:t xml:space="preserve">(mostra ad Amalia la spada.) </w:t>
      </w:r>
      <w:r>
        <w:rPr>
          <w:rFonts w:cs="Times New Roman"/>
          <w:color w:val="000000"/>
        </w:rPr>
        <w:br/>
        <w:t xml:space="preserve">Leggi! il tuo Carlo col sangue vi scrisse: </w:t>
        <w:br/>
        <w:t xml:space="preserve">"Dal giuro, Amalia, ci scioglie la morte. </w:t>
        <w:br/>
        <w:t>Si tu, Francesco, d'Amalia consorte."</w:t>
        <w:br/>
        <w:br/>
        <w:t xml:space="preserve">AMALIA </w:t>
        <w:br/>
        <w:t>Ah Carlo, Carlo, mai non m'amasti!</w:t>
        <w:br/>
        <w:br/>
        <w:t xml:space="preserve">MASSIMILIANO </w:t>
        <w:br/>
      </w:r>
      <w:r>
        <w:rPr>
          <w:rFonts w:cs="Times New Roman"/>
          <w:i/>
          <w:color w:val="000000"/>
        </w:rPr>
        <w:t xml:space="preserve">(a se stesso) </w:t>
      </w:r>
      <w:r>
        <w:rPr>
          <w:rFonts w:cs="Times New Roman"/>
          <w:color w:val="000000"/>
        </w:rPr>
        <w:br/>
        <w:t xml:space="preserve">Tigre feroce, qual sangue versasti! </w:t>
        <w:br/>
        <w:t xml:space="preserve">Sul capo mio colpevole </w:t>
        <w:br/>
        <w:t xml:space="preserve">l'ira de ciel discenda! </w:t>
        <w:br/>
      </w:r>
      <w:r>
        <w:rPr>
          <w:rFonts w:cs="Times New Roman"/>
          <w:i/>
          <w:color w:val="000000"/>
        </w:rPr>
        <w:t xml:space="preserve">(Si getta sopra Francesco.) </w:t>
      </w:r>
      <w:r>
        <w:rPr>
          <w:rFonts w:cs="Times New Roman"/>
          <w:color w:val="000000"/>
        </w:rPr>
        <w:br/>
        <w:t xml:space="preserve">Ma tu che svelta, o perfido </w:t>
        <w:br/>
        <w:t xml:space="preserve">m'hai la bestemmia orrenda, </w:t>
        <w:br/>
        <w:t xml:space="preserve">rendimi tu, tu rendimi </w:t>
        <w:br/>
        <w:t>l'ucciso mio figliuol!</w:t>
        <w:br/>
        <w:br/>
        <w:t xml:space="preserve">AMALIA </w:t>
        <w:br/>
        <w:t xml:space="preserve">Padre! lo assunse ai martiri </w:t>
        <w:br/>
        <w:t xml:space="preserve">il Dío dei travagliati, </w:t>
        <w:br/>
        <w:t xml:space="preserve">perché quaggiù non fossimo </w:t>
        <w:br/>
        <w:t xml:space="preserve">come nel ciel beati; </w:t>
        <w:br/>
        <w:t xml:space="preserve">ma lo vedrem, consolati! </w:t>
        <w:br/>
        <w:t>là tra le stelle e 'l sol.</w:t>
        <w:br/>
        <w:br/>
        <w:t xml:space="preserve">FRANCESCO </w:t>
        <w:br/>
      </w:r>
      <w:r>
        <w:rPr>
          <w:rFonts w:cs="Times New Roman"/>
          <w:i/>
          <w:color w:val="000000"/>
        </w:rPr>
        <w:t xml:space="preserve">(fra sè) </w:t>
      </w:r>
      <w:r>
        <w:rPr>
          <w:rFonts w:cs="Times New Roman"/>
          <w:color w:val="000000"/>
        </w:rPr>
        <w:br/>
        <w:t xml:space="preserve">Grazie, o dimòn! lo assalgono </w:t>
        <w:br/>
        <w:t xml:space="preserve">dolor, rimorso ed ira. </w:t>
        <w:br/>
        <w:t xml:space="preserve">La disperanza or mescivi, </w:t>
        <w:br/>
        <w:t xml:space="preserve">potente, ultima dira; </w:t>
        <w:br/>
        <w:t xml:space="preserve">fenda quel cor! ne dissipi </w:t>
        <w:br/>
        <w:t>la poca aura vital.</w:t>
        <w:br/>
        <w:br/>
        <w:t xml:space="preserve">ARMINIO </w:t>
        <w:br/>
      </w:r>
      <w:r>
        <w:rPr>
          <w:rFonts w:cs="Times New Roman"/>
          <w:i/>
          <w:color w:val="000000"/>
        </w:rPr>
        <w:t xml:space="preserve">(fra sè) </w:t>
      </w:r>
      <w:r>
        <w:rPr>
          <w:rFonts w:cs="Times New Roman"/>
          <w:color w:val="000000"/>
        </w:rPr>
        <w:br/>
        <w:t xml:space="preserve">Non so, non so più reggere </w:t>
        <w:br/>
        <w:t xml:space="preserve">al suo dolor paterno! </w:t>
        <w:br/>
        <w:t xml:space="preserve">Questa menzogna orribile </w:t>
        <w:br/>
        <w:t xml:space="preserve">mi fia rimorso eterno; </w:t>
        <w:br/>
        <w:t xml:space="preserve">fitto l'ho già nell'anima </w:t>
        <w:br/>
        <w:t>come infocato stral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Massimiliano sviene.)</w:t>
      </w:r>
      <w:r>
        <w:rPr>
          <w:rFonts w:cs="Times New Roman"/>
          <w:color w:val="000000"/>
        </w:rPr>
        <w:br/>
        <w:br/>
        <w:t xml:space="preserve">AMALIA </w:t>
        <w:br/>
        <w:t xml:space="preserve">Ei muore!. . .è morto. . .oh Dio!. . . </w:t>
      </w:r>
    </w:p>
    <w:p>
      <w:pPr>
        <w:pStyle w:val="Normal"/>
        <w:rPr/>
      </w:pPr>
      <w:r>
        <w:rPr>
          <w:rFonts w:cs="Times New Roman"/>
          <w:i/>
          <w:color w:val="000000"/>
        </w:rPr>
        <w:t>(Manda un grido e fugge.)</w:t>
      </w:r>
      <w:r>
        <w:rPr>
          <w:rFonts w:cs="Times New Roman"/>
          <w:color w:val="000000"/>
        </w:rPr>
        <w:br/>
        <w:br/>
        <w:t xml:space="preserve">FRANCESCO </w:t>
        <w:br/>
      </w:r>
      <w:r>
        <w:rPr>
          <w:rFonts w:cs="Times New Roman"/>
          <w:i/>
          <w:color w:val="000000"/>
        </w:rPr>
        <w:t xml:space="preserve">(giubilante) </w:t>
      </w:r>
      <w:r>
        <w:rPr>
          <w:rFonts w:cs="Times New Roman"/>
          <w:color w:val="000000"/>
        </w:rPr>
        <w:br/>
        <w:t>Morto?. . .Signor son io!</w:t>
        <w:br/>
        <w:br/>
        <w:br/>
        <w:br/>
        <w:br/>
      </w:r>
    </w:p>
    <w:p>
      <w:pPr>
        <w:pStyle w:val="Normal"/>
        <w:rPr>
          <w:rFonts w:ascii="Times New Roman" w:hAnsi="Times New Roman" w:cs="Times New Roman"/>
          <w:caps/>
          <w:color w:val="000000"/>
        </w:rPr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aps/>
          <w:color w:val="000000"/>
          <w:sz w:val="28"/>
        </w:rPr>
        <w:t>Atto II</w:t>
      </w:r>
    </w:p>
    <w:p>
      <w:pPr>
        <w:pStyle w:val="Normal"/>
        <w:rPr/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</w:t>
        <w:br/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Recinto attiguo alla chiesa del castello. </w:t>
        <w:br/>
        <w:t xml:space="preserve">Vi sorgono in disparte alcuni sepolcri gotici. </w:t>
        <w:br/>
        <w:t>In uno recente è scolpito il nome di Massimiliano Moor.</w:t>
      </w:r>
      <w:r>
        <w:rPr>
          <w:rFonts w:cs="Times New Roman"/>
          <w:color w:val="000000"/>
        </w:rPr>
        <w:br/>
        <w:br/>
        <w:br/>
        <w:br/>
        <w:t xml:space="preserve">AMALIA </w:t>
        <w:br/>
      </w:r>
      <w:r>
        <w:rPr>
          <w:rFonts w:cs="Times New Roman"/>
          <w:i/>
          <w:color w:val="000000"/>
        </w:rPr>
        <w:t xml:space="preserve">(genuflessa innanzi al sepolcro di Massimiliano. </w:t>
        <w:br/>
        <w:t xml:space="preserve">Dopo breve silenzio alzandosi:) </w:t>
      </w:r>
      <w:r>
        <w:rPr>
          <w:rFonts w:cs="Times New Roman"/>
          <w:color w:val="000000"/>
        </w:rPr>
        <w:br/>
        <w:t xml:space="preserve">Dall'infame bachetto io m'involai, </w:t>
        <w:br/>
        <w:t xml:space="preserve">padre, e qui mi rifuggo, all'obliato </w:t>
        <w:br/>
        <w:t xml:space="preserve">sepolcro tuo che sola </w:t>
        <w:br/>
        <w:t>la furtiva mia lagrima consola.</w:t>
        <w:br/>
        <w:br/>
        <w:t xml:space="preserve">CORO </w:t>
        <w:br/>
      </w:r>
      <w:r>
        <w:rPr>
          <w:rFonts w:cs="Times New Roman"/>
          <w:i/>
          <w:color w:val="000000"/>
        </w:rPr>
        <w:t xml:space="preserve">(interno) </w:t>
      </w:r>
      <w:r>
        <w:rPr>
          <w:rFonts w:cs="Times New Roman"/>
          <w:color w:val="000000"/>
        </w:rPr>
        <w:br/>
        <w:t xml:space="preserve">Godiam, chè fugaci </w:t>
        <w:br/>
        <w:t xml:space="preserve">son l'ore del riso: </w:t>
        <w:br/>
        <w:t xml:space="preserve">Dai calici ai baci </w:t>
        <w:br/>
        <w:t xml:space="preserve">ne guida il piacer. </w:t>
        <w:br/>
        <w:t xml:space="preserve">La fossa, una croce </w:t>
        <w:br/>
        <w:t xml:space="preserve">ne manda un avviso: </w:t>
        <w:br/>
        <w:t xml:space="preserve">La vita è veloce, </w:t>
        <w:br/>
        <w:t>t'affretta a goder.</w:t>
        <w:br/>
        <w:br/>
        <w:t xml:space="preserve">AMALIA </w:t>
        <w:br/>
        <w:t>Empio!</w:t>
        <w:br/>
        <w:br/>
        <w:t xml:space="preserve">CORO </w:t>
        <w:br/>
        <w:t xml:space="preserve">Lasciamo i lamenti </w:t>
        <w:br/>
        <w:t xml:space="preserve">di stupido rito; </w:t>
        <w:br/>
        <w:t xml:space="preserve">plorar sugli spenti </w:t>
        <w:br/>
        <w:t>è folle dolor.</w:t>
        <w:br/>
        <w:br/>
        <w:t xml:space="preserve">AMALIA </w:t>
        <w:br/>
        <w:t>Empio!</w:t>
        <w:br/>
        <w:br/>
        <w:t xml:space="preserve">CORO </w:t>
        <w:br/>
        <w:t xml:space="preserve">Non turbino i negri </w:t>
        <w:br/>
        <w:t xml:space="preserve">colori il convito, </w:t>
        <w:br/>
        <w:t xml:space="preserve">qui brilli e n'allegri </w:t>
        <w:br/>
        <w:t>la tazza e l'amor.</w:t>
        <w:br/>
        <w:br/>
        <w:t xml:space="preserve">AMALIA </w:t>
        <w:br/>
        <w:t xml:space="preserve">Tripudia, esulta, iniquo, </w:t>
        <w:br/>
        <w:t>sull'ossa di tuo padre!</w:t>
        <w:br/>
        <w:br/>
        <w:t xml:space="preserve">CORO </w:t>
        <w:br/>
        <w:t xml:space="preserve">La sorte futura </w:t>
        <w:br/>
        <w:t xml:space="preserve">de'fiacchi è terrore, </w:t>
        <w:br/>
        <w:t xml:space="preserve">ma sillaba oscura </w:t>
        <w:br/>
        <w:t xml:space="preserve">de'forti al pensier. </w:t>
        <w:br/>
        <w:t xml:space="preserve">Godiam, chè fugaci </w:t>
        <w:br/>
        <w:t xml:space="preserve">del riso son l'ore; </w:t>
        <w:br/>
        <w:t xml:space="preserve">dai calici ai baci </w:t>
        <w:br/>
        <w:t>ne guidi il piacer.</w:t>
        <w:br/>
        <w:br/>
        <w:t xml:space="preserve">AMALIA </w:t>
        <w:br/>
        <w:t xml:space="preserve">Oh! mia la pace </w:t>
        <w:br/>
        <w:t xml:space="preserve">che nella vita gli rapisti, in morte </w:t>
        <w:br/>
        <w:t xml:space="preserve">funestar non gli puoi! No! non penetra </w:t>
        <w:br/>
        <w:t xml:space="preserve">l'esecrata tua voce in quella pietra. </w:t>
        <w:br/>
      </w:r>
      <w:r>
        <w:rPr>
          <w:rFonts w:cs="Times New Roman"/>
          <w:i/>
          <w:color w:val="000000"/>
        </w:rPr>
        <w:t xml:space="preserve">(volgendosi alla tomba) </w:t>
      </w:r>
      <w:r>
        <w:rPr>
          <w:rFonts w:cs="Times New Roman"/>
          <w:color w:val="000000"/>
        </w:rPr>
        <w:br/>
        <w:t xml:space="preserve">Tu del mio Carlo al seno </w:t>
        <w:br/>
        <w:t xml:space="preserve">volasti, alma beata, </w:t>
        <w:br/>
        <w:t xml:space="preserve">e il tuo soffrir terreno </w:t>
        <w:br/>
        <w:t xml:space="preserve">or si fa gioia in ciel. </w:t>
        <w:br/>
        <w:t xml:space="preserve">Sol io qui vivo in pianto </w:t>
        <w:br/>
        <w:t xml:space="preserve">deserta e sconsolata; </w:t>
        <w:br/>
        <w:t xml:space="preserve">oh! quanto invidio! oh, quanto, </w:t>
        <w:br/>
        <w:t>il tuo felice avel!</w:t>
        <w:br/>
        <w:br/>
        <w:t xml:space="preserve">ARMINIO </w:t>
        <w:br/>
      </w:r>
      <w:r>
        <w:rPr>
          <w:rFonts w:cs="Times New Roman"/>
          <w:i/>
          <w:color w:val="000000"/>
        </w:rPr>
        <w:t xml:space="preserve">(entra agitato.) </w:t>
      </w:r>
      <w:r>
        <w:rPr>
          <w:rFonts w:cs="Times New Roman"/>
          <w:color w:val="000000"/>
        </w:rPr>
        <w:br/>
        <w:t>Ah, signora!</w:t>
        <w:br/>
        <w:br/>
        <w:t xml:space="preserve">AMALIA </w:t>
        <w:br/>
        <w:t>Che vuoi!</w:t>
        <w:br/>
        <w:br/>
        <w:t xml:space="preserve">ARMINIO </w:t>
        <w:br/>
        <w:t xml:space="preserve">D'un gran misfatto </w:t>
        <w:br/>
        <w:t>chieggo perdone. . .</w:t>
        <w:br/>
        <w:br/>
        <w:t xml:space="preserve">AMALIA </w:t>
        <w:br/>
        <w:t>Mi lascia!</w:t>
        <w:br/>
        <w:br/>
        <w:t xml:space="preserve">ARMINIO </w:t>
        <w:br/>
        <w:t>Uditemi. . .</w:t>
        <w:br/>
        <w:br/>
        <w:t xml:space="preserve">AMALIA </w:t>
        <w:br/>
        <w:t>Importuno!</w:t>
        <w:br/>
        <w:br/>
        <w:t xml:space="preserve">ARMINIO </w:t>
        <w:br/>
        <w:t>Il vostro Carlo. . .vive!</w:t>
        <w:br/>
        <w:br/>
        <w:t xml:space="preserve">AMALIA </w:t>
        <w:br/>
        <w:t>Che parli?</w:t>
        <w:br/>
        <w:br/>
        <w:t xml:space="preserve">ARMINIO </w:t>
        <w:br/>
        <w:t xml:space="preserve">Il vero: e vostro zio. . . </w:t>
        <w:br/>
        <w:t xml:space="preserve">vive ancor esso. . . </w:t>
      </w:r>
    </w:p>
    <w:p>
      <w:pPr>
        <w:pStyle w:val="Normal"/>
        <w:rPr/>
      </w:pPr>
      <w:r>
        <w:rPr>
          <w:rFonts w:cs="Times New Roman"/>
          <w:i/>
          <w:color w:val="000000"/>
        </w:rPr>
        <w:t>(Fugge.)</w:t>
      </w:r>
      <w:r>
        <w:rPr>
          <w:rFonts w:cs="Times New Roman"/>
          <w:color w:val="000000"/>
        </w:rPr>
        <w:br/>
        <w:br/>
        <w:t xml:space="preserve">AMALIA </w:t>
        <w:br/>
        <w:t xml:space="preserve">Arrèstati!. . .gran Dìo! </w:t>
        <w:br/>
      </w:r>
      <w:r>
        <w:rPr>
          <w:rFonts w:cs="Times New Roman"/>
          <w:i/>
          <w:color w:val="000000"/>
        </w:rPr>
        <w:t xml:space="preserve">(dopo un momento di stupore) </w:t>
      </w:r>
      <w:r>
        <w:rPr>
          <w:rFonts w:cs="Times New Roman"/>
          <w:color w:val="000000"/>
        </w:rPr>
        <w:br/>
        <w:t xml:space="preserve">Carlo vive? O caro accento, </w:t>
        <w:br/>
        <w:t xml:space="preserve">melodia di paradiso! </w:t>
        <w:br/>
        <w:t xml:space="preserve">Dio raccolse il mio lamento, </w:t>
        <w:br/>
        <w:t xml:space="preserve">fu pietoso al mio dolor. </w:t>
        <w:br/>
        <w:t xml:space="preserve">Carlo vive?. . .Or terra e cielo </w:t>
        <w:br/>
        <w:t xml:space="preserve">si riveston d'un sorriso; </w:t>
        <w:br/>
        <w:t xml:space="preserve">gli astri, il sol non han più velo; </w:t>
        <w:br/>
        <w:t>l'universo è tutto amor.</w:t>
        <w:br/>
      </w:r>
      <w:r>
        <w:rPr>
          <w:rFonts w:cs="Times New Roman"/>
          <w:i/>
          <w:color w:val="000000"/>
        </w:rPr>
        <w:br/>
        <w:t>(Entra Francesco)</w:t>
      </w:r>
      <w:r>
        <w:rPr>
          <w:rFonts w:cs="Times New Roman"/>
          <w:color w:val="000000"/>
        </w:rPr>
        <w:br/>
        <w:br/>
        <w:t xml:space="preserve">FRANCESCO </w:t>
        <w:br/>
        <w:t xml:space="preserve">Perchè fuggisti al canto </w:t>
        <w:br/>
        <w:t>del festivo convito?</w:t>
        <w:br/>
        <w:br/>
        <w:t xml:space="preserve">AMALIA </w:t>
        <w:br/>
        <w:t xml:space="preserve">Un'altra voce </w:t>
        <w:br/>
        <w:t xml:space="preserve">mi sonava nel cor; la pia preghiera </w:t>
        <w:br/>
        <w:t>che trasse a quella tomba il padre tuo.</w:t>
        <w:br/>
        <w:br/>
        <w:t xml:space="preserve">FRANCESCO </w:t>
        <w:br/>
        <w:t xml:space="preserve">Vuoi piangerlo in eterno?. . .Ah, smetti alfine </w:t>
        <w:br/>
        <w:t xml:space="preserve">questo cordoglio che m'irrita, e questa </w:t>
        <w:br/>
        <w:t xml:space="preserve">che mi cela i tuoi vezzi oscura vesta. </w:t>
        <w:br/>
        <w:t xml:space="preserve">Io t'amo, Amalia! io t'amo </w:t>
        <w:br/>
        <w:t xml:space="preserve">d'immenso ardente armore! </w:t>
        <w:br/>
        <w:t xml:space="preserve">Meco a regnar ti chiamo </w:t>
        <w:br/>
        <w:t xml:space="preserve">t'offro la mano e il core; </w:t>
        <w:br/>
        <w:t xml:space="preserve">il tuo sovrano ed arbitro </w:t>
        <w:br/>
        <w:t>schiavo ti cade al pie'.</w:t>
        <w:br/>
        <w:br/>
        <w:t xml:space="preserve">AMALIA </w:t>
        <w:br/>
        <w:t xml:space="preserve">Tu che pur dianzi a morte </w:t>
        <w:br/>
        <w:t xml:space="preserve">traevi il mio diletto, </w:t>
        <w:br/>
        <w:t xml:space="preserve">m'inviti or tua consorte </w:t>
        <w:br/>
        <w:t xml:space="preserve">a nuzïal banchetto? </w:t>
        <w:br/>
        <w:t xml:space="preserve">Empio! all'infame talamo </w:t>
        <w:br/>
        <w:t>non salirai con me!</w:t>
        <w:br/>
        <w:br/>
        <w:t xml:space="preserve">FRANCESCO </w:t>
        <w:br/>
        <w:t xml:space="preserve">Tracotante! or ben sapranno </w:t>
        <w:br/>
        <w:t xml:space="preserve">rabbassar la tua cervice </w:t>
        <w:br/>
        <w:t>quattro mura. . .</w:t>
        <w:br/>
        <w:br/>
        <w:t xml:space="preserve">AMALIA </w:t>
        <w:br/>
        <w:t xml:space="preserve">O vil tiranno, </w:t>
        <w:br/>
        <w:t>da te lungi io son felice.</w:t>
        <w:br/>
        <w:br/>
        <w:t xml:space="preserve">FRANCESCO </w:t>
        <w:br/>
        <w:t xml:space="preserve">Tu lo speri? oh no, proterva! </w:t>
        <w:br/>
        <w:t>Qui starai! mia druda e serva.</w:t>
        <w:br/>
        <w:br/>
        <w:t xml:space="preserve">AMALIA </w:t>
        <w:br/>
        <w:t>Ah!. . .</w:t>
        <w:br/>
        <w:br/>
        <w:t xml:space="preserve">FRANCESCO </w:t>
        <w:br/>
        <w:t xml:space="preserve">Sì, mia druda! Al sol tuo nome </w:t>
        <w:br/>
        <w:t xml:space="preserve">vo'che arrossi ogni persona: </w:t>
        <w:br/>
        <w:t xml:space="preserve">voglio tratri per che chiome. . 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Cerca trascinarla con sè.)</w:t>
      </w:r>
      <w:r>
        <w:rPr>
          <w:rFonts w:cs="Times New Roman"/>
          <w:color w:val="000000"/>
        </w:rPr>
        <w:br/>
        <w:br/>
        <w:t xml:space="preserve">AMALIA </w:t>
        <w:br/>
        <w:t xml:space="preserve">Io t'offesi. . .A me perdona! </w:t>
        <w:br/>
      </w:r>
      <w:r>
        <w:rPr>
          <w:rFonts w:cs="Times New Roman"/>
          <w:i/>
          <w:color w:val="000000"/>
        </w:rPr>
        <w:t xml:space="preserve">(Simula d'abbracciarlo e gli strappa la spada.) </w:t>
      </w:r>
      <w:r>
        <w:rPr>
          <w:rFonts w:cs="Times New Roman"/>
          <w:color w:val="000000"/>
        </w:rPr>
        <w:br/>
        <w:t xml:space="preserve">Ti scosta, o malnato, </w:t>
        <w:br/>
        <w:t xml:space="preserve">se pur non t'è caro </w:t>
        <w:br/>
        <w:t xml:space="preserve">sentirti l'acciaro </w:t>
        <w:br/>
        <w:t xml:space="preserve">confitto nel cor! </w:t>
        <w:br/>
        <w:t xml:space="preserve">Mi regge, mi guida </w:t>
        <w:br/>
        <w:t xml:space="preserve">la spada omicida </w:t>
        <w:br/>
        <w:t xml:space="preserve">lo spirto indignato </w:t>
        <w:br/>
        <w:t>del tuo genitor.</w:t>
        <w:br/>
        <w:br/>
        <w:t xml:space="preserve">FRANCESCO </w:t>
        <w:br/>
        <w:t xml:space="preserve">O vil femminetta, </w:t>
        <w:br/>
        <w:t xml:space="preserve">chi sfidi non sai; </w:t>
        <w:br/>
        <w:t xml:space="preserve">col sangue dovrai </w:t>
        <w:br/>
        <w:t xml:space="preserve">l'oltraggio scontar. </w:t>
        <w:br/>
        <w:t xml:space="preserve">Catene, flagelli, </w:t>
        <w:br/>
        <w:t xml:space="preserve">tormenti novelli </w:t>
        <w:br/>
        <w:t xml:space="preserve">per te la vendetta </w:t>
        <w:br/>
        <w:t>mi debbe insegna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I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La selva boema. </w:t>
        <w:br/>
        <w:t>Praga in lontananza mezzo ascosa fra gli alberi.</w:t>
        <w:br/>
        <w:br/>
        <w:br/>
        <w:t>(Entrano alcuni masnadieri.)</w:t>
      </w:r>
      <w:r>
        <w:rPr>
          <w:rFonts w:cs="Times New Roman"/>
          <w:color w:val="000000"/>
        </w:rPr>
        <w:br/>
        <w:br/>
        <w:br/>
        <w:br/>
        <w:br/>
        <w:t xml:space="preserve">ALCUNI </w:t>
        <w:br/>
      </w:r>
      <w:r>
        <w:rPr>
          <w:rFonts w:cs="Times New Roman"/>
          <w:i/>
          <w:color w:val="000000"/>
        </w:rPr>
        <w:t xml:space="preserve">(entrando) </w:t>
      </w:r>
      <w:r>
        <w:rPr>
          <w:rFonts w:cs="Times New Roman"/>
          <w:color w:val="000000"/>
        </w:rPr>
        <w:br/>
        <w:t>Tutto quest'oggi le mani in mano.</w:t>
        <w:br/>
        <w:br/>
        <w:t xml:space="preserve">ALTRI </w:t>
        <w:br/>
      </w:r>
      <w:r>
        <w:rPr>
          <w:rFonts w:cs="Times New Roman"/>
          <w:i/>
          <w:color w:val="000000"/>
        </w:rPr>
        <w:t xml:space="preserve">(accorrendo) </w:t>
      </w:r>
      <w:r>
        <w:rPr>
          <w:rFonts w:cs="Times New Roman"/>
          <w:color w:val="000000"/>
        </w:rPr>
        <w:br/>
        <w:t>Oh! non sapete?</w:t>
        <w:br/>
        <w:br/>
        <w:t xml:space="preserve">I PRIMI </w:t>
        <w:br/>
        <w:t>Che v'ha di strano?</w:t>
        <w:br/>
        <w:br/>
        <w:t xml:space="preserve">I SECONDI </w:t>
        <w:br/>
        <w:t>Rolla è prigione!</w:t>
        <w:br/>
        <w:br/>
        <w:t xml:space="preserve">I PRIMI </w:t>
        <w:br/>
        <w:t>Prigion? che sento!</w:t>
        <w:br/>
        <w:br/>
        <w:t xml:space="preserve">I SECONDI </w:t>
        <w:br/>
        <w:t>Darà, vi dico, de'calci al vento.</w:t>
        <w:br/>
        <w:br/>
        <w:t xml:space="preserve">I PRIMI </w:t>
        <w:br/>
        <w:t>Che disse il Capo?</w:t>
        <w:br/>
        <w:br/>
        <w:t xml:space="preserve">I SECONDI </w:t>
        <w:br/>
        <w:t xml:space="preserve">Disse e giurò </w:t>
        <w:br/>
        <w:t>che far di Praga vuole un falò.</w:t>
        <w:br/>
        <w:br/>
        <w:t xml:space="preserve">I SECONDI </w:t>
        <w:br/>
        <w:t xml:space="preserve">Tu n'hai pietà? </w:t>
        <w:br/>
        <w:t>Povero il Rolla che va tra poco. . .</w:t>
        <w:br/>
      </w:r>
      <w:r>
        <w:rPr>
          <w:rFonts w:cs="Times New Roman"/>
          <w:i/>
          <w:color w:val="000000"/>
        </w:rPr>
        <w:t>(Una fiamma lontana vedesi rosseggiare fra gli alberi.)</w:t>
      </w:r>
      <w:r>
        <w:rPr>
          <w:rFonts w:cs="Times New Roman"/>
          <w:color w:val="000000"/>
        </w:rPr>
        <w:br/>
        <w:t>Oh! non vedete quel vasto foco?</w:t>
        <w:br/>
        <w:br/>
        <w:t xml:space="preserve">I PRIMI </w:t>
        <w:br/>
        <w:t xml:space="preserve">Eccovi il cero! là non è fola, </w:t>
        <w:br/>
        <w:t>il Capitano tenne parola.</w:t>
        <w:br/>
        <w:br/>
        <w:t xml:space="preserve">TUTTI </w:t>
        <w:br/>
        <w:t>Che fuoco orrendo! che mai seguì?</w:t>
        <w:br/>
      </w:r>
      <w:r>
        <w:rPr>
          <w:rFonts w:cs="Times New Roman"/>
          <w:i/>
          <w:color w:val="000000"/>
        </w:rPr>
        <w:br/>
        <w:t xml:space="preserve">(Grida interne; quindi sbucano dagli alberi </w:t>
        <w:br/>
        <w:t>donne scapigliate con fanciulli.)</w:t>
      </w:r>
      <w:r>
        <w:rPr>
          <w:rFonts w:cs="Times New Roman"/>
          <w:color w:val="000000"/>
        </w:rPr>
        <w:br/>
        <w:br/>
        <w:t xml:space="preserve">DONNE </w:t>
        <w:br/>
        <w:t xml:space="preserve">La terra trema, s'abbuia il dì, </w:t>
        <w:br/>
        <w:t xml:space="preserve">Oh! noi perdute!. . .soccorso! auito! </w:t>
        <w:br/>
        <w:t>Il finimondo certo è venuto.</w:t>
        <w:br/>
      </w:r>
      <w:r>
        <w:rPr>
          <w:rFonts w:cs="Times New Roman"/>
          <w:i/>
          <w:color w:val="000000"/>
        </w:rPr>
        <w:br/>
        <w:t xml:space="preserve">(Spariscono di nuovo fra gli alberi.) </w:t>
        <w:br/>
        <w:t>(Entrano Rolla ed altri masnadieri.)</w:t>
      </w:r>
      <w:r>
        <w:rPr>
          <w:rFonts w:cs="Times New Roman"/>
          <w:color w:val="000000"/>
        </w:rPr>
        <w:br/>
        <w:br/>
        <w:t xml:space="preserve">MASNADIERI </w:t>
        <w:br/>
        <w:t xml:space="preserve">Morte e demonio! chi si fa presso? </w:t>
        <w:br/>
        <w:t xml:space="preserve">L'ombra del Rolla?. . .per Dio, egli è desso! </w:t>
        <w:br/>
        <w:t>D'onde ne vieni così serrato?</w:t>
        <w:br/>
        <w:br/>
        <w:t xml:space="preserve">ROLLA </w:t>
        <w:br/>
      </w:r>
      <w:r>
        <w:rPr>
          <w:rFonts w:cs="Times New Roman"/>
          <w:i/>
          <w:color w:val="000000"/>
        </w:rPr>
        <w:t xml:space="preserve">(anelante) </w:t>
      </w:r>
      <w:r>
        <w:rPr>
          <w:rFonts w:cs="Times New Roman"/>
          <w:color w:val="000000"/>
        </w:rPr>
        <w:br/>
        <w:t xml:space="preserve">Io?. . .dalla forca dritto filato. </w:t>
        <w:br/>
        <w:t>Dell'acquavite! non reggo più.</w:t>
        <w:br/>
        <w:br/>
        <w:t xml:space="preserve">MASNADIERI </w:t>
        <w:br/>
      </w:r>
      <w:r>
        <w:rPr>
          <w:rFonts w:cs="Times New Roman"/>
          <w:i/>
          <w:color w:val="000000"/>
        </w:rPr>
        <w:t xml:space="preserve">(Gli mescono un bicchiere d'acquavite.) </w:t>
      </w:r>
      <w:r>
        <w:rPr>
          <w:rFonts w:cs="Times New Roman"/>
          <w:color w:val="000000"/>
        </w:rPr>
        <w:br/>
        <w:t>Bevi e poi narra.</w:t>
        <w:br/>
        <w:br/>
        <w:t xml:space="preserve">ROLLA </w:t>
        <w:br/>
      </w:r>
      <w:r>
        <w:rPr>
          <w:rFonts w:cs="Times New Roman"/>
          <w:i/>
          <w:color w:val="000000"/>
        </w:rPr>
        <w:t xml:space="preserve">(ad uno della masnada) </w:t>
      </w:r>
      <w:r>
        <w:rPr>
          <w:rFonts w:cs="Times New Roman"/>
          <w:color w:val="000000"/>
        </w:rPr>
        <w:br/>
        <w:t>Narralo tu.</w:t>
        <w:br/>
        <w:br/>
        <w:t xml:space="preserve">ALCUNI MASNADIERI </w:t>
        <w:br/>
        <w:t xml:space="preserve">I cittadini correano alla festa </w:t>
        <w:br/>
        <w:t xml:space="preserve">e noi, lanciate più cànape ardenti, </w:t>
        <w:br/>
        <w:t xml:space="preserve">gridammo: "al foco!" da questa e da quella. </w:t>
        <w:br/>
        <w:t xml:space="preserve">Ed ecco pressa, tumulto, lamenti. . . </w:t>
        <w:br/>
        <w:t xml:space="preserve">La polveriera scoppiò con tempesta, </w:t>
        <w:br/>
        <w:t xml:space="preserve">e la paura confuse i sergenti; </w:t>
        <w:br/>
        <w:t xml:space="preserve">il duce allora piombò sulla folla </w:t>
        <w:br/>
        <w:t>e trasse il lacchio dal capo del Rolla.</w:t>
        <w:br/>
        <w:br/>
        <w:t xml:space="preserve">ALTRI MASNADIERI </w:t>
        <w:br/>
        <w:t xml:space="preserve">Viva! Vittoria di braccio e pensier; </w:t>
        <w:br/>
        <w:t>chi gli sovrasti non ha il masnadier.</w:t>
        <w:br/>
        <w:br/>
        <w:t xml:space="preserve">ROLLA </w:t>
        <w:br/>
        <w:t>Sì! m'ha tirato fuor dalla fossa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Carlo entra pensieroso.)</w:t>
      </w:r>
      <w:r>
        <w:rPr>
          <w:rFonts w:cs="Times New Roman"/>
          <w:color w:val="000000"/>
        </w:rPr>
        <w:br/>
        <w:br/>
        <w:t xml:space="preserve">MASNADIERI </w:t>
        <w:br/>
        <w:t xml:space="preserve">Eccolo! </w:t>
        <w:br/>
        <w:t xml:space="preserve">Ha l'aria mesta e commossa! </w:t>
        <w:br/>
        <w:t>Capitano! qual'è la tua mente?</w:t>
        <w:br/>
        <w:br/>
        <w:t xml:space="preserve">CARLO </w:t>
        <w:br/>
        <w:t xml:space="preserve">Noi partiam coll'aurora vegnente. </w:t>
      </w:r>
    </w:p>
    <w:p>
      <w:pPr>
        <w:pStyle w:val="Normal"/>
        <w:rPr/>
      </w:pPr>
      <w:r>
        <w:rPr>
          <w:rFonts w:cs="Times New Roman"/>
          <w:i/>
          <w:color w:val="000000"/>
        </w:rPr>
        <w:t>(La masnada si perde nella selva.)</w:t>
      </w:r>
      <w:r>
        <w:rPr>
          <w:rFonts w:cs="Times New Roman"/>
          <w:color w:val="000000"/>
        </w:rPr>
        <w:br/>
        <w:br/>
        <w:t xml:space="preserve">MASNADIERI </w:t>
        <w:br/>
        <w:t>Viva, viva il masnadier!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solo, contemplando il sole che tramonta.) </w:t>
      </w:r>
      <w:r>
        <w:rPr>
          <w:rFonts w:cs="Times New Roman"/>
          <w:color w:val="000000"/>
        </w:rPr>
        <w:br/>
        <w:t xml:space="preserve">Come splendido e grande il sol tramonta! </w:t>
        <w:br/>
        <w:t xml:space="preserve">Degno è ben che s'adori! In questa forma </w:t>
        <w:br/>
        <w:t xml:space="preserve">cade un eroe!. . .Natura! oh, sei pur bella! </w:t>
        <w:br/>
        <w:t xml:space="preserve">Sei pur bella e stupenda; ed io deforme, </w:t>
        <w:br/>
        <w:t xml:space="preserve">orribile così!. . .Tutto è qui riso, </w:t>
        <w:br/>
        <w:t xml:space="preserve">io sol trovo l'inferno in paradiso! </w:t>
        <w:br/>
        <w:t xml:space="preserve">Di ladroni attornïato, </w:t>
        <w:br/>
        <w:t xml:space="preserve">al delitto incatenato </w:t>
        <w:br/>
        <w:t xml:space="preserve">dalla terra io son reietto, </w:t>
        <w:br/>
        <w:t xml:space="preserve">maledetto io son dal ciel. </w:t>
        <w:br/>
        <w:t xml:space="preserve">Cara vergine innocente! </w:t>
        <w:br/>
        <w:t xml:space="preserve">se mi corre a te la mente, </w:t>
        <w:br/>
        <w:t xml:space="preserve">più mi duol la mia catena, </w:t>
        <w:br/>
        <w:t>la mia pena è più crudel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Entra la masnada precipitosa.)</w:t>
      </w:r>
      <w:r>
        <w:rPr>
          <w:rFonts w:cs="Times New Roman"/>
          <w:color w:val="000000"/>
        </w:rPr>
        <w:br/>
        <w:br/>
        <w:t xml:space="preserve">MASNADIERI </w:t>
        <w:br/>
        <w:t>Capitano! noi siamo cerchiati. . .</w:t>
        <w:br/>
        <w:br/>
        <w:t xml:space="preserve">CARLO </w:t>
        <w:br/>
        <w:t>Da quant'armi?</w:t>
        <w:br/>
        <w:br/>
        <w:t xml:space="preserve">MASNADIERI </w:t>
        <w:br/>
        <w:t>Da mille soldati.</w:t>
        <w:br/>
        <w:br/>
        <w:t xml:space="preserve">CARLO </w:t>
        <w:br/>
        <w:t xml:space="preserve">Su, fratelli; stringetevi insieme, </w:t>
        <w:br/>
        <w:t>non temete di gente che teme!</w:t>
        <w:br/>
        <w:br/>
        <w:t xml:space="preserve">TUTTI </w:t>
        <w:br/>
        <w:t xml:space="preserve">Su, fratelli, corriamo, alla pugna </w:t>
        <w:br/>
        <w:t xml:space="preserve">come lupi di questa boscaglia! </w:t>
        <w:br/>
        <w:t xml:space="preserve">Trïonfar d'una schiava ciurmaglia </w:t>
        <w:br/>
        <w:t xml:space="preserve">ne farà disperato valor. </w:t>
        <w:br/>
        <w:t xml:space="preserve">Nella destra un esercito impugna </w:t>
        <w:br/>
        <w:t xml:space="preserve">chi bandisce la libera spada; </w:t>
        <w:br/>
        <w:t xml:space="preserve">basta un sol della nostra masnada </w:t>
        <w:br/>
        <w:t xml:space="preserve">per la rotta di tutti costor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Partono precipitosi.) </w:t>
      </w:r>
      <w:r>
        <w:rPr>
          <w:rFonts w:cs="Times New Roman"/>
          <w:color w:val="000000"/>
        </w:rPr>
        <w:br/>
        <w:br/>
        <w:br/>
        <w:br/>
      </w:r>
    </w:p>
    <w:p>
      <w:pPr>
        <w:pStyle w:val="Normal"/>
        <w:rPr/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caps/>
          <w:color w:val="000000"/>
          <w:sz w:val="28"/>
        </w:rPr>
        <w:t>Atto III</w:t>
      </w:r>
      <w:r>
        <w:rPr>
          <w:caps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</w:rPr>
      </w:pPr>
      <w:r>
        <w:rPr>
          <w:rFonts w:cs="Times New Roman"/>
          <w:caps/>
          <w:color w:val="000000"/>
          <w:sz w:val="28"/>
        </w:rPr>
      </w:r>
    </w:p>
    <w:p>
      <w:pPr>
        <w:pStyle w:val="Normal"/>
        <w:rPr/>
      </w:pPr>
      <w:r>
        <w:rPr>
          <w:rFonts w:cs="Times New Roman"/>
          <w:color w:val="000000"/>
          <w:sz w:val="20"/>
        </w:rPr>
        <w:t>SCENA I</w:t>
      </w:r>
      <w:r>
        <w:rPr>
          <w:rFonts w:cs="Times New Roman"/>
          <w:color w:val="000000"/>
        </w:rPr>
        <w:br/>
        <w:br/>
      </w:r>
      <w:r>
        <w:rPr>
          <w:rFonts w:cs="Times New Roman"/>
          <w:i/>
          <w:color w:val="000000"/>
        </w:rPr>
        <w:br/>
        <w:t>Luogo deserto che mette alla foresta presso al castello.</w:t>
      </w:r>
      <w:r>
        <w:rPr>
          <w:rFonts w:cs="Times New Roman"/>
          <w:color w:val="000000"/>
        </w:rPr>
        <w:br/>
        <w:br/>
        <w:br/>
        <w:br/>
        <w:t xml:space="preserve">AMALIA </w:t>
        <w:br/>
        <w:t xml:space="preserve">Dio, ti ringrazio! </w:t>
        <w:br/>
        <w:t xml:space="preserve">In questa solitudine ingnota io mi sottrassi </w:t>
        <w:br/>
        <w:t xml:space="preserve">agli artigli dell'empio . . . </w:t>
        <w:br/>
        <w:t xml:space="preserve">Ove son io? </w:t>
        <w:br/>
        <w:t xml:space="preserve">Qual deserto mi cinge? Ormai non veggo </w:t>
        <w:br/>
        <w:t xml:space="preserve">di battuto sentier, ma sterpi e sassi </w:t>
        <w:br/>
        <w:t>che fanno inciampo agli stanchi miei passi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grida e canti nell'interno del bosco)</w:t>
      </w:r>
      <w:r>
        <w:rPr>
          <w:rFonts w:cs="Times New Roman"/>
          <w:color w:val="000000"/>
        </w:rPr>
        <w:br/>
        <w:br/>
        <w:t xml:space="preserve">VOCI </w:t>
        <w:br/>
        <w:t xml:space="preserve">Le rube, gli stupri, gl'incendi, le morti, </w:t>
        <w:br/>
        <w:t>per noi son balocchi, son meri diporti.</w:t>
        <w:br/>
        <w:br/>
        <w:t xml:space="preserve">AMALIA </w:t>
        <w:br/>
        <w:t xml:space="preserve">Quai voci? . . . Ohimé! caduta </w:t>
        <w:br/>
        <w:t>sono in man de' ladroni . . . o ciel, m'auita!</w:t>
        <w:br/>
      </w:r>
      <w:r>
        <w:rPr>
          <w:rFonts w:cs="Times New Roman"/>
          <w:i/>
          <w:color w:val="000000"/>
        </w:rPr>
        <w:br/>
        <w:t>(Entra Carlo Moor.)</w:t>
      </w:r>
      <w:r>
        <w:rPr>
          <w:rFonts w:cs="Times New Roman"/>
          <w:color w:val="000000"/>
        </w:rPr>
        <w:br/>
        <w:br/>
        <w:t xml:space="preserve">AMALIA </w:t>
        <w:br/>
        <w:t>S'appressano . . .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riconoscendola) </w:t>
      </w:r>
      <w:r>
        <w:rPr>
          <w:rFonts w:cs="Times New Roman"/>
          <w:color w:val="000000"/>
        </w:rPr>
        <w:br/>
        <w:t>Gran Dío!</w:t>
        <w:br/>
        <w:br/>
        <w:t xml:space="preserve">AMALIA </w:t>
        <w:br/>
      </w:r>
      <w:r>
        <w:rPr>
          <w:rFonts w:cs="Times New Roman"/>
          <w:i/>
          <w:color w:val="000000"/>
        </w:rPr>
        <w:t xml:space="preserve">(senza guardare) </w:t>
      </w:r>
      <w:r>
        <w:rPr>
          <w:rFonts w:cs="Times New Roman"/>
          <w:color w:val="000000"/>
        </w:rPr>
        <w:br/>
        <w:t>Pietà, crudeli, d'un'felice!</w:t>
        <w:br/>
        <w:br/>
        <w:t xml:space="preserve">CARLO </w:t>
        <w:br/>
        <w:t>Amalia!</w:t>
        <w:br/>
        <w:br/>
        <w:t xml:space="preserve">AMALIA </w:t>
        <w:br/>
        <w:t>Oh, chi mi appella?</w:t>
        <w:br/>
        <w:br/>
        <w:t xml:space="preserve">CARLO </w:t>
        <w:br/>
        <w:t>Guardami.</w:t>
        <w:br/>
        <w:br/>
        <w:t xml:space="preserve">AMALIA </w:t>
        <w:br/>
      </w:r>
      <w:r>
        <w:rPr>
          <w:rFonts w:cs="Times New Roman"/>
          <w:i/>
          <w:color w:val="000000"/>
        </w:rPr>
        <w:t xml:space="preserve">(alza gli occhi.) </w:t>
      </w:r>
      <w:r>
        <w:rPr>
          <w:rFonts w:cs="Times New Roman"/>
          <w:color w:val="000000"/>
        </w:rPr>
        <w:br/>
        <w:t>Chi sei tu? . . .</w:t>
        <w:br/>
        <w:br/>
        <w:t xml:space="preserve">CARLO </w:t>
        <w:br/>
        <w:t xml:space="preserve">Più non ravvisi </w:t>
        <w:br/>
        <w:t>nel mio volto abbronzato . . .</w:t>
        <w:br/>
        <w:br/>
        <w:t xml:space="preserve">AMALIA </w:t>
        <w:br/>
        <w:t>Ei non m'è novo . . .</w:t>
        <w:br/>
        <w:br/>
        <w:t xml:space="preserve">CARLO </w:t>
        <w:br/>
        <w:t>Carlo . . .</w:t>
        <w:br/>
        <w:br/>
        <w:t xml:space="preserve">AMALIA </w:t>
        <w:br/>
        <w:t>Spirti del ciel, alfin ti trovo.</w:t>
        <w:b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i/>
          <w:color w:val="000000"/>
        </w:rPr>
        <w:br/>
        <w:t>(Si getta nelle braccia di Carlo.)</w:t>
      </w:r>
      <w:r>
        <w:rPr>
          <w:rFonts w:cs="Times New Roman"/>
          <w:color w:val="000000"/>
        </w:rPr>
        <w:br/>
        <w:br/>
        <w:t xml:space="preserve">AMALIA E CARLO </w:t>
        <w:br/>
        <w:t xml:space="preserve">T'abbraccio, o Carlo (Amalia) </w:t>
        <w:br/>
        <w:t xml:space="preserve">abbracciami! </w:t>
        <w:br/>
        <w:t xml:space="preserve">Premi il tuo cor sul mio! </w:t>
        <w:br/>
        <w:t xml:space="preserve">Mai più, mai più dividerci </w:t>
        <w:br/>
        <w:t>potrà né l'uom, né Dío!</w:t>
        <w:br/>
        <w:br/>
        <w:t xml:space="preserve">AMALIA </w:t>
        <w:br/>
      </w:r>
      <w:r>
        <w:rPr>
          <w:rFonts w:cs="Times New Roman"/>
          <w:i/>
          <w:color w:val="000000"/>
        </w:rPr>
        <w:t xml:space="preserve">(sciogliendosi dalle sue braccia) </w:t>
      </w:r>
      <w:r>
        <w:rPr>
          <w:rFonts w:cs="Times New Roman"/>
          <w:color w:val="000000"/>
        </w:rPr>
        <w:br/>
        <w:t xml:space="preserve">Carlo, Carlo fuggiamo! orrende voci </w:t>
        <w:br/>
        <w:t>mi giunsero pur or . . .</w:t>
        <w:br/>
        <w:br/>
        <w:t xml:space="preserve">CARLO </w:t>
        <w:br/>
        <w:t xml:space="preserve">Di che Paventi </w:t>
        <w:br/>
        <w:t xml:space="preserve">se qui teco son io? </w:t>
        <w:br/>
      </w:r>
      <w:r>
        <w:rPr>
          <w:rFonts w:cs="Times New Roman"/>
          <w:i/>
          <w:color w:val="000000"/>
        </w:rPr>
        <w:t xml:space="preserve">(fra sè) </w:t>
      </w:r>
      <w:r>
        <w:rPr>
          <w:rFonts w:cs="Times New Roman"/>
          <w:color w:val="000000"/>
        </w:rPr>
        <w:br/>
        <w:t xml:space="preserve">Non sappia mai </w:t>
        <w:br/>
        <w:t>a che mostri d'abisso io mi legai!</w:t>
        <w:br/>
        <w:br/>
        <w:t xml:space="preserve">AMALIA </w:t>
        <w:br/>
        <w:t>Qual mare, qual terra da me t'ha diviso?</w:t>
        <w:br/>
        <w:br/>
        <w:t xml:space="preserve">CARLO </w:t>
        <w:br/>
        <w:t>Deh! cessa, infelice, l'inchiesta crudel!</w:t>
        <w:br/>
        <w:br/>
        <w:t xml:space="preserve">AMALIA </w:t>
        <w:br/>
        <w:t>Mendaci novelle ti dissero ucciso.</w:t>
        <w:br/>
        <w:br/>
        <w:t xml:space="preserve">CARLO </w:t>
        <w:br/>
        <w:t>Beato se chiuso m'avesse l'avel!</w:t>
        <w:br/>
        <w:br/>
        <w:t xml:space="preserve">AMALIA </w:t>
        <w:br/>
        <w:t>Tu pure, o mio Carlo, provasti gli affanni?</w:t>
        <w:br/>
        <w:br/>
        <w:t xml:space="preserve">CARLO </w:t>
        <w:br/>
        <w:t>Li possa il tuo core per sempre ignorar!</w:t>
        <w:br/>
        <w:br/>
        <w:t xml:space="preserve">AMALIA </w:t>
        <w:br/>
        <w:t>Anch'io, derelitta, ti piansi lung'anni.</w:t>
        <w:br/>
        <w:br/>
        <w:t xml:space="preserve">CARLO </w:t>
        <w:br/>
        <w:t>E un angelo osava per me lagrimar?</w:t>
        <w:br/>
        <w:br/>
        <w:t xml:space="preserve">AMALIA E CARLO </w:t>
        <w:br/>
        <w:t xml:space="preserve">Ma un'iri di pace </w:t>
        <w:br/>
        <w:t xml:space="preserve">fugò le tempeste: </w:t>
        <w:br/>
        <w:t xml:space="preserve">Finîro i tormenti, </w:t>
        <w:br/>
        <w:t xml:space="preserve">le angoscie finîr. </w:t>
        <w:br/>
        <w:t xml:space="preserve">E l'estasi o caro, (o cara), </w:t>
        <w:br/>
        <w:t xml:space="preserve">d'un'ora celeste </w:t>
        <w:br/>
        <w:t>cancella i ricordi di tanto soffrir.</w:t>
        <w:br/>
        <w:br/>
        <w:t xml:space="preserve">CARLO </w:t>
        <w:br/>
        <w:t xml:space="preserve">Qui nel bosco? solinga? smarrita? </w:t>
        <w:br/>
        <w:t>Perché sei dal castello fuggita?</w:t>
        <w:br/>
        <w:br/>
        <w:t xml:space="preserve">AMALIA </w:t>
        <w:br/>
        <w:t>Odi, o Carlo: tuo padre sepolto . . .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fra sè) </w:t>
      </w:r>
      <w:r>
        <w:rPr>
          <w:rFonts w:cs="Times New Roman"/>
          <w:color w:val="000000"/>
        </w:rPr>
        <w:br/>
        <w:t>A qual pianto; a qual'onta fu tolto.</w:t>
        <w:br/>
        <w:br/>
        <w:t xml:space="preserve">AMALIA </w:t>
        <w:br/>
        <w:t xml:space="preserve">M'ha Francesco, il novello signore, </w:t>
        <w:br/>
        <w:t>minacciato la vita e l'onore!</w:t>
        <w:br/>
        <w:br/>
        <w:t xml:space="preserve">CARLO </w:t>
        <w:br/>
        <w:t>Ah, ribaldo!</w:t>
        <w:br/>
        <w:br/>
        <w:t xml:space="preserve">AMALIA </w:t>
        <w:br/>
        <w:t>Ma Dío mi ti guida!</w:t>
        <w:br/>
        <w:br/>
        <w:t xml:space="preserve">CARLO </w:t>
        <w:br/>
        <w:t xml:space="preserve">Nel tuo Carlo, cor mio, ti confida. </w:t>
        <w:br/>
        <w:t>Vieni meco!</w:t>
        <w:br/>
        <w:br/>
        <w:t xml:space="preserve">AMALIA </w:t>
        <w:br/>
      </w:r>
      <w:r>
        <w:rPr>
          <w:rFonts w:cs="Times New Roman"/>
          <w:i/>
          <w:color w:val="000000"/>
        </w:rPr>
        <w:t xml:space="preserve">(con entusiasmo) </w:t>
      </w:r>
      <w:r>
        <w:rPr>
          <w:rFonts w:cs="Times New Roman"/>
          <w:color w:val="000000"/>
        </w:rPr>
        <w:br/>
        <w:t xml:space="preserve">Con te nella vita, </w:t>
        <w:br/>
        <w:t>poi nel cielo!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fra sè) </w:t>
      </w:r>
      <w:r>
        <w:rPr>
          <w:rFonts w:cs="Times New Roman"/>
          <w:color w:val="000000"/>
        </w:rPr>
        <w:br/>
        <w:t xml:space="preserve">Bell'alma tradita! </w:t>
        <w:br/>
        <w:br/>
        <w:t xml:space="preserve">AMALIA E CARLO </w:t>
        <w:br/>
        <w:t xml:space="preserve">Lassù risplendere </w:t>
        <w:br/>
        <w:t xml:space="preserve">più lieta e bella </w:t>
        <w:br/>
        <w:t xml:space="preserve">vedrem la stella </w:t>
        <w:br/>
        <w:t xml:space="preserve">del nostro amor. </w:t>
        <w:br/>
        <w:t xml:space="preserve">Lassù fra l'anime </w:t>
        <w:br/>
        <w:t xml:space="preserve">beate in Dio </w:t>
        <w:br/>
        <w:t xml:space="preserve">berrem l'oblio </w:t>
        <w:br/>
        <w:t>d'ogni dolor.</w:t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I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Interno della foresta. </w:t>
        <w:br/>
        <w:t xml:space="preserve">Sorgono in mezzo le ruine di antica rôcca. </w:t>
        <w:br/>
        <w:t>È notte. La masnada sdraita per terra.</w:t>
      </w:r>
      <w:r>
        <w:rPr>
          <w:rFonts w:cs="Times New Roman"/>
          <w:color w:val="000000"/>
        </w:rPr>
        <w:br/>
        <w:br/>
        <w:br/>
        <w:br/>
        <w:br/>
        <w:t xml:space="preserve">CORO </w:t>
        <w:br/>
        <w:t xml:space="preserve">Le rube, gli stupri, gl'incendi, le morti </w:t>
        <w:br/>
        <w:t xml:space="preserve">per noi son balocchi, son meri diporti: </w:t>
        <w:br/>
        <w:t xml:space="preserve">Fratelli! cacciamo quest'oggi la noia, </w:t>
        <w:br/>
        <w:t xml:space="preserve">ché forse domani </w:t>
        <w:br/>
        <w:t xml:space="preserve">ci stràngola il boia. </w:t>
        <w:br/>
        <w:t xml:space="preserve">Noi meniam la vita libera, </w:t>
        <w:br/>
        <w:t xml:space="preserve">vita colma di piacer, </w:t>
        <w:br/>
        <w:t xml:space="preserve">porge un antro a noi ricovero, </w:t>
        <w:br/>
        <w:t xml:space="preserve">serve un bosco di quartier. </w:t>
        <w:br/>
        <w:t xml:space="preserve">Qui ci sfama una pinzochera, </w:t>
        <w:br/>
        <w:t xml:space="preserve">là c'impinza un fittaiuol, </w:t>
        <w:br/>
        <w:t xml:space="preserve">tien Mercurio il nostro bandolo, </w:t>
        <w:br/>
        <w:t xml:space="preserve">è la luna il nostro sol. </w:t>
        <w:br/>
        <w:t xml:space="preserve">Gli estremi aneliti </w:t>
        <w:br/>
        <w:t xml:space="preserve">d'uccisi padri, </w:t>
        <w:br/>
        <w:t xml:space="preserve">le grida, gli ululi </w:t>
        <w:br/>
        <w:t xml:space="preserve">di spose e madri, </w:t>
        <w:br/>
        <w:t xml:space="preserve">sono una musica, </w:t>
        <w:br/>
        <w:t xml:space="preserve">sono uno spasso </w:t>
        <w:br/>
        <w:t xml:space="preserve">pel nostro ruvido </w:t>
        <w:br/>
        <w:t xml:space="preserve">cuore di sasso. </w:t>
        <w:br/>
        <w:t xml:space="preserve">Ma quando quell'ora d'un tratto risuoni </w:t>
        <w:br/>
        <w:t xml:space="preserve">che il boia ne conci pel dì delle feste, </w:t>
        <w:br/>
        <w:t xml:space="preserve">sbrattàti dal fango stivali e giubboni, </w:t>
        <w:br/>
        <w:t xml:space="preserve">cogliam la mercede dell'inclite geste. </w:t>
        <w:br/>
        <w:t xml:space="preserve">Poi tocca la meta del breve cammino </w:t>
        <w:br/>
        <w:t xml:space="preserve">le canne inaffiando dell'ultimo vino . . . </w:t>
        <w:br/>
        <w:t xml:space="preserve">La, rà . . . la la rà . . . </w:t>
        <w:br/>
        <w:t>N'andremo d'un salto nel mondo di là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Entra Carlo Moor. I Masnadieri s'alzano e lo salutano.)</w:t>
      </w:r>
      <w:r>
        <w:rPr>
          <w:rFonts w:cs="Times New Roman"/>
          <w:color w:val="000000"/>
        </w:rPr>
        <w:br/>
        <w:br/>
        <w:t xml:space="preserve">CORO </w:t>
        <w:br/>
        <w:t>Ben guinto, o Capitano!</w:t>
        <w:br/>
        <w:br/>
        <w:t xml:space="preserve">CARLO </w:t>
        <w:br/>
        <w:t>A qual segno è la notte?</w:t>
        <w:br/>
        <w:br/>
        <w:t xml:space="preserve">CORO </w:t>
        <w:br/>
        <w:t>A mezzo il corso.</w:t>
        <w:br/>
        <w:br/>
        <w:t xml:space="preserve">CARLO </w:t>
        <w:br/>
        <w:t>Dormite, io veglio.</w:t>
        <w:br/>
        <w:br/>
        <w:t xml:space="preserve">CORO </w:t>
        <w:br/>
        <w:t>la rà . . . la la rà . . .</w:t>
        <w:br/>
      </w:r>
      <w:r>
        <w:rPr>
          <w:rFonts w:cs="Times New Roman"/>
          <w:i/>
          <w:color w:val="000000"/>
        </w:rPr>
        <w:br/>
        <w:t>(La masnada si corica e s'abbormenta.)</w:t>
      </w:r>
      <w:r>
        <w:rPr>
          <w:rFonts w:cs="Times New Roman"/>
          <w:color w:val="000000"/>
        </w:rPr>
        <w:br/>
        <w:br/>
        <w:t xml:space="preserve">CARLO </w:t>
        <w:br/>
        <w:t xml:space="preserve">Ti delusi, Amalia! </w:t>
        <w:br/>
        <w:t xml:space="preserve">Tuo per sempre mi credi, ed io per sempre </w:t>
        <w:br/>
        <w:t>son diviso da te . . .</w:t>
        <w:br/>
      </w:r>
      <w:r>
        <w:rPr>
          <w:rFonts w:cs="Times New Roman"/>
          <w:i/>
          <w:color w:val="000000"/>
        </w:rPr>
        <w:t>(Contempla la masnada; dopo una pausa:)</w:t>
      </w:r>
      <w:r>
        <w:rPr>
          <w:rFonts w:cs="Times New Roman"/>
          <w:color w:val="000000"/>
        </w:rPr>
        <w:br/>
        <w:t xml:space="preserve">Anche i malvagi trovano il sonno . . . </w:t>
        <w:br/>
        <w:t xml:space="preserve">ed io nol trovo! . . . </w:t>
        <w:br/>
        <w:t xml:space="preserve">Oh vita, tenebroso mistero! E voi non meno, </w:t>
        <w:br/>
        <w:t xml:space="preserve">morte ed eternità, profondi arcani, </w:t>
        <w:br/>
        <w:t>chi vi sa penetrar?</w:t>
        <w:br/>
      </w:r>
      <w:r>
        <w:rPr>
          <w:rFonts w:cs="Times New Roman"/>
          <w:i/>
          <w:color w:val="000000"/>
        </w:rPr>
        <w:t>(Cava dalla cintura una pistola)</w:t>
      </w:r>
      <w:r>
        <w:rPr>
          <w:rFonts w:cs="Times New Roman"/>
          <w:color w:val="000000"/>
        </w:rPr>
        <w:br/>
        <w:t xml:space="preserve">Quest'arma vile </w:t>
        <w:br/>
        <w:t xml:space="preserve">Franger mi potrebbe il gran sigillo . . . </w:t>
        <w:br/>
        <w:t>Frangasi!</w:t>
        <w:br/>
      </w:r>
      <w:r>
        <w:rPr>
          <w:rFonts w:cs="Times New Roman"/>
          <w:i/>
          <w:color w:val="000000"/>
        </w:rPr>
        <w:t>(La monta.)</w:t>
      </w:r>
      <w:r>
        <w:rPr>
          <w:rFonts w:cs="Times New Roman"/>
          <w:color w:val="000000"/>
        </w:rPr>
        <w:br/>
        <w:t xml:space="preserve">E lo farò per lo sgomento </w:t>
        <w:br/>
        <w:t xml:space="preserve">d'un viver angoscioso? </w:t>
        <w:br/>
        <w:t>No, no!</w:t>
        <w:br/>
      </w:r>
      <w:r>
        <w:rPr>
          <w:rFonts w:cs="Times New Roman"/>
          <w:i/>
          <w:color w:val="000000"/>
        </w:rPr>
        <w:t>(Getta l'arma.)</w:t>
      </w:r>
      <w:r>
        <w:rPr>
          <w:rFonts w:cs="Times New Roman"/>
          <w:color w:val="000000"/>
        </w:rPr>
        <w:br/>
        <w:t xml:space="preserve">Soffrire io voglio; </w:t>
        <w:br/>
        <w:t>dee sul dolore trïonfar l'orgoglio.</w:t>
        <w:br/>
        <w:br/>
        <w:t xml:space="preserve">ARMINIO </w:t>
        <w:br/>
      </w:r>
      <w:r>
        <w:rPr>
          <w:rFonts w:cs="Times New Roman"/>
          <w:i/>
          <w:color w:val="000000"/>
        </w:rPr>
        <w:t xml:space="preserve">(entrando) </w:t>
      </w:r>
      <w:r>
        <w:rPr>
          <w:rFonts w:cs="Times New Roman"/>
          <w:color w:val="000000"/>
        </w:rPr>
        <w:br/>
        <w:t xml:space="preserve">Tutto è buio e silenzio . . . Esci al cancello, </w:t>
        <w:br/>
        <w:t xml:space="preserve">misero abitator di questa rôca, </w:t>
        <w:br/>
        <w:t xml:space="preserve">giunta è la cena tua. </w:t>
      </w:r>
    </w:p>
    <w:p>
      <w:pPr>
        <w:pStyle w:val="Normal"/>
        <w:rPr/>
      </w:pPr>
      <w:r>
        <w:rPr>
          <w:rFonts w:cs="Times New Roman"/>
          <w:i/>
          <w:color w:val="000000"/>
        </w:rPr>
        <w:t>(S'accosta all'inferriata della torre.)</w:t>
      </w:r>
      <w:r>
        <w:rPr>
          <w:rFonts w:cs="Times New Roman"/>
          <w:color w:val="000000"/>
        </w:rPr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fra sè) </w:t>
      </w:r>
      <w:r>
        <w:rPr>
          <w:rFonts w:cs="Times New Roman"/>
          <w:color w:val="000000"/>
        </w:rPr>
        <w:br/>
        <w:t>Che sento!</w:t>
        <w:br/>
        <w:br/>
        <w:t xml:space="preserve">UNA VOCE </w:t>
        <w:br/>
      </w:r>
      <w:r>
        <w:rPr>
          <w:rFonts w:cs="Times New Roman"/>
          <w:i/>
          <w:color w:val="000000"/>
        </w:rPr>
        <w:t xml:space="preserve">(di sotterra) </w:t>
      </w:r>
      <w:r>
        <w:rPr>
          <w:rFonts w:cs="Times New Roman"/>
          <w:color w:val="000000"/>
        </w:rPr>
        <w:br/>
        <w:t>Arminio! Sei tu?</w:t>
        <w:br/>
        <w:br/>
        <w:t xml:space="preserve">ARMINIO </w:t>
        <w:br/>
        <w:t>Son io; ti ciba.</w:t>
        <w:br/>
        <w:br/>
        <w:t xml:space="preserve">VOCE </w:t>
        <w:br/>
        <w:t>Omai la fame mi divorava.</w:t>
        <w:br/>
        <w:br/>
        <w:t xml:space="preserve">ARMINIO </w:t>
        <w:br/>
        <w:t xml:space="preserve">Addio! </w:t>
        <w:br/>
        <w:t xml:space="preserve">Cala nella tua fossa; è mal consiglio </w:t>
        <w:br/>
        <w:t xml:space="preserve">lo starsene qui teco! </w:t>
        <w:br/>
      </w:r>
      <w:r>
        <w:rPr>
          <w:rFonts w:cs="Times New Roman"/>
          <w:i/>
          <w:color w:val="000000"/>
        </w:rPr>
        <w:t xml:space="preserve">(avviandosi) </w:t>
      </w:r>
      <w:r>
        <w:rPr>
          <w:rFonts w:cs="Times New Roman"/>
          <w:color w:val="000000"/>
        </w:rPr>
        <w:br/>
        <w:t>Iniquo figlio!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tagliandogli la strada) </w:t>
      </w:r>
      <w:r>
        <w:rPr>
          <w:rFonts w:cs="Times New Roman"/>
          <w:color w:val="000000"/>
        </w:rPr>
        <w:br/>
        <w:t>T'arresta!</w:t>
        <w:br/>
        <w:br/>
        <w:t xml:space="preserve">ARMINIO </w:t>
        <w:br/>
      </w:r>
      <w:r>
        <w:rPr>
          <w:rFonts w:cs="Times New Roman"/>
          <w:i/>
          <w:color w:val="000000"/>
        </w:rPr>
        <w:t xml:space="preserve">(spaventato) </w:t>
      </w:r>
      <w:r>
        <w:rPr>
          <w:rFonts w:cs="Times New Roman"/>
          <w:color w:val="000000"/>
        </w:rPr>
        <w:br/>
        <w:t>Ohimè! son côlto!</w:t>
        <w:br/>
        <w:br/>
        <w:t xml:space="preserve">CARLO </w:t>
        <w:br/>
        <w:t>Chi sei?</w:t>
        <w:br/>
        <w:br/>
        <w:t xml:space="preserve">ARMINIO </w:t>
        <w:br/>
        <w:t xml:space="preserve">Pietà, signore! </w:t>
        <w:br/>
        <w:t>Son reo . . . non ebbi il core . . .</w:t>
        <w:br/>
        <w:br/>
        <w:t xml:space="preserve">VOCE </w:t>
        <w:br/>
        <w:t>Arminio! . . . Un altro ascolto . . .</w:t>
        <w:br/>
        <w:br/>
        <w:t xml:space="preserve">CARLO </w:t>
        <w:br/>
        <w:t>Chi parla in quella torre?</w:t>
      </w:r>
    </w:p>
    <w:p>
      <w:pPr>
        <w:pStyle w:val="Normal"/>
        <w:rPr/>
      </w:pPr>
      <w:r>
        <w:rPr>
          <w:rFonts w:cs="Times New Roman"/>
          <w:i/>
          <w:color w:val="000000"/>
        </w:rPr>
        <w:t xml:space="preserve">(Carlo s'appressa al cancello. </w:t>
        <w:br/>
        <w:t>Arminio cerca impedirglielo.)</w:t>
      </w:r>
      <w:r>
        <w:rPr>
          <w:rFonts w:cs="Times New Roman"/>
          <w:color w:val="000000"/>
        </w:rPr>
        <w:br/>
        <w:br/>
        <w:t xml:space="preserve">ARMINIO </w:t>
        <w:br/>
        <w:t>Signor!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minaccioso) </w:t>
      </w:r>
      <w:r>
        <w:rPr>
          <w:rFonts w:cs="Times New Roman"/>
          <w:color w:val="000000"/>
        </w:rPr>
        <w:br/>
        <w:t>Ti scosta! o ch'io . . .</w:t>
        <w:br/>
      </w:r>
      <w:r>
        <w:rPr>
          <w:rFonts w:cs="Times New Roman"/>
          <w:i/>
          <w:color w:val="000000"/>
        </w:rPr>
        <w:br/>
        <w:t xml:space="preserve">(Arminio fugge. Carlo scrolla ed apre il cancello, entra </w:t>
        <w:br/>
        <w:t>e ne tira fuori un vecchio attenuato come uno scheletro.)</w:t>
      </w:r>
      <w:r>
        <w:rPr>
          <w:rFonts w:cs="Times New Roman"/>
          <w:color w:val="000000"/>
        </w:rPr>
        <w:br/>
        <w:br/>
        <w:t xml:space="preserve">MASSIMILIANO </w:t>
        <w:br/>
        <w:t xml:space="preserve">Chi sei? chi mi soccorre? </w:t>
        <w:br/>
        <w:br/>
        <w:t xml:space="preserve">CARLO </w:t>
        <w:br/>
        <w:t xml:space="preserve">Qual voce? . . . il padre mio! . . . </w:t>
        <w:br/>
        <w:t xml:space="preserve">Ombra del Moor! che pena </w:t>
        <w:br/>
        <w:t>da' morti a noi ti mena?</w:t>
        <w:br/>
        <w:br/>
        <w:t xml:space="preserve">MASSIMILIANO </w:t>
        <w:br/>
        <w:t xml:space="preserve">Ombra non son, né privo </w:t>
        <w:br/>
        <w:t>di vita ancor.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con crescente stupore) </w:t>
      </w:r>
      <w:r>
        <w:rPr>
          <w:rFonts w:cs="Times New Roman"/>
          <w:color w:val="000000"/>
        </w:rPr>
        <w:br/>
        <w:t xml:space="preserve">Sotterra </w:t>
        <w:br/>
        <w:t>posto non t'han?</w:t>
        <w:br/>
        <w:br/>
        <w:t xml:space="preserve">MASSIMILIANO </w:t>
        <w:br/>
      </w:r>
      <w:r>
        <w:rPr>
          <w:rFonts w:cs="Times New Roman"/>
          <w:i/>
          <w:color w:val="000000"/>
        </w:rPr>
        <w:t xml:space="preserve">(accennando il sotterraneo) </w:t>
      </w:r>
      <w:r>
        <w:rPr>
          <w:rFonts w:cs="Times New Roman"/>
          <w:color w:val="000000"/>
        </w:rPr>
        <w:br/>
        <w:t xml:space="preserve">Sì, vivo </w:t>
        <w:br/>
        <w:t>là dentro!</w:t>
        <w:br/>
        <w:br/>
        <w:t xml:space="preserve">CARLO </w:t>
        <w:br/>
        <w:t xml:space="preserve">Oh cielo e terra! </w:t>
        <w:br/>
        <w:t xml:space="preserve">Qual anima d'inferno </w:t>
        <w:br/>
        <w:t>vi ti cacciò?</w:t>
        <w:br/>
        <w:br/>
        <w:t xml:space="preserve">MASSIMILIANO </w:t>
        <w:br/>
        <w:t xml:space="preserve">Mio figlio </w:t>
        <w:br/>
        <w:t>Francesco.</w:t>
        <w:br/>
        <w:br/>
        <w:t xml:space="preserve">CARLO </w:t>
        <w:br/>
        <w:t>Oh caos eterno!</w:t>
        <w:br/>
        <w:br/>
        <w:t xml:space="preserve">MASSIMILIANO </w:t>
        <w:br/>
        <w:t>Odi, ed inarca il ciglio!</w:t>
        <w:br/>
        <w:br/>
        <w:t xml:space="preserve">CARLO </w:t>
        <w:br/>
        <w:t>Oh caos eterno!</w:t>
        <w:br/>
        <w:br/>
        <w:t xml:space="preserve">MASSIMILIANO </w:t>
        <w:br/>
        <w:t xml:space="preserve">Un ignoto, tre lune or saranno, </w:t>
        <w:br/>
        <w:t xml:space="preserve">mi narrò che il mio Carlo era spento; </w:t>
        <w:br/>
        <w:t xml:space="preserve">svenni, oppresso da subito affanno, </w:t>
        <w:br/>
        <w:t xml:space="preserve">e creduto fu morte il sopor. </w:t>
        <w:br/>
        <w:t xml:space="preserve">Risensando, mi trovo serrato </w:t>
        <w:br/>
        <w:t xml:space="preserve">fra quattr'assi: mi scuoto, lamento . . . </w:t>
        <w:br/>
        <w:t xml:space="preserve">S'alza il panno . . . Francesco ho da lato. </w:t>
        <w:br/>
        <w:t xml:space="preserve">"Come? </w:t>
        <w:br/>
      </w:r>
      <w:r>
        <w:rPr>
          <w:rFonts w:cs="Times New Roman"/>
          <w:i/>
          <w:color w:val="000000"/>
        </w:rPr>
        <w:t xml:space="preserve">(esclama) </w:t>
      </w:r>
      <w:r>
        <w:rPr>
          <w:rFonts w:cs="Times New Roman"/>
          <w:color w:val="000000"/>
        </w:rPr>
        <w:br/>
        <w:t xml:space="preserve">risusciti ancor?" </w:t>
        <w:br/>
        <w:t xml:space="preserve">Ricomposto e qui tratto il ferétro, </w:t>
        <w:br/>
        <w:t xml:space="preserve">ne levàro il coperchio di nuovo; </w:t>
        <w:br/>
        <w:t xml:space="preserve">"Rovesciate laggiù quello spettro, </w:t>
        <w:br/>
        <w:t xml:space="preserve">troppo ei visse!" mio figlio gridò. </w:t>
        <w:br/>
        <w:t xml:space="preserve">Preghi, pianti suonarono invano, </w:t>
        <w:br/>
        <w:t xml:space="preserve">m'han gittato in quell'orrido covo: </w:t>
        <w:br/>
        <w:t xml:space="preserve">e fu desso, il mio figlio inumano, </w:t>
        <w:br/>
        <w:t xml:space="preserve">che dell'antro le porte serrò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Sviene.)</w:t>
      </w:r>
      <w:r>
        <w:rPr>
          <w:rFonts w:cs="Times New Roman"/>
          <w:color w:val="000000"/>
        </w:rPr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rimane alcun tempo senza moto: </w:t>
        <w:br/>
        <w:t xml:space="preserve">tornato in sé stesso spara una pistola.) </w:t>
      </w:r>
      <w:r>
        <w:rPr>
          <w:rFonts w:cs="Times New Roman"/>
          <w:color w:val="000000"/>
        </w:rPr>
        <w:br/>
        <w:t>Destatevi, o pietre!</w:t>
        <w:br/>
        <w:br/>
        <w:t xml:space="preserve">CORO </w:t>
        <w:br/>
      </w:r>
      <w:r>
        <w:rPr>
          <w:rFonts w:cs="Times New Roman"/>
          <w:i/>
          <w:color w:val="000000"/>
        </w:rPr>
        <w:t xml:space="preserve">(balzando in piedi) </w:t>
      </w:r>
      <w:r>
        <w:rPr>
          <w:rFonts w:cs="Times New Roman"/>
          <w:color w:val="000000"/>
        </w:rPr>
        <w:br/>
        <w:t>Che fu? chi n'assale?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additando loro Massimiliano svenuto) </w:t>
      </w:r>
      <w:r>
        <w:rPr>
          <w:rFonts w:cs="Times New Roman"/>
          <w:color w:val="000000"/>
        </w:rPr>
        <w:br/>
        <w:t xml:space="preserve">Vedete quel vecchio? sotterra vivente </w:t>
        <w:br/>
        <w:t xml:space="preserve">l'han fitto le branche d'un figlio infernale! </w:t>
        <w:br/>
        <w:t>E quegli è mio padre!</w:t>
        <w:br/>
        <w:br/>
        <w:t xml:space="preserve">CORO </w:t>
        <w:br/>
      </w:r>
      <w:r>
        <w:rPr>
          <w:rFonts w:cs="Times New Roman"/>
          <w:i/>
          <w:color w:val="000000"/>
        </w:rPr>
        <w:t xml:space="preserve">(stupiti) </w:t>
      </w:r>
      <w:r>
        <w:rPr>
          <w:rFonts w:cs="Times New Roman"/>
          <w:color w:val="000000"/>
        </w:rPr>
        <w:br/>
        <w:t>Quel vecchio cadente?</w:t>
        <w:br/>
        <w:br/>
        <w:t xml:space="preserve">CARLO </w:t>
        <w:br/>
        <w:t xml:space="preserve">Vendetta, vendetta! La grido a' tuoi cieli, </w:t>
        <w:br/>
        <w:t xml:space="preserve">Divin Punitore di tutti i perversi! </w:t>
        <w:br/>
        <w:t xml:space="preserve">Che tenebra eterna lo sguardo mi veli </w:t>
        <w:br/>
        <w:t xml:space="preserve">se pria dell'aurora quel sangue io non versi. </w:t>
        <w:br/>
        <w:t xml:space="preserve">E voi, Masnadieri, quest'oggi sarete </w:t>
        <w:br/>
        <w:t xml:space="preserve">ministri dell'alta Giustizia divina! </w:t>
        <w:br/>
        <w:t xml:space="preserve">Piegate le fronti! nel fango cadete </w:t>
        <w:br/>
        <w:t xml:space="preserve">dinanzi al Potente ch'a tal vi destina: </w:t>
        <w:br/>
        <w:t xml:space="preserve">Poi tutti sorgete sublimi, tremendi </w:t>
        <w:br/>
        <w:t>com'angeli d'ira!</w:t>
        <w:br/>
      </w:r>
      <w:r>
        <w:rPr>
          <w:rFonts w:cs="Times New Roman"/>
          <w:i/>
          <w:color w:val="000000"/>
        </w:rPr>
        <w:br/>
        <w:t>(I Masnadieri s'inginocchiano.)</w:t>
      </w:r>
      <w:r>
        <w:rPr>
          <w:rFonts w:cs="Times New Roman"/>
          <w:color w:val="000000"/>
        </w:rPr>
        <w:br/>
        <w:br/>
        <w:t xml:space="preserve">CORO </w:t>
        <w:br/>
        <w:t>Che vuoi? ce l'apprendi.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pone una mano sul vecchio svenuto.) </w:t>
      </w:r>
      <w:r>
        <w:rPr>
          <w:rFonts w:cs="Times New Roman"/>
          <w:color w:val="000000"/>
        </w:rPr>
        <w:br/>
        <w:t xml:space="preserve">Giuri ognun questo canuto </w:t>
        <w:br/>
        <w:t>santo crin di vendicar!</w:t>
        <w:br/>
        <w:br/>
        <w:t xml:space="preserve">CORO </w:t>
        <w:br/>
        <w:t xml:space="preserve">Ti giuriam questo canuto </w:t>
        <w:br/>
        <w:t>santo crin di vendicar!</w:t>
        <w:br/>
        <w:br/>
        <w:t xml:space="preserve">CARLO </w:t>
        <w:br/>
        <w:t xml:space="preserve">Di qui trarmi il parricida </w:t>
        <w:br/>
        <w:t>dal banchetto o dall'altar!</w:t>
        <w:br/>
        <w:br/>
        <w:t xml:space="preserve">CORO </w:t>
        <w:br/>
        <w:t xml:space="preserve">Di qui trarti il parricida </w:t>
        <w:br/>
        <w:t>dal banchetto o dall'altar!</w:t>
        <w:br/>
        <w:br/>
        <w:t xml:space="preserve">CARLO </w:t>
        <w:br/>
        <w:t xml:space="preserve">Di serbarlo al ferro mio </w:t>
        <w:br/>
        <w:t>vivo, intatto!</w:t>
        <w:br/>
        <w:br/>
        <w:t xml:space="preserve">CORO </w:t>
        <w:br/>
      </w:r>
      <w:r>
        <w:rPr>
          <w:rFonts w:cs="Times New Roman"/>
          <w:i/>
          <w:color w:val="000000"/>
        </w:rPr>
        <w:t xml:space="preserve">(sorgendo impetuosi) </w:t>
      </w:r>
      <w:r>
        <w:rPr>
          <w:rFonts w:cs="Times New Roman"/>
          <w:color w:val="000000"/>
        </w:rPr>
        <w:br/>
        <w:t xml:space="preserve">Lo giuriam! </w:t>
        <w:br/>
        <w:t xml:space="preserve">Struggitrice ira di Dio, </w:t>
        <w:br/>
        <w:t>la tua spada oggi noi siam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Fuggono tutti in tumulto. </w:t>
        <w:br/>
        <w:t>Carlo rimane e s'inginocchia innanzi al padre.)</w:t>
      </w:r>
      <w:r>
        <w:rPr>
          <w:rFonts w:cs="Times New Roman"/>
          <w:color w:val="000000"/>
        </w:rPr>
        <w:br/>
        <w:br/>
        <w:br/>
        <w:br/>
        <w:br/>
      </w:r>
    </w:p>
    <w:p>
      <w:pPr>
        <w:pStyle w:val="Normal"/>
        <w:rPr/>
      </w:pPr>
      <w:r>
        <w:rPr>
          <w:rFonts w:cs="Times New Roman"/>
          <w:color w:val="000000"/>
          <w:sz w:val="28"/>
        </w:rPr>
        <w:br/>
      </w:r>
      <w:r>
        <w:rPr>
          <w:rFonts w:cs="Times New Roman"/>
          <w:b w:val="false"/>
          <w:caps/>
          <w:color w:val="000000"/>
          <w:sz w:val="28"/>
        </w:rPr>
        <w:t>Atto IV</w:t>
      </w:r>
      <w:r>
        <w:rPr>
          <w:rFonts w:cs="Times New Roman"/>
          <w:b w:val="false"/>
          <w:caps/>
          <w:color w:val="000000"/>
        </w:rPr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</w:t>
      </w:r>
      <w:r>
        <w:rPr>
          <w:rFonts w:cs="Times New Roman"/>
          <w:color w:val="000000"/>
        </w:rPr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Fuga di parecchie stanze. </w:t>
        <w:br/>
        <w:t>Francesco entra precipitoso e stravolto.</w:t>
      </w:r>
      <w:r>
        <w:rPr>
          <w:rFonts w:cs="Times New Roman"/>
          <w:color w:val="000000"/>
        </w:rPr>
        <w:br/>
        <w:br/>
        <w:br/>
        <w:br/>
        <w:br/>
        <w:t xml:space="preserve">FRANCESCO </w:t>
        <w:br/>
      </w:r>
      <w:r>
        <w:rPr>
          <w:rFonts w:cs="Times New Roman"/>
          <w:i/>
          <w:color w:val="000000"/>
        </w:rPr>
        <w:t xml:space="preserve">(con spavento) </w:t>
      </w:r>
      <w:r>
        <w:rPr>
          <w:rFonts w:cs="Times New Roman"/>
          <w:color w:val="000000"/>
        </w:rPr>
        <w:br/>
        <w:t xml:space="preserve">Tradimento! . . . Risorgono i defunti! . . . </w:t>
        <w:br/>
        <w:t>Mi gridano: assassino! Olà!</w:t>
        <w:br/>
        <w:br/>
        <w:t xml:space="preserve">ARMINIO </w:t>
        <w:br/>
      </w:r>
      <w:r>
        <w:rPr>
          <w:rFonts w:cs="Times New Roman"/>
          <w:i/>
          <w:color w:val="000000"/>
        </w:rPr>
        <w:t xml:space="preserve">(accorrendo con alcuni servi) </w:t>
      </w:r>
      <w:r>
        <w:rPr>
          <w:rFonts w:cs="Times New Roman"/>
          <w:color w:val="000000"/>
        </w:rPr>
        <w:br/>
        <w:t>Signore!</w:t>
        <w:br/>
        <w:br/>
        <w:t xml:space="preserve">FRANCESCO </w:t>
        <w:br/>
        <w:t>Non udisti rumor?</w:t>
        <w:br/>
        <w:br/>
        <w:t xml:space="preserve">ARMINIO </w:t>
        <w:br/>
        <w:t>No, signor mio.</w:t>
        <w:br/>
        <w:br/>
        <w:t xml:space="preserve">FRANCESCO </w:t>
        <w:br/>
        <w:t xml:space="preserve">No? . . . Va! corri al Pastore e qui lo guida. </w:t>
        <w:br/>
      </w:r>
      <w:r>
        <w:rPr>
          <w:rFonts w:cs="Times New Roman"/>
          <w:i/>
          <w:color w:val="000000"/>
        </w:rPr>
        <w:t xml:space="preserve">(ad Arminio che s'incammina) </w:t>
      </w:r>
      <w:r>
        <w:rPr>
          <w:rFonts w:cs="Times New Roman"/>
          <w:color w:val="000000"/>
        </w:rPr>
        <w:br/>
        <w:t xml:space="preserve">Rimanti! Un altro invia. 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I servi si allontanano.)</w:t>
      </w:r>
      <w:r>
        <w:rPr>
          <w:rFonts w:cs="Times New Roman"/>
          <w:color w:val="000000"/>
        </w:rPr>
        <w:br/>
        <w:br/>
        <w:t xml:space="preserve">ARMINIO </w:t>
        <w:br/>
        <w:t>Che! voi tremate?</w:t>
        <w:br/>
        <w:br/>
        <w:t xml:space="preserve">FRANCESCO </w:t>
        <w:br/>
        <w:t xml:space="preserve">Io? . . . no, non tremo . . . Arminio, </w:t>
        <w:br/>
      </w:r>
      <w:r>
        <w:rPr>
          <w:rFonts w:cs="Times New Roman"/>
          <w:i/>
          <w:color w:val="000000"/>
        </w:rPr>
        <w:t xml:space="preserve">(afferrandolo pel braccio) </w:t>
      </w:r>
      <w:r>
        <w:rPr>
          <w:rFonts w:cs="Times New Roman"/>
          <w:color w:val="000000"/>
        </w:rPr>
        <w:br/>
        <w:t xml:space="preserve">Di! risorgono i morti? o v'ha ne' sogni </w:t>
        <w:br/>
        <w:t xml:space="preserve">nulla di ver? Pur ora </w:t>
        <w:br/>
        <w:t>un terribile io n'ebbi . . .</w:t>
        <w:br/>
        <w:br/>
        <w:t xml:space="preserve">ARMINIO </w:t>
        <w:br/>
        <w:t>Oh, come in volto pallido siete!</w:t>
        <w:br/>
        <w:br/>
        <w:t xml:space="preserve">FRANCESCO </w:t>
        <w:br/>
        <w:t>Ascoltami!</w:t>
        <w:br/>
        <w:br/>
        <w:t xml:space="preserve">ARMINIO </w:t>
        <w:br/>
        <w:t>V'ascolto.</w:t>
        <w:br/>
        <w:br/>
        <w:t xml:space="preserve">FRANCESCO </w:t>
        <w:br/>
        <w:t xml:space="preserve">Pareami che sorto da lauto convito </w:t>
        <w:br/>
        <w:t xml:space="preserve">dormissi fra l'ombre di lieto giardino: </w:t>
        <w:br/>
        <w:t xml:space="preserve">Quand'ecco, percosso da sordo muggito, </w:t>
        <w:br/>
        <w:t xml:space="preserve">mi sveglio, </w:t>
        <w:br/>
        <w:t xml:space="preserve">ed in fiamme la terra m'appar: </w:t>
        <w:br/>
        <w:t xml:space="preserve">E dentro quel fuoco squagliati, consunti </w:t>
        <w:br/>
        <w:t xml:space="preserve">gli umani abituri . . ., poi sorgere un grido: </w:t>
        <w:br/>
        <w:t xml:space="preserve">"O terra, rigetta dal grembo i defunti! </w:t>
        <w:br/>
        <w:t xml:space="preserve">rigetta i defunti dal bartro, o mar!" </w:t>
        <w:br/>
        <w:t>Ed ossa infinite coprir le pianure . . .</w:t>
        <w:br/>
        <w:t xml:space="preserve">Fui tratto a quel punto </w:t>
        <w:br/>
        <w:t xml:space="preserve">sui gioghi del Sina; </w:t>
        <w:br/>
        <w:t>e tre m'abbagliaro splendenti figure . . .</w:t>
        <w:br/>
        <w:br/>
        <w:t xml:space="preserve">ARMINIO </w:t>
        <w:br/>
        <w:t>L'immagine è questa dell'ultimo dì!</w:t>
        <w:br/>
        <w:br/>
        <w:t xml:space="preserve">FRANCESCO </w:t>
        <w:br/>
        <w:t xml:space="preserve">Armata la prima d'un codice arcano, </w:t>
        <w:br/>
        <w:t xml:space="preserve">sclamava: "Infelice chi manca di fede!" </w:t>
        <w:br/>
        <w:t xml:space="preserve">E l'altra, uno speglio recandosi in mano, </w:t>
        <w:br/>
        <w:t xml:space="preserve">dicea: "La menzogna confondesi qui." </w:t>
        <w:br/>
        <w:t xml:space="preserve">In alto una lance la terza librava, </w:t>
        <w:br/>
        <w:t xml:space="preserve">gridando: "Venite, figliuoli d'Adamo." </w:t>
        <w:br/>
        <w:t xml:space="preserve">E primo il mio nome </w:t>
        <w:br/>
        <w:t xml:space="preserve">fra nembi tuonava, </w:t>
        <w:br/>
        <w:t xml:space="preserve">che il Sina copriano d'un orrido vel. </w:t>
        <w:br/>
        <w:t xml:space="preserve">Ogni ora, passando, d'un nuovo misfatto </w:t>
        <w:br/>
        <w:t xml:space="preserve">gravava una coppa </w:t>
        <w:br/>
        <w:t xml:space="preserve">che crebbe qual monte; </w:t>
        <w:br/>
        <w:t xml:space="preserve">ma il sangue nell'altra del nostro riscatto </w:t>
        <w:br/>
        <w:t xml:space="preserve">tenea la gran mole sospesa nel ciel. </w:t>
        <w:br/>
        <w:t xml:space="preserve">Quand'ecco un vegliardo, </w:t>
        <w:br/>
        <w:t xml:space="preserve">per fame distrutto. </w:t>
        <w:br/>
        <w:t xml:space="preserve">Spiccosi una ciocca di bianchi capelli, </w:t>
        <w:br/>
        <w:t xml:space="preserve">e dentro la tazza di colpe, di lutto </w:t>
        <w:br/>
        <w:t xml:space="preserve">quel veglio a me noto la ciocca gittò. </w:t>
        <w:br/>
        <w:t xml:space="preserve">Allor, cigolando, la coppa giù scese, </w:t>
        <w:br/>
        <w:t xml:space="preserve">balzò l'avversaria sublime alle nubi, </w:t>
        <w:br/>
        <w:t xml:space="preserve">e tosto una voce di tuono s'intese: </w:t>
        <w:br/>
        <w:t>"Per te, maledetto, l'Uom Dío non penò."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Arminio parte con atti di raccapriccio. Entra Moser.)</w:t>
      </w:r>
      <w:r>
        <w:rPr>
          <w:rFonts w:cs="Times New Roman"/>
          <w:color w:val="000000"/>
        </w:rPr>
        <w:br/>
        <w:br/>
        <w:t xml:space="preserve">MOSER </w:t>
        <w:br/>
        <w:t xml:space="preserve">M'hai chiamato in quest'ora a farti giuoco </w:t>
        <w:br/>
        <w:t xml:space="preserve">della Fe', come suoli? o già t'incalza </w:t>
        <w:br/>
        <w:t>l'Eternità?</w:t>
        <w:br/>
        <w:br/>
        <w:t xml:space="preserve">FRANCESCO </w:t>
        <w:br/>
        <w:t>Chimere.</w:t>
        <w:br/>
        <w:br/>
        <w:t xml:space="preserve">MOSER </w:t>
        <w:br/>
        <w:t>A me lo svela il tuo pallor: tu tremi!</w:t>
        <w:br/>
        <w:br/>
        <w:t xml:space="preserve">FRANCESCO </w:t>
        <w:br/>
        <w:t>Di che?</w:t>
        <w:br/>
        <w:br/>
        <w:t xml:space="preserve">MOSER </w:t>
        <w:br/>
        <w:t xml:space="preserve">Del Dío che neghi e che ti rugge </w:t>
        <w:br/>
        <w:t>Nell’anima confusa.</w:t>
        <w:br/>
        <w:br/>
        <w:t xml:space="preserve">FRANCESCO </w:t>
        <w:br/>
      </w:r>
      <w:r>
        <w:rPr>
          <w:rFonts w:cs="Times New Roman"/>
          <w:i/>
          <w:color w:val="000000"/>
        </w:rPr>
        <w:t xml:space="preserve">(tremando) </w:t>
      </w:r>
      <w:r>
        <w:rPr>
          <w:rFonts w:cs="Times New Roman"/>
          <w:color w:val="000000"/>
        </w:rPr>
        <w:br/>
        <w:t>Ah!</w:t>
        <w:br/>
        <w:br/>
        <w:t xml:space="preserve">MOSER </w:t>
        <w:br/>
        <w:t xml:space="preserve">Già lo senti </w:t>
        <w:br/>
        <w:t>chiederti ragion de tuoi delitti.</w:t>
        <w:br/>
        <w:br/>
        <w:t xml:space="preserve">FRANCESCO </w:t>
        <w:br/>
        <w:t xml:space="preserve">Che far mi può? Se l'alma </w:t>
        <w:br/>
        <w:t xml:space="preserve">non è mortale, provocar vo' tanto </w:t>
        <w:br/>
        <w:t xml:space="preserve">quel tuo Dío che la strugga. </w:t>
        <w:br/>
        <w:t>Or qual peccato più lo mette in furor?</w:t>
        <w:br/>
        <w:br/>
        <w:t xml:space="preserve">MOSER </w:t>
        <w:br/>
        <w:t xml:space="preserve">Son due le colpe: </w:t>
        <w:br/>
        <w:t>il parricidio e 'l fratricidio.</w:t>
        <w:br/>
        <w:br/>
        <w:t xml:space="preserve">FRANCESCO </w:t>
        <w:br/>
      </w:r>
      <w:r>
        <w:rPr>
          <w:rFonts w:cs="Times New Roman"/>
          <w:i/>
          <w:color w:val="000000"/>
        </w:rPr>
        <w:t xml:space="preserve">(con ira) </w:t>
      </w:r>
      <w:r>
        <w:rPr>
          <w:rFonts w:cs="Times New Roman"/>
          <w:color w:val="000000"/>
        </w:rPr>
        <w:br/>
        <w:t>Taci, spirito menzognero!</w:t>
        <w:br/>
        <w:br/>
        <w:t xml:space="preserve">MOSER </w:t>
        <w:br/>
        <w:t>Ma non può concepirle uman pensiero.</w:t>
        <w:br/>
      </w:r>
    </w:p>
    <w:p>
      <w:pPr>
        <w:pStyle w:val="Normal"/>
        <w:rPr>
          <w:color w:val="000000"/>
        </w:rPr>
      </w:pPr>
      <w:r>
        <w:rPr>
          <w:rFonts w:cs="Times New Roman"/>
          <w:i/>
          <w:color w:val="000000"/>
        </w:rPr>
        <w:t>(Arminio torna spaventato.)</w:t>
      </w:r>
      <w:r>
        <w:rPr>
          <w:rFonts w:cs="Times New Roman"/>
          <w:color w:val="000000"/>
        </w:rPr>
        <w:br/>
        <w:br/>
        <w:t xml:space="preserve">ARMINIO </w:t>
        <w:br/>
        <w:t xml:space="preserve">Precipita dal monte un furibondo </w:t>
        <w:br/>
        <w:t>stuolo di cavalieri . . .</w:t>
        <w:br/>
        <w:br/>
        <w:t xml:space="preserve">FRANCESCO </w:t>
        <w:br/>
      </w:r>
      <w:r>
        <w:rPr>
          <w:rFonts w:cs="Times New Roman"/>
          <w:i/>
          <w:color w:val="000000"/>
        </w:rPr>
        <w:t xml:space="preserve">(in grande agitazione) </w:t>
      </w:r>
      <w:r>
        <w:rPr>
          <w:rFonts w:cs="Times New Roman"/>
          <w:color w:val="000000"/>
        </w:rPr>
        <w:br/>
        <w:t xml:space="preserve">Al tempio tutti! </w:t>
        <w:br/>
        <w:t>Tutti preghin per me!</w:t>
        <w:br/>
        <w:br/>
        <w:t xml:space="preserve">VOCI E GRIDA INTERNE </w:t>
        <w:br/>
        <w:t>La rôcca in polve!</w:t>
        <w:br/>
        <w:br/>
        <w:t xml:space="preserve">FRANCESCO </w:t>
        <w:br/>
      </w:r>
      <w:r>
        <w:rPr>
          <w:rFonts w:cs="Times New Roman"/>
          <w:i/>
          <w:color w:val="000000"/>
        </w:rPr>
        <w:t xml:space="preserve">(a Moser in atto di minaccia) </w:t>
      </w:r>
      <w:r>
        <w:rPr>
          <w:rFonts w:cs="Times New Roman"/>
          <w:color w:val="000000"/>
        </w:rPr>
        <w:br/>
        <w:t>M'assolvi!</w:t>
        <w:br/>
        <w:br/>
        <w:t xml:space="preserve">MOSER </w:t>
        <w:br/>
        <w:t xml:space="preserve">Iddío lo può, l'uom non t'assolve. </w:t>
        <w:br/>
        <w:br/>
        <w:t xml:space="preserve">FRANCESCO </w:t>
        <w:br/>
      </w:r>
      <w:r>
        <w:rPr>
          <w:rFonts w:cs="Times New Roman"/>
          <w:i/>
          <w:color w:val="000000"/>
        </w:rPr>
        <w:t xml:space="preserve">(inginocchiandosi) </w:t>
      </w:r>
      <w:r>
        <w:rPr>
          <w:rFonts w:cs="Times New Roman"/>
          <w:color w:val="000000"/>
        </w:rPr>
        <w:br/>
        <w:t xml:space="preserve">È la prima! . . . Odimi, Eterno! . . . </w:t>
        <w:br/>
        <w:t xml:space="preserve">E sarà la volta estrema, </w:t>
        <w:br/>
        <w:t xml:space="preserve">ch'io ti prego . . . </w:t>
        <w:br/>
      </w:r>
      <w:r>
        <w:rPr>
          <w:rFonts w:cs="Times New Roman"/>
          <w:i/>
          <w:color w:val="000000"/>
        </w:rPr>
        <w:t xml:space="preserve">(S'alza in furore.) </w:t>
      </w:r>
      <w:r>
        <w:rPr>
          <w:rFonts w:cs="Times New Roman"/>
          <w:color w:val="000000"/>
        </w:rPr>
        <w:br/>
        <w:t xml:space="preserve">Ah no, l'inferno </w:t>
        <w:br/>
        <w:t>non si dee beffar di me!</w:t>
        <w:br/>
        <w:br/>
        <w:t xml:space="preserve">MOSER </w:t>
        <w:br/>
        <w:t xml:space="preserve">Trema, iniquo! il lampo, il tuono </w:t>
        <w:br/>
        <w:t xml:space="preserve">ti sta sopra . . . iniquo, trema! </w:t>
        <w:br/>
        <w:t xml:space="preserve">Dío ti nega il suo perdono, </w:t>
        <w:br/>
        <w:t xml:space="preserve">sta l'abisso innanzi a te. </w:t>
        <w:br/>
        <w:br/>
      </w:r>
      <w:r>
        <w:rPr>
          <w:rFonts w:cs="Times New Roman"/>
          <w:color w:val="000000"/>
          <w:sz w:val="28"/>
        </w:rPr>
        <w:br/>
      </w:r>
      <w:r>
        <w:rPr>
          <w:rFonts w:cs="Times New Roman"/>
          <w:color w:val="000000"/>
          <w:sz w:val="20"/>
        </w:rPr>
        <w:t>SCENA II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Foresta, come nell'ultima scena dell'Atto terzo. </w:t>
        <w:br/>
        <w:t xml:space="preserve">Sorge il mattino, Massimiliano seduto sopra un sasso. </w:t>
        <w:br/>
        <w:t>Carlo al suo fianco.</w:t>
      </w:r>
      <w:r>
        <w:rPr>
          <w:rFonts w:cs="Times New Roman"/>
          <w:color w:val="000000"/>
        </w:rPr>
        <w:br/>
        <w:br/>
        <w:br/>
        <w:br/>
        <w:t xml:space="preserve">MASSIMILIANO </w:t>
        <w:br/>
        <w:t>Francesco! mio figlio!</w:t>
        <w:br/>
        <w:br/>
        <w:t xml:space="preserve">CARLO </w:t>
        <w:br/>
        <w:t>Che! lo compiangi?</w:t>
        <w:br/>
        <w:br/>
        <w:t xml:space="preserve">MASSIMILIANO </w:t>
        <w:br/>
        <w:t xml:space="preserve">Me non vendica il ciel per le tue mani, </w:t>
        <w:br/>
        <w:t xml:space="preserve">me sol castiga! . . . al padre tuo perdona, </w:t>
        <w:br/>
        <w:t>spirito del mio Carlo!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intenerito) </w:t>
      </w:r>
      <w:r>
        <w:rPr>
          <w:rFonts w:cs="Times New Roman"/>
          <w:color w:val="000000"/>
        </w:rPr>
        <w:br/>
        <w:t>Ei ti perdona.</w:t>
        <w:br/>
        <w:br/>
        <w:t xml:space="preserve">MASSIMILIANO </w:t>
        <w:br/>
        <w:t>Per sempre io l'ho perduto!</w:t>
        <w:br/>
        <w:br/>
        <w:t xml:space="preserve">CARLO </w:t>
        <w:br/>
        <w:t>Ah sì! per sempre!</w:t>
        <w:br/>
        <w:br/>
        <w:t xml:space="preserve">MASSIMILIANO </w:t>
        <w:br/>
        <w:t>Ed io misero vivo?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fra sè) </w:t>
      </w:r>
      <w:r>
        <w:rPr>
          <w:rFonts w:cs="Times New Roman"/>
          <w:color w:val="000000"/>
        </w:rPr>
        <w:br/>
        <w:t xml:space="preserve">(Il ciel m'ispira! . . . </w:t>
        <w:br/>
        <w:t xml:space="preserve">se carpir gli potessi . . .) Or dammi il prezzo </w:t>
        <w:br/>
        <w:t xml:space="preserve">del tuo riscatto, o vecchio, e benedici </w:t>
        <w:br/>
        <w:t>il tuo liberator!</w:t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S'inginocchia.)</w:t>
      </w:r>
      <w:r>
        <w:rPr>
          <w:rFonts w:cs="Times New Roman"/>
          <w:color w:val="000000"/>
        </w:rPr>
        <w:br/>
        <w:br/>
        <w:t xml:space="preserve">MASSIMILIANO </w:t>
        <w:br/>
        <w:t xml:space="preserve">Misericorde così sia teco Iddío </w:t>
        <w:br/>
        <w:t>come il sei tu!</w:t>
        <w:br/>
        <w:br/>
        <w:t xml:space="preserve">CARLO </w:t>
        <w:br/>
        <w:t>Mi bacia, o vecchio pio.</w:t>
        <w:br/>
        <w:br/>
        <w:t xml:space="preserve">MASSIMILIANO </w:t>
        <w:br/>
      </w:r>
      <w:r>
        <w:rPr>
          <w:rFonts w:cs="Times New Roman"/>
          <w:i/>
          <w:color w:val="000000"/>
        </w:rPr>
        <w:t xml:space="preserve">(lo bacia.) </w:t>
      </w:r>
      <w:r>
        <w:rPr>
          <w:rFonts w:cs="Times New Roman"/>
          <w:color w:val="000000"/>
        </w:rPr>
        <w:br/>
        <w:t xml:space="preserve">Come il bacio d'un padre amoroso </w:t>
        <w:br/>
        <w:t xml:space="preserve">l'abbi tu, ben amato stranier; </w:t>
        <w:br/>
        <w:t xml:space="preserve">come il bacio d'un figlio pietoso </w:t>
        <w:br/>
        <w:t>a me pur lo figuri il pensier.</w:t>
        <w:br/>
        <w:br/>
        <w:t xml:space="preserve">CARLO </w:t>
        <w:br/>
        <w:t xml:space="preserve">Tutto il dolce d'un labbro paterno </w:t>
        <w:br/>
        <w:t xml:space="preserve">dal tuo labbro nel cor mi passò. </w:t>
        <w:br/>
        <w:t xml:space="preserve">Del mio cielo perduto in eterno </w:t>
        <w:br/>
        <w:t>un fuggente splendor mi beè.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 xml:space="preserve">(Parecchi Masnadieri entrano e s'accostano a Carlo </w:t>
        <w:br/>
        <w:t>a passo lento e fronte dimessa.)</w:t>
      </w:r>
      <w:r>
        <w:rPr>
          <w:rFonts w:cs="Times New Roman"/>
          <w:color w:val="000000"/>
        </w:rPr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atterrito) </w:t>
      </w:r>
      <w:r>
        <w:rPr>
          <w:rFonts w:cs="Times New Roman"/>
          <w:color w:val="000000"/>
        </w:rPr>
        <w:br/>
        <w:t>Qui son essi!</w:t>
        <w:br/>
        <w:br/>
        <w:t xml:space="preserve">MASNADIERI </w:t>
        <w:br/>
        <w:t>Capitano! Capitan!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senza guardare) </w:t>
      </w:r>
      <w:r>
        <w:rPr>
          <w:rFonts w:cs="Times New Roman"/>
          <w:color w:val="000000"/>
        </w:rPr>
        <w:br/>
        <w:t>Chi siete voi?</w:t>
        <w:br/>
        <w:br/>
        <w:t xml:space="preserve">MASNADIERI </w:t>
        <w:br/>
        <w:t>Non è qua . . . n'uscì di mano . . .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leva le mani al cielo.) </w:t>
      </w:r>
      <w:r>
        <w:rPr>
          <w:rFonts w:cs="Times New Roman"/>
          <w:color w:val="000000"/>
        </w:rPr>
        <w:br/>
        <w:t>Grazie a Te che tutto puoi!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t>(Entrano altri Masnadieri e Amalia.)</w:t>
      </w:r>
      <w:r>
        <w:rPr>
          <w:rFonts w:cs="Times New Roman"/>
          <w:color w:val="000000"/>
        </w:rPr>
        <w:br/>
        <w:br/>
        <w:t xml:space="preserve">MASNADIERI </w:t>
        <w:br/>
      </w:r>
      <w:r>
        <w:rPr>
          <w:rFonts w:cs="Times New Roman"/>
          <w:i/>
          <w:color w:val="000000"/>
        </w:rPr>
        <w:t xml:space="preserve">(trascinando Amalia) </w:t>
      </w:r>
      <w:r>
        <w:rPr>
          <w:rFonts w:cs="Times New Roman"/>
          <w:color w:val="000000"/>
        </w:rPr>
        <w:br/>
        <w:t>Allegri, compagni! stupendo bottino!</w:t>
        <w:br/>
        <w:br/>
        <w:t xml:space="preserve">AMALIA </w:t>
        <w:br/>
      </w:r>
      <w:r>
        <w:rPr>
          <w:rFonts w:cs="Times New Roman"/>
          <w:i/>
          <w:color w:val="000000"/>
        </w:rPr>
        <w:t xml:space="preserve">(coi capelli sparsi) </w:t>
      </w:r>
      <w:r>
        <w:rPr>
          <w:rFonts w:cs="Times New Roman"/>
          <w:color w:val="000000"/>
        </w:rPr>
        <w:br/>
        <w:t xml:space="preserve">Lasciatemi, o crudi . . . </w:t>
        <w:br/>
        <w:t>Mio Carlo, ove sei?</w:t>
        <w:br/>
        <w:br/>
        <w:t xml:space="preserve">MASSIMILIANO </w:t>
        <w:br/>
        <w:t>Amalia!</w:t>
        <w:br/>
        <w:br/>
        <w:t xml:space="preserve">AMALIA </w:t>
        <w:br/>
        <w:t>Tu vivo?</w:t>
        <w:br/>
        <w:br/>
        <w:t xml:space="preserve">CARLO </w:t>
        <w:br/>
        <w:t>Chi guida costei?</w:t>
        <w:br/>
        <w:br/>
        <w:t xml:space="preserve">AMALIA </w:t>
        <w:br/>
      </w:r>
      <w:r>
        <w:rPr>
          <w:rFonts w:cs="Times New Roman"/>
          <w:i/>
          <w:color w:val="000000"/>
        </w:rPr>
        <w:t xml:space="preserve">(s'avvede di Carlo e gli getta le braccia al collo.) </w:t>
      </w:r>
      <w:r>
        <w:rPr>
          <w:rFonts w:cs="Times New Roman"/>
          <w:color w:val="000000"/>
        </w:rPr>
        <w:br/>
        <w:t>Tu, tu mi difendi!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tenta sciogliersene) </w:t>
      </w:r>
      <w:r>
        <w:rPr>
          <w:rFonts w:cs="Times New Roman"/>
          <w:color w:val="000000"/>
        </w:rPr>
        <w:br/>
        <w:t>Vincesti, o destino!</w:t>
        <w:br/>
        <w:br/>
        <w:t xml:space="preserve">AMALIA </w:t>
        <w:br/>
      </w:r>
      <w:r>
        <w:rPr>
          <w:rFonts w:cs="Times New Roman"/>
          <w:i/>
          <w:color w:val="000000"/>
        </w:rPr>
        <w:t xml:space="preserve">(con meraviglia) </w:t>
      </w:r>
      <w:r>
        <w:rPr>
          <w:rFonts w:cs="Times New Roman"/>
          <w:color w:val="000000"/>
        </w:rPr>
        <w:br/>
        <w:t>Vaneggi, o mio sposo?</w:t>
        <w:br/>
        <w:br/>
        <w:t xml:space="preserve">MASSIMILIANO </w:t>
        <w:br/>
        <w:t>Tuo sposo?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ai Masnadieri) </w:t>
      </w:r>
      <w:r>
        <w:rPr>
          <w:rFonts w:cs="Times New Roman"/>
          <w:color w:val="000000"/>
        </w:rPr>
        <w:br/>
        <w:t xml:space="preserve">Strappate costei dal mio collo! </w:t>
        <w:br/>
        <w:t xml:space="preserve">quel vecchio svenate! </w:t>
        <w:br/>
        <w:t xml:space="preserve">Lei pur trafiggete, me stesso, voi tutti! </w:t>
        <w:br/>
        <w:t>Oh, fossero i vivi d'un colpo distrutti! . . .</w:t>
        <w:br/>
        <w:br/>
        <w:t xml:space="preserve">MASNADIERI </w:t>
        <w:br/>
      </w:r>
      <w:r>
        <w:rPr>
          <w:rFonts w:cs="Times New Roman"/>
          <w:i/>
          <w:color w:val="000000"/>
        </w:rPr>
        <w:t xml:space="preserve">(fra loro) </w:t>
      </w:r>
      <w:r>
        <w:rPr>
          <w:rFonts w:cs="Times New Roman"/>
          <w:color w:val="000000"/>
        </w:rPr>
        <w:br/>
        <w:t>Delira?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al padre) </w:t>
      </w:r>
      <w:r>
        <w:rPr>
          <w:rFonts w:cs="Times New Roman"/>
          <w:color w:val="000000"/>
        </w:rPr>
        <w:br/>
        <w:t xml:space="preserve">Quel figlio da te maledetto </w:t>
        <w:br/>
        <w:t xml:space="preserve">fu pur dal Signore percosso, reietto! </w:t>
        <w:br/>
      </w:r>
      <w:r>
        <w:rPr>
          <w:rFonts w:cs="Times New Roman"/>
          <w:i/>
          <w:color w:val="000000"/>
        </w:rPr>
        <w:t xml:space="preserve">(Trae la spada e s'avventa alla masnada </w:t>
        <w:br/>
        <w:t xml:space="preserve">minaccioso e terribile.) </w:t>
      </w:r>
      <w:r>
        <w:rPr>
          <w:rFonts w:cs="Times New Roman"/>
          <w:color w:val="000000"/>
        </w:rPr>
        <w:br/>
        <w:t xml:space="preserve">Ma voi che nel fondo </w:t>
        <w:br/>
        <w:t xml:space="preserve">dal ciel mi traeste, </w:t>
        <w:br/>
        <w:t xml:space="preserve">ministri esecrati dell'ira celeste . . . </w:t>
        <w:br/>
      </w:r>
      <w:r>
        <w:rPr>
          <w:rFonts w:cs="Times New Roman"/>
          <w:i/>
          <w:color w:val="000000"/>
        </w:rPr>
        <w:t xml:space="preserve">(volgendosi con subito moto ad Amalia ed al padre) </w:t>
      </w:r>
      <w:r>
        <w:rPr>
          <w:rFonts w:cs="Times New Roman"/>
          <w:color w:val="000000"/>
        </w:rPr>
        <w:br/>
        <w:t xml:space="preserve">Amalia, m'ascolta! Ascoltami e muori, </w:t>
        <w:br/>
        <w:t xml:space="preserve">miserrimo padre! que' tuoi salvatori </w:t>
        <w:br/>
        <w:t xml:space="preserve">Son ladri, assassini! </w:t>
        <w:br/>
        <w:t>il guida il tuo Carlo!</w:t>
        <w:br/>
      </w:r>
    </w:p>
    <w:p>
      <w:pPr>
        <w:pStyle w:val="Normal"/>
        <w:rPr/>
      </w:pPr>
      <w:r>
        <w:rPr>
          <w:rFonts w:cs="Times New Roman"/>
          <w:i/>
          <w:color w:val="000000"/>
        </w:rPr>
        <w:br/>
        <w:t>(stupore universale)</w:t>
      </w:r>
      <w:r>
        <w:rPr>
          <w:rFonts w:cs="Times New Roman"/>
          <w:color w:val="000000"/>
        </w:rPr>
        <w:br/>
        <w:br/>
        <w:t xml:space="preserve">MASSIMILIANO, AMALIA E MASNADIERI </w:t>
        <w:br/>
        <w:t>Sventura, sventura!</w:t>
        <w:br/>
        <w:br/>
        <w:t xml:space="preserve">MASNADIERI </w:t>
        <w:br/>
        <w:t>Perchè non celarlo?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dopo lunga pausa, abbattuto) </w:t>
      </w:r>
      <w:r>
        <w:rPr>
          <w:rFonts w:cs="Times New Roman"/>
          <w:color w:val="000000"/>
        </w:rPr>
        <w:br/>
        <w:t xml:space="preserve">Caduto è il reprobo! l'ha côlto Iddìo. </w:t>
        <w:br/>
        <w:t xml:space="preserve">Sogni di guadio, per sempre addio! </w:t>
        <w:br/>
        <w:t xml:space="preserve">I ceppi, il carcere, la scure, il rogo, </w:t>
        <w:br/>
        <w:t>son questi i pronubi del nostro amor.</w:t>
        <w:br/>
        <w:br/>
        <w:t xml:space="preserve">AMALIA </w:t>
        <w:br/>
      </w:r>
      <w:r>
        <w:rPr>
          <w:rFonts w:cs="Times New Roman"/>
          <w:i/>
          <w:color w:val="000000"/>
        </w:rPr>
        <w:t xml:space="preserve">(uscita di stupore, </w:t>
        <w:br/>
        <w:t xml:space="preserve">si getta di nuovo fra le braccia di Carlo.) </w:t>
      </w:r>
      <w:r>
        <w:rPr>
          <w:rFonts w:cs="Times New Roman"/>
          <w:color w:val="000000"/>
        </w:rPr>
        <w:br/>
        <w:t xml:space="preserve">Angelo o demone . . . no, non t'abbandono! </w:t>
        <w:br/>
        <w:t xml:space="preserve">L'inseparabile tua sposa sono: </w:t>
        <w:br/>
        <w:t xml:space="preserve">Con te dividere vo'scettro e giogo, </w:t>
        <w:br/>
        <w:t>vo' cielo ed erebo, gioia e dolor.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in eccesso di guadio) </w:t>
      </w:r>
      <w:r>
        <w:rPr>
          <w:rFonts w:cs="Times New Roman"/>
          <w:color w:val="000000"/>
        </w:rPr>
        <w:br/>
        <w:t xml:space="preserve">M'ama quest'angelo . . . m'ama ed oblia! </w:t>
        <w:br/>
        <w:br/>
        <w:t xml:space="preserve">AMALIA </w:t>
        <w:br/>
        <w:t>Mio Carlo!</w:t>
        <w:br/>
        <w:br/>
        <w:t xml:space="preserve">CARLO </w:t>
        <w:br/>
        <w:t>Amalia!</w:t>
        <w:br/>
        <w:br/>
        <w:t xml:space="preserve">AMALIA E CARLO </w:t>
        <w:br/>
        <w:t xml:space="preserve">Per sempre mio (mia)! </w:t>
        <w:br/>
        <w:t xml:space="preserve">Morranno i secoli, cadranno i mondi, </w:t>
        <w:br/>
        <w:t>in noi coll'anima l'amor vivrà.</w:t>
        <w:br/>
        <w:br/>
        <w:t xml:space="preserve">MASSIMILIANO </w:t>
        <w:br/>
      </w:r>
      <w:r>
        <w:rPr>
          <w:rFonts w:cs="Times New Roman"/>
          <w:i/>
          <w:color w:val="000000"/>
        </w:rPr>
        <w:t xml:space="preserve">(uscito anch'esso di stupore, fra sè) </w:t>
      </w:r>
      <w:r>
        <w:rPr>
          <w:rFonts w:cs="Times New Roman"/>
          <w:color w:val="000000"/>
        </w:rPr>
        <w:br/>
        <w:t xml:space="preserve">Ed io colpevole di questa prole </w:t>
        <w:br/>
        <w:t xml:space="preserve">la pia contamino luce del sole? </w:t>
        <w:br/>
        <w:t xml:space="preserve">Né s'apre un bàratro che mi sprofondi? </w:t>
        <w:br/>
        <w:t>Tremuoti e turbini Dio più non ha?</w:t>
        <w:br/>
        <w:br/>
        <w:t xml:space="preserve">CORO </w:t>
        <w:br/>
      </w:r>
      <w:r>
        <w:rPr>
          <w:rFonts w:cs="Times New Roman"/>
          <w:i/>
          <w:color w:val="000000"/>
        </w:rPr>
        <w:t xml:space="preserve">(avanzandosi) </w:t>
      </w:r>
      <w:r>
        <w:rPr>
          <w:rFonts w:cs="Times New Roman"/>
          <w:color w:val="000000"/>
        </w:rPr>
        <w:br/>
        <w:t xml:space="preserve">Spergiuro, ascoltaci! più non rammenti </w:t>
        <w:br/>
        <w:t>gl'irrevocabili tuoi giuramenti?</w:t>
        <w:br/>
        <w:br/>
        <w:t xml:space="preserve">CARLO </w:t>
        <w:br/>
        <w:t>È ver! è ver!</w:t>
        <w:br/>
        <w:br/>
        <w:t xml:space="preserve">AMALIA </w:t>
        <w:br/>
        <w:t>Ah!</w:t>
        <w:br/>
        <w:br/>
        <w:t xml:space="preserve">CORO </w:t>
        <w:br/>
      </w:r>
      <w:r>
        <w:rPr>
          <w:rFonts w:cs="Times New Roman"/>
          <w:i/>
          <w:color w:val="000000"/>
        </w:rPr>
        <w:t xml:space="preserve">(scoprendosi i petti) </w:t>
      </w:r>
      <w:r>
        <w:rPr>
          <w:rFonts w:cs="Times New Roman"/>
          <w:color w:val="000000"/>
        </w:rPr>
        <w:br/>
        <w:t xml:space="preserve">Nostro ti fecero queste ferite; </w:t>
        <w:br/>
        <w:t>mirale, o perfido! le abbiam per te.</w:t>
        <w:br/>
        <w:br/>
        <w:t xml:space="preserve">CARLO </w:t>
        <w:br/>
        <w:t xml:space="preserve">È ver! </w:t>
        <w:br/>
        <w:t xml:space="preserve">mi strappano dagli occhi il velo; </w:t>
        <w:br/>
        <w:t xml:space="preserve">dal mio precipito sognato cielo! </w:t>
        <w:br/>
        <w:t xml:space="preserve">Di me son arbitre quest'empie vite, </w:t>
        <w:br/>
        <w:t>m'ingoia un vortice, mi trae con sè.</w:t>
        <w:br/>
        <w:br/>
        <w:t xml:space="preserve">AMALIA </w:t>
        <w:br/>
        <w:t xml:space="preserve">Se non puoi frangere la tua catena, </w:t>
        <w:br/>
        <w:t xml:space="preserve">vanne! allontanati . . . ma pria mi svena! </w:t>
        <w:br/>
        <w:t xml:space="preserve">Insopportabile vita mi resta . . . </w:t>
        <w:br/>
        <w:t xml:space="preserve">Dammi quest'ultimo pegno d'amor. </w:t>
        <w:br/>
        <w:br/>
        <w:t xml:space="preserve">CARLO </w:t>
        <w:br/>
      </w:r>
      <w:r>
        <w:rPr>
          <w:rFonts w:cs="Times New Roman"/>
          <w:i/>
          <w:color w:val="000000"/>
        </w:rPr>
        <w:t xml:space="preserve">(alla masnada) </w:t>
      </w:r>
      <w:r>
        <w:rPr>
          <w:rFonts w:cs="Times New Roman"/>
          <w:color w:val="000000"/>
        </w:rPr>
        <w:br/>
        <w:t xml:space="preserve">M'udite, o démoni! m'avete offerto </w:t>
        <w:br/>
        <w:t xml:space="preserve">un capo orribile d'onta coperto . . . </w:t>
        <w:br/>
        <w:t xml:space="preserve">Io v'off ro un angelo! </w:t>
      </w:r>
    </w:p>
    <w:p>
      <w:pPr>
        <w:pStyle w:val="Normal"/>
        <w:rPr/>
      </w:pPr>
      <w:r>
        <w:rPr>
          <w:rFonts w:cs="Times New Roman"/>
          <w:i/>
          <w:color w:val="000000"/>
        </w:rPr>
        <w:t>(Cava il pugnale e ferisce Amalia.)</w:t>
      </w:r>
      <w:r>
        <w:rPr>
          <w:rFonts w:cs="Times New Roman"/>
          <w:color w:val="000000"/>
        </w:rPr>
        <w:br/>
        <w:br/>
        <w:t xml:space="preserve">MASNADIERI </w:t>
        <w:br/>
        <w:t>Che fai? t'arresta!</w:t>
        <w:br/>
        <w:br/>
        <w:t xml:space="preserve">CARLO </w:t>
        <w:br/>
        <w:t xml:space="preserve">Ora al patibolo! </w:t>
      </w:r>
    </w:p>
    <w:p>
      <w:pPr>
        <w:pStyle w:val="Normal"/>
        <w:rPr/>
      </w:pPr>
      <w:r>
        <w:rPr>
          <w:rFonts w:cs="Times New Roman"/>
          <w:i/>
          <w:color w:val="000000"/>
        </w:rPr>
        <w:t>(parte.)</w:t>
      </w:r>
      <w:r>
        <w:rPr>
          <w:rFonts w:cs="Times New Roman"/>
          <w:color w:val="000000"/>
        </w:rPr>
        <w:br/>
        <w:br/>
        <w:t xml:space="preserve">MASNADIERI </w:t>
        <w:br/>
      </w:r>
      <w:r>
        <w:rPr>
          <w:rFonts w:cs="Times New Roman"/>
          <w:i/>
          <w:color w:val="000000"/>
        </w:rPr>
        <w:t xml:space="preserve">(tutti intorno ad Amalia) </w:t>
      </w:r>
      <w:r>
        <w:rPr>
          <w:rFonts w:cs="Times New Roman"/>
          <w:color w:val="000000"/>
        </w:rPr>
        <w:br/>
        <w:t>Tardi! ella muor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1:40:00Z</dcterms:created>
  <dc:creator>Marco Cadario</dc:creator>
  <dc:description/>
  <dc:language>en-US</dc:language>
  <cp:lastModifiedBy>Marco Cadario</cp:lastModifiedBy>
  <dcterms:modified xsi:type="dcterms:W3CDTF">2002-04-08T22:24:00Z</dcterms:modified>
  <cp:revision>5</cp:revision>
  <dc:subject/>
  <dc:title>"I Masnadieri"</dc:title>
</cp:coreProperties>
</file>