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color w:val="000000"/>
          <w:sz w:val="48"/>
        </w:rPr>
      </w:pPr>
      <w:r>
        <w:rPr>
          <w:rFonts w:cs="Times New Roman"/>
          <w:b/>
          <w:caps/>
          <w:color w:val="000000"/>
          <w:sz w:val="48"/>
        </w:rPr>
        <w:t>La Traviata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color w:val="000000"/>
          <w:sz w:val="20"/>
        </w:rPr>
      </w:pPr>
      <w:r>
        <w:rPr>
          <w:rFonts w:cs="Times New Roman"/>
          <w:b w:val="false"/>
          <w:caps/>
          <w:color w:val="000000"/>
          <w:sz w:val="20"/>
        </w:rPr>
      </w:r>
    </w:p>
    <w:p>
      <w:pPr>
        <w:pStyle w:val="Normal"/>
        <w:rPr/>
      </w:pPr>
      <w:r>
        <w:rPr>
          <w:rFonts w:cs="Times New Roman"/>
          <w:color w:val="000000"/>
        </w:rPr>
        <w:t>Opera in tre atti</w:t>
        <w:br/>
        <w:t>Libretto:Francesco Maria Piave, dal dramma "La dame aux camelias", di Alexandre Dumas figlio.</w:t>
        <w:br/>
        <w:t>Musica: Giuseppe Verdi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aps/>
          <w:color w:val="000000"/>
        </w:rPr>
      </w:pPr>
      <w:r>
        <w:rPr>
          <w:rFonts w:cs="Times New Roman"/>
          <w:b/>
          <w:color w:val="000000"/>
          <w:sz w:val="28"/>
        </w:rPr>
        <w:t>ATTO I</w:t>
      </w:r>
      <w:r>
        <w:rPr>
          <w:rFonts w:cs="Times New Roman"/>
          <w:b/>
          <w:color w:val="000000"/>
        </w:rPr>
        <w:br/>
      </w:r>
      <w:r>
        <w:rPr>
          <w:rFonts w:cs="Times New Roman"/>
          <w:color w:val="000000"/>
        </w:rPr>
        <w:br/>
      </w:r>
      <w:r>
        <w:rPr>
          <w:rFonts w:cs="Times New Roman"/>
          <w:caps/>
          <w:color w:val="000000"/>
        </w:rPr>
        <w:t>Preludio</w:t>
      </w:r>
    </w:p>
    <w:p>
      <w:pPr>
        <w:pStyle w:val="Normal"/>
        <w:rPr>
          <w:rFonts w:ascii="Times New Roman" w:hAnsi="Times New Roman" w:cs="Times New Roman"/>
          <w:caps/>
          <w:color w:val="000000"/>
        </w:rPr>
      </w:pPr>
      <w:r>
        <w:rPr>
          <w:rFonts w:cs="Times New Roman"/>
          <w:caps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  <w:sz w:val="20"/>
        </w:rPr>
        <w:t>SCENA I</w:t>
        <w:br/>
      </w:r>
      <w:r>
        <w:rPr>
          <w:rFonts w:cs="Times New Roman"/>
          <w:color w:val="000000"/>
        </w:rPr>
        <w:br/>
      </w:r>
      <w:r>
        <w:rPr>
          <w:rFonts w:cs="Times New Roman"/>
          <w:i/>
          <w:color w:val="000000"/>
        </w:rPr>
        <w:t>Salotto in casa di Violetta. Nel fondo e' la porta che mette ad altra sala;</w:t>
        <w:br/>
        <w:t xml:space="preserve">ve ne sono altre due laterali; a sinistra, un caminetto con sopra uno specchio. </w:t>
        <w:br/>
        <w:t xml:space="preserve">Nel mezzo e' una tavola riccamente imbandita. </w:t>
        <w:br/>
        <w:t>(Violetta, seduta sopra un divano, sta discorrendo col</w:t>
        <w:br/>
        <w:t xml:space="preserve">Dottore e con alcuni amici, </w:t>
        <w:br/>
        <w:t>mentre altri vanno ad incontrare quelli che sopraggiungono,</w:t>
        <w:br/>
        <w:t>tra i quali sono il Barone e Flora al braccio del Marchese.)</w:t>
      </w:r>
      <w:r>
        <w:rPr>
          <w:rFonts w:cs="Times New Roman"/>
          <w:color w:val="000000"/>
        </w:rPr>
        <w:br/>
        <w:br/>
        <w:br/>
        <w:t>CORO I</w:t>
        <w:br/>
        <w:t>Dell'invito trascorsa e' gia' l'ora</w:t>
        <w:br/>
        <w:t>Voi tardaste</w:t>
        <w:br/>
        <w:br/>
        <w:t>CORO II</w:t>
        <w:br/>
        <w:t>Giocammo da Flora.</w:t>
        <w:br/>
        <w:t>E giocando quell'ore volar.</w:t>
        <w:br/>
        <w:br/>
        <w:t>VIOLETTA</w:t>
        <w:br/>
      </w:r>
      <w:r>
        <w:rPr>
          <w:rFonts w:cs="Times New Roman"/>
          <w:i/>
          <w:color w:val="000000"/>
        </w:rPr>
        <w:t>(andando loro incontro)</w:t>
      </w:r>
      <w:r>
        <w:rPr>
          <w:rFonts w:cs="Times New Roman"/>
          <w:color w:val="000000"/>
        </w:rPr>
        <w:br/>
        <w:t>Flora, amici, la notte che resta</w:t>
        <w:br/>
        <w:t>D'altre gioie qui fate brillar</w:t>
        <w:br/>
        <w:t>Fra le tazze e' piu' viva la festa</w:t>
        <w:br/>
        <w:br/>
        <w:t>FLORA E MARCHESE</w:t>
        <w:br/>
        <w:t>E goder voi potrete?</w:t>
        <w:br/>
        <w:br/>
        <w:t>VIOLETTA</w:t>
        <w:br/>
        <w:t>Lo voglio;</w:t>
        <w:br/>
        <w:t>Al piacere m'affido, ed io soglio</w:t>
        <w:br/>
        <w:t>Col tal farmaco i mali sopir.</w:t>
        <w:br/>
        <w:br/>
        <w:t>TUTTI</w:t>
        <w:br/>
        <w:t>Si', la vita s'addoppia al gioir</w:t>
        <w:br/>
        <w:br/>
        <w:br/>
      </w:r>
    </w:p>
    <w:p>
      <w:pPr>
        <w:pStyle w:val="Normal"/>
        <w:rPr/>
      </w:pPr>
      <w:r>
        <w:rPr>
          <w:rFonts w:cs="Times New Roman"/>
          <w:color w:val="000000"/>
          <w:sz w:val="28"/>
        </w:rPr>
        <w:br/>
      </w:r>
      <w:r>
        <w:rPr>
          <w:rFonts w:cs="Times New Roman"/>
          <w:color w:val="000000"/>
          <w:sz w:val="20"/>
        </w:rPr>
        <w:t>SCENA II</w:t>
      </w:r>
      <w:r>
        <w:rPr>
          <w:rFonts w:cs="Times New Roman"/>
          <w:color w:val="000000"/>
        </w:rPr>
        <w:br/>
      </w:r>
      <w:r>
        <w:rPr>
          <w:rFonts w:cs="Times New Roman"/>
          <w:i/>
          <w:color w:val="000000"/>
        </w:rPr>
        <w:br/>
        <w:t xml:space="preserve">(Detti, il Visconte Gastone de Letorieres, Alfredo Germont. </w:t>
        <w:br/>
        <w:t>Servi affacendati intorno alla mensa.)</w:t>
      </w:r>
      <w:r>
        <w:rPr>
          <w:rFonts w:cs="Times New Roman"/>
          <w:color w:val="000000"/>
        </w:rPr>
        <w:br/>
        <w:br/>
        <w:br/>
        <w:br/>
        <w:t xml:space="preserve">GASTONE </w:t>
        <w:br/>
      </w:r>
      <w:r>
        <w:rPr>
          <w:rFonts w:cs="Times New Roman"/>
          <w:i/>
          <w:color w:val="000000"/>
        </w:rPr>
        <w:t>(entrando con Alfredo)</w:t>
      </w:r>
      <w:r>
        <w:rPr>
          <w:rFonts w:cs="Times New Roman"/>
          <w:color w:val="000000"/>
        </w:rPr>
        <w:br/>
        <w:t>In Alfredo Germont, o signora,</w:t>
        <w:br/>
        <w:t>Ecco un altro che molto vi onora;</w:t>
        <w:br/>
        <w:t>Pochi amici a lui simili sono.</w:t>
        <w:br/>
        <w:br/>
        <w:t>VIOLETTA</w:t>
        <w:br/>
      </w:r>
      <w:r>
        <w:rPr>
          <w:rFonts w:cs="Times New Roman"/>
          <w:i/>
          <w:color w:val="000000"/>
        </w:rPr>
        <w:t>(Da' la mano ad Alfredo, che gliela bacia.)</w:t>
      </w:r>
      <w:r>
        <w:rPr>
          <w:rFonts w:cs="Times New Roman"/>
          <w:color w:val="000000"/>
        </w:rPr>
        <w:br/>
        <w:t>Mio Visconte, merce' di tal dono.</w:t>
        <w:br/>
        <w:br/>
        <w:t>MARCHESE</w:t>
        <w:br/>
        <w:t>Caro Alfredo</w:t>
        <w:br/>
        <w:br/>
        <w:t>ALFREDO</w:t>
        <w:br/>
        <w:t>Marchese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Si stringono la mano.)</w:t>
      </w:r>
      <w:r>
        <w:rPr>
          <w:rFonts w:cs="Times New Roman"/>
          <w:color w:val="000000"/>
        </w:rPr>
        <w:br/>
        <w:br/>
        <w:t>GASTONE</w:t>
        <w:br/>
      </w:r>
      <w:r>
        <w:rPr>
          <w:rFonts w:cs="Times New Roman"/>
          <w:i/>
          <w:color w:val="000000"/>
        </w:rPr>
        <w:t>(ad Alfredo)</w:t>
      </w:r>
      <w:r>
        <w:rPr>
          <w:rFonts w:cs="Times New Roman"/>
          <w:color w:val="000000"/>
        </w:rPr>
        <w:br/>
        <w:t>T'ho detto:</w:t>
        <w:br/>
        <w:t>L'amista' qui s'intreccia al diletto.</w:t>
      </w:r>
    </w:p>
    <w:p>
      <w:pPr>
        <w:pStyle w:val="Normal"/>
        <w:rPr/>
      </w:pPr>
      <w:r>
        <w:rPr>
          <w:rFonts w:cs="Times New Roman"/>
          <w:i/>
          <w:color w:val="000000"/>
        </w:rPr>
        <w:t>(i servi frattanto avranno imbandito le vivande.)</w:t>
      </w:r>
      <w:r>
        <w:rPr>
          <w:rFonts w:cs="Times New Roman"/>
          <w:color w:val="000000"/>
        </w:rPr>
        <w:br/>
        <w:br/>
        <w:t>VIOLETTA</w:t>
        <w:br/>
      </w:r>
      <w:r>
        <w:rPr>
          <w:rFonts w:cs="Times New Roman"/>
          <w:i/>
          <w:color w:val="000000"/>
        </w:rPr>
        <w:t>(ai servi)</w:t>
      </w:r>
      <w:r>
        <w:rPr>
          <w:rFonts w:cs="Times New Roman"/>
          <w:color w:val="000000"/>
        </w:rPr>
        <w:br/>
        <w:t>Pronto e' il tutto?</w:t>
        <w:br/>
      </w:r>
      <w:r>
        <w:rPr>
          <w:rFonts w:cs="Times New Roman"/>
          <w:i/>
          <w:color w:val="000000"/>
        </w:rPr>
        <w:t>(Un servo accenna di si'.)</w:t>
      </w:r>
      <w:r>
        <w:rPr>
          <w:rFonts w:cs="Times New Roman"/>
          <w:color w:val="000000"/>
        </w:rPr>
        <w:br/>
        <w:t>Miei cari sedete:</w:t>
        <w:br/>
        <w:t>E' al convito che s'apre ogni cor.</w:t>
        <w:br/>
        <w:br/>
        <w:t>TUTTI</w:t>
        <w:br/>
        <w:t>Ben diceste le cure segrete</w:t>
        <w:br/>
        <w:t>Fuga sempre l'amico licor.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(Siedono in modo che Violetta resti tra Alfredo e Gastone, </w:t>
        <w:br/>
        <w:t xml:space="preserve">di fronte vi sara' Flora, tra il Marchese ed il Barone, </w:t>
        <w:br/>
        <w:t>gli altri siedono a piacere. V'ha un momento di silenzio;</w:t>
        <w:br/>
        <w:t xml:space="preserve">frattanto passano i piatti, e Violetta e Gastone </w:t>
        <w:br/>
        <w:t>parlano sottovoce tra loro, poi:)</w:t>
      </w:r>
      <w:r>
        <w:rPr>
          <w:rFonts w:cs="Times New Roman"/>
          <w:color w:val="000000"/>
        </w:rPr>
        <w:br/>
        <w:br/>
        <w:t>GASTONE</w:t>
        <w:br/>
      </w:r>
      <w:r>
        <w:rPr>
          <w:rFonts w:cs="Times New Roman"/>
          <w:i/>
          <w:color w:val="000000"/>
        </w:rPr>
        <w:t>(piano, a Violetta)</w:t>
      </w:r>
      <w:r>
        <w:rPr>
          <w:rFonts w:cs="Times New Roman"/>
          <w:color w:val="000000"/>
        </w:rPr>
        <w:br/>
        <w:t>Sempre Alfredo a voi pensa.</w:t>
        <w:br/>
        <w:br/>
        <w:t>VIOLETTA</w:t>
        <w:br/>
        <w:t>Scherzate?</w:t>
        <w:br/>
        <w:br/>
        <w:t>GASTONE</w:t>
        <w:br/>
        <w:t>Egra foste, e ogni di' con affanno</w:t>
        <w:br/>
        <w:t>Qui volo', di voi chiese.</w:t>
        <w:br/>
        <w:br/>
        <w:t>VIOLETTA</w:t>
        <w:br/>
        <w:t>Cessate.</w:t>
        <w:br/>
        <w:t>Nulla son io per lui.</w:t>
        <w:br/>
        <w:br/>
        <w:t>GASTONE</w:t>
        <w:br/>
        <w:t>Non v'inganno.</w:t>
        <w:br/>
        <w:br/>
        <w:t>VIOLETTA</w:t>
        <w:br/>
      </w:r>
      <w:r>
        <w:rPr>
          <w:rFonts w:cs="Times New Roman"/>
          <w:i/>
          <w:color w:val="000000"/>
        </w:rPr>
        <w:t>(ad Alfredo)</w:t>
      </w:r>
      <w:r>
        <w:rPr>
          <w:rFonts w:cs="Times New Roman"/>
          <w:color w:val="000000"/>
        </w:rPr>
        <w:br/>
        <w:t>Vero e' dunque? onde e' cio'?</w:t>
        <w:br/>
        <w:t>Nol comprendo.</w:t>
        <w:br/>
        <w:br/>
        <w:t>ALFREDO</w:t>
        <w:br/>
      </w:r>
      <w:r>
        <w:rPr>
          <w:rFonts w:cs="Times New Roman"/>
          <w:i/>
          <w:color w:val="000000"/>
        </w:rPr>
        <w:t>(sospirando)</w:t>
      </w:r>
      <w:r>
        <w:rPr>
          <w:rFonts w:cs="Times New Roman"/>
          <w:color w:val="000000"/>
        </w:rPr>
        <w:br/>
        <w:t>Si, egli e' ver.</w:t>
        <w:br/>
        <w:br/>
        <w:t>VIOLETTA</w:t>
        <w:br/>
      </w:r>
      <w:r>
        <w:rPr>
          <w:rFonts w:cs="Times New Roman"/>
          <w:i/>
          <w:color w:val="000000"/>
        </w:rPr>
        <w:t>(ad Alfredo)</w:t>
      </w:r>
      <w:r>
        <w:rPr>
          <w:rFonts w:cs="Times New Roman"/>
          <w:color w:val="000000"/>
        </w:rPr>
        <w:br/>
        <w:t>Le mie grazie vi rendo.</w:t>
        <w:br/>
        <w:t>Voi Barone, feste altrettanto</w:t>
        <w:br/>
        <w:br/>
        <w:t>BARONE</w:t>
        <w:br/>
        <w:t>Vi conosco da un anno soltanto.</w:t>
        <w:br/>
        <w:br/>
        <w:t>VIOLETTA</w:t>
        <w:br/>
        <w:t>Ed ei solo da qualche minuto.</w:t>
        <w:br/>
        <w:br/>
        <w:t>FLORA</w:t>
        <w:br/>
      </w:r>
      <w:r>
        <w:rPr>
          <w:rFonts w:cs="Times New Roman"/>
          <w:i/>
          <w:color w:val="000000"/>
        </w:rPr>
        <w:t>(piano al Barone)</w:t>
      </w:r>
      <w:r>
        <w:rPr>
          <w:rFonts w:cs="Times New Roman"/>
          <w:color w:val="000000"/>
        </w:rPr>
        <w:br/>
        <w:t>Meglio fora se aveste taciuto.</w:t>
        <w:br/>
        <w:br/>
        <w:t>BARONE</w:t>
        <w:br/>
      </w:r>
      <w:r>
        <w:rPr>
          <w:rFonts w:cs="Times New Roman"/>
          <w:i/>
          <w:color w:val="000000"/>
        </w:rPr>
        <w:t>(piano a Flora)</w:t>
      </w:r>
      <w:r>
        <w:rPr>
          <w:rFonts w:cs="Times New Roman"/>
          <w:color w:val="000000"/>
        </w:rPr>
        <w:br/>
        <w:t>Mi e' increscioso quel giovin</w:t>
        <w:br/>
        <w:br/>
        <w:t>FLORA</w:t>
        <w:br/>
        <w:t>Perche'?</w:t>
        <w:br/>
        <w:t>A me invece simpatico egli e'.</w:t>
        <w:br/>
        <w:br/>
        <w:t>GASTONE</w:t>
        <w:br/>
      </w:r>
      <w:r>
        <w:rPr>
          <w:rFonts w:cs="Times New Roman"/>
          <w:i/>
          <w:color w:val="000000"/>
        </w:rPr>
        <w:t>(ad Alfredo)</w:t>
      </w:r>
      <w:r>
        <w:rPr>
          <w:rFonts w:cs="Times New Roman"/>
          <w:color w:val="000000"/>
        </w:rPr>
        <w:br/>
        <w:t>E tu dunque non apri piu' bocca?</w:t>
        <w:br/>
        <w:br/>
        <w:t>MARCHESE</w:t>
        <w:br/>
      </w:r>
      <w:r>
        <w:rPr>
          <w:rFonts w:cs="Times New Roman"/>
          <w:i/>
          <w:color w:val="000000"/>
        </w:rPr>
        <w:t>(a Violetta)</w:t>
      </w:r>
      <w:r>
        <w:rPr>
          <w:rFonts w:cs="Times New Roman"/>
          <w:color w:val="000000"/>
        </w:rPr>
        <w:br/>
        <w:t>E' a madama che scuoterlo tocca</w:t>
        <w:br/>
        <w:br/>
        <w:t>VIOLETTA</w:t>
        <w:br/>
      </w:r>
      <w:r>
        <w:rPr>
          <w:rFonts w:cs="Times New Roman"/>
          <w:i/>
          <w:color w:val="000000"/>
        </w:rPr>
        <w:t>(Mesce ad Alfredo)</w:t>
      </w:r>
      <w:r>
        <w:rPr>
          <w:rFonts w:cs="Times New Roman"/>
          <w:color w:val="000000"/>
        </w:rPr>
        <w:br/>
        <w:t>Saro' l'Ebe che versa.</w:t>
        <w:br/>
        <w:br/>
        <w:t>ALFREDO</w:t>
        <w:br/>
      </w:r>
      <w:r>
        <w:rPr>
          <w:rFonts w:cs="Times New Roman"/>
          <w:i/>
          <w:color w:val="000000"/>
        </w:rPr>
        <w:t>(con galanteria)</w:t>
      </w:r>
      <w:r>
        <w:rPr>
          <w:rFonts w:cs="Times New Roman"/>
          <w:color w:val="000000"/>
        </w:rPr>
        <w:br/>
        <w:t>E ch'io bramo</w:t>
        <w:br/>
        <w:t>immortal come quella.</w:t>
        <w:br/>
        <w:br/>
        <w:t>TUTTI</w:t>
        <w:br/>
        <w:t>Beviamo.</w:t>
        <w:br/>
        <w:br/>
        <w:t>GASTONE</w:t>
        <w:br/>
        <w:t>O barone, ne' un verso, ne' un viva</w:t>
        <w:br/>
        <w:t>Troverete in quest'ora giuliva?</w:t>
        <w:br/>
      </w:r>
      <w:r>
        <w:rPr>
          <w:rFonts w:cs="Times New Roman"/>
          <w:i/>
          <w:color w:val="000000"/>
        </w:rPr>
        <w:t>(Il Barone accenna di no.)</w:t>
      </w:r>
      <w:r>
        <w:rPr>
          <w:rFonts w:cs="Times New Roman"/>
          <w:color w:val="000000"/>
        </w:rPr>
        <w:br/>
        <w:t>Dunque a te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ad Alfredo)</w:t>
      </w:r>
      <w:r>
        <w:rPr>
          <w:rFonts w:cs="Times New Roman"/>
          <w:color w:val="000000"/>
        </w:rPr>
        <w:br/>
        <w:br/>
        <w:t>TUTTI</w:t>
        <w:br/>
        <w:t>Si', si', un brindisi.</w:t>
        <w:br/>
        <w:br/>
        <w:t>ALFREDO</w:t>
        <w:br/>
        <w:t>L'estro</w:t>
        <w:br/>
        <w:t>Non m'arride</w:t>
        <w:br/>
        <w:br/>
        <w:t>GASTONE</w:t>
        <w:br/>
        <w:t>E non se' tu maestro?</w:t>
        <w:br/>
        <w:br/>
        <w:t>ALFREDO</w:t>
        <w:br/>
      </w:r>
      <w:r>
        <w:rPr>
          <w:rFonts w:cs="Times New Roman"/>
          <w:i/>
          <w:color w:val="000000"/>
        </w:rPr>
        <w:t>(a Violetta)</w:t>
      </w:r>
      <w:r>
        <w:rPr>
          <w:rFonts w:cs="Times New Roman"/>
          <w:color w:val="000000"/>
        </w:rPr>
        <w:br/>
        <w:t>Vi fia grato?</w:t>
        <w:br/>
        <w:br/>
        <w:t>VIOLETTA</w:t>
        <w:br/>
        <w:t>Si'.</w:t>
        <w:br/>
        <w:br/>
        <w:t>ALFREDO</w:t>
        <w:br/>
      </w:r>
      <w:r>
        <w:rPr>
          <w:rFonts w:cs="Times New Roman"/>
          <w:i/>
          <w:color w:val="000000"/>
        </w:rPr>
        <w:t>(S'alza.)</w:t>
      </w:r>
      <w:r>
        <w:rPr>
          <w:rFonts w:cs="Times New Roman"/>
          <w:color w:val="000000"/>
        </w:rPr>
        <w:br/>
        <w:t>Si'? L'ho gia' in cor.</w:t>
        <w:br/>
        <w:br/>
        <w:t>MARCHESE</w:t>
        <w:br/>
        <w:t>Dunque attenti</w:t>
        <w:br/>
        <w:br/>
        <w:t>TUTTI</w:t>
        <w:br/>
        <w:t>Si', attenti al cantor.</w:t>
        <w:br/>
        <w:br/>
        <w:t>ALFREDO</w:t>
        <w:br/>
        <w:t>Libiam ne' lieti calici</w:t>
        <w:br/>
        <w:t>Che la bellezza infiora,</w:t>
        <w:br/>
        <w:t>E la fuggevol ora</w:t>
        <w:br/>
        <w:t>S'inebri a volutta'.</w:t>
        <w:br/>
        <w:t>Libiam ne' dolci fremiti</w:t>
        <w:br/>
        <w:t>Che suscita l'amore,</w:t>
        <w:br/>
        <w:t>Poiche' quell'occhio al core</w:t>
        <w:br/>
      </w:r>
      <w:r>
        <w:rPr>
          <w:rFonts w:cs="Times New Roman"/>
          <w:i/>
          <w:color w:val="000000"/>
        </w:rPr>
        <w:t>(indicando Violetta)</w:t>
      </w:r>
      <w:r>
        <w:rPr>
          <w:rFonts w:cs="Times New Roman"/>
          <w:color w:val="000000"/>
        </w:rPr>
        <w:br/>
        <w:t>Onnipotente va.</w:t>
        <w:br/>
        <w:t>Libiamo, amor fra i calici</w:t>
        <w:br/>
        <w:t>Piu' caldi baci avra'.</w:t>
        <w:br/>
        <w:br/>
        <w:t>TUTTI</w:t>
        <w:br/>
        <w:t>Libiamo, amor fra i calici</w:t>
        <w:br/>
        <w:t>Piu' caldi baci avra'.</w:t>
        <w:br/>
        <w:br/>
        <w:t>VIOLETTA</w:t>
        <w:br/>
      </w:r>
      <w:r>
        <w:rPr>
          <w:rFonts w:cs="Times New Roman"/>
          <w:i/>
          <w:color w:val="000000"/>
        </w:rPr>
        <w:t>(S'alza.)</w:t>
      </w:r>
      <w:r>
        <w:rPr>
          <w:rFonts w:cs="Times New Roman"/>
          <w:color w:val="000000"/>
        </w:rPr>
        <w:br/>
        <w:t>Tra voi sapro' dividere</w:t>
        <w:br/>
        <w:t>Il tempo mio giocondo;</w:t>
        <w:br/>
        <w:t>Tutto e' follia nel mondo</w:t>
        <w:br/>
        <w:t>Cio' che non e' piacer.</w:t>
        <w:br/>
        <w:t>Godiam, fugace e rapido</w:t>
        <w:br/>
        <w:t>E' il gaudio dell'amore;</w:t>
        <w:br/>
        <w:t>E' un fior che nasce e muore,</w:t>
        <w:br/>
        <w:t>Ne' piu' si puo' goder.</w:t>
        <w:br/>
        <w:t>Godiam c'invita un fervido</w:t>
        <w:br/>
        <w:t>Accento lusinghier.</w:t>
        <w:br/>
        <w:br/>
        <w:t>TUTTI</w:t>
        <w:br/>
        <w:t>Godiam la tazza e il cantico</w:t>
        <w:br/>
        <w:t>La notte abbella e il riso;</w:t>
        <w:br/>
        <w:t>In questo paradiso</w:t>
        <w:br/>
        <w:t>Ne scopra il nuovo di'.</w:t>
        <w:br/>
        <w:br/>
        <w:t>VIOLETTA</w:t>
        <w:br/>
      </w:r>
      <w:r>
        <w:rPr>
          <w:rFonts w:cs="Times New Roman"/>
          <w:i/>
          <w:color w:val="000000"/>
        </w:rPr>
        <w:t>(ad Alfredo)</w:t>
      </w:r>
      <w:r>
        <w:rPr>
          <w:rFonts w:cs="Times New Roman"/>
          <w:color w:val="000000"/>
        </w:rPr>
        <w:br/>
        <w:t>La vita e' nel tripudio.</w:t>
        <w:br/>
        <w:br/>
        <w:t>ALFREDO</w:t>
        <w:br/>
      </w:r>
      <w:r>
        <w:rPr>
          <w:rFonts w:cs="Times New Roman"/>
          <w:i/>
          <w:color w:val="000000"/>
        </w:rPr>
        <w:t>(a Violetta)</w:t>
      </w:r>
      <w:r>
        <w:rPr>
          <w:rFonts w:cs="Times New Roman"/>
          <w:color w:val="000000"/>
        </w:rPr>
        <w:br/>
        <w:t>Quando non s'ami ancora.</w:t>
        <w:br/>
        <w:br/>
        <w:t>VIOLETTA</w:t>
        <w:br/>
      </w:r>
      <w:r>
        <w:rPr>
          <w:rFonts w:cs="Times New Roman"/>
          <w:i/>
          <w:color w:val="000000"/>
        </w:rPr>
        <w:t>(ad Alfredo)</w:t>
      </w:r>
      <w:r>
        <w:rPr>
          <w:rFonts w:cs="Times New Roman"/>
          <w:color w:val="000000"/>
        </w:rPr>
        <w:br/>
        <w:t>Nol dite a chi l'ignora.</w:t>
        <w:br/>
        <w:br/>
        <w:t>ALFREDO</w:t>
        <w:br/>
      </w:r>
      <w:r>
        <w:rPr>
          <w:rFonts w:cs="Times New Roman"/>
          <w:i/>
          <w:color w:val="000000"/>
        </w:rPr>
        <w:t>(a Violetta)</w:t>
      </w:r>
      <w:r>
        <w:rPr>
          <w:rFonts w:cs="Times New Roman"/>
          <w:color w:val="000000"/>
        </w:rPr>
        <w:br/>
        <w:t>E' il mio destin cosi'</w:t>
        <w:br/>
        <w:br/>
        <w:t>TUTTI</w:t>
        <w:br/>
        <w:t>Godiam la tazza e il cantico</w:t>
        <w:br/>
        <w:t>La notte abbella e il riso;</w:t>
        <w:br/>
        <w:t>In questo paradiso</w:t>
        <w:br/>
        <w:t>Ne scopra il nuovo di'.</w:t>
        <w:br/>
      </w:r>
      <w:r>
        <w:rPr>
          <w:rFonts w:cs="Times New Roman"/>
          <w:i/>
          <w:color w:val="000000"/>
        </w:rPr>
        <w:t>(S'ode musica dal'altra sala.)</w:t>
      </w:r>
      <w:r>
        <w:rPr>
          <w:rFonts w:cs="Times New Roman"/>
          <w:color w:val="000000"/>
        </w:rPr>
        <w:br/>
        <w:t>Che e' cio'?</w:t>
        <w:br/>
        <w:br/>
        <w:t>VIOLETTA</w:t>
        <w:br/>
        <w:t>Non gradireste ora le danze?</w:t>
        <w:br/>
        <w:br/>
        <w:t>TUTTI</w:t>
        <w:br/>
        <w:t>Oh, il gentil pensier! tutti accettiamo.</w:t>
        <w:br/>
        <w:br/>
        <w:t>VIOLETTA</w:t>
        <w:br/>
        <w:t>Usciamo dunque</w:t>
        <w:br/>
      </w:r>
      <w:r>
        <w:rPr>
          <w:rFonts w:cs="Times New Roman"/>
          <w:i/>
          <w:color w:val="000000"/>
        </w:rPr>
        <w:t xml:space="preserve">(S'avviano alla porta di mezzo, </w:t>
        <w:br/>
        <w:t>ma Violetta e' colta da subito pallore.)</w:t>
      </w:r>
      <w:r>
        <w:rPr>
          <w:rFonts w:cs="Times New Roman"/>
          <w:color w:val="000000"/>
        </w:rPr>
        <w:br/>
        <w:t>Ohime'!</w:t>
        <w:br/>
        <w:br/>
        <w:t>TUTTI</w:t>
        <w:br/>
        <w:t>Che avete?</w:t>
        <w:br/>
        <w:br/>
        <w:t>VIOLETTA</w:t>
        <w:br/>
        <w:t>Nulla,</w:t>
        <w:br/>
        <w:t>Nulla.</w:t>
        <w:br/>
        <w:br/>
        <w:t>TUTTI</w:t>
        <w:br/>
        <w:t>Che mai v'arresta</w:t>
        <w:br/>
        <w:br/>
        <w:t>VIOLETTA</w:t>
        <w:br/>
        <w:t>Usciamo</w:t>
        <w:br/>
      </w:r>
      <w:r>
        <w:rPr>
          <w:rFonts w:cs="Times New Roman"/>
          <w:i/>
          <w:color w:val="000000"/>
        </w:rPr>
        <w:t xml:space="preserve">(Fa qualche passo, </w:t>
        <w:br/>
        <w:t>ma e' obbligata a nuovamente fermarsi e sedere.)</w:t>
      </w:r>
      <w:r>
        <w:rPr>
          <w:rFonts w:cs="Times New Roman"/>
          <w:color w:val="000000"/>
        </w:rPr>
        <w:br/>
        <w:t>Oh Dio!</w:t>
        <w:br/>
        <w:br/>
        <w:t>TUTTI</w:t>
        <w:br/>
        <w:t>Ancora!</w:t>
        <w:br/>
        <w:br/>
        <w:t>ALFREDO</w:t>
        <w:br/>
        <w:t>Voi soffrite?</w:t>
        <w:br/>
        <w:br/>
        <w:t>TUTTI</w:t>
        <w:br/>
        <w:t>O ciel! ch'e' questo?</w:t>
        <w:br/>
        <w:br/>
        <w:t>VIOLETTA</w:t>
        <w:br/>
        <w:t>Un tremito che provo Or la' passate</w:t>
        <w:br/>
      </w:r>
      <w:r>
        <w:rPr>
          <w:rFonts w:cs="Times New Roman"/>
          <w:i/>
          <w:color w:val="000000"/>
        </w:rPr>
        <w:t>(indica l'altra sala.)</w:t>
      </w:r>
      <w:r>
        <w:rPr>
          <w:rFonts w:cs="Times New Roman"/>
          <w:color w:val="000000"/>
        </w:rPr>
        <w:br/>
        <w:t>Tra poco anch'io saro'</w:t>
        <w:br/>
        <w:br/>
        <w:t>TUTTI</w:t>
        <w:br/>
        <w:t>Come bramate</w:t>
        <w:br/>
        <w:br/>
      </w:r>
      <w:r>
        <w:rPr>
          <w:rFonts w:cs="Times New Roman"/>
          <w:i/>
          <w:color w:val="000000"/>
        </w:rPr>
        <w:t xml:space="preserve">(Tutti passano all'altra sala, </w:t>
        <w:br/>
        <w:t>meno Alfredo che resta indietro.)</w:t>
      </w:r>
      <w:r>
        <w:rPr>
          <w:rFonts w:cs="Times New Roman"/>
          <w:color w:val="000000"/>
        </w:rPr>
        <w:br/>
        <w:br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8"/>
        </w:rPr>
        <w:br/>
      </w:r>
      <w:r>
        <w:rPr>
          <w:rFonts w:cs="Times New Roman"/>
          <w:color w:val="000000"/>
          <w:sz w:val="20"/>
        </w:rPr>
        <w:t>SCENA III</w:t>
      </w:r>
    </w:p>
    <w:p>
      <w:pPr>
        <w:pStyle w:val="Normal"/>
        <w:rPr/>
      </w:pPr>
      <w:r>
        <w:rPr>
          <w:rFonts w:cs="Times New Roman"/>
          <w:color w:val="000000"/>
        </w:rPr>
        <w:br/>
        <w:t>VIOLETTA</w:t>
        <w:br/>
      </w:r>
      <w:r>
        <w:rPr>
          <w:rFonts w:cs="Times New Roman"/>
          <w:i/>
          <w:color w:val="000000"/>
        </w:rPr>
        <w:t>(guardandosi allo specchio)</w:t>
      </w:r>
      <w:r>
        <w:rPr>
          <w:rFonts w:cs="Times New Roman"/>
          <w:color w:val="000000"/>
        </w:rPr>
        <w:br/>
        <w:t>Oh qual pallor!</w:t>
        <w:br/>
      </w:r>
      <w:r>
        <w:rPr>
          <w:rFonts w:cs="Times New Roman"/>
          <w:i/>
          <w:color w:val="000000"/>
        </w:rPr>
        <w:t>(Volgendosi, s'accorge d'Alfredo.)</w:t>
      </w:r>
      <w:r>
        <w:rPr>
          <w:rFonts w:cs="Times New Roman"/>
          <w:color w:val="000000"/>
        </w:rPr>
        <w:br/>
        <w:t>Voi qui!</w:t>
        <w:br/>
        <w:br/>
        <w:t>ALFREDO</w:t>
        <w:br/>
        <w:t>Cessata e' l'ansia</w:t>
        <w:br/>
        <w:t>Che vi turbo'?</w:t>
        <w:br/>
        <w:br/>
        <w:t>VIOLETTA</w:t>
        <w:br/>
        <w:t>Sto meglio.</w:t>
        <w:br/>
        <w:br/>
        <w:t>ALFREDO</w:t>
        <w:br/>
        <w:t>Ah, in cotal guisa</w:t>
        <w:br/>
        <w:t>V'ucciderete aver v'e' d'uopo cura</w:t>
        <w:br/>
        <w:t>Dell'esser vostro</w:t>
        <w:br/>
        <w:br/>
        <w:t>VIOLETTA</w:t>
        <w:br/>
        <w:t>E lo potrei?</w:t>
        <w:br/>
        <w:br/>
        <w:t>ALFREDO</w:t>
        <w:br/>
        <w:t>Se mia</w:t>
        <w:br/>
        <w:t>Foste, custode io veglierei pe' vostri</w:t>
        <w:br/>
        <w:t>Soavi di'.</w:t>
        <w:br/>
        <w:br/>
        <w:t>VIOLETTA</w:t>
        <w:br/>
        <w:t>Che dite? ha forse alcuno</w:t>
        <w:br/>
        <w:t>Cura di me?</w:t>
        <w:br/>
        <w:br/>
        <w:t>ALFREDO</w:t>
        <w:br/>
      </w:r>
      <w:r>
        <w:rPr>
          <w:rFonts w:cs="Times New Roman"/>
          <w:i/>
          <w:color w:val="000000"/>
        </w:rPr>
        <w:t>(con fuoco)</w:t>
      </w:r>
      <w:r>
        <w:rPr>
          <w:rFonts w:cs="Times New Roman"/>
          <w:color w:val="000000"/>
        </w:rPr>
        <w:br/>
        <w:t>Perche' nessuno al mondo</w:t>
        <w:br/>
        <w:t>V'ama</w:t>
        <w:br/>
        <w:br/>
        <w:t>VIOLETTA</w:t>
        <w:br/>
        <w:t>Nessun?</w:t>
        <w:br/>
        <w:br/>
        <w:t>ALFREDO</w:t>
        <w:br/>
        <w:t>Tranne sol io.</w:t>
        <w:br/>
        <w:br/>
        <w:t>VIOLETTA</w:t>
        <w:br/>
      </w:r>
      <w:r>
        <w:rPr>
          <w:rFonts w:cs="Times New Roman"/>
          <w:i/>
          <w:color w:val="000000"/>
        </w:rPr>
        <w:t>(ridendo)</w:t>
      </w:r>
      <w:r>
        <w:rPr>
          <w:rFonts w:cs="Times New Roman"/>
          <w:color w:val="000000"/>
        </w:rPr>
        <w:br/>
        <w:t>Gli e' vero!</w:t>
        <w:br/>
        <w:t>Si' grande amor dimenticato avea</w:t>
        <w:br/>
        <w:br/>
        <w:t>ALFREDO</w:t>
        <w:br/>
        <w:t>Ridete? e in voi v'ha un core?</w:t>
        <w:br/>
        <w:br/>
        <w:t>VIOLETTA</w:t>
        <w:br/>
        <w:t>Un cor? si' forse e a che lo richiedete?</w:t>
        <w:br/>
        <w:br/>
        <w:t>ALFREDO</w:t>
        <w:br/>
        <w:t>Oh, se cio' fosse, non potreste allora</w:t>
        <w:br/>
        <w:t>Celiar.</w:t>
        <w:br/>
        <w:br/>
        <w:t>VIOLETTA</w:t>
        <w:br/>
        <w:t>Dite davvero?</w:t>
        <w:br/>
        <w:br/>
        <w:t>ALFREDO</w:t>
        <w:br/>
        <w:t>Io non v'inganno.</w:t>
        <w:br/>
        <w:br/>
        <w:t>VIOLETTA</w:t>
        <w:br/>
        <w:t>Da molto e' che mi amate?</w:t>
        <w:br/>
        <w:br/>
        <w:t>ALFREDO</w:t>
        <w:br/>
        <w:t>Ah si', da un anno.</w:t>
        <w:br/>
        <w:t>Un di', felice, eterea,</w:t>
        <w:br/>
        <w:t>Mi balenaste innante,</w:t>
        <w:br/>
        <w:t>E da quel di' tremante</w:t>
        <w:br/>
        <w:t>Vissi d'ignoto amor.</w:t>
        <w:br/>
        <w:t>Di quell'amor ch'e' palpito</w:t>
        <w:br/>
        <w:t>Dell'universo intero,</w:t>
        <w:br/>
        <w:t>Misterioso, altero,</w:t>
        <w:br/>
        <w:t>Croce e delizia al cor.</w:t>
        <w:br/>
        <w:br/>
        <w:t>VIOLETTA</w:t>
        <w:br/>
        <w:t>Ah, se cio' e' ver, fuggitemi</w:t>
        <w:br/>
        <w:t>Solo amistade io v'offro:</w:t>
        <w:br/>
        <w:t>Amar non so, ne' soffro</w:t>
        <w:br/>
        <w:t>Un cosi' eroico amor.</w:t>
        <w:br/>
        <w:t>Io sono franca, ingenua;</w:t>
        <w:br/>
        <w:t>Altra cercar dovete;</w:t>
        <w:br/>
        <w:t>Non arduo troverete</w:t>
        <w:br/>
        <w:t>Dimenticarmi allor.</w:t>
        <w:br/>
        <w:br/>
        <w:t>GASTONE</w:t>
        <w:br/>
      </w:r>
      <w:r>
        <w:rPr>
          <w:rFonts w:cs="Times New Roman"/>
          <w:i/>
          <w:color w:val="000000"/>
        </w:rPr>
        <w:t>(Si presenta sulla porta di mezzo.)</w:t>
      </w:r>
      <w:r>
        <w:rPr>
          <w:rFonts w:cs="Times New Roman"/>
          <w:color w:val="000000"/>
        </w:rPr>
        <w:br/>
        <w:t>Ebben? che diavol fate?</w:t>
        <w:br/>
        <w:br/>
        <w:t>VIOLETTA</w:t>
        <w:br/>
        <w:t>Si foleggiava</w:t>
        <w:br/>
        <w:br/>
        <w:t>GASTONE</w:t>
        <w:br/>
        <w:t>Ah! ah! sta ben restate.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Rientra.)</w:t>
      </w:r>
      <w:r>
        <w:rPr>
          <w:rFonts w:cs="Times New Roman"/>
          <w:color w:val="000000"/>
        </w:rPr>
        <w:br/>
        <w:br/>
        <w:t>VIOLETTA</w:t>
        <w:br/>
      </w:r>
      <w:r>
        <w:rPr>
          <w:rFonts w:cs="Times New Roman"/>
          <w:i/>
          <w:color w:val="000000"/>
        </w:rPr>
        <w:t>(ad Alfredo)</w:t>
      </w:r>
      <w:r>
        <w:rPr>
          <w:rFonts w:cs="Times New Roman"/>
          <w:color w:val="000000"/>
        </w:rPr>
        <w:br/>
        <w:t>Amor dunque non piu'</w:t>
        <w:br/>
        <w:t>Vi garba il patto?</w:t>
        <w:br/>
        <w:br/>
        <w:t>ALFREDO</w:t>
        <w:br/>
        <w:t>Io v'obbedisco Parto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per andarsene)</w:t>
      </w:r>
      <w:r>
        <w:rPr>
          <w:rFonts w:cs="Times New Roman"/>
          <w:color w:val="000000"/>
        </w:rPr>
        <w:br/>
        <w:br/>
        <w:t>VIOLETTA</w:t>
        <w:br/>
        <w:t>A tal giungeste?</w:t>
        <w:br/>
      </w:r>
      <w:r>
        <w:rPr>
          <w:rFonts w:cs="Times New Roman"/>
          <w:i/>
          <w:color w:val="000000"/>
        </w:rPr>
        <w:t>(Si toglie un fiore dal seno.)</w:t>
      </w:r>
      <w:r>
        <w:rPr>
          <w:rFonts w:cs="Times New Roman"/>
          <w:color w:val="000000"/>
        </w:rPr>
        <w:br/>
        <w:t>Prendete questo fiore.</w:t>
        <w:br/>
        <w:br/>
        <w:t>ALFREDO</w:t>
        <w:br/>
        <w:t>Perche'?</w:t>
        <w:br/>
        <w:br/>
        <w:t>VIOLETTA</w:t>
        <w:br/>
        <w:t>Per riportarlo</w:t>
        <w:br/>
        <w:br/>
        <w:t>ALFREDO</w:t>
        <w:br/>
      </w:r>
      <w:r>
        <w:rPr>
          <w:rFonts w:cs="Times New Roman"/>
          <w:i/>
          <w:color w:val="000000"/>
        </w:rPr>
        <w:t>(tornando)</w:t>
      </w:r>
      <w:r>
        <w:rPr>
          <w:rFonts w:cs="Times New Roman"/>
          <w:color w:val="000000"/>
        </w:rPr>
        <w:br/>
        <w:t>Quando?</w:t>
        <w:br/>
        <w:br/>
        <w:t>VIOLETTA</w:t>
        <w:br/>
        <w:t>Quando Sara' appassito.</w:t>
        <w:br/>
        <w:br/>
        <w:t>ALFREDO</w:t>
        <w:br/>
        <w:t>O ciel! domani</w:t>
        <w:br/>
        <w:br/>
        <w:t>VIOLETTA</w:t>
        <w:br/>
        <w:t>Ebben,</w:t>
        <w:br/>
        <w:t>Domani.</w:t>
        <w:br/>
        <w:br/>
        <w:t>ALFREDO</w:t>
        <w:br/>
      </w:r>
      <w:r>
        <w:rPr>
          <w:rFonts w:cs="Times New Roman"/>
          <w:i/>
          <w:color w:val="000000"/>
        </w:rPr>
        <w:t>(Prende con trasporto il fiore.)</w:t>
      </w:r>
      <w:r>
        <w:rPr>
          <w:rFonts w:cs="Times New Roman"/>
          <w:color w:val="000000"/>
        </w:rPr>
        <w:br/>
        <w:t>Io son felice!</w:t>
        <w:br/>
        <w:br/>
        <w:t>VIOLETTA</w:t>
        <w:br/>
        <w:t>D'amarmi dite ancora?</w:t>
        <w:br/>
        <w:br/>
        <w:t>ALFREDO</w:t>
        <w:br/>
      </w:r>
      <w:r>
        <w:rPr>
          <w:rFonts w:cs="Times New Roman"/>
          <w:i/>
          <w:color w:val="000000"/>
        </w:rPr>
        <w:t>(per partire)</w:t>
      </w:r>
      <w:r>
        <w:rPr>
          <w:rFonts w:cs="Times New Roman"/>
          <w:color w:val="000000"/>
        </w:rPr>
        <w:br/>
        <w:t>Oh, quanto v'amo!</w:t>
        <w:br/>
        <w:br/>
        <w:t>VIOLETTA</w:t>
        <w:br/>
        <w:t>Partite?</w:t>
        <w:br/>
        <w:br/>
        <w:t>ALFREDO</w:t>
        <w:br/>
      </w:r>
      <w:r>
        <w:rPr>
          <w:rFonts w:cs="Times New Roman"/>
          <w:i/>
          <w:color w:val="000000"/>
        </w:rPr>
        <w:t>(tornando a lei baciandole la mano)</w:t>
      </w:r>
      <w:r>
        <w:rPr>
          <w:rFonts w:cs="Times New Roman"/>
          <w:color w:val="000000"/>
        </w:rPr>
        <w:br/>
        <w:t>Parto.</w:t>
        <w:br/>
        <w:br/>
        <w:t>VIOLETTA</w:t>
        <w:br/>
        <w:t>Addio.</w:t>
        <w:br/>
        <w:br/>
        <w:t>ALFREDO</w:t>
        <w:br/>
        <w:t>Di piu' non bramo.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i/>
          <w:color w:val="000000"/>
        </w:rPr>
        <w:br/>
        <w:t>(Esce.)</w:t>
      </w:r>
      <w:r>
        <w:rPr>
          <w:rFonts w:cs="Times New Roman"/>
          <w:color w:val="000000"/>
        </w:rPr>
        <w:br/>
        <w:br/>
        <w:br/>
      </w:r>
      <w:r>
        <w:rPr>
          <w:rFonts w:cs="Times New Roman"/>
          <w:color w:val="000000"/>
          <w:sz w:val="20"/>
        </w:rPr>
        <w:t>SCENA IV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Violetta e tutti gli altri </w:t>
        <w:br/>
        <w:t>che tornano dalla sala riscaldati dalle danze.)</w:t>
      </w:r>
      <w:r>
        <w:rPr>
          <w:rFonts w:cs="Times New Roman"/>
          <w:color w:val="000000"/>
        </w:rPr>
        <w:br/>
        <w:br/>
        <w:br/>
        <w:br/>
        <w:t>TUTTI</w:t>
        <w:br/>
        <w:t>Si ridesta in ciel l'aurora,</w:t>
        <w:br/>
        <w:t>E n'e' forza di partir;</w:t>
        <w:br/>
        <w:t>Merce' a voi, gentil signora,</w:t>
        <w:br/>
        <w:t>Di si' splendido gioir.</w:t>
        <w:br/>
        <w:t>La citta' di feste e' piena,</w:t>
        <w:br/>
        <w:t>Volge il tempo dei piacer;</w:t>
        <w:br/>
        <w:t>Nel riposo ancor la lena</w:t>
        <w:br/>
        <w:t>Si ritempri per goder,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Partono alla destra.)</w:t>
      </w:r>
      <w:r>
        <w:rPr>
          <w:rFonts w:cs="Times New Roman"/>
          <w:color w:val="000000"/>
        </w:rPr>
        <w:br/>
        <w:br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8"/>
        </w:rPr>
        <w:br/>
      </w:r>
      <w:r>
        <w:rPr>
          <w:rFonts w:cs="Times New Roman"/>
          <w:color w:val="000000"/>
          <w:sz w:val="20"/>
        </w:rPr>
        <w:t>SCENA V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Violetta sola.)</w:t>
      </w:r>
      <w:r>
        <w:rPr>
          <w:rFonts w:cs="Times New Roman"/>
          <w:color w:val="000000"/>
        </w:rPr>
        <w:br/>
        <w:br/>
        <w:br/>
        <w:br/>
        <w:t>VIOLETTA</w:t>
        <w:br/>
        <w:t>E' strano! e' strano! in core</w:t>
        <w:br/>
        <w:t>Scolpiti ho quegli accenti!</w:t>
        <w:br/>
        <w:t>Sari'a per me sventura un serio amore?</w:t>
        <w:br/>
        <w:t>Che risolvi, o turbata anima mia?</w:t>
        <w:br/>
        <w:t>Null'uomo ancora t'accendeva O gioia</w:t>
        <w:br/>
        <w:t>Ch'io non conobbi, essere amata amando!</w:t>
        <w:br/>
        <w:t>E sdegnarla poss'io</w:t>
        <w:br/>
        <w:t>Per l'aride follie del viver mio?</w:t>
        <w:br/>
        <w:t>Ah, fors'e' lui che l'anima</w:t>
        <w:br/>
        <w:t>Solinga ne' tumulti</w:t>
        <w:br/>
        <w:t>Godea sovente pingere</w:t>
        <w:br/>
        <w:t>De' suoi colori occulti!</w:t>
        <w:br/>
        <w:t>Lui che modesto e vigile</w:t>
        <w:br/>
        <w:t>All'egre soglie ascese,</w:t>
        <w:br/>
        <w:t>E nuova febbre accese,</w:t>
        <w:br/>
        <w:t>Destandomi all'amor.</w:t>
        <w:br/>
        <w:t>A quell'amor ch'e' palpito</w:t>
        <w:br/>
        <w:t>Dell'universo intero,</w:t>
        <w:br/>
        <w:t>Misterioso, altero,</w:t>
        <w:br/>
        <w:t>Croce e delizia al cor.</w:t>
        <w:br/>
        <w:t>A me fanciulla, un candido</w:t>
        <w:br/>
        <w:t>E trepido desire</w:t>
        <w:br/>
        <w:t>Questi effigio' dolcissimo</w:t>
        <w:br/>
        <w:t>Signor dell'avvenire,</w:t>
        <w:br/>
        <w:t>Quando ne' cieli il raggio</w:t>
        <w:br/>
        <w:t>Di sua belta' vedea,</w:t>
        <w:br/>
        <w:t>E tutta me pascea</w:t>
        <w:br/>
        <w:t>Di quel divino error.</w:t>
        <w:br/>
        <w:t>Senti'a che amore e' palpito</w:t>
        <w:br/>
        <w:t>Dell'universo intero,</w:t>
        <w:br/>
        <w:t>Misterioso, altero,</w:t>
        <w:br/>
        <w:t>Croce e delizia al cor!</w:t>
        <w:br/>
      </w:r>
      <w:r>
        <w:rPr>
          <w:rFonts w:cs="Times New Roman"/>
          <w:i/>
          <w:color w:val="000000"/>
        </w:rPr>
        <w:t>(Resta concentrata un istante, poi dice)</w:t>
      </w:r>
      <w:r>
        <w:rPr>
          <w:rFonts w:cs="Times New Roman"/>
          <w:color w:val="000000"/>
        </w:rPr>
        <w:br/>
        <w:t>Follie! follie delirio vano e' questo!</w:t>
        <w:br/>
        <w:t>Povera donna, sola</w:t>
        <w:br/>
        <w:t>Abbandonata in questo</w:t>
        <w:br/>
        <w:t>Popoloso deserto</w:t>
        <w:br/>
        <w:t>Che appellano Parigi,</w:t>
        <w:br/>
        <w:t>Che spero or piu'?</w:t>
        <w:br/>
        <w:t>Che far degg'io!</w:t>
        <w:br/>
        <w:t>Gioire,</w:t>
        <w:br/>
        <w:t>Di volutta' nei vortici perire.</w:t>
        <w:br/>
        <w:t>Sempre libera degg'io</w:t>
        <w:br/>
        <w:t>Folleggiar di gioia in gioia,</w:t>
        <w:br/>
        <w:t>Vo' che scorra il viver mio</w:t>
        <w:br/>
        <w:t>Pei sentieri del piacer,</w:t>
        <w:br/>
        <w:t>Nasca il giorno, o il giorno muoia,</w:t>
        <w:br/>
        <w:t>Sempre lieta ne' ritrovi</w:t>
        <w:br/>
        <w:t>A diletti sempre nuovi</w:t>
        <w:br/>
        <w:t>Dee volare il mio pensier.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Entra a sinistra.)</w:t>
      </w:r>
      <w:r>
        <w:rPr>
          <w:rFonts w:cs="Times New Roman"/>
          <w:color w:val="000000"/>
        </w:rPr>
        <w:br/>
        <w:br/>
      </w:r>
      <w:r>
        <w:rPr>
          <w:rFonts w:cs="Times New Roman"/>
          <w:color w:val="000000"/>
          <w:sz w:val="28"/>
        </w:rPr>
        <w:br/>
      </w:r>
      <w:r>
        <w:rPr>
          <w:rFonts w:cs="Times New Roman"/>
          <w:b/>
          <w:color w:val="000000"/>
          <w:sz w:val="28"/>
        </w:rPr>
        <w:t>ATTO II</w:t>
      </w:r>
      <w:r>
        <w:rPr>
          <w:rFonts w:cs="Times New Roman"/>
          <w:b/>
          <w:color w:val="000000"/>
        </w:rPr>
        <w:br/>
      </w:r>
      <w:r>
        <w:rPr>
          <w:rFonts w:cs="Times New Roman"/>
          <w:color w:val="000000"/>
        </w:rPr>
        <w:br/>
      </w:r>
      <w:r>
        <w:rPr>
          <w:rFonts w:cs="Times New Roman"/>
          <w:color w:val="000000"/>
          <w:sz w:val="28"/>
        </w:rPr>
        <w:br/>
      </w:r>
      <w:r>
        <w:rPr>
          <w:rFonts w:cs="Times New Roman"/>
          <w:color w:val="000000"/>
          <w:sz w:val="20"/>
        </w:rPr>
        <w:t>SCENA I</w:t>
      </w:r>
      <w:r>
        <w:rPr>
          <w:rFonts w:cs="Times New Roman"/>
          <w:color w:val="000000"/>
        </w:rPr>
        <w:br/>
      </w:r>
      <w:r>
        <w:rPr>
          <w:rFonts w:cs="Times New Roman"/>
          <w:i/>
          <w:color w:val="000000"/>
        </w:rPr>
        <w:br/>
        <w:t xml:space="preserve">Casa di campagna presso Parigi. Salotto terreno. </w:t>
        <w:br/>
        <w:t xml:space="preserve">Nel fondo in faccia agli spettatori, e' un camino, </w:t>
        <w:br/>
        <w:t xml:space="preserve">sopra il quale uno specchio ed un orologio, </w:t>
        <w:br/>
        <w:t xml:space="preserve">fra due porte chiuse da cristalli che mettono ad un giardino. </w:t>
        <w:br/>
        <w:t>Al primo piano, due altre porte, una di fronte all'altra.</w:t>
        <w:br/>
        <w:t>Sedie, tavolini, qualche libro, l'occorrente per scrivere.</w:t>
      </w:r>
      <w:r>
        <w:rPr>
          <w:rFonts w:cs="Times New Roman"/>
          <w:color w:val="000000"/>
        </w:rPr>
        <w:br/>
        <w:br/>
        <w:br/>
        <w:br/>
        <w:t>ALFREDO</w:t>
        <w:br/>
      </w:r>
      <w:r>
        <w:rPr>
          <w:rFonts w:cs="Times New Roman"/>
          <w:i/>
          <w:color w:val="000000"/>
        </w:rPr>
        <w:t>(deponendo il fucile)</w:t>
      </w:r>
      <w:r>
        <w:rPr>
          <w:rFonts w:cs="Times New Roman"/>
          <w:color w:val="000000"/>
        </w:rPr>
        <w:br/>
        <w:t>Lunge da lei per me non v'ha diletto!</w:t>
        <w:br/>
        <w:t>Volaron gia' tre lune</w:t>
        <w:br/>
        <w:t>Dacche' la mia Violetta</w:t>
        <w:br/>
        <w:t>Agi per me lascio', dovizie, onori,</w:t>
        <w:br/>
        <w:t>E le pompose feste</w:t>
        <w:br/>
        <w:t>Ove, agli omaggi avvezza,</w:t>
        <w:br/>
        <w:t>Vedea schiavo ciascun di sua bellezza</w:t>
        <w:br/>
        <w:t>Ed or contenta in questi ameni luoghi</w:t>
        <w:br/>
        <w:t>Tutto scorda per me. Qui presso a lei</w:t>
        <w:br/>
        <w:t>Io rinascer mi sento,</w:t>
        <w:br/>
        <w:t>E dal soffio d'amor rigenerato</w:t>
        <w:br/>
        <w:t>Scordo ne' gaudii suoi tutto il passato.</w:t>
        <w:br/>
        <w:t>De' miei bollenti spiriti</w:t>
        <w:br/>
        <w:t>Il giovanile ardore</w:t>
        <w:br/>
        <w:t>Ella tempro' col placido</w:t>
        <w:br/>
        <w:t>Sorriso dell'amore!</w:t>
        <w:br/>
        <w:t>Dal di' che disse: vivere</w:t>
        <w:br/>
        <w:t>Io voglio a te fedel,</w:t>
        <w:br/>
        <w:t>Dell'universo immemore</w:t>
        <w:br/>
        <w:t>Io vivo quasi in ciel.</w:t>
        <w:br/>
        <w:br/>
        <w:br/>
      </w:r>
      <w:r>
        <w:rPr>
          <w:rFonts w:cs="Times New Roman"/>
          <w:color w:val="000000"/>
          <w:sz w:val="20"/>
        </w:rPr>
        <w:t>SCENA II</w:t>
        <w:br/>
      </w:r>
      <w:r>
        <w:rPr>
          <w:rFonts w:cs="Times New Roman"/>
          <w:i/>
          <w:color w:val="000000"/>
        </w:rPr>
        <w:br/>
        <w:t>(Detto ed Annina in arnese da viaggio.)</w:t>
      </w:r>
      <w:r>
        <w:rPr>
          <w:rFonts w:cs="Times New Roman"/>
          <w:color w:val="000000"/>
        </w:rPr>
        <w:br/>
        <w:br/>
        <w:br/>
        <w:br/>
        <w:t>ALFREDO</w:t>
        <w:br/>
        <w:t>Annina, donde vieni?</w:t>
        <w:br/>
        <w:br/>
        <w:t>ANNINA</w:t>
        <w:br/>
        <w:t>Da Parigi.</w:t>
        <w:br/>
        <w:br/>
        <w:t>ALFREDO</w:t>
        <w:br/>
        <w:t>Chi tel commise?</w:t>
        <w:br/>
        <w:br/>
        <w:t>ANNINA</w:t>
        <w:br/>
        <w:t>Fu la mia signora.</w:t>
        <w:br/>
        <w:br/>
        <w:t>ALFREDO</w:t>
        <w:br/>
        <w:t>Perche'?</w:t>
        <w:br/>
        <w:br/>
        <w:t>ANNINA</w:t>
        <w:br/>
        <w:t>Per alienar cavalli, cocchi,</w:t>
        <w:br/>
        <w:t>E quanto ancor possiede.</w:t>
        <w:br/>
        <w:br/>
        <w:t>ALFREDO</w:t>
        <w:br/>
        <w:t>Che mai sento!</w:t>
        <w:br/>
        <w:br/>
        <w:t>ANNINA</w:t>
        <w:br/>
        <w:t>Lo spendio e' grande a viver qui solinghi</w:t>
        <w:br/>
        <w:br/>
        <w:t>ALFREDO</w:t>
        <w:br/>
        <w:t>E tacevi?</w:t>
        <w:br/>
        <w:br/>
        <w:t>ANNINA</w:t>
        <w:br/>
        <w:t>Mi fu il silenzio imposto.</w:t>
        <w:br/>
        <w:br/>
        <w:t>ALFREDO</w:t>
        <w:br/>
        <w:t>Imposto! or v'abbisogna?</w:t>
        <w:br/>
        <w:br/>
        <w:t>ANNINA</w:t>
        <w:br/>
        <w:t>Mille luigi.</w:t>
        <w:br/>
        <w:br/>
        <w:t>ALFREDO</w:t>
        <w:br/>
        <w:t>Or vanne andro' a Parigi.</w:t>
        <w:br/>
        <w:t>Questo colloquio ignori la signora.</w:t>
        <w:br/>
        <w:t>Il tutto valgo a riparare ancora.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Annina parte.)</w:t>
      </w:r>
      <w:r>
        <w:rPr>
          <w:rFonts w:cs="Times New Roman"/>
          <w:color w:val="000000"/>
        </w:rPr>
        <w:br/>
      </w:r>
      <w:r>
        <w:rPr>
          <w:rFonts w:cs="Times New Roman"/>
          <w:color w:val="000000"/>
          <w:sz w:val="28"/>
        </w:rPr>
        <w:br/>
      </w:r>
      <w:r>
        <w:rPr>
          <w:rFonts w:cs="Times New Roman"/>
          <w:color w:val="000000"/>
          <w:sz w:val="20"/>
        </w:rPr>
        <w:t>SCENA III</w:t>
        <w:br/>
      </w:r>
      <w:r>
        <w:rPr>
          <w:rFonts w:cs="Times New Roman"/>
          <w:i/>
          <w:color w:val="000000"/>
        </w:rPr>
        <w:br/>
        <w:t>(Alfredo solo)</w:t>
      </w:r>
      <w:r>
        <w:rPr>
          <w:rFonts w:cs="Times New Roman"/>
          <w:color w:val="000000"/>
        </w:rPr>
        <w:br/>
        <w:br/>
        <w:br/>
        <w:br/>
        <w:t>ALFREDO</w:t>
        <w:br/>
        <w:t>O mio rimorso! O infamia</w:t>
        <w:br/>
        <w:t>E vissi in tale errore?</w:t>
        <w:br/>
        <w:t>Ma il turpe sogno a frangere</w:t>
        <w:br/>
        <w:t>Il ver mi baleno'.</w:t>
        <w:br/>
        <w:t>Per poco in seno acquetati,</w:t>
        <w:br/>
        <w:t>O grido dell'onore;</w:t>
        <w:br/>
        <w:t>M'avrai securo vindice;</w:t>
        <w:br/>
        <w:t>Quest'onta lavero'.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esce)</w:t>
      </w:r>
      <w:r>
        <w:rPr>
          <w:rFonts w:cs="Times New Roman"/>
          <w:color w:val="000000"/>
        </w:rPr>
        <w:br/>
        <w:br/>
      </w:r>
      <w:r>
        <w:rPr>
          <w:rFonts w:cs="Times New Roman"/>
          <w:color w:val="000000"/>
          <w:sz w:val="28"/>
        </w:rPr>
        <w:br/>
      </w:r>
      <w:r>
        <w:rPr>
          <w:rFonts w:cs="Times New Roman"/>
          <w:color w:val="000000"/>
          <w:sz w:val="20"/>
        </w:rPr>
        <w:t>SCENA IV</w:t>
      </w:r>
      <w:r>
        <w:rPr>
          <w:rFonts w:cs="Times New Roman"/>
          <w:color w:val="000000"/>
        </w:rPr>
        <w:br/>
      </w:r>
      <w:r>
        <w:rPr>
          <w:rFonts w:cs="Times New Roman"/>
          <w:i/>
          <w:color w:val="000000"/>
        </w:rPr>
        <w:br/>
        <w:t xml:space="preserve">(Violetta ch'entra con alcune carte, </w:t>
        <w:br/>
        <w:t>parlando con Annina, poi Giuseppe a tempo.)</w:t>
      </w:r>
      <w:r>
        <w:rPr>
          <w:rFonts w:cs="Times New Roman"/>
          <w:color w:val="000000"/>
        </w:rPr>
        <w:br/>
        <w:br/>
        <w:br/>
        <w:t>VIOLETTA</w:t>
        <w:br/>
        <w:t>Alfredo?</w:t>
        <w:br/>
        <w:br/>
        <w:t>ANNINA</w:t>
        <w:br/>
        <w:t>Per Parigi or or partiva.</w:t>
        <w:br/>
        <w:br/>
        <w:t>VIOLETTA</w:t>
        <w:br/>
        <w:t>E tornera'?</w:t>
        <w:br/>
        <w:br/>
        <w:t>ANNINA</w:t>
        <w:br/>
        <w:t>Pria che tramonti il giorno</w:t>
        <w:br/>
        <w:t>Dirvel m'impose</w:t>
        <w:br/>
        <w:br/>
        <w:t>VIOLETTA</w:t>
        <w:br/>
        <w:t>E' strano!</w:t>
        <w:br/>
        <w:br/>
        <w:t>ANNINA</w:t>
        <w:br/>
      </w:r>
      <w:r>
        <w:rPr>
          <w:rFonts w:cs="Times New Roman"/>
          <w:i/>
          <w:color w:val="000000"/>
        </w:rPr>
        <w:t>(presentandole una lettera)</w:t>
      </w:r>
      <w:r>
        <w:rPr>
          <w:rFonts w:cs="Times New Roman"/>
          <w:color w:val="000000"/>
        </w:rPr>
        <w:br/>
        <w:t>Per voi</w:t>
        <w:br/>
        <w:br/>
        <w:t>VIOLETTA</w:t>
        <w:br/>
      </w:r>
      <w:r>
        <w:rPr>
          <w:rFonts w:cs="Times New Roman"/>
          <w:i/>
          <w:color w:val="000000"/>
        </w:rPr>
        <w:t>(La prende.)</w:t>
      </w:r>
      <w:r>
        <w:rPr>
          <w:rFonts w:cs="Times New Roman"/>
          <w:color w:val="000000"/>
        </w:rPr>
        <w:br/>
        <w:t>Sta bene. In breve</w:t>
        <w:br/>
        <w:t>Giungera' un uom d'affari, entri all'istante.</w:t>
      </w:r>
    </w:p>
    <w:p>
      <w:pPr>
        <w:pStyle w:val="Normal"/>
        <w:rPr>
          <w:i/>
          <w:i/>
          <w:color w:val="000000"/>
        </w:rPr>
      </w:pPr>
      <w:r>
        <w:rPr>
          <w:rFonts w:cs="Times New Roman"/>
          <w:i/>
          <w:color w:val="000000"/>
        </w:rPr>
        <w:br/>
        <w:t>(Annina e Giuseppe escono.)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  <w:sz w:val="20"/>
        </w:rPr>
        <w:t>SCENA V</w:t>
      </w:r>
      <w:r>
        <w:rPr>
          <w:rFonts w:cs="Times New Roman"/>
          <w:color w:val="000000"/>
        </w:rPr>
        <w:br/>
      </w:r>
      <w:r>
        <w:rPr>
          <w:rFonts w:cs="Times New Roman"/>
          <w:i/>
          <w:color w:val="000000"/>
        </w:rPr>
        <w:br/>
        <w:t xml:space="preserve">(Violetta, quindi il signor Germont introdotto da Giuseppe </w:t>
        <w:br/>
        <w:t>che avanza due sedie e parte.)</w:t>
      </w:r>
      <w:r>
        <w:rPr>
          <w:rFonts w:cs="Times New Roman"/>
          <w:color w:val="000000"/>
        </w:rPr>
        <w:br/>
        <w:br/>
        <w:br/>
        <w:br/>
        <w:t>VIOLETTA</w:t>
        <w:br/>
      </w:r>
      <w:r>
        <w:rPr>
          <w:rFonts w:cs="Times New Roman"/>
          <w:i/>
          <w:color w:val="000000"/>
        </w:rPr>
        <w:t>(leggendo la lettera)</w:t>
      </w:r>
      <w:r>
        <w:rPr>
          <w:rFonts w:cs="Times New Roman"/>
          <w:color w:val="000000"/>
        </w:rPr>
        <w:br/>
        <w:t>Ah, ah, scopriva Flora il mio ritiro!</w:t>
        <w:br/>
        <w:t>E m'invita a danzar per questa sera!</w:t>
        <w:br/>
        <w:t>Invan m'aspettera'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Getta il foglio sul tavolino e siede.)</w:t>
      </w:r>
      <w:r>
        <w:rPr>
          <w:rFonts w:cs="Times New Roman"/>
          <w:color w:val="000000"/>
        </w:rPr>
        <w:br/>
        <w:br/>
        <w:t>ANNINA</w:t>
        <w:br/>
        <w:t>E' qui un signore</w:t>
        <w:br/>
        <w:br/>
        <w:t>VIOLETTA</w:t>
        <w:br/>
        <w:t>Ah! sara' lui che attendo.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Accenna a Giuseppe d'introdurlo.)</w:t>
      </w:r>
      <w:r>
        <w:rPr>
          <w:rFonts w:cs="Times New Roman"/>
          <w:color w:val="000000"/>
        </w:rPr>
        <w:br/>
        <w:br/>
        <w:t>GERMONT</w:t>
        <w:br/>
        <w:t>Madamigella Vale'ry?</w:t>
        <w:br/>
        <w:br/>
        <w:t>VIOLETTA</w:t>
        <w:br/>
        <w:t>Son io.</w:t>
        <w:br/>
        <w:br/>
        <w:t>GERMONT</w:t>
        <w:br/>
        <w:t>D'Alfredo il padre in me vedete!</w:t>
        <w:br/>
        <w:br/>
        <w:t>VIOLETTA</w:t>
        <w:br/>
      </w:r>
      <w:r>
        <w:rPr>
          <w:rFonts w:cs="Times New Roman"/>
          <w:i/>
          <w:color w:val="000000"/>
        </w:rPr>
        <w:t>(Sorpresa, gli accenna di sedere.)</w:t>
      </w:r>
      <w:r>
        <w:rPr>
          <w:rFonts w:cs="Times New Roman"/>
          <w:color w:val="000000"/>
        </w:rPr>
        <w:br/>
        <w:t>Voi!</w:t>
        <w:br/>
        <w:br/>
        <w:t>GERMONT</w:t>
        <w:br/>
      </w:r>
      <w:r>
        <w:rPr>
          <w:rFonts w:cs="Times New Roman"/>
          <w:i/>
          <w:color w:val="000000"/>
        </w:rPr>
        <w:t>(sedendo)</w:t>
      </w:r>
      <w:r>
        <w:rPr>
          <w:rFonts w:cs="Times New Roman"/>
          <w:color w:val="000000"/>
        </w:rPr>
        <w:br/>
        <w:t>Si', dell'incauto, che a ruina corre,</w:t>
        <w:br/>
        <w:t>Ammaliato da voi.</w:t>
        <w:br/>
        <w:br/>
        <w:t>VIOLETTA</w:t>
        <w:br/>
      </w:r>
      <w:r>
        <w:rPr>
          <w:rFonts w:cs="Times New Roman"/>
          <w:i/>
          <w:color w:val="000000"/>
        </w:rPr>
        <w:t>(alzandosi risentita)</w:t>
      </w:r>
      <w:r>
        <w:rPr>
          <w:rFonts w:cs="Times New Roman"/>
          <w:color w:val="000000"/>
        </w:rPr>
        <w:br/>
        <w:t>Donna son io, signore, ed in mia casa;</w:t>
        <w:br/>
        <w:t>Ch'io vi lasci assentite,</w:t>
        <w:br/>
        <w:t>Piu' per voi che per me.</w:t>
      </w:r>
    </w:p>
    <w:p>
      <w:pPr>
        <w:pStyle w:val="Normal"/>
        <w:rPr/>
      </w:pPr>
      <w:r>
        <w:rPr>
          <w:rFonts w:cs="Times New Roman"/>
          <w:i/>
          <w:color w:val="000000"/>
        </w:rPr>
        <w:t>(per uscire)</w:t>
      </w:r>
      <w:r>
        <w:rPr>
          <w:rFonts w:cs="Times New Roman"/>
          <w:color w:val="000000"/>
        </w:rPr>
        <w:br/>
        <w:br/>
        <w:t>GERMONT</w:t>
        <w:br/>
        <w:t>(Quai modi!) Pure</w:t>
        <w:br/>
        <w:br/>
        <w:t>VIOLETTA</w:t>
        <w:br/>
        <w:t>Tratto in error voi foste.</w:t>
      </w:r>
    </w:p>
    <w:p>
      <w:pPr>
        <w:pStyle w:val="Normal"/>
        <w:rPr/>
      </w:pPr>
      <w:r>
        <w:rPr>
          <w:rFonts w:cs="Times New Roman"/>
          <w:i/>
          <w:color w:val="000000"/>
        </w:rPr>
        <w:t>(Torna a sedere.)</w:t>
      </w:r>
      <w:r>
        <w:rPr>
          <w:rFonts w:cs="Times New Roman"/>
          <w:color w:val="000000"/>
        </w:rPr>
        <w:br/>
        <w:br/>
        <w:t>GERMONT</w:t>
        <w:br/>
        <w:t>De' suoi beni</w:t>
        <w:br/>
        <w:t>Dono vuol farvi</w:t>
        <w:br/>
        <w:br/>
        <w:t>VIOLETTA</w:t>
        <w:br/>
        <w:t>Non l'oso' finora</w:t>
        <w:br/>
        <w:t>Rifiuterei.</w:t>
        <w:br/>
        <w:br/>
        <w:t>GERMONT</w:t>
        <w:br/>
      </w:r>
      <w:r>
        <w:rPr>
          <w:rFonts w:cs="Times New Roman"/>
          <w:i/>
          <w:color w:val="000000"/>
        </w:rPr>
        <w:t>(guardandosi intorno)</w:t>
      </w:r>
      <w:r>
        <w:rPr>
          <w:rFonts w:cs="Times New Roman"/>
          <w:color w:val="000000"/>
        </w:rPr>
        <w:br/>
        <w:t>Pur tanto lusso</w:t>
        <w:br/>
        <w:br/>
        <w:t>VIOLETTA</w:t>
        <w:br/>
        <w:t>A tutti</w:t>
        <w:br/>
        <w:t>E' mistero quest'atto</w:t>
        <w:br/>
        <w:t xml:space="preserve">A voi nol sia. </w:t>
      </w:r>
      <w:r>
        <w:rPr>
          <w:rFonts w:cs="Times New Roman"/>
          <w:i/>
          <w:color w:val="000000"/>
        </w:rPr>
        <w:br/>
        <w:t>(Gli da' le carte.)</w:t>
      </w:r>
      <w:r>
        <w:rPr>
          <w:rFonts w:cs="Times New Roman"/>
          <w:color w:val="000000"/>
        </w:rPr>
        <w:br/>
        <w:br/>
        <w:t>GERMONT</w:t>
        <w:br/>
      </w:r>
      <w:r>
        <w:rPr>
          <w:rFonts w:cs="Times New Roman"/>
          <w:i/>
          <w:color w:val="000000"/>
        </w:rPr>
        <w:t>(dopo averle scorse coll'occhio)</w:t>
      </w:r>
      <w:r>
        <w:rPr>
          <w:rFonts w:cs="Times New Roman"/>
          <w:color w:val="000000"/>
        </w:rPr>
        <w:br/>
        <w:t>Ciel! che discopro!</w:t>
        <w:br/>
        <w:t>D'ogni vostro avere</w:t>
        <w:br/>
        <w:t>Or volete spogliarvi?</w:t>
        <w:br/>
        <w:t>Ah, il passato perche', perche' v'accusa?</w:t>
        <w:br/>
        <w:br/>
        <w:t>VIOLETTA</w:t>
        <w:br/>
      </w:r>
      <w:r>
        <w:rPr>
          <w:rFonts w:cs="Times New Roman"/>
          <w:i/>
          <w:color w:val="000000"/>
        </w:rPr>
        <w:t>(con entusiasmo)</w:t>
      </w:r>
      <w:r>
        <w:rPr>
          <w:rFonts w:cs="Times New Roman"/>
          <w:color w:val="000000"/>
        </w:rPr>
        <w:br/>
        <w:t>Piu' non esiste or amo Alfredo, e Dio</w:t>
        <w:br/>
        <w:t>Lo cancello' col pentimento mio.</w:t>
        <w:br/>
        <w:br/>
        <w:t>GERMONT</w:t>
        <w:br/>
        <w:t>Nobili sensi invero!</w:t>
        <w:br/>
        <w:br/>
        <w:t>VIOLETTA</w:t>
        <w:br/>
        <w:t>Oh, come dolce</w:t>
        <w:br/>
        <w:t>Mi suona il vostro accento!</w:t>
        <w:br/>
        <w:br/>
        <w:t>GERMONT</w:t>
        <w:br/>
      </w:r>
      <w:r>
        <w:rPr>
          <w:rFonts w:cs="Times New Roman"/>
          <w:i/>
          <w:color w:val="000000"/>
        </w:rPr>
        <w:t>(alzandosi)</w:t>
      </w:r>
      <w:r>
        <w:rPr>
          <w:rFonts w:cs="Times New Roman"/>
          <w:color w:val="000000"/>
        </w:rPr>
        <w:br/>
        <w:t>Ed a tai sensi</w:t>
        <w:br/>
        <w:t>Un sacrificio chieggo</w:t>
        <w:br/>
        <w:br/>
        <w:t>VIOLETTA</w:t>
        <w:br/>
      </w:r>
      <w:r>
        <w:rPr>
          <w:rFonts w:cs="Times New Roman"/>
          <w:i/>
          <w:color w:val="000000"/>
        </w:rPr>
        <w:t>(alzandosi)</w:t>
      </w:r>
      <w:r>
        <w:rPr>
          <w:rFonts w:cs="Times New Roman"/>
          <w:color w:val="000000"/>
        </w:rPr>
        <w:br/>
        <w:t>Ah no, tacete</w:t>
        <w:br/>
        <w:t>Terribil cosa chiedereste certo</w:t>
        <w:br/>
        <w:t>Il previdi v'attesi era felice</w:t>
        <w:br/>
        <w:t>Troppo</w:t>
        <w:br/>
        <w:br/>
        <w:t>GERMONT</w:t>
        <w:br/>
        <w:t>D'Alfredo il padre</w:t>
        <w:br/>
        <w:t>La sorte, l'avvenir domanda or qui</w:t>
        <w:br/>
        <w:t>De' suoi due figli.</w:t>
        <w:br/>
        <w:br/>
        <w:t>VIOLETTA</w:t>
        <w:br/>
        <w:t>Di due figli!</w:t>
        <w:br/>
        <w:br/>
        <w:t>GERMONT</w:t>
        <w:br/>
        <w:t>Si'.</w:t>
        <w:br/>
        <w:t>Pura siccome un angelo</w:t>
        <w:br/>
        <w:t>Iddio mi die' una figlia;</w:t>
        <w:br/>
        <w:t>Se Alfredo nega riedere</w:t>
        <w:br/>
        <w:t>In seno alla famiglia,</w:t>
        <w:br/>
        <w:t>L'amato e amante giovane,</w:t>
        <w:br/>
        <w:t>Cui sposa andar dovea,</w:t>
        <w:br/>
        <w:t>Or si ricusa al vincolo</w:t>
        <w:br/>
        <w:t>Che lieti ne rendea</w:t>
        <w:br/>
        <w:t>Deh, non mutate in triboli</w:t>
        <w:br/>
        <w:t>Le rose dell'amor.</w:t>
        <w:br/>
        <w:t>Ai preghi miei resistere</w:t>
        <w:br/>
        <w:t>Non voglia il vostro cor.</w:t>
        <w:br/>
        <w:br/>
        <w:t>VIOLETTA</w:t>
        <w:br/>
        <w:t>Ah, comprendo dovro' per alcun tempo</w:t>
        <w:br/>
        <w:t>Da Alfredo allontanarmi doloroso</w:t>
        <w:br/>
        <w:t>Fora per me pur</w:t>
        <w:br/>
        <w:br/>
        <w:t>GERMONT</w:t>
        <w:br/>
        <w:t>Non e' cio' che chiedo.</w:t>
        <w:br/>
        <w:br/>
        <w:t>VIOLETTA</w:t>
        <w:br/>
        <w:t>Cielo, che piu' cercate? offersi assai!</w:t>
        <w:br/>
        <w:br/>
        <w:t>GERMONT</w:t>
        <w:br/>
        <w:t>Pur non basta</w:t>
        <w:br/>
        <w:br/>
        <w:t>VIOLETTA</w:t>
        <w:br/>
        <w:t>Volete che per sempre a lui rinunzi?</w:t>
        <w:br/>
        <w:br/>
        <w:t>GERMONT</w:t>
        <w:br/>
        <w:t>E' d'uopo!</w:t>
        <w:br/>
        <w:br/>
        <w:t>VIOLETTA</w:t>
        <w:br/>
        <w:t>Ah, no giammai!</w:t>
        <w:br/>
        <w:t>Non sapete quale affetto</w:t>
        <w:br/>
        <w:t>Vivo, immenso m'arda in petto?</w:t>
        <w:br/>
        <w:t>Che ne' amici, ne' parenti</w:t>
        <w:br/>
        <w:t>Io non conto tra i viventi?</w:t>
        <w:br/>
        <w:t>E che Alfredo m'ha giurato</w:t>
        <w:br/>
        <w:t>Che in lui tutto io trovero'?</w:t>
        <w:br/>
        <w:t>Non sapete che colpita</w:t>
        <w:br/>
        <w:t>D'altro morbo e' la mia vita?</w:t>
        <w:br/>
        <w:t>Che gia' presso il fin ne vedo?</w:t>
        <w:br/>
        <w:t>Ch'io mi separi da Alfredo?</w:t>
        <w:br/>
        <w:t>Ah, il supplizio e' si spietato,</w:t>
        <w:br/>
        <w:t>Che morir preferiro'.</w:t>
        <w:br/>
        <w:br/>
        <w:t>GERMONT</w:t>
        <w:br/>
        <w:t>E' grave il sacrifizio,</w:t>
        <w:br/>
        <w:t>Ma pur tranquilla udite</w:t>
        <w:br/>
        <w:t>Bella voi siete e giovane Col tempo</w:t>
        <w:br/>
        <w:br/>
        <w:t>VIOLETTA</w:t>
        <w:br/>
        <w:t>Ah, piu' non dite</w:t>
        <w:br/>
        <w:t>V'intendo m'e' impossibile</w:t>
        <w:br/>
        <w:t>Lui solo amar vogl'io.</w:t>
        <w:br/>
        <w:br/>
        <w:t>GERMONT</w:t>
        <w:br/>
        <w:t>Sia pure ma volubile</w:t>
        <w:br/>
        <w:t>Sovente e' l'uom</w:t>
        <w:br/>
        <w:br/>
        <w:t>VIOLETTA</w:t>
        <w:br/>
      </w:r>
      <w:r>
        <w:rPr>
          <w:rFonts w:cs="Times New Roman"/>
          <w:i/>
          <w:color w:val="000000"/>
        </w:rPr>
        <w:t>(colpita)</w:t>
      </w:r>
      <w:r>
        <w:rPr>
          <w:rFonts w:cs="Times New Roman"/>
          <w:color w:val="000000"/>
        </w:rPr>
        <w:br/>
        <w:t>Gran Dio!</w:t>
        <w:br/>
        <w:br/>
        <w:t>GERMONT</w:t>
        <w:br/>
        <w:t>Un di', quando le veneri</w:t>
        <w:br/>
        <w:t>Il tempo avra' fugate,</w:t>
        <w:br/>
        <w:t>Fia presto il tedio a sorgere</w:t>
        <w:br/>
        <w:t>Che sara' allor? pensate</w:t>
        <w:br/>
        <w:t>Per voi non avran balsamo</w:t>
        <w:br/>
        <w:t>I piu' soavi affetti|</w:t>
        <w:br/>
        <w:t>Poiche' dal ciel non furono</w:t>
        <w:br/>
        <w:t>Tai nodi benedetti.</w:t>
        <w:br/>
        <w:br/>
        <w:t>VIOLETTA</w:t>
        <w:br/>
        <w:t>E' vero!</w:t>
        <w:br/>
        <w:br/>
        <w:t>GERMONT</w:t>
        <w:br/>
        <w:t>Ah, dunque sperdasi</w:t>
        <w:br/>
        <w:t>Tal sogno seduttore</w:t>
        <w:br/>
        <w:t>Siate di mia famiglia</w:t>
        <w:br/>
        <w:t>L'angiol consolatore</w:t>
        <w:br/>
        <w:t>Violetta, deh, pensateci,</w:t>
        <w:br/>
        <w:t>Ne siete in tempo ancor.</w:t>
        <w:br/>
        <w:t>E' Dio che ispira, o giovine</w:t>
        <w:br/>
        <w:t>Tai detti a un genitor.</w:t>
        <w:br/>
        <w:br/>
        <w:t>VIOLETTA</w:t>
        <w:br/>
      </w:r>
      <w:r>
        <w:rPr>
          <w:rFonts w:cs="Times New Roman"/>
          <w:i/>
          <w:color w:val="000000"/>
        </w:rPr>
        <w:t>(con estremo dolore)</w:t>
      </w:r>
      <w:r>
        <w:rPr>
          <w:rFonts w:cs="Times New Roman"/>
          <w:color w:val="000000"/>
        </w:rPr>
        <w:br/>
        <w:t>(Cosi' alla misera - ch'e' un di' caduta,</w:t>
        <w:br/>
        <w:t>Di piu' risorgere - speranza e' muta!</w:t>
        <w:br/>
        <w:t>Se pur beneficio - le indulga Iddio,</w:t>
        <w:br/>
        <w:t>L'uomo implacabile - per lei sara'.)</w:t>
        <w:br/>
      </w:r>
      <w:r>
        <w:rPr>
          <w:rFonts w:cs="Times New Roman"/>
          <w:i/>
          <w:color w:val="000000"/>
        </w:rPr>
        <w:t>(a Germont, piangendo)</w:t>
      </w:r>
      <w:r>
        <w:rPr>
          <w:rFonts w:cs="Times New Roman"/>
          <w:color w:val="000000"/>
        </w:rPr>
        <w:br/>
        <w:t>Dite alla giovine - si' bella e pura</w:t>
        <w:br/>
        <w:t>Ch'avvi una vittima - della sventura,</w:t>
        <w:br/>
        <w:t>Cui resta un unico - raggio di bene</w:t>
        <w:br/>
        <w:t>Che a lei il sacrifica - e che morra'!</w:t>
        <w:br/>
        <w:br/>
        <w:t>GERMONT</w:t>
        <w:br/>
        <w:t>Si', piangi, o misera - supremo, il veggo,</w:t>
        <w:br/>
        <w:t>E' il sacrificio - ch'ora io ti chieggo.</w:t>
        <w:br/>
        <w:t>Sento nell'anima - gia' le tue pene;</w:t>
        <w:br/>
        <w:t>Coraggio e il nobile - cor vincera'.</w:t>
      </w:r>
    </w:p>
    <w:p>
      <w:pPr>
        <w:pStyle w:val="Normal"/>
        <w:rPr/>
      </w:pPr>
      <w:r>
        <w:rPr>
          <w:rFonts w:cs="Times New Roman"/>
          <w:i/>
          <w:color w:val="000000"/>
        </w:rPr>
        <w:t>(Silenzio.)</w:t>
      </w:r>
      <w:r>
        <w:rPr>
          <w:rFonts w:cs="Times New Roman"/>
          <w:color w:val="000000"/>
        </w:rPr>
        <w:br/>
        <w:br/>
        <w:t>VIOLETTA</w:t>
        <w:br/>
        <w:t>Or imponete.</w:t>
        <w:br/>
        <w:br/>
        <w:t>GERMONT</w:t>
        <w:br/>
        <w:t>Non amarlo ditegli.</w:t>
        <w:br/>
        <w:br/>
        <w:t>VIOLETTA</w:t>
        <w:br/>
        <w:t>Nol credera'.</w:t>
        <w:br/>
        <w:br/>
        <w:t>GERMONT</w:t>
        <w:br/>
        <w:t>Partite.</w:t>
        <w:br/>
        <w:br/>
        <w:t>VIOLETTA</w:t>
        <w:br/>
        <w:t>Seguirammi.</w:t>
        <w:br/>
        <w:br/>
        <w:t>GERMONT</w:t>
        <w:br/>
        <w:t>Allor</w:t>
        <w:br/>
        <w:br/>
        <w:t>VIOLETTA</w:t>
        <w:br/>
        <w:t>Qual figlia m'abbracciate forte</w:t>
        <w:br/>
        <w:t>Cosi' saro'.</w:t>
        <w:br/>
      </w:r>
      <w:r>
        <w:rPr>
          <w:rFonts w:cs="Times New Roman"/>
          <w:i/>
          <w:color w:val="000000"/>
        </w:rPr>
        <w:t>(S'abbracciano.)</w:t>
      </w:r>
      <w:r>
        <w:rPr>
          <w:rFonts w:cs="Times New Roman"/>
          <w:color w:val="000000"/>
        </w:rPr>
        <w:br/>
        <w:t>Tra breve ei vi fia reso,</w:t>
        <w:br/>
        <w:t>Ma afflitto oltre ogni dire. A suo conforto</w:t>
        <w:br/>
        <w:t>Di cola' volerete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Indicandogli il giardino, va per scrivere.)</w:t>
      </w:r>
      <w:r>
        <w:rPr>
          <w:rFonts w:cs="Times New Roman"/>
          <w:color w:val="000000"/>
        </w:rPr>
        <w:br/>
        <w:br/>
        <w:t>GERMONT</w:t>
        <w:br/>
        <w:t>Che pensate?</w:t>
        <w:br/>
        <w:br/>
        <w:t>VIOLETTA</w:t>
        <w:br/>
        <w:t>Sapendol, v'opporreste al pensier mio.</w:t>
        <w:br/>
        <w:br/>
        <w:t>GERMONT</w:t>
        <w:br/>
        <w:t>Generosa! e per voi che far poss'io?</w:t>
        <w:br/>
        <w:br/>
        <w:t>VIOLETTA</w:t>
        <w:br/>
      </w:r>
      <w:r>
        <w:rPr>
          <w:rFonts w:cs="Times New Roman"/>
          <w:i/>
          <w:color w:val="000000"/>
        </w:rPr>
        <w:t>(tornando a lui)</w:t>
      </w:r>
      <w:r>
        <w:rPr>
          <w:rFonts w:cs="Times New Roman"/>
          <w:color w:val="000000"/>
        </w:rPr>
        <w:br/>
        <w:t>Morro'! la mia memoria</w:t>
        <w:br/>
        <w:t>Non fia ch'ei maledica,</w:t>
        <w:br/>
        <w:t>Se le mie pene orribili</w:t>
        <w:br/>
        <w:t>Vi sia chi almen gli dica.</w:t>
        <w:br/>
        <w:br/>
        <w:t>GERMONT</w:t>
        <w:br/>
        <w:t>No, generosa, vivere,</w:t>
        <w:br/>
        <w:t>E lieta voi dovrete,</w:t>
        <w:br/>
        <w:t>Merce' di queste lagrime</w:t>
        <w:br/>
        <w:t>Dal cielo un giorno avrete.</w:t>
        <w:br/>
        <w:br/>
        <w:t>VIOLETTA</w:t>
        <w:br/>
        <w:t>Conosca il sacrifizio</w:t>
        <w:br/>
        <w:t>Ch'io consumai d'amor</w:t>
        <w:br/>
        <w:t>Che sara' suo fin l'ultimo</w:t>
        <w:br/>
        <w:t>Sospiro del mio cor.</w:t>
        <w:br/>
        <w:br/>
        <w:t>GERMONT</w:t>
        <w:br/>
        <w:t>Premiato il sacrifizio</w:t>
        <w:br/>
        <w:t>Sara' del vostro amor;</w:t>
        <w:br/>
        <w:t>D'un opra cosi' nobile</w:t>
        <w:br/>
        <w:t>Sarete fiera allor.</w:t>
        <w:br/>
        <w:br/>
        <w:t>VIOLETTA</w:t>
        <w:br/>
        <w:t>Qui giunge alcun: partite!</w:t>
        <w:br/>
        <w:br/>
        <w:t>GERMONT</w:t>
        <w:br/>
        <w:t>Ah, grato v'e' il cor mio!</w:t>
        <w:br/>
        <w:br/>
        <w:t>VIOLETTA</w:t>
        <w:br/>
        <w:t xml:space="preserve">Non ci vedrem piu' forse. </w:t>
      </w:r>
      <w:r>
        <w:rPr>
          <w:rFonts w:cs="Times New Roman"/>
          <w:i/>
          <w:color w:val="000000"/>
        </w:rPr>
        <w:br/>
        <w:t>(S'abbracciano.)</w:t>
      </w:r>
      <w:r>
        <w:rPr>
          <w:rFonts w:cs="Times New Roman"/>
          <w:color w:val="000000"/>
        </w:rPr>
        <w:br/>
        <w:br/>
        <w:t>A DUE</w:t>
        <w:br/>
        <w:t>Siate felice Addio!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Germont esce per la porta del giardino.)</w:t>
      </w:r>
      <w:r>
        <w:rPr>
          <w:rFonts w:cs="Times New Roman"/>
          <w:color w:val="000000"/>
        </w:rPr>
        <w:br/>
      </w:r>
      <w:r>
        <w:rPr>
          <w:rFonts w:cs="Times New Roman"/>
          <w:color w:val="000000"/>
          <w:sz w:val="28"/>
        </w:rPr>
        <w:br/>
      </w:r>
      <w:r>
        <w:rPr>
          <w:rFonts w:cs="Times New Roman"/>
          <w:color w:val="000000"/>
          <w:sz w:val="20"/>
        </w:rPr>
        <w:t>SCENA VI</w:t>
      </w:r>
      <w:r>
        <w:rPr>
          <w:rFonts w:cs="Times New Roman"/>
          <w:color w:val="000000"/>
        </w:rPr>
        <w:br/>
      </w:r>
      <w:r>
        <w:rPr>
          <w:rFonts w:cs="Times New Roman"/>
          <w:i/>
          <w:color w:val="000000"/>
        </w:rPr>
        <w:br/>
        <w:t>(Violetta, poi Annina, quindi Alfredo.)</w:t>
      </w:r>
      <w:r>
        <w:rPr>
          <w:rFonts w:cs="Times New Roman"/>
          <w:color w:val="000000"/>
        </w:rPr>
        <w:br/>
        <w:br/>
        <w:br/>
        <w:br/>
        <w:t>VIOLETTA</w:t>
        <w:br/>
        <w:t>Dammi tu forza, o cielo!</w:t>
        <w:br/>
      </w:r>
      <w:r>
        <w:rPr>
          <w:rFonts w:cs="Times New Roman"/>
          <w:i/>
          <w:color w:val="000000"/>
        </w:rPr>
        <w:br/>
        <w:t>(Siede, scrive, poi suona il campanello.)</w:t>
      </w:r>
      <w:r>
        <w:rPr>
          <w:rFonts w:cs="Times New Roman"/>
          <w:color w:val="000000"/>
        </w:rPr>
        <w:br/>
        <w:br/>
        <w:t>ANNINA</w:t>
        <w:br/>
        <w:t>Mi richiedeste?</w:t>
        <w:br/>
        <w:br/>
        <w:t>VIOLETTA</w:t>
        <w:br/>
        <w:t>Si', reca tu stessa</w:t>
        <w:br/>
        <w:t>Questo foglio</w:t>
        <w:br/>
        <w:br/>
        <w:t>ANNINA</w:t>
        <w:br/>
      </w:r>
      <w:r>
        <w:rPr>
          <w:rFonts w:cs="Times New Roman"/>
          <w:i/>
          <w:color w:val="000000"/>
        </w:rPr>
        <w:t>(ne guarda la direzione e se ne mostra sorpresa.)</w:t>
      </w:r>
      <w:r>
        <w:rPr>
          <w:rFonts w:cs="Times New Roman"/>
          <w:color w:val="000000"/>
        </w:rPr>
        <w:br/>
        <w:br/>
        <w:t>VIOLETTA</w:t>
        <w:br/>
        <w:t>Silenzio va' all'istante</w:t>
        <w:br/>
      </w:r>
      <w:r>
        <w:rPr>
          <w:rFonts w:cs="Times New Roman"/>
          <w:i/>
          <w:color w:val="000000"/>
        </w:rPr>
        <w:t>(Annina parte.)</w:t>
      </w:r>
      <w:r>
        <w:rPr>
          <w:rFonts w:cs="Times New Roman"/>
          <w:color w:val="000000"/>
        </w:rPr>
        <w:br/>
        <w:t>Ed ora si scriva a lui</w:t>
        <w:br/>
        <w:t>Che gli diro'? Chi men dara' il coraggio?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Scrive e poi suggella.)</w:t>
      </w:r>
      <w:r>
        <w:rPr>
          <w:rFonts w:cs="Times New Roman"/>
          <w:color w:val="000000"/>
        </w:rPr>
        <w:br/>
        <w:br/>
        <w:t>ALFREDO</w:t>
        <w:br/>
      </w:r>
      <w:r>
        <w:rPr>
          <w:rFonts w:cs="Times New Roman"/>
          <w:i/>
          <w:color w:val="000000"/>
        </w:rPr>
        <w:t>(entrando)</w:t>
      </w:r>
      <w:r>
        <w:rPr>
          <w:rFonts w:cs="Times New Roman"/>
          <w:color w:val="000000"/>
        </w:rPr>
        <w:br/>
        <w:t>Che fai?</w:t>
        <w:br/>
        <w:br/>
        <w:t>VIOLETTA</w:t>
        <w:br/>
      </w:r>
      <w:r>
        <w:rPr>
          <w:rFonts w:cs="Times New Roman"/>
          <w:i/>
          <w:color w:val="000000"/>
        </w:rPr>
        <w:t>(nascondendo la lettera)</w:t>
      </w:r>
      <w:r>
        <w:rPr>
          <w:rFonts w:cs="Times New Roman"/>
          <w:color w:val="000000"/>
        </w:rPr>
        <w:br/>
        <w:t>Nulla.</w:t>
        <w:br/>
        <w:br/>
        <w:t>ALFREDO</w:t>
        <w:br/>
        <w:t>Scrivevi?</w:t>
        <w:br/>
        <w:br/>
        <w:t>VIOLETTA</w:t>
        <w:br/>
      </w:r>
      <w:r>
        <w:rPr>
          <w:rFonts w:cs="Times New Roman"/>
          <w:i/>
          <w:color w:val="000000"/>
        </w:rPr>
        <w:t>(confusa)</w:t>
      </w:r>
      <w:r>
        <w:rPr>
          <w:rFonts w:cs="Times New Roman"/>
          <w:color w:val="000000"/>
        </w:rPr>
        <w:br/>
        <w:t>Si' no</w:t>
        <w:br/>
        <w:br/>
        <w:t>ALFREDO</w:t>
        <w:br/>
        <w:t>Qual turbamento! a chi scrivevi?</w:t>
        <w:br/>
        <w:br/>
        <w:t>VIOLETTA</w:t>
        <w:br/>
        <w:t>A te</w:t>
        <w:br/>
        <w:br/>
        <w:t>ALFREDO</w:t>
        <w:br/>
        <w:t>Dammi quel foglio.</w:t>
        <w:br/>
        <w:br/>
        <w:t>VIOLETTA</w:t>
        <w:br/>
        <w:t>No, per ora</w:t>
        <w:br/>
        <w:br/>
        <w:t>ALFREDO</w:t>
        <w:br/>
        <w:t>Mi perdona son io preoccupato.</w:t>
        <w:br/>
        <w:br/>
        <w:t>VIOLETTA</w:t>
        <w:br/>
      </w:r>
      <w:r>
        <w:rPr>
          <w:rFonts w:cs="Times New Roman"/>
          <w:i/>
          <w:color w:val="000000"/>
        </w:rPr>
        <w:t>(alzandosi)</w:t>
      </w:r>
      <w:r>
        <w:rPr>
          <w:rFonts w:cs="Times New Roman"/>
          <w:color w:val="000000"/>
        </w:rPr>
        <w:br/>
        <w:t>Che fu?</w:t>
        <w:br/>
        <w:br/>
        <w:t>ALFREDO</w:t>
        <w:br/>
        <w:t>Giunse mio padre</w:t>
        <w:br/>
        <w:br/>
        <w:t>VIOLETTA</w:t>
        <w:br/>
        <w:t>Lo vedesti?</w:t>
        <w:br/>
        <w:br/>
        <w:t>ALFREDO</w:t>
        <w:br/>
        <w:t>Ah no: severo scritto mi lasciava</w:t>
        <w:br/>
        <w:t>Pero' l'attendo, t'amera' in vederti.</w:t>
        <w:br/>
        <w:br/>
        <w:t>VIOLETTA</w:t>
        <w:br/>
      </w:r>
      <w:r>
        <w:rPr>
          <w:rFonts w:cs="Times New Roman"/>
          <w:i/>
          <w:color w:val="000000"/>
        </w:rPr>
        <w:t>(molto agitata)</w:t>
      </w:r>
      <w:r>
        <w:rPr>
          <w:rFonts w:cs="Times New Roman"/>
          <w:color w:val="000000"/>
        </w:rPr>
        <w:br/>
        <w:t>Ch'ei qui non mi sorprenda</w:t>
        <w:br/>
        <w:t>Lascia che m'allontani tu lo calma</w:t>
        <w:br/>
      </w:r>
      <w:r>
        <w:rPr>
          <w:rFonts w:cs="Times New Roman"/>
          <w:i/>
          <w:color w:val="000000"/>
        </w:rPr>
        <w:t>(mal frenato il pianto)</w:t>
      </w:r>
      <w:r>
        <w:rPr>
          <w:rFonts w:cs="Times New Roman"/>
          <w:color w:val="000000"/>
        </w:rPr>
        <w:br/>
        <w:t>Ai piedi suoi mi gettero' divisi</w:t>
        <w:br/>
        <w:t>Ei piu' non ne vorra' sarem felici</w:t>
        <w:br/>
        <w:t>Perche' tu m'ami, Alfredo, non e' vero?</w:t>
        <w:br/>
        <w:br/>
        <w:t>ALFREDO</w:t>
        <w:br/>
        <w:t>O, quanto Perche' piangi?</w:t>
        <w:br/>
        <w:br/>
        <w:t>VIOLETTA</w:t>
        <w:br/>
        <w:t>Di lagrime avea d'uopo or son tranquilla</w:t>
        <w:br/>
      </w:r>
      <w:r>
        <w:rPr>
          <w:rFonts w:cs="Times New Roman"/>
          <w:i/>
          <w:color w:val="000000"/>
        </w:rPr>
        <w:t>(sforzandosi)</w:t>
      </w:r>
      <w:r>
        <w:rPr>
          <w:rFonts w:cs="Times New Roman"/>
          <w:color w:val="000000"/>
        </w:rPr>
        <w:br/>
        <w:t>Lo vedi? ti sorrido</w:t>
        <w:br/>
        <w:t>Saro' la', tra quei fior presso a te sempre.</w:t>
        <w:br/>
        <w:t>Amami, Alfredo, quant'io t'amo Addio.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Corre in giardino.)</w:t>
      </w:r>
      <w:r>
        <w:rPr>
          <w:rFonts w:cs="Times New Roman"/>
          <w:color w:val="000000"/>
        </w:rPr>
        <w:br/>
        <w:br/>
      </w:r>
      <w:r>
        <w:rPr>
          <w:rFonts w:cs="Times New Roman"/>
          <w:color w:val="000000"/>
          <w:sz w:val="28"/>
        </w:rPr>
        <w:br/>
      </w:r>
      <w:r>
        <w:rPr>
          <w:rFonts w:cs="Times New Roman"/>
          <w:color w:val="000000"/>
          <w:sz w:val="20"/>
        </w:rPr>
        <w:t>SCENA VII</w:t>
      </w:r>
      <w:r>
        <w:rPr>
          <w:rFonts w:cs="Times New Roman"/>
          <w:color w:val="000000"/>
        </w:rPr>
        <w:br/>
      </w:r>
      <w:r>
        <w:rPr>
          <w:rFonts w:cs="Times New Roman"/>
          <w:i/>
          <w:color w:val="000000"/>
        </w:rPr>
        <w:br/>
        <w:t>(Alfredo, poi Giuseppe, indi un Commissario a tempo.)</w:t>
      </w:r>
      <w:r>
        <w:rPr>
          <w:rFonts w:cs="Times New Roman"/>
          <w:color w:val="000000"/>
        </w:rPr>
        <w:br/>
        <w:br/>
        <w:br/>
        <w:br/>
        <w:t>ALFREDO</w:t>
        <w:br/>
        <w:t>Ah, vive sol quel core all'amor mio!</w:t>
        <w:br/>
      </w:r>
      <w:r>
        <w:rPr>
          <w:rFonts w:cs="Times New Roman"/>
          <w:i/>
          <w:color w:val="000000"/>
        </w:rPr>
        <w:t xml:space="preserve">(Siede, prende a caso un libro, legge alquanto, </w:t>
        <w:br/>
        <w:t xml:space="preserve">quindi si alza guarda l'ora sull'orologio </w:t>
        <w:br/>
        <w:t>sovrapposto al camino.)</w:t>
      </w:r>
      <w:r>
        <w:rPr>
          <w:rFonts w:cs="Times New Roman"/>
          <w:color w:val="000000"/>
        </w:rPr>
        <w:br/>
        <w:t>E' tardi: ed oggi forse</w:t>
        <w:br/>
        <w:t>Piu' non verra' mio padre.</w:t>
        <w:br/>
        <w:br/>
        <w:t>GIUSEPPE</w:t>
        <w:br/>
      </w:r>
      <w:r>
        <w:rPr>
          <w:rFonts w:cs="Times New Roman"/>
          <w:i/>
          <w:color w:val="000000"/>
        </w:rPr>
        <w:t>(entrando frettoloso)</w:t>
      </w:r>
      <w:r>
        <w:rPr>
          <w:rFonts w:cs="Times New Roman"/>
          <w:color w:val="000000"/>
        </w:rPr>
        <w:br/>
        <w:t>La signora e' partita</w:t>
        <w:br/>
        <w:t>L'attendeva un calesse, e sulla via</w:t>
        <w:br/>
        <w:t>Gia' corre di Parigi Annina pure</w:t>
        <w:br/>
        <w:t>Prima di lei spariva.</w:t>
        <w:br/>
        <w:br/>
        <w:t>ALFREDO</w:t>
        <w:br/>
        <w:t>Il so, ti calma.</w:t>
        <w:br/>
        <w:br/>
        <w:t>GIUSEPPE</w:t>
        <w:br/>
        <w:t>(Che vuol dir cio'?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Parte.)</w:t>
      </w:r>
      <w:r>
        <w:rPr>
          <w:rFonts w:cs="Times New Roman"/>
          <w:color w:val="000000"/>
        </w:rPr>
        <w:br/>
        <w:br/>
        <w:t>ALFREDO</w:t>
        <w:br/>
        <w:t>Va forse d'ogni avere</w:t>
        <w:br/>
        <w:t>Ad affrettar la perdita Ma Annina</w:t>
        <w:br/>
        <w:t>Lo impedira'.</w:t>
        <w:br/>
      </w:r>
      <w:r>
        <w:rPr>
          <w:rFonts w:cs="Times New Roman"/>
          <w:i/>
          <w:color w:val="000000"/>
        </w:rPr>
        <w:t>(Si vede il padre attraversare in lontananza il giardino.)</w:t>
      </w:r>
      <w:r>
        <w:rPr>
          <w:rFonts w:cs="Times New Roman"/>
          <w:color w:val="000000"/>
        </w:rPr>
        <w:br/>
        <w:t>Qualcuno e' nel giardino!</w:t>
        <w:br/>
        <w:t xml:space="preserve">Chi e' la'? </w:t>
      </w:r>
      <w:r>
        <w:rPr>
          <w:rFonts w:cs="Times New Roman"/>
          <w:i/>
          <w:color w:val="000000"/>
        </w:rPr>
        <w:br/>
        <w:t>(per uscire)</w:t>
      </w:r>
      <w:r>
        <w:rPr>
          <w:rFonts w:cs="Times New Roman"/>
          <w:color w:val="000000"/>
        </w:rPr>
        <w:br/>
        <w:br/>
        <w:t>COMMISSARIO</w:t>
        <w:br/>
      </w:r>
      <w:r>
        <w:rPr>
          <w:rFonts w:cs="Times New Roman"/>
          <w:i/>
          <w:color w:val="000000"/>
        </w:rPr>
        <w:t>(alla porta)</w:t>
      </w:r>
      <w:r>
        <w:rPr>
          <w:rFonts w:cs="Times New Roman"/>
          <w:color w:val="000000"/>
        </w:rPr>
        <w:br/>
        <w:t>Il signor Germont?</w:t>
        <w:br/>
        <w:br/>
        <w:t>ALFREDO</w:t>
        <w:br/>
        <w:t>Son io.</w:t>
        <w:br/>
        <w:br/>
        <w:t>COMMISSARIO</w:t>
        <w:br/>
        <w:t>Una dama</w:t>
        <w:br/>
        <w:t>Da un cocchio, per voi, di qua non lunge,</w:t>
        <w:br/>
        <w:t>Mi diede questo scritto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Da' una lettera ad Alfredo, ne riceve qualche moneta e parte.)</w:t>
      </w:r>
      <w:r>
        <w:rPr>
          <w:rFonts w:cs="Times New Roman"/>
          <w:color w:val="000000"/>
        </w:rPr>
        <w:br/>
        <w:br/>
      </w:r>
      <w:r>
        <w:rPr>
          <w:rFonts w:cs="Times New Roman"/>
          <w:color w:val="000000"/>
          <w:sz w:val="28"/>
        </w:rPr>
        <w:br/>
      </w:r>
      <w:r>
        <w:rPr>
          <w:rFonts w:cs="Times New Roman"/>
          <w:color w:val="000000"/>
          <w:sz w:val="20"/>
        </w:rPr>
        <w:t>SCENA VIII</w:t>
      </w:r>
      <w:r>
        <w:rPr>
          <w:rFonts w:cs="Times New Roman"/>
          <w:color w:val="000000"/>
        </w:rPr>
        <w:br/>
      </w:r>
      <w:r>
        <w:rPr>
          <w:rFonts w:cs="Times New Roman"/>
          <w:i/>
          <w:color w:val="000000"/>
        </w:rPr>
        <w:br/>
        <w:t>(Alfredo, poi Germont ch'entra in giardino.)</w:t>
      </w:r>
      <w:r>
        <w:rPr>
          <w:rFonts w:cs="Times New Roman"/>
          <w:color w:val="000000"/>
        </w:rPr>
        <w:br/>
        <w:br/>
        <w:br/>
        <w:t>ALFREDO</w:t>
        <w:br/>
        <w:t>Di Violetta! Perche' son io commosso!</w:t>
        <w:br/>
        <w:t>A raggiungerla forse ella m'invita</w:t>
        <w:br/>
        <w:t>Io tremo! Oh ciel! Coraggio!</w:t>
        <w:br/>
      </w:r>
      <w:r>
        <w:rPr>
          <w:rFonts w:cs="Times New Roman"/>
          <w:i/>
          <w:color w:val="000000"/>
        </w:rPr>
        <w:t>(Apre e legge.)</w:t>
      </w:r>
      <w:r>
        <w:rPr>
          <w:rFonts w:cs="Times New Roman"/>
          <w:color w:val="000000"/>
        </w:rPr>
        <w:br/>
        <w:t>"Alfredo, al giungervi di questo foglio"</w:t>
        <w:br/>
      </w:r>
      <w:r>
        <w:rPr>
          <w:rFonts w:cs="Times New Roman"/>
          <w:i/>
          <w:color w:val="000000"/>
        </w:rPr>
        <w:t>(come fulminato grida)</w:t>
      </w:r>
      <w:r>
        <w:rPr>
          <w:rFonts w:cs="Times New Roman"/>
          <w:color w:val="000000"/>
        </w:rPr>
        <w:br/>
        <w:t>Ah!</w:t>
        <w:br/>
      </w:r>
      <w:r>
        <w:rPr>
          <w:rFonts w:cs="Times New Roman"/>
          <w:i/>
          <w:color w:val="000000"/>
        </w:rPr>
        <w:t xml:space="preserve">(Volgendosi si trova a fronte del padre, </w:t>
        <w:br/>
        <w:t>nelle cui braccia si abbandona esclamando:)</w:t>
      </w:r>
      <w:r>
        <w:rPr>
          <w:rFonts w:cs="Times New Roman"/>
          <w:color w:val="000000"/>
        </w:rPr>
        <w:br/>
        <w:t>Padre mio!</w:t>
        <w:br/>
        <w:br/>
        <w:t>GERMONT</w:t>
        <w:br/>
        <w:t>Mio figlio!</w:t>
        <w:br/>
        <w:t>Oh, quanto soffri! tergi, ah, tergi il pianto</w:t>
        <w:br/>
        <w:t>Ritorna di tuo padre orgoglio e vanto</w:t>
        <w:br/>
        <w:br/>
        <w:t>ALFREDO</w:t>
      </w:r>
    </w:p>
    <w:p>
      <w:pPr>
        <w:pStyle w:val="Normal"/>
        <w:rPr/>
      </w:pPr>
      <w:r>
        <w:rPr>
          <w:rFonts w:cs="Times New Roman"/>
          <w:i/>
          <w:color w:val="000000"/>
        </w:rPr>
        <w:t>(Disperato, siede presso il tavolino col volto tra le mani.)</w:t>
      </w:r>
      <w:r>
        <w:rPr>
          <w:rFonts w:cs="Times New Roman"/>
          <w:color w:val="000000"/>
        </w:rPr>
        <w:br/>
        <w:br/>
        <w:t>GERMONT</w:t>
        <w:br/>
        <w:t>Di Provenza il mar, il suol - chi dal cor ti cancello?</w:t>
        <w:br/>
        <w:t>Al natio fulgente sol - qual destino ti furo'?</w:t>
        <w:br/>
        <w:t>Oh, rammenta pur nel duol - ch'ivi gioia a te brillo';</w:t>
        <w:br/>
        <w:t>E che pace cola' sol - su te splendere ancor puo'.</w:t>
        <w:br/>
        <w:t>Dio mi guido'!</w:t>
        <w:br/>
        <w:t>Ah! il tuo vecchio genitor - tu non sai quanto soffri'</w:t>
        <w:br/>
        <w:t>Te lontano, di squallor il suo tetto si copri'</w:t>
        <w:br/>
        <w:t>Ma se alfin ti trovo ancor, - se in me speme non falli',</w:t>
        <w:br/>
        <w:t>Se la voce dell'onor - in te appien non ammuti',</w:t>
        <w:br/>
        <w:t>Dio m'esaudi'!</w:t>
        <w:br/>
      </w:r>
      <w:r>
        <w:rPr>
          <w:rFonts w:cs="Times New Roman"/>
          <w:i/>
          <w:color w:val="000000"/>
        </w:rPr>
        <w:t>(abbracciandolo)</w:t>
      </w:r>
      <w:r>
        <w:rPr>
          <w:rFonts w:cs="Times New Roman"/>
          <w:color w:val="000000"/>
        </w:rPr>
        <w:br/>
        <w:t>Ne' rispondi d'un padre all'affetto?</w:t>
        <w:br/>
        <w:br/>
        <w:t>ALFREDO</w:t>
        <w:br/>
        <w:t>Mille serpi divoranmi il petto</w:t>
        <w:br/>
      </w:r>
      <w:r>
        <w:rPr>
          <w:rFonts w:cs="Times New Roman"/>
          <w:i/>
          <w:color w:val="000000"/>
        </w:rPr>
        <w:t>(respingendo il padre)</w:t>
      </w:r>
      <w:r>
        <w:rPr>
          <w:rFonts w:cs="Times New Roman"/>
          <w:color w:val="000000"/>
        </w:rPr>
        <w:br/>
        <w:t>Mi lasciate.</w:t>
        <w:br/>
        <w:br/>
        <w:t>GERMONT</w:t>
        <w:br/>
        <w:t>Lasciarti!</w:t>
        <w:br/>
        <w:br/>
        <w:t>ALFREDO</w:t>
        <w:br/>
      </w:r>
      <w:r>
        <w:rPr>
          <w:rFonts w:cs="Times New Roman"/>
          <w:i/>
          <w:color w:val="000000"/>
        </w:rPr>
        <w:t>(risoluto)</w:t>
      </w:r>
      <w:r>
        <w:rPr>
          <w:rFonts w:cs="Times New Roman"/>
          <w:color w:val="000000"/>
        </w:rPr>
        <w:br/>
        <w:t>(Oh vendetta!)</w:t>
        <w:br/>
        <w:br/>
        <w:t>GERMONT</w:t>
        <w:br/>
        <w:t>Non piu' indugi; partiamo t'affretta</w:t>
        <w:br/>
        <w:br/>
        <w:t>ALFREDO</w:t>
        <w:br/>
        <w:t>(Ah, fu Douphol!)</w:t>
        <w:br/>
        <w:br/>
        <w:t>GERMONT</w:t>
        <w:br/>
        <w:t>M'ascolti tu?</w:t>
        <w:br/>
        <w:br/>
        <w:t>ALFREDO</w:t>
        <w:br/>
        <w:t>No.</w:t>
        <w:br/>
        <w:br/>
        <w:t>GERMONT</w:t>
        <w:br/>
        <w:t>Dunque invano trovato t'avro'!</w:t>
        <w:br/>
        <w:t>No, non udrai rimproveri;</w:t>
        <w:br/>
        <w:t>Copriam d'oblio il passato;</w:t>
        <w:br/>
        <w:t>L'amor che m'ha guidato,</w:t>
        <w:br/>
        <w:t>Sa tutto perdonar.</w:t>
        <w:br/>
        <w:t>Vieni, i tuoi cari in giubilo</w:t>
        <w:br/>
        <w:t>Con me rivedi ancora:</w:t>
        <w:br/>
        <w:t>A chi peno' finora</w:t>
        <w:br/>
        <w:t>Tal gioia non negar.</w:t>
        <w:br/>
        <w:t>Un padre ed una suora</w:t>
        <w:br/>
        <w:t>T'affretta a consolar.</w:t>
        <w:br/>
        <w:br/>
        <w:t>ALFREDO</w:t>
        <w:br/>
      </w:r>
      <w:r>
        <w:rPr>
          <w:rFonts w:cs="Times New Roman"/>
          <w:i/>
          <w:color w:val="000000"/>
        </w:rPr>
        <w:t xml:space="preserve">(Scuotendosi, getta a caso gli occhi sulla tavola, </w:t>
        <w:br/>
        <w:t>vede la lettera di Flora, esclama:)</w:t>
      </w:r>
      <w:r>
        <w:rPr>
          <w:rFonts w:cs="Times New Roman"/>
          <w:color w:val="000000"/>
        </w:rPr>
        <w:br/>
        <w:t>Ah! ell'e' alla festa! volisi</w:t>
        <w:br/>
        <w:t>L'offesa a vendicar.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Fugge precipitoso.)</w:t>
      </w:r>
      <w:r>
        <w:rPr>
          <w:rFonts w:cs="Times New Roman"/>
          <w:color w:val="000000"/>
        </w:rPr>
        <w:br/>
        <w:br/>
        <w:t>GERMONT</w:t>
        <w:br/>
        <w:t>Che dici? Ah, ferma!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Lo insegue.)</w:t>
      </w:r>
      <w:r>
        <w:rPr>
          <w:rFonts w:cs="Times New Roman"/>
          <w:color w:val="000000"/>
        </w:rPr>
        <w:br/>
      </w:r>
      <w:r>
        <w:rPr>
          <w:rFonts w:cs="Times New Roman"/>
          <w:color w:val="000000"/>
          <w:sz w:val="28"/>
        </w:rPr>
        <w:br/>
      </w:r>
      <w:r>
        <w:rPr>
          <w:rFonts w:cs="Times New Roman"/>
          <w:color w:val="000000"/>
          <w:sz w:val="20"/>
        </w:rPr>
        <w:t>SCENA IX</w:t>
      </w:r>
      <w:r>
        <w:rPr>
          <w:rFonts w:cs="Times New Roman"/>
          <w:color w:val="000000"/>
        </w:rPr>
        <w:br/>
      </w:r>
      <w:r>
        <w:rPr>
          <w:rFonts w:cs="Times New Roman"/>
          <w:i/>
          <w:color w:val="000000"/>
        </w:rPr>
        <w:br/>
        <w:t>Galleria nel palazzo di Flora, riccamente addobbata ed illuminata.</w:t>
        <w:br/>
        <w:t xml:space="preserve">Una porta nel fondo e due laterali. </w:t>
        <w:br/>
        <w:t xml:space="preserve">A destra, piu' avanti, un tavoliere con quanto occorre pel giuoco; </w:t>
        <w:br/>
        <w:t>a sinistra, ricco tavolino con fiori e rinfreschi, varie sedie e un divano.</w:t>
        <w:br/>
        <w:t xml:space="preserve">(Flora, il Marchese, il Dottore ed altri invitati </w:t>
        <w:br/>
        <w:t>entrano dalla sinistra discorrendo fra loro.)</w:t>
      </w:r>
      <w:r>
        <w:rPr>
          <w:rFonts w:cs="Times New Roman"/>
          <w:color w:val="000000"/>
        </w:rPr>
        <w:br/>
        <w:br/>
        <w:br/>
        <w:br/>
        <w:t>FLORA</w:t>
        <w:br/>
        <w:t>Avrem lieta di maschere la notte:</w:t>
        <w:br/>
        <w:t>N'e' duce il viscontino</w:t>
        <w:br/>
        <w:t>Violetta ed Alfredo anco invitai.</w:t>
        <w:br/>
        <w:br/>
        <w:t>MARCHESE</w:t>
        <w:br/>
        <w:t>La novita' ignorate?</w:t>
        <w:br/>
        <w:t>Violetta e Germont sono disgiunti.</w:t>
        <w:br/>
        <w:br/>
        <w:t>DOTTORE E FLORA</w:t>
        <w:br/>
        <w:t>Fia vero?</w:t>
        <w:br/>
        <w:br/>
        <w:t>MARCHESE</w:t>
        <w:br/>
        <w:t>Ella verra' qui col barone.</w:t>
        <w:br/>
        <w:br/>
        <w:t>DOTTORE</w:t>
        <w:br/>
        <w:t>Li vidi ieri ancor parean felici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t>(S'ode rumore a destra.)</w:t>
      </w:r>
      <w:r>
        <w:rPr>
          <w:rFonts w:cs="Times New Roman"/>
          <w:color w:val="000000"/>
        </w:rPr>
        <w:br/>
        <w:br/>
        <w:t>FLORA</w:t>
        <w:br/>
        <w:t>Silenzio udite?</w:t>
        <w:br/>
        <w:br/>
        <w:t>TUTTI</w:t>
        <w:br/>
      </w:r>
      <w:r>
        <w:rPr>
          <w:rFonts w:cs="Times New Roman"/>
          <w:i/>
          <w:color w:val="000000"/>
        </w:rPr>
        <w:t>(Vanno verso la destra.)</w:t>
      </w:r>
      <w:r>
        <w:rPr>
          <w:rFonts w:cs="Times New Roman"/>
          <w:color w:val="000000"/>
        </w:rPr>
        <w:br/>
        <w:t>Giungono gli amici.</w:t>
        <w:br/>
      </w:r>
      <w:r>
        <w:rPr>
          <w:rFonts w:cs="Times New Roman"/>
          <w:color w:val="000000"/>
          <w:sz w:val="28"/>
        </w:rPr>
        <w:br/>
      </w:r>
      <w:r>
        <w:rPr>
          <w:rFonts w:cs="Times New Roman"/>
          <w:color w:val="000000"/>
          <w:sz w:val="20"/>
        </w:rPr>
        <w:t>SCENA X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Detti, e molte signore mascherate da Zingare, che entrano dalla destra.)</w:t>
      </w:r>
      <w:r>
        <w:rPr>
          <w:rFonts w:cs="Times New Roman"/>
          <w:color w:val="000000"/>
        </w:rPr>
        <w:br/>
        <w:br/>
        <w:br/>
        <w:br/>
        <w:t>ZINGARE</w:t>
        <w:br/>
        <w:t>Noi siamo zingarelle</w:t>
        <w:br/>
        <w:t>Venute da lontano;</w:t>
        <w:br/>
        <w:t>D'ognuno sulla mano</w:t>
        <w:br/>
        <w:t>Leggiamo l'avvenir.</w:t>
        <w:br/>
        <w:t>Se consultiam le stelle</w:t>
        <w:br/>
        <w:t>Null'avvi a noi d'oscuro,</w:t>
        <w:br/>
        <w:t>E i casi del futuro</w:t>
        <w:br/>
        <w:t>Possiamo altrui predir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I.</w:t>
        <w:br/>
        <w:t>Vediamo! Voi, signora,</w:t>
        <w:br/>
      </w:r>
      <w:r>
        <w:rPr>
          <w:rFonts w:cs="Times New Roman"/>
          <w:i/>
          <w:color w:val="000000"/>
        </w:rPr>
        <w:t>(Prendono la mano di Flora e l'osservano.)</w:t>
      </w:r>
      <w:r>
        <w:rPr>
          <w:rFonts w:cs="Times New Roman"/>
          <w:color w:val="000000"/>
        </w:rPr>
        <w:br/>
        <w:t>Rivali alquante avete.</w:t>
        <w:br/>
      </w:r>
      <w:r>
        <w:rPr>
          <w:rFonts w:cs="Times New Roman"/>
          <w:i/>
          <w:color w:val="000000"/>
        </w:rPr>
        <w:t>(Fanno lo stesso al Marchese.)</w:t>
      </w:r>
    </w:p>
    <w:p>
      <w:pPr>
        <w:pStyle w:val="Normal"/>
        <w:rPr/>
      </w:pPr>
      <w:r>
        <w:rPr>
          <w:rFonts w:cs="Times New Roman"/>
          <w:color w:val="000000"/>
        </w:rPr>
        <w:t>II.</w:t>
        <w:br/>
        <w:t>Marchese, voi non siete</w:t>
        <w:br/>
        <w:t>Model di fedelta'.</w:t>
        <w:br/>
        <w:br/>
        <w:t>FLORA</w:t>
        <w:br/>
      </w:r>
      <w:r>
        <w:rPr>
          <w:rFonts w:cs="Times New Roman"/>
          <w:i/>
          <w:color w:val="000000"/>
        </w:rPr>
        <w:t>(al Marchese)</w:t>
      </w:r>
      <w:r>
        <w:rPr>
          <w:rFonts w:cs="Times New Roman"/>
          <w:color w:val="000000"/>
        </w:rPr>
        <w:br/>
        <w:t>Fate il galante ancora?</w:t>
        <w:br/>
        <w:t>Ben, vo' me la paghiate</w:t>
        <w:br/>
        <w:br/>
        <w:t>MARCHESE</w:t>
        <w:br/>
      </w:r>
      <w:r>
        <w:rPr>
          <w:rFonts w:cs="Times New Roman"/>
          <w:i/>
          <w:color w:val="000000"/>
        </w:rPr>
        <w:t>(a Flora)</w:t>
      </w:r>
      <w:r>
        <w:rPr>
          <w:rFonts w:cs="Times New Roman"/>
          <w:color w:val="000000"/>
        </w:rPr>
        <w:br/>
        <w:t>Che dianci vi pensate?</w:t>
        <w:br/>
        <w:t>L'accusa e' falsita'.</w:t>
        <w:br/>
        <w:br/>
        <w:t>FLORA</w:t>
        <w:br/>
        <w:t>La volpe lascia il pelo,</w:t>
        <w:br/>
        <w:t>Non abbandona il vizio</w:t>
        <w:br/>
        <w:t>Marchese mio, giudizio</w:t>
        <w:br/>
        <w:t>O vi faro' pentir.</w:t>
        <w:br/>
        <w:br/>
        <w:t>TUTTI</w:t>
        <w:br/>
        <w:t>Su via, si stenda un velo</w:t>
        <w:br/>
        <w:t>Sui fatti del passato;</w:t>
        <w:br/>
        <w:t>Gia' quel ch'e' stato e' stato,</w:t>
        <w:br/>
        <w:t>Badate/Badiamo all'avvenir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br/>
        <w:t>(Flora ed il Marchese si stringono la mano.)</w:t>
      </w:r>
      <w:r>
        <w:rPr>
          <w:rFonts w:cs="Times New Roman"/>
          <w:color w:val="000000"/>
        </w:rPr>
        <w:br/>
        <w:br/>
      </w:r>
      <w:r>
        <w:rPr>
          <w:rFonts w:cs="Times New Roman"/>
          <w:color w:val="000000"/>
          <w:sz w:val="28"/>
        </w:rPr>
        <w:br/>
      </w:r>
      <w:r>
        <w:rPr>
          <w:rFonts w:cs="Times New Roman"/>
          <w:color w:val="000000"/>
          <w:sz w:val="20"/>
        </w:rPr>
        <w:t>SCENA XI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(Detti, Gastone ed altri mascherati da Mattadori, </w:t>
        <w:br/>
        <w:t>Piccadori spagnuoli, ch'entrano vivamente dalla destra.)</w:t>
      </w:r>
      <w:r>
        <w:rPr>
          <w:rFonts w:cs="Times New Roman"/>
          <w:color w:val="000000"/>
        </w:rPr>
        <w:br/>
        <w:br/>
        <w:br/>
        <w:br/>
        <w:t>GASTONE E MATTADORI</w:t>
        <w:br/>
        <w:t>Di Madride noi siam mattadori,</w:t>
        <w:br/>
        <w:t>Siamo i prodi del circo de' tori,</w:t>
        <w:br/>
        <w:t>Teste' giunti a godere del chiasso</w:t>
        <w:br/>
        <w:t>Che a Parigi si fa pel bue grasso;</w:t>
        <w:br/>
        <w:t>E una storia, se udire vorrete,</w:t>
        <w:br/>
        <w:t>Quali amanti noi siamo saprete.</w:t>
        <w:br/>
        <w:br/>
        <w:t>GLI ALTRI</w:t>
        <w:br/>
        <w:t>Si', si', bravi: narrate, narrate:</w:t>
        <w:br/>
        <w:t>Con piacere l'udremo</w:t>
        <w:br/>
        <w:br/>
        <w:t>GASTONE E MATTADORI</w:t>
        <w:br/>
        <w:t>Ascoltate.</w:t>
        <w:br/>
        <w:t>E' Piquillo un bel gagliardo</w:t>
        <w:br/>
        <w:t>Biscaglino mattador:</w:t>
        <w:br/>
        <w:t>Forte il braccio, fiero il guardo,</w:t>
        <w:br/>
        <w:t>Delle giostre egli e' signor.</w:t>
        <w:br/>
        <w:t>D'andalusa giovinetta</w:t>
        <w:br/>
        <w:t>Follemente innamoro';</w:t>
        <w:br/>
        <w:t>Ma la bella ritrosetta</w:t>
        <w:br/>
        <w:t>Cosi' al giovane parlo':</w:t>
        <w:br/>
        <w:t>Cinque tori in un sol giorno</w:t>
        <w:br/>
        <w:t>Vo' vederti ad atterrar;</w:t>
        <w:br/>
        <w:t>E, se vinci, al tuo ritorno</w:t>
        <w:br/>
        <w:t>Mano e cor ti vo' donar.</w:t>
        <w:br/>
        <w:t>Si', gli disse, e il mattadore,</w:t>
        <w:br/>
        <w:t>Alle giostre mosse il pie';</w:t>
        <w:br/>
        <w:t>Cinque tori, vincitore</w:t>
        <w:br/>
        <w:t>Sull'arena egli stende'.</w:t>
        <w:br/>
        <w:br/>
        <w:t>GLI ALTRI</w:t>
        <w:br/>
        <w:t>Bravo, bravo il mattadore,</w:t>
        <w:br/>
        <w:t>Ben gagliardo si mostro'</w:t>
        <w:br/>
        <w:t>Se alla giovane l'amore</w:t>
        <w:br/>
        <w:t>In tal guisa egli provo'.</w:t>
        <w:br/>
        <w:br/>
        <w:t>GASTONE E MATTADORI</w:t>
        <w:br/>
        <w:t>Poi, tra plausi, ritornato</w:t>
        <w:br/>
        <w:t>Alla bella del suo cor,</w:t>
        <w:br/>
        <w:t>Colse il premio desiato</w:t>
        <w:br/>
        <w:t>Tra le braccia dell'amor.</w:t>
        <w:br/>
        <w:br/>
        <w:t>GLI ALTRI</w:t>
        <w:br/>
        <w:t>Con tai prove i mattadori</w:t>
        <w:br/>
        <w:t>San le belle conquistar!</w:t>
        <w:br/>
        <w:br/>
        <w:t>GASTONE E MATTADORI</w:t>
        <w:br/>
        <w:t>Ma qui son piu' miti i cori;</w:t>
        <w:br/>
        <w:t>A noi basta folleggiar</w:t>
        <w:br/>
        <w:br/>
        <w:t>TUTTI</w:t>
        <w:br/>
        <w:t>Si', si', allegri Or pria tentiamo</w:t>
        <w:br/>
        <w:t>Della sorte il vario umor;</w:t>
        <w:br/>
        <w:t>La palestra dischiudiamo</w:t>
        <w:br/>
        <w:t>Agli audaci giuocator.</w:t>
        <w:br/>
      </w:r>
    </w:p>
    <w:p>
      <w:pPr>
        <w:pStyle w:val="Normal"/>
        <w:rPr>
          <w:i/>
          <w:i/>
          <w:color w:val="000000"/>
        </w:rPr>
      </w:pPr>
      <w:r>
        <w:rPr>
          <w:rFonts w:cs="Times New Roman"/>
          <w:i/>
          <w:color w:val="000000"/>
        </w:rPr>
        <w:br/>
        <w:t xml:space="preserve">(Gli uomini si tolgono la maschera, </w:t>
        <w:br/>
        <w:t>chi passeggia e chi si accinge a giuocare.)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rFonts w:cs="Times New Roman"/>
          <w:color w:val="000000"/>
          <w:sz w:val="20"/>
        </w:rPr>
        <w:t>SCENA XII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i/>
          <w:color w:val="000000"/>
        </w:rPr>
        <w:t>(Detti ed Alfredo, quindi Violetta col Barone. Un servo a tempo.)</w:t>
      </w:r>
      <w:r>
        <w:rPr>
          <w:rFonts w:cs="Times New Roman"/>
          <w:color w:val="000000"/>
        </w:rPr>
        <w:br/>
        <w:br/>
        <w:br/>
        <w:br/>
        <w:t>TUTTI</w:t>
        <w:br/>
        <w:t>Alfredo! Voi!</w:t>
        <w:br/>
        <w:br/>
        <w:t>ALFREDO</w:t>
        <w:br/>
        <w:t>Si', amici</w:t>
        <w:br/>
        <w:br/>
        <w:t>FLORA</w:t>
        <w:br/>
        <w:t>Violetta?</w:t>
        <w:br/>
        <w:br/>
        <w:t>ALFREDO</w:t>
        <w:br/>
        <w:t>Non ne so.</w:t>
        <w:br/>
        <w:br/>
        <w:t>TUTTI</w:t>
        <w:br/>
        <w:t>Ben disinvolto! Bravo!</w:t>
        <w:br/>
        <w:t>Or via, giuocar si puo'.</w:t>
        <w:br/>
        <w:br/>
        <w:t>GASTONE</w:t>
      </w:r>
    </w:p>
    <w:p>
      <w:pPr>
        <w:pStyle w:val="Normal"/>
        <w:rPr/>
      </w:pPr>
      <w:r>
        <w:rPr>
          <w:rFonts w:cs="Times New Roman"/>
          <w:i/>
          <w:color w:val="000000"/>
        </w:rPr>
        <w:t>(Si pone a tagliare, Alfredo ed altri puntano.)</w:t>
      </w:r>
      <w:r>
        <w:rPr>
          <w:rFonts w:cs="Times New Roman"/>
          <w:color w:val="000000"/>
        </w:rPr>
        <w:br/>
        <w:br/>
        <w:t>VIOLETTA</w:t>
        <w:br/>
        <w:t>(Entra al braccio del Barone.)</w:t>
        <w:br/>
        <w:br/>
        <w:t>FLORA</w:t>
        <w:br/>
      </w:r>
      <w:r>
        <w:rPr>
          <w:rFonts w:cs="Times New Roman"/>
          <w:i/>
          <w:color w:val="000000"/>
        </w:rPr>
        <w:t>(andandole incontro)</w:t>
      </w:r>
      <w:r>
        <w:rPr>
          <w:rFonts w:cs="Times New Roman"/>
          <w:color w:val="000000"/>
        </w:rPr>
        <w:br/>
        <w:t>Qui desiata giungi.</w:t>
        <w:br/>
        <w:br/>
        <w:t>VIOLETTA</w:t>
        <w:br/>
        <w:t>Cessi al cortese invito.</w:t>
        <w:br/>
        <w:br/>
        <w:t>FLORA</w:t>
        <w:br/>
        <w:t>Grata vi son, barone, d'averlo pur gradito.</w:t>
        <w:br/>
        <w:br/>
        <w:t>BARONE</w:t>
        <w:br/>
      </w:r>
      <w:r>
        <w:rPr>
          <w:rFonts w:cs="Times New Roman"/>
          <w:i/>
          <w:color w:val="000000"/>
        </w:rPr>
        <w:t>(piano a Violetta)</w:t>
      </w:r>
      <w:r>
        <w:rPr>
          <w:rFonts w:cs="Times New Roman"/>
          <w:color w:val="000000"/>
        </w:rPr>
        <w:br/>
        <w:t>(Germont e' qui! il vedete!)</w:t>
        <w:br/>
        <w:br/>
        <w:t>VIOLETTA</w:t>
        <w:br/>
        <w:t>(Ciel! gli e' vero). Il vedo.</w:t>
        <w:br/>
        <w:br/>
        <w:t>BARONE</w:t>
        <w:br/>
      </w:r>
      <w:r>
        <w:rPr>
          <w:rFonts w:cs="Times New Roman"/>
          <w:i/>
          <w:color w:val="000000"/>
        </w:rPr>
        <w:t>(cupo)</w:t>
      </w:r>
      <w:r>
        <w:rPr>
          <w:rFonts w:cs="Times New Roman"/>
          <w:color w:val="000000"/>
        </w:rPr>
        <w:br/>
        <w:t>Da voi non un sol detto si volga</w:t>
        <w:br/>
        <w:t>A questo Alfredo.</w:t>
        <w:br/>
        <w:br/>
        <w:t>VIOLETTA</w:t>
        <w:br/>
        <w:t>(Ah, perche' venni, incauta!</w:t>
        <w:br/>
        <w:t>Pieta' di me, gran Dio!)</w:t>
        <w:br/>
        <w:br/>
        <w:t>FLORA</w:t>
        <w:br/>
      </w:r>
      <w:r>
        <w:rPr>
          <w:rFonts w:cs="Times New Roman"/>
          <w:i/>
          <w:color w:val="000000"/>
        </w:rPr>
        <w:t>(a Violetta, facendola sedere presso di se' sul divano)</w:t>
      </w:r>
      <w:r>
        <w:rPr>
          <w:rFonts w:cs="Times New Roman"/>
          <w:color w:val="000000"/>
        </w:rPr>
        <w:br/>
        <w:t>Meco t'assidi: narrami quai novita' vegg'io?</w:t>
        <w:br/>
      </w:r>
      <w:r>
        <w:rPr>
          <w:rFonts w:cs="Times New Roman"/>
          <w:i/>
          <w:color w:val="000000"/>
        </w:rPr>
        <w:br/>
        <w:t xml:space="preserve">(Il Dottore si avvicina ad esse, che sommessamente conversano. </w:t>
        <w:br/>
        <w:t xml:space="preserve">Il Marchese si trattiene a parte col Barone, Gastone taglia, </w:t>
        <w:br/>
        <w:t>Alfredo ed altri puntano, altri passeggiano.)</w:t>
      </w:r>
      <w:r>
        <w:rPr>
          <w:rFonts w:cs="Times New Roman"/>
          <w:color w:val="000000"/>
        </w:rPr>
        <w:br/>
        <w:br/>
        <w:t>ALFREDO</w:t>
        <w:br/>
        <w:t>Un quattro!</w:t>
        <w:br/>
        <w:br/>
        <w:t>GASTONE</w:t>
        <w:br/>
        <w:t>Ancora hai vinto.</w:t>
        <w:br/>
        <w:br/>
        <w:t>ALFREDO</w:t>
        <w:br/>
      </w:r>
      <w:r>
        <w:rPr>
          <w:rFonts w:cs="Times New Roman"/>
          <w:i/>
          <w:color w:val="000000"/>
        </w:rPr>
        <w:t>(Punta e vince)</w:t>
      </w:r>
      <w:r>
        <w:rPr>
          <w:rFonts w:cs="Times New Roman"/>
          <w:color w:val="000000"/>
        </w:rPr>
        <w:br/>
        <w:t>Sfortuna nell'amore</w:t>
        <w:br/>
        <w:t>Vale fortuna al giuoco!</w:t>
        <w:br/>
        <w:br/>
        <w:t>TUTTI</w:t>
        <w:br/>
        <w:t>E' sempre vincitorel</w:t>
        <w:br/>
        <w:br/>
        <w:t>ALFREDO</w:t>
        <w:br/>
        <w:t>Oh, vincero' stasera; e l'oro guadagnato</w:t>
        <w:br/>
        <w:t>Poscia a goder tra' campi ritornero' beato.</w:t>
        <w:br/>
        <w:br/>
        <w:t>FLORA</w:t>
        <w:br/>
        <w:t>Solo?</w:t>
        <w:br/>
        <w:br/>
        <w:t>ALFREDO</w:t>
        <w:br/>
        <w:t>No, no, con tale che vi fu meco ancor,</w:t>
        <w:br/>
        <w:t>Poi mi sfuggi'a</w:t>
        <w:br/>
        <w:br/>
        <w:t>VIOLETTA</w:t>
        <w:br/>
        <w:t>(Mio Dio!)</w:t>
        <w:br/>
        <w:br/>
        <w:t>GASTONE</w:t>
        <w:br/>
      </w:r>
      <w:r>
        <w:rPr>
          <w:rFonts w:cs="Times New Roman"/>
          <w:i/>
          <w:color w:val="000000"/>
        </w:rPr>
        <w:t>(ad Alfredo, indicando Violetta)</w:t>
      </w:r>
      <w:r>
        <w:rPr>
          <w:rFonts w:cs="Times New Roman"/>
          <w:color w:val="000000"/>
        </w:rPr>
        <w:br/>
        <w:t>(Pieta' di lei!)</w:t>
        <w:br/>
        <w:br/>
        <w:t>BARONE</w:t>
        <w:br/>
      </w:r>
      <w:r>
        <w:rPr>
          <w:rFonts w:cs="Times New Roman"/>
          <w:i/>
          <w:color w:val="000000"/>
        </w:rPr>
        <w:t>(ad Alfredo, con mal frenata ira)</w:t>
      </w:r>
      <w:r>
        <w:rPr>
          <w:rFonts w:cs="Times New Roman"/>
          <w:color w:val="000000"/>
        </w:rPr>
        <w:br/>
        <w:t>Signor!</w:t>
        <w:br/>
        <w:br/>
        <w:t>VIOLETTA</w:t>
        <w:br/>
      </w:r>
      <w:r>
        <w:rPr>
          <w:rFonts w:cs="Times New Roman"/>
          <w:i/>
          <w:color w:val="000000"/>
        </w:rPr>
        <w:t>(al Barone)</w:t>
      </w:r>
      <w:r>
        <w:rPr>
          <w:rFonts w:cs="Times New Roman"/>
          <w:color w:val="000000"/>
        </w:rPr>
        <w:br/>
        <w:t>(Frenatevi, o vi lascio.)</w:t>
        <w:br/>
        <w:br/>
        <w:t>ALFREDO</w:t>
        <w:br/>
      </w:r>
      <w:r>
        <w:rPr>
          <w:rFonts w:cs="Times New Roman"/>
          <w:i/>
          <w:color w:val="000000"/>
        </w:rPr>
        <w:t>(disinvolto)</w:t>
      </w:r>
      <w:r>
        <w:rPr>
          <w:rFonts w:cs="Times New Roman"/>
          <w:color w:val="000000"/>
        </w:rPr>
        <w:br/>
        <w:t>Barone, m'appellaste?</w:t>
        <w:br/>
        <w:br/>
        <w:t>BARONE</w:t>
        <w:br/>
        <w:t>Siete in si' gran fortuna,</w:t>
        <w:br/>
        <w:t>Che al giuoco mi tentaste.</w:t>
        <w:br/>
        <w:br/>
        <w:t>ALFREDO</w:t>
        <w:br/>
      </w:r>
      <w:r>
        <w:rPr>
          <w:rFonts w:cs="Times New Roman"/>
          <w:i/>
          <w:color w:val="000000"/>
        </w:rPr>
        <w:t>(ironico)</w:t>
      </w:r>
      <w:r>
        <w:rPr>
          <w:rFonts w:cs="Times New Roman"/>
          <w:color w:val="000000"/>
        </w:rPr>
        <w:br/>
        <w:t>Si'? la disfida accetto</w:t>
        <w:br/>
        <w:br/>
        <w:t>VIOLETTA</w:t>
        <w:br/>
        <w:t>(Che fia? morir mi sento.)</w:t>
        <w:br/>
        <w:br/>
        <w:t>BARONE</w:t>
        <w:br/>
      </w:r>
      <w:r>
        <w:rPr>
          <w:rFonts w:cs="Times New Roman"/>
          <w:i/>
          <w:color w:val="000000"/>
        </w:rPr>
        <w:t>(puntando)</w:t>
      </w:r>
      <w:r>
        <w:rPr>
          <w:rFonts w:cs="Times New Roman"/>
          <w:color w:val="000000"/>
        </w:rPr>
        <w:br/>
        <w:t>Cento luigi a destra.</w:t>
        <w:br/>
        <w:br/>
        <w:t>ALFREDO</w:t>
        <w:br/>
      </w:r>
      <w:r>
        <w:rPr>
          <w:rFonts w:cs="Times New Roman"/>
          <w:i/>
          <w:color w:val="000000"/>
        </w:rPr>
        <w:t>(puntando)</w:t>
      </w:r>
      <w:r>
        <w:rPr>
          <w:rFonts w:cs="Times New Roman"/>
          <w:color w:val="000000"/>
        </w:rPr>
        <w:br/>
        <w:t>Ed alla manca cento.</w:t>
        <w:br/>
        <w:br/>
        <w:t>GASTONE</w:t>
        <w:br/>
        <w:t>Un asse un fante hai vinto!</w:t>
        <w:br/>
        <w:br/>
        <w:t>BARONE</w:t>
        <w:br/>
        <w:t>Il doppio?</w:t>
        <w:br/>
        <w:br/>
        <w:t>ALFREDO</w:t>
        <w:br/>
        <w:t>Il doppio sia.</w:t>
        <w:br/>
        <w:br/>
        <w:t>GASTONE</w:t>
        <w:br/>
      </w:r>
      <w:r>
        <w:rPr>
          <w:rFonts w:cs="Times New Roman"/>
          <w:i/>
          <w:color w:val="000000"/>
        </w:rPr>
        <w:t>(tagliando)</w:t>
      </w:r>
      <w:r>
        <w:rPr>
          <w:rFonts w:cs="Times New Roman"/>
          <w:color w:val="000000"/>
        </w:rPr>
        <w:br/>
        <w:t>Un quattro, un sette.</w:t>
        <w:br/>
        <w:br/>
        <w:t>TUTTI</w:t>
        <w:br/>
        <w:t>Ancora!</w:t>
        <w:br/>
        <w:br/>
        <w:t>ALFREDO</w:t>
        <w:br/>
        <w:t>Pur la vittoria e' mia!</w:t>
        <w:br/>
        <w:br/>
        <w:t>CORO</w:t>
        <w:br/>
        <w:t>Bravo davver! la sorte e' tutta per Alfredo!</w:t>
        <w:br/>
        <w:br/>
        <w:t>FLORA</w:t>
        <w:br/>
        <w:t>Del villeggiar la spesa fara' il baron,</w:t>
        <w:br/>
        <w:t>Gia' il vedo.</w:t>
        <w:br/>
        <w:br/>
        <w:t>ALFREDO</w:t>
        <w:br/>
      </w:r>
      <w:r>
        <w:rPr>
          <w:rFonts w:cs="Times New Roman"/>
          <w:i/>
          <w:color w:val="000000"/>
        </w:rPr>
        <w:t>(al Barone)</w:t>
      </w:r>
      <w:r>
        <w:rPr>
          <w:rFonts w:cs="Times New Roman"/>
          <w:color w:val="000000"/>
        </w:rPr>
        <w:br/>
        <w:t>Seguite pur.</w:t>
        <w:br/>
        <w:br/>
        <w:t>SERVO</w:t>
        <w:br/>
        <w:t>La cena e' pronta.</w:t>
        <w:br/>
        <w:br/>
        <w:t>CORO</w:t>
        <w:br/>
      </w:r>
      <w:r>
        <w:rPr>
          <w:rFonts w:cs="Times New Roman"/>
          <w:i/>
          <w:color w:val="000000"/>
        </w:rPr>
        <w:t>(avviandosi)</w:t>
      </w:r>
      <w:r>
        <w:rPr>
          <w:rFonts w:cs="Times New Roman"/>
          <w:color w:val="000000"/>
        </w:rPr>
        <w:br/>
        <w:t>Andiamo.</w:t>
        <w:br/>
        <w:br/>
        <w:t>ALFREDO</w:t>
        <w:br/>
        <w:t>Se continuar v'aggrada</w:t>
      </w:r>
    </w:p>
    <w:p>
      <w:pPr>
        <w:pStyle w:val="Normal"/>
        <w:rPr/>
      </w:pPr>
      <w:r>
        <w:rPr>
          <w:rFonts w:cs="Times New Roman"/>
          <w:i/>
          <w:color w:val="000000"/>
        </w:rPr>
        <w:t>(tra loro a parte)</w:t>
      </w:r>
      <w:r>
        <w:rPr>
          <w:rFonts w:cs="Times New Roman"/>
          <w:color w:val="000000"/>
        </w:rPr>
        <w:br/>
        <w:br/>
        <w:t>BARONE</w:t>
        <w:br/>
        <w:t>Per ora nol possiamo:</w:t>
        <w:br/>
        <w:t>Piu' tardi la rivincita.</w:t>
        <w:br/>
        <w:br/>
        <w:t>ALFREDO</w:t>
        <w:br/>
        <w:t>Al gioco che vorrete.</w:t>
        <w:br/>
        <w:br/>
        <w:t>BARONE</w:t>
        <w:br/>
        <w:t>Seguiam gli amici; poscia</w:t>
        <w:br/>
        <w:br/>
        <w:t>ALFREDO</w:t>
        <w:br/>
        <w:t>Saro' qual bramerete.</w:t>
      </w:r>
    </w:p>
    <w:p>
      <w:pPr>
        <w:pStyle w:val="Normal"/>
        <w:rPr>
          <w:color w:val="000000"/>
        </w:rPr>
      </w:pPr>
      <w:r>
        <w:rPr>
          <w:rFonts w:cs="Times New Roman"/>
          <w:i/>
          <w:color w:val="000000"/>
        </w:rPr>
        <w:br/>
        <w:t xml:space="preserve">(Tutti entrano nella porta di mezzo: </w:t>
        <w:br/>
        <w:t>la scena rimane un istante vuota.)</w:t>
      </w:r>
      <w:r>
        <w:rPr>
          <w:rFonts w:cs="Times New Roman"/>
          <w:color w:val="000000"/>
        </w:rPr>
        <w:br/>
        <w:br/>
      </w:r>
      <w:r>
        <w:rPr>
          <w:rFonts w:cs="Times New Roman"/>
          <w:color w:val="000000"/>
          <w:sz w:val="20"/>
        </w:rPr>
        <w:t>SCENA XIII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t>(Violetta che ritorna affannata, indi Alfredo.)</w:t>
      </w:r>
      <w:r>
        <w:rPr>
          <w:rFonts w:cs="Times New Roman"/>
          <w:color w:val="000000"/>
        </w:rPr>
        <w:br/>
        <w:br/>
        <w:br/>
        <w:br/>
        <w:t>VIOLETTA</w:t>
        <w:br/>
        <w:t>Invitato a qui seguirmi,</w:t>
        <w:br/>
        <w:t>Verra' desso? vorra' udirmi?</w:t>
        <w:br/>
        <w:t>Ei verra', che' l'odio atroce</w:t>
        <w:br/>
        <w:t>Puote in lui piu' di mia voce</w:t>
        <w:br/>
        <w:br/>
        <w:t>ALFREDO</w:t>
        <w:br/>
        <w:t>Mi chiamaste? che bramate?</w:t>
        <w:br/>
        <w:br/>
        <w:t>VIOLETTA</w:t>
        <w:br/>
        <w:t>Questi luoghi abbandonate</w:t>
        <w:br/>
        <w:t>Un periglio vi sovrasta</w:t>
        <w:br/>
        <w:br/>
        <w:t>ALFREDO</w:t>
        <w:br/>
        <w:t>Ah, comprendo! Basta, basta</w:t>
        <w:br/>
        <w:t>E si' vile mi credete?</w:t>
        <w:br/>
        <w:br/>
        <w:t>VIOLETTA</w:t>
        <w:br/>
        <w:t>Ah no, mai</w:t>
        <w:br/>
        <w:br/>
        <w:t>ALFREDO</w:t>
        <w:br/>
        <w:t>Ma che temete?. .</w:t>
        <w:br/>
        <w:br/>
        <w:t>VIOLETTA</w:t>
        <w:br/>
        <w:t>Temo sempre del Barone</w:t>
        <w:br/>
        <w:br/>
        <w:t>ALFREDO</w:t>
        <w:br/>
        <w:t>E' tra noi mortal quistione</w:t>
        <w:br/>
        <w:t>S'ei cadra' per mano mia</w:t>
        <w:br/>
        <w:t>Un sol colpo vi torri'a</w:t>
        <w:br/>
        <w:t>Coll'amante il protettore</w:t>
        <w:br/>
        <w:t>V'atterrisce tal sciagura?</w:t>
        <w:br/>
        <w:br/>
        <w:t>VIOLETTA</w:t>
        <w:br/>
        <w:t>Ma s'ei fosse l'uccisore?</w:t>
        <w:br/>
        <w:t>Ecco l'unica sventura</w:t>
        <w:br/>
        <w:t>Ch'io pavento a me fatale!</w:t>
        <w:br/>
        <w:br/>
        <w:t>ALFREDO</w:t>
        <w:br/>
        <w:t>La mia morte! Che ven cale?</w:t>
        <w:br/>
        <w:br/>
        <w:t>VIOLETTA</w:t>
        <w:br/>
        <w:t>Deh, partite, e sull'istante.</w:t>
        <w:br/>
        <w:br/>
        <w:t>ALFREDO</w:t>
        <w:br/>
        <w:t>Partiro', ma giura innante</w:t>
        <w:br/>
        <w:t>Che dovunque seguirai</w:t>
        <w:br/>
        <w:t>I miei passi</w:t>
        <w:br/>
        <w:br/>
        <w:t>VIOLETTA</w:t>
        <w:br/>
        <w:t>Ah, no, giammai.</w:t>
        <w:br/>
        <w:br/>
        <w:t>ALFREDO</w:t>
        <w:br/>
        <w:t>No! giammai!</w:t>
        <w:br/>
        <w:br/>
        <w:t>VIOLETTA</w:t>
        <w:br/>
        <w:t>Va', sciagurato.</w:t>
        <w:br/>
        <w:t>Scorda un nome ch'e' infamato.</w:t>
        <w:br/>
        <w:t>Va mi lascia sul momento</w:t>
        <w:br/>
        <w:t>Di fuggirti un giuramento</w:t>
        <w:br/>
        <w:t>Sacro io feci</w:t>
        <w:br/>
        <w:br/>
        <w:t>ALFREDO</w:t>
        <w:br/>
        <w:t>E chi potea?</w:t>
        <w:br/>
        <w:br/>
        <w:t>VIOLETTA</w:t>
        <w:br/>
        <w:t>Chi diritto pien ne avea.</w:t>
        <w:br/>
        <w:br/>
        <w:t>ALFREDO</w:t>
        <w:br/>
        <w:t>Fu Douphol?</w:t>
        <w:br/>
        <w:br/>
        <w:t>VIOLETTA</w:t>
        <w:br/>
      </w:r>
      <w:r>
        <w:rPr>
          <w:rFonts w:cs="Times New Roman"/>
          <w:i/>
          <w:color w:val="000000"/>
        </w:rPr>
        <w:t>(con supremo sforzo)</w:t>
      </w:r>
      <w:r>
        <w:rPr>
          <w:rFonts w:cs="Times New Roman"/>
          <w:color w:val="000000"/>
        </w:rPr>
        <w:br/>
        <w:t>Si'.</w:t>
        <w:br/>
        <w:br/>
        <w:t>ALFREDO</w:t>
        <w:br/>
        <w:t>Dunque l'ami?</w:t>
        <w:br/>
        <w:br/>
        <w:t>VIOLETTA</w:t>
        <w:br/>
        <w:t>Ebben l'amo</w:t>
        <w:br/>
        <w:br/>
        <w:t xml:space="preserve">ALFREDO </w:t>
      </w:r>
      <w:r>
        <w:rPr>
          <w:rFonts w:cs="Times New Roman"/>
          <w:i/>
          <w:color w:val="000000"/>
        </w:rPr>
        <w:br/>
        <w:t>(Corre furente alla porta e grida )</w:t>
      </w:r>
      <w:r>
        <w:rPr>
          <w:rFonts w:cs="Times New Roman"/>
          <w:color w:val="000000"/>
        </w:rPr>
        <w:br/>
        <w:t>Or tutti a me.</w:t>
        <w:br/>
        <w:br/>
        <w:br/>
      </w:r>
      <w:r>
        <w:rPr>
          <w:rFonts w:cs="Times New Roman"/>
          <w:color w:val="000000"/>
          <w:sz w:val="28"/>
        </w:rPr>
        <w:t>SCENA XIV</w:t>
      </w:r>
      <w:r>
        <w:rPr>
          <w:rFonts w:cs="Times New Roman"/>
          <w:b/>
          <w:color w:val="000000"/>
        </w:rPr>
        <w:t xml:space="preserve"> 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Detti, e tutti i precedenti che confusamente ritornano.)</w:t>
      </w:r>
      <w:r>
        <w:rPr>
          <w:rFonts w:cs="Times New Roman"/>
          <w:color w:val="000000"/>
        </w:rPr>
        <w:br/>
        <w:br/>
        <w:br/>
        <w:br/>
        <w:t>TUTTI</w:t>
        <w:br/>
        <w:t>Ne appellaste? Che volete?</w:t>
        <w:br/>
        <w:br/>
        <w:t>ALFREDO</w:t>
        <w:br/>
      </w:r>
      <w:r>
        <w:rPr>
          <w:rFonts w:cs="Times New Roman"/>
          <w:i/>
          <w:color w:val="000000"/>
        </w:rPr>
        <w:t>(additando Violetta che abbattuta si appoggia al tavolino)</w:t>
      </w:r>
      <w:r>
        <w:rPr>
          <w:rFonts w:cs="Times New Roman"/>
          <w:color w:val="000000"/>
        </w:rPr>
        <w:br/>
        <w:t>Questa donna conoscete?</w:t>
        <w:br/>
        <w:br/>
        <w:t>TUTTI</w:t>
        <w:br/>
        <w:t>Chi? Violetta?</w:t>
        <w:br/>
        <w:br/>
        <w:t>ALFREDO</w:t>
        <w:br/>
        <w:t>Che facesse</w:t>
        <w:br/>
        <w:t>Non sapete?</w:t>
        <w:br/>
        <w:br/>
        <w:t>VIOLETTA</w:t>
        <w:br/>
        <w:t>Ah, taci</w:t>
        <w:br/>
        <w:br/>
        <w:t>TUTTI</w:t>
        <w:br/>
        <w:t>No.</w:t>
        <w:br/>
        <w:br/>
        <w:t>ALFREDO</w:t>
        <w:br/>
        <w:t>Ogni suo aver tal femmina</w:t>
        <w:br/>
        <w:t>Per amor mio sperdea</w:t>
        <w:br/>
        <w:t>Io cieco, vile, misero,</w:t>
        <w:br/>
        <w:t>Tutto accettar potea,</w:t>
        <w:br/>
        <w:t>Ma e' tempo ancora! tergermi</w:t>
        <w:br/>
        <w:t>Da tanta macchia bramo</w:t>
        <w:br/>
        <w:t>Qui testimoni vi chiamo</w:t>
        <w:br/>
        <w:t>Che qui pagata io l'ho.</w:t>
        <w:br/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br/>
        <w:t xml:space="preserve">(Getta con furente sprezzo una borsa ai piedi di Vloletta, </w:t>
        <w:br/>
        <w:t xml:space="preserve">che sviene tra le braccia di Flora e del Dottore. </w:t>
        <w:br/>
        <w:t>In tal momento entra il padre.)</w:t>
      </w:r>
      <w:r>
        <w:rPr>
          <w:rFonts w:cs="Times New Roman"/>
          <w:color w:val="000000"/>
        </w:rPr>
        <w:br/>
        <w:br/>
      </w:r>
      <w:r>
        <w:rPr>
          <w:rFonts w:cs="Times New Roman"/>
          <w:color w:val="000000"/>
          <w:sz w:val="28"/>
        </w:rPr>
        <w:br/>
      </w:r>
      <w:r>
        <w:rPr>
          <w:rFonts w:cs="Times New Roman"/>
          <w:color w:val="000000"/>
          <w:sz w:val="20"/>
        </w:rPr>
        <w:t>SCENA XV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Detti, ed il Signor Germont, ch'entra all'ultime parole.)</w:t>
      </w:r>
      <w:r>
        <w:rPr>
          <w:rFonts w:cs="Times New Roman"/>
          <w:color w:val="000000"/>
        </w:rPr>
        <w:br/>
        <w:br/>
        <w:br/>
        <w:br/>
        <w:t>TUTTI</w:t>
        <w:br/>
        <w:t>Oh, infamia orribile</w:t>
        <w:br/>
        <w:t>Tu commettesti!</w:t>
        <w:br/>
        <w:t>Un cor sensibile</w:t>
        <w:br/>
        <w:t>Cosi' uccidesti!</w:t>
        <w:br/>
        <w:t>Di donne ignobile</w:t>
        <w:br/>
        <w:t>Insultator,</w:t>
        <w:br/>
        <w:t>Di qui allontanati,</w:t>
        <w:br/>
        <w:t>Ne desti orror.</w:t>
        <w:br/>
        <w:br/>
        <w:t>GERMONT</w:t>
        <w:br/>
      </w:r>
      <w:r>
        <w:rPr>
          <w:rFonts w:cs="Times New Roman"/>
          <w:i/>
          <w:color w:val="000000"/>
        </w:rPr>
        <w:t>(con dignitoso fuoco)</w:t>
      </w:r>
      <w:r>
        <w:rPr>
          <w:rFonts w:cs="Times New Roman"/>
          <w:color w:val="000000"/>
        </w:rPr>
        <w:br/>
        <w:t>Di sprezzo degno se stesso rende</w:t>
        <w:br/>
        <w:t>Chi pur nell'ira la donna offende.</w:t>
        <w:br/>
        <w:t>Dove'e' mio figlio? piu' non lo vedo:</w:t>
        <w:br/>
        <w:t>In te piu' Alfredo - trovar non so.</w:t>
        <w:br/>
        <w:t>(Io sol fra tanti so qual virtude</w:t>
        <w:br/>
        <w:t>Di quella misera il sen racchiude</w:t>
        <w:br/>
        <w:t>Io so che l'ama, che gli e' fedele,</w:t>
        <w:br/>
        <w:t>Eppur, crudele, - tacer dovro'!)</w:t>
        <w:br/>
        <w:br/>
        <w:t>ALFREDO</w:t>
        <w:br/>
      </w:r>
      <w:r>
        <w:rPr>
          <w:rFonts w:cs="Times New Roman"/>
          <w:i/>
          <w:color w:val="000000"/>
        </w:rPr>
        <w:t>(da se')</w:t>
      </w:r>
      <w:r>
        <w:rPr>
          <w:rFonts w:cs="Times New Roman"/>
          <w:color w:val="000000"/>
        </w:rPr>
        <w:br/>
        <w:t>(Ah si' che feci! ne sento orrore.</w:t>
        <w:br/>
        <w:t>Gelosa smania, deluso amore</w:t>
        <w:br/>
        <w:t>Mi strazia l'alma piu' non ragiono.</w:t>
        <w:br/>
        <w:t>Da lei perdono - piu' non avro'.</w:t>
        <w:br/>
        <w:t>Volea fuggirla non ho potuto!</w:t>
        <w:br/>
        <w:t>Dall'ira spinto son qui venuto!</w:t>
        <w:br/>
        <w:t>Or che lo sdegno ho disfogato,</w:t>
        <w:br/>
        <w:t>Me sciagurato! - rimorso n'ho.</w:t>
        <w:br/>
        <w:br/>
        <w:t>VIOLETTA</w:t>
        <w:br/>
      </w:r>
      <w:r>
        <w:rPr>
          <w:rFonts w:cs="Times New Roman"/>
          <w:i/>
          <w:color w:val="000000"/>
        </w:rPr>
        <w:t>(riavendosi)</w:t>
      </w:r>
      <w:r>
        <w:rPr>
          <w:rFonts w:cs="Times New Roman"/>
          <w:color w:val="000000"/>
        </w:rPr>
        <w:br/>
        <w:t>Alfredo, Alfredo, di questo core</w:t>
        <w:br/>
        <w:t>Non puoi comprendere tutto l'amore;</w:t>
        <w:br/>
        <w:t>Tu non conosci che fino a prezzo</w:t>
        <w:br/>
        <w:t>Del tuo disprezzo - provato io l'ho!</w:t>
        <w:br/>
        <w:t>Ma verra' giorno in che il saprai</w:t>
        <w:br/>
        <w:t>Com'io t'amassi confesserai</w:t>
        <w:br/>
        <w:t>Dio dai rimorsi ti salvi allora;</w:t>
        <w:br/>
        <w:t>Io spenta ancora - pur t'amero'.</w:t>
        <w:br/>
        <w:br/>
        <w:t>BARONE</w:t>
        <w:br/>
      </w:r>
      <w:r>
        <w:rPr>
          <w:rFonts w:cs="Times New Roman"/>
          <w:i/>
          <w:color w:val="000000"/>
        </w:rPr>
        <w:t>(piano ad Alfredo)</w:t>
      </w:r>
      <w:r>
        <w:rPr>
          <w:rFonts w:cs="Times New Roman"/>
          <w:color w:val="000000"/>
        </w:rPr>
        <w:br/>
        <w:t>A questa donna l'atroce insulto</w:t>
        <w:br/>
        <w:t>Qui tutti offese, ma non inulto</w:t>
        <w:br/>
        <w:t>Fia tanto oltraggio - provar vi voglio</w:t>
        <w:br/>
        <w:t>Che tanto orgolio - fiaccar sapro'.</w:t>
        <w:br/>
        <w:br/>
        <w:t>TUTTI</w:t>
        <w:br/>
        <w:t>Ah, quanto peni! Ma pur fa core</w:t>
        <w:br/>
        <w:t>Qui soffre ognuno del tuo dolore;</w:t>
        <w:br/>
        <w:t>Fra cari amici qui sei soltanto;</w:t>
        <w:br/>
        <w:t>Rasciuga il pianto - che t'inondo'.</w:t>
        <w:br/>
        <w:br/>
        <w:br/>
      </w:r>
    </w:p>
    <w:p>
      <w:pPr>
        <w:pStyle w:val="Normal"/>
        <w:rPr/>
      </w:pPr>
      <w:r>
        <w:rPr>
          <w:rFonts w:cs="Times New Roman"/>
          <w:color w:val="000000"/>
          <w:sz w:val="28"/>
        </w:rPr>
        <w:br/>
      </w:r>
      <w:r>
        <w:rPr>
          <w:rFonts w:cs="Times New Roman"/>
          <w:b/>
          <w:color w:val="000000"/>
          <w:sz w:val="28"/>
        </w:rPr>
        <w:t>ATTO III</w:t>
      </w:r>
      <w:r>
        <w:rPr>
          <w:rFonts w:cs="Times New Roman"/>
          <w:b/>
          <w:color w:val="000000"/>
        </w:rPr>
        <w:br/>
      </w:r>
      <w:r>
        <w:rPr>
          <w:rFonts w:cs="Times New Roman"/>
          <w:color w:val="000000"/>
        </w:rPr>
        <w:br/>
      </w:r>
      <w:r>
        <w:rPr>
          <w:rFonts w:cs="Times New Roman"/>
          <w:caps/>
          <w:color w:val="000000"/>
        </w:rPr>
        <w:t>Preludio</w:t>
        <w:br/>
      </w:r>
      <w:r>
        <w:rPr>
          <w:rFonts w:cs="Times New Roman"/>
          <w:color w:val="000000"/>
        </w:rPr>
        <w:br/>
      </w:r>
      <w:r>
        <w:rPr>
          <w:rFonts w:cs="Times New Roman"/>
          <w:color w:val="000000"/>
          <w:sz w:val="28"/>
        </w:rPr>
        <w:br/>
      </w:r>
      <w:r>
        <w:rPr>
          <w:rFonts w:cs="Times New Roman"/>
          <w:color w:val="000000"/>
          <w:sz w:val="20"/>
        </w:rPr>
        <w:t>SCENA I</w:t>
      </w:r>
      <w:r>
        <w:rPr>
          <w:rFonts w:cs="Times New Roman"/>
          <w:color w:val="000000"/>
        </w:rPr>
        <w:br/>
      </w:r>
      <w:r>
        <w:rPr>
          <w:rFonts w:cs="Times New Roman"/>
          <w:i/>
          <w:color w:val="000000"/>
        </w:rPr>
        <w:br/>
        <w:t xml:space="preserve">Camera da letto di Violetta. </w:t>
        <w:br/>
        <w:t xml:space="preserve">Nel fondo e' un letto con cortine mezze tirate; </w:t>
        <w:br/>
        <w:t xml:space="preserve">una finestra chiusa da imposte interne; </w:t>
        <w:br/>
        <w:t xml:space="preserve">presso il letto uno sgabello su cui una bottiglia di acqua, </w:t>
        <w:br/>
        <w:t xml:space="preserve">una tazza di cristallo, diverse medicine. </w:t>
        <w:br/>
        <w:t xml:space="preserve">A meta' della scena una toilette, vicino un canape'; </w:t>
        <w:br/>
        <w:t>piu' distante un altro mobile, sui cui arde un lume da notte;</w:t>
        <w:br/>
        <w:t xml:space="preserve">varie sedie ed altri mobili. </w:t>
        <w:br/>
        <w:t>La porta e' a sinistra; di fronte v'e' un caminetto con fuoco acceso.</w:t>
        <w:br/>
        <w:t xml:space="preserve">(Violetta dorme sul letto. Annina, seduta presso il caminetto, </w:t>
        <w:br/>
        <w:t>e' pure addormentata.)</w:t>
      </w:r>
      <w:r>
        <w:rPr>
          <w:rFonts w:cs="Times New Roman"/>
          <w:color w:val="000000"/>
        </w:rPr>
        <w:br/>
        <w:br/>
        <w:br/>
        <w:t>VIOLETTA</w:t>
        <w:br/>
      </w:r>
      <w:r>
        <w:rPr>
          <w:rFonts w:cs="Times New Roman"/>
          <w:i/>
          <w:color w:val="000000"/>
        </w:rPr>
        <w:t>(destandosi)</w:t>
      </w:r>
      <w:r>
        <w:rPr>
          <w:rFonts w:cs="Times New Roman"/>
          <w:color w:val="000000"/>
        </w:rPr>
        <w:br/>
        <w:t>Annina?</w:t>
        <w:br/>
        <w:br/>
        <w:t>ANNINA</w:t>
        <w:br/>
      </w:r>
      <w:r>
        <w:rPr>
          <w:rFonts w:cs="Times New Roman"/>
          <w:i/>
          <w:color w:val="000000"/>
        </w:rPr>
        <w:t>(svegliandosi confusa)</w:t>
      </w:r>
      <w:r>
        <w:rPr>
          <w:rFonts w:cs="Times New Roman"/>
          <w:color w:val="000000"/>
        </w:rPr>
        <w:br/>
        <w:t>Comandate?</w:t>
        <w:br/>
        <w:br/>
        <w:t>VIOLETTA</w:t>
        <w:br/>
        <w:t>Dormivi, poveretta?</w:t>
        <w:br/>
        <w:br/>
        <w:t>ANNINA</w:t>
        <w:br/>
        <w:t>Si', perdonate.</w:t>
        <w:br/>
        <w:br/>
        <w:t>VIOLETTA</w:t>
        <w:br/>
        <w:t>Dammi d'acqua un sorso.</w:t>
        <w:br/>
      </w:r>
      <w:r>
        <w:rPr>
          <w:rFonts w:cs="Times New Roman"/>
          <w:i/>
          <w:color w:val="000000"/>
        </w:rPr>
        <w:t>(Annina eseguisce.)</w:t>
      </w:r>
      <w:r>
        <w:rPr>
          <w:rFonts w:cs="Times New Roman"/>
          <w:color w:val="000000"/>
        </w:rPr>
        <w:br/>
        <w:t>Osserva, e' pieno il giorno?</w:t>
        <w:br/>
        <w:br/>
        <w:t>ANNINA</w:t>
        <w:br/>
        <w:t>Son sett'ore.</w:t>
        <w:br/>
        <w:br/>
        <w:t>VIOLETTA</w:t>
        <w:br/>
        <w:t>Da' accesso a un po' di luce</w:t>
        <w:br/>
        <w:br/>
        <w:t>ANNINA</w:t>
        <w:br/>
      </w:r>
      <w:r>
        <w:rPr>
          <w:rFonts w:cs="Times New Roman"/>
          <w:i/>
          <w:color w:val="000000"/>
        </w:rPr>
        <w:t>(Apre le imposte e guarda nella via.)</w:t>
      </w:r>
      <w:r>
        <w:rPr>
          <w:rFonts w:cs="Times New Roman"/>
          <w:color w:val="000000"/>
        </w:rPr>
        <w:br/>
        <w:t>Il signor di Grenvil!</w:t>
        <w:br/>
        <w:br/>
        <w:t>VIOLETTA</w:t>
        <w:br/>
        <w:t>Oh, il vero amico!</w:t>
        <w:br/>
        <w:t>Alzar mi vo' m'aita.</w:t>
        <w:br/>
      </w:r>
    </w:p>
    <w:p>
      <w:pPr>
        <w:pStyle w:val="Normal"/>
        <w:rPr>
          <w:color w:val="000000"/>
        </w:rPr>
      </w:pPr>
      <w:r>
        <w:rPr>
          <w:rFonts w:cs="Times New Roman"/>
          <w:i/>
          <w:color w:val="000000"/>
        </w:rPr>
        <w:br/>
        <w:t xml:space="preserve">(Si rialza e ricade; poi, sostenuta da Annina, </w:t>
        <w:br/>
        <w:t xml:space="preserve">va lentamente verso il canape', </w:t>
        <w:br/>
        <w:t xml:space="preserve">ed il Dottore entra in tempo per assisterla ad adagiarsi. </w:t>
        <w:br/>
        <w:t>Annina vi aggiunge dei cuscini.)</w:t>
      </w:r>
      <w:r>
        <w:rPr>
          <w:rFonts w:cs="Times New Roman"/>
          <w:color w:val="000000"/>
        </w:rPr>
        <w:br/>
        <w:br/>
      </w:r>
      <w:r>
        <w:rPr>
          <w:rFonts w:cs="Times New Roman"/>
          <w:color w:val="000000"/>
          <w:sz w:val="28"/>
        </w:rPr>
        <w:br/>
      </w:r>
      <w:r>
        <w:rPr>
          <w:rFonts w:cs="Times New Roman"/>
          <w:color w:val="000000"/>
          <w:sz w:val="20"/>
        </w:rPr>
        <w:t>SCENA II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Dette e il Dottore.)</w:t>
      </w:r>
      <w:r>
        <w:rPr>
          <w:rFonts w:cs="Times New Roman"/>
          <w:color w:val="000000"/>
        </w:rPr>
        <w:br/>
        <w:br/>
        <w:br/>
        <w:br/>
        <w:t>VIOLETTA</w:t>
        <w:br/>
        <w:t>Quanta bonta' pensaste a me per tempo!</w:t>
        <w:br/>
        <w:br/>
        <w:t>DOTTORE</w:t>
        <w:br/>
      </w:r>
      <w:r>
        <w:rPr>
          <w:rFonts w:cs="Times New Roman"/>
          <w:i/>
          <w:color w:val="000000"/>
        </w:rPr>
        <w:t>(Le tocca il polso.)</w:t>
      </w:r>
      <w:r>
        <w:rPr>
          <w:rFonts w:cs="Times New Roman"/>
          <w:color w:val="000000"/>
        </w:rPr>
        <w:br/>
        <w:t>Or, come vi sentite?</w:t>
        <w:br/>
        <w:br/>
        <w:t>VIOLETTA</w:t>
        <w:br/>
        <w:t>Soffre il mio corpo, ma tranquilla ho l'alma.</w:t>
        <w:br/>
        <w:t>Mi conforto' iersera un pio ministro.</w:t>
        <w:br/>
        <w:t>Religione e' sollievo a' sofferenti.</w:t>
        <w:br/>
        <w:br/>
        <w:t>DOTTORE</w:t>
        <w:br/>
        <w:t>E questa notte?</w:t>
        <w:br/>
        <w:br/>
        <w:t>VIOLETTA</w:t>
        <w:br/>
        <w:t>Ebbi tranquillo il sonno.</w:t>
        <w:br/>
        <w:br/>
        <w:t>DOTTORE</w:t>
        <w:br/>
        <w:t>Coraggio adunque la convalescenza</w:t>
        <w:br/>
        <w:t>Non e' lontana</w:t>
        <w:br/>
        <w:br/>
        <w:t>VIOLETTA</w:t>
        <w:br/>
        <w:t>Oh, la bugia pietosa</w:t>
        <w:br/>
        <w:t>A' medici e' concessa</w:t>
        <w:br/>
        <w:br/>
        <w:t>DOTTORE</w:t>
        <w:br/>
      </w:r>
      <w:r>
        <w:rPr>
          <w:rFonts w:cs="Times New Roman"/>
          <w:i/>
          <w:color w:val="000000"/>
        </w:rPr>
        <w:t>(stringendole la mano)</w:t>
      </w:r>
      <w:r>
        <w:rPr>
          <w:rFonts w:cs="Times New Roman"/>
          <w:color w:val="000000"/>
        </w:rPr>
        <w:br/>
        <w:t>Addio a piu' tardi.</w:t>
        <w:br/>
        <w:br/>
        <w:t>VIOLETTA</w:t>
        <w:br/>
        <w:t>Non mi scordate.</w:t>
        <w:br/>
        <w:br/>
        <w:t>ANNINA</w:t>
        <w:br/>
      </w:r>
      <w:r>
        <w:rPr>
          <w:rFonts w:cs="Times New Roman"/>
          <w:i/>
          <w:color w:val="000000"/>
        </w:rPr>
        <w:t>(piano al Dottore accompagnandolo)</w:t>
      </w:r>
      <w:r>
        <w:rPr>
          <w:rFonts w:cs="Times New Roman"/>
          <w:color w:val="000000"/>
        </w:rPr>
        <w:br/>
        <w:t>Come va, signore?</w:t>
        <w:br/>
        <w:br/>
        <w:t>DOTTORE</w:t>
        <w:br/>
      </w:r>
      <w:r>
        <w:rPr>
          <w:rFonts w:cs="Times New Roman"/>
          <w:i/>
          <w:color w:val="000000"/>
        </w:rPr>
        <w:t>(piano a parte)</w:t>
      </w:r>
      <w:r>
        <w:rPr>
          <w:rFonts w:cs="Times New Roman"/>
          <w:color w:val="000000"/>
        </w:rPr>
        <w:br/>
        <w:t>La tisi non le accorda che poche ore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br/>
        <w:t>(Esce.)</w:t>
      </w:r>
      <w:r>
        <w:rPr>
          <w:rFonts w:cs="Times New Roman"/>
          <w:color w:val="000000"/>
        </w:rPr>
        <w:br/>
      </w:r>
      <w:r>
        <w:rPr>
          <w:rFonts w:cs="Times New Roman"/>
          <w:color w:val="000000"/>
          <w:sz w:val="28"/>
        </w:rPr>
        <w:br/>
      </w:r>
      <w:r>
        <w:rPr>
          <w:rFonts w:cs="Times New Roman"/>
          <w:color w:val="000000"/>
          <w:sz w:val="20"/>
        </w:rPr>
        <w:t>SCENA III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Violetta e Annina)</w:t>
      </w:r>
      <w:r>
        <w:rPr>
          <w:rFonts w:cs="Times New Roman"/>
          <w:color w:val="000000"/>
        </w:rPr>
        <w:br/>
        <w:br/>
        <w:br/>
        <w:br/>
        <w:t>ANNINA</w:t>
        <w:br/>
        <w:t>Or fate cor.</w:t>
        <w:br/>
        <w:br/>
        <w:t>VIOLETTA</w:t>
        <w:br/>
        <w:t>Giorno di festa e' questo?</w:t>
        <w:br/>
        <w:br/>
        <w:t>ANNINA</w:t>
        <w:br/>
        <w:t>Tutta Parigi impazza e' carnevale</w:t>
        <w:br/>
        <w:br/>
        <w:t>VIOLETTA</w:t>
        <w:br/>
        <w:t>Ah, nel comun tripudio, sallo il cielo</w:t>
        <w:br/>
        <w:t>Quanti infelici soffron! Quale somma</w:t>
        <w:br/>
        <w:t>V'ha in quello stipo?</w:t>
      </w:r>
    </w:p>
    <w:p>
      <w:pPr>
        <w:pStyle w:val="Normal"/>
        <w:rPr/>
      </w:pPr>
      <w:r>
        <w:rPr>
          <w:rFonts w:cs="Times New Roman"/>
          <w:i/>
          <w:color w:val="000000"/>
        </w:rPr>
        <w:t>(indicandolo)</w:t>
      </w:r>
      <w:r>
        <w:rPr>
          <w:rFonts w:cs="Times New Roman"/>
          <w:color w:val="000000"/>
        </w:rPr>
        <w:br/>
        <w:br/>
        <w:t>ANNINA</w:t>
        <w:br/>
      </w:r>
      <w:r>
        <w:rPr>
          <w:rFonts w:cs="Times New Roman"/>
          <w:i/>
          <w:color w:val="000000"/>
        </w:rPr>
        <w:t>(L'apre e conta.)</w:t>
      </w:r>
      <w:r>
        <w:rPr>
          <w:rFonts w:cs="Times New Roman"/>
          <w:color w:val="000000"/>
        </w:rPr>
        <w:br/>
        <w:t>Venti luigi.</w:t>
        <w:br/>
        <w:br/>
        <w:t>VIOLETTA</w:t>
        <w:br/>
        <w:t>Dieci ne reca ai poveri tu stessa.</w:t>
        <w:br/>
        <w:br/>
        <w:t>ANNINA</w:t>
        <w:br/>
        <w:t>Poco rimanvi allora</w:t>
        <w:br/>
        <w:br/>
        <w:t>VIOLETTA</w:t>
        <w:br/>
        <w:t>Oh, mi sara' bastante;</w:t>
        <w:br/>
        <w:t>Cerca poscia mie lettere.</w:t>
        <w:br/>
        <w:br/>
        <w:t>ANNINA</w:t>
        <w:br/>
        <w:t>Ma voi?</w:t>
        <w:br/>
        <w:br/>
        <w:t>VIOLETTA</w:t>
        <w:br/>
        <w:t>Nulla occorra' sollecita, se puoi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br/>
        <w:t>(Annina esce)</w:t>
      </w:r>
      <w:r>
        <w:rPr>
          <w:rFonts w:cs="Times New Roman"/>
          <w:color w:val="000000"/>
        </w:rPr>
        <w:br/>
      </w:r>
      <w:r>
        <w:rPr>
          <w:rFonts w:cs="Times New Roman"/>
          <w:color w:val="000000"/>
          <w:sz w:val="28"/>
        </w:rPr>
        <w:br/>
      </w:r>
      <w:r>
        <w:rPr>
          <w:rFonts w:cs="Times New Roman"/>
          <w:color w:val="000000"/>
          <w:sz w:val="20"/>
        </w:rPr>
        <w:t>SCENA IV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Violetta, sola.)</w:t>
      </w:r>
      <w:r>
        <w:rPr>
          <w:rFonts w:cs="Times New Roman"/>
          <w:color w:val="000000"/>
        </w:rPr>
        <w:br/>
        <w:br/>
        <w:br/>
        <w:br/>
        <w:t>VIOLETTA</w:t>
        <w:br/>
      </w:r>
      <w:r>
        <w:rPr>
          <w:rFonts w:cs="Times New Roman"/>
          <w:i/>
          <w:color w:val="000000"/>
        </w:rPr>
        <w:t>(Trae dal seno una lettera.)</w:t>
      </w:r>
      <w:r>
        <w:rPr>
          <w:rFonts w:cs="Times New Roman"/>
          <w:color w:val="000000"/>
        </w:rPr>
        <w:br/>
        <w:t>"Teneste la promessa la disfida</w:t>
        <w:br/>
        <w:t>Ebbe luogo! il barone fu ferito,</w:t>
        <w:br/>
        <w:t>Pero' migliora Alfredo</w:t>
        <w:br/>
        <w:t>E' in stranio suolo; il vostro sacrifizio</w:t>
        <w:br/>
        <w:t>Io stesso gli ho svelato;</w:t>
        <w:br/>
        <w:t>Egli a voi tornera' pel suo perdono;</w:t>
        <w:br/>
        <w:t>Io pur verro' Curatevi meritate</w:t>
        <w:br/>
        <w:t>Un avvenir migliore. -</w:t>
        <w:br/>
        <w:t>Giorgio Germont".</w:t>
        <w:br/>
      </w:r>
      <w:r>
        <w:rPr>
          <w:rFonts w:cs="Times New Roman"/>
          <w:i/>
          <w:color w:val="000000"/>
        </w:rPr>
        <w:t>(desolata)</w:t>
      </w:r>
      <w:r>
        <w:rPr>
          <w:rFonts w:cs="Times New Roman"/>
          <w:color w:val="000000"/>
        </w:rPr>
        <w:br/>
        <w:t>E' tardi!</w:t>
        <w:br/>
      </w:r>
      <w:r>
        <w:rPr>
          <w:rFonts w:cs="Times New Roman"/>
          <w:i/>
          <w:color w:val="000000"/>
        </w:rPr>
        <w:t>(Si alza.)</w:t>
      </w:r>
      <w:r>
        <w:rPr>
          <w:rFonts w:cs="Times New Roman"/>
          <w:color w:val="000000"/>
        </w:rPr>
        <w:br/>
        <w:t>Attendo, attendo ne' a me giungon mai! . . .</w:t>
        <w:br/>
      </w:r>
      <w:r>
        <w:rPr>
          <w:rFonts w:cs="Times New Roman"/>
          <w:i/>
          <w:color w:val="000000"/>
        </w:rPr>
        <w:t>(Si guarda allo specchio.)</w:t>
      </w:r>
      <w:r>
        <w:rPr>
          <w:rFonts w:cs="Times New Roman"/>
          <w:color w:val="000000"/>
        </w:rPr>
        <w:br/>
        <w:t>Oh, come son mutata!</w:t>
        <w:br/>
        <w:t>Ma il dottore a sperar pure m'esorta!</w:t>
        <w:br/>
        <w:t>Ah, con tal morbo ogni speranza e' morta.</w:t>
        <w:br/>
        <w:t>Addio, del passato bei sogni ridenti,</w:t>
        <w:br/>
        <w:t>Le rose del volto gia' son pallenti;</w:t>
        <w:br/>
        <w:t>L'amore d'Alfredo pur esso mi manca,</w:t>
        <w:br/>
        <w:t>Conforto, sostegno dell'anima stanca</w:t>
        <w:br/>
        <w:t>Ah, della traviata sorridi al desio;</w:t>
        <w:br/>
        <w:t>A lei, deh, perdona; tu accoglila, o Dio,</w:t>
        <w:br/>
        <w:t>Or tutto fini'.</w:t>
        <w:br/>
        <w:t>Le gioie, i dolori tra poco avran fine,</w:t>
        <w:br/>
        <w:t>La tomba ai mortali di tutto e' confine!</w:t>
        <w:br/>
        <w:t>Non lagrima o fiore avra' la mia fossa,</w:t>
        <w:br/>
        <w:t>Non croce col nome che copra quest'ossa!</w:t>
        <w:br/>
        <w:t>Ah, della traviata sorridi al desio;</w:t>
        <w:br/>
        <w:t>A lei, deh, perdona; tu accoglila, o Dio.</w:t>
        <w:br/>
        <w:t>Or tutto fini'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br/>
        <w:t>(Siede.)</w:t>
      </w:r>
      <w:r>
        <w:rPr>
          <w:rFonts w:cs="Times New Roman"/>
          <w:color w:val="000000"/>
        </w:rPr>
        <w:br/>
        <w:br/>
        <w:t>CORO DI MASCHERE</w:t>
        <w:br/>
      </w:r>
      <w:r>
        <w:rPr>
          <w:rFonts w:cs="Times New Roman"/>
          <w:i/>
          <w:color w:val="000000"/>
        </w:rPr>
        <w:t>(all'esterno)</w:t>
      </w:r>
      <w:r>
        <w:rPr>
          <w:rFonts w:cs="Times New Roman"/>
          <w:color w:val="000000"/>
        </w:rPr>
        <w:br/>
        <w:t>Largo al quadrupede</w:t>
        <w:br/>
        <w:t>Sir della festa,</w:t>
        <w:br/>
        <w:t>Di fiori e pampini</w:t>
        <w:br/>
        <w:t>Cinto la testa</w:t>
        <w:br/>
        <w:t>Largo al piu' docile</w:t>
        <w:br/>
        <w:t>D'ogni cornuto,</w:t>
        <w:br/>
        <w:t>Di corni e pifferi</w:t>
        <w:br/>
        <w:t>Abbia il saluto.</w:t>
        <w:br/>
        <w:t>Parigini, date passo</w:t>
        <w:br/>
        <w:t>Al trionfo del Bue grasso.</w:t>
        <w:br/>
        <w:t>L'Asia, ne' l'Africa</w:t>
        <w:br/>
        <w:t>Vide il piu' bello,</w:t>
        <w:br/>
        <w:t>Vanto ed orgoglio</w:t>
        <w:br/>
        <w:t>D'ogni macello</w:t>
        <w:br/>
        <w:t>Allegre maschere,</w:t>
        <w:br/>
        <w:t>Pazzi garzoni,</w:t>
        <w:br/>
        <w:t>Tutti plauditelo</w:t>
        <w:br/>
        <w:t>Con canti e suoni!</w:t>
        <w:br/>
        <w:t>Parigini, date passo</w:t>
        <w:br/>
        <w:t>Al trionfo del Bue grasso.</w:t>
        <w:br/>
        <w:br/>
      </w:r>
      <w:r>
        <w:rPr>
          <w:rFonts w:cs="Times New Roman"/>
          <w:color w:val="000000"/>
          <w:sz w:val="28"/>
        </w:rPr>
        <w:br/>
      </w:r>
      <w:r>
        <w:rPr>
          <w:rFonts w:cs="Times New Roman"/>
          <w:color w:val="000000"/>
          <w:sz w:val="20"/>
        </w:rPr>
        <w:t>SCENA V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Detta ed Annina, che torna frettolosa.)</w:t>
      </w:r>
      <w:r>
        <w:rPr>
          <w:rFonts w:cs="Times New Roman"/>
          <w:color w:val="000000"/>
        </w:rPr>
        <w:br/>
        <w:br/>
        <w:br/>
        <w:br/>
        <w:t>ANNINA</w:t>
        <w:br/>
      </w:r>
      <w:r>
        <w:rPr>
          <w:rFonts w:cs="Times New Roman"/>
          <w:i/>
          <w:color w:val="000000"/>
        </w:rPr>
        <w:t>(esitando)</w:t>
      </w:r>
      <w:r>
        <w:rPr>
          <w:rFonts w:cs="Times New Roman"/>
          <w:color w:val="000000"/>
        </w:rPr>
        <w:br/>
        <w:t>Signora!</w:t>
        <w:br/>
        <w:br/>
        <w:t>VIOLETTA</w:t>
        <w:br/>
        <w:t>Che t'accade?</w:t>
        <w:br/>
        <w:br/>
        <w:t>ANNINA</w:t>
        <w:br/>
        <w:t>Quest'oggi, e' vero?</w:t>
        <w:br/>
        <w:t>Vi sentite meglio?</w:t>
        <w:br/>
        <w:br/>
        <w:t>VIOLETTA</w:t>
        <w:br/>
        <w:t>Si', perche'?</w:t>
        <w:br/>
        <w:br/>
        <w:t>ANNINA</w:t>
        <w:br/>
        <w:t>D'esser calma promettete?</w:t>
        <w:br/>
        <w:br/>
        <w:t>VIOLETTA</w:t>
        <w:br/>
        <w:t>Si', che vuoi dirmi?</w:t>
        <w:br/>
        <w:br/>
        <w:t>ANNINA</w:t>
        <w:br/>
        <w:t>Prevenir vi volli</w:t>
        <w:br/>
        <w:t>Una gioia improvvisa</w:t>
        <w:br/>
        <w:br/>
        <w:t>VIOLETTA</w:t>
        <w:br/>
        <w:t>Una gioia! dicesti?</w:t>
        <w:br/>
        <w:br/>
        <w:t>ANNINA</w:t>
        <w:br/>
        <w:t>Si', o signora</w:t>
        <w:br/>
        <w:br/>
        <w:t>VIOLETTA</w:t>
        <w:br/>
        <w:t>Alfredo! Ah, tu il vedesti? ei vien! l'affretta 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br/>
        <w:t>(Annina afferma col capo, e va ad aprire la porta.)</w:t>
      </w:r>
      <w:r>
        <w:rPr>
          <w:rFonts w:cs="Times New Roman"/>
          <w:color w:val="000000"/>
        </w:rPr>
        <w:br/>
        <w:br/>
      </w:r>
      <w:r>
        <w:rPr>
          <w:rFonts w:cs="Times New Roman"/>
          <w:color w:val="000000"/>
          <w:sz w:val="28"/>
        </w:rPr>
        <w:br/>
      </w:r>
      <w:r>
        <w:rPr>
          <w:rFonts w:cs="Times New Roman"/>
          <w:color w:val="000000"/>
          <w:sz w:val="20"/>
        </w:rPr>
        <w:t>SCENA VI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Violetta, Alfredo e Annina.)</w:t>
      </w:r>
      <w:r>
        <w:rPr>
          <w:rFonts w:cs="Times New Roman"/>
          <w:color w:val="000000"/>
        </w:rPr>
        <w:br/>
        <w:br/>
        <w:br/>
        <w:br/>
        <w:t>VIOLETTA</w:t>
        <w:br/>
      </w:r>
      <w:r>
        <w:rPr>
          <w:rFonts w:cs="Times New Roman"/>
          <w:i/>
          <w:color w:val="000000"/>
        </w:rPr>
        <w:t>(Andando verso l'uscio.)</w:t>
      </w:r>
      <w:r>
        <w:rPr>
          <w:rFonts w:cs="Times New Roman"/>
          <w:color w:val="000000"/>
        </w:rPr>
        <w:br/>
        <w:t>Alfredo!</w:t>
        <w:br/>
      </w:r>
      <w:r>
        <w:rPr>
          <w:rFonts w:cs="Times New Roman"/>
          <w:i/>
          <w:color w:val="000000"/>
        </w:rPr>
        <w:t xml:space="preserve">(Alfredo comparisce pallido per la commozione, </w:t>
        <w:br/>
        <w:t>ed ambedue, gettandosi le braccia al collo, esclamano:)</w:t>
      </w:r>
      <w:r>
        <w:rPr>
          <w:rFonts w:cs="Times New Roman"/>
          <w:color w:val="000000"/>
        </w:rPr>
        <w:br/>
        <w:t>Amato Alfredo!</w:t>
        <w:br/>
        <w:br/>
        <w:t>ALFREDO</w:t>
        <w:br/>
        <w:t>Mia Violetta!</w:t>
        <w:br/>
        <w:t>Colpevol sono so tutto, o cara.</w:t>
        <w:br/>
        <w:br/>
        <w:t>VIOLETTA</w:t>
        <w:br/>
        <w:t>Io so che alfine reso mi sei!</w:t>
        <w:br/>
        <w:br/>
        <w:t>ALFREDO</w:t>
        <w:br/>
        <w:t>Da questo palpito s'io t'ami impara,</w:t>
        <w:br/>
        <w:t>Senza te esistere piu' non potrei.</w:t>
        <w:br/>
        <w:br/>
        <w:t>VIOLETTA</w:t>
        <w:br/>
        <w:t>Ah, s'anco in vita m'hai ritrovata,</w:t>
        <w:br/>
        <w:t>Credi che uccidere non puo' il dolor.</w:t>
        <w:br/>
        <w:br/>
        <w:t>ALFREDO</w:t>
        <w:br/>
        <w:t>Scorda l'affanno, donna adorata,</w:t>
        <w:br/>
        <w:t>A me perdona e al genitor.</w:t>
        <w:br/>
        <w:br/>
        <w:t>VIOLETTA</w:t>
        <w:br/>
        <w:t>Ch'io ti perdoni? la rea son io:</w:t>
        <w:br/>
        <w:t>Ma solo amore tal mi rende'</w:t>
        <w:br/>
        <w:br/>
        <w:t>A DUE</w:t>
        <w:br/>
        <w:t>Null'uomo o demone, angelo mio,</w:t>
        <w:br/>
        <w:t>Mai piu' staccarti potra' da me.</w:t>
        <w:br/>
        <w:t>Parigi, o cara/o noi lasceremo,</w:t>
        <w:br/>
        <w:t>La vita uniti trascorreremo:</w:t>
        <w:br/>
        <w:t>De' corsi affanni compenso avrai,</w:t>
        <w:br/>
        <w:t>La mia/tua salute rifiorira'.</w:t>
        <w:br/>
        <w:t>Sospiro e luce tu mi sarai,</w:t>
        <w:br/>
        <w:t>Tutto il futuro ne arridera'.</w:t>
        <w:br/>
        <w:br/>
        <w:t>VIOLETTA</w:t>
        <w:br/>
        <w:t>Ah, non piu', a un tempio</w:t>
        <w:br/>
        <w:t>Alfredo, andiamo,</w:t>
        <w:br/>
        <w:t>Del tuo ritorno grazie rendiamo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Vacilla.)</w:t>
      </w:r>
      <w:r>
        <w:rPr>
          <w:rFonts w:cs="Times New Roman"/>
          <w:color w:val="000000"/>
        </w:rPr>
        <w:br/>
        <w:br/>
        <w:t>ALFREDO</w:t>
        <w:br/>
        <w:t>Tu impallidisci</w:t>
        <w:br/>
        <w:br/>
        <w:t>VIOLETTA</w:t>
        <w:br/>
        <w:t>E' nulla, sai!</w:t>
        <w:br/>
        <w:t>Gioia improvvisa non entra mai</w:t>
        <w:br/>
        <w:t>Senza turbarlo in mesto core</w:t>
      </w:r>
    </w:p>
    <w:p>
      <w:pPr>
        <w:pStyle w:val="Normal"/>
        <w:rPr/>
      </w:pPr>
      <w:r>
        <w:rPr>
          <w:rFonts w:cs="Times New Roman"/>
          <w:i/>
          <w:color w:val="000000"/>
        </w:rPr>
        <w:t>(Si abbandona come sfinita sopra una sedia col capo cadente all'indietro.)</w:t>
      </w:r>
      <w:r>
        <w:rPr>
          <w:rFonts w:cs="Times New Roman"/>
          <w:color w:val="000000"/>
        </w:rPr>
        <w:br/>
        <w:br/>
        <w:t>ALFREDO</w:t>
        <w:br/>
      </w:r>
      <w:r>
        <w:rPr>
          <w:rFonts w:cs="Times New Roman"/>
          <w:i/>
          <w:color w:val="000000"/>
        </w:rPr>
        <w:t>(spaventato, sorreggendola)</w:t>
      </w:r>
      <w:r>
        <w:rPr>
          <w:rFonts w:cs="Times New Roman"/>
          <w:color w:val="000000"/>
        </w:rPr>
        <w:br/>
        <w:t>Gran Dio! Violetta!</w:t>
        <w:br/>
        <w:br/>
        <w:t>VIOLETTA</w:t>
        <w:br/>
      </w:r>
      <w:r>
        <w:rPr>
          <w:rFonts w:cs="Times New Roman"/>
          <w:i/>
          <w:color w:val="000000"/>
        </w:rPr>
        <w:t>(sforzandosi)</w:t>
      </w:r>
      <w:r>
        <w:rPr>
          <w:rFonts w:cs="Times New Roman"/>
          <w:color w:val="000000"/>
        </w:rPr>
        <w:br/>
        <w:t>E' il mio malore</w:t>
        <w:br/>
        <w:t>Fu debolezza! ora son forte</w:t>
        <w:br/>
      </w:r>
      <w:r>
        <w:rPr>
          <w:rFonts w:cs="Times New Roman"/>
          <w:i/>
          <w:color w:val="000000"/>
        </w:rPr>
        <w:t>(sforzandosi)</w:t>
      </w:r>
      <w:r>
        <w:rPr>
          <w:rFonts w:cs="Times New Roman"/>
          <w:color w:val="000000"/>
        </w:rPr>
        <w:br/>
        <w:t>Vedi? sorrido</w:t>
        <w:br/>
        <w:br/>
        <w:t>ALFREDO</w:t>
        <w:br/>
      </w:r>
      <w:r>
        <w:rPr>
          <w:rFonts w:cs="Times New Roman"/>
          <w:i/>
          <w:color w:val="000000"/>
        </w:rPr>
        <w:t>(desolato)</w:t>
      </w:r>
      <w:r>
        <w:rPr>
          <w:rFonts w:cs="Times New Roman"/>
          <w:color w:val="000000"/>
        </w:rPr>
        <w:br/>
        <w:t>(Ahi, cruda sorte!)</w:t>
        <w:br/>
        <w:br/>
        <w:t>VIOLETTA</w:t>
        <w:br/>
        <w:t>Fu nulla Annina, dammi a vestire.</w:t>
        <w:br/>
        <w:br/>
        <w:t>ALFREDO</w:t>
        <w:br/>
        <w:t>Adesso? Attendi</w:t>
        <w:br/>
        <w:br/>
        <w:t>VIOLETTA</w:t>
        <w:br/>
      </w:r>
      <w:r>
        <w:rPr>
          <w:rFonts w:cs="Times New Roman"/>
          <w:i/>
          <w:color w:val="000000"/>
        </w:rPr>
        <w:t>(alzandosi)</w:t>
      </w:r>
      <w:r>
        <w:rPr>
          <w:rFonts w:cs="Times New Roman"/>
          <w:color w:val="000000"/>
        </w:rPr>
        <w:br/>
        <w:t>No voglio uscire.</w:t>
        <w:br/>
      </w:r>
      <w:r>
        <w:rPr>
          <w:rFonts w:cs="Times New Roman"/>
          <w:i/>
          <w:color w:val="000000"/>
        </w:rPr>
        <w:t xml:space="preserve">(Annina le presenta una veste ch'ella fa per indossare </w:t>
        <w:br/>
        <w:t>e impedita dalla debolezza, esclama:)</w:t>
      </w:r>
      <w:r>
        <w:rPr>
          <w:rFonts w:cs="Times New Roman"/>
          <w:color w:val="000000"/>
        </w:rPr>
        <w:br/>
        <w:t xml:space="preserve">Gran Dio! non posso! </w:t>
      </w:r>
      <w:r>
        <w:rPr>
          <w:rFonts w:cs="Times New Roman"/>
          <w:i/>
          <w:color w:val="000000"/>
        </w:rPr>
        <w:br/>
        <w:t>(Getta con dispetto la veste e ricade sulla sedia.)</w:t>
      </w:r>
      <w:r>
        <w:rPr>
          <w:rFonts w:cs="Times New Roman"/>
          <w:color w:val="000000"/>
        </w:rPr>
        <w:br/>
        <w:br/>
        <w:t>ALFREDO</w:t>
        <w:br/>
      </w:r>
      <w:r>
        <w:rPr>
          <w:rFonts w:cs="Times New Roman"/>
          <w:i/>
          <w:color w:val="000000"/>
        </w:rPr>
        <w:t>(ad Annina)</w:t>
      </w:r>
      <w:r>
        <w:rPr>
          <w:rFonts w:cs="Times New Roman"/>
          <w:color w:val="000000"/>
        </w:rPr>
        <w:br/>
        <w:t>(Cielo! che vedo!)</w:t>
        <w:br/>
        <w:t>Va pel dottor</w:t>
        <w:br/>
        <w:br/>
        <w:t>VIOLETTA</w:t>
        <w:br/>
      </w:r>
      <w:r>
        <w:rPr>
          <w:rFonts w:cs="Times New Roman"/>
          <w:i/>
          <w:color w:val="000000"/>
        </w:rPr>
        <w:t>(ad Annina)</w:t>
      </w:r>
      <w:r>
        <w:rPr>
          <w:rFonts w:cs="Times New Roman"/>
          <w:color w:val="000000"/>
        </w:rPr>
        <w:br/>
        <w:t>Digli che Alfredo</w:t>
        <w:br/>
        <w:t>E' ritornato all'amor mio</w:t>
        <w:br/>
        <w:t>Digli che vivere ancor vogl'io</w:t>
        <w:br/>
      </w:r>
      <w:r>
        <w:rPr>
          <w:rFonts w:cs="Times New Roman"/>
          <w:i/>
          <w:color w:val="000000"/>
        </w:rPr>
        <w:t>(Annina parte.)</w:t>
        <w:br/>
        <w:t>(ad Alfredo)</w:t>
      </w:r>
      <w:r>
        <w:rPr>
          <w:rFonts w:cs="Times New Roman"/>
          <w:color w:val="000000"/>
        </w:rPr>
        <w:br/>
        <w:t>Ma se tornando non m'hai salvato,</w:t>
        <w:br/>
        <w:t>A niuno in terra salvarmi e' dato.</w:t>
        <w:br/>
      </w:r>
      <w:r>
        <w:rPr>
          <w:rFonts w:cs="Times New Roman"/>
          <w:i/>
          <w:color w:val="000000"/>
        </w:rPr>
        <w:t>(sorgendo impetuosa)</w:t>
      </w:r>
      <w:r>
        <w:rPr>
          <w:rFonts w:cs="Times New Roman"/>
          <w:color w:val="000000"/>
        </w:rPr>
        <w:br/>
        <w:t>Gran Dio! morir si' giovane,</w:t>
        <w:br/>
        <w:t>Io che penato ho tanto!</w:t>
        <w:br/>
        <w:t>Morir si' presso a tergere</w:t>
        <w:br/>
        <w:t>Il mio si' lungo pianto!</w:t>
        <w:br/>
        <w:t>Ah, dunque fu delirio</w:t>
        <w:br/>
        <w:t>La cruda mia speranza;</w:t>
        <w:br/>
        <w:t>Invano di costanza</w:t>
        <w:br/>
        <w:t>Armato avro' il mio cor!</w:t>
        <w:br/>
        <w:t>Alfredo! oh, il crudo termine</w:t>
        <w:br/>
        <w:t>Serbato al nostro amor!</w:t>
        <w:br/>
        <w:br/>
        <w:t>ALFREDO</w:t>
        <w:br/>
        <w:t>Oh mio sospiro, oh palpito,</w:t>
        <w:br/>
        <w:t>Diletto del cor mio!</w:t>
        <w:br/>
        <w:t>Le mie colle tue lagrime</w:t>
        <w:br/>
        <w:t>Confondere degg'io</w:t>
        <w:br/>
        <w:t>Ma piu' che mai, deh, credilo,</w:t>
        <w:br/>
        <w:t>M'e' d'uopo di costanza,</w:t>
        <w:br/>
        <w:t>Ah! tutto alla speranza</w:t>
        <w:br/>
        <w:t>Non chiudere il tuo cor.</w:t>
        <w:br/>
        <w:t>Violetta mia, deh, calmati,</w:t>
        <w:br/>
        <w:t>M'uccide il tuo dolor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br/>
        <w:t>(Violetta s'abbatte sul canape'.)</w:t>
      </w:r>
      <w:r>
        <w:rPr>
          <w:rFonts w:cs="Times New Roman"/>
          <w:color w:val="000000"/>
        </w:rPr>
        <w:br/>
        <w:br/>
      </w:r>
      <w:r>
        <w:rPr>
          <w:rFonts w:cs="Times New Roman"/>
          <w:color w:val="000000"/>
          <w:sz w:val="20"/>
        </w:rPr>
        <w:t>SCENA VII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Detti, Annina, il signor Germont, ed il Dottore.)</w:t>
      </w:r>
      <w:r>
        <w:rPr>
          <w:rFonts w:cs="Times New Roman"/>
          <w:color w:val="000000"/>
        </w:rPr>
        <w:br/>
        <w:br/>
        <w:br/>
        <w:br/>
        <w:t>GERMONT</w:t>
        <w:br/>
        <w:t>Ah, Violetta!</w:t>
        <w:br/>
        <w:br/>
        <w:t>VIOLETTA</w:t>
        <w:br/>
        <w:t>Voi, Signor!</w:t>
        <w:br/>
        <w:br/>
        <w:t>ALFREDO</w:t>
        <w:br/>
        <w:t>Mio padre!</w:t>
        <w:br/>
        <w:br/>
        <w:t>VIOLETTA</w:t>
        <w:br/>
        <w:t>Non mi scordaste?</w:t>
        <w:br/>
        <w:br/>
        <w:t>GERMONT</w:t>
        <w:br/>
        <w:t>La promessa adempio</w:t>
        <w:br/>
        <w:t>A stringervi qual figlia vengo al seno,</w:t>
        <w:br/>
        <w:t>O generosa</w:t>
        <w:br/>
        <w:br/>
        <w:t>VIOLETTA</w:t>
        <w:br/>
        <w:t>Ahime', tardi giungeste!</w:t>
        <w:br/>
        <w:t>Pure, grata ven sono</w:t>
        <w:br/>
        <w:t>Grenvil, vedete? tra le braccia io spiro</w:t>
        <w:br/>
        <w:t>Di quanti ho cari al mondo</w:t>
        <w:br/>
        <w:br/>
        <w:t>GERMONT</w:t>
        <w:br/>
        <w:t>Che mai dite!</w:t>
        <w:br/>
      </w:r>
      <w:r>
        <w:rPr>
          <w:rFonts w:cs="Times New Roman"/>
          <w:i/>
          <w:color w:val="000000"/>
        </w:rPr>
        <w:t>(osservando Violetta)</w:t>
      </w:r>
      <w:r>
        <w:rPr>
          <w:rFonts w:cs="Times New Roman"/>
          <w:color w:val="000000"/>
        </w:rPr>
        <w:br/>
        <w:t>(Oh cielo e' ver!)</w:t>
        <w:br/>
        <w:br/>
        <w:t>ALFREDO</w:t>
        <w:br/>
        <w:t>La vedi, padre mio?</w:t>
        <w:br/>
        <w:br/>
        <w:t>GERMONT</w:t>
        <w:br/>
        <w:t>Di piu' non lacerarmi</w:t>
        <w:br/>
        <w:t>Troppo rimorso l'alma mi divora</w:t>
        <w:br/>
        <w:t>Quasi fulmin m'atterra ogni suo detto</w:t>
        <w:br/>
        <w:t>Oh, malcauto vegliardo!</w:t>
        <w:br/>
        <w:t>Ah, tutto il mal ch'io feci ora sol vedo!</w:t>
        <w:br/>
        <w:br/>
        <w:t>VIOLETTA</w:t>
        <w:br/>
      </w:r>
      <w:r>
        <w:rPr>
          <w:rFonts w:cs="Times New Roman"/>
          <w:i/>
          <w:color w:val="000000"/>
        </w:rPr>
        <w:t xml:space="preserve">(frattanto avra' aperto a stento un ripostiglio della toilette, </w:t>
        <w:br/>
        <w:t>e toltone un medaglione dice:)</w:t>
      </w:r>
      <w:r>
        <w:rPr>
          <w:rFonts w:cs="Times New Roman"/>
          <w:color w:val="000000"/>
        </w:rPr>
        <w:br/>
        <w:t>Piu' a me t'appressa ascolta, amato Alfredo.</w:t>
        <w:br/>
        <w:t>Prendi: quest'e' l'immagine</w:t>
        <w:br/>
        <w:t>De' miei passati giorni;</w:t>
        <w:br/>
        <w:t>A rammentar ti torni</w:t>
        <w:br/>
        <w:t>Colei che si' t'amo'.</w:t>
        <w:br/>
        <w:t>Se una pudica vergine</w:t>
        <w:br/>
        <w:t>Degli anni suoi nel fiore</w:t>
        <w:br/>
        <w:t>A te donasse il core</w:t>
        <w:br/>
        <w:t>Sposa ti sia lo vo'.</w:t>
        <w:br/>
        <w:t>Le porgi questa effigie:</w:t>
        <w:br/>
        <w:t>Dille che dono ell'e'</w:t>
        <w:br/>
        <w:t>Di chi nel ciel tra gli angeli</w:t>
        <w:br/>
        <w:t>Prega per lei, per te.</w:t>
        <w:br/>
        <w:br/>
        <w:t>ALFREDO</w:t>
        <w:br/>
        <w:t>No, non morrai, non dirmelo</w:t>
        <w:br/>
        <w:t>Dei viver, amor mio</w:t>
        <w:br/>
        <w:t>A strazio si' terribile</w:t>
        <w:br/>
        <w:t>Qui non mi trasse Iddio</w:t>
        <w:br/>
        <w:t>Si' presto, ah no, dividerti</w:t>
        <w:br/>
        <w:t>Morte non puo' da me.</w:t>
        <w:br/>
        <w:t>Ah, vivi, o un solo feretro</w:t>
        <w:br/>
        <w:t>M'accogliera' con te.</w:t>
        <w:br/>
        <w:br/>
        <w:t>GERMONT</w:t>
        <w:br/>
        <w:t>Cara, sublime vittima</w:t>
        <w:br/>
        <w:t>D'un disperato amore,</w:t>
        <w:br/>
        <w:t>Perdonami lo strazio</w:t>
        <w:br/>
        <w:t>Recato al tuo bel core.</w:t>
        <w:br/>
        <w:br/>
        <w:t>GERMONT, DOTTORE E ANNINA</w:t>
        <w:br/>
        <w:t>Finche' avra' il ciglio lacrime</w:t>
        <w:br/>
        <w:t>Io piangero' per te</w:t>
        <w:br/>
        <w:t>Vola a' beati spiriti;</w:t>
        <w:br/>
        <w:t>Iddio ti chiama a se'.</w:t>
        <w:br/>
        <w:br/>
        <w:t>VIOLETTA</w:t>
        <w:br/>
      </w:r>
      <w:r>
        <w:rPr>
          <w:rFonts w:cs="Times New Roman"/>
          <w:i/>
          <w:color w:val="000000"/>
        </w:rPr>
        <w:t>(rialzandosi animata)</w:t>
      </w:r>
      <w:r>
        <w:rPr>
          <w:rFonts w:cs="Times New Roman"/>
          <w:color w:val="000000"/>
        </w:rPr>
        <w:br/>
        <w:t>E' strano!</w:t>
        <w:br/>
        <w:br/>
        <w:t>TUTTI</w:t>
        <w:br/>
        <w:t>Che!</w:t>
        <w:br/>
        <w:br/>
        <w:t>VIOLETTA</w:t>
        <w:br/>
        <w:t>Cessarono</w:t>
        <w:br/>
        <w:t>Gli spasmi del dolore.</w:t>
        <w:br/>
        <w:t>In me rinasce m'agita</w:t>
        <w:br/>
        <w:t>Insolito vigore!</w:t>
        <w:br/>
        <w:t>Ah! io ritorno a vivere</w:t>
        <w:br/>
      </w:r>
      <w:r>
        <w:rPr>
          <w:rFonts w:cs="Times New Roman"/>
          <w:i/>
          <w:color w:val="000000"/>
        </w:rPr>
        <w:t>(trasalendo)</w:t>
      </w:r>
      <w:r>
        <w:rPr>
          <w:rFonts w:cs="Times New Roman"/>
          <w:color w:val="000000"/>
        </w:rPr>
        <w:br/>
        <w:t>Oh gioia!</w:t>
      </w:r>
    </w:p>
    <w:p>
      <w:pPr>
        <w:pStyle w:val="Normal"/>
        <w:rPr/>
      </w:pPr>
      <w:r>
        <w:rPr>
          <w:rFonts w:cs="Times New Roman"/>
          <w:i/>
          <w:color w:val="000000"/>
        </w:rPr>
        <w:t>(Ricade sul canape'.)</w:t>
      </w:r>
      <w:r>
        <w:rPr>
          <w:rFonts w:cs="Times New Roman"/>
          <w:color w:val="000000"/>
        </w:rPr>
        <w:br/>
        <w:br/>
        <w:t>TUTTI</w:t>
        <w:br/>
        <w:t>O cielo! muor!</w:t>
        <w:br/>
        <w:br/>
        <w:t>ALFREDO</w:t>
        <w:br/>
        <w:t>Violetta!</w:t>
        <w:br/>
        <w:br/>
        <w:t>ANNINA E GERMONT</w:t>
        <w:br/>
        <w:t>Oh Dio, soccorrasi</w:t>
        <w:br/>
        <w:br/>
        <w:t>DOTTORE</w:t>
        <w:br/>
      </w:r>
      <w:r>
        <w:rPr>
          <w:rFonts w:cs="Times New Roman"/>
          <w:i/>
          <w:color w:val="000000"/>
        </w:rPr>
        <w:t>(dopo averle toccato il polso)</w:t>
      </w:r>
      <w:r>
        <w:rPr>
          <w:rFonts w:cs="Times New Roman"/>
          <w:color w:val="000000"/>
        </w:rPr>
        <w:br/>
        <w:t>E' spenta!</w:t>
        <w:br/>
        <w:br/>
        <w:t>TUTTI</w:t>
        <w:br/>
        <w:t>Oh mio dolor!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br/>
        <w:br/>
        <w:t>(quadro e cala la tela.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2:46:00Z</dcterms:created>
  <dc:creator>Marco Cadario</dc:creator>
  <dc:description/>
  <dc:language>en-US</dc:language>
  <cp:lastModifiedBy>Marco Cadario</cp:lastModifiedBy>
  <dcterms:modified xsi:type="dcterms:W3CDTF">2001-11-23T17:22:00Z</dcterms:modified>
  <cp:revision>8</cp:revision>
  <dc:subject/>
  <dc:title>"La Traviata"</dc:title>
</cp:coreProperties>
</file>