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rPr>
          <w:sz w:val="32"/>
        </w:rPr>
      </w:pPr>
      <w:r>
        <w:rPr>
          <w:sz w:val="32"/>
        </w:rPr>
        <w:t>Lucrezia Borgia</w:t>
      </w:r>
    </w:p>
    <w:p>
      <w:pPr>
        <w:pStyle w:val="H2"/>
        <w:rPr>
          <w:sz w:val="24"/>
        </w:rPr>
      </w:pPr>
      <w:r>
        <w:rPr>
          <w:sz w:val="24"/>
        </w:rPr>
        <w:t>Prolo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3"/>
        <w:rPr>
          <w:b w:val="false"/>
          <w:b w:val="false"/>
          <w:sz w:val="24"/>
        </w:rPr>
      </w:pPr>
      <w:r>
        <w:rPr>
          <w:b w:val="false"/>
          <w:sz w:val="24"/>
        </w:rPr>
        <w:t>Scena I</w:t>
      </w:r>
    </w:p>
    <w:p>
      <w:pPr>
        <w:pStyle w:val="Normal"/>
        <w:rPr/>
      </w:pPr>
      <w:r>
        <w:rPr>
          <w:i/>
        </w:rPr>
        <w:t>Terrazzo nel palazzo Grimani in Venezia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(Festa di notte. Alcune maschere attraversano di tratto in tratto il teatro. Dai due lati del terrazzo si vede il palagio splendidamente illuminato: in fondo il canale della Giudecca, sul quale si veggono a passare ad intervalli nelle tenebre alcune gondole; in lontano Venezia al chiaror della luna.)</w:t>
      </w:r>
      <w:r>
        <w:rPr/>
        <w:t xml:space="preserve"> </w:t>
      </w:r>
    </w:p>
    <w:p>
      <w:pPr>
        <w:pStyle w:val="Normal"/>
        <w:rPr/>
      </w:pPr>
      <w:r>
        <w:rPr/>
        <w:t>GAZELLA</w:t>
        <w:br/>
        <w:t xml:space="preserve">Bella Venezia! </w:t>
      </w:r>
    </w:p>
    <w:p>
      <w:pPr>
        <w:pStyle w:val="Normal"/>
        <w:rPr/>
      </w:pPr>
      <w:r>
        <w:rPr/>
        <w:t>PETRUCCI</w:t>
        <w:br/>
        <w:t xml:space="preserve">Amabile! </w:t>
      </w:r>
    </w:p>
    <w:p>
      <w:pPr>
        <w:pStyle w:val="Normal"/>
        <w:rPr/>
      </w:pPr>
      <w:r>
        <w:rPr/>
        <w:t>GAZELLA E PETRUCCI</w:t>
        <w:br/>
        <w:t xml:space="preserve">D'ogni piacer soggiorno! </w:t>
      </w:r>
    </w:p>
    <w:p>
      <w:pPr>
        <w:pStyle w:val="Normal"/>
        <w:rPr/>
      </w:pPr>
      <w:r>
        <w:rPr/>
        <w:t>ORSINI</w:t>
        <w:br/>
        <w:t>Men die sue notti è limpido</w:t>
        <w:br/>
        <w:t xml:space="preserve">D'ogn' altro cielo il giorno. </w:t>
      </w:r>
    </w:p>
    <w:p>
      <w:pPr>
        <w:pStyle w:val="Normal"/>
        <w:rPr/>
      </w:pPr>
      <w:r>
        <w:rPr/>
        <w:t>ORSINI, LIVORETTO, VITELLOZZO, PETRUCCI E GAZELLA</w:t>
        <w:br/>
        <w:t>Bella Venezia! amabile!</w:t>
        <w:br/>
        <w:t>D'ogni piacer soggiorno!</w:t>
        <w:br/>
        <w:t>Men di sue notti è limpido</w:t>
        <w:br/>
        <w:t>D'ogn' altro cielo il giorno.</w:t>
        <w:br/>
      </w:r>
      <w:r>
        <w:rPr>
          <w:i/>
        </w:rPr>
        <w:t>(Corron d'ogni parte a veder le dame e le maschere che passeggiano.)</w:t>
      </w:r>
      <w:r>
        <w:rPr/>
        <w:br/>
        <w:t>E l'orator Grimani</w:t>
        <w:br/>
        <w:t>Noi seguirem domani:</w:t>
        <w:br/>
        <w:t>Tali avrem mai</w:t>
        <w:br/>
        <w:t xml:space="preserve">Tali delizie in rive al Po? </w:t>
      </w:r>
    </w:p>
    <w:p>
      <w:pPr>
        <w:pStyle w:val="Normal"/>
        <w:rPr/>
      </w:pPr>
      <w:r>
        <w:rPr/>
        <w:t xml:space="preserve">GUBETTA </w:t>
      </w:r>
      <w:r>
        <w:rPr>
          <w:i/>
        </w:rPr>
        <w:t>(inoltrandosi)</w:t>
      </w:r>
      <w:r>
        <w:rPr/>
        <w:br/>
        <w:t>Le avrem.</w:t>
        <w:br/>
        <w:t>D'Alfonso è splendida, lieta la Corte assai ...</w:t>
        <w:br/>
        <w:t xml:space="preserve">Lucrezia Borgia ... </w:t>
      </w:r>
    </w:p>
    <w:p>
      <w:pPr>
        <w:pStyle w:val="Normal"/>
        <w:rPr/>
      </w:pPr>
      <w:r>
        <w:rPr/>
        <w:t>GLI ALTRI E CORO</w:t>
        <w:br/>
        <w:t xml:space="preserve">Acquetati ... non la nomar giammai. </w:t>
      </w:r>
    </w:p>
    <w:p>
      <w:pPr>
        <w:pStyle w:val="Normal"/>
        <w:rPr/>
      </w:pPr>
      <w:r>
        <w:rPr/>
        <w:t>VITELLOZZO</w:t>
        <w:br/>
        <w:t xml:space="preserve">Nome esecreto è questo. </w:t>
      </w:r>
    </w:p>
    <w:p>
      <w:pPr>
        <w:pStyle w:val="Normal"/>
        <w:rPr/>
      </w:pPr>
      <w:r>
        <w:rPr/>
        <w:t>LIVORETTI</w:t>
        <w:br/>
        <w:t xml:space="preserve">La Borgia ... io la detesto ... </w:t>
      </w:r>
    </w:p>
    <w:p>
      <w:pPr>
        <w:pStyle w:val="Normal"/>
        <w:rPr/>
      </w:pPr>
      <w:r>
        <w:rPr/>
        <w:t>TUTTI E CORO</w:t>
        <w:br/>
        <w:t>Chi le sue colpe intendere,</w:t>
        <w:br/>
        <w:t xml:space="preserve">E non odiarla può? </w:t>
      </w:r>
    </w:p>
    <w:p>
      <w:pPr>
        <w:pStyle w:val="Normal"/>
        <w:rPr/>
      </w:pPr>
      <w:r>
        <w:rPr/>
        <w:t>ORSINI</w:t>
        <w:br/>
        <w:t>Io più di tutti. Uditemi ...</w:t>
        <w:br/>
      </w:r>
      <w:r>
        <w:rPr>
          <w:i/>
        </w:rPr>
        <w:t>(Tutti si accostano.)</w:t>
      </w:r>
      <w:r>
        <w:rPr/>
        <w:br/>
        <w:t xml:space="preserve">Un veglio ... un indovino ... </w:t>
      </w:r>
    </w:p>
    <w:p>
      <w:pPr>
        <w:pStyle w:val="Normal"/>
        <w:rPr/>
      </w:pPr>
      <w:r>
        <w:rPr/>
        <w:t>GENNARO</w:t>
        <w:br/>
        <w:t xml:space="preserve">Novellator perpetuo esser vuoi dunque Orsino? </w:t>
      </w:r>
    </w:p>
    <w:p>
      <w:pPr>
        <w:pStyle w:val="Normal"/>
        <w:rPr/>
      </w:pPr>
      <w:r>
        <w:rPr/>
        <w:t>LIVORETTO, VITELLOZZO, GUBETTA, PETRUCCI E GAZELLA</w:t>
        <w:br/>
        <w:t xml:space="preserve">Taci. </w:t>
      </w:r>
    </w:p>
    <w:p>
      <w:pPr>
        <w:pStyle w:val="Normal"/>
        <w:rPr/>
      </w:pPr>
      <w:r>
        <w:rPr/>
        <w:t>GENNARO</w:t>
        <w:br/>
        <w:t>Lucrezia Borgia pace:</w:t>
        <w:br/>
        <w:t xml:space="preserve">Udir di lei mi spiace ... </w:t>
      </w:r>
    </w:p>
    <w:p>
      <w:pPr>
        <w:pStyle w:val="Normal"/>
        <w:rPr/>
      </w:pPr>
      <w:r>
        <w:rPr/>
        <w:t>LIVORETTO, VITELLOZZO, GUBETTA, PETRUCCI E GAZELLA</w:t>
        <w:br/>
        <w:t xml:space="preserve">Taci, non l'interrompere; breve il suo dir sarà. </w:t>
      </w:r>
    </w:p>
    <w:p>
      <w:pPr>
        <w:pStyle w:val="Normal"/>
        <w:rPr/>
      </w:pPr>
      <w:r>
        <w:rPr/>
        <w:t>GENNARO</w:t>
        <w:br/>
        <w:t>Io dormirò ... destatemi quando finito avrà.</w:t>
        <w:br/>
      </w:r>
      <w:r>
        <w:rPr>
          <w:i/>
        </w:rPr>
        <w:t>(Gennaro si adagia, e a poco a poco si addormentata.)</w:t>
      </w:r>
      <w:r>
        <w:rPr/>
        <w:t xml:space="preserve"> </w:t>
      </w:r>
    </w:p>
    <w:p>
      <w:pPr>
        <w:pStyle w:val="Normal"/>
        <w:rPr/>
      </w:pPr>
      <w:r>
        <w:rPr/>
        <w:t>ORSINI</w:t>
        <w:br/>
        <w:t xml:space="preserve">Uditemi. </w:t>
      </w:r>
    </w:p>
    <w:p>
      <w:pPr>
        <w:pStyle w:val="Normal"/>
        <w:rPr/>
      </w:pPr>
      <w:r>
        <w:rPr/>
        <w:t>Nella fatal di Rimini e memorabil guerra,</w:t>
        <w:br/>
        <w:t>Ferito e quasi esanime io mio giaceva a terra ...</w:t>
        <w:br/>
        <w:t>Gennaro a me soccorse,</w:t>
        <w:br/>
        <w:t>Il suo destin mi porse,</w:t>
        <w:br/>
        <w:t xml:space="preserve">E in solitario bosco mi trasse e mi salvò. </w:t>
      </w:r>
    </w:p>
    <w:p>
      <w:pPr>
        <w:pStyle w:val="Normal"/>
        <w:rPr/>
      </w:pPr>
      <w:r>
        <w:rPr/>
        <w:t>GLI ALTRI E CORO</w:t>
        <w:br/>
        <w:t xml:space="preserve">La sua virtù consco, la sua pietade io so. </w:t>
      </w:r>
    </w:p>
    <w:p>
      <w:pPr>
        <w:pStyle w:val="Normal"/>
        <w:rPr/>
      </w:pPr>
      <w:r>
        <w:rPr/>
        <w:t>ORSINI</w:t>
        <w:br/>
        <w:t>Là nella notte tacita, lena pigliando e speme,</w:t>
        <w:br/>
        <w:t>Giurammo insiem di vivere e di morire insieme.</w:t>
        <w:br/>
        <w:t>"E insiem morrete,"</w:t>
        <w:br/>
        <w:t>Voce gridò sonora:</w:t>
        <w:br/>
        <w:t xml:space="preserve">E un veglio in veste nera gigante a noi s'offrì. </w:t>
      </w:r>
    </w:p>
    <w:p>
      <w:pPr>
        <w:pStyle w:val="Normal"/>
        <w:rPr/>
      </w:pPr>
      <w:r>
        <w:rPr/>
        <w:t>GLI ALTRI E CORO</w:t>
        <w:br/>
        <w:t xml:space="preserve">Cielo! </w:t>
      </w:r>
    </w:p>
    <w:p>
      <w:pPr>
        <w:pStyle w:val="Normal"/>
        <w:rPr/>
      </w:pPr>
      <w:r>
        <w:rPr/>
        <w:t>ORSINI</w:t>
        <w:br/>
        <w:t xml:space="preserve">"Fuggite i Borgia, o giovani," ei proseguì più forte ... </w:t>
      </w:r>
    </w:p>
    <w:p>
      <w:pPr>
        <w:pStyle w:val="Normal"/>
        <w:rPr/>
      </w:pPr>
      <w:r>
        <w:rPr/>
        <w:t>GLI ALTRI E CORO</w:t>
        <w:br/>
        <w:t xml:space="preserve">Qual mago egl'era ... </w:t>
      </w:r>
    </w:p>
    <w:p>
      <w:pPr>
        <w:pStyle w:val="Normal"/>
        <w:rPr/>
      </w:pPr>
      <w:r>
        <w:rPr/>
        <w:t>ORSINI</w:t>
        <w:br/>
        <w:t xml:space="preserve">"Odio alla rea Lucrezia ... dov'è Lucrezia è morte" ... </w:t>
      </w:r>
    </w:p>
    <w:p>
      <w:pPr>
        <w:pStyle w:val="Normal"/>
        <w:rPr/>
      </w:pPr>
      <w:r>
        <w:rPr/>
        <w:t>GLI ALTRI E CORO</w:t>
        <w:br/>
        <w:t xml:space="preserve">... per profetar così? </w:t>
      </w:r>
    </w:p>
    <w:p>
      <w:pPr>
        <w:pStyle w:val="Normal"/>
        <w:rPr/>
      </w:pPr>
      <w:r>
        <w:rPr/>
        <w:t>ORSINI</w:t>
        <w:br/>
        <w:t>Sparve ciò detto: e il vento</w:t>
        <w:br/>
        <w:t>In suono di lamento</w:t>
        <w:br/>
        <w:t>Quel nome ch'io detesto</w:t>
        <w:br/>
        <w:t xml:space="preserve">Tre volte replicò! </w:t>
      </w:r>
    </w:p>
    <w:p>
      <w:pPr>
        <w:pStyle w:val="Normal"/>
        <w:rPr/>
      </w:pPr>
      <w:r>
        <w:rPr/>
        <w:t>GLI ALTRI E CORO</w:t>
        <w:br/>
        <w:t>Rio viticino è questo.</w:t>
        <w:br/>
        <w:t>Ma fede puoi dargli?</w:t>
        <w:br/>
        <w:t xml:space="preserve">No, no, no, no! </w:t>
      </w:r>
    </w:p>
    <w:p>
      <w:pPr>
        <w:pStyle w:val="Normal"/>
        <w:rPr/>
      </w:pPr>
      <w:r>
        <w:rPr/>
        <w:t>CORO</w:t>
        <w:br/>
        <w:t>Senti. La danza invitaci.</w:t>
        <w:br/>
        <w:t>Bondo a sì triste immagini ...</w:t>
        <w:br/>
        <w:t>Passiam la notte in gioja.</w:t>
        <w:br/>
        <w:t>Assia quell'empia femmina</w:t>
        <w:br/>
        <w:t xml:space="preserve">Ne diè tormento e noja. </w:t>
      </w:r>
    </w:p>
    <w:p>
      <w:pPr>
        <w:pStyle w:val="Normal"/>
        <w:rPr/>
      </w:pPr>
      <w:r>
        <w:rPr/>
        <w:t>ORSINI</w:t>
        <w:br/>
        <w:t>Fede a fallci oroscopi l'anima mia non presta.</w:t>
        <w:br/>
        <w:t>Non presta fe', no, no, no, no.</w:t>
        <w:br/>
        <w:t>Ma pur, mio malgrado, un palpito sovvenir mi desta.</w:t>
        <w:br/>
        <w:t>Spesso dovunque movo,</w:t>
        <w:br/>
        <w:t>Quel vegliardo trovo,</w:t>
        <w:br/>
        <w:t>Dovunque movo,</w:t>
        <w:br/>
        <w:t>Quella minaccia orribile parmi la notte udir.</w:t>
        <w:br/>
        <w:t xml:space="preserve">Te, mio Gennaro, invidio, che puoi così dormir. </w:t>
      </w:r>
    </w:p>
    <w:p>
      <w:pPr>
        <w:pStyle w:val="Normal"/>
        <w:rPr/>
      </w:pPr>
      <w:r>
        <w:rPr/>
        <w:t>GLI ALTRI E CORO</w:t>
        <w:br/>
        <w:t>Finchè il Leon temuto</w:t>
        <w:br/>
        <w:t>Ne porge asilo e ajuto,</w:t>
        <w:br/>
        <w:t>Il Leon temuto,</w:t>
        <w:br/>
        <w:t>L'arti e il furor de' Borgia</w:t>
        <w:br/>
        <w:t>Non ci potran colpir, no, no.</w:t>
        <w:br/>
        <w:t>Vieni, la danza invitaci ...</w:t>
        <w:br/>
        <w:t>Lasciam costui dormir.</w:t>
        <w:br/>
      </w:r>
      <w:r>
        <w:rPr>
          <w:i/>
        </w:rPr>
        <w:t>(Partono tutti, traendo Orsini.)</w:t>
      </w:r>
    </w:p>
    <w:p>
      <w:pPr>
        <w:pStyle w:val="Normal"/>
        <w:rPr/>
      </w:pPr>
      <w:r>
        <w:rPr/>
        <w:br/>
      </w:r>
    </w:p>
    <w:p>
      <w:pPr>
        <w:pStyle w:val="H3"/>
        <w:rPr>
          <w:b w:val="false"/>
          <w:b w:val="false"/>
          <w:sz w:val="24"/>
        </w:rPr>
      </w:pPr>
      <w:r>
        <w:rPr>
          <w:b w:val="false"/>
          <w:sz w:val="24"/>
        </w:rPr>
        <w:t>Scena II</w:t>
      </w:r>
    </w:p>
    <w:p>
      <w:pPr>
        <w:pStyle w:val="Normal"/>
        <w:rPr/>
      </w:pPr>
      <w:r>
        <w:rPr>
          <w:i/>
        </w:rPr>
        <w:t>(Approda una gondola: n'esce una dama mashcerata. È Lucrezia: s'inoltra guardinga. Vede Gennaro addormentato e s'appressa a lui contemplandolo con piacere e rispetto. Gubetta le va incontro.)</w:t>
      </w:r>
      <w:r>
        <w:rPr/>
        <w:t xml:space="preserve"> </w:t>
      </w:r>
    </w:p>
    <w:p>
      <w:pPr>
        <w:pStyle w:val="Normal"/>
        <w:rPr/>
      </w:pPr>
      <w:r>
        <w:rPr/>
        <w:t>LUCREZIA</w:t>
        <w:br/>
        <w:t>Tranquillo ei posa . . .</w:t>
        <w:br/>
        <w:t>Oh sian così tranquille</w:t>
        <w:br/>
        <w:t>Le sue notti sempre!</w:t>
        <w:br/>
        <w:t>E mai provar non debba</w:t>
        <w:br/>
        <w:t>Qual delle notti mie,</w:t>
        <w:br/>
        <w:t>Quant'è il tormento!</w:t>
        <w:br/>
      </w:r>
      <w:r>
        <w:rPr>
          <w:i/>
        </w:rPr>
        <w:t>(a Gubetta)</w:t>
      </w:r>
      <w:r>
        <w:rPr/>
        <w:br/>
        <w:t xml:space="preserve">Sei tu? </w:t>
      </w:r>
    </w:p>
    <w:p>
      <w:pPr>
        <w:pStyle w:val="Normal"/>
        <w:rPr/>
      </w:pPr>
      <w:r>
        <w:rPr/>
        <w:t>GUBETTA</w:t>
        <w:br/>
        <w:t>Son io. Pavento che alcun vi scopra:</w:t>
        <w:br/>
        <w:t>Ai giorni vostri, è vero, scudo è Venezia;</w:t>
        <w:br/>
        <w:t xml:space="preserve">Ma vietar non puote che conosciuta non v'insulti alcuno. </w:t>
      </w:r>
    </w:p>
    <w:p>
      <w:pPr>
        <w:pStyle w:val="Normal"/>
        <w:rPr/>
      </w:pPr>
      <w:r>
        <w:rPr/>
        <w:t>LUCREZIA</w:t>
        <w:br/>
        <w:t>E insultata sarei! m'abborre ognuno!</w:t>
        <w:br/>
        <w:t>Pur, per sì trista sorte nata io non era ...</w:t>
        <w:br/>
        <w:t>Oh! potess'io far tanto che il passato non fosse,</w:t>
        <w:br/>
        <w:t>E in un cor solo destare un senso di pietade e amore</w:t>
        <w:br/>
        <w:t>Che invano al mondo in mia grandezza io chiedo!</w:t>
        <w:br/>
        <w:t xml:space="preserve">Quel giovin vedi? </w:t>
      </w:r>
    </w:p>
    <w:p>
      <w:pPr>
        <w:pStyle w:val="Normal"/>
        <w:rPr/>
      </w:pPr>
      <w:r>
        <w:rPr/>
        <w:t>GUBETTA</w:t>
        <w:br/>
        <w:t>Il vedo, e da più dì lo seguo,</w:t>
        <w:br/>
        <w:t>E indarno tento scoprir l'arcano che per lui vi tragge</w:t>
        <w:br/>
        <w:t xml:space="preserve">Da Ferrara a Venezia in tanta ambascia ... </w:t>
      </w:r>
    </w:p>
    <w:p>
      <w:pPr>
        <w:pStyle w:val="Normal"/>
        <w:rPr/>
      </w:pPr>
      <w:r>
        <w:rPr/>
        <w:t>LUCREZIA</w:t>
        <w:br/>
        <w:t xml:space="preserve">Tu scoprirlo! Nol puoi! Seco mia lascia. </w:t>
      </w:r>
    </w:p>
    <w:p>
      <w:pPr>
        <w:pStyle w:val="Normal"/>
        <w:rPr>
          <w:i/>
          <w:i/>
        </w:rPr>
      </w:pPr>
      <w:r>
        <w:rPr>
          <w:i/>
        </w:rPr>
        <w:t>(Gubetta parte.)</w:t>
      </w:r>
    </w:p>
    <w:p>
      <w:pPr>
        <w:pStyle w:val="Normal"/>
        <w:rPr/>
      </w:pPr>
      <w:r>
        <w:rPr/>
        <w:br/>
      </w:r>
    </w:p>
    <w:p>
      <w:pPr>
        <w:pStyle w:val="H3"/>
        <w:rPr>
          <w:b w:val="false"/>
          <w:b w:val="false"/>
          <w:sz w:val="24"/>
        </w:rPr>
      </w:pPr>
      <w:r>
        <w:rPr>
          <w:b w:val="false"/>
          <w:sz w:val="24"/>
        </w:rPr>
        <w:t>Scena III</w:t>
      </w:r>
    </w:p>
    <w:p>
      <w:pPr>
        <w:pStyle w:val="Normal"/>
        <w:rPr/>
      </w:pPr>
      <w:r>
        <w:rPr>
          <w:i/>
        </w:rPr>
        <w:t>(Mentre Lucrezia si avvicina a Gennaro non si accorge di due uomini mascherati che passano dal fondo, e si fermano in disparte.)</w:t>
      </w:r>
      <w:r>
        <w:rPr/>
        <w:t xml:space="preserve"> </w:t>
      </w:r>
    </w:p>
    <w:p>
      <w:pPr>
        <w:pStyle w:val="Normal"/>
        <w:rPr/>
      </w:pPr>
      <w:r>
        <w:rPr/>
        <w:t xml:space="preserve">LUCREZIA </w:t>
      </w:r>
      <w:r>
        <w:rPr>
          <w:i/>
        </w:rPr>
        <w:t>(guardandolo con affetto)</w:t>
      </w:r>
      <w:r>
        <w:rPr/>
        <w:br/>
        <w:t>Com'è bello! Quale incanto</w:t>
        <w:br/>
        <w:t>In quel volto onesto e altero!</w:t>
        <w:br/>
        <w:t>No, giammai leggiadro tanto</w:t>
        <w:br/>
        <w:t>Non sel pinse il mio pensiero.</w:t>
        <w:br/>
        <w:t>L'alma mia di gioia è piena,</w:t>
        <w:br/>
        <w:t>Or che alfin lo può mirar ...</w:t>
        <w:br/>
        <w:t>Ma risparmia, o ciel, la pena</w:t>
        <w:br/>
        <w:t>Ch'ei debba un dì sprezzar.</w:t>
        <w:br/>
        <w:t>Se il destassi? ... No: non oso,</w:t>
        <w:br/>
        <w:t>Nè scoprire il mio sembiante:</w:t>
        <w:br/>
        <w:t>Pure il ciglio lagrimoso</w:t>
        <w:br/>
        <w:t>Terger debbo un solo istante.</w:t>
        <w:br/>
      </w:r>
      <w:r>
        <w:rPr>
          <w:i/>
        </w:rPr>
        <w:t>(Lucrezia si toglie la maschera e si asciuga le lagrime.)</w:t>
      </w:r>
      <w:r>
        <w:rPr/>
        <w:t xml:space="preserve"> </w:t>
      </w:r>
    </w:p>
    <w:p>
      <w:pPr>
        <w:pStyle w:val="Normal"/>
        <w:rPr/>
      </w:pPr>
      <w:r>
        <w:rPr/>
        <w:t xml:space="preserve">DUCA </w:t>
      </w:r>
      <w:r>
        <w:rPr>
          <w:i/>
        </w:rPr>
        <w:t>(indietro mascherato)</w:t>
      </w:r>
      <w:r>
        <w:rPr/>
        <w:br/>
        <w:t xml:space="preserve">(Vedi? è dessa.) </w:t>
      </w:r>
    </w:p>
    <w:p>
      <w:pPr>
        <w:pStyle w:val="Normal"/>
        <w:rPr/>
      </w:pPr>
      <w:r>
        <w:rPr/>
        <w:t>RUSTIGHELLO</w:t>
        <w:br/>
        <w:t xml:space="preserve">(È dessa ... è vero.) </w:t>
      </w:r>
    </w:p>
    <w:p>
      <w:pPr>
        <w:pStyle w:val="Normal"/>
        <w:rPr/>
      </w:pPr>
      <w:r>
        <w:rPr/>
        <w:t>DUCA</w:t>
        <w:br/>
        <w:t xml:space="preserve">(Chi è il garzone?) </w:t>
      </w:r>
    </w:p>
    <w:p>
      <w:pPr>
        <w:pStyle w:val="Normal"/>
        <w:rPr/>
      </w:pPr>
      <w:r>
        <w:rPr/>
        <w:t>RUSTIGHELLO</w:t>
        <w:br/>
        <w:t xml:space="preserve">(Un venturiero.) </w:t>
      </w:r>
    </w:p>
    <w:p>
      <w:pPr>
        <w:pStyle w:val="Normal"/>
        <w:rPr/>
      </w:pPr>
      <w:r>
        <w:rPr/>
        <w:t>DUCA</w:t>
        <w:br/>
        <w:t xml:space="preserve">(Non ha patria?) </w:t>
      </w:r>
    </w:p>
    <w:p>
      <w:pPr>
        <w:pStyle w:val="Normal"/>
        <w:rPr/>
      </w:pPr>
      <w:r>
        <w:rPr/>
        <w:t>RUSTIGHELLO</w:t>
        <w:br/>
        <w:t xml:space="preserve">(Nè parenti; ma è guerrier fra i più valenti.) </w:t>
      </w:r>
    </w:p>
    <w:p>
      <w:pPr>
        <w:pStyle w:val="Normal"/>
        <w:rPr/>
      </w:pPr>
      <w:r>
        <w:rPr/>
        <w:t>DUCA</w:t>
        <w:br/>
        <w:t xml:space="preserve">(Di condurlo adopra ogn' arte a Ferrara il mio poter.) </w:t>
      </w:r>
    </w:p>
    <w:p>
      <w:pPr>
        <w:pStyle w:val="Normal"/>
        <w:rPr/>
      </w:pPr>
      <w:r>
        <w:rPr/>
        <w:t>RUSTIGHELLO</w:t>
        <w:br/>
        <w:t>(Con Grimani all'alba ei parte,</w:t>
        <w:br/>
        <w:t xml:space="preserve">Ei previene il tuo pensier.) </w:t>
      </w:r>
    </w:p>
    <w:p>
      <w:pPr>
        <w:pStyle w:val="Normal"/>
        <w:rPr/>
      </w:pPr>
      <w:r>
        <w:rPr/>
        <w:t>LUCREZIA</w:t>
        <w:br/>
        <w:t>Mentre geme il cor sommesso,</w:t>
        <w:br/>
        <w:t>Mentre piango a te d'appresso,</w:t>
        <w:br/>
        <w:t>Dormi e sogna, o dolce ogetto,</w:t>
        <w:br/>
        <w:t>Sol di gioia e di diletto,</w:t>
        <w:br/>
        <w:t>Ed un angiol tutelare</w:t>
        <w:br/>
        <w:t>Non ti desti che al piacer!</w:t>
        <w:br/>
        <w:t>Ah! triste notti e veglie amare</w:t>
        <w:br/>
        <w:t>Debbo sola sostener</w:t>
        <w:br/>
        <w:t>Gioie sogna, ed un angiol</w:t>
        <w:br/>
        <w:t xml:space="preserve">Non ti desti che al piacer! </w:t>
      </w:r>
    </w:p>
    <w:p>
      <w:pPr>
        <w:pStyle w:val="Normal"/>
        <w:rPr/>
      </w:pPr>
      <w:r>
        <w:rPr>
          <w:i/>
        </w:rPr>
        <w:t>(I due mascherati partono. Lucrezia si avvicina a baciare la mano a Gennaro. Gennaro si desta e affetta Lucrezia per la braccia.)</w:t>
      </w:r>
      <w:r>
        <w:rPr/>
        <w:t xml:space="preserve"> </w:t>
      </w:r>
    </w:p>
    <w:p>
      <w:pPr>
        <w:pStyle w:val="Normal"/>
        <w:rPr/>
      </w:pPr>
      <w:r>
        <w:rPr/>
        <w:t xml:space="preserve">Ciel! </w:t>
      </w:r>
    </w:p>
    <w:p>
      <w:pPr>
        <w:pStyle w:val="Normal"/>
        <w:rPr/>
      </w:pPr>
      <w:r>
        <w:rPr/>
        <w:t>GENNARO</w:t>
        <w:br/>
        <w:t xml:space="preserve">Che vegg'io? </w:t>
      </w:r>
    </w:p>
    <w:p>
      <w:pPr>
        <w:pStyle w:val="Normal"/>
        <w:rPr/>
      </w:pPr>
      <w:r>
        <w:rPr/>
        <w:t>LUCREZIA</w:t>
        <w:br/>
        <w:t xml:space="preserve">Lasciatemi. </w:t>
      </w:r>
    </w:p>
    <w:p>
      <w:pPr>
        <w:pStyle w:val="Normal"/>
        <w:rPr/>
      </w:pPr>
      <w:r>
        <w:rPr/>
        <w:t>GENNARO</w:t>
        <w:br/>
        <w:t xml:space="preserve">No, no, gentil signora. </w:t>
      </w:r>
    </w:p>
    <w:p>
      <w:pPr>
        <w:pStyle w:val="Normal"/>
        <w:rPr/>
      </w:pPr>
      <w:r>
        <w:rPr/>
        <w:t>LUCREZIA</w:t>
        <w:br/>
        <w:t xml:space="preserve">Lasciatemi. </w:t>
      </w:r>
    </w:p>
    <w:p>
      <w:pPr>
        <w:pStyle w:val="Normal"/>
        <w:rPr/>
      </w:pPr>
      <w:r>
        <w:rPr/>
        <w:t xml:space="preserve">GENNARO </w:t>
      </w:r>
      <w:r>
        <w:rPr>
          <w:i/>
        </w:rPr>
        <w:t>(trattendola)</w:t>
      </w:r>
      <w:r>
        <w:rPr/>
        <w:br/>
        <w:t xml:space="preserve">No, per mia fede. </w:t>
      </w:r>
    </w:p>
    <w:p>
      <w:pPr>
        <w:pStyle w:val="Normal"/>
        <w:rPr/>
      </w:pPr>
      <w:r>
        <w:rPr/>
        <w:t>LUCREZIA</w:t>
        <w:br/>
        <w:t xml:space="preserve">Ah! lasciatemi. </w:t>
      </w:r>
    </w:p>
    <w:p>
      <w:pPr>
        <w:pStyle w:val="Normal"/>
        <w:rPr/>
      </w:pPr>
      <w:r>
        <w:rPr/>
        <w:t>GENNARO</w:t>
        <w:br/>
        <w:t>No, per mia fede!</w:t>
        <w:br/>
        <w:t>Ch'io vi contempla ancora!</w:t>
        <w:br/>
        <w:t>Leggiadra, amabil siete;</w:t>
        <w:br/>
        <w:t>Nè paventar dovete</w:t>
        <w:br/>
        <w:t>Che ingrato ed insensibile</w:t>
        <w:br/>
        <w:t xml:space="preserve">Per voi si trovi un cor. </w:t>
      </w:r>
    </w:p>
    <w:p>
      <w:pPr>
        <w:pStyle w:val="Normal"/>
        <w:rPr/>
      </w:pPr>
      <w:r>
        <w:rPr/>
        <w:t>LUCREZIA</w:t>
        <w:br/>
        <w:t>Gennaro! e fia possibile</w:t>
        <w:br/>
        <w:t xml:space="preserve">Che a me tu porti amor? </w:t>
      </w:r>
    </w:p>
    <w:p>
      <w:pPr>
        <w:pStyle w:val="Normal"/>
        <w:rPr/>
      </w:pPr>
      <w:r>
        <w:rPr/>
        <w:t>GENNARO</w:t>
        <w:br/>
        <w:t xml:space="preserve">Qual dubbio è il vostro? </w:t>
      </w:r>
    </w:p>
    <w:p>
      <w:pPr>
        <w:pStyle w:val="Normal"/>
        <w:rPr/>
      </w:pPr>
      <w:r>
        <w:rPr/>
        <w:t>LUCREZIA</w:t>
        <w:br/>
        <w:t xml:space="preserve">Ah! dimmelo. </w:t>
      </w:r>
    </w:p>
    <w:p>
      <w:pPr>
        <w:pStyle w:val="Normal"/>
        <w:rPr/>
      </w:pPr>
      <w:r>
        <w:rPr/>
        <w:t>GENNARO</w:t>
        <w:br/>
        <w:t xml:space="preserve">Sì quanto lice, io v'amo. </w:t>
      </w:r>
    </w:p>
    <w:p>
      <w:pPr>
        <w:pStyle w:val="Normal"/>
        <w:rPr/>
      </w:pPr>
      <w:r>
        <w:rPr/>
        <w:t>LUCREZIA</w:t>
        <w:br/>
        <w:t xml:space="preserve">(Oh gioja! ... ) </w:t>
      </w:r>
    </w:p>
    <w:p>
      <w:pPr>
        <w:pStyle w:val="Normal"/>
        <w:rPr/>
      </w:pPr>
      <w:r>
        <w:rPr/>
        <w:t xml:space="preserve">GENNARO </w:t>
      </w:r>
      <w:r>
        <w:rPr>
          <w:i/>
        </w:rPr>
        <w:t>(incerto)</w:t>
      </w:r>
      <w:r>
        <w:rPr/>
        <w:br/>
        <w:t>V'a ... v'a ...</w:t>
        <w:br/>
      </w:r>
      <w:r>
        <w:rPr>
          <w:i/>
        </w:rPr>
        <w:t>(deciso)</w:t>
      </w:r>
      <w:r>
        <w:rPr/>
        <w:br/>
        <w:t>Eppure, uditemi ... esser verace io bramo,</w:t>
        <w:br/>
        <w:t>Sì, io bramo.</w:t>
        <w:br/>
        <w:t>Avvi un più caro oggetto,</w:t>
        <w:br/>
        <w:t xml:space="preserve">Cui nutro immenso affetto. </w:t>
      </w:r>
    </w:p>
    <w:p>
      <w:pPr>
        <w:pStyle w:val="Normal"/>
        <w:rPr/>
      </w:pPr>
      <w:r>
        <w:rPr/>
        <w:t>LUCREZIA</w:t>
        <w:br/>
        <w:t xml:space="preserve">E ti è di me più caro? </w:t>
      </w:r>
    </w:p>
    <w:p>
      <w:pPr>
        <w:pStyle w:val="Normal"/>
        <w:rPr/>
      </w:pPr>
      <w:r>
        <w:rPr/>
        <w:t>GENNARO</w:t>
        <w:br/>
        <w:t xml:space="preserve">Sì. </w:t>
      </w:r>
    </w:p>
    <w:p>
      <w:pPr>
        <w:pStyle w:val="Normal"/>
        <w:rPr/>
      </w:pPr>
      <w:r>
        <w:rPr/>
        <w:t>LUCREZIA</w:t>
        <w:br/>
        <w:t xml:space="preserve">Chi è mai? </w:t>
      </w:r>
    </w:p>
    <w:p>
      <w:pPr>
        <w:pStyle w:val="Normal"/>
        <w:rPr/>
      </w:pPr>
      <w:r>
        <w:rPr/>
        <w:t>GENNARO</w:t>
        <w:br/>
        <w:t xml:space="preserve">Mia madre ell'è. </w:t>
      </w:r>
    </w:p>
    <w:p>
      <w:pPr>
        <w:pStyle w:val="Normal"/>
        <w:rPr/>
      </w:pPr>
      <w:r>
        <w:rPr/>
        <w:t>LUCREZIA</w:t>
        <w:br/>
        <w:t xml:space="preserve">Tua madre! ... </w:t>
      </w:r>
    </w:p>
    <w:p>
      <w:pPr>
        <w:pStyle w:val="Normal"/>
        <w:rPr/>
      </w:pPr>
      <w:r>
        <w:rPr/>
        <w:t>GENNARO</w:t>
        <w:br/>
        <w:t xml:space="preserve">Sì. </w:t>
      </w:r>
    </w:p>
    <w:p>
      <w:pPr>
        <w:pStyle w:val="Normal"/>
        <w:rPr/>
      </w:pPr>
      <w:r>
        <w:rPr/>
        <w:t>LUCREZIA</w:t>
        <w:br/>
        <w:t xml:space="preserve">Tua madre! ... Oh mio Gennaro! tu l'ami? </w:t>
      </w:r>
    </w:p>
    <w:p>
      <w:pPr>
        <w:pStyle w:val="Normal"/>
        <w:rPr/>
      </w:pPr>
      <w:r>
        <w:rPr/>
        <w:t>GENNARO</w:t>
        <w:br/>
        <w:t xml:space="preserve">Al par di me. </w:t>
      </w:r>
    </w:p>
    <w:p>
      <w:pPr>
        <w:pStyle w:val="Normal"/>
        <w:rPr/>
      </w:pPr>
      <w:r>
        <w:rPr/>
        <w:t>LUCREZIA</w:t>
        <w:br/>
        <w:t xml:space="preserve">Ed ella? </w:t>
      </w:r>
    </w:p>
    <w:p>
      <w:pPr>
        <w:pStyle w:val="Normal"/>
        <w:rPr/>
      </w:pPr>
      <w:r>
        <w:rPr/>
        <w:t>GENNARO</w:t>
        <w:br/>
        <w:t xml:space="preserve">Ah! compiangetemi: io non la vidi mai. </w:t>
      </w:r>
    </w:p>
    <w:p>
      <w:pPr>
        <w:pStyle w:val="Normal"/>
        <w:rPr/>
      </w:pPr>
      <w:r>
        <w:rPr/>
        <w:t>LUCREZIA</w:t>
        <w:br/>
        <w:t xml:space="preserve">Ma, come? ... </w:t>
      </w:r>
    </w:p>
    <w:p>
      <w:pPr>
        <w:pStyle w:val="Normal"/>
        <w:rPr/>
      </w:pPr>
      <w:r>
        <w:rPr/>
        <w:t>GENNARO</w:t>
        <w:br/>
        <w:t>È funesta istoria, che sempre altrui celati,</w:t>
        <w:br/>
        <w:t>Ma son da ignoto instinto</w:t>
        <w:br/>
        <w:t>A dirla a voi sospinto;</w:t>
        <w:br/>
        <w:t xml:space="preserve">Alma cortese e bella ... </w:t>
      </w:r>
    </w:p>
    <w:p>
      <w:pPr>
        <w:pStyle w:val="Normal"/>
        <w:rPr/>
      </w:pPr>
      <w:r>
        <w:rPr/>
        <w:t>LUCREZIA</w:t>
        <w:br/>
        <w:t xml:space="preserve">(Tenero cor!) </w:t>
      </w:r>
    </w:p>
    <w:p>
      <w:pPr>
        <w:pStyle w:val="Normal"/>
        <w:rPr/>
      </w:pPr>
      <w:r>
        <w:rPr/>
        <w:t>GENNARO</w:t>
        <w:br/>
        <w:t xml:space="preserve">... nel vostro volto appar. </w:t>
      </w:r>
    </w:p>
    <w:p>
      <w:pPr>
        <w:pStyle w:val="Normal"/>
        <w:rPr/>
      </w:pPr>
      <w:r>
        <w:rPr/>
        <w:t>LUCREZIA</w:t>
        <w:br/>
        <w:t>Ah! favella, favella ...</w:t>
        <w:br/>
        <w:t xml:space="preserve">Tutto mi puoi narrar. </w:t>
      </w:r>
    </w:p>
    <w:p>
      <w:pPr>
        <w:pStyle w:val="Normal"/>
        <w:rPr/>
      </w:pPr>
      <w:r>
        <w:rPr/>
        <w:t>GENNARO</w:t>
        <w:br/>
        <w:t>Di pescatore ignobile esser figliuol credei,</w:t>
        <w:br/>
        <w:t>E seco oscuri in Napoli vissi i prim' anni miei.</w:t>
        <w:br/>
        <w:t>Quando un guerriero incognito venne d'inganno e trarmi;</w:t>
        <w:br/>
        <w:t>Mi diè cavallo ed armi,</w:t>
        <w:br/>
        <w:t xml:space="preserve">E un foglio a me lasciò. </w:t>
      </w:r>
    </w:p>
    <w:p>
      <w:pPr>
        <w:pStyle w:val="Normal"/>
        <w:rPr/>
      </w:pPr>
      <w:r>
        <w:rPr/>
        <w:t>LUCREZIA</w:t>
        <w:br/>
        <w:t xml:space="preserve">Ebben? </w:t>
      </w:r>
    </w:p>
    <w:p>
      <w:pPr>
        <w:pStyle w:val="Normal"/>
        <w:rPr/>
      </w:pPr>
      <w:r>
        <w:rPr/>
        <w:t>GENNARO</w:t>
        <w:br/>
        <w:t>Era mia madre, ahi misera! mia madre che scrivea ...</w:t>
        <w:br/>
        <w:t>Di rio possente vittima per sè, per me temea;</w:t>
        <w:br/>
        <w:t>Di non parlar, nè chiedere il nome suo qual era</w:t>
        <w:br/>
        <w:t>Calda mi fe' preghiera,</w:t>
        <w:br/>
        <w:t xml:space="preserve">Ed obbedita io l'ho. </w:t>
      </w:r>
    </w:p>
    <w:p>
      <w:pPr>
        <w:pStyle w:val="Normal"/>
        <w:rPr/>
      </w:pPr>
      <w:r>
        <w:rPr/>
        <w:t xml:space="preserve">LUCREZIA </w:t>
      </w:r>
      <w:r>
        <w:rPr>
          <w:i/>
        </w:rPr>
        <w:t>(si asciuga le lagrime)</w:t>
      </w:r>
      <w:r>
        <w:rPr/>
        <w:br/>
        <w:t xml:space="preserve">E il foglio suo? </w:t>
      </w:r>
    </w:p>
    <w:p>
      <w:pPr>
        <w:pStyle w:val="Normal"/>
        <w:rPr/>
      </w:pPr>
      <w:r>
        <w:rPr/>
        <w:t>GENNARO</w:t>
        <w:br/>
        <w:t xml:space="preserve">Miratelo: mai dal mio cor si parte. </w:t>
      </w:r>
    </w:p>
    <w:p>
      <w:pPr>
        <w:pStyle w:val="Normal"/>
        <w:rPr/>
      </w:pPr>
      <w:r>
        <w:rPr/>
        <w:t>LUCREZIA</w:t>
        <w:br/>
        <w:t xml:space="preserve">Oh! quante amare lagrime forse in vergarlo ha sparte! </w:t>
      </w:r>
    </w:p>
    <w:p>
      <w:pPr>
        <w:pStyle w:val="Normal"/>
        <w:rPr/>
      </w:pPr>
      <w:r>
        <w:rPr/>
        <w:t>GENNARO</w:t>
        <w:br/>
        <w:t>Ed io, signora, oh quanto su quelle cifre ho pianto!</w:t>
        <w:br/>
        <w:t xml:space="preserve">Ma che? voi pur piangete? </w:t>
      </w:r>
    </w:p>
    <w:p>
      <w:pPr>
        <w:pStyle w:val="Normal"/>
        <w:rPr/>
      </w:pPr>
      <w:r>
        <w:rPr/>
        <w:t>LUCREZIA</w:t>
        <w:br/>
        <w:t xml:space="preserve">Ah sì. </w:t>
      </w:r>
    </w:p>
    <w:p>
      <w:pPr>
        <w:pStyle w:val="Normal"/>
        <w:rPr/>
      </w:pPr>
      <w:r>
        <w:rPr/>
        <w:t>GENNARO</w:t>
        <w:br/>
        <w:t xml:space="preserve">Piangete? </w:t>
      </w:r>
    </w:p>
    <w:p>
      <w:pPr>
        <w:pStyle w:val="Normal"/>
        <w:rPr/>
      </w:pPr>
      <w:r>
        <w:rPr/>
        <w:t>LUCREZIA</w:t>
        <w:br/>
        <w:t xml:space="preserve">Per lei ... per te ... </w:t>
      </w:r>
    </w:p>
    <w:p>
      <w:pPr>
        <w:pStyle w:val="Normal"/>
        <w:rPr/>
      </w:pPr>
      <w:r>
        <w:rPr/>
        <w:t>GENNARO</w:t>
        <w:br/>
        <w:t xml:space="preserve">Per me? ... </w:t>
      </w:r>
    </w:p>
    <w:p>
      <w:pPr>
        <w:pStyle w:val="Normal"/>
        <w:rPr/>
      </w:pPr>
      <w:r>
        <w:rPr/>
        <w:t>LUCREZIA</w:t>
        <w:br/>
        <w:t xml:space="preserve">Per te. </w:t>
      </w:r>
    </w:p>
    <w:p>
      <w:pPr>
        <w:pStyle w:val="Normal"/>
        <w:rPr/>
      </w:pPr>
      <w:r>
        <w:rPr/>
        <w:t>GENNARO</w:t>
        <w:br/>
        <w:t>Piangete per me?</w:t>
        <w:br/>
        <w:t xml:space="preserve">Alma gentil voi siete, amor più cara a me. </w:t>
      </w:r>
    </w:p>
    <w:p>
      <w:pPr>
        <w:pStyle w:val="Normal"/>
        <w:rPr/>
      </w:pPr>
      <w:r>
        <w:rPr/>
        <w:t>LUCREZIA</w:t>
        <w:br/>
        <w:t>Ama tua madre, e tenero semptre per lei ti serba ...</w:t>
        <w:br/>
        <w:t>Prega che l'ira plachisi della sua sorte acerba ...</w:t>
        <w:br/>
        <w:t xml:space="preserve">Prega che un giorno stringere ella ti possa al cor. </w:t>
      </w:r>
    </w:p>
    <w:p>
      <w:pPr>
        <w:pStyle w:val="Normal"/>
        <w:rPr/>
      </w:pPr>
      <w:r>
        <w:rPr/>
        <w:t>GENNARO</w:t>
        <w:br/>
        <w:t>L'amo, sì, l'amo, e sembrami vederla in ogni oggetto ...</w:t>
        <w:br/>
        <w:t>Una soave immagine me n'ho formato in petto;</w:t>
        <w:br/>
        <w:t xml:space="preserve">Seco, dormente o vigile, seco favello ognor. </w:t>
      </w:r>
    </w:p>
    <w:p>
      <w:pPr>
        <w:pStyle w:val="Normal"/>
        <w:rPr/>
      </w:pPr>
      <w:r>
        <w:rPr/>
        <w:t>LUCREZIA</w:t>
        <w:br/>
        <w:t xml:space="preserve">(Tenero cor!) </w:t>
      </w:r>
    </w:p>
    <w:p>
      <w:pPr>
        <w:pStyle w:val="Normal"/>
        <w:rPr/>
      </w:pPr>
      <w:r>
        <w:rPr/>
        <w:t>GENNARO</w:t>
        <w:br/>
        <w:t xml:space="preserve">Alma gentil voi siete, più cara a me. </w:t>
      </w:r>
    </w:p>
    <w:p>
      <w:pPr>
        <w:pStyle w:val="Normal"/>
        <w:rPr/>
      </w:pPr>
      <w:r>
        <w:rPr/>
        <w:t>LUCREZIA</w:t>
        <w:br/>
        <w:t xml:space="preserve">Ah! Ama tua madre, e tenero ... </w:t>
      </w:r>
    </w:p>
    <w:p>
      <w:pPr>
        <w:pStyle w:val="Normal"/>
        <w:rPr/>
      </w:pPr>
      <w:r>
        <w:rPr/>
        <w:t>GENNARO</w:t>
        <w:br/>
        <w:t xml:space="preserve">L'amo ... </w:t>
      </w:r>
    </w:p>
    <w:p>
      <w:pPr>
        <w:pStyle w:val="Normal"/>
        <w:rPr/>
      </w:pPr>
      <w:r>
        <w:rPr/>
        <w:t>LUCREZIA</w:t>
        <w:br/>
        <w:t xml:space="preserve">... sempre per lei ti serba ... </w:t>
      </w:r>
    </w:p>
    <w:p>
      <w:pPr>
        <w:pStyle w:val="Normal"/>
        <w:rPr/>
      </w:pPr>
      <w:r>
        <w:rPr/>
        <w:t>GENNARO</w:t>
        <w:br/>
        <w:t xml:space="preserve">... sempre ... </w:t>
      </w:r>
    </w:p>
    <w:p>
      <w:pPr>
        <w:pStyle w:val="Normal"/>
        <w:rPr/>
      </w:pPr>
      <w:r>
        <w:rPr/>
        <w:t>LUCREZIA</w:t>
        <w:br/>
        <w:t xml:space="preserve">... Prega che l'ira plachisi della sua sorte acerba. </w:t>
      </w:r>
    </w:p>
    <w:p>
      <w:pPr>
        <w:pStyle w:val="Normal"/>
        <w:rPr/>
      </w:pPr>
      <w:r>
        <w:rPr/>
        <w:t>GENNARO</w:t>
        <w:br/>
        <w:t xml:space="preserve">Sì. </w:t>
      </w:r>
    </w:p>
    <w:p>
      <w:pPr>
        <w:pStyle w:val="Normal"/>
        <w:rPr/>
      </w:pPr>
      <w:r>
        <w:rPr/>
        <w:t>LUCREZIA</w:t>
        <w:br/>
        <w:t xml:space="preserve">Prega che un giorno stringere ella ti possa al cor, </w:t>
      </w:r>
      <w:r>
        <w:rPr>
          <w:i/>
        </w:rPr>
        <w:t>ecc</w:t>
      </w:r>
      <w:r>
        <w:rPr/>
        <w:t xml:space="preserve"> </w:t>
      </w:r>
    </w:p>
    <w:p>
      <w:pPr>
        <w:pStyle w:val="Normal"/>
        <w:rPr/>
      </w:pPr>
      <w:r>
        <w:rPr/>
        <w:t>GENNARO</w:t>
        <w:br/>
        <w:t xml:space="preserve">Una soave immagine, </w:t>
      </w:r>
      <w:r>
        <w:rPr>
          <w:i/>
        </w:rPr>
        <w:t>ecc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(Si avvicinano da varie parti le maschere: escono paggi con torcie, che accompagnano dami e cavalieri.)</w:t>
      </w:r>
      <w:r>
        <w:rPr/>
        <w:t xml:space="preserve"> </w:t>
      </w:r>
    </w:p>
    <w:p>
      <w:pPr>
        <w:pStyle w:val="Normal"/>
        <w:rPr/>
      </w:pPr>
      <w:r>
        <w:rPr/>
        <w:t>LUCREZIA</w:t>
        <w:br/>
        <w:t xml:space="preserve">Gente appressa ... io ti lascio. </w:t>
      </w:r>
    </w:p>
    <w:p>
      <w:pPr>
        <w:pStyle w:val="Normal"/>
        <w:rPr/>
      </w:pPr>
      <w:r>
        <w:rPr/>
        <w:t xml:space="preserve">GENNARO </w:t>
      </w:r>
      <w:r>
        <w:rPr>
          <w:i/>
        </w:rPr>
        <w:t>(trattendola)</w:t>
      </w:r>
      <w:r>
        <w:rPr/>
        <w:br/>
        <w:t xml:space="preserve">Ah! fermate, fermate. </w:t>
      </w:r>
    </w:p>
    <w:p>
      <w:pPr>
        <w:pStyle w:val="Normal"/>
        <w:rPr/>
      </w:pPr>
      <w:r>
        <w:rPr/>
        <w:t xml:space="preserve">ORSINI </w:t>
      </w:r>
      <w:r>
        <w:rPr>
          <w:i/>
        </w:rPr>
        <w:t>(riconosce Lucrezia, l'addita ai compagni)</w:t>
      </w:r>
      <w:r>
        <w:rPr/>
        <w:br/>
        <w:t xml:space="preserve">Che mai veggo? </w:t>
      </w:r>
    </w:p>
    <w:p>
      <w:pPr>
        <w:pStyle w:val="Normal"/>
        <w:rPr/>
      </w:pPr>
      <w:r>
        <w:rPr/>
        <w:t>LUCREZIA</w:t>
        <w:br/>
        <w:t xml:space="preserve">M'è forza lasciarti. </w:t>
      </w:r>
    </w:p>
    <w:p>
      <w:pPr>
        <w:pStyle w:val="Normal"/>
        <w:rPr/>
      </w:pPr>
      <w:r>
        <w:rPr/>
        <w:t>GENNARO</w:t>
        <w:br/>
        <w:t xml:space="preserve">Deh! chi siete almen dirmi degnate. </w:t>
      </w:r>
    </w:p>
    <w:p>
      <w:pPr>
        <w:pStyle w:val="Normal"/>
        <w:rPr/>
      </w:pPr>
      <w:r>
        <w:rPr/>
        <w:t>LUCREZIA</w:t>
        <w:br/>
        <w:t xml:space="preserve">Tal che t'ama, ... </w:t>
      </w:r>
    </w:p>
    <w:p>
      <w:pPr>
        <w:pStyle w:val="Normal"/>
        <w:rPr/>
      </w:pPr>
      <w:r>
        <w:rPr/>
        <w:t>GENNARO</w:t>
        <w:br/>
        <w:t xml:space="preserve">Chi siete? ... </w:t>
      </w:r>
    </w:p>
    <w:p>
      <w:pPr>
        <w:pStyle w:val="Normal"/>
        <w:rPr/>
      </w:pPr>
      <w:r>
        <w:rPr/>
        <w:t>LUCREZIA</w:t>
        <w:br/>
        <w:t xml:space="preserve">... e sua vita è l'amarti. </w:t>
      </w:r>
    </w:p>
    <w:p>
      <w:pPr>
        <w:pStyle w:val="Normal"/>
        <w:rPr/>
      </w:pPr>
      <w:r>
        <w:rPr/>
        <w:t>GENNARO</w:t>
        <w:br/>
        <w:t xml:space="preserve">Chi siete? </w:t>
      </w:r>
    </w:p>
    <w:p>
      <w:pPr>
        <w:pStyle w:val="Normal"/>
        <w:rPr/>
      </w:pPr>
      <w:r>
        <w:rPr/>
        <w:t xml:space="preserve">ORSINI </w:t>
      </w:r>
      <w:r>
        <w:rPr>
          <w:i/>
        </w:rPr>
        <w:t>(avanzandosi)</w:t>
      </w:r>
      <w:r>
        <w:rPr/>
        <w:br/>
        <w:t xml:space="preserve">Io dirollo ... </w:t>
      </w:r>
    </w:p>
    <w:p>
      <w:pPr>
        <w:pStyle w:val="Normal"/>
        <w:rPr/>
      </w:pPr>
      <w:r>
        <w:rPr/>
        <w:t xml:space="preserve">LUCREZIA </w:t>
      </w:r>
      <w:r>
        <w:rPr>
          <w:i/>
        </w:rPr>
        <w:t>(si copra colla maschera il volto e vuole allontanarsi)</w:t>
      </w:r>
      <w:r>
        <w:rPr/>
        <w:br/>
        <w:t xml:space="preserve">Gran Dio! </w:t>
      </w:r>
    </w:p>
    <w:p>
      <w:pPr>
        <w:pStyle w:val="Normal"/>
        <w:rPr/>
      </w:pPr>
      <w:r>
        <w:rPr/>
        <w:t xml:space="preserve">ORSINI, LIVORETTO, VITELLOZZO, PETRUCCI E GAZELLA </w:t>
      </w:r>
      <w:r>
        <w:rPr>
          <w:i/>
        </w:rPr>
        <w:t>(opponendosi)</w:t>
      </w:r>
      <w:r>
        <w:rPr/>
        <w:br/>
        <w:t>Non partite.</w:t>
        <w:br/>
      </w:r>
      <w:r>
        <w:rPr>
          <w:i/>
        </w:rPr>
        <w:t>(riconducendola)</w:t>
      </w:r>
      <w:r>
        <w:rPr/>
        <w:br/>
        <w:t xml:space="preserve">Forza è udirne. </w:t>
      </w:r>
    </w:p>
    <w:p>
      <w:pPr>
        <w:pStyle w:val="Normal"/>
        <w:rPr/>
      </w:pPr>
      <w:r>
        <w:rPr/>
        <w:t>LUCREZIA</w:t>
        <w:br/>
        <w:t xml:space="preserve">Gennaro! ... </w:t>
      </w:r>
    </w:p>
    <w:p>
      <w:pPr>
        <w:pStyle w:val="Normal"/>
        <w:rPr/>
      </w:pPr>
      <w:r>
        <w:rPr/>
        <w:t>GENNARO</w:t>
        <w:br/>
        <w:t>Che ardite?</w:t>
        <w:br/>
        <w:t>S'avvi alcun d'insultarla è capace,</w:t>
        <w:br/>
        <w:t xml:space="preserve">Di Gennaro più amico non è. </w:t>
      </w:r>
    </w:p>
    <w:p>
      <w:pPr>
        <w:pStyle w:val="Normal"/>
        <w:rPr/>
      </w:pPr>
      <w:r>
        <w:rPr/>
        <w:t>ORSINI, LIVORETTO, VITELLOZZO, PETRUCCI E GAZELLA</w:t>
        <w:br/>
        <w:t xml:space="preserve">Chi siam noi sol chiarirla ne piace, ... </w:t>
      </w:r>
    </w:p>
    <w:p>
      <w:pPr>
        <w:pStyle w:val="Normal"/>
        <w:rPr/>
      </w:pPr>
      <w:r>
        <w:rPr/>
        <w:t>LUCREZIA</w:t>
        <w:br/>
        <w:t xml:space="preserve">(Oh cimento!) </w:t>
      </w:r>
    </w:p>
    <w:p>
      <w:pPr>
        <w:pStyle w:val="Normal"/>
        <w:rPr/>
      </w:pPr>
      <w:r>
        <w:rPr/>
        <w:t>ORSINI, LIVORETTO, VITELLOZZO, PETRUCCI E GAZELLA</w:t>
        <w:br/>
        <w:t xml:space="preserve">... e poi fugga da te. </w:t>
      </w:r>
    </w:p>
    <w:p>
      <w:pPr>
        <w:pStyle w:val="Normal"/>
        <w:rPr/>
      </w:pPr>
      <w:r>
        <w:rPr/>
        <w:t>LUCREZIA</w:t>
        <w:br/>
        <w:t xml:space="preserve">(Oh cimento!) </w:t>
      </w:r>
    </w:p>
    <w:p>
      <w:pPr>
        <w:pStyle w:val="Normal"/>
        <w:rPr/>
      </w:pPr>
      <w:r>
        <w:rPr/>
        <w:t>ORSINI, LIVORETTO, VITELLOZZO, PETRUCCI E GAZELLA</w:t>
        <w:br/>
        <w:t xml:space="preserve">Forza è udirne. </w:t>
      </w:r>
    </w:p>
    <w:p>
      <w:pPr>
        <w:pStyle w:val="Normal"/>
        <w:rPr/>
      </w:pPr>
      <w:r>
        <w:rPr/>
        <w:t>GENNARO</w:t>
        <w:br/>
        <w:t xml:space="preserve">Favelaate. </w:t>
      </w:r>
    </w:p>
    <w:p>
      <w:pPr>
        <w:pStyle w:val="Normal"/>
        <w:rPr/>
      </w:pPr>
      <w:r>
        <w:rPr/>
        <w:t>ORSINI</w:t>
        <w:br/>
        <w:t>Maffio Orsini, signora, son io,</w:t>
        <w:br/>
        <w:t xml:space="preserve">Cui svenaste il dormente fratello. </w:t>
      </w:r>
    </w:p>
    <w:p>
      <w:pPr>
        <w:pStyle w:val="Normal"/>
        <w:rPr/>
      </w:pPr>
      <w:r>
        <w:rPr/>
        <w:t>VITELLOZZO</w:t>
        <w:br/>
        <w:t>Io Vitelli, cui feste lo zio</w:t>
        <w:br/>
        <w:t xml:space="preserve">Trucidar nel rapito castello. </w:t>
      </w:r>
    </w:p>
    <w:p>
      <w:pPr>
        <w:pStyle w:val="Normal"/>
        <w:rPr/>
      </w:pPr>
      <w:r>
        <w:rPr/>
        <w:t>LIVORETTO</w:t>
        <w:br/>
        <w:t>Io nipote d'Appiano tradito,</w:t>
        <w:br/>
        <w:t xml:space="preserve">Da voi spento infame convito. </w:t>
      </w:r>
    </w:p>
    <w:p>
      <w:pPr>
        <w:pStyle w:val="Normal"/>
        <w:rPr/>
      </w:pPr>
      <w:r>
        <w:rPr/>
        <w:t>GENNARO</w:t>
        <w:br/>
        <w:t xml:space="preserve">(Ciel! che ascolto!) </w:t>
      </w:r>
    </w:p>
    <w:p>
      <w:pPr>
        <w:pStyle w:val="Normal"/>
        <w:rPr/>
      </w:pPr>
      <w:r>
        <w:rPr/>
        <w:t>PETRUCCI</w:t>
        <w:br/>
        <w:t xml:space="preserve">Io Petrucci del Conte cugino ... </w:t>
      </w:r>
    </w:p>
    <w:p>
      <w:pPr>
        <w:pStyle w:val="Normal"/>
        <w:rPr/>
      </w:pPr>
      <w:r>
        <w:rPr/>
        <w:t>LUCREZIA</w:t>
        <w:br/>
        <w:t xml:space="preserve">(Oh! malvagia mia sorte!) </w:t>
      </w:r>
    </w:p>
    <w:p>
      <w:pPr>
        <w:pStyle w:val="Normal"/>
        <w:rPr/>
      </w:pPr>
      <w:r>
        <w:rPr/>
        <w:t>PETRUCCI</w:t>
        <w:br/>
        <w:t xml:space="preserve">... Cui toglieste di Siena il domino. </w:t>
      </w:r>
    </w:p>
    <w:p>
      <w:pPr>
        <w:pStyle w:val="Normal"/>
        <w:rPr/>
      </w:pPr>
      <w:r>
        <w:rPr/>
        <w:t>CORO</w:t>
        <w:br/>
        <w:t xml:space="preserve">Qual rea donna! </w:t>
      </w:r>
    </w:p>
    <w:p>
      <w:pPr>
        <w:pStyle w:val="Normal"/>
        <w:rPr/>
      </w:pPr>
      <w:r>
        <w:rPr/>
        <w:t>GAZELLA</w:t>
        <w:br/>
        <w:t>Io congiunto d'oppresso consorte,</w:t>
        <w:br/>
        <w:t xml:space="preserve">Che faceste nel Tebro perir. </w:t>
      </w:r>
    </w:p>
    <w:p>
      <w:pPr>
        <w:pStyle w:val="Normal"/>
        <w:rPr/>
      </w:pPr>
      <w:r>
        <w:rPr/>
        <w:t>LUCREZIA</w:t>
        <w:br/>
        <w:t>(Ciel! ove fuggo? che fare, che dir?</w:t>
        <w:br/>
        <w:t xml:space="preserve">Malvagia mia sorte!) </w:t>
      </w:r>
    </w:p>
    <w:p>
      <w:pPr>
        <w:pStyle w:val="Normal"/>
        <w:rPr/>
      </w:pPr>
      <w:r>
        <w:rPr/>
        <w:t>GENNARO</w:t>
        <w:br/>
        <w:t>(Oh ciel! ohimè! ah! che ascolto, giusto ciel!</w:t>
        <w:br/>
        <w:t xml:space="preserve">Oh ciel! che far, che far?) </w:t>
      </w:r>
    </w:p>
    <w:p>
      <w:pPr>
        <w:pStyle w:val="Normal"/>
        <w:rPr/>
      </w:pPr>
      <w:r>
        <w:rPr/>
        <w:t>ORSINI</w:t>
        <w:br/>
        <w:t xml:space="preserve">Maffio Orsini, signora, so io, sì, son io. </w:t>
      </w:r>
    </w:p>
    <w:p>
      <w:pPr>
        <w:pStyle w:val="Normal"/>
        <w:rPr/>
      </w:pPr>
      <w:r>
        <w:rPr/>
        <w:t>VITELLOZZO</w:t>
        <w:br/>
        <w:t xml:space="preserve">Io Vitelli, signora, son io, sì, son io Vitelli. </w:t>
      </w:r>
    </w:p>
    <w:p>
      <w:pPr>
        <w:pStyle w:val="Normal"/>
        <w:rPr/>
      </w:pPr>
      <w:r>
        <w:rPr/>
        <w:t>PETRUCCI E GAZELLA</w:t>
        <w:br/>
        <w:t xml:space="preserve">Sì, siam noi, siamo noi. </w:t>
      </w:r>
    </w:p>
    <w:p>
      <w:pPr>
        <w:pStyle w:val="Normal"/>
        <w:rPr/>
      </w:pPr>
      <w:r>
        <w:rPr/>
        <w:t>LIVORETTO</w:t>
        <w:br/>
        <w:t xml:space="preserve">Io nipote d'Appiano, sì son io. </w:t>
      </w:r>
    </w:p>
    <w:p>
      <w:pPr>
        <w:pStyle w:val="Normal"/>
        <w:rPr/>
      </w:pPr>
      <w:r>
        <w:rPr/>
        <w:t>CORO</w:t>
        <w:br/>
        <w:t xml:space="preserve">Ah! Cielo! Qual rea donna! </w:t>
      </w:r>
    </w:p>
    <w:p>
      <w:pPr>
        <w:pStyle w:val="Normal"/>
        <w:rPr/>
      </w:pPr>
      <w:r>
        <w:rPr/>
        <w:t>GENNARO</w:t>
        <w:br/>
        <w:t xml:space="preserve">(Oh ciel! che ascolto!) </w:t>
      </w:r>
    </w:p>
    <w:p>
      <w:pPr>
        <w:pStyle w:val="Normal"/>
        <w:rPr/>
      </w:pPr>
      <w:r>
        <w:rPr/>
        <w:t>LUCREZIA</w:t>
        <w:br/>
        <w:t>(Malvagia mia sorte!)</w:t>
        <w:br/>
      </w:r>
      <w:r>
        <w:rPr>
          <w:i/>
        </w:rPr>
        <w:t>(piange)</w:t>
      </w:r>
      <w:r>
        <w:rPr/>
        <w:t xml:space="preserve"> </w:t>
      </w:r>
    </w:p>
    <w:p>
      <w:pPr>
        <w:pStyle w:val="Normal"/>
        <w:rPr/>
      </w:pPr>
      <w:r>
        <w:rPr/>
        <w:t>CORO</w:t>
        <w:br/>
        <w:t xml:space="preserve">Va, rea donna, va, va, va! </w:t>
      </w:r>
    </w:p>
    <w:p>
      <w:pPr>
        <w:pStyle w:val="Normal"/>
        <w:rPr/>
      </w:pPr>
      <w:r>
        <w:rPr/>
        <w:t>ORSINI, LIVORETTO, VITELLOZZO, PETRUCCI E GAZELLA</w:t>
        <w:br/>
        <w:t xml:space="preserve">Or che a lei l'esser nostro è palese, odi il suo. </w:t>
      </w:r>
    </w:p>
    <w:p>
      <w:pPr>
        <w:pStyle w:val="Normal"/>
        <w:rPr/>
      </w:pPr>
      <w:r>
        <w:rPr/>
        <w:t>GENNARO E CORO</w:t>
        <w:br/>
        <w:t xml:space="preserve">Dite, dite. </w:t>
      </w:r>
    </w:p>
    <w:p>
      <w:pPr>
        <w:pStyle w:val="Normal"/>
        <w:rPr/>
      </w:pPr>
      <w:r>
        <w:rPr/>
        <w:t>LUCREZIA</w:t>
        <w:br/>
        <w:t xml:space="preserve">Ah! pietade! ah! pietade! ... </w:t>
      </w:r>
    </w:p>
    <w:p>
      <w:pPr>
        <w:pStyle w:val="Normal"/>
        <w:rPr/>
      </w:pPr>
      <w:r>
        <w:rPr/>
        <w:t>ORSINI, LIVORETTO, VITELLOZZO, PETRUCCI E GAZELLA</w:t>
        <w:br/>
        <w:t xml:space="preserve">Odi il suo ... </w:t>
      </w:r>
    </w:p>
    <w:p>
      <w:pPr>
        <w:pStyle w:val="Normal"/>
        <w:rPr/>
      </w:pPr>
      <w:r>
        <w:rPr/>
        <w:t>LUCREZIA</w:t>
        <w:br/>
        <w:t xml:space="preserve">No. Ah! </w:t>
      </w:r>
    </w:p>
    <w:p>
      <w:pPr>
        <w:pStyle w:val="Normal"/>
        <w:rPr/>
      </w:pPr>
      <w:r>
        <w:rPr/>
        <w:t>ORSINI, LIVORETTO, VITELLOZZO, PETRUCCI E GAZELLA</w:t>
        <w:br/>
        <w:t>Ella è donna che infame si rese,</w:t>
        <w:br/>
        <w:t xml:space="preserve">Che l'orrore sarà d'ogni etade ... </w:t>
      </w:r>
    </w:p>
    <w:p>
      <w:pPr>
        <w:pStyle w:val="Normal"/>
        <w:rPr/>
      </w:pPr>
      <w:r>
        <w:rPr/>
        <w:t>LUCREZIA</w:t>
        <w:br/>
        <w:t xml:space="preserve">Grazia! grazia! </w:t>
      </w:r>
    </w:p>
    <w:p>
      <w:pPr>
        <w:pStyle w:val="Normal"/>
        <w:rPr/>
      </w:pPr>
      <w:r>
        <w:rPr/>
        <w:t>ORSINI, LIVORETTO, VITELLOZZO, PETRUCCI E GAZELLA</w:t>
        <w:br/>
        <w:t>Ella è donna venefica, impura, vilipese,</w:t>
        <w:br/>
        <w:t xml:space="preserve">Oltraggiò la natura. </w:t>
      </w:r>
    </w:p>
    <w:p>
      <w:pPr>
        <w:pStyle w:val="Normal"/>
        <w:rPr/>
      </w:pPr>
      <w:r>
        <w:rPr/>
        <w:t>LUCREZIA</w:t>
        <w:br/>
        <w:t xml:space="preserve">Ah! Gennaro! ... </w:t>
      </w:r>
    </w:p>
    <w:p>
      <w:pPr>
        <w:pStyle w:val="Normal"/>
        <w:rPr/>
      </w:pPr>
      <w:r>
        <w:rPr/>
        <w:t>ORSINI, LIVORETTO, VITELLOZZO, PETRUCCI E GAZELLA</w:t>
        <w:br/>
        <w:t xml:space="preserve">Com'è odiata è temuta del paro, ... </w:t>
      </w:r>
    </w:p>
    <w:p>
      <w:pPr>
        <w:pStyle w:val="Normal"/>
        <w:rPr/>
      </w:pPr>
      <w:r>
        <w:rPr/>
        <w:t>GENNARO</w:t>
        <w:br/>
        <w:t xml:space="preserve">Questa donna? </w:t>
      </w:r>
    </w:p>
    <w:p>
      <w:pPr>
        <w:pStyle w:val="Normal"/>
        <w:rPr/>
      </w:pPr>
      <w:r>
        <w:rPr/>
        <w:t>ORSINI, LIVORETTO, VITELLOZZO, PETRUCCI E GAZELLA</w:t>
        <w:br/>
        <w:t xml:space="preserve">Chè possente il destino la fè. </w:t>
      </w:r>
    </w:p>
    <w:p>
      <w:pPr>
        <w:pStyle w:val="Normal"/>
        <w:rPr/>
      </w:pPr>
      <w:r>
        <w:rPr/>
        <w:t>GENNARO</w:t>
        <w:br/>
        <w:t xml:space="preserve">Ah! ma chi è mai? </w:t>
      </w:r>
    </w:p>
    <w:p>
      <w:pPr>
        <w:pStyle w:val="Normal"/>
        <w:rPr/>
      </w:pPr>
      <w:r>
        <w:rPr/>
        <w:t xml:space="preserve">LUCREZIA </w:t>
      </w:r>
      <w:r>
        <w:rPr>
          <w:i/>
        </w:rPr>
        <w:t>(in ginocchio)</w:t>
      </w:r>
      <w:r>
        <w:rPr/>
        <w:br/>
        <w:t xml:space="preserve">Non udirli, Gennaro! </w:t>
      </w:r>
    </w:p>
    <w:p>
      <w:pPr>
        <w:pStyle w:val="Normal"/>
        <w:rPr/>
      </w:pPr>
      <w:r>
        <w:rPr/>
        <w:t>ORSINI, LIVORETTO, VITELLOZZO, PETRUCCI E GAZELLA</w:t>
        <w:br/>
        <w:t xml:space="preserve">Chi? Vuoi saperlo? </w:t>
      </w:r>
    </w:p>
    <w:p>
      <w:pPr>
        <w:pStyle w:val="Normal"/>
        <w:rPr/>
      </w:pPr>
      <w:r>
        <w:rPr/>
        <w:t>GENNARO</w:t>
        <w:br/>
        <w:t xml:space="preserve">Sì, chi è mai? ... </w:t>
      </w:r>
    </w:p>
    <w:p>
      <w:pPr>
        <w:pStyle w:val="Normal"/>
        <w:rPr/>
      </w:pPr>
      <w:r>
        <w:rPr/>
        <w:t>LUCREZIA</w:t>
        <w:br/>
        <w:t xml:space="preserve">Per pietà, non udirli! </w:t>
      </w:r>
    </w:p>
    <w:p>
      <w:pPr>
        <w:pStyle w:val="Normal"/>
        <w:rPr/>
      </w:pPr>
      <w:r>
        <w:rPr/>
        <w:t>GENNARO</w:t>
        <w:br/>
        <w:t xml:space="preserve">Ah! lo dite. </w:t>
      </w:r>
    </w:p>
    <w:p>
      <w:pPr>
        <w:pStyle w:val="Normal"/>
        <w:rPr/>
      </w:pPr>
      <w:r>
        <w:rPr/>
        <w:t>ORSINI, LIVORETTO, VITELLOZZO, PETRUCCI E GAZELLA</w:t>
        <w:br/>
        <w:t xml:space="preserve">Com'è odiata è temuta del paro, </w:t>
      </w:r>
      <w:r>
        <w:rPr>
          <w:i/>
        </w:rPr>
        <w:t>ecc</w:t>
      </w:r>
      <w:r>
        <w:rPr/>
        <w:t xml:space="preserve"> </w:t>
      </w:r>
    </w:p>
    <w:p>
      <w:pPr>
        <w:pStyle w:val="Normal"/>
        <w:rPr/>
      </w:pPr>
      <w:r>
        <w:rPr/>
        <w:t>GENNARO</w:t>
        <w:br/>
        <w:t xml:space="preserve">Ma chi è? dite, dite, </w:t>
      </w:r>
      <w:r>
        <w:rPr>
          <w:i/>
        </w:rPr>
        <w:t>ecc</w:t>
      </w:r>
      <w:r>
        <w:rPr/>
        <w:t xml:space="preserve"> </w:t>
      </w:r>
    </w:p>
    <w:p>
      <w:pPr>
        <w:pStyle w:val="Normal"/>
        <w:rPr/>
      </w:pPr>
      <w:r>
        <w:rPr/>
        <w:t>LUCREZIA</w:t>
        <w:br/>
        <w:t xml:space="preserve">No, no, ah! grazia! non udirli, </w:t>
      </w:r>
      <w:r>
        <w:rPr>
          <w:i/>
        </w:rPr>
        <w:t>ecc</w:t>
      </w:r>
      <w:r>
        <w:rPr/>
        <w:t xml:space="preserve"> </w:t>
      </w:r>
    </w:p>
    <w:p>
      <w:pPr>
        <w:pStyle w:val="Normal"/>
        <w:rPr/>
      </w:pPr>
      <w:r>
        <w:rPr/>
        <w:t>GENNARO</w:t>
        <w:br/>
        <w:t xml:space="preserve">Ma chi è mai? </w:t>
      </w:r>
    </w:p>
    <w:p>
      <w:pPr>
        <w:pStyle w:val="Normal"/>
        <w:rPr/>
      </w:pPr>
      <w:r>
        <w:rPr/>
        <w:t xml:space="preserve">ORSINI, LIVORETTO, VITELLOZZO, PETRUCCI, GAZELLA E CORO </w:t>
      </w:r>
      <w:r>
        <w:rPr>
          <w:i/>
        </w:rPr>
        <w:t>(strappando la maschera di Lucrezia)</w:t>
      </w:r>
      <w:r>
        <w:rPr/>
        <w:br/>
        <w:t xml:space="preserve">È la Borgia ... </w:t>
      </w:r>
    </w:p>
    <w:p>
      <w:pPr>
        <w:pStyle w:val="Normal"/>
        <w:rPr/>
      </w:pPr>
      <w:r>
        <w:rPr/>
        <w:t>GENNARO</w:t>
        <w:br/>
        <w:t xml:space="preserve">Dio! ... </w:t>
      </w:r>
    </w:p>
    <w:p>
      <w:pPr>
        <w:pStyle w:val="Normal"/>
        <w:rPr/>
      </w:pPr>
      <w:r>
        <w:rPr/>
        <w:t>ORSINI, LIVORETTO, VITELLOZZO, PETRUCCI, GAZELLA E CORO</w:t>
        <w:br/>
        <w:t xml:space="preserve">Ravvisala. </w:t>
      </w:r>
    </w:p>
    <w:p>
      <w:pPr>
        <w:pStyle w:val="Normal"/>
        <w:rPr/>
      </w:pPr>
      <w:r>
        <w:rPr/>
        <w:t>GENNARO</w:t>
        <w:br/>
        <w:t xml:space="preserve">Va, va, va. </w:t>
      </w:r>
    </w:p>
    <w:p>
      <w:pPr>
        <w:pStyle w:val="Normal"/>
        <w:rPr/>
      </w:pPr>
      <w:r>
        <w:rPr/>
        <w:t>LUCREZIA</w:t>
        <w:br/>
        <w:t xml:space="preserve">Ah! </w:t>
      </w:r>
    </w:p>
    <w:p>
      <w:pPr>
        <w:pStyle w:val="Normal"/>
        <w:rPr>
          <w:i/>
          <w:i/>
        </w:rPr>
      </w:pPr>
      <w:r>
        <w:rPr>
          <w:i/>
        </w:rPr>
        <w:t>(Segue Gennaro, tenendola per le ginocchia. Tutti fuggon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2"/>
        <w:rPr>
          <w:sz w:val="28"/>
        </w:rPr>
      </w:pPr>
      <w:r>
        <w:rPr>
          <w:sz w:val="28"/>
        </w:rPr>
        <w:t>Atto 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3"/>
        <w:rPr>
          <w:b w:val="false"/>
          <w:b w:val="false"/>
          <w:sz w:val="24"/>
        </w:rPr>
      </w:pPr>
      <w:r>
        <w:rPr>
          <w:b w:val="false"/>
          <w:sz w:val="24"/>
        </w:rPr>
        <w:t>Scena I</w:t>
      </w:r>
    </w:p>
    <w:p>
      <w:pPr>
        <w:pStyle w:val="Normal"/>
        <w:rPr/>
      </w:pPr>
      <w:r>
        <w:rPr>
          <w:i/>
        </w:rPr>
        <w:t>Una piazza di Ferrara. Da un lato palazzo con verone, sotto al quale uno stemma di marmo, ove è scritto con caratteri visibili di rame dorato: BORGIA. Dall'altro piccola casa coll'uscio sulla strada, le cui finestre sono illuminate di dento. Notte.</w:t>
      </w:r>
      <w:r>
        <w:rPr/>
        <w:t xml:space="preserve"> </w:t>
      </w:r>
    </w:p>
    <w:p>
      <w:pPr>
        <w:pStyle w:val="Normal"/>
        <w:rPr/>
      </w:pPr>
      <w:r>
        <w:rPr/>
        <w:t>DUCA</w:t>
        <w:br/>
        <w:t xml:space="preserve">Nel veneto corteggio lo ravvisasti? </w:t>
      </w:r>
    </w:p>
    <w:p>
      <w:pPr>
        <w:pStyle w:val="Normal"/>
        <w:rPr/>
      </w:pPr>
      <w:r>
        <w:rPr/>
        <w:t>RUSTIGHELLO</w:t>
        <w:br/>
        <w:t xml:space="preserve">E megli posi al fianco, </w:t>
        <w:br/>
        <w:t>E lo seguii come se l'ombra</w:t>
        <w:br/>
        <w:t>Io fossi del corpo suo.</w:t>
        <w:br/>
      </w:r>
      <w:r>
        <w:rPr>
          <w:i/>
        </w:rPr>
        <w:t>(Addita la casa di Gennaro.)</w:t>
      </w:r>
      <w:r>
        <w:rPr/>
        <w:br/>
        <w:t xml:space="preserve">Quello è il suo tetto. </w:t>
      </w:r>
    </w:p>
    <w:p>
      <w:pPr>
        <w:pStyle w:val="Normal"/>
        <w:rPr/>
      </w:pPr>
      <w:r>
        <w:rPr/>
        <w:t>DUCA</w:t>
        <w:br/>
        <w:t>Quello?</w:t>
        <w:br/>
        <w:t>Appo il ducale ostello</w:t>
        <w:br/>
        <w:t xml:space="preserve">Lucrezia il volle! </w:t>
      </w:r>
    </w:p>
    <w:p>
      <w:pPr>
        <w:pStyle w:val="Normal"/>
        <w:rPr/>
      </w:pPr>
      <w:r>
        <w:rPr/>
        <w:t>RUSTIGHELLO</w:t>
        <w:br/>
        <w:t>E in esso ancora il vuole,</w:t>
        <w:br/>
        <w:t>Se non m'inganna di quel vil Gubetta</w:t>
        <w:br/>
        <w:t xml:space="preserve">L'ira e il redir, e lo spiar furtivo. </w:t>
      </w:r>
    </w:p>
    <w:p>
      <w:pPr>
        <w:pStyle w:val="Normal"/>
        <w:rPr/>
      </w:pPr>
      <w:r>
        <w:rPr/>
        <w:t>DUCA</w:t>
        <w:br/>
        <w:t>Entrava ei puote, non ne uscir mai vivo.</w:t>
        <w:br/>
      </w:r>
      <w:r>
        <w:rPr>
          <w:i/>
        </w:rPr>
        <w:t>(Odesi voci e suoni della casa di Gennaro.)</w:t>
      </w:r>
      <w:r>
        <w:rPr/>
        <w:br/>
        <w:t xml:space="preserve">Odi? </w:t>
      </w:r>
    </w:p>
    <w:p>
      <w:pPr>
        <w:pStyle w:val="Normal"/>
        <w:rPr/>
      </w:pPr>
      <w:r>
        <w:rPr/>
        <w:t>RUSTIGHELLO</w:t>
        <w:br/>
        <w:t xml:space="preserve">Gli amici in festa ... </w:t>
      </w:r>
    </w:p>
    <w:p>
      <w:pPr>
        <w:pStyle w:val="Normal"/>
        <w:rPr/>
      </w:pPr>
      <w:r>
        <w:rPr/>
        <w:t>CORO</w:t>
        <w:br/>
        <w:t xml:space="preserve">Viva! Evviva! </w:t>
      </w:r>
    </w:p>
    <w:p>
      <w:pPr>
        <w:pStyle w:val="Normal"/>
        <w:rPr/>
      </w:pPr>
      <w:r>
        <w:rPr/>
        <w:t>RUSTIGHELLO</w:t>
        <w:br/>
        <w:t xml:space="preserve">... tutta la notte accoglieva in quelle porte il giovin folle. </w:t>
      </w:r>
    </w:p>
    <w:p>
      <w:pPr>
        <w:pStyle w:val="Normal"/>
        <w:rPr/>
      </w:pPr>
      <w:r>
        <w:rPr/>
        <w:t>CORO</w:t>
        <w:br/>
        <w:t xml:space="preserve">Viva! viva! </w:t>
      </w:r>
    </w:p>
    <w:p>
      <w:pPr>
        <w:pStyle w:val="Normal"/>
        <w:rPr/>
      </w:pPr>
      <w:r>
        <w:rPr/>
        <w:t>RUSTIGHELLO</w:t>
        <w:br/>
        <w:t xml:space="preserve">Separarsi all'alba han per costume. </w:t>
      </w:r>
    </w:p>
    <w:p>
      <w:pPr>
        <w:pStyle w:val="Normal"/>
        <w:rPr/>
      </w:pPr>
      <w:r>
        <w:rPr/>
        <w:t>DUCA</w:t>
        <w:br/>
        <w:t>E l'ultim' alba è questa che al temerar io splende;</w:t>
        <w:br/>
        <w:t xml:space="preserve">L'ultimo addio che dagli amici ei prende. </w:t>
      </w:r>
    </w:p>
    <w:p>
      <w:pPr>
        <w:pStyle w:val="Normal"/>
        <w:rPr/>
      </w:pPr>
      <w:r>
        <w:rPr/>
        <w:t>CORO</w:t>
        <w:br/>
        <w:t xml:space="preserve">Viva! evviva! </w:t>
      </w:r>
    </w:p>
    <w:p>
      <w:pPr>
        <w:pStyle w:val="Normal"/>
        <w:rPr/>
      </w:pPr>
      <w:r>
        <w:rPr/>
        <w:t>DUCA</w:t>
        <w:br/>
        <w:t>Vieni: la mia vendetta</w:t>
        <w:br/>
        <w:t>È mediatata e pronta;</w:t>
        <w:br/>
        <w:t>Ei l'assicura e affretta</w:t>
        <w:br/>
        <w:t xml:space="preserve">Col cieco suo fidar. </w:t>
      </w:r>
    </w:p>
    <w:p>
      <w:pPr>
        <w:pStyle w:val="Normal"/>
        <w:rPr/>
      </w:pPr>
      <w:r>
        <w:rPr/>
        <w:t>RUSTIGHELLO</w:t>
        <w:br/>
        <w:t>Ma se l'altier Grmani</w:t>
        <w:br/>
        <w:t xml:space="preserve">Là si recasse ad onto? </w:t>
      </w:r>
    </w:p>
    <w:p>
      <w:pPr>
        <w:pStyle w:val="Normal"/>
        <w:rPr/>
      </w:pPr>
      <w:r>
        <w:rPr/>
        <w:t>DUCA</w:t>
        <w:br/>
        <w:t>Mai per cotesti insani</w:t>
        <w:br/>
        <w:t>Me non vorrà sfidar,</w:t>
        <w:br/>
        <w:t xml:space="preserve">No, no. </w:t>
      </w:r>
    </w:p>
    <w:p>
      <w:pPr>
        <w:pStyle w:val="Normal"/>
        <w:rPr/>
      </w:pPr>
      <w:r>
        <w:rPr/>
        <w:t>Qualunque sia l'evento</w:t>
        <w:br/>
        <w:t>Che può recar fortuna,</w:t>
        <w:br/>
        <w:t>Nemico non pavento</w:t>
        <w:br/>
        <w:t>L'altero ambasciator.</w:t>
        <w:br/>
        <w:t>Non sempre chiusa ai popoli</w:t>
        <w:br/>
        <w:t>Fu la fatal Laguna,</w:t>
        <w:br/>
        <w:t>Non sempre fu la fatal Laguna, no:</w:t>
        <w:br/>
        <w:t>Ad oltraggiato principe</w:t>
        <w:br/>
        <w:t xml:space="preserve">Aprir si puote ancor. </w:t>
      </w:r>
    </w:p>
    <w:p>
      <w:pPr>
        <w:pStyle w:val="Normal"/>
        <w:rPr/>
      </w:pPr>
      <w:r>
        <w:rPr>
          <w:i/>
        </w:rPr>
        <w:t>(I suoni della casa di Gennaro si fan più vicini, si spengono i lumi.)</w:t>
      </w:r>
      <w:r>
        <w:rPr/>
        <w:t xml:space="preserve"> </w:t>
      </w:r>
    </w:p>
    <w:p>
      <w:pPr>
        <w:pStyle w:val="Normal"/>
        <w:rPr/>
      </w:pPr>
      <w:r>
        <w:rPr/>
        <w:t>RUSTIGHELLO</w:t>
        <w:br/>
        <w:t xml:space="preserve">Tutta la notte in festa. </w:t>
      </w:r>
    </w:p>
    <w:p>
      <w:pPr>
        <w:pStyle w:val="Normal"/>
        <w:rPr/>
      </w:pPr>
      <w:r>
        <w:rPr/>
        <w:t>DUCA</w:t>
        <w:br/>
        <w:t xml:space="preserve">E l'ultima sarà. </w:t>
      </w:r>
    </w:p>
    <w:p>
      <w:pPr>
        <w:pStyle w:val="Normal"/>
        <w:rPr/>
      </w:pPr>
      <w:r>
        <w:rPr/>
        <w:t>RUSTIGHELLO</w:t>
        <w:br/>
        <w:t xml:space="preserve">L'ultimo addio sarà. </w:t>
      </w:r>
    </w:p>
    <w:p>
      <w:pPr>
        <w:pStyle w:val="Normal"/>
        <w:rPr/>
      </w:pPr>
      <w:r>
        <w:rPr/>
        <w:t>DUCA</w:t>
        <w:br/>
        <w:t xml:space="preserve">Sì. Qualunque sia l'evento, </w:t>
      </w:r>
      <w:r>
        <w:rPr>
          <w:i/>
        </w:rPr>
        <w:t>ecc</w:t>
      </w:r>
    </w:p>
    <w:p>
      <w:pPr>
        <w:pStyle w:val="Normal"/>
        <w:rPr/>
      </w:pPr>
      <w:r>
        <w:rPr/>
        <w:br/>
      </w:r>
    </w:p>
    <w:p>
      <w:pPr>
        <w:pStyle w:val="H3"/>
        <w:rPr>
          <w:b w:val="false"/>
          <w:b w:val="false"/>
          <w:sz w:val="24"/>
        </w:rPr>
      </w:pPr>
      <w:r>
        <w:rPr>
          <w:b w:val="false"/>
          <w:sz w:val="24"/>
        </w:rPr>
        <w:t>Scena II</w:t>
      </w:r>
    </w:p>
    <w:p>
      <w:pPr>
        <w:pStyle w:val="Normal"/>
        <w:rPr/>
      </w:pPr>
      <w:r>
        <w:rPr>
          <w:i/>
        </w:rPr>
        <w:t>(Escono tutti lieti dalla casa di Gennaro. Egli solo è pensoso. Gubetta si fa vedere in disparte.)</w:t>
      </w:r>
      <w:r>
        <w:rPr/>
        <w:t xml:space="preserve"> </w:t>
      </w:r>
    </w:p>
    <w:p>
      <w:pPr>
        <w:pStyle w:val="Normal"/>
        <w:rPr/>
      </w:pPr>
      <w:r>
        <w:rPr/>
        <w:t>ORSINI, LIVORETTO, VITELLOZZO, PETRUCCI E GAZZELLA</w:t>
        <w:br/>
        <w:t xml:space="preserve">Addio, Gennaro. </w:t>
      </w:r>
    </w:p>
    <w:p>
      <w:pPr>
        <w:pStyle w:val="Normal"/>
        <w:rPr/>
      </w:pPr>
      <w:r>
        <w:rPr/>
        <w:t xml:space="preserve">GENNARO </w:t>
      </w:r>
      <w:r>
        <w:rPr>
          <w:i/>
        </w:rPr>
        <w:t>(con serietà)</w:t>
      </w:r>
      <w:r>
        <w:rPr/>
        <w:br/>
        <w:t xml:space="preserve">Addio, nobili amici. </w:t>
      </w:r>
    </w:p>
    <w:p>
      <w:pPr>
        <w:pStyle w:val="Normal"/>
        <w:rPr/>
      </w:pPr>
      <w:r>
        <w:rPr/>
        <w:t>ORSINI</w:t>
        <w:br/>
        <w:t xml:space="preserve">Ma che? ... deggio sì mesto mirarti ognor? ... </w:t>
      </w:r>
    </w:p>
    <w:p>
      <w:pPr>
        <w:pStyle w:val="Normal"/>
        <w:rPr/>
      </w:pPr>
      <w:r>
        <w:rPr/>
        <w:t>GENNARO</w:t>
        <w:br/>
        <w:t>Mesto non già.</w:t>
        <w:br/>
        <w:t xml:space="preserve">(Potessi, se non vederti, almen giovarti, o madre!) </w:t>
      </w:r>
    </w:p>
    <w:p>
      <w:pPr>
        <w:pStyle w:val="Normal"/>
        <w:rPr/>
      </w:pPr>
      <w:r>
        <w:rPr/>
        <w:t>ORSINI</w:t>
        <w:br/>
        <w:t>Mille beltà leggiadre saran stassera al genial festino,</w:t>
        <w:br/>
        <w:t>Cui la gentil m'invita principessa Negroni.</w:t>
        <w:br/>
        <w:t>Ove qualcuno obliato avess'ella.</w:t>
        <w:br/>
        <w:t xml:space="preserve">A me lo dica: di riparar l'errore è pensier mio. </w:t>
      </w:r>
    </w:p>
    <w:p>
      <w:pPr>
        <w:pStyle w:val="Normal"/>
        <w:rPr/>
      </w:pPr>
      <w:r>
        <w:rPr/>
        <w:t>TUTTI MENO GENNARO</w:t>
        <w:br/>
        <w:t xml:space="preserve">Tutti fummo invitati. </w:t>
      </w:r>
    </w:p>
    <w:p>
      <w:pPr>
        <w:pStyle w:val="Normal"/>
        <w:rPr/>
      </w:pPr>
      <w:r>
        <w:rPr/>
        <w:t xml:space="preserve">GUBETTA </w:t>
      </w:r>
      <w:r>
        <w:rPr>
          <w:i/>
        </w:rPr>
        <w:t>(avanzandosi)</w:t>
      </w:r>
      <w:r>
        <w:rPr/>
        <w:br/>
        <w:t xml:space="preserve">E il sono anch'io. </w:t>
      </w:r>
    </w:p>
    <w:p>
      <w:pPr>
        <w:pStyle w:val="Normal"/>
        <w:rPr/>
      </w:pPr>
      <w:r>
        <w:rPr/>
        <w:t>LIVORETTO, VITELLOZZO, PETRUCCI E GAZZELLA</w:t>
        <w:br/>
        <w:t xml:space="preserve">Oh! il signor Beverana! </w:t>
      </w:r>
    </w:p>
    <w:p>
      <w:pPr>
        <w:pStyle w:val="Normal"/>
        <w:rPr/>
      </w:pPr>
      <w:r>
        <w:rPr>
          <w:i/>
        </w:rPr>
        <w:t>(Tutti gli vanno incontro, tranne Gennaro e Orsini.)</w:t>
      </w:r>
      <w:r>
        <w:rPr/>
        <w:t xml:space="preserve"> </w:t>
      </w:r>
    </w:p>
    <w:p>
      <w:pPr>
        <w:pStyle w:val="Normal"/>
        <w:rPr/>
      </w:pPr>
      <w:r>
        <w:rPr/>
        <w:t xml:space="preserve">GENNARO </w:t>
      </w:r>
      <w:r>
        <w:rPr>
          <w:i/>
        </w:rPr>
        <w:t>(a Orsini)</w:t>
      </w:r>
      <w:r>
        <w:rPr/>
        <w:br/>
        <w:t>Da per tutto è costui!</w:t>
        <w:br/>
        <w:t xml:space="preserve">Già da gran tempo m'è sospetto ... </w:t>
      </w:r>
    </w:p>
    <w:p>
      <w:pPr>
        <w:pStyle w:val="Normal"/>
        <w:rPr/>
      </w:pPr>
      <w:r>
        <w:rPr/>
        <w:t>ORSINI</w:t>
        <w:br/>
        <w:t>Oh, non temer: uom lieto, e qual siam tutti,</w:t>
        <w:br/>
        <w:t xml:space="preserve">Una sventato è desso. </w:t>
      </w:r>
    </w:p>
    <w:p>
      <w:pPr>
        <w:pStyle w:val="Normal"/>
        <w:rPr/>
      </w:pPr>
      <w:r>
        <w:rPr/>
        <w:t>VITELLOZZO</w:t>
        <w:br/>
        <w:t>Or via! così dimesso</w:t>
        <w:br/>
        <w:t xml:space="preserve">Io non ti vo', Gennaro. </w:t>
      </w:r>
    </w:p>
    <w:p>
      <w:pPr>
        <w:pStyle w:val="Normal"/>
        <w:rPr/>
      </w:pPr>
      <w:r>
        <w:rPr/>
        <w:t>LIVORETTO</w:t>
        <w:br/>
        <w:t xml:space="preserve">Ammaliato t'avria forse la Borgia? ... </w:t>
      </w:r>
    </w:p>
    <w:p>
      <w:pPr>
        <w:pStyle w:val="Normal"/>
        <w:rPr/>
      </w:pPr>
      <w:r>
        <w:rPr/>
        <w:t>GENNARO</w:t>
        <w:br/>
        <w:t>E ognor di lei</w:t>
        <w:br/>
        <w:t>V'udrò parlarmi? Giuro al cielo, signori,</w:t>
        <w:br/>
        <w:t>Scherzi non voglio. Uomo non v'ha</w:t>
        <w:br/>
        <w:t xml:space="preserve">Che abborra al par di me costei. </w:t>
      </w:r>
    </w:p>
    <w:p>
      <w:pPr>
        <w:pStyle w:val="Normal"/>
        <w:rPr/>
      </w:pPr>
      <w:r>
        <w:rPr/>
        <w:t>PETRUCCI</w:t>
        <w:br/>
        <w:t xml:space="preserve">Tacete. È quello il suo palagio. </w:t>
      </w:r>
    </w:p>
    <w:p>
      <w:pPr>
        <w:pStyle w:val="Normal"/>
        <w:rPr/>
      </w:pPr>
      <w:r>
        <w:rPr/>
        <w:t>GENNARO</w:t>
        <w:br/>
        <w:t>E il sia. Stampari e in fronte vorrei l'infamia,</w:t>
        <w:br/>
        <w:t>Che a stampar son pronto su quelle mura</w:t>
        <w:br/>
        <w:t>Dov'è scritto "Borgia".</w:t>
        <w:br/>
      </w:r>
      <w:r>
        <w:rPr>
          <w:i/>
        </w:rPr>
        <w:t>(Sale un gradino, e colla punta del pugnale fa sltar via il "B" del "Borgia".)</w:t>
      </w:r>
      <w:r>
        <w:rPr/>
        <w:t xml:space="preserve"> </w:t>
      </w:r>
    </w:p>
    <w:p>
      <w:pPr>
        <w:pStyle w:val="Normal"/>
        <w:rPr/>
      </w:pPr>
      <w:r>
        <w:rPr/>
        <w:t>LIVORETTO, VITELLOZZO, PETRUCCI E GAZZELLA</w:t>
        <w:br/>
        <w:t xml:space="preserve">Che fai? </w:t>
      </w:r>
    </w:p>
    <w:p>
      <w:pPr>
        <w:pStyle w:val="Normal"/>
        <w:rPr/>
      </w:pPr>
      <w:r>
        <w:rPr/>
        <w:t>GENNARO</w:t>
        <w:br/>
        <w:t xml:space="preserve">Leggete adesso. </w:t>
      </w:r>
    </w:p>
    <w:p>
      <w:pPr>
        <w:pStyle w:val="Normal"/>
        <w:rPr/>
      </w:pPr>
      <w:r>
        <w:rPr/>
        <w:t>ORSINI, LIVORETTO, VITELLOZZO, PETRUCCI E GAZZELLA</w:t>
        <w:br/>
        <w:t xml:space="preserve">Oh diaman! </w:t>
      </w:r>
      <w:r>
        <w:rPr>
          <w:i/>
        </w:rPr>
        <w:t>Orgia!</w:t>
      </w:r>
      <w:r>
        <w:rPr/>
        <w:t xml:space="preserve"> </w:t>
      </w:r>
    </w:p>
    <w:p>
      <w:pPr>
        <w:pStyle w:val="Normal"/>
        <w:rPr/>
      </w:pPr>
      <w:r>
        <w:rPr/>
        <w:t>GUBETTA</w:t>
        <w:br/>
        <w:t>Una facezia è questa,</w:t>
        <w:br/>
        <w:t xml:space="preserve">Che può costar domani ben cara a molti. </w:t>
      </w:r>
    </w:p>
    <w:p>
      <w:pPr>
        <w:pStyle w:val="Normal"/>
        <w:rPr/>
      </w:pPr>
      <w:r>
        <w:rPr/>
        <w:t>GENNARO</w:t>
        <w:br/>
        <w:t>Ove del reo si chieda,</w:t>
        <w:br/>
        <w:t xml:space="preserve">Me stesso a palessar pronto son io. </w:t>
      </w:r>
    </w:p>
    <w:p>
      <w:pPr>
        <w:pStyle w:val="Normal"/>
        <w:rPr/>
      </w:pPr>
      <w:r>
        <w:rPr>
          <w:i/>
        </w:rPr>
        <w:t>(Si vedono indietro due uomini vestiti di nero.)</w:t>
      </w:r>
      <w:r>
        <w:rPr/>
        <w:t xml:space="preserve"> </w:t>
      </w:r>
    </w:p>
    <w:p>
      <w:pPr>
        <w:pStyle w:val="Normal"/>
        <w:rPr/>
      </w:pPr>
      <w:r>
        <w:rPr/>
        <w:t>ORSINI</w:t>
        <w:br/>
        <w:t xml:space="preserve">Qualcun ci osserva ... Separiamci. </w:t>
      </w:r>
    </w:p>
    <w:p>
      <w:pPr>
        <w:pStyle w:val="Normal"/>
        <w:rPr/>
      </w:pPr>
      <w:r>
        <w:rPr/>
        <w:t>TUTTI</w:t>
        <w:br/>
        <w:t xml:space="preserve">Addio. </w:t>
      </w:r>
    </w:p>
    <w:p>
      <w:pPr>
        <w:pStyle w:val="Normal"/>
        <w:rPr>
          <w:i/>
          <w:i/>
        </w:rPr>
      </w:pPr>
      <w:r>
        <w:rPr>
          <w:i/>
        </w:rPr>
        <w:t>(Gennaro rientra in casa. Gli altri si disperdono.)</w:t>
      </w:r>
    </w:p>
    <w:p>
      <w:pPr>
        <w:pStyle w:val="Normal"/>
        <w:rPr/>
      </w:pPr>
      <w:r>
        <w:rPr/>
        <w:br/>
      </w:r>
    </w:p>
    <w:p>
      <w:pPr>
        <w:pStyle w:val="H3"/>
        <w:rPr>
          <w:b w:val="false"/>
          <w:b w:val="false"/>
          <w:sz w:val="24"/>
        </w:rPr>
      </w:pPr>
      <w:r>
        <w:rPr>
          <w:b w:val="false"/>
          <w:sz w:val="24"/>
        </w:rPr>
        <w:t>Scena III</w:t>
      </w:r>
    </w:p>
    <w:p>
      <w:pPr>
        <w:pStyle w:val="Normal"/>
        <w:rPr/>
      </w:pPr>
      <w:r>
        <w:rPr/>
        <w:t>RUSTIGHELLO</w:t>
        <w:br/>
        <w:t xml:space="preserve">Qui che fai? </w:t>
      </w:r>
    </w:p>
    <w:p>
      <w:pPr>
        <w:pStyle w:val="Normal"/>
        <w:rPr/>
      </w:pPr>
      <w:r>
        <w:rPr/>
        <w:t>ASTOLFO</w:t>
        <w:br/>
        <w:t>Che tu te'n vada fermo aspetto.</w:t>
        <w:br/>
        <w:t xml:space="preserve">E tu che fai? </w:t>
      </w:r>
    </w:p>
    <w:p>
      <w:pPr>
        <w:pStyle w:val="Normal"/>
        <w:rPr/>
      </w:pPr>
      <w:r>
        <w:rPr/>
        <w:t>RUSTIGHELLO</w:t>
        <w:br/>
        <w:t xml:space="preserve">Che tu sgombri la contrada fermo attendo. </w:t>
      </w:r>
    </w:p>
    <w:p>
      <w:pPr>
        <w:pStyle w:val="Normal"/>
        <w:rPr/>
      </w:pPr>
      <w:r>
        <w:rPr/>
        <w:t>ASTOLFO</w:t>
        <w:br/>
        <w:t xml:space="preserve">Con chi l'hai? </w:t>
      </w:r>
    </w:p>
    <w:p>
      <w:pPr>
        <w:pStyle w:val="Normal"/>
        <w:rPr/>
      </w:pPr>
      <w:r>
        <w:rPr/>
        <w:t>RUSTIGHELLO</w:t>
        <w:br/>
        <w:t>Con quel giovine straniero ch'ha qui stanza;</w:t>
        <w:br/>
        <w:t xml:space="preserve">E tu con chi? </w:t>
      </w:r>
    </w:p>
    <w:p>
      <w:pPr>
        <w:pStyle w:val="Normal"/>
        <w:rPr/>
      </w:pPr>
      <w:r>
        <w:rPr/>
        <w:t>ASTOLFO</w:t>
        <w:br/>
        <w:t xml:space="preserve">Con quel giovine straniero ... </w:t>
      </w:r>
    </w:p>
    <w:p>
      <w:pPr>
        <w:pStyle w:val="Normal"/>
        <w:rPr/>
      </w:pPr>
      <w:r>
        <w:rPr/>
        <w:t>RUSTIGHELLO</w:t>
        <w:br/>
        <w:t xml:space="preserve">Con quel? </w:t>
      </w:r>
    </w:p>
    <w:p>
      <w:pPr>
        <w:pStyle w:val="Normal"/>
        <w:rPr/>
      </w:pPr>
      <w:r>
        <w:rPr/>
        <w:t>ASTOLFO</w:t>
        <w:br/>
        <w:t xml:space="preserve">Che pur esso, che pur esso alberga qui. </w:t>
      </w:r>
    </w:p>
    <w:p>
      <w:pPr>
        <w:pStyle w:val="Normal"/>
        <w:rPr/>
      </w:pPr>
      <w:r>
        <w:rPr/>
        <w:t>RUSTIGHELLO</w:t>
        <w:br/>
        <w:t xml:space="preserve">Dove il guidi? </w:t>
      </w:r>
    </w:p>
    <w:p>
      <w:pPr>
        <w:pStyle w:val="Normal"/>
        <w:rPr/>
      </w:pPr>
      <w:r>
        <w:rPr/>
        <w:t>ASTOLFO</w:t>
        <w:br/>
        <w:t xml:space="preserve">Alla Duchessa. E tu dove? </w:t>
      </w:r>
    </w:p>
    <w:p>
      <w:pPr>
        <w:pStyle w:val="Normal"/>
        <w:rPr/>
      </w:pPr>
      <w:r>
        <w:rPr/>
        <w:t>RUSTIGHELLO</w:t>
        <w:br/>
        <w:t xml:space="preserve">Al duco appresso. </w:t>
      </w:r>
    </w:p>
    <w:p>
      <w:pPr>
        <w:pStyle w:val="Normal"/>
        <w:rPr/>
      </w:pPr>
      <w:r>
        <w:rPr/>
        <w:t>ASTOLFO</w:t>
        <w:br/>
        <w:t xml:space="preserve">Oh! la via ... non è istessa. </w:t>
      </w:r>
    </w:p>
    <w:p>
      <w:pPr>
        <w:pStyle w:val="Normal"/>
        <w:rPr/>
      </w:pPr>
      <w:r>
        <w:rPr/>
        <w:t>RUSTIGHELLO</w:t>
        <w:br/>
        <w:t xml:space="preserve">Nè conduce a un fine istesso. </w:t>
      </w:r>
    </w:p>
    <w:p>
      <w:pPr>
        <w:pStyle w:val="Normal"/>
        <w:rPr/>
      </w:pPr>
      <w:r>
        <w:rPr/>
        <w:t>ASTOLFO</w:t>
        <w:br/>
        <w:t xml:space="preserve">L'una a festa ... </w:t>
      </w:r>
    </w:p>
    <w:p>
      <w:pPr>
        <w:pStyle w:val="Normal"/>
        <w:rPr/>
      </w:pPr>
      <w:r>
        <w:rPr/>
        <w:t>RUSTIGHELLO</w:t>
        <w:br/>
        <w:t xml:space="preserve">L'altra a morte ... </w:t>
      </w:r>
    </w:p>
    <w:p>
      <w:pPr>
        <w:pStyle w:val="Normal"/>
        <w:rPr/>
      </w:pPr>
      <w:r>
        <w:rPr/>
        <w:t>ASTOLFO E RUSTIGHELLO</w:t>
        <w:br/>
        <w:t>Delle due qual s'aprirà?</w:t>
        <w:br/>
        <w:t>Del più destro del più forte</w:t>
        <w:br/>
        <w:t xml:space="preserve">Dal voler dipenderà. </w:t>
      </w:r>
    </w:p>
    <w:p>
      <w:pPr>
        <w:pStyle w:val="Normal"/>
        <w:rPr/>
      </w:pPr>
      <w:r>
        <w:rPr>
          <w:i/>
        </w:rPr>
        <w:t>(Rustighello fa un segno dal cantonte della strada: entra un drappello di scherani, i quali circondo Astolfo.)</w:t>
      </w:r>
      <w:r>
        <w:rPr/>
        <w:t xml:space="preserve"> </w:t>
      </w:r>
    </w:p>
    <w:p>
      <w:pPr>
        <w:pStyle w:val="Normal"/>
        <w:rPr/>
      </w:pPr>
      <w:r>
        <w:rPr/>
        <w:t>RUSTIGHELLO E CORO</w:t>
        <w:br/>
        <w:t>Non far motto: parti, sgombra:</w:t>
        <w:br/>
        <w:t>Il più forte appien lo vedi.</w:t>
        <w:br/>
        <w:t>Guai per te se appena un'ombra</w:t>
        <w:br/>
        <w:t>Di sospetto a lui tu porgi!</w:t>
        <w:br/>
        <w:t>Sai che un solo qui tutto regge:</w:t>
        <w:br/>
        <w:t xml:space="preserve">Somma legge è il suo voler. </w:t>
      </w:r>
    </w:p>
    <w:p>
      <w:pPr>
        <w:pStyle w:val="Normal"/>
        <w:rPr/>
      </w:pPr>
      <w:r>
        <w:rPr/>
        <w:t>ASTOLFO</w:t>
        <w:br/>
        <w:t>Lo so,</w:t>
        <w:br/>
        <w:t xml:space="preserve">Ma il furor della Duchessa? </w:t>
      </w:r>
    </w:p>
    <w:p>
      <w:pPr>
        <w:pStyle w:val="Normal"/>
        <w:rPr/>
      </w:pPr>
      <w:r>
        <w:rPr/>
        <w:t>RUSTIGHELLO E CORO</w:t>
        <w:br/>
        <w:t>Taci, e d'essa, no, non temer.</w:t>
        <w:br/>
        <w:t>Al suo nome, alla sua fama</w:t>
        <w:br/>
        <w:t xml:space="preserve">Fè l'audace estrema offesa. </w:t>
      </w:r>
    </w:p>
    <w:p>
      <w:pPr>
        <w:pStyle w:val="Normal"/>
        <w:rPr/>
      </w:pPr>
      <w:r>
        <w:rPr/>
        <w:t>ASTOLFO</w:t>
        <w:br/>
        <w:t xml:space="preserve">Fè l'audace estrema offesa. </w:t>
      </w:r>
    </w:p>
    <w:p>
      <w:pPr>
        <w:pStyle w:val="Normal"/>
        <w:rPr/>
      </w:pPr>
      <w:r>
        <w:rPr/>
        <w:t>RUSTIGHELLO E CORO</w:t>
        <w:br/>
        <w:t>Vendicarsi il Duca brama:</w:t>
        <w:br/>
        <w:t xml:space="preserve">Impedirlo è stolta impresa. </w:t>
      </w:r>
    </w:p>
    <w:p>
      <w:pPr>
        <w:pStyle w:val="Normal"/>
        <w:rPr/>
      </w:pPr>
      <w:r>
        <w:rPr/>
        <w:t>ASTOLFO</w:t>
        <w:br/>
        <w:t xml:space="preserve">Certo, certo, è stolta impresa. </w:t>
      </w:r>
    </w:p>
    <w:p>
      <w:pPr>
        <w:pStyle w:val="Normal"/>
        <w:rPr/>
      </w:pPr>
      <w:r>
        <w:rPr/>
        <w:t>RUSTIGHELLO E CORO</w:t>
        <w:br/>
        <w:t>Se da saggio oprar tu vuoi,</w:t>
        <w:br/>
        <w:t xml:space="preserve">Dûi piegare, partir, tacer. </w:t>
      </w:r>
    </w:p>
    <w:p>
      <w:pPr>
        <w:pStyle w:val="Normal"/>
        <w:rPr/>
      </w:pPr>
      <w:r>
        <w:rPr/>
        <w:t>ASTOLFO</w:t>
        <w:br/>
        <w:t>Parto, sì, che avvenga poi ...</w:t>
        <w:br/>
        <w:t xml:space="preserve">Vostro sia, non mio pensier. </w:t>
      </w:r>
    </w:p>
    <w:p>
      <w:pPr>
        <w:pStyle w:val="Normal"/>
        <w:rPr/>
      </w:pPr>
      <w:r>
        <w:rPr/>
        <w:t>RUSTIGHELLO E CORO</w:t>
        <w:br/>
        <w:t xml:space="preserve">Parti, ... </w:t>
      </w:r>
    </w:p>
    <w:p>
      <w:pPr>
        <w:pStyle w:val="Normal"/>
        <w:rPr/>
      </w:pPr>
      <w:r>
        <w:rPr/>
        <w:t>ASTOLFO</w:t>
        <w:br/>
        <w:t xml:space="preserve">Parto, sì ... </w:t>
      </w:r>
    </w:p>
    <w:p>
      <w:pPr>
        <w:pStyle w:val="Normal"/>
        <w:rPr/>
      </w:pPr>
      <w:r>
        <w:rPr/>
        <w:t>RUSTIGHELLO E CORO</w:t>
        <w:br/>
        <w:t xml:space="preserve">... parti ... </w:t>
      </w:r>
    </w:p>
    <w:p>
      <w:pPr>
        <w:pStyle w:val="Normal"/>
        <w:rPr/>
      </w:pPr>
      <w:r>
        <w:rPr/>
        <w:t>ASTOLFO</w:t>
        <w:br/>
        <w:t xml:space="preserve">... parto, sì ... </w:t>
      </w:r>
    </w:p>
    <w:p>
      <w:pPr>
        <w:pStyle w:val="Normal"/>
        <w:rPr/>
      </w:pPr>
      <w:r>
        <w:rPr/>
        <w:t>RUSTIGHELLO E CORO</w:t>
        <w:br/>
        <w:t xml:space="preserve">Se da saggio oprar tu vuoi, </w:t>
      </w:r>
      <w:r>
        <w:rPr>
          <w:i/>
        </w:rPr>
        <w:t>ecc</w:t>
      </w:r>
      <w:r>
        <w:rPr/>
        <w:t xml:space="preserve"> </w:t>
      </w:r>
    </w:p>
    <w:p>
      <w:pPr>
        <w:pStyle w:val="Normal"/>
        <w:rPr/>
      </w:pPr>
      <w:r>
        <w:rPr/>
        <w:t>ASTOLFO</w:t>
        <w:br/>
        <w:t xml:space="preserve">Vostro sia, non mio pensier, </w:t>
      </w:r>
      <w:r>
        <w:rPr>
          <w:i/>
        </w:rPr>
        <w:t>ecc</w:t>
      </w:r>
    </w:p>
    <w:p>
      <w:pPr>
        <w:pStyle w:val="Normal"/>
        <w:rPr/>
      </w:pPr>
      <w:r>
        <w:rPr/>
        <w:br/>
      </w:r>
    </w:p>
    <w:p>
      <w:pPr>
        <w:pStyle w:val="H3"/>
        <w:rPr>
          <w:b w:val="false"/>
          <w:b w:val="false"/>
          <w:sz w:val="24"/>
        </w:rPr>
      </w:pPr>
      <w:r>
        <w:rPr>
          <w:b w:val="false"/>
          <w:sz w:val="24"/>
        </w:rPr>
        <w:t>Scena IV</w:t>
      </w:r>
    </w:p>
    <w:p>
      <w:pPr>
        <w:pStyle w:val="Normal"/>
        <w:rPr/>
      </w:pPr>
      <w:r>
        <w:rPr>
          <w:i/>
        </w:rPr>
        <w:t>Sala nel palazzo ducale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(Gran porta in fondo. A dritta un uscio chiuso da invetriata. A sinistra un altro uscio segreto. Tavolino nel mezzo coperto di velluto.)</w:t>
      </w:r>
      <w:r>
        <w:rPr/>
        <w:t xml:space="preserve"> </w:t>
      </w:r>
    </w:p>
    <w:p>
      <w:pPr>
        <w:pStyle w:val="Normal"/>
        <w:rPr/>
      </w:pPr>
      <w:r>
        <w:rPr/>
        <w:t>DUCA</w:t>
        <w:br/>
        <w:t xml:space="preserve">Tutti eseguisti? ... </w:t>
      </w:r>
    </w:p>
    <w:p>
      <w:pPr>
        <w:pStyle w:val="Normal"/>
        <w:rPr/>
      </w:pPr>
      <w:r>
        <w:rPr/>
        <w:t>RUSTIGHELLO</w:t>
        <w:br/>
        <w:t xml:space="preserve">Tutto. Il prigionero qui presso attende. </w:t>
      </w:r>
    </w:p>
    <w:p>
      <w:pPr>
        <w:pStyle w:val="Normal"/>
        <w:rPr/>
      </w:pPr>
      <w:r>
        <w:rPr/>
        <w:t>DUCA</w:t>
        <w:br/>
        <w:t>Or bada. A quella in fondo segreta sala,</w:t>
        <w:br/>
        <w:t>Della statua a piedi dell'avol mio,</w:t>
        <w:br/>
        <w:t>Risposti armadi schiude quest'aure a chiave.</w:t>
        <w:br/>
        <w:t>Ivi d'argento un vaso, e un d'or vedrai:</w:t>
        <w:br/>
        <w:t>Nella propinqua stanza ambo gli reca ...</w:t>
        <w:br/>
        <w:t>Nè desio ti tenti dell'aureau vaso ...</w:t>
        <w:br/>
        <w:t>Vin di Borgia è desso.</w:t>
        <w:br/>
      </w:r>
      <w:r>
        <w:rPr>
          <w:i/>
        </w:rPr>
        <w:t>(Rustighello fa per partire.)</w:t>
      </w:r>
      <w:r>
        <w:rPr/>
        <w:br/>
        <w:t>Attendi. All'uscio appresso</w:t>
        <w:br/>
        <w:t>Tienti di spada armato.</w:t>
        <w:br/>
        <w:t>Ov'io ti chiami</w:t>
        <w:br/>
        <w:t xml:space="preserve">I vasi apporta; ov'altro cenno intendi ... col ferro accorri. </w:t>
      </w:r>
    </w:p>
    <w:p>
      <w:pPr>
        <w:pStyle w:val="Normal"/>
        <w:rPr/>
      </w:pPr>
      <w:r>
        <w:rPr/>
        <w:t xml:space="preserve">USCIERE </w:t>
      </w:r>
      <w:r>
        <w:rPr>
          <w:i/>
        </w:rPr>
        <w:t>(dalla porta)</w:t>
      </w:r>
      <w:r>
        <w:rPr/>
        <w:br/>
        <w:t xml:space="preserve">La Duchessa. </w:t>
      </w:r>
    </w:p>
    <w:p>
      <w:pPr>
        <w:pStyle w:val="Normal"/>
        <w:rPr/>
      </w:pPr>
      <w:r>
        <w:rPr/>
        <w:t>DUCA</w:t>
        <w:br/>
        <w:t xml:space="preserve">Affretta. </w:t>
      </w:r>
    </w:p>
    <w:p>
      <w:pPr>
        <w:pStyle w:val="Normal"/>
        <w:rPr>
          <w:i/>
          <w:i/>
        </w:rPr>
      </w:pPr>
      <w:r>
        <w:rPr>
          <w:i/>
        </w:rPr>
        <w:t>(Rustighello parte.)</w:t>
      </w:r>
    </w:p>
    <w:p>
      <w:pPr>
        <w:pStyle w:val="Normal"/>
        <w:rPr/>
      </w:pPr>
      <w:r>
        <w:rPr/>
        <w:br/>
      </w:r>
    </w:p>
    <w:p>
      <w:pPr>
        <w:pStyle w:val="H3"/>
        <w:rPr>
          <w:b w:val="false"/>
          <w:b w:val="false"/>
          <w:sz w:val="24"/>
        </w:rPr>
      </w:pPr>
      <w:r>
        <w:rPr>
          <w:b w:val="false"/>
          <w:sz w:val="24"/>
        </w:rPr>
        <w:t>Scena V</w:t>
      </w:r>
    </w:p>
    <w:p>
      <w:pPr>
        <w:pStyle w:val="Normal"/>
        <w:rPr/>
      </w:pPr>
      <w:r>
        <w:rPr/>
        <w:t>DUCA</w:t>
        <w:br/>
        <w:t xml:space="preserve">Così turbata? </w:t>
      </w:r>
    </w:p>
    <w:p>
      <w:pPr>
        <w:pStyle w:val="Normal"/>
        <w:rPr/>
      </w:pPr>
      <w:r>
        <w:rPr/>
        <w:t>LUCREZIA</w:t>
        <w:br/>
        <w:t>A voi mi trae vendetta.</w:t>
        <w:br/>
        <w:t>Colpa inaudita, infame a denunziarvi io vengo.</w:t>
        <w:br/>
        <w:t>Avvi in Ferrara chi della vostra sposa</w:t>
        <w:br/>
        <w:t xml:space="preserve">A pien meriggio oltraggia il nome, e mutilarlo ardisce. </w:t>
      </w:r>
    </w:p>
    <w:p>
      <w:pPr>
        <w:pStyle w:val="Normal"/>
        <w:rPr/>
      </w:pPr>
      <w:r>
        <w:rPr/>
        <w:t>DUCA</w:t>
        <w:br/>
        <w:t xml:space="preserve">M'è noto. </w:t>
      </w:r>
    </w:p>
    <w:p>
      <w:pPr>
        <w:pStyle w:val="Normal"/>
        <w:rPr/>
      </w:pPr>
      <w:r>
        <w:rPr/>
        <w:t>LUCREZIA</w:t>
        <w:br/>
        <w:t xml:space="preserve">E nul punisce? e il soffre Alfonso in vita? </w:t>
      </w:r>
    </w:p>
    <w:p>
      <w:pPr>
        <w:pStyle w:val="Normal"/>
        <w:rPr/>
      </w:pPr>
      <w:r>
        <w:rPr/>
        <w:t>DUCA</w:t>
        <w:br/>
        <w:t xml:space="preserve">A noi dinanzi tosto fia tratto. </w:t>
      </w:r>
    </w:p>
    <w:p>
      <w:pPr>
        <w:pStyle w:val="Normal"/>
        <w:rPr/>
      </w:pPr>
      <w:r>
        <w:rPr/>
        <w:t>LUCREZIA</w:t>
        <w:br/>
        <w:t>Qual ei sia, pretendo che morte egl'abbia,</w:t>
        <w:br/>
        <w:t>E al mio cospetto; e sacra ducal parola</w:t>
        <w:br/>
        <w:t xml:space="preserve">Al vostro amor ne chiedo. </w:t>
      </w:r>
    </w:p>
    <w:p>
      <w:pPr>
        <w:pStyle w:val="Normal"/>
        <w:rPr/>
      </w:pPr>
      <w:r>
        <w:rPr/>
        <w:t>DUCA</w:t>
        <w:br/>
        <w:t>E sacra io dolla.</w:t>
        <w:br/>
      </w:r>
      <w:r>
        <w:rPr>
          <w:i/>
        </w:rPr>
        <w:t>(all'Usciere)</w:t>
      </w:r>
      <w:r>
        <w:rPr/>
        <w:br/>
        <w:t xml:space="preserve">Il prigionier. </w:t>
      </w:r>
    </w:p>
    <w:p>
      <w:pPr>
        <w:pStyle w:val="Normal"/>
        <w:rPr/>
      </w:pPr>
      <w:r>
        <w:rPr>
          <w:i/>
        </w:rPr>
        <w:t>(L'Usciere parte. Si presenta Gennaro disarmato fra le guardie.)</w:t>
      </w:r>
      <w:r>
        <w:rPr/>
        <w:t xml:space="preserve"> </w:t>
      </w:r>
    </w:p>
    <w:p>
      <w:pPr>
        <w:pStyle w:val="Normal"/>
        <w:rPr/>
      </w:pPr>
      <w:r>
        <w:rPr/>
        <w:t xml:space="preserve">LUCREZIA </w:t>
      </w:r>
      <w:r>
        <w:rPr>
          <w:i/>
        </w:rPr>
        <w:t>(turbata al vederlo)</w:t>
      </w:r>
      <w:r>
        <w:rPr/>
        <w:br/>
        <w:t xml:space="preserve">(Che vedo!) </w:t>
      </w:r>
    </w:p>
    <w:p>
      <w:pPr>
        <w:pStyle w:val="Normal"/>
        <w:rPr/>
      </w:pPr>
      <w:r>
        <w:rPr/>
        <w:t xml:space="preserve">DUCA </w:t>
      </w:r>
      <w:r>
        <w:rPr>
          <w:i/>
        </w:rPr>
        <w:t>(con un sorriso)</w:t>
      </w:r>
      <w:r>
        <w:rPr/>
        <w:br/>
        <w:t xml:space="preserve">Noto vi è desso? </w:t>
      </w:r>
    </w:p>
    <w:p>
      <w:pPr>
        <w:pStyle w:val="Normal"/>
        <w:rPr/>
      </w:pPr>
      <w:r>
        <w:rPr/>
        <w:t>LUCREZIA</w:t>
        <w:br/>
        <w:t xml:space="preserve">(O ciel! Gennaro! Ahi qual fatalità!) </w:t>
      </w:r>
    </w:p>
    <w:p>
      <w:pPr>
        <w:pStyle w:val="Normal"/>
        <w:rPr/>
      </w:pPr>
      <w:r>
        <w:rPr/>
        <w:t>GENNARO</w:t>
        <w:br/>
        <w:t>La vostra Altezza, o Duca, toglier mi fece</w:t>
        <w:br/>
        <w:t>Dal mio tetto a forza da gente armata.</w:t>
        <w:br/>
        <w:t xml:space="preserve">Chieder posso, io spero, d'ond io mertai questo rigore estremo? </w:t>
      </w:r>
    </w:p>
    <w:p>
      <w:pPr>
        <w:pStyle w:val="Normal"/>
        <w:rPr/>
      </w:pPr>
      <w:r>
        <w:rPr/>
        <w:t>DUCA</w:t>
        <w:br/>
        <w:t xml:space="preserve">Capitano, appressate ... </w:t>
      </w:r>
    </w:p>
    <w:p>
      <w:pPr>
        <w:pStyle w:val="Normal"/>
        <w:rPr/>
      </w:pPr>
      <w:r>
        <w:rPr/>
        <w:t>LUCREZIA</w:t>
        <w:br/>
        <w:t xml:space="preserve">(Io gelo ... io tremo.) </w:t>
      </w:r>
    </w:p>
    <w:p>
      <w:pPr>
        <w:pStyle w:val="Normal"/>
        <w:rPr/>
      </w:pPr>
      <w:r>
        <w:rPr/>
        <w:t>DUCA</w:t>
        <w:br/>
        <w:t>Un temerario osava testè,</w:t>
        <w:br/>
        <w:t>Dal giorno, dal ducal palagio con man profana</w:t>
        <w:br/>
        <w:t xml:space="preserve">Cancellar l'augusto nome di </w:t>
      </w:r>
      <w:r>
        <w:rPr>
          <w:i/>
        </w:rPr>
        <w:t>Borgia</w:t>
      </w:r>
      <w:r>
        <w:rPr/>
        <w:br/>
        <w:t xml:space="preserve">Il reo si cerca. </w:t>
      </w:r>
    </w:p>
    <w:p>
      <w:pPr>
        <w:pStyle w:val="Normal"/>
        <w:rPr/>
      </w:pPr>
      <w:r>
        <w:rPr/>
        <w:t>LUCREZIA</w:t>
        <w:br/>
        <w:t xml:space="preserve">Il reo non è costui ... </w:t>
      </w:r>
    </w:p>
    <w:p>
      <w:pPr>
        <w:pStyle w:val="Normal"/>
        <w:rPr/>
      </w:pPr>
      <w:r>
        <w:rPr/>
        <w:t>DUCA</w:t>
        <w:br/>
        <w:t xml:space="preserve">D'onde il sapete? </w:t>
      </w:r>
    </w:p>
    <w:p>
      <w:pPr>
        <w:pStyle w:val="Normal"/>
        <w:rPr/>
      </w:pPr>
      <w:r>
        <w:rPr/>
        <w:t xml:space="preserve">LUCREZIA </w:t>
      </w:r>
      <w:r>
        <w:rPr>
          <w:i/>
        </w:rPr>
        <w:t>(subito)</w:t>
      </w:r>
      <w:r>
        <w:rPr/>
        <w:br/>
        <w:t>Egli era stamane altrove ...</w:t>
        <w:br/>
        <w:t xml:space="preserve">Alcun de' suoi compagni commise il fallo. </w:t>
      </w:r>
    </w:p>
    <w:p>
      <w:pPr>
        <w:pStyle w:val="Normal"/>
        <w:rPr/>
      </w:pPr>
      <w:r>
        <w:rPr/>
        <w:t>GENNARO</w:t>
        <w:br/>
        <w:t xml:space="preserve">Non è ver. </w:t>
      </w:r>
    </w:p>
    <w:p>
      <w:pPr>
        <w:pStyle w:val="Normal"/>
        <w:rPr/>
      </w:pPr>
      <w:r>
        <w:rPr/>
        <w:t>DUCA</w:t>
        <w:br/>
        <w:t>L'udiste? ... Sia te sincero,</w:t>
        <w:br/>
        <w:t xml:space="preserve">E dite se il reo voi siete ... </w:t>
      </w:r>
    </w:p>
    <w:p>
      <w:pPr>
        <w:pStyle w:val="Normal"/>
        <w:rPr/>
      </w:pPr>
      <w:r>
        <w:rPr/>
        <w:t>GENNARO</w:t>
        <w:br/>
        <w:t>Uso a mentir non sono;</w:t>
        <w:br/>
        <w:t>Chè dalla vita istessa più caro ho l'onor mio.</w:t>
        <w:br/>
        <w:t xml:space="preserve">Duca Alfonso, il confesso ... il reo son io. </w:t>
      </w:r>
    </w:p>
    <w:p>
      <w:pPr>
        <w:pStyle w:val="Normal"/>
        <w:rPr/>
      </w:pPr>
      <w:r>
        <w:rPr/>
        <w:t>LUCREZIA</w:t>
        <w:br/>
        <w:t xml:space="preserve">(Misera me! ...) </w:t>
      </w:r>
    </w:p>
    <w:p>
      <w:pPr>
        <w:pStyle w:val="Normal"/>
        <w:rPr/>
      </w:pPr>
      <w:r>
        <w:rPr/>
        <w:t xml:space="preserve">DUCA </w:t>
      </w:r>
      <w:r>
        <w:rPr>
          <w:i/>
        </w:rPr>
        <w:t>(piano a Lucrezia)</w:t>
      </w:r>
      <w:r>
        <w:rPr/>
        <w:br/>
        <w:t xml:space="preserve">Vi diedi la mia ducal parola ... </w:t>
      </w:r>
    </w:p>
    <w:p>
      <w:pPr>
        <w:pStyle w:val="Normal"/>
        <w:rPr/>
      </w:pPr>
      <w:r>
        <w:rPr/>
        <w:t>LUCREZIA</w:t>
        <w:br/>
        <w:t>Alcuni istanti favellarvi in segreto,</w:t>
        <w:br/>
        <w:t>Alfonso, io bramo.</w:t>
        <w:br/>
      </w:r>
      <w:r>
        <w:rPr>
          <w:i/>
        </w:rPr>
        <w:t>(A un cenno di Alfonso, Gennaro è condotto via.)</w:t>
      </w:r>
      <w:r>
        <w:rPr/>
        <w:br/>
        <w:t>(Deh! secondami o ciel!)</w:t>
      </w:r>
    </w:p>
    <w:p>
      <w:pPr>
        <w:pStyle w:val="Normal"/>
        <w:rPr/>
      </w:pPr>
      <w:r>
        <w:rPr/>
        <w:br/>
      </w:r>
    </w:p>
    <w:p>
      <w:pPr>
        <w:pStyle w:val="H3"/>
        <w:rPr>
          <w:b w:val="false"/>
          <w:b w:val="false"/>
          <w:sz w:val="24"/>
        </w:rPr>
      </w:pPr>
      <w:r>
        <w:rPr>
          <w:b w:val="false"/>
          <w:sz w:val="24"/>
        </w:rPr>
        <w:t>Scena VI</w:t>
      </w:r>
    </w:p>
    <w:p>
      <w:pPr>
        <w:pStyle w:val="Normal"/>
        <w:rPr/>
      </w:pPr>
      <w:r>
        <w:rPr/>
        <w:t>DUCA</w:t>
        <w:br/>
        <w:t>Soli noi siamo.</w:t>
        <w:br/>
        <w:t xml:space="preserve">Che chiedete? ... </w:t>
      </w:r>
    </w:p>
    <w:p>
      <w:pPr>
        <w:pStyle w:val="Normal"/>
        <w:rPr/>
      </w:pPr>
      <w:r>
        <w:rPr/>
        <w:t>LUCREZIA</w:t>
        <w:br/>
        <w:t>Vi chiedo, o signore,</w:t>
        <w:br/>
        <w:t xml:space="preserve">Di quel giovane illesa la vita. </w:t>
      </w:r>
    </w:p>
    <w:p>
      <w:pPr>
        <w:pStyle w:val="Normal"/>
        <w:rPr/>
      </w:pPr>
      <w:r>
        <w:rPr/>
        <w:t>DUCA</w:t>
        <w:br/>
        <w:t>Come? dianzi cotanto rigore?</w:t>
        <w:br/>
        <w:t xml:space="preserve">L'ira vostra è sì tosto sparita? </w:t>
      </w:r>
    </w:p>
    <w:p>
      <w:pPr>
        <w:pStyle w:val="Normal"/>
        <w:rPr/>
      </w:pPr>
      <w:r>
        <w:rPr/>
        <w:t xml:space="preserve">LUCREZIA </w:t>
      </w:r>
      <w:r>
        <w:rPr>
          <w:i/>
        </w:rPr>
        <w:t>(con vezzo)</w:t>
      </w:r>
      <w:r>
        <w:rPr/>
        <w:br/>
        <w:t>Fu capriccio ... A che giova ch'ei mora?</w:t>
        <w:br/>
        <w:t xml:space="preserve">Giovin tanto! ... Perdono gli do. </w:t>
      </w:r>
    </w:p>
    <w:p>
      <w:pPr>
        <w:pStyle w:val="Normal"/>
        <w:rPr/>
      </w:pPr>
      <w:r>
        <w:rPr/>
        <w:t>DUCA</w:t>
        <w:br/>
        <w:t>La mia fede vi diedi, o signora,</w:t>
        <w:br/>
        <w:t xml:space="preserve">Nè a mia fede giammai fallirò. </w:t>
      </w:r>
    </w:p>
    <w:p>
      <w:pPr>
        <w:pStyle w:val="Normal"/>
        <w:rPr/>
      </w:pPr>
      <w:r>
        <w:rPr/>
        <w:t>LUCREZIA</w:t>
        <w:br/>
        <w:t xml:space="preserve">Ma, Duca ... </w:t>
      </w:r>
    </w:p>
    <w:p>
      <w:pPr>
        <w:pStyle w:val="Normal"/>
        <w:rPr/>
      </w:pPr>
      <w:r>
        <w:rPr/>
        <w:t>DUCA</w:t>
        <w:br/>
        <w:t xml:space="preserve">Mai. </w:t>
      </w:r>
    </w:p>
    <w:p>
      <w:pPr>
        <w:pStyle w:val="Normal"/>
        <w:rPr/>
      </w:pPr>
      <w:r>
        <w:rPr/>
        <w:t>LUCREZIA</w:t>
        <w:br/>
        <w:t xml:space="preserve">Ascoltate ... </w:t>
      </w:r>
    </w:p>
    <w:p>
      <w:pPr>
        <w:pStyle w:val="Normal"/>
        <w:rPr/>
      </w:pPr>
      <w:r>
        <w:rPr/>
        <w:t>DUCA</w:t>
        <w:br/>
        <w:t xml:space="preserve">Mai. </w:t>
      </w:r>
    </w:p>
    <w:p>
      <w:pPr>
        <w:pStyle w:val="Normal"/>
        <w:rPr/>
      </w:pPr>
      <w:r>
        <w:rPr/>
        <w:t xml:space="preserve">LUCREZIA </w:t>
      </w:r>
      <w:r>
        <w:rPr>
          <w:i/>
        </w:rPr>
        <w:t>(frenandosi)</w:t>
      </w:r>
      <w:r>
        <w:rPr/>
        <w:br/>
        <w:t>Don Alfonso ... favore ben lieve</w:t>
        <w:br/>
        <w:t xml:space="preserve">Voi regate a sovrana ... a consorte! </w:t>
      </w:r>
    </w:p>
    <w:p>
      <w:pPr>
        <w:pStyle w:val="Normal"/>
        <w:rPr/>
      </w:pPr>
      <w:r>
        <w:rPr/>
        <w:t>DUCA</w:t>
        <w:br/>
        <w:t>Chi v'offese irne impune non deve ...</w:t>
        <w:br/>
        <w:t xml:space="preserve">Voi chiedeste, io giurai la sua morte. </w:t>
      </w:r>
    </w:p>
    <w:p>
      <w:pPr>
        <w:pStyle w:val="Normal"/>
        <w:rPr/>
      </w:pPr>
      <w:r>
        <w:rPr/>
        <w:t>LUCREZIA</w:t>
        <w:br/>
        <w:t xml:space="preserve">Perdoniam: siam clementi del paro ... </w:t>
      </w:r>
    </w:p>
    <w:p>
      <w:pPr>
        <w:pStyle w:val="Normal"/>
        <w:rPr/>
      </w:pPr>
      <w:r>
        <w:rPr/>
        <w:t>DUCA</w:t>
        <w:br/>
        <w:t xml:space="preserve">No. </w:t>
      </w:r>
    </w:p>
    <w:p>
      <w:pPr>
        <w:pStyle w:val="Normal"/>
        <w:rPr/>
      </w:pPr>
      <w:r>
        <w:rPr/>
        <w:t>LUCREZIA</w:t>
        <w:br/>
        <w:t xml:space="preserve">La clemenza è regale virtù </w:t>
      </w:r>
    </w:p>
    <w:p>
      <w:pPr>
        <w:pStyle w:val="Normal"/>
        <w:rPr/>
      </w:pPr>
      <w:r>
        <w:rPr/>
        <w:t>DUCA</w:t>
        <w:br/>
        <w:t xml:space="preserve">Lo giurai. </w:t>
      </w:r>
    </w:p>
    <w:p>
      <w:pPr>
        <w:pStyle w:val="Normal"/>
        <w:rPr/>
      </w:pPr>
      <w:r>
        <w:rPr/>
        <w:t>LUCREZIA</w:t>
        <w:br/>
        <w:t xml:space="preserve">Ah perdoniam, siam clementi del paro, </w:t>
      </w:r>
      <w:r>
        <w:rPr>
          <w:i/>
        </w:rPr>
        <w:t>ecc</w:t>
      </w:r>
      <w:r>
        <w:rPr/>
        <w:t xml:space="preserve"> </w:t>
      </w:r>
    </w:p>
    <w:p>
      <w:pPr>
        <w:pStyle w:val="Normal"/>
        <w:rPr/>
      </w:pPr>
      <w:r>
        <w:rPr/>
        <w:t>DUCA</w:t>
        <w:br/>
        <w:t>No mai!</w:t>
        <w:br/>
        <w:t>Io giurai ... no! no! la giurai ...</w:t>
        <w:br/>
        <w:t>No, no, no! giurai, cadrà!</w:t>
        <w:br/>
        <w:t xml:space="preserve">No, non posso. </w:t>
      </w:r>
    </w:p>
    <w:p>
      <w:pPr>
        <w:pStyle w:val="Normal"/>
        <w:rPr/>
      </w:pPr>
      <w:r>
        <w:rPr/>
        <w:t>LUCREZIA</w:t>
        <w:br/>
        <w:t xml:space="preserve">E si avverso a Gennaro chi vi fè, caro Alfonso? </w:t>
      </w:r>
    </w:p>
    <w:p>
      <w:pPr>
        <w:pStyle w:val="Normal"/>
        <w:rPr/>
      </w:pPr>
      <w:r>
        <w:rPr/>
        <w:t xml:space="preserve">DUCA </w:t>
      </w:r>
      <w:r>
        <w:rPr>
          <w:i/>
        </w:rPr>
        <w:t>(prorompendo)</w:t>
      </w:r>
      <w:r>
        <w:rPr/>
        <w:br/>
        <w:t xml:space="preserve">Chi? ... Tu. </w:t>
      </w:r>
    </w:p>
    <w:p>
      <w:pPr>
        <w:pStyle w:val="Normal"/>
        <w:rPr/>
      </w:pPr>
      <w:r>
        <w:rPr/>
        <w:t>LUCREZIA</w:t>
        <w:br/>
        <w:t xml:space="preserve">Io? che dite? </w:t>
      </w:r>
    </w:p>
    <w:p>
      <w:pPr>
        <w:pStyle w:val="Normal"/>
        <w:rPr/>
      </w:pPr>
      <w:r>
        <w:rPr/>
        <w:t>DUCA</w:t>
        <w:br/>
        <w:t xml:space="preserve">Tu l'ami, sì, tu l'ami ... </w:t>
      </w:r>
    </w:p>
    <w:p>
      <w:pPr>
        <w:pStyle w:val="Normal"/>
        <w:rPr/>
      </w:pPr>
      <w:r>
        <w:rPr/>
        <w:t>LUCREZIA</w:t>
        <w:br/>
        <w:t xml:space="preserve">(Che ascolto! ...) </w:t>
      </w:r>
    </w:p>
    <w:p>
      <w:pPr>
        <w:pStyle w:val="Normal"/>
        <w:rPr/>
      </w:pPr>
      <w:r>
        <w:rPr/>
        <w:t>DUCA</w:t>
        <w:br/>
        <w:t xml:space="preserve">In Venezia il seguisti. </w:t>
      </w:r>
    </w:p>
    <w:p>
      <w:pPr>
        <w:pStyle w:val="Normal"/>
        <w:rPr/>
      </w:pPr>
      <w:r>
        <w:rPr/>
        <w:t>LUCREZIA</w:t>
        <w:br/>
        <w:t xml:space="preserve">(Ah! giusto cielo!) </w:t>
      </w:r>
    </w:p>
    <w:p>
      <w:pPr>
        <w:pStyle w:val="Normal"/>
        <w:rPr/>
      </w:pPr>
      <w:r>
        <w:rPr/>
        <w:t>DUCA</w:t>
        <w:br/>
        <w:t xml:space="preserve">Sì, tu l'ami, e il seguisti. </w:t>
      </w:r>
    </w:p>
    <w:p>
      <w:pPr>
        <w:pStyle w:val="Normal"/>
        <w:rPr/>
      </w:pPr>
      <w:r>
        <w:rPr/>
        <w:t>LUCREZIA</w:t>
        <w:br/>
        <w:t xml:space="preserve">Io? </w:t>
      </w:r>
    </w:p>
    <w:p>
      <w:pPr>
        <w:pStyle w:val="Normal"/>
        <w:rPr/>
      </w:pPr>
      <w:r>
        <w:rPr/>
        <w:t>DUCA</w:t>
        <w:br/>
        <w:t>Anche adesso nel volto</w:t>
        <w:br/>
        <w:t xml:space="preserve">Si leggea l'empio ardor che nutristi. </w:t>
      </w:r>
    </w:p>
    <w:p>
      <w:pPr>
        <w:pStyle w:val="Normal"/>
        <w:rPr/>
      </w:pPr>
      <w:r>
        <w:rPr/>
        <w:t>LUCREZIA</w:t>
        <w:br/>
        <w:t xml:space="preserve">Don Alfonso! </w:t>
      </w:r>
    </w:p>
    <w:p>
      <w:pPr>
        <w:pStyle w:val="Normal"/>
        <w:rPr/>
      </w:pPr>
      <w:r>
        <w:rPr/>
        <w:t>DUCA</w:t>
        <w:br/>
        <w:t xml:space="preserve">T'acqueta. </w:t>
      </w:r>
    </w:p>
    <w:p>
      <w:pPr>
        <w:pStyle w:val="Normal"/>
        <w:rPr/>
      </w:pPr>
      <w:r>
        <w:rPr/>
        <w:t>LUCREZIA</w:t>
        <w:br/>
        <w:t xml:space="preserve">Vi giuro, vi giuro ... </w:t>
      </w:r>
    </w:p>
    <w:p>
      <w:pPr>
        <w:pStyle w:val="Normal"/>
        <w:rPr/>
      </w:pPr>
      <w:r>
        <w:rPr/>
        <w:t>DUCA</w:t>
        <w:br/>
        <w:t xml:space="preserve">Non macchiarti di nuovo spergiuro. </w:t>
      </w:r>
    </w:p>
    <w:p>
      <w:pPr>
        <w:pStyle w:val="Normal"/>
        <w:rPr/>
      </w:pPr>
      <w:r>
        <w:rPr/>
        <w:t>LUCREZIA</w:t>
        <w:br/>
        <w:t xml:space="preserve">No. </w:t>
      </w:r>
    </w:p>
    <w:p>
      <w:pPr>
        <w:pStyle w:val="Normal"/>
        <w:rPr/>
      </w:pPr>
      <w:r>
        <w:rPr/>
        <w:t>DUCA</w:t>
        <w:br/>
        <w:t xml:space="preserve">Tu l'ami e in Venezia il seguisti. </w:t>
      </w:r>
    </w:p>
    <w:p>
      <w:pPr>
        <w:pStyle w:val="Normal"/>
        <w:rPr/>
      </w:pPr>
      <w:r>
        <w:rPr/>
        <w:t>LUCREZIA</w:t>
        <w:br/>
        <w:t xml:space="preserve">Don Alfonso!! </w:t>
      </w:r>
    </w:p>
    <w:p>
      <w:pPr>
        <w:pStyle w:val="Normal"/>
        <w:rPr/>
      </w:pPr>
      <w:r>
        <w:rPr/>
        <w:t>DUCA</w:t>
        <w:br/>
        <w:t>E omai tempo ch'io prenda</w:t>
        <w:br/>
        <w:t>De' miei torti vendetta tremenda;</w:t>
        <w:br/>
        <w:t>E tremenda da questo momento</w:t>
        <w:br/>
        <w:t xml:space="preserve">Sul tuo complice infame cadrà. </w:t>
      </w:r>
    </w:p>
    <w:p>
      <w:pPr>
        <w:pStyle w:val="Normal"/>
        <w:rPr/>
      </w:pPr>
      <w:r>
        <w:rPr/>
        <w:t>LUCREZIA</w:t>
        <w:br/>
        <w:t xml:space="preserve">Grazia, ah grazia, Alfonso, pietà! </w:t>
      </w:r>
    </w:p>
    <w:p>
      <w:pPr>
        <w:pStyle w:val="Normal"/>
        <w:rPr/>
      </w:pPr>
      <w:r>
        <w:rPr/>
        <w:t>DUCA</w:t>
        <w:br/>
        <w:t xml:space="preserve">L'indegno vo' spento. </w:t>
      </w:r>
    </w:p>
    <w:p>
      <w:pPr>
        <w:pStyle w:val="Normal"/>
        <w:rPr/>
      </w:pPr>
      <w:r>
        <w:rPr/>
        <w:t>LUCREZIA</w:t>
        <w:br/>
        <w:t xml:space="preserve">Per pietà! </w:t>
      </w:r>
    </w:p>
    <w:p>
      <w:pPr>
        <w:pStyle w:val="Normal"/>
        <w:rPr/>
      </w:pPr>
      <w:r>
        <w:rPr/>
        <w:t>DUCA</w:t>
        <w:br/>
        <w:t xml:space="preserve">Più non odo pietà. </w:t>
      </w:r>
    </w:p>
    <w:p>
      <w:pPr>
        <w:pStyle w:val="Normal"/>
        <w:rPr/>
      </w:pPr>
      <w:r>
        <w:rPr/>
        <w:t>LUCREZIA</w:t>
        <w:br/>
        <w:t xml:space="preserve">Non odi pietà? no? </w:t>
      </w:r>
    </w:p>
    <w:p>
      <w:pPr>
        <w:pStyle w:val="Normal"/>
        <w:rPr/>
      </w:pPr>
      <w:r>
        <w:rPr/>
        <w:t>DUCA</w:t>
        <w:br/>
        <w:t xml:space="preserve">No. </w:t>
      </w:r>
    </w:p>
    <w:p>
      <w:pPr>
        <w:pStyle w:val="Normal"/>
        <w:rPr/>
      </w:pPr>
      <w:r>
        <w:rPr/>
        <w:t>LUCREZIA</w:t>
        <w:br/>
        <w:t>No?</w:t>
        <w:br/>
      </w:r>
      <w:r>
        <w:rPr>
          <w:i/>
        </w:rPr>
        <w:t>(sorgendo)</w:t>
      </w:r>
      <w:r>
        <w:rPr/>
        <w:br/>
        <w:t>Oh! a te bada, a te stesso pon mente,</w:t>
        <w:br/>
        <w:t>Don Alfonso, mi quarto marito!</w:t>
        <w:br/>
        <w:t>Omai troppo m'hai vista piangente,</w:t>
        <w:br/>
        <w:t>Omai troppo il mio core è ferito.</w:t>
        <w:br/>
        <w:t>Al dolore sottentra la rabbia ...</w:t>
        <w:br/>
        <w:t>Ti potria far la Borgia pentir,</w:t>
        <w:br/>
        <w:t xml:space="preserve">Bada, bada, Alfonso, bada, </w:t>
        <w:br/>
        <w:t xml:space="preserve">Ti potria far la Borgia pentir. </w:t>
      </w:r>
    </w:p>
    <w:p>
      <w:pPr>
        <w:pStyle w:val="Normal"/>
        <w:rPr/>
      </w:pPr>
      <w:r>
        <w:rPr/>
        <w:t xml:space="preserve">DUCA </w:t>
      </w:r>
      <w:r>
        <w:rPr>
          <w:i/>
        </w:rPr>
        <w:t>(con ironia)</w:t>
      </w:r>
      <w:r>
        <w:rPr/>
        <w:br/>
        <w:t>Mi sei nota: nè porre in oblio</w:t>
        <w:br/>
        <w:t>Chi sei tu, se il volessi, potrei;</w:t>
        <w:br/>
        <w:t>Ma tu pensa che il Duca son io,</w:t>
        <w:br/>
        <w:t>Che in Ferrara, e in mia mano tu sei ...</w:t>
        <w:br/>
        <w:t>Io ti lascio la scelta s'ei debba</w:t>
        <w:br/>
        <w:t>Di veleno o di spada morir,</w:t>
        <w:br/>
        <w:t>Pensa, pensa s'egli debba di spada morir.</w:t>
        <w:br/>
        <w:t xml:space="preserve">Scegli. </w:t>
      </w:r>
    </w:p>
    <w:p>
      <w:pPr>
        <w:pStyle w:val="Normal"/>
        <w:rPr/>
      </w:pPr>
      <w:r>
        <w:rPr/>
        <w:t xml:space="preserve">LUCREZIA </w:t>
      </w:r>
      <w:r>
        <w:rPr>
          <w:i/>
        </w:rPr>
        <w:t>(fuor di sè)</w:t>
      </w:r>
      <w:r>
        <w:rPr/>
        <w:br/>
        <w:t xml:space="preserve">Oh Dio! </w:t>
      </w:r>
    </w:p>
    <w:p>
      <w:pPr>
        <w:pStyle w:val="Normal"/>
        <w:rPr/>
      </w:pPr>
      <w:r>
        <w:rPr/>
        <w:t>DUCA</w:t>
        <w:br/>
        <w:t xml:space="preserve">Scegli. </w:t>
      </w:r>
    </w:p>
    <w:p>
      <w:pPr>
        <w:pStyle w:val="Normal"/>
        <w:rPr/>
      </w:pPr>
      <w:r>
        <w:rPr/>
        <w:t>LUCREZIA</w:t>
        <w:br/>
        <w:t>Dio possente!</w:t>
        <w:br/>
        <w:t xml:space="preserve">Oh! a te bada, a te stesso pon mente, </w:t>
      </w:r>
      <w:r>
        <w:rPr>
          <w:i/>
        </w:rPr>
        <w:t>ecc</w:t>
      </w:r>
      <w:r>
        <w:rPr/>
        <w:t xml:space="preserve"> </w:t>
      </w:r>
    </w:p>
    <w:p>
      <w:pPr>
        <w:pStyle w:val="Normal"/>
        <w:rPr/>
      </w:pPr>
      <w:r>
        <w:rPr/>
        <w:t>DUCA</w:t>
        <w:br/>
        <w:t xml:space="preserve">Mi sei nota, </w:t>
      </w:r>
      <w:r>
        <w:rPr>
          <w:i/>
        </w:rPr>
        <w:t>ecc</w:t>
      </w:r>
      <w:r>
        <w:rPr/>
        <w:br/>
      </w:r>
      <w:r>
        <w:rPr>
          <w:i/>
        </w:rPr>
        <w:t>(per uscire)</w:t>
      </w:r>
      <w:r>
        <w:rPr/>
        <w:br/>
        <w:t xml:space="preserve">Trafitto tosto ei sia. </w:t>
      </w:r>
    </w:p>
    <w:p>
      <w:pPr>
        <w:pStyle w:val="Normal"/>
        <w:rPr/>
      </w:pPr>
      <w:r>
        <w:rPr/>
        <w:t>LUCREZIA</w:t>
        <w:br/>
        <w:t xml:space="preserve">Deh! t'arresta ... </w:t>
      </w:r>
    </w:p>
    <w:p>
      <w:pPr>
        <w:pStyle w:val="Normal"/>
        <w:rPr/>
      </w:pPr>
      <w:r>
        <w:rPr/>
        <w:t>DUCA</w:t>
        <w:br/>
        <w:t xml:space="preserve">Ch'ei cada ... </w:t>
      </w:r>
    </w:p>
    <w:p>
      <w:pPr>
        <w:pStyle w:val="Normal"/>
        <w:rPr/>
      </w:pPr>
      <w:r>
        <w:rPr/>
        <w:t>LUCREZIA</w:t>
        <w:br/>
        <w:t xml:space="preserve">Non commetter sì nero delitto. </w:t>
      </w:r>
    </w:p>
    <w:p>
      <w:pPr>
        <w:pStyle w:val="Normal"/>
        <w:rPr/>
      </w:pPr>
      <w:r>
        <w:rPr/>
        <w:t>DUCA</w:t>
        <w:br/>
        <w:t xml:space="preserve">Scegli, scegli ... </w:t>
      </w:r>
    </w:p>
    <w:p>
      <w:pPr>
        <w:pStyle w:val="Normal"/>
        <w:rPr/>
      </w:pPr>
      <w:r>
        <w:rPr/>
        <w:t>LUCREZIA</w:t>
        <w:br/>
        <w:t xml:space="preserve">Ah! non muoja di spada! ... </w:t>
      </w:r>
    </w:p>
    <w:p>
      <w:pPr>
        <w:pStyle w:val="Normal"/>
        <w:rPr/>
      </w:pPr>
      <w:r>
        <w:rPr/>
        <w:t>DUCA</w:t>
        <w:br/>
        <w:t>Sii prudente: d'appresso ti sono ...</w:t>
        <w:br/>
        <w:t>Nulla speme ti è dato nutrir.</w:t>
        <w:br/>
      </w:r>
      <w:r>
        <w:rPr>
          <w:i/>
        </w:rPr>
        <w:t>(Fa cenno che venga Gennaro.)</w:t>
      </w:r>
      <w:r>
        <w:rPr/>
        <w:t xml:space="preserve"> </w:t>
      </w:r>
    </w:p>
    <w:p>
      <w:pPr>
        <w:pStyle w:val="Normal"/>
        <w:rPr/>
      </w:pPr>
      <w:r>
        <w:rPr/>
        <w:t>LUCREZIA</w:t>
        <w:br/>
        <w:t>L'infelice al suo fato abbandono ...</w:t>
        <w:br/>
        <w:t>Uom crudele! ... mi sento morir ...</w:t>
        <w:br/>
      </w:r>
      <w:r>
        <w:rPr>
          <w:i/>
        </w:rPr>
        <w:t>(Cade sopra una sedia.)</w:t>
      </w:r>
    </w:p>
    <w:p>
      <w:pPr>
        <w:pStyle w:val="Normal"/>
        <w:rPr/>
      </w:pPr>
      <w:r>
        <w:rPr/>
        <w:br/>
      </w:r>
    </w:p>
    <w:p>
      <w:pPr>
        <w:pStyle w:val="H3"/>
        <w:rPr>
          <w:b w:val="false"/>
          <w:b w:val="false"/>
          <w:sz w:val="24"/>
        </w:rPr>
      </w:pPr>
      <w:r>
        <w:rPr>
          <w:b w:val="false"/>
          <w:sz w:val="24"/>
        </w:rPr>
        <w:t>Scena VII</w:t>
      </w:r>
    </w:p>
    <w:p>
      <w:pPr>
        <w:pStyle w:val="Normal"/>
        <w:rPr/>
      </w:pPr>
      <w:r>
        <w:rPr>
          <w:i/>
        </w:rPr>
        <w:t>(È introdotto Gennaro.)</w:t>
      </w:r>
      <w:r>
        <w:rPr/>
        <w:t xml:space="preserve"> </w:t>
      </w:r>
    </w:p>
    <w:p>
      <w:pPr>
        <w:pStyle w:val="Normal"/>
        <w:rPr/>
      </w:pPr>
      <w:r>
        <w:rPr/>
        <w:t>DUCA</w:t>
      </w:r>
      <w:r>
        <w:rPr>
          <w:i/>
        </w:rPr>
        <w:t xml:space="preserve"> (a Gennaro)</w:t>
      </w:r>
      <w:r>
        <w:rPr/>
        <w:br/>
        <w:t>Della Duchessa ai prieghi,</w:t>
        <w:br/>
        <w:t>Che il vostro fallo obblia</w:t>
        <w:br/>
        <w:t>È forza pur ch'io pieghi,</w:t>
        <w:br/>
        <w:t xml:space="preserve">E libertà vi dia. </w:t>
      </w:r>
    </w:p>
    <w:p>
      <w:pPr>
        <w:pStyle w:val="Normal"/>
        <w:rPr/>
      </w:pPr>
      <w:r>
        <w:rPr/>
        <w:t>LUCREZIA</w:t>
        <w:br/>
        <w:t xml:space="preserve">(Oh! come ei finge!) </w:t>
      </w:r>
    </w:p>
    <w:p>
      <w:pPr>
        <w:pStyle w:val="Normal"/>
        <w:rPr/>
      </w:pPr>
      <w:r>
        <w:rPr/>
        <w:t>DUCA</w:t>
        <w:br/>
        <w:t>E poi ... tanto è valore in voi,</w:t>
        <w:br/>
        <w:t>Che d'Adria il mar privarne,</w:t>
        <w:br/>
        <w:t xml:space="preserve">E Italia insiem, no vo! </w:t>
      </w:r>
    </w:p>
    <w:p>
      <w:pPr>
        <w:pStyle w:val="Normal"/>
        <w:rPr/>
      </w:pPr>
      <w:r>
        <w:rPr/>
        <w:t>GENNARO</w:t>
        <w:br/>
        <w:t xml:space="preserve">Quai so darne ... </w:t>
      </w:r>
    </w:p>
    <w:p>
      <w:pPr>
        <w:pStyle w:val="Normal"/>
        <w:rPr/>
      </w:pPr>
      <w:r>
        <w:rPr/>
        <w:t>LUCREZIA</w:t>
        <w:br/>
        <w:t xml:space="preserve">(Perfido!) </w:t>
      </w:r>
    </w:p>
    <w:p>
      <w:pPr>
        <w:pStyle w:val="Normal"/>
        <w:rPr/>
      </w:pPr>
      <w:r>
        <w:rPr/>
        <w:t>GENNARO</w:t>
        <w:br/>
        <w:t>... grazie, signor, ve'n do.</w:t>
        <w:br/>
        <w:t>Pur poichè dirlo è dato</w:t>
        <w:br/>
        <w:t>Senza temer viltade ...</w:t>
        <w:br/>
        <w:t>In uom che l'ha mertato,</w:t>
        <w:br/>
        <w:t xml:space="preserve">In beneficio cade. </w:t>
      </w:r>
    </w:p>
    <w:p>
      <w:pPr>
        <w:pStyle w:val="Normal"/>
        <w:rPr/>
      </w:pPr>
      <w:r>
        <w:rPr/>
        <w:t>DUCA</w:t>
        <w:br/>
        <w:t xml:space="preserve">Come? </w:t>
      </w:r>
    </w:p>
    <w:p>
      <w:pPr>
        <w:pStyle w:val="Normal"/>
        <w:rPr/>
      </w:pPr>
      <w:r>
        <w:rPr/>
        <w:t>GENNARO</w:t>
        <w:br/>
        <w:t>Di vostra Altezza il padre</w:t>
        <w:br/>
        <w:t>Cinto d'avverse squadre</w:t>
        <w:br/>
        <w:t>Peria, se scudo e aita</w:t>
        <w:br/>
        <w:t xml:space="preserve">Non gli era un venturier. </w:t>
      </w:r>
    </w:p>
    <w:p>
      <w:pPr>
        <w:pStyle w:val="Normal"/>
        <w:rPr/>
      </w:pPr>
      <w:r>
        <w:rPr/>
        <w:t>DUCA</w:t>
        <w:br/>
        <w:t xml:space="preserve">E quel voi siete? ... </w:t>
      </w:r>
    </w:p>
    <w:p>
      <w:pPr>
        <w:pStyle w:val="Normal"/>
        <w:rPr/>
      </w:pPr>
      <w:r>
        <w:rPr/>
        <w:t xml:space="preserve">LUCREZIA </w:t>
      </w:r>
      <w:r>
        <w:rPr>
          <w:i/>
        </w:rPr>
        <w:t>(sorgendo)</w:t>
      </w:r>
      <w:r>
        <w:rPr/>
        <w:br/>
        <w:t xml:space="preserve">E vita voi gli serbaste? </w:t>
      </w:r>
    </w:p>
    <w:p>
      <w:pPr>
        <w:pStyle w:val="Normal"/>
        <w:rPr/>
      </w:pPr>
      <w:r>
        <w:rPr/>
        <w:t>GENNARO</w:t>
        <w:br/>
        <w:t xml:space="preserve">È ver. </w:t>
      </w:r>
    </w:p>
    <w:p>
      <w:pPr>
        <w:pStyle w:val="Normal"/>
        <w:rPr/>
      </w:pPr>
      <w:r>
        <w:rPr/>
        <w:t>LUCREZIA</w:t>
        <w:br/>
        <w:t xml:space="preserve">(Duca! ...) </w:t>
      </w:r>
    </w:p>
    <w:p>
      <w:pPr>
        <w:pStyle w:val="Normal"/>
        <w:rPr/>
      </w:pPr>
      <w:r>
        <w:rPr/>
        <w:t>DUCA</w:t>
        <w:br/>
        <w:t xml:space="preserve">(L'indegna spera.) </w:t>
      </w:r>
    </w:p>
    <w:p>
      <w:pPr>
        <w:pStyle w:val="Normal"/>
        <w:rPr/>
      </w:pPr>
      <w:r>
        <w:rPr/>
        <w:t>LUCREZIA</w:t>
        <w:br/>
        <w:t xml:space="preserve">(S'ei si mutasse!) </w:t>
      </w:r>
    </w:p>
    <w:p>
      <w:pPr>
        <w:pStyle w:val="Normal"/>
        <w:rPr/>
      </w:pPr>
      <w:r>
        <w:rPr/>
        <w:t>DUCA</w:t>
        <w:br/>
        <w:t>(È vano.)</w:t>
        <w:br/>
      </w:r>
      <w:r>
        <w:rPr>
          <w:i/>
        </w:rPr>
        <w:t>(a Gennaro)</w:t>
      </w:r>
      <w:r>
        <w:rPr/>
        <w:br/>
        <w:t xml:space="preserve">Seguir la mia bandiera vorreste, o Capitano? ... </w:t>
      </w:r>
    </w:p>
    <w:p>
      <w:pPr>
        <w:pStyle w:val="Normal"/>
        <w:rPr/>
      </w:pPr>
      <w:r>
        <w:rPr/>
        <w:t>GENNARO</w:t>
        <w:br/>
        <w:t>Al Veneto Governo nodo mi stringe eterno ...</w:t>
        <w:br/>
        <w:t xml:space="preserve">E sacro è un giuro. </w:t>
      </w:r>
    </w:p>
    <w:p>
      <w:pPr>
        <w:pStyle w:val="Normal"/>
        <w:rPr/>
      </w:pPr>
      <w:r>
        <w:rPr/>
        <w:t xml:space="preserve">DUCA </w:t>
      </w:r>
      <w:r>
        <w:rPr>
          <w:i/>
        </w:rPr>
        <w:t>(guardando Lucrezia)</w:t>
      </w:r>
      <w:r>
        <w:rPr/>
        <w:br/>
        <w:t xml:space="preserve">Il so ... </w:t>
      </w:r>
    </w:p>
    <w:p>
      <w:pPr>
        <w:pStyle w:val="Normal"/>
        <w:rPr/>
      </w:pPr>
      <w:r>
        <w:rPr/>
        <w:t>LUCREZIA</w:t>
        <w:br/>
        <w:t xml:space="preserve">(Dio!) </w:t>
      </w:r>
    </w:p>
    <w:p>
      <w:pPr>
        <w:pStyle w:val="Normal"/>
        <w:rPr/>
      </w:pPr>
      <w:r>
        <w:rPr/>
        <w:t>DUCA</w:t>
        <w:br/>
        <w:t>Il so.</w:t>
        <w:br/>
      </w:r>
      <w:r>
        <w:rPr>
          <w:i/>
        </w:rPr>
        <w:t>(presentandogli una borsa)</w:t>
      </w:r>
      <w:r>
        <w:rPr/>
        <w:br/>
        <w:t xml:space="preserve">Questo oro almen ... deh! ... </w:t>
      </w:r>
    </w:p>
    <w:p>
      <w:pPr>
        <w:pStyle w:val="Normal"/>
        <w:rPr/>
      </w:pPr>
      <w:r>
        <w:rPr/>
        <w:t>GENNARO</w:t>
        <w:br/>
        <w:t xml:space="preserve">Assai da' miei signori io n'ho. </w:t>
      </w:r>
    </w:p>
    <w:p>
      <w:pPr>
        <w:pStyle w:val="Normal"/>
        <w:rPr/>
      </w:pPr>
      <w:r>
        <w:rPr/>
        <w:t>DUCA</w:t>
        <w:br/>
        <w:t>Almen, siccome antico</w:t>
        <w:br/>
        <w:t>Stile è fra noi degli avi,</w:t>
        <w:br/>
        <w:t>Libare a nappo amico</w:t>
        <w:br/>
        <w:t xml:space="preserve">Spero che a voi non gravi ... </w:t>
      </w:r>
    </w:p>
    <w:p>
      <w:pPr>
        <w:pStyle w:val="Normal"/>
        <w:rPr/>
      </w:pPr>
      <w:r>
        <w:rPr/>
        <w:t>GENNARO</w:t>
        <w:br/>
        <w:t>Sommo per me favore</w:t>
        <w:br/>
        <w:t xml:space="preserve">Questo sarà, signore ... </w:t>
      </w:r>
    </w:p>
    <w:p>
      <w:pPr>
        <w:pStyle w:val="Normal"/>
        <w:rPr/>
      </w:pPr>
      <w:r>
        <w:rPr/>
        <w:t>DUCA</w:t>
        <w:br/>
        <w:t>Gentil la mia consorte</w:t>
        <w:br/>
        <w:t xml:space="preserve">Coppiera a noi sarà. </w:t>
      </w:r>
    </w:p>
    <w:p>
      <w:pPr>
        <w:pStyle w:val="Normal"/>
        <w:rPr/>
      </w:pPr>
      <w:r>
        <w:rPr/>
        <w:t xml:space="preserve">LUCREZIA </w:t>
      </w:r>
      <w:r>
        <w:rPr>
          <w:i/>
        </w:rPr>
        <w:t>(si alza per fuggire)</w:t>
      </w:r>
      <w:r>
        <w:rPr/>
        <w:br/>
        <w:t xml:space="preserve">(Stato peggior di morte!) </w:t>
      </w:r>
    </w:p>
    <w:p>
      <w:pPr>
        <w:pStyle w:val="Normal"/>
        <w:rPr/>
      </w:pPr>
      <w:r>
        <w:rPr/>
        <w:t xml:space="preserve">DUCA </w:t>
      </w:r>
      <w:r>
        <w:rPr>
          <w:i/>
        </w:rPr>
        <w:t>(prenendola la mano)</w:t>
      </w:r>
      <w:r>
        <w:rPr/>
        <w:br/>
        <w:t>Meco, o Duchessa!</w:t>
        <w:br/>
      </w:r>
      <w:r>
        <w:rPr>
          <w:i/>
        </w:rPr>
        <w:t>(Fa cenno a Rustighello.)</w:t>
      </w:r>
      <w:r>
        <w:rPr/>
        <w:br/>
        <w:t>Olà!</w:t>
        <w:br/>
      </w:r>
      <w:r>
        <w:rPr>
          <w:i/>
        </w:rPr>
        <w:t>(a Lucrezia in disparte)</w:t>
      </w:r>
      <w:r>
        <w:rPr/>
        <w:br/>
        <w:t>(Guai se ti sfugge un moto,</w:t>
        <w:br/>
        <w:t>Se ti tradisce un detto!</w:t>
        <w:br/>
        <w:t>Uscir dal mio cospetto</w:t>
        <w:br/>
        <w:t>Vivo quest'uom non dè.</w:t>
        <w:br/>
        <w:t>Taci, taci.</w:t>
        <w:br/>
        <w:t>Versa il liquor, t'è noto ...</w:t>
        <w:br/>
        <w:t xml:space="preserve">Strano è il ribrezzo in te.) </w:t>
      </w:r>
    </w:p>
    <w:p>
      <w:pPr>
        <w:pStyle w:val="Normal"/>
        <w:rPr/>
      </w:pPr>
      <w:r>
        <w:rPr/>
        <w:t>LUCREZIA</w:t>
        <w:br/>
        <w:t>(Oh! se sapessi a quale opra m'astringi atroce,</w:t>
        <w:br/>
        <w:t>Per quanto sii feroce,</w:t>
        <w:br/>
        <w:t>Ne avresti orror con me.</w:t>
        <w:br/>
        <w:t>Ah per pietà!</w:t>
        <w:br/>
        <w:t>Va! non v'è mostro egual ...</w:t>
        <w:br/>
        <w:t xml:space="preserve">Colpo maggior non v'ha.) </w:t>
      </w:r>
    </w:p>
    <w:p>
      <w:pPr>
        <w:pStyle w:val="Normal"/>
        <w:rPr/>
      </w:pPr>
      <w:r>
        <w:rPr/>
        <w:t>GENNARO</w:t>
        <w:br/>
        <w:t>(Meco ben igni tanto</w:t>
        <w:br/>
        <w:t>Mai non credea costoro ...</w:t>
        <w:br/>
        <w:t>Trovar perdono in loro</w:t>
        <w:br/>
        <w:t>Sogno pur sembra a me.</w:t>
        <w:br/>
        <w:t>Madre! esser dee soltanto</w:t>
        <w:br/>
        <w:t xml:space="preserve">Del tuo pregar mercè.) </w:t>
      </w:r>
    </w:p>
    <w:p>
      <w:pPr>
        <w:pStyle w:val="Normal"/>
        <w:rPr/>
      </w:pPr>
      <w:r>
        <w:rPr/>
        <w:t>DUCA</w:t>
        <w:br/>
        <w:t xml:space="preserve">Or via: mesciamo. </w:t>
      </w:r>
    </w:p>
    <w:p>
      <w:pPr>
        <w:pStyle w:val="Normal"/>
        <w:rPr/>
      </w:pPr>
      <w:r>
        <w:rPr>
          <w:i/>
        </w:rPr>
        <w:t>(Lucrezia versa dal vaso d'argento.)</w:t>
      </w:r>
      <w:r>
        <w:rPr/>
        <w:t xml:space="preserve"> </w:t>
      </w:r>
    </w:p>
    <w:p>
      <w:pPr>
        <w:pStyle w:val="Normal"/>
        <w:rPr/>
      </w:pPr>
      <w:r>
        <w:rPr/>
        <w:t>GENNARO</w:t>
        <w:br/>
        <w:t xml:space="preserve">Attonito per tanto onor son io. </w:t>
      </w:r>
    </w:p>
    <w:p>
      <w:pPr>
        <w:pStyle w:val="Normal"/>
        <w:rPr/>
      </w:pPr>
      <w:r>
        <w:rPr/>
        <w:t>DUCA</w:t>
        <w:br/>
        <w:t xml:space="preserve">A voi, Duchessa ... </w:t>
      </w:r>
    </w:p>
    <w:p>
      <w:pPr>
        <w:pStyle w:val="Normal"/>
        <w:rPr/>
      </w:pPr>
      <w:r>
        <w:rPr/>
        <w:t>LUCREZIA</w:t>
        <w:br/>
        <w:t xml:space="preserve">(Il barbaro!) </w:t>
      </w:r>
    </w:p>
    <w:p>
      <w:pPr>
        <w:pStyle w:val="Normal"/>
        <w:rPr/>
      </w:pPr>
      <w:r>
        <w:rPr/>
        <w:t xml:space="preserve">DUCA </w:t>
      </w:r>
      <w:r>
        <w:rPr>
          <w:i/>
        </w:rPr>
        <w:t>(a Lucrezia)</w:t>
      </w:r>
      <w:r>
        <w:rPr/>
        <w:br/>
        <w:t xml:space="preserve">(Il vaso d'ôr.) </w:t>
      </w:r>
    </w:p>
    <w:p>
      <w:pPr>
        <w:pStyle w:val="Normal"/>
        <w:rPr/>
      </w:pPr>
      <w:r>
        <w:rPr/>
        <w:t>LUCREZIA</w:t>
        <w:br/>
        <w:t xml:space="preserve">(Gran Dio!) </w:t>
      </w:r>
    </w:p>
    <w:p>
      <w:pPr>
        <w:pStyle w:val="Normal"/>
        <w:rPr/>
      </w:pPr>
      <w:r>
        <w:rPr>
          <w:i/>
        </w:rPr>
        <w:t>(Lucrezia versa dal vaso d'oro.)</w:t>
      </w:r>
      <w:r>
        <w:rPr/>
        <w:t xml:space="preserve"> </w:t>
      </w:r>
    </w:p>
    <w:p>
      <w:pPr>
        <w:pStyle w:val="Normal"/>
        <w:rPr/>
      </w:pPr>
      <w:r>
        <w:rPr/>
        <w:t>DUCA</w:t>
        <w:br/>
        <w:t xml:space="preserve">V'assista il ciel, Gennaro. </w:t>
      </w:r>
    </w:p>
    <w:p>
      <w:pPr>
        <w:pStyle w:val="Normal"/>
        <w:rPr/>
      </w:pPr>
      <w:r>
        <w:rPr/>
        <w:t>GENNARO</w:t>
        <w:br/>
        <w:t xml:space="preserve">Fausto vi sia del paro. </w:t>
      </w:r>
    </w:p>
    <w:p>
      <w:pPr>
        <w:pStyle w:val="Normal"/>
        <w:rPr/>
      </w:pPr>
      <w:r>
        <w:rPr>
          <w:i/>
        </w:rPr>
        <w:t>(Bevono.)</w:t>
      </w:r>
      <w:r>
        <w:rPr/>
        <w:t xml:space="preserve"> </w:t>
      </w:r>
    </w:p>
    <w:p>
      <w:pPr>
        <w:pStyle w:val="Normal"/>
        <w:rPr/>
      </w:pPr>
      <w:r>
        <w:rPr/>
        <w:t>LUCREZIA</w:t>
        <w:br/>
        <w:t>(Vanne: non ha natura</w:t>
        <w:br/>
        <w:t xml:space="preserve">Mostro peggior di te.) </w:t>
      </w:r>
    </w:p>
    <w:p>
      <w:pPr>
        <w:pStyle w:val="Normal"/>
        <w:rPr/>
      </w:pPr>
      <w:r>
        <w:rPr/>
        <w:t>GENNARO</w:t>
        <w:br/>
        <w:t>(Madre, è la mia ventura</w:t>
        <w:br/>
        <w:t xml:space="preserve">Del tuo pregar mercè.) </w:t>
      </w:r>
    </w:p>
    <w:p>
      <w:pPr>
        <w:pStyle w:val="Normal"/>
        <w:rPr/>
      </w:pPr>
      <w:r>
        <w:rPr/>
        <w:t>DUCA</w:t>
        <w:br/>
        <w:t>(Trema per te, spergiura!</w:t>
        <w:br/>
        <w:t>Vittima prima egli è.)</w:t>
        <w:br/>
      </w:r>
      <w:r>
        <w:rPr>
          <w:i/>
        </w:rPr>
        <w:t>(a Lucrezia)</w:t>
      </w:r>
      <w:r>
        <w:rPr/>
        <w:br/>
        <w:t>Or, Duchessa a vostr' aggio potete</w:t>
        <w:br/>
        <w:t>Trattenerlo oppur dargli commiato.</w:t>
        <w:br/>
      </w:r>
      <w:r>
        <w:rPr>
          <w:i/>
        </w:rPr>
        <w:t>(Parte.)</w:t>
      </w:r>
      <w:r>
        <w:rPr/>
        <w:t xml:space="preserve"> </w:t>
      </w:r>
    </w:p>
    <w:p>
      <w:pPr>
        <w:pStyle w:val="Normal"/>
        <w:rPr/>
      </w:pPr>
      <w:r>
        <w:rPr/>
        <w:t xml:space="preserve">LUCREZIA </w:t>
      </w:r>
      <w:r>
        <w:rPr>
          <w:i/>
        </w:rPr>
        <w:t>(pensando)</w:t>
      </w:r>
      <w:r>
        <w:rPr/>
        <w:br/>
        <w:t xml:space="preserve">(Oh! qual raggio!) </w:t>
      </w:r>
    </w:p>
    <w:p>
      <w:pPr>
        <w:pStyle w:val="Normal"/>
        <w:rPr/>
      </w:pPr>
      <w:r>
        <w:rPr/>
        <w:t xml:space="preserve">GENNARO </w:t>
      </w:r>
      <w:r>
        <w:rPr>
          <w:i/>
        </w:rPr>
        <w:t>(inchinandosi)</w:t>
      </w:r>
      <w:r>
        <w:rPr/>
        <w:br/>
        <w:t>Signora ... accogliete</w:t>
        <w:br/>
        <w:t xml:space="preserve">I saluti d'un cor non ingrato. </w:t>
      </w:r>
    </w:p>
    <w:p>
      <w:pPr>
        <w:pStyle w:val="Normal"/>
        <w:rPr/>
      </w:pPr>
      <w:r>
        <w:rPr/>
        <w:t xml:space="preserve">LUCREZIA </w:t>
      </w:r>
      <w:r>
        <w:rPr>
          <w:i/>
        </w:rPr>
        <w:t>(si assicura della partenza del Duca, poi corre sul davanti della scena, prende Gennaro e dice:)</w:t>
      </w:r>
      <w:r>
        <w:rPr/>
        <w:br/>
        <w:t xml:space="preserve">Infelice! il veleno bevesti! ... </w:t>
      </w:r>
    </w:p>
    <w:p>
      <w:pPr>
        <w:pStyle w:val="Normal"/>
        <w:rPr/>
      </w:pPr>
      <w:r>
        <w:rPr/>
        <w:t>GENNARO</w:t>
        <w:br/>
        <w:t xml:space="preserve">Ah! </w:t>
      </w:r>
    </w:p>
    <w:p>
      <w:pPr>
        <w:pStyle w:val="Normal"/>
        <w:rPr/>
      </w:pPr>
      <w:r>
        <w:rPr/>
        <w:t>LUCREZIA</w:t>
        <w:br/>
        <w:t xml:space="preserve">Non far motto, trafitto cadresti. </w:t>
      </w:r>
    </w:p>
    <w:p>
      <w:pPr>
        <w:pStyle w:val="Normal"/>
        <w:rPr/>
      </w:pPr>
      <w:r>
        <w:rPr/>
        <w:t>GENNARO</w:t>
        <w:br/>
        <w:t xml:space="preserve">Come? </w:t>
      </w:r>
    </w:p>
    <w:p>
      <w:pPr>
        <w:pStyle w:val="Normal"/>
        <w:rPr/>
      </w:pPr>
      <w:r>
        <w:rPr/>
        <w:t xml:space="preserve">LUCREZIA </w:t>
      </w:r>
      <w:r>
        <w:rPr>
          <w:i/>
        </w:rPr>
        <w:t>(gli dà un'ampoletta)</w:t>
      </w:r>
      <w:r>
        <w:rPr/>
        <w:br/>
        <w:t>Prendi e parti: una goccia, una sola,</w:t>
        <w:br/>
        <w:t>Di quel formaco vita ti dà ...</w:t>
        <w:br/>
        <w:t>Lo nascondi, t'affretta, t'invola ...</w:t>
        <w:br/>
        <w:t xml:space="preserve">T'accompagni del ciel la pietà. </w:t>
      </w:r>
    </w:p>
    <w:p>
      <w:pPr>
        <w:pStyle w:val="Normal"/>
        <w:rPr/>
      </w:pPr>
      <w:r>
        <w:rPr/>
        <w:t>GENNARO</w:t>
        <w:br/>
        <w:t>Che mai sento! ... E null'altro che morte</w:t>
        <w:br/>
        <w:t>Aspettarmi io doveva in tua Corte!</w:t>
        <w:br/>
        <w:t>Un rio genio mi pose la benda,</w:t>
        <w:br/>
        <w:t xml:space="preserve">M'inspirò sì fatal securtà. </w:t>
      </w:r>
    </w:p>
    <w:p>
      <w:pPr>
        <w:pStyle w:val="Normal"/>
        <w:rPr/>
      </w:pPr>
      <w:r>
        <w:rPr/>
        <w:t>LUCREZIA</w:t>
        <w:br/>
        <w:t xml:space="preserve">No, Gennaro ... bevi e parti. </w:t>
      </w:r>
    </w:p>
    <w:p>
      <w:pPr>
        <w:pStyle w:val="Normal"/>
        <w:rPr/>
      </w:pPr>
      <w:r>
        <w:rPr/>
        <w:t>GENNARO</w:t>
        <w:br/>
        <w:t>Forse, forse una morte più orrenda</w:t>
        <w:br/>
        <w:t xml:space="preserve">La tua destra, o malvagia, mi dà. </w:t>
      </w:r>
    </w:p>
    <w:p>
      <w:pPr>
        <w:pStyle w:val="Normal"/>
        <w:rPr/>
      </w:pPr>
      <w:r>
        <w:rPr/>
        <w:t>LUCREZIA</w:t>
        <w:br/>
        <w:t>Deh! t'affretta ...</w:t>
        <w:br/>
        <w:t>Ah! t'accompagni del ciel la pietà.</w:t>
        <w:br/>
        <w:t xml:space="preserve">In me fida. </w:t>
      </w:r>
    </w:p>
    <w:p>
      <w:pPr>
        <w:pStyle w:val="Normal"/>
        <w:rPr/>
      </w:pPr>
      <w:r>
        <w:rPr/>
        <w:t>GENNARO</w:t>
        <w:br/>
        <w:t xml:space="preserve">In te? </w:t>
      </w:r>
    </w:p>
    <w:p>
      <w:pPr>
        <w:pStyle w:val="Normal"/>
        <w:rPr/>
      </w:pPr>
      <w:r>
        <w:rPr/>
        <w:t>LUCREZIA</w:t>
        <w:br/>
        <w:t xml:space="preserve">Sì, parti ... </w:t>
      </w:r>
    </w:p>
    <w:p>
      <w:pPr>
        <w:pStyle w:val="Normal"/>
        <w:rPr/>
      </w:pPr>
      <w:r>
        <w:rPr/>
        <w:t>GENNARO</w:t>
        <w:br/>
        <w:t xml:space="preserve">Cruda! </w:t>
      </w:r>
    </w:p>
    <w:p>
      <w:pPr>
        <w:pStyle w:val="Normal"/>
        <w:rPr/>
      </w:pPr>
      <w:r>
        <w:rPr/>
        <w:t>LUCREZIA</w:t>
        <w:br/>
        <w:t xml:space="preserve">Morto in te vuole il Duca un rivale. </w:t>
      </w:r>
    </w:p>
    <w:p>
      <w:pPr>
        <w:pStyle w:val="Normal"/>
        <w:rPr/>
      </w:pPr>
      <w:r>
        <w:rPr/>
        <w:t>GENNARO</w:t>
        <w:br/>
        <w:t xml:space="preserve">O cimento! </w:t>
      </w:r>
    </w:p>
    <w:p>
      <w:pPr>
        <w:pStyle w:val="Normal"/>
        <w:rPr/>
      </w:pPr>
      <w:r>
        <w:rPr/>
        <w:t>LUCREZIA</w:t>
        <w:br/>
        <w:t>Ei ritorna a svenarti.</w:t>
        <w:br/>
        <w:t xml:space="preserve">Bevi e fuggi. </w:t>
      </w:r>
    </w:p>
    <w:p>
      <w:pPr>
        <w:pStyle w:val="Normal"/>
        <w:rPr/>
      </w:pPr>
      <w:r>
        <w:rPr/>
        <w:t>GENNARO</w:t>
        <w:br/>
        <w:t xml:space="preserve">Oh dubbiezza fatale! </w:t>
      </w:r>
    </w:p>
    <w:p>
      <w:pPr>
        <w:pStyle w:val="Normal"/>
        <w:rPr/>
      </w:pPr>
      <w:r>
        <w:rPr/>
        <w:t>LUCREZIA</w:t>
        <w:br/>
        <w:t>Bevi e fuggi ... te'n prego, o Gennaro,</w:t>
        <w:br/>
        <w:t>Per ta madre, per quant'hai più caro,</w:t>
        <w:br/>
        <w:t>Bevi e parti,</w:t>
        <w:br/>
        <w:t>Una goccia, una sola,</w:t>
        <w:br/>
        <w:t>Di quel fermaco vita ti dà.</w:t>
        <w:br/>
        <w:t>Lo nascondi, va, t'affretta,</w:t>
        <w:br/>
        <w:t xml:space="preserve">Va, t'accompagni del ciel la pietà. </w:t>
      </w:r>
    </w:p>
    <w:p>
      <w:pPr>
        <w:pStyle w:val="Normal"/>
        <w:rPr/>
      </w:pPr>
      <w:r>
        <w:rPr/>
        <w:t>GENNARO</w:t>
        <w:br/>
        <w:t>Che mai sento! e null'altro che morte</w:t>
        <w:br/>
        <w:t>Aspettarmi doveva in tua Corte!</w:t>
        <w:br/>
        <w:t>Un rio genio mi pose la benda,</w:t>
        <w:br/>
        <w:t>M'inspirò sì fatal securtà.</w:t>
        <w:br/>
        <w:t>Forse, ah! forse una morte più orrenda</w:t>
        <w:br/>
        <w:t>La tua destra, malvagia, mi dà.</w:t>
        <w:br/>
      </w:r>
      <w:r>
        <w:rPr>
          <w:i/>
        </w:rPr>
        <w:t>(Gennaro beve il contraveleno.)</w:t>
      </w:r>
      <w:r>
        <w:rPr/>
        <w:t xml:space="preserve"> </w:t>
      </w:r>
    </w:p>
    <w:p>
      <w:pPr>
        <w:pStyle w:val="Normal"/>
        <w:rPr/>
      </w:pPr>
      <w:r>
        <w:rPr/>
        <w:t>LUCREZIA</w:t>
        <w:br/>
        <w:t>Tu sei salvo!</w:t>
        <w:br/>
        <w:t>Oh supremo contento! ...</w:t>
        <w:br/>
        <w:t>Quindi involati ... affrettati ... va,</w:t>
        <w:br/>
        <w:t xml:space="preserve">Deh! fuggi, fuggi, va Gennaro, fuggi, va. </w:t>
      </w:r>
    </w:p>
    <w:p>
      <w:pPr>
        <w:pStyle w:val="Normal"/>
        <w:rPr/>
      </w:pPr>
      <w:r>
        <w:rPr/>
        <w:t>GENNARO</w:t>
        <w:br/>
        <w:t>Ti punisca, s'è in te tradimento,</w:t>
        <w:br/>
        <w:t xml:space="preserve">Chi più speri che t'abbia pietà. </w:t>
      </w:r>
    </w:p>
    <w:p>
      <w:pPr>
        <w:pStyle w:val="Normal"/>
        <w:rPr>
          <w:i/>
          <w:i/>
        </w:rPr>
      </w:pPr>
      <w:r>
        <w:rPr>
          <w:i/>
        </w:rPr>
        <w:t>(Lucrezia fa fuggire Gennaro per la porte segreta. Si presenta dal fondo Rustighello col Duca. Ella cade sovra una sedi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tto 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3"/>
        <w:rPr>
          <w:b w:val="false"/>
          <w:b w:val="false"/>
          <w:sz w:val="24"/>
        </w:rPr>
      </w:pPr>
      <w:r>
        <w:rPr>
          <w:b w:val="false"/>
          <w:sz w:val="24"/>
        </w:rPr>
        <w:t>Scena I</w:t>
      </w:r>
    </w:p>
    <w:p>
      <w:pPr>
        <w:pStyle w:val="Normal"/>
        <w:rPr/>
      </w:pPr>
      <w:r>
        <w:rPr>
          <w:i/>
        </w:rPr>
        <w:t>Piccola cortile che mette alla casa di Gennaro. Una finestra della casa è illuminata. È notte.</w:t>
      </w:r>
      <w:r>
        <w:rPr/>
        <w:t xml:space="preserve"> </w:t>
      </w:r>
    </w:p>
    <w:p>
      <w:pPr>
        <w:pStyle w:val="Normal"/>
        <w:rPr/>
      </w:pPr>
      <w:r>
        <w:rPr/>
        <w:t>RUSTIGHELLO E CORO DI SCHERANI</w:t>
        <w:br/>
        <w:t>Rischiarata è la finestra.</w:t>
        <w:br/>
        <w:t>In Ferrara egli è tuttora.</w:t>
        <w:br/>
        <w:t>La fortuna al Duca è destra:</w:t>
        <w:br/>
        <w:t>Del rival vendetta avrà.</w:t>
        <w:br/>
        <w:t>Inoltriam: propizia è l'ora ...</w:t>
        <w:br/>
        <w:t>Bujo è il cielo ... alcun non v'ha ...</w:t>
        <w:br/>
        <w:t>Nessun non v'ha.</w:t>
        <w:br/>
      </w:r>
      <w:r>
        <w:rPr>
          <w:i/>
        </w:rPr>
        <w:t>(Si avvicinano alla casa di Gennaro, odono rumore, e si arrestano.)</w:t>
      </w:r>
      <w:r>
        <w:rPr/>
        <w:br/>
        <w:t>Ma ... silenzio ... un mormorio ...</w:t>
        <w:br/>
        <w:t>Un bisbiglio s'è levato ...</w:t>
        <w:br/>
        <w:t>È di gente un calpestio</w:t>
        <w:br/>
        <w:t>Più distinto udir si fa.</w:t>
        <w:br/>
        <w:t>Là in disparte, là in agguato</w:t>
        <w:br/>
        <w:t>Chi è s'esplori, e dove va.</w:t>
        <w:br/>
      </w:r>
      <w:r>
        <w:rPr>
          <w:i/>
        </w:rPr>
        <w:t>(Si allontanono.)</w:t>
      </w:r>
    </w:p>
    <w:p>
      <w:pPr>
        <w:pStyle w:val="Normal"/>
        <w:rPr/>
      </w:pPr>
      <w:r>
        <w:rPr/>
        <w:br/>
      </w:r>
    </w:p>
    <w:p>
      <w:pPr>
        <w:pStyle w:val="H3"/>
        <w:rPr>
          <w:b w:val="false"/>
          <w:b w:val="false"/>
          <w:sz w:val="24"/>
        </w:rPr>
      </w:pPr>
      <w:r>
        <w:rPr>
          <w:b w:val="false"/>
          <w:sz w:val="24"/>
        </w:rPr>
        <w:t>Scena II</w:t>
      </w:r>
    </w:p>
    <w:p>
      <w:pPr>
        <w:pStyle w:val="Normal"/>
        <w:rPr/>
      </w:pPr>
      <w:r>
        <w:rPr>
          <w:i/>
        </w:rPr>
        <w:t>(Orsini bussa alla porta di Gennaro. Egli apre ed esce.)</w:t>
      </w:r>
      <w:r>
        <w:rPr/>
        <w:t xml:space="preserve"> </w:t>
      </w:r>
    </w:p>
    <w:p>
      <w:pPr>
        <w:pStyle w:val="Normal"/>
        <w:rPr/>
      </w:pPr>
      <w:r>
        <w:rPr/>
        <w:t>GENNARO</w:t>
        <w:br/>
        <w:t xml:space="preserve">Sei tu? </w:t>
      </w:r>
    </w:p>
    <w:p>
      <w:pPr>
        <w:pStyle w:val="Normal"/>
        <w:rPr/>
      </w:pPr>
      <w:r>
        <w:rPr/>
        <w:t>ORSINI</w:t>
        <w:br/>
        <w:t>Son io.</w:t>
        <w:br/>
        <w:t>Venir non vuoi, Gennaro, dalla Negroni?</w:t>
        <w:br/>
        <w:t xml:space="preserve">Ogni piacer m'è scemo nol dividi tu. </w:t>
      </w:r>
    </w:p>
    <w:p>
      <w:pPr>
        <w:pStyle w:val="Normal"/>
        <w:rPr/>
      </w:pPr>
      <w:r>
        <w:rPr/>
        <w:t>GENNARO</w:t>
        <w:br/>
        <w:t>Grave cagione a te mi toglie.</w:t>
        <w:br/>
        <w:t xml:space="preserve">Per Venezia io parto fra pochi istanti. </w:t>
      </w:r>
    </w:p>
    <w:p>
      <w:pPr>
        <w:pStyle w:val="Normal"/>
        <w:rPr/>
      </w:pPr>
      <w:r>
        <w:rPr/>
        <w:t>ORSINI</w:t>
        <w:br/>
        <w:t>E me qui lasci? ...</w:t>
        <w:br/>
        <w:t>E uniti fino alla morte</w:t>
        <w:br/>
        <w:t>Non giurammo entrambi</w:t>
        <w:br/>
        <w:t xml:space="preserve">Essere in ogni evento? </w:t>
      </w:r>
    </w:p>
    <w:p>
      <w:pPr>
        <w:pStyle w:val="Normal"/>
        <w:rPr/>
      </w:pPr>
      <w:r>
        <w:rPr/>
        <w:t>GENNARO</w:t>
        <w:br/>
        <w:t xml:space="preserve">È ver. </w:t>
      </w:r>
    </w:p>
    <w:p>
      <w:pPr>
        <w:pStyle w:val="Normal"/>
        <w:rPr/>
      </w:pPr>
      <w:r>
        <w:rPr/>
        <w:t>ORSINI</w:t>
        <w:br/>
        <w:t xml:space="preserve">Mi tieni così tua fede, com'io la tengo? </w:t>
      </w:r>
    </w:p>
    <w:p>
      <w:pPr>
        <w:pStyle w:val="Normal"/>
        <w:rPr/>
      </w:pPr>
      <w:r>
        <w:rPr/>
        <w:t>GENNARO</w:t>
        <w:br/>
        <w:t xml:space="preserve">E tu vien meco. </w:t>
      </w:r>
    </w:p>
    <w:p>
      <w:pPr>
        <w:pStyle w:val="Normal"/>
        <w:rPr/>
      </w:pPr>
      <w:r>
        <w:rPr/>
        <w:t>ORSINI</w:t>
        <w:br/>
        <w:t>All'alba attendi, e vengo.</w:t>
        <w:br/>
        <w:t xml:space="preserve">Al geniale invito mancar non posso. </w:t>
      </w:r>
    </w:p>
    <w:p>
      <w:pPr>
        <w:pStyle w:val="Normal"/>
        <w:rPr/>
      </w:pPr>
      <w:r>
        <w:rPr/>
        <w:t>GENNARO</w:t>
        <w:br/>
        <w:t xml:space="preserve">Oh! questa tua Negroni m'è distintro auspicio ... </w:t>
      </w:r>
    </w:p>
    <w:p>
      <w:pPr>
        <w:pStyle w:val="Normal"/>
        <w:rPr/>
      </w:pPr>
      <w:r>
        <w:rPr/>
        <w:t>ORSINI</w:t>
        <w:br/>
        <w:t>E a me piuttosto il tuo partir</w:t>
        <w:br/>
        <w:t>Così notturno e solo ... così pensoso e mesto.</w:t>
        <w:br/>
        <w:t xml:space="preserve">Resta, resta, Gennaro. </w:t>
      </w:r>
    </w:p>
    <w:p>
      <w:pPr>
        <w:pStyle w:val="Normal"/>
        <w:rPr/>
      </w:pPr>
      <w:r>
        <w:rPr/>
        <w:t>GENNARO</w:t>
        <w:br/>
        <w:t>Odi ... e se il chiedi, io resto.</w:t>
        <w:br/>
        <w:t>Minnaciata è la mia vita ...</w:t>
        <w:br/>
        <w:t xml:space="preserve">Alla morte io son qui presso. </w:t>
      </w:r>
    </w:p>
    <w:p>
      <w:pPr>
        <w:pStyle w:val="Normal"/>
        <w:rPr/>
      </w:pPr>
      <w:r>
        <w:rPr/>
        <w:t>ORSINI</w:t>
        <w:br/>
        <w:t>Che s'insidia?</w:t>
        <w:br/>
        <w:t>A me lo addita.</w:t>
        <w:br/>
        <w:t xml:space="preserve">Chi è costui? </w:t>
      </w:r>
    </w:p>
    <w:p>
      <w:pPr>
        <w:pStyle w:val="Normal"/>
        <w:rPr/>
      </w:pPr>
      <w:r>
        <w:rPr/>
        <w:t>GENNARO</w:t>
        <w:br/>
        <w:t xml:space="preserve">Parla sommesso. </w:t>
      </w:r>
    </w:p>
    <w:p>
      <w:pPr>
        <w:pStyle w:val="Normal"/>
        <w:rPr/>
      </w:pPr>
      <w:r>
        <w:rPr>
          <w:i/>
        </w:rPr>
        <w:t>(Gennaro parla all'orecchio d'Orsini, e questo ride.)</w:t>
      </w:r>
      <w:r>
        <w:rPr/>
        <w:t xml:space="preserve"> </w:t>
      </w:r>
    </w:p>
    <w:p>
      <w:pPr>
        <w:pStyle w:val="Normal"/>
        <w:rPr/>
      </w:pPr>
      <w:r>
        <w:rPr/>
        <w:t>RUSTIGHELLO E GLI SCHERANI</w:t>
        <w:br/>
        <w:t>Ci par tempo ...</w:t>
        <w:br/>
        <w:t>No: s'aspetti.</w:t>
        <w:br/>
        <w:t xml:space="preserve">L'importuno partirà. </w:t>
      </w:r>
    </w:p>
    <w:p>
      <w:pPr>
        <w:pStyle w:val="Normal"/>
        <w:rPr/>
      </w:pPr>
      <w:r>
        <w:rPr/>
        <w:t xml:space="preserve">ORSINI </w:t>
      </w:r>
      <w:r>
        <w:rPr>
          <w:i/>
        </w:rPr>
        <w:t>(ride)</w:t>
      </w:r>
      <w:r>
        <w:rPr/>
        <w:br/>
        <w:t xml:space="preserve">Ah! ah! </w:t>
      </w:r>
    </w:p>
    <w:p>
      <w:pPr>
        <w:pStyle w:val="Normal"/>
        <w:rPr/>
      </w:pPr>
      <w:r>
        <w:rPr/>
        <w:t>GENNARO</w:t>
        <w:br/>
        <w:t xml:space="preserve">Taci, taci, incauto. </w:t>
      </w:r>
    </w:p>
    <w:p>
      <w:pPr>
        <w:pStyle w:val="Normal"/>
        <w:rPr/>
      </w:pPr>
      <w:r>
        <w:rPr/>
        <w:t>ORSINI</w:t>
        <w:br/>
        <w:t>Nè d'inganni tu sospetti?</w:t>
        <w:br/>
        <w:t xml:space="preserve">Quale in te credulità! </w:t>
      </w:r>
    </w:p>
    <w:p>
      <w:pPr>
        <w:pStyle w:val="Normal"/>
        <w:rPr/>
      </w:pPr>
      <w:r>
        <w:rPr/>
        <w:t>GENNARO</w:t>
        <w:br/>
        <w:t xml:space="preserve">Taci incuato. </w:t>
      </w:r>
    </w:p>
    <w:p>
      <w:pPr>
        <w:pStyle w:val="Normal"/>
        <w:rPr/>
      </w:pPr>
      <w:r>
        <w:rPr/>
        <w:t>ORSINI</w:t>
        <w:br/>
        <w:t xml:space="preserve">Ah! Gennaro, quale in te credulità! </w:t>
      </w:r>
    </w:p>
    <w:p>
      <w:pPr>
        <w:pStyle w:val="Normal"/>
        <w:rPr/>
      </w:pPr>
      <w:r>
        <w:rPr/>
        <w:t>GENNARO</w:t>
        <w:br/>
        <w:t xml:space="preserve">Taci, taci. </w:t>
      </w:r>
    </w:p>
    <w:p>
      <w:pPr>
        <w:pStyle w:val="Normal"/>
        <w:rPr/>
      </w:pPr>
      <w:r>
        <w:rPr/>
        <w:t>ORSINI</w:t>
        <w:br/>
        <w:t xml:space="preserve">Non sospetti? </w:t>
      </w:r>
    </w:p>
    <w:p>
      <w:pPr>
        <w:pStyle w:val="Normal"/>
        <w:rPr/>
      </w:pPr>
      <w:r>
        <w:rPr/>
        <w:t>GENNARO</w:t>
        <w:br/>
        <w:t xml:space="preserve">Incauto! </w:t>
      </w:r>
    </w:p>
    <w:p>
      <w:pPr>
        <w:pStyle w:val="Normal"/>
        <w:rPr/>
      </w:pPr>
      <w:r>
        <w:rPr/>
        <w:t>ORSINI</w:t>
        <w:br/>
        <w:t>Sconsigliato!</w:t>
        <w:br/>
        <w:t>Quale incredulità!</w:t>
        <w:br/>
        <w:t xml:space="preserve">Non sai tu di donna l'arti? </w:t>
      </w:r>
    </w:p>
    <w:p>
      <w:pPr>
        <w:pStyle w:val="Normal"/>
        <w:rPr/>
      </w:pPr>
      <w:r>
        <w:rPr/>
        <w:t>Onde a lei ti mostri grato</w:t>
        <w:br/>
        <w:t>Ella ha finto di salvarti.</w:t>
        <w:br/>
        <w:t>Di veleni che ragioni?</w:t>
        <w:br/>
        <w:t>Dove fondi il tuo timor?</w:t>
        <w:br/>
        <w:t>Gentil donna è la Negroni;</w:t>
        <w:br/>
        <w:t xml:space="preserve">Uom è il Duca d'alto cor. </w:t>
      </w:r>
    </w:p>
    <w:p>
      <w:pPr>
        <w:pStyle w:val="Normal"/>
        <w:rPr/>
      </w:pPr>
      <w:r>
        <w:rPr/>
        <w:t>GENNARO</w:t>
        <w:br/>
        <w:t>Tu conosci, appien tu sai</w:t>
        <w:br/>
        <w:t>Se codardo io fui giammai,</w:t>
        <w:br/>
        <w:t>Se un istante in faccia a morte</w:t>
        <w:br/>
        <w:t xml:space="preserve">Mai fu scemo il mio valor. </w:t>
      </w:r>
    </w:p>
    <w:p>
      <w:pPr>
        <w:pStyle w:val="Normal"/>
        <w:rPr/>
      </w:pPr>
      <w:r>
        <w:rPr/>
        <w:t>ORSINI</w:t>
        <w:br/>
        <w:t>Gentil dama è la Negroni;</w:t>
        <w:br/>
        <w:t xml:space="preserve">Uomo è il Duca d'alto cor. </w:t>
      </w:r>
    </w:p>
    <w:p>
      <w:pPr>
        <w:pStyle w:val="Normal"/>
        <w:rPr/>
      </w:pPr>
      <w:r>
        <w:rPr/>
        <w:t>GENNARO</w:t>
        <w:br/>
        <w:t>Pure adesso in questa Corte</w:t>
        <w:br/>
        <w:t xml:space="preserve">M'è di guai presago il cor. </w:t>
      </w:r>
    </w:p>
    <w:p>
      <w:pPr>
        <w:pStyle w:val="Normal"/>
        <w:rPr/>
      </w:pPr>
      <w:r>
        <w:rPr/>
        <w:t>ORSINI</w:t>
        <w:br/>
        <w:t>Va, se vuoi: tentar m'è caro,</w:t>
        <w:br/>
        <w:t xml:space="preserve">Afferrar la mia ventura. </w:t>
      </w:r>
    </w:p>
    <w:p>
      <w:pPr>
        <w:pStyle w:val="Normal"/>
        <w:rPr/>
      </w:pPr>
      <w:r>
        <w:rPr/>
        <w:t>GENNARO</w:t>
        <w:br/>
        <w:t xml:space="preserve">Addio dunque ... </w:t>
      </w:r>
    </w:p>
    <w:p>
      <w:pPr>
        <w:pStyle w:val="Normal"/>
        <w:rPr/>
      </w:pPr>
      <w:r>
        <w:rPr/>
        <w:t>ORSINI</w:t>
        <w:br/>
        <w:t xml:space="preserve">Addio, Gennaro. </w:t>
      </w:r>
    </w:p>
    <w:p>
      <w:pPr>
        <w:pStyle w:val="Normal"/>
        <w:rPr/>
      </w:pPr>
      <w:r>
        <w:rPr/>
        <w:t>GENNARO</w:t>
        <w:br/>
        <w:t xml:space="preserve">Veglia a te. </w:t>
      </w:r>
    </w:p>
    <w:p>
      <w:pPr>
        <w:pStyle w:val="Normal"/>
        <w:rPr/>
      </w:pPr>
      <w:r>
        <w:rPr/>
        <w:t>ORSINI</w:t>
        <w:br/>
        <w:t xml:space="preserve">Ti rassicura. </w:t>
      </w:r>
    </w:p>
    <w:p>
      <w:pPr>
        <w:pStyle w:val="Normal"/>
        <w:rPr/>
      </w:pPr>
      <w:r>
        <w:rPr>
          <w:i/>
        </w:rPr>
        <w:t>(Si abbracciano e si dividono, poi tornano ad abbracciarsi.)</w:t>
      </w:r>
      <w:r>
        <w:rPr/>
        <w:t xml:space="preserve"> </w:t>
      </w:r>
    </w:p>
    <w:p>
      <w:pPr>
        <w:pStyle w:val="Normal"/>
        <w:rPr/>
      </w:pPr>
      <w:r>
        <w:rPr/>
        <w:t>GENNARO</w:t>
        <w:br/>
        <w:t xml:space="preserve">Ah! non posso abbandonarti! </w:t>
      </w:r>
    </w:p>
    <w:p>
      <w:pPr>
        <w:pStyle w:val="Normal"/>
        <w:rPr/>
      </w:pPr>
      <w:r>
        <w:rPr/>
        <w:t>ORSINI</w:t>
        <w:br/>
        <w:t xml:space="preserve">Ah! non io lasciar ti vo! </w:t>
      </w:r>
    </w:p>
    <w:p>
      <w:pPr>
        <w:pStyle w:val="Normal"/>
        <w:rPr/>
      </w:pPr>
      <w:r>
        <w:rPr/>
        <w:t>GENNARO</w:t>
        <w:br/>
        <w:t xml:space="preserve">No, no. </w:t>
      </w:r>
    </w:p>
    <w:p>
      <w:pPr>
        <w:pStyle w:val="Normal"/>
        <w:rPr/>
      </w:pPr>
      <w:r>
        <w:rPr/>
        <w:t>ORSINI</w:t>
        <w:br/>
        <w:t xml:space="preserve">No, no. </w:t>
      </w:r>
    </w:p>
    <w:p>
      <w:pPr>
        <w:pStyle w:val="Normal"/>
        <w:rPr/>
      </w:pPr>
      <w:r>
        <w:rPr/>
        <w:t>GENNARO</w:t>
        <w:br/>
        <w:t xml:space="preserve">Al festin vo' seguirarti. </w:t>
      </w:r>
    </w:p>
    <w:p>
      <w:pPr>
        <w:pStyle w:val="Normal"/>
        <w:rPr/>
      </w:pPr>
      <w:r>
        <w:rPr/>
        <w:t>ORSINI</w:t>
        <w:br/>
        <w:t xml:space="preserve">Teco all'alba partirò. </w:t>
      </w:r>
    </w:p>
    <w:p>
      <w:pPr>
        <w:pStyle w:val="Normal"/>
        <w:rPr/>
      </w:pPr>
      <w:r>
        <w:rPr>
          <w:i/>
        </w:rPr>
        <w:t>(Si tengono per mano.)</w:t>
      </w:r>
      <w:r>
        <w:rPr/>
        <w:t xml:space="preserve"> </w:t>
      </w:r>
    </w:p>
    <w:p>
      <w:pPr>
        <w:pStyle w:val="Normal"/>
        <w:rPr/>
      </w:pPr>
      <w:r>
        <w:rPr/>
        <w:t>ORSINI E GENNARO</w:t>
        <w:br/>
        <w:t>Sia qual vuolsi il tuo destino,</w:t>
        <w:br/>
        <w:t xml:space="preserve">Esso è mio: lo giuro ancora. </w:t>
      </w:r>
    </w:p>
    <w:p>
      <w:pPr>
        <w:pStyle w:val="Normal"/>
        <w:rPr/>
      </w:pPr>
      <w:r>
        <w:rPr/>
        <w:t>ORSINI</w:t>
        <w:br/>
        <w:t xml:space="preserve">Mio Gennaro! </w:t>
      </w:r>
    </w:p>
    <w:p>
      <w:pPr>
        <w:pStyle w:val="Normal"/>
        <w:rPr/>
      </w:pPr>
      <w:r>
        <w:rPr/>
        <w:t>GENNARO</w:t>
        <w:br/>
        <w:t xml:space="preserve">Caro Orsino! </w:t>
      </w:r>
    </w:p>
    <w:p>
      <w:pPr>
        <w:pStyle w:val="Normal"/>
        <w:rPr/>
      </w:pPr>
      <w:r>
        <w:rPr/>
        <w:t>ORSINI E GENNARO</w:t>
        <w:br/>
        <w:t>Teco sempre ... o viva, o mora.</w:t>
        <w:br/>
        <w:t>Qual due fiori a un solo stello,</w:t>
        <w:br/>
        <w:t xml:space="preserve">Qual due fronde a un ramo sol, </w:t>
      </w:r>
    </w:p>
    <w:p>
      <w:pPr>
        <w:pStyle w:val="Normal"/>
        <w:rPr/>
      </w:pPr>
      <w:r>
        <w:rPr/>
        <w:t>ORSINI</w:t>
        <w:br/>
        <w:t xml:space="preserve">Noi vedremo sereno il cielo. </w:t>
      </w:r>
    </w:p>
    <w:p>
      <w:pPr>
        <w:pStyle w:val="Normal"/>
        <w:rPr/>
      </w:pPr>
      <w:r>
        <w:rPr/>
        <w:t>GENNARO</w:t>
        <w:br/>
        <w:t xml:space="preserve">O saremo curvati al suol. </w:t>
      </w:r>
    </w:p>
    <w:p>
      <w:pPr>
        <w:pStyle w:val="Normal"/>
        <w:rPr/>
      </w:pPr>
      <w:r>
        <w:rPr>
          <w:i/>
        </w:rPr>
        <w:t>(Si abbracciano.)</w:t>
      </w:r>
      <w:r>
        <w:rPr/>
        <w:t xml:space="preserve"> </w:t>
      </w:r>
    </w:p>
    <w:p>
      <w:pPr>
        <w:pStyle w:val="Normal"/>
        <w:rPr/>
      </w:pPr>
      <w:r>
        <w:rPr/>
        <w:t>ORSINI</w:t>
        <w:br/>
        <w:t>Ah! mio Gennaro! sempre insieme,</w:t>
        <w:br/>
        <w:t>O sarem curvati al suol.</w:t>
        <w:br/>
        <w:t xml:space="preserve">Mio Gennaro! sempre insieme, o viva, o mora. </w:t>
      </w:r>
    </w:p>
    <w:p>
      <w:pPr>
        <w:pStyle w:val="Normal"/>
        <w:rPr/>
      </w:pPr>
      <w:r>
        <w:rPr/>
        <w:t>GENNARO</w:t>
        <w:br/>
        <w:t>Caro Orsino! sempre insieme,</w:t>
        <w:br/>
        <w:t>O sarm curvati al suol.</w:t>
        <w:br/>
        <w:t>Caro Orsino! sempre insieme, o viva, o mora.</w:t>
        <w:br/>
        <w:t xml:space="preserve">Al festino. </w:t>
      </w:r>
    </w:p>
    <w:p>
      <w:pPr>
        <w:pStyle w:val="Normal"/>
        <w:rPr/>
      </w:pPr>
      <w:r>
        <w:rPr/>
        <w:t>ORSINI</w:t>
        <w:br/>
        <w:t>Sè e parti no.</w:t>
        <w:br/>
        <w:t>Oh mio Gennaro! ah! ah!</w:t>
        <w:br/>
        <w:t xml:space="preserve">Sia qual vuolsi il tuo destino, </w:t>
      </w:r>
      <w:r>
        <w:rPr>
          <w:i/>
        </w:rPr>
        <w:t>ecc</w:t>
      </w:r>
      <w:r>
        <w:rPr/>
        <w:t xml:space="preserve"> </w:t>
      </w:r>
    </w:p>
    <w:p>
      <w:pPr>
        <w:pStyle w:val="Normal"/>
        <w:rPr/>
      </w:pPr>
      <w:r>
        <w:rPr/>
        <w:t>GENNARO</w:t>
        <w:br/>
        <w:t>Oh caro Orsino! ah! ah!</w:t>
        <w:br/>
        <w:t xml:space="preserve">Sia qual vuolsi il tuo destino, </w:t>
      </w:r>
      <w:r>
        <w:rPr>
          <w:i/>
        </w:rPr>
        <w:t>ecc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(Partono.)</w:t>
      </w:r>
    </w:p>
    <w:p>
      <w:pPr>
        <w:pStyle w:val="Normal"/>
        <w:rPr/>
      </w:pPr>
      <w:r>
        <w:rPr/>
        <w:br/>
      </w:r>
    </w:p>
    <w:p>
      <w:pPr>
        <w:pStyle w:val="H3"/>
        <w:rPr>
          <w:b w:val="false"/>
          <w:b w:val="false"/>
          <w:sz w:val="24"/>
        </w:rPr>
      </w:pPr>
      <w:r>
        <w:rPr>
          <w:b w:val="false"/>
          <w:sz w:val="24"/>
        </w:rPr>
        <w:t>Scena III</w:t>
      </w:r>
    </w:p>
    <w:p>
      <w:pPr>
        <w:pStyle w:val="Normal"/>
        <w:rPr/>
      </w:pPr>
      <w:r>
        <w:rPr>
          <w:i/>
        </w:rPr>
        <w:t>(Ritornano gli Scherani, Rustighello li trattiene.)</w:t>
      </w:r>
      <w:r>
        <w:rPr/>
        <w:t xml:space="preserve"> </w:t>
      </w:r>
    </w:p>
    <w:p>
      <w:pPr>
        <w:pStyle w:val="Normal"/>
        <w:rPr/>
      </w:pPr>
      <w:r>
        <w:rPr/>
        <w:t>RUSTIGHELLO</w:t>
        <w:br/>
        <w:t xml:space="preserve">Nol seguite. </w:t>
      </w:r>
    </w:p>
    <w:p>
      <w:pPr>
        <w:pStyle w:val="Normal"/>
        <w:rPr/>
      </w:pPr>
      <w:r>
        <w:rPr/>
        <w:t>SCHERANI</w:t>
        <w:br/>
        <w:t xml:space="preserve">A noi s'invola. </w:t>
      </w:r>
    </w:p>
    <w:p>
      <w:pPr>
        <w:pStyle w:val="Normal"/>
        <w:rPr/>
      </w:pPr>
      <w:r>
        <w:rPr/>
        <w:t>RUSTIGHELLO</w:t>
        <w:br/>
        <w:t>Nol seguite.</w:t>
        <w:br/>
        <w:t xml:space="preserve">Stolti! Ei corre alla Negroni. </w:t>
      </w:r>
    </w:p>
    <w:p>
      <w:pPr>
        <w:pStyle w:val="Normal"/>
        <w:rPr/>
      </w:pPr>
      <w:r>
        <w:rPr/>
        <w:t>SCHERANI</w:t>
        <w:br/>
        <w:t xml:space="preserve">Basta allora, basta allora. </w:t>
      </w:r>
    </w:p>
    <w:p>
      <w:pPr>
        <w:pStyle w:val="Normal"/>
        <w:rPr/>
      </w:pPr>
      <w:r>
        <w:rPr/>
        <w:t>RUSTIGHELLO</w:t>
        <w:br/>
        <w:t xml:space="preserve">Stolti! al laccio ei corre. </w:t>
      </w:r>
    </w:p>
    <w:p>
      <w:pPr>
        <w:pStyle w:val="Normal"/>
        <w:rPr/>
      </w:pPr>
      <w:r>
        <w:rPr/>
        <w:t>SCHERANI</w:t>
        <w:br/>
        <w:t xml:space="preserve">Non v'ha dubbio: al ver t'apponi. </w:t>
      </w:r>
    </w:p>
    <w:p>
      <w:pPr>
        <w:pStyle w:val="Normal"/>
        <w:rPr/>
      </w:pPr>
      <w:r>
        <w:rPr/>
        <w:t>RUSTIGHELLO E GLI SCHERANI</w:t>
        <w:br/>
        <w:t>È tenace, è certo l'amo,</w:t>
        <w:br/>
        <w:t>Che gettato al cieco è là</w:t>
        <w:br/>
        <w:t>In si lasci: ritorniamo:</w:t>
        <w:br/>
        <w:t>Di ferir mestier non fa.</w:t>
        <w:br/>
      </w:r>
      <w:r>
        <w:rPr>
          <w:i/>
        </w:rPr>
        <w:t>(Partono.)</w:t>
      </w:r>
    </w:p>
    <w:p>
      <w:pPr>
        <w:pStyle w:val="Normal"/>
        <w:rPr/>
      </w:pPr>
      <w:r>
        <w:rPr/>
        <w:br/>
      </w:r>
    </w:p>
    <w:p>
      <w:pPr>
        <w:pStyle w:val="H3"/>
        <w:rPr>
          <w:b w:val="false"/>
          <w:b w:val="false"/>
          <w:sz w:val="24"/>
        </w:rPr>
      </w:pPr>
      <w:r>
        <w:rPr>
          <w:b w:val="false"/>
          <w:sz w:val="24"/>
        </w:rPr>
        <w:t>Scena IV</w:t>
      </w:r>
    </w:p>
    <w:p>
      <w:pPr>
        <w:pStyle w:val="Normal"/>
        <w:rPr/>
      </w:pPr>
      <w:r>
        <w:rPr>
          <w:i/>
        </w:rPr>
        <w:t>Sala nel palazzo Negroni illuminata e addobbata per festivo banchetto.</w:t>
      </w:r>
      <w:r>
        <w:rPr/>
        <w:t xml:space="preserve"> </w:t>
      </w:r>
    </w:p>
    <w:p>
      <w:pPr>
        <w:pStyle w:val="Normal"/>
        <w:rPr/>
      </w:pPr>
      <w:r>
        <w:rPr/>
        <w:t>LIVORETTO</w:t>
        <w:br/>
        <w:t xml:space="preserve">Viva il Madera! viva! viva! </w:t>
      </w:r>
    </w:p>
    <w:p>
      <w:pPr>
        <w:pStyle w:val="Normal"/>
        <w:rPr/>
      </w:pPr>
      <w:r>
        <w:rPr/>
        <w:t>VITELLOZZO</w:t>
        <w:br/>
        <w:t xml:space="preserve">Evviva il Reno che scalda e avviva! </w:t>
      </w:r>
    </w:p>
    <w:p>
      <w:pPr>
        <w:pStyle w:val="Normal"/>
        <w:rPr/>
      </w:pPr>
      <w:r>
        <w:rPr/>
        <w:t>GAZELLA</w:t>
        <w:br/>
        <w:t xml:space="preserve">Dei vini il Cipro è re. </w:t>
      </w:r>
    </w:p>
    <w:p>
      <w:pPr>
        <w:pStyle w:val="Normal"/>
        <w:rPr/>
      </w:pPr>
      <w:r>
        <w:rPr/>
        <w:t>PETRUCCI</w:t>
        <w:br/>
        <w:t xml:space="preserve">I vini, per mia fè, son tutti buoni. </w:t>
      </w:r>
    </w:p>
    <w:p>
      <w:pPr>
        <w:pStyle w:val="Normal"/>
        <w:rPr/>
      </w:pPr>
      <w:r>
        <w:rPr/>
        <w:t>LIVORETTO</w:t>
        <w:br/>
        <w:t xml:space="preserve">Viva il Madera! </w:t>
      </w:r>
    </w:p>
    <w:p>
      <w:pPr>
        <w:pStyle w:val="Normal"/>
        <w:rPr/>
      </w:pPr>
      <w:r>
        <w:rPr/>
        <w:t>PETRUCCI E GAZELLA</w:t>
        <w:br/>
        <w:t xml:space="preserve">Viva, viva! </w:t>
      </w:r>
    </w:p>
    <w:p>
      <w:pPr>
        <w:pStyle w:val="Normal"/>
        <w:rPr/>
      </w:pPr>
      <w:r>
        <w:rPr/>
        <w:t>VITELLOZZO</w:t>
        <w:br/>
        <w:t xml:space="preserve">Viva il Reno! </w:t>
      </w:r>
    </w:p>
    <w:p>
      <w:pPr>
        <w:pStyle w:val="Normal"/>
        <w:rPr/>
      </w:pPr>
      <w:r>
        <w:rPr/>
        <w:t>GAZELLA</w:t>
        <w:br/>
        <w:t xml:space="preserve">Il Cipro. </w:t>
      </w:r>
    </w:p>
    <w:p>
      <w:pPr>
        <w:pStyle w:val="Normal"/>
        <w:rPr/>
      </w:pPr>
      <w:r>
        <w:rPr/>
        <w:t>TUTTI</w:t>
        <w:br/>
        <w:t xml:space="preserve">Tutti son buoni ... viva! viva! </w:t>
      </w:r>
    </w:p>
    <w:p>
      <w:pPr>
        <w:pStyle w:val="Normal"/>
        <w:rPr/>
      </w:pPr>
      <w:r>
        <w:rPr/>
        <w:t>ORSINI</w:t>
        <w:br/>
        <w:t>Io stimo quel che brilla,</w:t>
        <w:br/>
        <w:t>Siccome la scintilla,</w:t>
        <w:br/>
        <w:t>Che desta il Dio d'amor</w:t>
        <w:br/>
        <w:t>Nell'occhio seduttor</w:t>
        <w:br/>
        <w:t xml:space="preserve">Della Negroni. </w:t>
      </w:r>
    </w:p>
    <w:p>
      <w:pPr>
        <w:pStyle w:val="Normal"/>
        <w:rPr/>
      </w:pPr>
      <w:r>
        <w:rPr/>
        <w:t>LIVORETTO E VITELLOZZO</w:t>
        <w:br/>
        <w:t xml:space="preserve">Viva la Negroni! </w:t>
      </w:r>
    </w:p>
    <w:p>
      <w:pPr>
        <w:pStyle w:val="Normal"/>
        <w:rPr/>
      </w:pPr>
      <w:r>
        <w:rPr/>
        <w:t>ORSINI, PETRUCCI E GAZELLA</w:t>
        <w:br/>
        <w:t xml:space="preserve">Viva! </w:t>
      </w:r>
    </w:p>
    <w:p>
      <w:pPr>
        <w:pStyle w:val="Normal"/>
        <w:rPr/>
      </w:pPr>
      <w:r>
        <w:rPr/>
        <w:t>LIVORETTO E VITELLOZZO</w:t>
        <w:br/>
        <w:t xml:space="preserve">Viva il Madera! </w:t>
      </w:r>
    </w:p>
    <w:p>
      <w:pPr>
        <w:pStyle w:val="Normal"/>
        <w:rPr/>
      </w:pPr>
      <w:r>
        <w:rPr/>
        <w:t>TUTTI</w:t>
        <w:br/>
        <w:t>Viva! viva!</w:t>
        <w:br/>
        <w:t>Benedetto, a lei si tocchi!</w:t>
        <w:br/>
        <w:t>Si beva a' suoi begl' occhi!</w:t>
        <w:br/>
        <w:t>Amore la formò,</w:t>
        <w:br/>
        <w:t>Ciprigna il lei versò</w:t>
        <w:br/>
        <w:t>Tutti i suoi doni.</w:t>
        <w:br/>
        <w:t>Viva la Negroni!</w:t>
        <w:br/>
        <w:t>Viva! viva!</w:t>
        <w:br/>
      </w:r>
      <w:r>
        <w:rPr>
          <w:i/>
        </w:rPr>
        <w:t>(Bevono.)</w:t>
      </w:r>
      <w:r>
        <w:rPr/>
        <w:t xml:space="preserve"> </w:t>
      </w:r>
    </w:p>
    <w:p>
      <w:pPr>
        <w:pStyle w:val="Normal"/>
        <w:rPr/>
      </w:pPr>
      <w:r>
        <w:rPr/>
        <w:t xml:space="preserve">GUBETTA </w:t>
      </w:r>
      <w:r>
        <w:rPr>
          <w:i/>
        </w:rPr>
        <w:t>(s'alza)</w:t>
      </w:r>
      <w:r>
        <w:rPr/>
        <w:br/>
        <w:t xml:space="preserve">(Ebbri son già: convien tentar che resti in soli.) </w:t>
      </w:r>
    </w:p>
    <w:p>
      <w:pPr>
        <w:pStyle w:val="Normal"/>
        <w:rPr/>
      </w:pPr>
      <w:r>
        <w:rPr/>
        <w:t xml:space="preserve">GENNARO </w:t>
      </w:r>
      <w:r>
        <w:rPr>
          <w:i/>
        </w:rPr>
        <w:t>(si allontana)</w:t>
      </w:r>
      <w:r>
        <w:rPr/>
        <w:br/>
        <w:t xml:space="preserve">(Noiato io sono.) </w:t>
      </w:r>
    </w:p>
    <w:p>
      <w:pPr>
        <w:pStyle w:val="Normal"/>
        <w:rPr/>
      </w:pPr>
      <w:r>
        <w:rPr/>
        <w:t>ORSINI</w:t>
        <w:br/>
        <w:t>Ebbene? Gennaro, a toi t'involi?</w:t>
        <w:br/>
        <w:t xml:space="preserve">Odi il novello brindisi da me composto un giorno. </w:t>
      </w:r>
    </w:p>
    <w:p>
      <w:pPr>
        <w:pStyle w:val="Normal"/>
        <w:rPr/>
      </w:pPr>
      <w:r>
        <w:rPr/>
        <w:t xml:space="preserve">GUBETTA </w:t>
      </w:r>
      <w:r>
        <w:rPr>
          <w:i/>
        </w:rPr>
        <w:t>(ridendo)</w:t>
      </w:r>
      <w:r>
        <w:rPr/>
        <w:br/>
        <w:t xml:space="preserve">Ah! ah! </w:t>
      </w:r>
    </w:p>
    <w:p>
      <w:pPr>
        <w:pStyle w:val="Normal"/>
        <w:rPr/>
      </w:pPr>
      <w:r>
        <w:rPr/>
        <w:t>ORSINI</w:t>
        <w:br/>
        <w:t xml:space="preserve">Chi ride? </w:t>
      </w:r>
    </w:p>
    <w:p>
      <w:pPr>
        <w:pStyle w:val="Normal"/>
        <w:rPr/>
      </w:pPr>
      <w:r>
        <w:rPr/>
        <w:t>GUBETTA</w:t>
        <w:br/>
        <w:t xml:space="preserve">Ridono quanti ci sono intorno. </w:t>
      </w:r>
    </w:p>
    <w:p>
      <w:pPr>
        <w:pStyle w:val="Normal"/>
        <w:rPr/>
      </w:pPr>
      <w:r>
        <w:rPr/>
        <w:t>ORSINI</w:t>
        <w:br/>
        <w:t xml:space="preserve">Come? </w:t>
      </w:r>
    </w:p>
    <w:p>
      <w:pPr>
        <w:pStyle w:val="Normal"/>
        <w:rPr/>
      </w:pPr>
      <w:r>
        <w:rPr/>
        <w:t xml:space="preserve">GUBETTA </w:t>
      </w:r>
      <w:r>
        <w:rPr>
          <w:i/>
        </w:rPr>
        <w:t>(beffeggiandolo)</w:t>
      </w:r>
      <w:r>
        <w:rPr/>
        <w:br/>
        <w:t xml:space="preserve">Ah! ah! ah! l'esimio lirico! </w:t>
      </w:r>
    </w:p>
    <w:p>
      <w:pPr>
        <w:pStyle w:val="Normal"/>
        <w:rPr/>
      </w:pPr>
      <w:r>
        <w:rPr/>
        <w:t>ORSINI</w:t>
        <w:br/>
        <w:t xml:space="preserve">M'insulteresti tu? </w:t>
      </w:r>
    </w:p>
    <w:p>
      <w:pPr>
        <w:pStyle w:val="Normal"/>
        <w:rPr/>
      </w:pPr>
      <w:r>
        <w:rPr/>
        <w:t>GUBETTA</w:t>
        <w:br/>
        <w:t>S'egli è insultarti il ridere,</w:t>
        <w:br/>
        <w:t>Far nol poss'io di più,</w:t>
        <w:br/>
      </w:r>
      <w:r>
        <w:rPr>
          <w:i/>
        </w:rPr>
        <w:t>(ride)</w:t>
      </w:r>
      <w:r>
        <w:rPr/>
        <w:br/>
        <w:t xml:space="preserve">Ah, ah, ah! </w:t>
      </w:r>
    </w:p>
    <w:p>
      <w:pPr>
        <w:pStyle w:val="Normal"/>
        <w:rPr/>
      </w:pPr>
      <w:r>
        <w:rPr/>
        <w:t>ORSINI</w:t>
        <w:br/>
        <w:t xml:space="preserve">M'insulti? </w:t>
      </w:r>
    </w:p>
    <w:p>
      <w:pPr>
        <w:pStyle w:val="Normal"/>
        <w:rPr/>
      </w:pPr>
      <w:r>
        <w:rPr/>
        <w:t>GUBETTA</w:t>
        <w:br/>
        <w:t xml:space="preserve">Ah, ah, ah! </w:t>
      </w:r>
    </w:p>
    <w:p>
      <w:pPr>
        <w:pStyle w:val="Normal"/>
        <w:rPr/>
      </w:pPr>
      <w:r>
        <w:rPr/>
        <w:t xml:space="preserve">ORSINI </w:t>
      </w:r>
      <w:r>
        <w:rPr>
          <w:i/>
        </w:rPr>
        <w:t>(alzandosi)</w:t>
      </w:r>
      <w:r>
        <w:rPr/>
        <w:br/>
        <w:t xml:space="preserve">Marrano di Castiglia! </w:t>
      </w:r>
    </w:p>
    <w:p>
      <w:pPr>
        <w:pStyle w:val="Normal"/>
        <w:rPr/>
      </w:pPr>
      <w:r>
        <w:rPr/>
        <w:t>GUBETTA</w:t>
        <w:br/>
        <w:t xml:space="preserve">Scheran Traterverino! </w:t>
      </w:r>
    </w:p>
    <w:p>
      <w:pPr>
        <w:pStyle w:val="Normal"/>
        <w:rPr/>
      </w:pPr>
      <w:r>
        <w:rPr>
          <w:i/>
        </w:rPr>
        <w:t>(Orsini afferra un coltello.)</w:t>
      </w:r>
      <w:r>
        <w:rPr/>
        <w:t xml:space="preserve"> </w:t>
      </w:r>
    </w:p>
    <w:p>
      <w:pPr>
        <w:pStyle w:val="Normal"/>
        <w:rPr/>
      </w:pPr>
      <w:r>
        <w:rPr/>
        <w:t>DAME</w:t>
        <w:br/>
        <w:t xml:space="preserve">Cielo! costui si battono! </w:t>
      </w:r>
    </w:p>
    <w:p>
      <w:pPr>
        <w:pStyle w:val="Normal"/>
        <w:rPr/>
      </w:pPr>
      <w:r>
        <w:rPr/>
        <w:t xml:space="preserve">LIVORETTO, VITELLOZZO, PETRUCCI E GAZELLA </w:t>
      </w:r>
      <w:r>
        <w:rPr>
          <w:i/>
        </w:rPr>
        <w:t>(trattenendo Orsini)</w:t>
      </w:r>
      <w:r>
        <w:rPr/>
        <w:br/>
        <w:t xml:space="preserve">Che far? t'acqueta, Orsino. </w:t>
      </w:r>
    </w:p>
    <w:p>
      <w:pPr>
        <w:pStyle w:val="Normal"/>
        <w:rPr/>
      </w:pPr>
      <w:r>
        <w:rPr/>
        <w:t>DAME</w:t>
        <w:br/>
        <w:t>Fuggiam, fuggiam di qua.</w:t>
        <w:br/>
      </w:r>
      <w:r>
        <w:rPr>
          <w:i/>
        </w:rPr>
        <w:t>(Le dame fuggono.)</w:t>
      </w:r>
      <w:r>
        <w:rPr/>
        <w:t xml:space="preserve"> </w:t>
      </w:r>
    </w:p>
    <w:p>
      <w:pPr>
        <w:pStyle w:val="Normal"/>
        <w:rPr/>
      </w:pPr>
      <w:r>
        <w:rPr/>
        <w:t>ORSINI</w:t>
        <w:br/>
        <w:t xml:space="preserve">Marrano! </w:t>
      </w:r>
    </w:p>
    <w:p>
      <w:pPr>
        <w:pStyle w:val="Normal"/>
        <w:rPr/>
      </w:pPr>
      <w:r>
        <w:rPr/>
        <w:t>GUBETTA</w:t>
        <w:br/>
        <w:t xml:space="preserve">Trasteverino! </w:t>
      </w:r>
    </w:p>
    <w:p>
      <w:pPr>
        <w:pStyle w:val="Normal"/>
        <w:rPr/>
      </w:pPr>
      <w:r>
        <w:rPr/>
        <w:t>LIVORETTO, VITELLOZZO, PETRUCCI E GAZELLA</w:t>
        <w:br/>
        <w:t xml:space="preserve">T'acqueta. </w:t>
      </w:r>
    </w:p>
    <w:p>
      <w:pPr>
        <w:pStyle w:val="Normal"/>
        <w:rPr/>
      </w:pPr>
      <w:r>
        <w:rPr/>
        <w:t>ORSINI E GUBETTA</w:t>
        <w:br/>
        <w:t>Io ti darò, balordo,</w:t>
        <w:br/>
        <w:t>Un tal di me ricordo,</w:t>
        <w:br/>
        <w:t>Che temperante e sobrio</w:t>
        <w:br/>
        <w:t xml:space="preserve">Per sempre ti farà. </w:t>
      </w:r>
    </w:p>
    <w:p>
      <w:pPr>
        <w:pStyle w:val="Normal"/>
        <w:rPr/>
      </w:pPr>
      <w:r>
        <w:rPr/>
        <w:t>GENNARO, LIVORETTO, VITELLOZZO, PETRUCCI E GAZELLA</w:t>
        <w:br/>
        <w:t>Finitela, cospetto!</w:t>
        <w:br/>
        <w:t>All'ospirte rispetto ... Olà!</w:t>
        <w:br/>
        <w:t>O tutta quanta accorrere</w:t>
        <w:br/>
        <w:t>Farete la città.</w:t>
      </w:r>
    </w:p>
    <w:p>
      <w:pPr>
        <w:pStyle w:val="Normal"/>
        <w:rPr/>
      </w:pPr>
      <w:r>
        <w:rPr/>
        <w:br/>
      </w:r>
    </w:p>
    <w:p>
      <w:pPr>
        <w:pStyle w:val="H3"/>
        <w:rPr>
          <w:b w:val="false"/>
          <w:b w:val="false"/>
          <w:sz w:val="24"/>
        </w:rPr>
      </w:pPr>
      <w:r>
        <w:rPr>
          <w:b w:val="false"/>
          <w:sz w:val="24"/>
        </w:rPr>
        <w:t>Scena V</w:t>
      </w:r>
    </w:p>
    <w:p>
      <w:pPr>
        <w:pStyle w:val="Normal"/>
        <w:rPr/>
      </w:pPr>
      <w:r>
        <w:rPr/>
        <w:t>LIVORETTO</w:t>
        <w:br/>
        <w:t xml:space="preserve">Pace, pace per ora ... </w:t>
      </w:r>
    </w:p>
    <w:p>
      <w:pPr>
        <w:pStyle w:val="Normal"/>
        <w:rPr/>
      </w:pPr>
      <w:r>
        <w:rPr/>
        <w:t>VITELLOZZO</w:t>
        <w:br/>
        <w:t>Avrete il tempo di battervi</w:t>
        <w:br/>
        <w:t>Doman da cavalieri,</w:t>
        <w:br/>
        <w:t xml:space="preserve">Non col pungal come assassin di strada. </w:t>
      </w:r>
    </w:p>
    <w:p>
      <w:pPr>
        <w:pStyle w:val="Normal"/>
        <w:rPr/>
      </w:pPr>
      <w:r>
        <w:rPr/>
        <w:t>ORSINI, GENNARO E GUBETTA</w:t>
        <w:br/>
        <w:t xml:space="preserve">È ver. </w:t>
      </w:r>
    </w:p>
    <w:p>
      <w:pPr>
        <w:pStyle w:val="Normal"/>
        <w:rPr/>
      </w:pPr>
      <w:r>
        <w:rPr/>
        <w:t>GENNARO</w:t>
        <w:br/>
        <w:t xml:space="preserve">Ma delle nostre spade che femmo noi? </w:t>
      </w:r>
    </w:p>
    <w:p>
      <w:pPr>
        <w:pStyle w:val="Normal"/>
        <w:rPr/>
      </w:pPr>
      <w:r>
        <w:rPr/>
        <w:t>ORSINI</w:t>
        <w:br/>
        <w:t xml:space="preserve">Le abbiam disposte fuori. </w:t>
      </w:r>
    </w:p>
    <w:p>
      <w:pPr>
        <w:pStyle w:val="Normal"/>
        <w:rPr/>
      </w:pPr>
      <w:r>
        <w:rPr/>
        <w:t>GENNARO, PETRUCCI, GUBETTA E GAZELLA</w:t>
        <w:br/>
        <w:t xml:space="preserve">Non ci pensi più. </w:t>
      </w:r>
    </w:p>
    <w:p>
      <w:pPr>
        <w:pStyle w:val="Normal"/>
        <w:rPr/>
      </w:pPr>
      <w:r>
        <w:rPr/>
        <w:t>GUBETTA</w:t>
        <w:br/>
        <w:t xml:space="preserve">Beviam, signori. </w:t>
      </w:r>
    </w:p>
    <w:p>
      <w:pPr>
        <w:pStyle w:val="Normal"/>
        <w:rPr/>
      </w:pPr>
      <w:r>
        <w:rPr/>
        <w:t>GAZELLA</w:t>
        <w:br/>
        <w:t xml:space="preserve">Ma intanto sbigotite ci han lasciate le dame. </w:t>
      </w:r>
    </w:p>
    <w:p>
      <w:pPr>
        <w:pStyle w:val="Normal"/>
        <w:rPr/>
      </w:pPr>
      <w:r>
        <w:rPr/>
        <w:t>GUBETTA</w:t>
        <w:br/>
        <w:t xml:space="preserve">Torneranno: ed ultimamente chiederemo scusa. </w:t>
      </w:r>
    </w:p>
    <w:p>
      <w:pPr>
        <w:pStyle w:val="Normal"/>
        <w:rPr/>
      </w:pPr>
      <w:r>
        <w:rPr/>
        <w:t xml:space="preserve">UN COPPIERE </w:t>
      </w:r>
      <w:r>
        <w:rPr>
          <w:i/>
        </w:rPr>
        <w:t>(vestito di nero, che porta in giro una bottiglia)</w:t>
      </w:r>
      <w:r>
        <w:rPr/>
        <w:br/>
        <w:t xml:space="preserve">Via di Siracusa. </w:t>
      </w:r>
    </w:p>
    <w:p>
      <w:pPr>
        <w:pStyle w:val="Normal"/>
        <w:rPr/>
      </w:pPr>
      <w:r>
        <w:rPr/>
        <w:t>ORSINI, LIVEROTTO, VITELLOZZO, PETRUCCI, GAZELLA E GUBETTA</w:t>
        <w:br/>
        <w:t xml:space="preserve">Ottimo per mia fè! </w:t>
      </w:r>
    </w:p>
    <w:p>
      <w:pPr>
        <w:pStyle w:val="Normal"/>
        <w:rPr/>
      </w:pPr>
      <w:r>
        <w:rPr>
          <w:i/>
        </w:rPr>
        <w:t>(Versano e bevono tutti. Gubetta versa il bicchiere dietro le spalle.)</w:t>
      </w:r>
      <w:r>
        <w:rPr/>
        <w:t xml:space="preserve"> </w:t>
      </w:r>
    </w:p>
    <w:p>
      <w:pPr>
        <w:pStyle w:val="Normal"/>
        <w:rPr/>
      </w:pPr>
      <w:r>
        <w:rPr/>
        <w:t>GENNARO</w:t>
        <w:br/>
        <w:t xml:space="preserve">(Maffio, vedesti? lo Spagnuolo non beve.) </w:t>
      </w:r>
    </w:p>
    <w:p>
      <w:pPr>
        <w:pStyle w:val="Normal"/>
        <w:rPr/>
      </w:pPr>
      <w:r>
        <w:rPr/>
        <w:t>ORSINI</w:t>
        <w:br/>
        <w:t xml:space="preserve">(Che importa? È naturale: ebbro esser deve.) </w:t>
      </w:r>
    </w:p>
    <w:p>
      <w:pPr>
        <w:pStyle w:val="Normal"/>
        <w:rPr/>
      </w:pPr>
      <w:r>
        <w:rPr/>
        <w:t xml:space="preserve">GUBETTA </w:t>
      </w:r>
      <w:r>
        <w:rPr>
          <w:i/>
        </w:rPr>
        <w:t>(barcollando)</w:t>
      </w:r>
      <w:r>
        <w:rPr/>
        <w:br/>
        <w:t>Or, se gli piace, amici, può schiccherar Orsin</w:t>
        <w:br/>
        <w:t xml:space="preserve">Versi a sua posta, perchè poeta ognun faria tal vino. </w:t>
      </w:r>
    </w:p>
    <w:p>
      <w:pPr>
        <w:pStyle w:val="Normal"/>
        <w:rPr/>
      </w:pPr>
      <w:r>
        <w:rPr/>
        <w:t>ORSINI</w:t>
        <w:br/>
        <w:t xml:space="preserve">Sì: a tuo dispetto. </w:t>
      </w:r>
    </w:p>
    <w:p>
      <w:pPr>
        <w:pStyle w:val="Normal"/>
        <w:rPr/>
      </w:pPr>
      <w:r>
        <w:rPr/>
        <w:t>GLI ALTRI</w:t>
        <w:br/>
        <w:t xml:space="preserve">Una ballata, Orsino. </w:t>
      </w:r>
    </w:p>
    <w:p>
      <w:pPr>
        <w:pStyle w:val="Normal"/>
        <w:rPr/>
      </w:pPr>
      <w:r>
        <w:rPr/>
        <w:t>ORSINI</w:t>
        <w:br/>
        <w:t>Il segreto per esser felici</w:t>
        <w:br/>
        <w:t>So per prova e l'insegno agli amici</w:t>
        <w:br/>
        <w:t>Sia sereno, sia nubilo il cielo,</w:t>
        <w:br/>
        <w:t>Ogni tempo, sia caldo, sia gelo,</w:t>
        <w:br/>
        <w:t>Scherzo e bevo, e derido gl'insani</w:t>
        <w:br/>
        <w:t>Che si dan del futuro pensier.</w:t>
        <w:br/>
        <w:t>Non curiamo l'incerto domani,</w:t>
        <w:br/>
        <w:t xml:space="preserve">Se quest'oggi n'è dato a goder. </w:t>
      </w:r>
    </w:p>
    <w:p>
      <w:pPr>
        <w:pStyle w:val="Normal"/>
        <w:rPr/>
      </w:pPr>
      <w:r>
        <w:rPr/>
        <w:t>GLI ALTRI</w:t>
        <w:br/>
        <w:t>Sì, non curiamo l'incerto domani,</w:t>
        <w:br/>
        <w:t xml:space="preserve">Se quest'oggi n'è dato a goder. </w:t>
      </w:r>
    </w:p>
    <w:p>
      <w:pPr>
        <w:pStyle w:val="Normal"/>
        <w:rPr/>
      </w:pPr>
      <w:r>
        <w:rPr/>
        <w:t xml:space="preserve">VOCE </w:t>
      </w:r>
      <w:r>
        <w:rPr>
          <w:i/>
        </w:rPr>
        <w:t>(di dentro)</w:t>
      </w:r>
      <w:r>
        <w:rPr/>
        <w:br/>
        <w:t xml:space="preserve">La gioja de' profani è un fumo passaggier. </w:t>
      </w:r>
    </w:p>
    <w:p>
      <w:pPr>
        <w:pStyle w:val="Normal"/>
        <w:rPr/>
      </w:pPr>
      <w:r>
        <w:rPr/>
        <w:t xml:space="preserve">CORO </w:t>
      </w:r>
      <w:r>
        <w:rPr>
          <w:i/>
        </w:rPr>
        <w:t>(di dentro)</w:t>
      </w:r>
      <w:r>
        <w:rPr/>
        <w:br/>
        <w:t xml:space="preserve">La gioja de' profani è un fumo passaggier. </w:t>
      </w:r>
    </w:p>
    <w:p>
      <w:pPr>
        <w:pStyle w:val="Normal"/>
        <w:rPr/>
      </w:pPr>
      <w:r>
        <w:rPr/>
        <w:t>GENNARO</w:t>
        <w:br/>
        <w:t xml:space="preserve">Quai voci! </w:t>
      </w:r>
    </w:p>
    <w:p>
      <w:pPr>
        <w:pStyle w:val="Normal"/>
        <w:rPr/>
      </w:pPr>
      <w:r>
        <w:rPr/>
        <w:t>ORSINI</w:t>
        <w:br/>
        <w:t xml:space="preserve">Alcun si prende gioco di noi. </w:t>
      </w:r>
    </w:p>
    <w:p>
      <w:pPr>
        <w:pStyle w:val="Normal"/>
        <w:rPr/>
      </w:pPr>
      <w:r>
        <w:rPr/>
        <w:t>TUTTI</w:t>
        <w:br/>
        <w:t xml:space="preserve">Chi mai sarà? </w:t>
      </w:r>
    </w:p>
    <w:p>
      <w:pPr>
        <w:pStyle w:val="Normal"/>
        <w:rPr/>
      </w:pPr>
      <w:r>
        <w:rPr/>
        <w:t>ORSINI</w:t>
        <w:br/>
        <w:t>Scommetto che delle dame</w:t>
        <w:br/>
        <w:t xml:space="preserve">Una malizia è questa. </w:t>
      </w:r>
    </w:p>
    <w:p>
      <w:pPr>
        <w:pStyle w:val="Normal"/>
        <w:rPr/>
      </w:pPr>
      <w:r>
        <w:rPr/>
        <w:t>GLI ALTRI</w:t>
        <w:br/>
        <w:t xml:space="preserve">Un'altra strofa, Orsino. </w:t>
      </w:r>
    </w:p>
    <w:p>
      <w:pPr>
        <w:pStyle w:val="Normal"/>
        <w:rPr/>
      </w:pPr>
      <w:r>
        <w:rPr/>
        <w:t>ORSINI</w:t>
        <w:br/>
        <w:t>La strofa è presta.</w:t>
        <w:br/>
        <w:t>Profittiamo degli'anni fiorenti,</w:t>
        <w:br/>
        <w:t>Il piacer li fa correr più lenti;</w:t>
        <w:br/>
        <w:t>Se vecchiezza con livida faccia</w:t>
        <w:br/>
        <w:t>Stammi a tergo e mia vita minaccia,</w:t>
        <w:br/>
        <w:t xml:space="preserve">Scherzo e bevo, e derido gl'insani, </w:t>
      </w:r>
      <w:r>
        <w:rPr>
          <w:i/>
        </w:rPr>
        <w:t>ecc</w:t>
      </w:r>
      <w:r>
        <w:rPr/>
        <w:t xml:space="preserve"> </w:t>
      </w:r>
    </w:p>
    <w:p>
      <w:pPr>
        <w:pStyle w:val="Normal"/>
        <w:rPr/>
      </w:pPr>
      <w:r>
        <w:rPr/>
        <w:t>GLI ALTRI</w:t>
        <w:br/>
        <w:t xml:space="preserve">Sì, non curiamo, </w:t>
      </w:r>
      <w:r>
        <w:rPr>
          <w:i/>
        </w:rPr>
        <w:t>ecc</w:t>
      </w:r>
      <w:r>
        <w:rPr/>
        <w:t xml:space="preserve"> </w:t>
      </w:r>
    </w:p>
    <w:p>
      <w:pPr>
        <w:pStyle w:val="Normal"/>
        <w:rPr/>
      </w:pPr>
      <w:r>
        <w:rPr/>
        <w:t xml:space="preserve">CORO </w:t>
      </w:r>
      <w:r>
        <w:rPr>
          <w:i/>
        </w:rPr>
        <w:t>(di dentro)</w:t>
      </w:r>
      <w:r>
        <w:rPr/>
        <w:br/>
        <w:t xml:space="preserve">La gioja de' profani è un fumo passaggier. </w:t>
      </w:r>
    </w:p>
    <w:p>
      <w:pPr>
        <w:pStyle w:val="Normal"/>
        <w:rPr/>
      </w:pPr>
      <w:r>
        <w:rPr>
          <w:i/>
        </w:rPr>
        <w:t>(Si spengono le faci.)</w:t>
      </w:r>
      <w:r>
        <w:rPr/>
        <w:t xml:space="preserve"> </w:t>
      </w:r>
    </w:p>
    <w:p>
      <w:pPr>
        <w:pStyle w:val="Normal"/>
        <w:rPr/>
      </w:pPr>
      <w:r>
        <w:rPr/>
        <w:t>ORSINI</w:t>
        <w:br/>
        <w:t xml:space="preserve">Gennaro! ... </w:t>
      </w:r>
    </w:p>
    <w:p>
      <w:pPr>
        <w:pStyle w:val="Normal"/>
        <w:rPr/>
      </w:pPr>
      <w:r>
        <w:rPr/>
        <w:t>GENNARO</w:t>
        <w:br/>
        <w:t>Maffio! Vedi?</w:t>
        <w:br/>
        <w:t xml:space="preserve">Si spengono le faci. </w:t>
      </w:r>
    </w:p>
    <w:p>
      <w:pPr>
        <w:pStyle w:val="Normal"/>
        <w:rPr/>
      </w:pPr>
      <w:r>
        <w:rPr/>
        <w:t>ORSINI</w:t>
        <w:br/>
        <w:t xml:space="preserve">A farsi grave incomincia lo scherzo. </w:t>
      </w:r>
    </w:p>
    <w:p>
      <w:pPr>
        <w:pStyle w:val="Normal"/>
        <w:rPr/>
      </w:pPr>
      <w:r>
        <w:rPr/>
        <w:t>TUTTI</w:t>
        <w:br/>
        <w:t>Usciam.</w:t>
        <w:br/>
        <w:t>Son chiuse tutte le porte!</w:t>
        <w:br/>
        <w:t>Ove siam noi venuti?</w:t>
      </w:r>
    </w:p>
    <w:p>
      <w:pPr>
        <w:pStyle w:val="Normal"/>
        <w:rPr/>
      </w:pPr>
      <w:r>
        <w:rPr/>
        <w:br/>
      </w:r>
    </w:p>
    <w:p>
      <w:pPr>
        <w:pStyle w:val="H3"/>
        <w:rPr>
          <w:b w:val="false"/>
          <w:b w:val="false"/>
          <w:sz w:val="24"/>
        </w:rPr>
      </w:pPr>
      <w:r>
        <w:rPr>
          <w:b w:val="false"/>
          <w:sz w:val="24"/>
        </w:rPr>
        <w:t>Scena VI</w:t>
      </w:r>
    </w:p>
    <w:p>
      <w:pPr>
        <w:pStyle w:val="Normal"/>
        <w:rPr/>
      </w:pPr>
      <w:r>
        <w:rPr>
          <w:i/>
        </w:rPr>
        <w:t>(S'apre la porta del fondo, e si presenta Lucrezia vestita tutta in nero, con gente armata.)</w:t>
      </w:r>
      <w:r>
        <w:rPr/>
        <w:t xml:space="preserve"> </w:t>
      </w:r>
    </w:p>
    <w:p>
      <w:pPr>
        <w:pStyle w:val="Normal"/>
        <w:rPr/>
      </w:pPr>
      <w:r>
        <w:rPr/>
        <w:t>LUCREZIA</w:t>
        <w:br/>
        <w:t xml:space="preserve">Presso Lucrezia Borgia. </w:t>
      </w:r>
    </w:p>
    <w:p>
      <w:pPr>
        <w:pStyle w:val="Normal"/>
        <w:rPr/>
      </w:pPr>
      <w:r>
        <w:rPr/>
        <w:t xml:space="preserve">GLI ALTRI </w:t>
      </w:r>
      <w:r>
        <w:rPr>
          <w:i/>
        </w:rPr>
        <w:t>(con orrore)</w:t>
      </w:r>
      <w:r>
        <w:rPr/>
        <w:br/>
        <w:t xml:space="preserve">Ah! siam perduti! </w:t>
      </w:r>
    </w:p>
    <w:p>
      <w:pPr>
        <w:pStyle w:val="Normal"/>
        <w:rPr/>
      </w:pPr>
      <w:r>
        <w:rPr/>
        <w:t>LUCREZIA</w:t>
        <w:br/>
        <w:t>Sì, son la Borgia.</w:t>
        <w:br/>
        <w:t>Un ballo, un tristo ballo voi mi deste in Venezia:</w:t>
        <w:br/>
        <w:t xml:space="preserve">Io rendo a voi una cena in Ferrara. </w:t>
      </w:r>
    </w:p>
    <w:p>
      <w:pPr>
        <w:pStyle w:val="Normal"/>
        <w:rPr/>
      </w:pPr>
      <w:r>
        <w:rPr/>
        <w:t>GLI ALTRI</w:t>
        <w:br/>
        <w:t xml:space="preserve">Oh, noi traditi! </w:t>
      </w:r>
    </w:p>
    <w:p>
      <w:pPr>
        <w:pStyle w:val="Normal"/>
        <w:rPr/>
      </w:pPr>
      <w:r>
        <w:rPr/>
        <w:t>LUCREZIA</w:t>
        <w:br/>
        <w:t>Voi salvi ed impuniti credeste invano:</w:t>
        <w:br/>
        <w:t>Dell'ingiuria mia piena vendetta ho già:</w:t>
        <w:br/>
        <w:t>Cinque son pronti strati funebri</w:t>
        <w:br/>
        <w:t xml:space="preserve">Per coprirvi estinti, poichè il veleno a voi temprato è presto. </w:t>
      </w:r>
    </w:p>
    <w:p>
      <w:pPr>
        <w:pStyle w:val="Normal"/>
        <w:rPr/>
      </w:pPr>
      <w:r>
        <w:rPr/>
        <w:t xml:space="preserve">GENNARO </w:t>
      </w:r>
      <w:r>
        <w:rPr>
          <w:i/>
        </w:rPr>
        <w:t>(avanzandosi)</w:t>
      </w:r>
      <w:r>
        <w:rPr/>
        <w:br/>
        <w:t xml:space="preserve">Non bastan cinque: avvi mestier del sesto. </w:t>
      </w:r>
    </w:p>
    <w:p>
      <w:pPr>
        <w:pStyle w:val="Normal"/>
        <w:rPr/>
      </w:pPr>
      <w:r>
        <w:rPr/>
        <w:t xml:space="preserve">LUCREZIA </w:t>
      </w:r>
      <w:r>
        <w:rPr>
          <w:i/>
        </w:rPr>
        <w:t>(sbigottita)</w:t>
      </w:r>
      <w:r>
        <w:rPr/>
        <w:br/>
        <w:t xml:space="preserve">Gennaro! ... o ciel! ... </w:t>
      </w:r>
    </w:p>
    <w:p>
      <w:pPr>
        <w:pStyle w:val="Normal"/>
        <w:rPr/>
      </w:pPr>
      <w:r>
        <w:rPr/>
        <w:t>GENNARO</w:t>
        <w:br/>
        <w:t xml:space="preserve">Perire io saprò cogli amici. </w:t>
      </w:r>
    </w:p>
    <w:p>
      <w:pPr>
        <w:pStyle w:val="Normal"/>
        <w:rPr/>
      </w:pPr>
      <w:r>
        <w:rPr/>
        <w:t xml:space="preserve">LUCREZIA </w:t>
      </w:r>
      <w:r>
        <w:rPr>
          <w:i/>
        </w:rPr>
        <w:t>(ai soldati)</w:t>
      </w:r>
      <w:r>
        <w:rPr/>
        <w:br/>
        <w:t>Ite: chiudete tutte le sbarre,</w:t>
        <w:br/>
        <w:t>E per rumor che ascolti,</w:t>
        <w:br/>
        <w:t xml:space="preserve">Nessuno in questa sala entrar s'attenti. </w:t>
      </w:r>
    </w:p>
    <w:p>
      <w:pPr>
        <w:pStyle w:val="Normal"/>
        <w:rPr/>
      </w:pPr>
      <w:r>
        <w:rPr/>
        <w:t>ORSINI, LIVEROTTO, VITELLOZZO, PETRUCCI E GAZELLA</w:t>
        <w:br/>
        <w:t xml:space="preserve">Gennaro! ... </w:t>
      </w:r>
    </w:p>
    <w:p>
      <w:pPr>
        <w:pStyle w:val="Normal"/>
        <w:rPr/>
      </w:pPr>
      <w:r>
        <w:rPr/>
        <w:t>GENNARO</w:t>
        <w:br/>
        <w:t xml:space="preserve">Amici! Amici! </w:t>
      </w:r>
    </w:p>
    <w:p>
      <w:pPr>
        <w:pStyle w:val="Normal"/>
        <w:rPr/>
      </w:pPr>
      <w:r>
        <w:rPr/>
        <w:t>LUCREZIA</w:t>
        <w:br/>
        <w:t xml:space="preserve">Uscite. </w:t>
      </w:r>
    </w:p>
    <w:p>
      <w:pPr>
        <w:pStyle w:val="Normal"/>
        <w:rPr/>
      </w:pPr>
      <w:r>
        <w:rPr/>
        <w:t>ORSINI, LIVEROTTO, VITELLOZZO, PETRUCCI E GAZELLA</w:t>
        <w:br/>
        <w:t xml:space="preserve">Oh, noi dolenti! </w:t>
      </w:r>
    </w:p>
    <w:p>
      <w:pPr>
        <w:pStyle w:val="Normal"/>
        <w:rPr>
          <w:i/>
          <w:i/>
        </w:rPr>
      </w:pPr>
      <w:r>
        <w:rPr>
          <w:i/>
        </w:rPr>
        <w:t>(Sono trascinati via.)</w:t>
      </w:r>
    </w:p>
    <w:p>
      <w:pPr>
        <w:pStyle w:val="Normal"/>
        <w:rPr/>
      </w:pPr>
      <w:r>
        <w:rPr/>
        <w:br/>
      </w:r>
    </w:p>
    <w:p>
      <w:pPr>
        <w:pStyle w:val="H3"/>
        <w:rPr>
          <w:b w:val="false"/>
          <w:b w:val="false"/>
          <w:sz w:val="24"/>
        </w:rPr>
      </w:pPr>
      <w:r>
        <w:rPr>
          <w:b w:val="false"/>
          <w:sz w:val="24"/>
        </w:rPr>
        <w:t>Scena VII</w:t>
      </w:r>
    </w:p>
    <w:p>
      <w:pPr>
        <w:pStyle w:val="Normal"/>
        <w:rPr/>
      </w:pPr>
      <w:r>
        <w:rPr/>
        <w:t>LUCREZIA</w:t>
        <w:br/>
        <w:t>Tu pur qui? non sei fuggito?</w:t>
        <w:br/>
        <w:t xml:space="preserve">Qual ti tenne avverso fato? </w:t>
      </w:r>
    </w:p>
    <w:p>
      <w:pPr>
        <w:pStyle w:val="Normal"/>
        <w:rPr/>
      </w:pPr>
      <w:r>
        <w:rPr/>
        <w:t>GENNARO</w:t>
        <w:br/>
        <w:t xml:space="preserve">Tutto, tutto ho presentito. </w:t>
      </w:r>
    </w:p>
    <w:p>
      <w:pPr>
        <w:pStyle w:val="Normal"/>
        <w:rPr/>
      </w:pPr>
      <w:r>
        <w:rPr/>
        <w:t>LUCREZIA</w:t>
        <w:br/>
        <w:t xml:space="preserve">Sei di nuovo avvelenato. </w:t>
      </w:r>
    </w:p>
    <w:p>
      <w:pPr>
        <w:pStyle w:val="Normal"/>
        <w:rPr/>
      </w:pPr>
      <w:r>
        <w:rPr/>
        <w:t xml:space="preserve">GENNARO </w:t>
      </w:r>
      <w:r>
        <w:rPr>
          <w:i/>
        </w:rPr>
        <w:t>(cava l'amplla del contravvaleno)</w:t>
      </w:r>
      <w:r>
        <w:rPr/>
        <w:br/>
        <w:t xml:space="preserve">Ne ho il rimedio ... </w:t>
      </w:r>
    </w:p>
    <w:p>
      <w:pPr>
        <w:pStyle w:val="Normal"/>
        <w:rPr/>
      </w:pPr>
      <w:r>
        <w:rPr/>
        <w:t>LUCREZIA</w:t>
        <w:br/>
        <w:t xml:space="preserve">Ah! mel rammento, ah! grazie al ciel ne do. </w:t>
      </w:r>
    </w:p>
    <w:p>
      <w:pPr>
        <w:pStyle w:val="Normal"/>
        <w:rPr/>
      </w:pPr>
      <w:r>
        <w:rPr/>
        <w:t>GENNARO</w:t>
        <w:br/>
        <w:t>Cogli amici io sarò spento,</w:t>
        <w:br/>
        <w:t xml:space="preserve">O con loro li partirò! </w:t>
      </w:r>
    </w:p>
    <w:p>
      <w:pPr>
        <w:pStyle w:val="Normal"/>
        <w:rPr/>
      </w:pPr>
      <w:r>
        <w:rPr/>
        <w:t xml:space="preserve">LUCREZIA </w:t>
      </w:r>
      <w:r>
        <w:rPr>
          <w:i/>
        </w:rPr>
        <w:t>(osservando l'ampolla)</w:t>
      </w:r>
      <w:r>
        <w:rPr/>
        <w:br/>
        <w:t>Ah! per te fia poco ancora,</w:t>
        <w:br/>
        <w:t xml:space="preserve">Ah! non basta per gli amici ... </w:t>
      </w:r>
    </w:p>
    <w:p>
      <w:pPr>
        <w:pStyle w:val="Normal"/>
        <w:rPr/>
      </w:pPr>
      <w:r>
        <w:rPr/>
        <w:t>GENNARO</w:t>
        <w:br/>
        <w:t xml:space="preserve">Non basta? ... </w:t>
      </w:r>
    </w:p>
    <w:p>
      <w:pPr>
        <w:pStyle w:val="Normal"/>
        <w:rPr/>
      </w:pPr>
      <w:r>
        <w:rPr/>
        <w:t>LUCREZIA</w:t>
        <w:br/>
        <w:t xml:space="preserve">No ... </w:t>
      </w:r>
    </w:p>
    <w:p>
      <w:pPr>
        <w:pStyle w:val="Normal"/>
        <w:rPr/>
      </w:pPr>
      <w:r>
        <w:rPr/>
        <w:t>GENNARO</w:t>
        <w:br/>
        <w:t xml:space="preserve">Allor, signora, morrem tutti. </w:t>
      </w:r>
    </w:p>
    <w:p>
      <w:pPr>
        <w:pStyle w:val="Normal"/>
        <w:rPr/>
      </w:pPr>
      <w:r>
        <w:rPr/>
        <w:t>LUCREZIA</w:t>
        <w:br/>
        <w:t xml:space="preserve">Ah! che mai dici? </w:t>
      </w:r>
    </w:p>
    <w:p>
      <w:pPr>
        <w:pStyle w:val="Normal"/>
        <w:rPr/>
      </w:pPr>
      <w:r>
        <w:rPr/>
        <w:t>GENNARO</w:t>
        <w:br/>
        <w:t>Voi primiera di mia mano</w:t>
        <w:br/>
        <w:t xml:space="preserve">Preparativei a morir. </w:t>
      </w:r>
    </w:p>
    <w:p>
      <w:pPr>
        <w:pStyle w:val="Normal"/>
        <w:rPr/>
      </w:pPr>
      <w:r>
        <w:rPr/>
        <w:t>LUCREZIA</w:t>
        <w:br/>
        <w:t xml:space="preserve">Io? ... Gennaro! </w:t>
      </w:r>
    </w:p>
    <w:p>
      <w:pPr>
        <w:pStyle w:val="Normal"/>
        <w:rPr/>
      </w:pPr>
      <w:r>
        <w:rPr/>
        <w:t>GENNARO</w:t>
        <w:br/>
        <w:t xml:space="preserve">Sì. </w:t>
      </w:r>
    </w:p>
    <w:p>
      <w:pPr>
        <w:pStyle w:val="Normal"/>
        <w:rPr/>
      </w:pPr>
      <w:r>
        <w:rPr/>
        <w:t>LUCREZIA</w:t>
        <w:br/>
        <w:t xml:space="preserve">Ascolta, insano ... </w:t>
      </w:r>
    </w:p>
    <w:p>
      <w:pPr>
        <w:pStyle w:val="Normal"/>
        <w:rPr/>
      </w:pPr>
      <w:r>
        <w:rPr/>
        <w:t xml:space="preserve">GENNARO </w:t>
      </w:r>
      <w:r>
        <w:rPr>
          <w:i/>
        </w:rPr>
        <w:t>(prende un coltello sulla tavola)</w:t>
      </w:r>
      <w:r>
        <w:rPr/>
        <w:br/>
        <w:t xml:space="preserve">Fermo io sono. </w:t>
      </w:r>
    </w:p>
    <w:p>
      <w:pPr>
        <w:pStyle w:val="Normal"/>
        <w:rPr/>
      </w:pPr>
      <w:r>
        <w:rPr/>
        <w:t xml:space="preserve">LUCREZIA </w:t>
      </w:r>
      <w:r>
        <w:rPr>
          <w:i/>
        </w:rPr>
        <w:t>(sbigottita)</w:t>
      </w:r>
      <w:r>
        <w:rPr/>
        <w:br/>
        <w:t xml:space="preserve">(Che far? che dir?) </w:t>
      </w:r>
    </w:p>
    <w:p>
      <w:pPr>
        <w:pStyle w:val="Normal"/>
        <w:rPr/>
      </w:pPr>
      <w:r>
        <w:rPr/>
        <w:t>GENNARO</w:t>
        <w:br/>
        <w:t xml:space="preserve">Preparatevi. </w:t>
      </w:r>
    </w:p>
    <w:p>
      <w:pPr>
        <w:pStyle w:val="Normal"/>
        <w:rPr/>
      </w:pPr>
      <w:r>
        <w:rPr/>
        <w:t>LUCREZIA</w:t>
        <w:br/>
        <w:t>Spietato!</w:t>
        <w:br/>
        <w:t xml:space="preserve">Me ferir? svenar potesti? </w:t>
      </w:r>
    </w:p>
    <w:p>
      <w:pPr>
        <w:pStyle w:val="Normal"/>
        <w:rPr/>
      </w:pPr>
      <w:r>
        <w:rPr/>
        <w:t>GENNARO</w:t>
        <w:br/>
        <w:t>Sì, lo posso: son disperato:</w:t>
        <w:br/>
        <w:t>Tutto, tutto, mi togliesti.</w:t>
        <w:br/>
        <w:t xml:space="preserve">Non più indugi. </w:t>
      </w:r>
    </w:p>
    <w:p>
      <w:pPr>
        <w:pStyle w:val="Normal"/>
        <w:rPr/>
      </w:pPr>
      <w:r>
        <w:rPr/>
        <w:t>LUCREZIA</w:t>
        <w:br/>
        <w:t xml:space="preserve">Ah! ferma, ferma. </w:t>
      </w:r>
    </w:p>
    <w:p>
      <w:pPr>
        <w:pStyle w:val="Normal"/>
        <w:rPr/>
      </w:pPr>
      <w:r>
        <w:rPr/>
        <w:t>GENNARO</w:t>
        <w:br/>
        <w:t xml:space="preserve">Preparati. </w:t>
      </w:r>
    </w:p>
    <w:p>
      <w:pPr>
        <w:pStyle w:val="Normal"/>
        <w:rPr/>
      </w:pPr>
      <w:r>
        <w:rPr/>
        <w:t>LUCREZIA</w:t>
        <w:br/>
        <w:t xml:space="preserve">Gennaro! ... </w:t>
      </w:r>
    </w:p>
    <w:p>
      <w:pPr>
        <w:pStyle w:val="Normal"/>
        <w:rPr/>
      </w:pPr>
      <w:r>
        <w:rPr/>
        <w:t xml:space="preserve">GENNARO </w:t>
      </w:r>
      <w:r>
        <w:rPr>
          <w:i/>
        </w:rPr>
        <w:t>(risoluto)</w:t>
      </w:r>
      <w:r>
        <w:rPr/>
        <w:br/>
        <w:t xml:space="preserve">Preparati. </w:t>
      </w:r>
    </w:p>
    <w:p>
      <w:pPr>
        <w:pStyle w:val="Normal"/>
        <w:rPr/>
      </w:pPr>
      <w:r>
        <w:rPr/>
        <w:t>LUCREZIA</w:t>
        <w:br/>
        <w:t xml:space="preserve">Ferma ... Ah! ... un Borgia sei ... </w:t>
      </w:r>
    </w:p>
    <w:p>
      <w:pPr>
        <w:pStyle w:val="Normal"/>
        <w:rPr/>
      </w:pPr>
      <w:r>
        <w:rPr/>
        <w:t xml:space="preserve">GENNARO </w:t>
      </w:r>
      <w:r>
        <w:rPr>
          <w:i/>
        </w:rPr>
        <w:t>(gli cale il coltello)</w:t>
      </w:r>
      <w:r>
        <w:rPr/>
        <w:br/>
        <w:t xml:space="preserve">Io? </w:t>
      </w:r>
    </w:p>
    <w:p>
      <w:pPr>
        <w:pStyle w:val="Normal"/>
        <w:rPr/>
      </w:pPr>
      <w:r>
        <w:rPr/>
        <w:t>LUCREZIA</w:t>
        <w:br/>
        <w:t>Fur tuoi padri i padri miei ...</w:t>
        <w:br/>
        <w:t>Ti risparmia un fallo orrendo ...</w:t>
        <w:br/>
        <w:t xml:space="preserve">Il tuo sangue non versar. </w:t>
      </w:r>
    </w:p>
    <w:p>
      <w:pPr>
        <w:pStyle w:val="Normal"/>
        <w:rPr/>
      </w:pPr>
      <w:r>
        <w:rPr/>
        <w:t>GENNARO</w:t>
        <w:br/>
        <w:t>Son un Borgia?</w:t>
        <w:br/>
      </w:r>
      <w:r>
        <w:rPr>
          <w:i/>
        </w:rPr>
        <w:t>(piangendo)</w:t>
      </w:r>
      <w:r>
        <w:rPr/>
        <w:br/>
        <w:t xml:space="preserve">Oh ciel! che intendo! ... </w:t>
      </w:r>
    </w:p>
    <w:p>
      <w:pPr>
        <w:pStyle w:val="Normal"/>
        <w:rPr/>
      </w:pPr>
      <w:r>
        <w:rPr/>
        <w:t>LUCREZIA</w:t>
        <w:br/>
        <w:t xml:space="preserve">Ah! di più non domandar. </w:t>
      </w:r>
    </w:p>
    <w:p>
      <w:pPr>
        <w:pStyle w:val="Normal"/>
        <w:rPr/>
      </w:pPr>
      <w:r>
        <w:rPr/>
        <w:t>M'odi, ah m'odi ... io non t'imploro</w:t>
        <w:br/>
        <w:t>Per voler serbarmi in vita!</w:t>
        <w:br/>
        <w:t>Mille volte al giorno io moro,</w:t>
        <w:br/>
        <w:t>Mille volte in cor ferita ...</w:t>
        <w:br/>
        <w:t>Per te prego ... ah! teco almeno</w:t>
        <w:br/>
        <w:t>Ah! non voler incrudelir.</w:t>
        <w:br/>
        <w:t>Bevi ... bevi ... il rio veleno</w:t>
        <w:br/>
        <w:t xml:space="preserve">Ah! t'affretta, deh! t'affretta a prevenir. </w:t>
      </w:r>
    </w:p>
    <w:p>
      <w:pPr>
        <w:pStyle w:val="Normal"/>
        <w:rPr/>
      </w:pPr>
      <w:r>
        <w:rPr/>
        <w:t>GENNARO</w:t>
        <w:br/>
        <w:t xml:space="preserve">Son un Borgia! </w:t>
      </w:r>
    </w:p>
    <w:p>
      <w:pPr>
        <w:pStyle w:val="Normal"/>
        <w:rPr/>
      </w:pPr>
      <w:r>
        <w:rPr/>
        <w:t>LUCREZIA</w:t>
        <w:br/>
        <w:t>Il tempo vola.</w:t>
        <w:br/>
        <w:t>Deh! cedi, cedi,</w:t>
        <w:br/>
        <w:t xml:space="preserve">Deh! t'affretta il veleno a prevenir ... </w:t>
      </w:r>
    </w:p>
    <w:p>
      <w:pPr>
        <w:pStyle w:val="Normal"/>
        <w:rPr/>
      </w:pPr>
      <w:r>
        <w:rPr/>
        <w:t>GENNARO</w:t>
        <w:br/>
        <w:t xml:space="preserve">Giusto cielo! </w:t>
      </w:r>
    </w:p>
    <w:p>
      <w:pPr>
        <w:pStyle w:val="Normal"/>
        <w:rPr/>
      </w:pPr>
      <w:r>
        <w:rPr/>
        <w:t>LUCREZIA</w:t>
        <w:br/>
        <w:t>Deh! cedi, il tempo vola.</w:t>
        <w:br/>
        <w:t>Ah! t'affretta il veleno a prevenir ...</w:t>
        <w:br/>
        <w:t>Bevi, sì, Gennaro, bevi ...</w:t>
        <w:br/>
        <w:t xml:space="preserve">Deh! t'affretta il veleno a prevenir ... </w:t>
      </w:r>
    </w:p>
    <w:p>
      <w:pPr>
        <w:pStyle w:val="Normal"/>
        <w:rPr/>
      </w:pPr>
      <w:r>
        <w:rPr/>
        <w:t xml:space="preserve">GENNARO </w:t>
      </w:r>
      <w:r>
        <w:rPr>
          <w:i/>
        </w:rPr>
        <w:t>(come ascoltando)</w:t>
      </w:r>
      <w:r>
        <w:rPr/>
        <w:br/>
        <w:t xml:space="preserve">Maffio muore. </w:t>
      </w:r>
    </w:p>
    <w:p>
      <w:pPr>
        <w:pStyle w:val="Normal"/>
        <w:rPr/>
      </w:pPr>
      <w:r>
        <w:rPr/>
        <w:t>LUCREZIA</w:t>
        <w:br/>
        <w:t xml:space="preserve">Cedi ... per tua madre! </w:t>
      </w:r>
    </w:p>
    <w:p>
      <w:pPr>
        <w:pStyle w:val="Normal"/>
        <w:rPr/>
      </w:pPr>
      <w:r>
        <w:rPr/>
        <w:t>GENNARO</w:t>
        <w:br/>
        <w:t xml:space="preserve">Va: tu sola sei cagion del suo dolore. </w:t>
      </w:r>
    </w:p>
    <w:p>
      <w:pPr>
        <w:pStyle w:val="Normal"/>
        <w:rPr/>
      </w:pPr>
      <w:r>
        <w:rPr/>
        <w:t>LUCREZIA</w:t>
        <w:br/>
        <w:t xml:space="preserve">No, no: Gennaro ... </w:t>
      </w:r>
    </w:p>
    <w:p>
      <w:pPr>
        <w:pStyle w:val="Normal"/>
        <w:rPr/>
      </w:pPr>
      <w:r>
        <w:rPr/>
        <w:t>GENNARO</w:t>
        <w:br/>
        <w:t xml:space="preserve">L'opprimesti ... </w:t>
      </w:r>
    </w:p>
    <w:p>
      <w:pPr>
        <w:pStyle w:val="Normal"/>
        <w:rPr/>
      </w:pPr>
      <w:r>
        <w:rPr/>
        <w:t>LUCREZIA</w:t>
        <w:br/>
        <w:t xml:space="preserve">Nol pensare. </w:t>
      </w:r>
    </w:p>
    <w:p>
      <w:pPr>
        <w:pStyle w:val="Normal"/>
        <w:rPr/>
      </w:pPr>
      <w:r>
        <w:rPr/>
        <w:t>GENNARO</w:t>
        <w:br/>
        <w:t xml:space="preserve">Di lei che festi? </w:t>
      </w:r>
    </w:p>
    <w:p>
      <w:pPr>
        <w:pStyle w:val="Normal"/>
        <w:rPr/>
      </w:pPr>
      <w:r>
        <w:rPr/>
        <w:t>LUCREZIA</w:t>
        <w:br/>
        <w:t>Vive ... ah vive ... e a te favella</w:t>
        <w:br/>
        <w:t xml:space="preserve">Col mio duol, col mio terror. </w:t>
      </w:r>
    </w:p>
    <w:p>
      <w:pPr>
        <w:pStyle w:val="Normal"/>
        <w:rPr/>
      </w:pPr>
      <w:r>
        <w:rPr/>
        <w:t>GENNARO</w:t>
        <w:br/>
        <w:t xml:space="preserve">Ciel! tu forse! </w:t>
      </w:r>
    </w:p>
    <w:p>
      <w:pPr>
        <w:pStyle w:val="Normal"/>
        <w:rPr/>
      </w:pPr>
      <w:r>
        <w:rPr/>
        <w:t>LUCREZIA</w:t>
        <w:br/>
        <w:t xml:space="preserve">Ah! sì, son quella. </w:t>
      </w:r>
    </w:p>
    <w:p>
      <w:pPr>
        <w:pStyle w:val="Normal"/>
        <w:rPr/>
      </w:pPr>
      <w:r>
        <w:rPr/>
        <w:t>GENNARO</w:t>
        <w:br/>
        <w:t>Tu! ... gran Dio! ... mi manca il cor ...</w:t>
        <w:br/>
      </w:r>
      <w:r>
        <w:rPr>
          <w:i/>
        </w:rPr>
        <w:t>(Cade sopra una sedia.)</w:t>
      </w:r>
      <w:r>
        <w:rPr/>
        <w:t xml:space="preserve"> </w:t>
      </w:r>
    </w:p>
    <w:p>
      <w:pPr>
        <w:pStyle w:val="Normal"/>
        <w:rPr/>
      </w:pPr>
      <w:r>
        <w:rPr/>
        <w:t>LUCREZIA</w:t>
        <w:br/>
        <w:t>Figlio! ... figlio! ...</w:t>
        <w:br/>
        <w:t>Olà! qualcuno! ... accorrete! ...</w:t>
        <w:br/>
        <w:t>Aita! ... aita! ...</w:t>
        <w:br/>
        <w:t>Niun m'ascolta ... è lunge ognuno.</w:t>
        <w:br/>
        <w:t xml:space="preserve">Dio pietoso, il serba in vita ... </w:t>
      </w:r>
    </w:p>
    <w:p>
      <w:pPr>
        <w:pStyle w:val="Normal"/>
        <w:rPr/>
      </w:pPr>
      <w:r>
        <w:rPr/>
        <w:t>GENNARO</w:t>
        <w:br/>
        <w:t>Cessa ... è tardi ...</w:t>
        <w:br/>
        <w:t xml:space="preserve">Io manco, io gelo ... </w:t>
      </w:r>
    </w:p>
    <w:p>
      <w:pPr>
        <w:pStyle w:val="Normal"/>
        <w:rPr/>
      </w:pPr>
      <w:r>
        <w:rPr/>
        <w:t>LUCREZIA</w:t>
        <w:br/>
        <w:t xml:space="preserve">Me infelice! </w:t>
      </w:r>
    </w:p>
    <w:p>
      <w:pPr>
        <w:pStyle w:val="Normal"/>
        <w:rPr/>
      </w:pPr>
      <w:r>
        <w:rPr/>
        <w:t>GENNARO</w:t>
        <w:br/>
        <w:t xml:space="preserve">Ho agl'occhi un velo ... </w:t>
      </w:r>
    </w:p>
    <w:p>
      <w:pPr>
        <w:pStyle w:val="Normal"/>
        <w:rPr/>
      </w:pPr>
      <w:r>
        <w:rPr/>
        <w:t>LUCREZIA</w:t>
        <w:br/>
        <w:t>Mio Gennaro, un solo accento ...</w:t>
        <w:br/>
        <w:t xml:space="preserve">Uno sguardo per pietà ... </w:t>
      </w:r>
    </w:p>
    <w:p>
      <w:pPr>
        <w:pStyle w:val="Normal"/>
        <w:rPr/>
      </w:pPr>
      <w:r>
        <w:rPr/>
        <w:t>GENNARO</w:t>
        <w:br/>
        <w:t>Madre, io moro ... ah! io moro!</w:t>
        <w:br/>
      </w:r>
      <w:r>
        <w:rPr>
          <w:i/>
        </w:rPr>
        <w:t>(Spira.)</w:t>
      </w:r>
      <w:r>
        <w:rPr/>
        <w:t xml:space="preserve"> </w:t>
      </w:r>
    </w:p>
    <w:p>
      <w:pPr>
        <w:pStyle w:val="Normal"/>
        <w:rPr/>
      </w:pPr>
      <w:r>
        <w:rPr/>
        <w:t xml:space="preserve">LUCREZIA </w:t>
      </w:r>
      <w:r>
        <w:rPr>
          <w:i/>
        </w:rPr>
        <w:t>(con orrore)</w:t>
      </w:r>
      <w:r>
        <w:rPr/>
        <w:br/>
        <w:t>È spento ... è spento! ...</w:t>
      </w:r>
    </w:p>
    <w:p>
      <w:pPr>
        <w:pStyle w:val="Normal"/>
        <w:rPr/>
      </w:pPr>
      <w:r>
        <w:rPr/>
        <w:br/>
      </w:r>
    </w:p>
    <w:p>
      <w:pPr>
        <w:pStyle w:val="H3"/>
        <w:rPr>
          <w:b w:val="false"/>
          <w:b w:val="false"/>
          <w:sz w:val="24"/>
        </w:rPr>
      </w:pPr>
      <w:r>
        <w:rPr>
          <w:b w:val="false"/>
          <w:sz w:val="24"/>
        </w:rPr>
        <w:t>Scena VIII</w:t>
      </w:r>
    </w:p>
    <w:p>
      <w:pPr>
        <w:pStyle w:val="Normal"/>
        <w:rPr/>
      </w:pPr>
      <w:r>
        <w:rPr>
          <w:i/>
        </w:rPr>
        <w:t>(Si sente rumore e calpestio. S'aprono le porte.)</w:t>
      </w:r>
      <w:r>
        <w:rPr/>
        <w:t xml:space="preserve"> </w:t>
      </w:r>
    </w:p>
    <w:p>
      <w:pPr>
        <w:pStyle w:val="Normal"/>
        <w:rPr/>
      </w:pPr>
      <w:r>
        <w:rPr/>
        <w:t>LUCREZIA</w:t>
        <w:br/>
        <w:t xml:space="preserve">Figlio! ... è spento! ... ah! figlio! ... </w:t>
      </w:r>
    </w:p>
    <w:p>
      <w:pPr>
        <w:pStyle w:val="Normal"/>
        <w:rPr/>
      </w:pPr>
      <w:r>
        <w:rPr>
          <w:i/>
        </w:rPr>
        <w:t>(Entra il Duca e seguita.)</w:t>
      </w:r>
      <w:r>
        <w:rPr/>
        <w:t xml:space="preserve"> </w:t>
      </w:r>
    </w:p>
    <w:p>
      <w:pPr>
        <w:pStyle w:val="Normal"/>
        <w:rPr/>
      </w:pPr>
      <w:r>
        <w:rPr/>
        <w:t>DUCA</w:t>
        <w:br/>
        <w:t xml:space="preserve">Dov'è desso? dov'è? </w:t>
      </w:r>
    </w:p>
    <w:p>
      <w:pPr>
        <w:pStyle w:val="Normal"/>
        <w:rPr/>
      </w:pPr>
      <w:r>
        <w:rPr/>
        <w:t>LUCREZIA</w:t>
        <w:br/>
        <w:t>Desso!</w:t>
        <w:br/>
      </w:r>
      <w:r>
        <w:rPr>
          <w:i/>
        </w:rPr>
        <w:t>(additando Gennaro estinto)</w:t>
      </w:r>
      <w:r>
        <w:rPr/>
        <w:br/>
        <w:t xml:space="preserve">Miralo. </w:t>
      </w:r>
    </w:p>
    <w:p>
      <w:pPr>
        <w:pStyle w:val="Normal"/>
        <w:rPr/>
      </w:pPr>
      <w:r>
        <w:rPr/>
        <w:t>DUCA E CORO</w:t>
        <w:br/>
        <w:t xml:space="preserve">Ah! </w:t>
      </w:r>
    </w:p>
    <w:p>
      <w:pPr>
        <w:pStyle w:val="Normal"/>
        <w:rPr/>
      </w:pPr>
      <w:r>
        <w:rPr/>
        <w:t>LUCREZIA</w:t>
        <w:br/>
        <w:t>Era desso il figlio mio,</w:t>
        <w:br/>
        <w:t>La mia speme, il mio conforto ...</w:t>
        <w:br/>
        <w:t>Ei potea placarmi Iddio ...</w:t>
        <w:br/>
        <w:t>Mi parea far pura ancor ...</w:t>
        <w:br/>
        <w:t>Ogni luce in lui m'è spenta ...</w:t>
        <w:br/>
        <w:t>Il mio cuore con esso è morto.</w:t>
        <w:br/>
        <w:t>Sul mio capo il cielo avventa</w:t>
        <w:br/>
        <w:t xml:space="preserve">Il suo strale punitor. </w:t>
      </w:r>
    </w:p>
    <w:p>
      <w:pPr>
        <w:pStyle w:val="Normal"/>
        <w:rPr/>
      </w:pPr>
      <w:r>
        <w:rPr/>
        <w:t>CORO</w:t>
        <w:br/>
        <w:t xml:space="preserve">Rio misero! orribil caso! ah! </w:t>
      </w:r>
    </w:p>
    <w:p>
      <w:pPr>
        <w:pStyle w:val="Normal"/>
        <w:rPr/>
      </w:pPr>
      <w:r>
        <w:rPr/>
        <w:t>LUCREZIA</w:t>
        <w:br/>
        <w:t xml:space="preserve">Ah! era desso il figlio mio, </w:t>
      </w:r>
      <w:r>
        <w:rPr>
          <w:i/>
        </w:rPr>
        <w:t>ecc</w:t>
      </w:r>
      <w:r>
        <w:rPr/>
        <w:t xml:space="preserve"> </w:t>
      </w:r>
    </w:p>
    <w:p>
      <w:pPr>
        <w:pStyle w:val="Normal"/>
        <w:rPr/>
      </w:pPr>
      <w:r>
        <w:rPr/>
        <w:t>CORO</w:t>
        <w:br/>
        <w:t xml:space="preserve">Si soccorra ... ella muor. </w:t>
      </w:r>
    </w:p>
    <w:p>
      <w:pPr>
        <w:pStyle w:val="Normal"/>
        <w:rPr>
          <w:i/>
          <w:i/>
        </w:rPr>
      </w:pPr>
      <w:r>
        <w:rPr>
          <w:i/>
        </w:rPr>
        <w:t>(Lucrezia sviene in braccio alle damigel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it-IT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it-IT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it-IT"/>
    </w:rPr>
  </w:style>
  <w:style w:type="paragraph" w:styleId="Terminedefinizione">
    <w:name w:val="Termine definizione"/>
    <w:basedOn w:val="Normal"/>
    <w:next w:val="Elencodefinizione"/>
    <w:qFormat/>
    <w:pPr/>
    <w:rPr>
      <w:sz w:val="24"/>
      <w:lang w:eastAsia="it-IT"/>
    </w:rPr>
  </w:style>
  <w:style w:type="paragraph" w:styleId="Elencodefinizione">
    <w:name w:val="Elenco definizione"/>
    <w:basedOn w:val="Normal"/>
    <w:next w:val="Terminedefinizione"/>
    <w:qFormat/>
    <w:pPr>
      <w:ind w:left="360" w:hanging="0"/>
    </w:pPr>
    <w:rPr>
      <w:sz w:val="24"/>
      <w:lang w:eastAsia="it-IT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it-IT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it-IT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eastAsia="it-IT"/>
    </w:rPr>
  </w:style>
  <w:style w:type="paragraph" w:styleId="Indirizzo">
    <w:name w:val="Indirizzo"/>
    <w:basedOn w:val="Normal"/>
    <w:next w:val="Normal"/>
    <w:qFormat/>
    <w:pPr/>
    <w:rPr>
      <w:i/>
      <w:sz w:val="24"/>
      <w:lang w:eastAsia="it-IT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it-IT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it-IT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4:23:00Z</dcterms:created>
  <dc:creator>Marco Cadario</dc:creator>
  <dc:description/>
  <dc:language>en-US</dc:language>
  <cp:lastModifiedBy>Marco Cadario</cp:lastModifiedBy>
  <dcterms:modified xsi:type="dcterms:W3CDTF">2001-12-11T14:27:00Z</dcterms:modified>
  <cp:revision>3</cp:revision>
  <dc:subject/>
  <dc:title/>
</cp:coreProperties>
</file>