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36"/>
        </w:rPr>
      </w:pPr>
      <w:r>
        <w:rPr>
          <w:rStyle w:val="StrongEmphasis"/>
          <w:color w:val="000000"/>
          <w:sz w:val="36"/>
        </w:rPr>
        <w:t>CAPULETI E MONTECCHI</w:t>
      </w:r>
      <w:r>
        <w:rPr>
          <w:color w:val="000000"/>
          <w:sz w:val="36"/>
        </w:rPr>
        <w:b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br/>
        <w:br/>
      </w:r>
      <w:r>
        <w:rPr>
          <w:color w:val="000000"/>
          <w:sz w:val="24"/>
        </w:rPr>
        <w:t>ATTO PRIMO</w:t>
        <w:br/>
      </w:r>
      <w:r>
        <w:rPr>
          <w:color w:val="000000"/>
        </w:rPr>
        <w:br/>
        <w:br/>
      </w:r>
      <w:r>
        <w:rPr>
          <w:i/>
          <w:color w:val="000000"/>
        </w:rPr>
        <w:t>Sinfonia</w:t>
        <w:br/>
        <w:br/>
      </w:r>
      <w:r>
        <w:rPr>
          <w:i w:val="false"/>
          <w:caps/>
          <w:color w:val="000000"/>
        </w:rPr>
        <w:t>Scena prima</w:t>
        <w:br/>
      </w:r>
      <w:r>
        <w:rPr>
          <w:i/>
          <w:color w:val="000000"/>
        </w:rPr>
        <w:br/>
        <w:t>(Una sala nel palazzo</w:t>
        <w:br/>
        <w:t>di Capellio)</w:t>
        <w:br/>
      </w:r>
      <w:r>
        <w:rPr>
          <w:color w:val="000000"/>
        </w:rPr>
        <w:br/>
        <w:t>PARTIGIANI DI CAPELLIO</w:t>
        <w:br/>
        <w:t>Aggiorna appena...</w:t>
        <w:br/>
        <w:t>ed eccoci surti</w:t>
        <w:br/>
        <w:t>anzi l'alba e uniti.</w:t>
        <w:br/>
        <w:t>Che fia?</w:t>
        <w:br/>
        <w:t>Frequenti e celeri giunsero</w:t>
        <w:br/>
        <w:t>a noi gl'inviti.</w:t>
        <w:br/>
        <w:t>Già cavalieri e militi</w:t>
        <w:br/>
        <w:t>ingombran la città.</w:t>
        <w:br/>
        <w:t>Alta cagion sollecito</w:t>
        <w:br/>
        <w:t>così Capellio rende.</w:t>
        <w:br/>
        <w:t>Forse improvviso turbine</w:t>
        <w:br/>
        <w:t>sul capo ai Guelfi or pende</w:t>
        <w:br/>
        <w:t>Forse i Montecchi</w:t>
        <w:br/>
        <w:t>insorgono a nuova nimistà!</w:t>
        <w:br/>
        <w:t>Peran gli audaci, ah! perano</w:t>
        <w:br/>
        <w:t>que' Ghibellin feroci!</w:t>
        <w:br/>
        <w:t>Pria che le porte s'apran</w:t>
        <w:br/>
        <w:t>all'orde loro atroci,</w:t>
        <w:br/>
        <w:t>sui Capuleti indomiti</w:t>
        <w:br/>
        <w:t>Verona crollerà.</w:t>
        <w:br/>
        <w:t>Peran gli audaci, ecc.</w:t>
        <w:br/>
        <w:t>...Verona, si, crollerà.</w:t>
        <w:br/>
        <w:br/>
        <w:t>Recitativo</w:t>
        <w:br/>
        <w:br/>
        <w:t>TEBALDO</w:t>
        <w:br/>
        <w:t>O di Capellio, generosi amici,</w:t>
        <w:br/>
        <w:t>congiunti, difensori,</w:t>
        <w:br/>
        <w:t>è grave ed alta</w:t>
        <w:br/>
        <w:t>la cagion che ne aduna</w:t>
        <w:br/>
        <w:t>oggi a consesso.</w:t>
        <w:br/>
        <w:t>Prende Ezzelino istesso</w:t>
        <w:br/>
        <w:t>all'ire nostre parte,</w:t>
        <w:br/>
        <w:t>e de' Montecchi sostenitor</w:t>
        <w:br/>
        <w:t>si svela.</w:t>
        <w:br/>
        <w:t>Oste possente</w:t>
        <w:br/>
        <w:t>ad assalirne invia...</w:t>
        <w:br/>
        <w:t>Duce ne viene de' Ghibellini</w:t>
        <w:br/>
        <w:t>il più aborrito e reo,</w:t>
        <w:br/>
        <w:t>il più fiero.</w:t>
        <w:br/>
        <w:br/>
        <w:t>PARTIGIANI DI CAPELLIO</w:t>
        <w:br/>
        <w:t>Chi mai?</w:t>
        <w:br/>
        <w:br/>
        <w:t>TEBALDO</w:t>
        <w:br/>
        <w:t>Romeo.</w:t>
        <w:br/>
        <w:br/>
        <w:t>PARTIGIANI DI CAPELLIO</w:t>
        <w:br/>
        <w:t>Romeo!</w:t>
        <w:br/>
        <w:br/>
        <w:t>CAPELLIO</w:t>
        <w:br/>
        <w:t>Si. quel Romeo, quel crudo</w:t>
        <w:br/>
        <w:t>del mio figlio uccisor.</w:t>
        <w:br/>
        <w:t>Egli...</w:t>
        <w:br/>
        <w:t>Fra voi chi fia che il creda?</w:t>
        <w:br/>
        <w:t>egli di pace ardisce</w:t>
        <w:br/>
        <w:t>patti offerir, e ambasciator</w:t>
        <w:br/>
        <w:t>mandarne a consigliarla a noi.</w:t>
        <w:br/>
        <w:br/>
        <w:t>PARTIGIANI DI CAPELLIO</w:t>
        <w:br/>
        <w:t>Pace! Signor!</w:t>
        <w:br/>
        <w:br/>
        <w:t>CAPELLIO</w:t>
        <w:br/>
        <w:t>Giammai!</w:t>
        <w:br/>
        <w:br/>
        <w:t>LORENZO</w:t>
        <w:br/>
        <w:t>Né udire il vuoi?</w:t>
        <w:br/>
        <w:t>Utili forse e onesti</w:t>
        <w:br/>
        <w:t>saranno i patti.</w:t>
        <w:br/>
        <w:t>A così lunghe gare giova</w:t>
        <w:br/>
        <w:t>dar fine omai:</w:t>
        <w:br/>
        <w:t>corse gonfio di sangue</w:t>
        <w:br/>
        <w:t>Adige assai.</w:t>
        <w:br/>
        <w:br/>
        <w:t>CAPELLIO</w:t>
        <w:br/>
        <w:t>Fu vendicato.</w:t>
        <w:br/>
        <w:t>Il mio soltanto è inulto:</w:t>
        <w:br/>
        <w:t>chi lo versò respira,</w:t>
        <w:br/>
        <w:t>e mai fortuna non l'offerse</w:t>
        <w:br/>
        <w:t>a' miei sguardi...</w:t>
        <w:br/>
        <w:t>Ignoto a tutti</w:t>
        <w:br/>
        <w:t>poiché fanciul partìa,</w:t>
        <w:br/>
        <w:t>vagò Romeo di terra in terra,</w:t>
        <w:br/>
        <w:t>ed in Verona istessa ardi</w:t>
        <w:br/>
        <w:t>più volte penetrare ignoto.</w:t>
        <w:br/>
        <w:br/>
        <w:t>TEBALDO</w:t>
        <w:br/>
        <w:t>Rinvenirlo io saprò:</w:t>
        <w:br/>
        <w:t>ne feci il voto.</w:t>
        <w:br/>
        <w:t>Aria</w:t>
        <w:br/>
        <w:t>E serbato a questo acciaro</w:t>
        <w:br/>
        <w:t>del tuo sangue la vendetta:</w:t>
        <w:br/>
        <w:t>l'ho giurato per Giulietta:</w:t>
        <w:br/>
        <w:t>tutta Italia, il Cielo lo sa.</w:t>
        <w:br/>
        <w:t>Tu d'un nodo a me si caro</w:t>
        <w:br/>
        <w:t>solo affretta il dolce istante:</w:t>
        <w:br/>
        <w:t>ed il voto dell'amante</w:t>
        <w:br/>
        <w:t>il consorte adempirà.</w:t>
        <w:br/>
        <w:br/>
        <w:t>CAPELLIO</w:t>
        <w:br/>
        <w:t>Sì: m'abbraccia.</w:t>
        <w:br/>
        <w:t>A te d'imene fia l'altar</w:t>
        <w:br/>
        <w:t>sin d'oggi acceso.</w:t>
        <w:br/>
        <w:br/>
        <w:t>LORENZO</w:t>
        <w:br/>
        <w:t>Ciel! sin d'oggi?</w:t>
        <w:br/>
        <w:br/>
        <w:t>CAPELLIO</w:t>
        <w:br/>
        <w:t>E donde viene lo stupor</w:t>
        <w:br/>
        <w:t>che t'ha compreso?</w:t>
        <w:br/>
        <w:br/>
        <w:t>LORENZO</w:t>
        <w:br/>
        <w:t>Ah! signor, da febbre ardente...</w:t>
        <w:br/>
        <w:t>mesta, afflitta, e ognor giacente,</w:t>
        <w:br/>
        <w:t>ella... il sai...</w:t>
        <w:br/>
        <w:t>potria soltanto</w:t>
        <w:br/>
        <w:t>irne a forza al sacro altare.</w:t>
        <w:br/>
        <w:br/>
        <w:t>TEBALDO</w:t>
        <w:br/>
        <w:t>Come! A forza!</w:t>
        <w:br/>
        <w:br/>
        <w:t>CAPELLIO, PARTIGIANI</w:t>
        <w:br/>
        <w:t>E avrai tu il vanto</w:t>
        <w:br/>
        <w:t>di por fine al suo penar.</w:t>
        <w:br/>
        <w:br/>
        <w:t>Cabaletta</w:t>
        <w:br/>
        <w:br/>
        <w:t>TEBALDO</w:t>
        <w:br/>
        <w:t>L'amo tanto, e m'è si cara,</w:t>
        <w:br/>
        <w:t>più del sol che mi rischiara;</w:t>
        <w:br/>
        <w:t>riposta, viva in lei</w:t>
        <w:br/>
        <w:t>ogni gioia del mio cor.</w:t>
        <w:br/>
        <w:t>Ma se avesse il mio contento</w:t>
        <w:br/>
        <w:t>a costarle un sol lamento,</w:t>
        <w:br/>
        <w:t>ah! piuttosto io sceglierei mille</w:t>
        <w:br/>
        <w:t>giorni di dolor,</w:t>
        <w:br/>
        <w:t>si, di dolor, ah mille</w:t>
        <w:br/>
        <w:t>giorni di dolor.</w:t>
        <w:br/>
        <w:br/>
        <w:t>CAPELLIO</w:t>
        <w:br/>
        <w:t>Non temer: tuoi dubbi acqueta;</w:t>
        <w:br/>
        <w:t>la vedrai serena e lieta,</w:t>
        <w:br/>
        <w:t>quando te del suo germano</w:t>
        <w:br/>
        <w:t>stringa al sen vendicato.</w:t>
        <w:br/>
        <w:br/>
        <w:t>PARTIGIANI DI CAPELLIO</w:t>
        <w:br/>
        <w:t>Nostro Duce e nostro scampo,</w:t>
        <w:br/>
        <w:t>snuda il ferro ed esci in campo:</w:t>
        <w:br/>
        <w:t>di Giulietta sia la mano</w:t>
        <w:br/>
        <w:t>degno premio al tuo valor,</w:t>
        <w:br/>
        <w:t>di Giulietta sia la mano, ecc.</w:t>
        <w:br/>
        <w:br/>
        <w:t>LORENZO</w:t>
        <w:br/>
      </w:r>
      <w:r>
        <w:rPr>
          <w:i/>
          <w:color w:val="000000"/>
        </w:rPr>
        <w:t>(da sé)</w:t>
        <w:br/>
      </w:r>
      <w:r>
        <w:rPr>
          <w:color w:val="000000"/>
        </w:rPr>
        <w:t>Ah, Giulietta, or fia svelato</w:t>
        <w:br/>
        <w:t>questo arcano sciagurato:</w:t>
        <w:br/>
        <w:t>ah! non v'ha poter umano</w:t>
        <w:br/>
        <w:t>che ti plachi il genitor,</w:t>
        <w:br/>
        <w:t>ah! non v'ha poter umano, ecc.</w:t>
        <w:br/>
        <w:br/>
        <w:t>TEBALDO</w:t>
        <w:br/>
        <w:t>L'amo, ah! l'amo,</w:t>
        <w:br/>
        <w:t>e m'è più cara,</w:t>
        <w:br/>
        <w:t>l'amo, ecc.</w:t>
        <w:br/>
        <w:t>l'amo tanto,</w:t>
        <w:br/>
        <w:t>e m'è si cara, ecc.</w:t>
        <w:br/>
        <w:br/>
        <w:t>Recitativo</w:t>
        <w:br/>
        <w:br/>
        <w:t>CAPELLIO</w:t>
        <w:br/>
        <w:t>Vanne Lorenzo: e tu, che il puoi,</w:t>
        <w:br/>
        <w:t>disponi Giulietta al rito:</w:t>
        <w:br/>
        <w:t>anziché il sol tramonti</w:t>
        <w:br/>
        <w:t>compiuto il voglio.</w:t>
        <w:br/>
        <w:t>Ella doman più lieta fia</w:t>
        <w:br/>
        <w:t>che rallegri le paterne mura.</w:t>
        <w:br/>
      </w:r>
      <w:r>
        <w:rPr>
          <w:i/>
          <w:color w:val="000000"/>
        </w:rPr>
        <w:t>(Lorenzo vuol parlare.)</w:t>
        <w:br/>
      </w:r>
      <w:r>
        <w:rPr>
          <w:color w:val="000000"/>
        </w:rPr>
        <w:t>Ubbidisci.</w:t>
        <w:br/>
        <w:br/>
        <w:t>TEBALDO</w:t>
        <w:br/>
        <w:t>Ah! signor...</w:t>
        <w:br/>
        <w:br/>
      </w:r>
      <w:r>
        <w:rPr>
          <w:i/>
          <w:color w:val="000000"/>
        </w:rPr>
        <w:t>(Lorenzo parte.)</w:t>
        <w:br/>
      </w:r>
      <w:r>
        <w:rPr>
          <w:color w:val="000000"/>
        </w:rPr>
        <w:br/>
        <w:t>CAPELLIO</w:t>
        <w:br/>
        <w:t>Ti rassicura.</w:t>
        <w:br/>
        <w:t>Sensi de' miei diversi</w:t>
        <w:br/>
        <w:t>non può nutrir Giulietta:</w:t>
        <w:br/>
        <w:t>e a lei fia caro, come a noi tutti,</w:t>
        <w:br/>
        <w:t>il pro' guerrier che unisce</w:t>
        <w:br/>
        <w:t>i suoi destini ai miei.</w:t>
        <w:br/>
        <w:br/>
        <w:t>TEBALDO</w:t>
        <w:br/>
        <w:t>Di tanto bene mi persuade amor;</w:t>
        <w:br/>
        <w:t>è il cor propenso</w:t>
        <w:br/>
        <w:t>a creder vero</w:t>
        <w:br/>
        <w:t>quel che più desia.</w:t>
        <w:br/>
        <w:br/>
        <w:t>CAPELLIO</w:t>
        <w:br/>
        <w:t>Ma già ver noi s'avvia</w:t>
        <w:br/>
        <w:t>il nemico orator.</w:t>
        <w:br/>
        <w:t>Avvi fra voi</w:t>
        <w:br/>
        <w:t>chi de' Montecchi</w:t>
        <w:br/>
        <w:t>alle proposte inchini?</w:t>
        <w:br/>
        <w:br/>
        <w:t>PARTIGIANI DI CAPELLIO</w:t>
        <w:br/>
        <w:t>Odio eterno ai Montecchi,</w:t>
        <w:br/>
        <w:t>ai Ghibellini.</w:t>
        <w:br/>
        <w:br/>
      </w:r>
      <w:r>
        <w:rPr>
          <w:i/>
          <w:color w:val="000000"/>
        </w:rPr>
        <w:t>(Sorte Romeo.)</w:t>
        <w:br/>
        <w:br/>
        <w:t>Recitativo</w:t>
        <w:br/>
      </w:r>
      <w:r>
        <w:rPr>
          <w:color w:val="000000"/>
        </w:rPr>
        <w:br/>
        <w:t>ROMEO</w:t>
        <w:br/>
        <w:t>Lieto del dolce incarco a cui mi</w:t>
        <w:br/>
        <w:t>elegge de' Ghibellini il Duce,</w:t>
        <w:br/>
        <w:t>io mi presento, nobili Guelfi,</w:t>
        <w:br/>
        <w:t>a voi.</w:t>
        <w:br/>
        <w:t>Lieto del pari</w:t>
        <w:br/>
        <w:t>possa udirmi ciascun...</w:t>
        <w:br/>
        <w:t>poiché verace favella</w:t>
        <w:br/>
        <w:t>io parlo d'amistade e pace.</w:t>
        <w:br/>
        <w:br/>
        <w:t>TEBALDO</w:t>
        <w:br/>
        <w:t>Chi fia che nei Montecchi</w:t>
        <w:br/>
        <w:t>possa affidarsi mai?</w:t>
        <w:br/>
        <w:br/>
        <w:t>CAPELLIO</w:t>
        <w:br/>
        <w:t>Fu mille volte pace fermata,</w:t>
        <w:br/>
        <w:t>e mille volte infranta.</w:t>
        <w:br/>
        <w:br/>
        <w:t>ROMEO</w:t>
        <w:br/>
        <w:t>Stassi in tua man</w:t>
        <w:br/>
        <w:t>che santa e inviolata sia.</w:t>
        <w:br/>
        <w:t>Pari in Verona</w:t>
        <w:br/>
        <w:t>abbian seggio i Montecchi,</w:t>
        <w:br/>
        <w:t>e fia Giulietta sposa a Romeo.</w:t>
        <w:br/>
        <w:br/>
        <w:t>CAPELLIO</w:t>
        <w:br/>
        <w:t>Sorge fra noi di sangue</w:t>
        <w:br/>
        <w:t>fatal barriera,</w:t>
        <w:br/>
        <w:t>e non sarà mai tolta,</w:t>
        <w:br/>
        <w:t>giammai, lo giuro.</w:t>
        <w:br/>
        <w:br/>
        <w:t>TEBALDO, PARTIGIANI</w:t>
        <w:br/>
        <w:t>E il giuriam tutti.</w:t>
        <w:br/>
        <w:br/>
        <w:t>ROMEO</w:t>
        <w:br/>
        <w:t>Crudeli!</w:t>
        <w:br/>
        <w:t>Aria</w:t>
        <w:br/>
        <w:t>Ascolta.</w:t>
        <w:br/>
        <w:t>Se Romeo t'uccise un figlio,</w:t>
        <w:br/>
        <w:t>in battaglia a lui diè morte:</w:t>
        <w:br/>
        <w:t>incolparne dei la sorte;</w:t>
        <w:br/>
        <w:t>ei ne pianse, e piange ancor:</w:t>
        <w:br/>
        <w:t>incolparne dei la sorte, ecc.</w:t>
        <w:br/>
        <w:t>Deh! ti placa, e un altro figlio</w:t>
        <w:br/>
        <w:t>troverai nel mio signor,</w:t>
        <w:br/>
        <w:t>altro figlio, ecc.</w:t>
        <w:br/>
        <w:br/>
        <w:t>CAPELLIO</w:t>
        <w:br/>
        <w:t>Riedi al campo, e di' allo stolto</w:t>
        <w:br/>
        <w:t>che altro figlio già trovai.</w:t>
        <w:br/>
        <w:br/>
        <w:t>ROMEO</w:t>
        <w:br/>
        <w:t>Come! e qual?...</w:t>
        <w:br/>
        <w:br/>
        <w:t>TEBALDO</w:t>
        <w:br/>
        <w:t>Io.</w:t>
        <w:br/>
        <w:br/>
        <w:t>ROMEO</w:t>
        <w:br/>
        <w:t>Tu?</w:t>
        <w:br/>
      </w:r>
      <w:r>
        <w:rPr>
          <w:i/>
          <w:color w:val="000000"/>
        </w:rPr>
        <w:t>(da sé)</w:t>
        <w:br/>
      </w:r>
      <w:r>
        <w:rPr>
          <w:color w:val="000000"/>
        </w:rPr>
        <w:t>Che ascolto! oh ciel!</w:t>
        <w:br/>
      </w:r>
      <w:r>
        <w:rPr>
          <w:i/>
          <w:color w:val="000000"/>
        </w:rPr>
        <w:t>(ad alta voce)</w:t>
        <w:br/>
      </w:r>
      <w:r>
        <w:rPr>
          <w:color w:val="000000"/>
        </w:rPr>
        <w:t>Senti ancor...</w:t>
        <w:br/>
        <w:br/>
        <w:t>CAPELLIO</w:t>
        <w:br/>
        <w:t>Dicesti assai.</w:t>
        <w:br/>
        <w:br/>
        <w:t>TEBALDO, PARTIGIANI</w:t>
        <w:br/>
        <w:t>Qui ciascuno ad una voce</w:t>
        <w:br/>
        <w:t>guerra a voi gridando va,</w:t>
        <w:br/>
        <w:t>guerra, guerra, guerra...</w:t>
        <w:br/>
        <w:br/>
        <w:t>ROMEO</w:t>
        <w:br/>
        <w:t>Ostinati, e tal sarà.</w:t>
        <w:br/>
        <w:t>Cabaletta</w:t>
        <w:br/>
        <w:t>La tremenda ultrice spada</w:t>
        <w:br/>
        <w:t>a brandir Romeo s'appresta,</w:t>
        <w:br/>
        <w:t>e qual folgore funesta sto</w:t>
        <w:br/>
        <w:t>mille morti apporterà.</w:t>
        <w:br/>
        <w:t>Ma v'accusi al ciel irato</w:t>
        <w:br/>
        <w:t>tanto sangue invan versato;</w:t>
        <w:br/>
        <w:t>e su voi ricada il sangue</w:t>
        <w:br/>
        <w:t>che alla patria costerà.</w:t>
        <w:br/>
        <w:br/>
        <w:t>CAPELLIO, TEBALDO</w:t>
        <w:br/>
        <w:t>Guerra a morte, guerra atroce!</w:t>
        <w:br/>
        <w:br/>
        <w:t>PARTIGIANI DI CAPELLIO</w:t>
        <w:br/>
        <w:t>Cessa, audace: un Dio soltanto</w:t>
        <w:br/>
        <w:t>giudicar fra noi potrà,</w:t>
        <w:br/>
        <w:t>si, giudicar fra noi potrà.</w:t>
        <w:br/>
        <w:br/>
        <w:t>ROMEO</w:t>
        <w:br/>
        <w:t>Ostinati!</w:t>
        <w:br/>
        <w:br/>
        <w:t>TEBALDO, CAPELLIO,</w:t>
        <w:br/>
        <w:t>PARTIGIANI</w:t>
        <w:br/>
        <w:t>Qui ciascuno ad una voce</w:t>
        <w:br/>
        <w:t>guerra a voi gridando va!</w:t>
        <w:br/>
        <w:t>Guerra! Guerra! Guerra!</w:t>
        <w:br/>
        <w:br/>
        <w:t>ROMEO</w:t>
        <w:br/>
        <w:t>Ostinati! E tal sarà.</w:t>
        <w:br/>
        <w:t>La tremenda ultrice spada, ecc.</w:t>
        <w:br/>
        <w:br/>
        <w:t>TEBALDO, CAPELLIO,</w:t>
        <w:br/>
        <w:t>PARTIGIANI</w:t>
        <w:br/>
        <w:t>Cessa, audace...</w:t>
        <w:br/>
        <w:br/>
        <w:t>ROMEO</w:t>
        <w:br/>
        <w:t>Ma v'accusi...</w:t>
        <w:br/>
        <w:br/>
        <w:t>TEBALDO</w:t>
        <w:br/>
        <w:t>Riedi al campo.</w:t>
        <w:br/>
        <w:br/>
        <w:t>ROMEO</w:t>
        <w:br/>
        <w:t>...tanto sangue invan versato;</w:t>
        <w:br/>
        <w:br/>
        <w:t>CAPELLIO, PARTIGIANI</w:t>
        <w:br/>
        <w:t>...un Dio soltanto</w:t>
        <w:br/>
        <w:t>giudicar fra noi potrà,</w:t>
        <w:br/>
        <w:t>si, giudicar, ecc.</w:t>
        <w:br/>
        <w:br/>
        <w:t>ROMEO</w:t>
        <w:br/>
        <w:t>ma su voi ricada il sangue</w:t>
        <w:br/>
        <w:t>che alla patria costerà;</w:t>
        <w:br/>
        <w:t>ma su voi, ecc.</w:t>
        <w:br/>
        <w:br/>
        <w:t>TEBALDO, CAPELLIO,</w:t>
        <w:br/>
        <w:t>PARTIGIANI</w:t>
        <w:br/>
        <w:t>... si, fra noi potrà, ecc.</w:t>
        <w:br/>
        <w:br/>
        <w:br/>
        <w:br/>
        <w:br/>
      </w:r>
      <w:r>
        <w:rPr>
          <w:caps/>
          <w:color w:val="000000"/>
        </w:rPr>
        <w:t>Scena Seconda</w:t>
        <w:br/>
      </w:r>
      <w:r>
        <w:rPr>
          <w:i/>
          <w:color w:val="000000"/>
        </w:rPr>
        <w:br/>
        <w:t>(Gabinetto negli appartamenti</w:t>
        <w:br/>
        <w:t>di Giulietta)</w:t>
        <w:br/>
        <w:br/>
        <w:t>Recitativo</w:t>
        <w:br/>
      </w:r>
      <w:r>
        <w:rPr>
          <w:color w:val="000000"/>
        </w:rPr>
        <w:br/>
        <w:t>GIULIETTA</w:t>
        <w:br/>
        <w:t>Eccomi in lieta vesta...</w:t>
        <w:br/>
        <w:t>Eccomi adorna...</w:t>
        <w:br/>
        <w:t>come vittima all'ara</w:t>
        <w:br/>
        <w:t>Oh! almen potessi qual vittima</w:t>
        <w:br/>
        <w:t>cader dell'ara al piede!</w:t>
        <w:br/>
        <w:t>O nuziali tede, aborrite</w:t>
        <w:br/>
        <w:t>cosi, cosi fatali,</w:t>
        <w:br/>
        <w:t>siate, ah! siate per me</w:t>
        <w:br/>
        <w:t>faci ferali.</w:t>
        <w:br/>
        <w:t>Ardo... una vampa, un foco</w:t>
        <w:br/>
        <w:t>tutta mi strugge.</w:t>
        <w:br/>
      </w:r>
      <w:r>
        <w:rPr>
          <w:i/>
          <w:color w:val="000000"/>
        </w:rPr>
        <w:t>(Si affaccia alla finestra,</w:t>
        <w:br/>
        <w:t>e ritorna.)</w:t>
        <w:br/>
      </w:r>
      <w:r>
        <w:rPr>
          <w:color w:val="000000"/>
        </w:rPr>
        <w:t>Un refrigerio</w:t>
        <w:br/>
        <w:t>ai venti io chiedo invano</w:t>
        <w:br/>
        <w:t>Ove sei tu, Romeo?</w:t>
        <w:br/>
        <w:t>in qual terra t'aggiri?</w:t>
        <w:br/>
        <w:t>Dove, dove, inviarti,</w:t>
        <w:br/>
        <w:t>dove i miei sospiri?</w:t>
        <w:br/>
        <w:t>Aria</w:t>
        <w:br/>
        <w:t>Oh! quante volte, oh quante</w:t>
        <w:br/>
        <w:t>ti chiedo al ciel piangendo!</w:t>
        <w:br/>
        <w:t>Con quale ardor t'attendo,</w:t>
        <w:br/>
        <w:t>e inganno il mio desir!</w:t>
        <w:br/>
        <w:t>Raggio del tuo sembiante</w:t>
        <w:br/>
        <w:t>ah! parmi il brillar del giorno:</w:t>
        <w:br/>
        <w:t>ah! l'aura che spira intorno</w:t>
        <w:br/>
        <w:t>mi sembra un tuo sospir,</w:t>
        <w:br/>
        <w:t>ah! l'aura che spira, ecc.</w:t>
        <w:br/>
        <w:br/>
      </w:r>
      <w:r>
        <w:rPr>
          <w:i/>
          <w:color w:val="000000"/>
        </w:rPr>
        <w:t>(Siede afflittissima.</w:t>
        <w:br/>
        <w:t>Lorenzo entra.)</w:t>
        <w:br/>
        <w:br/>
        <w:t>Recitativo</w:t>
        <w:br/>
      </w:r>
      <w:r>
        <w:rPr>
          <w:color w:val="000000"/>
        </w:rPr>
        <w:br/>
        <w:t>LORENZO</w:t>
        <w:br/>
        <w:t>Propizia è l'ora.</w:t>
        <w:br/>
        <w:t>A non sperato bene</w:t>
        <w:br/>
        <w:t>si prepari quell'alma.</w:t>
        <w:br/>
        <w:t>Giulietta!</w:t>
        <w:br/>
        <w:br/>
      </w:r>
      <w:r>
        <w:rPr>
          <w:i/>
          <w:color w:val="000000"/>
        </w:rPr>
        <w:t>(Giulietta si getta</w:t>
        <w:br/>
        <w:t>nelle sue braccia.)</w:t>
        <w:br/>
      </w:r>
      <w:r>
        <w:rPr>
          <w:color w:val="000000"/>
        </w:rPr>
        <w:br/>
        <w:t>GIULIETTA</w:t>
        <w:br/>
        <w:t>Lorenzo!</w:t>
        <w:br/>
        <w:br/>
        <w:t>LORENZO</w:t>
        <w:br/>
      </w:r>
      <w:r>
        <w:rPr>
          <w:i/>
          <w:color w:val="000000"/>
        </w:rPr>
        <w:t>(sostenendola)</w:t>
        <w:br/>
      </w:r>
      <w:r>
        <w:rPr>
          <w:color w:val="000000"/>
        </w:rPr>
        <w:t>Or via, ti calma.</w:t>
        <w:br/>
        <w:br/>
        <w:t>GIULIETTA</w:t>
        <w:br/>
        <w:t>Sarò tranquilla in breve,</w:t>
        <w:br/>
        <w:t>appien tranquilla.</w:t>
        <w:br/>
        <w:t>A poco a poco io manco,</w:t>
        <w:br/>
        <w:t>lentamente mi struggo...</w:t>
        <w:br/>
        <w:t>Ah! se una volta</w:t>
        <w:br/>
        <w:t>rivedessi Romeo...</w:t>
        <w:br/>
        <w:t>Romeo potria la fuggente</w:t>
        <w:br/>
        <w:t>arrestare anima mia.</w:t>
        <w:br/>
        <w:br/>
        <w:t>LORENZO</w:t>
        <w:br/>
        <w:t>Fa cor, Giulietta...</w:t>
        <w:br/>
        <w:t>...egli è in Verona...</w:t>
        <w:br/>
        <w:br/>
        <w:t>GIULIETTA</w:t>
        <w:br/>
        <w:t>Oh Cielo! né a me lo guidi?</w:t>
        <w:br/>
        <w:br/>
        <w:t>LORENZO</w:t>
        <w:br/>
        <w:t>All'improvvisa gioia</w:t>
        <w:br/>
        <w:t>reggerai tu?</w:t>
        <w:br/>
        <w:br/>
        <w:t>GIULIETTA</w:t>
        <w:br/>
        <w:t>Più che all'affanno.</w:t>
        <w:br/>
        <w:br/>
        <w:t>LORENZO</w:t>
        <w:br/>
        <w:t>Or dunque ti prepara a vederlo:</w:t>
        <w:br/>
        <w:t>io tel guidai per quel segreto</w:t>
        <w:br/>
        <w:t>a noi sol noto ingresso.</w:t>
        <w:br/>
        <w:br/>
      </w:r>
      <w:r>
        <w:rPr>
          <w:i/>
          <w:color w:val="000000"/>
        </w:rPr>
        <w:t>(Apre un uscio segreto</w:t>
        <w:br/>
        <w:t>e n'esce Romeo.)</w:t>
        <w:br/>
        <w:br/>
      </w:r>
      <w:r>
        <w:rPr>
          <w:i w:val="false"/>
          <w:caps/>
          <w:color w:val="000000"/>
        </w:rPr>
        <w:t>Recitativo</w:t>
        <w:br/>
      </w:r>
      <w:r>
        <w:rPr>
          <w:color w:val="000000"/>
        </w:rPr>
        <w:br/>
        <w:t>ROMEO</w:t>
        <w:br/>
      </w:r>
      <w:r>
        <w:rPr>
          <w:i/>
          <w:color w:val="000000"/>
        </w:rPr>
        <w:t>(correndo nelle braccia di Giulietta)</w:t>
        <w:br/>
      </w:r>
      <w:r>
        <w:rPr>
          <w:color w:val="000000"/>
        </w:rPr>
        <w:t>Ah! mia Giulietta!</w:t>
        <w:br/>
        <w:br/>
        <w:t>GIULIETTA</w:t>
        <w:br/>
        <w:t>Ah!... Romeo!</w:t>
        <w:br/>
        <w:br/>
        <w:t>LORENZO</w:t>
        <w:br/>
        <w:t>Parla sommesso.</w:t>
        <w:br/>
        <w:br/>
      </w:r>
      <w:r>
        <w:rPr>
          <w:i/>
          <w:color w:val="000000"/>
        </w:rPr>
        <w:t>(Lorenzo parte.)</w:t>
        <w:br/>
      </w:r>
      <w:r>
        <w:rPr>
          <w:color w:val="000000"/>
        </w:rPr>
        <w:br/>
        <w:t>GIULIETTA</w:t>
        <w:br/>
      </w:r>
      <w:r>
        <w:rPr>
          <w:i/>
          <w:color w:val="000000"/>
        </w:rPr>
        <w:t>(con tenera allegria)</w:t>
        <w:br/>
      </w:r>
      <w:r>
        <w:rPr>
          <w:color w:val="000000"/>
        </w:rPr>
        <w:t>Io ti rivedo, oh gioia!</w:t>
        <w:br/>
        <w:t>Sì, ti rivedo alfin.</w:t>
        <w:br/>
        <w:br/>
        <w:t>ROMEO</w:t>
        <w:br/>
        <w:t>Oh mia Giulietta!</w:t>
        <w:br/>
        <w:t>Qual ti ritrovo io mai!</w:t>
        <w:br/>
        <w:br/>
        <w:t>GIULIETTA</w:t>
        <w:br/>
        <w:t>Priva di speme,</w:t>
        <w:br/>
        <w:t>egra, languente,</w:t>
        <w:br/>
        <w:t>il vedi, e vicina alla tomba.</w:t>
        <w:br/>
        <w:t>E tu qual riedi?</w:t>
        <w:br/>
        <w:br/>
        <w:t>ROMEO</w:t>
        <w:br/>
        <w:t>Infelice del pari, e stanco alfine</w:t>
        <w:br/>
        <w:t>di questa vita</w:t>
        <w:br/>
        <w:t>travagliata e oscura,</w:t>
        <w:br/>
        <w:t>non consolata</w:t>
        <w:br/>
        <w:t>mai da un tuo sorriso,</w:t>
        <w:br/>
        <w:t>vengo, vengo a morir deciso,</w:t>
        <w:br/>
        <w:t>o a rapirti per sempre</w:t>
        <w:br/>
        <w:t>ai tuoi nemici.</w:t>
        <w:br/>
        <w:t>Meco fuggir dei tu.</w:t>
        <w:br/>
        <w:br/>
        <w:t>GIULIETTA</w:t>
        <w:br/>
        <w:t>Fuggire? Che dici?</w:t>
        <w:br/>
        <w:br/>
        <w:t>Duo</w:t>
        <w:br/>
        <w:br/>
        <w:t>ROMEO</w:t>
        <w:br/>
        <w:t>Si, fuggire:</w:t>
        <w:br/>
        <w:t>a noi non resta</w:t>
        <w:br/>
        <w:t>altro scampo in danno estremo,</w:t>
        <w:br/>
        <w:t>si, null'altro scampo</w:t>
        <w:br/>
        <w:t>in danno estremo.</w:t>
        <w:br/>
        <w:t>Miglior patria avrem di questa,</w:t>
        <w:br/>
        <w:t>ciel migliore</w:t>
        <w:br/>
        <w:t>ovunque andremo:</w:t>
        <w:br/>
        <w:t>d'ogni ben</w:t>
        <w:br/>
        <w:t>che il cor desia</w:t>
        <w:br/>
        <w:t>a noi luogo amor terrà,</w:t>
        <w:br/>
        <w:t>d'ogni ben, ecc.</w:t>
        <w:br/>
        <w:br/>
        <w:t>GIULIETTA</w:t>
        <w:br/>
        <w:t>Ah! Romeo!</w:t>
        <w:br/>
        <w:t>Per me la terra</w:t>
        <w:br/>
        <w:t>è ristretta in queste porte:</w:t>
        <w:br/>
        <w:t>si: per me la terra, ecc.</w:t>
        <w:br/>
        <w:t>Qui m'annoda, qui mi serra</w:t>
        <w:br/>
        <w:t>un poter d'amor più forte.</w:t>
        <w:br/>
        <w:t>Solo, ah! solo all'alma mia</w:t>
        <w:br/>
        <w:t>venir teco il ciel dar,</w:t>
        <w:br/>
        <w:t>solo, ah! solo all'alma mia, ecc.</w:t>
        <w:br/>
        <w:br/>
        <w:t>ROMEO</w:t>
        <w:br/>
        <w:t>Che mai sento? E qual potere</w:t>
        <w:br/>
        <w:t>è maggior per te d'amore?</w:t>
        <w:br/>
        <w:br/>
        <w:t>GIULIETTA</w:t>
        <w:br/>
        <w:t>Quello, ah! quello del dovere,</w:t>
        <w:br/>
        <w:t>della legge, dell'onor,</w:t>
        <w:br/>
        <w:t>si, si dell'onore.</w:t>
        <w:br/>
        <w:br/>
        <w:t>ROMEO</w:t>
        <w:br/>
        <w:t>Ah, crudel, d'onor ragioni</w:t>
        <w:br/>
        <w:t>quando a me tu sei rapita?</w:t>
        <w:br/>
        <w:t>Questa legge che m'opponi</w:t>
        <w:br/>
        <w:t>è smentita dal tuo cor.</w:t>
        <w:br/>
        <w:t>Deh! t'arrendi a' preghi miei,</w:t>
        <w:br/>
        <w:t>se ti cal della mia vita:</w:t>
        <w:br/>
        <w:t>se fedele ancor mi sei, ah!,</w:t>
        <w:br/>
        <w:t>non udir che il nostro amor.</w:t>
        <w:br/>
        <w:br/>
        <w:t>GIULIETTA</w:t>
        <w:br/>
        <w:t>Ah! da me che più richiedi,</w:t>
        <w:br/>
        <w:t>s'io t'immolo e core e vita?</w:t>
        <w:br/>
        <w:t>Lascia almen, almen concedi ah!</w:t>
        <w:br/>
        <w:t>un sol dritto</w:t>
        <w:br/>
        <w:t>al genitor.</w:t>
        <w:br/>
        <w:t>Io morrò se mio non sei,</w:t>
        <w:br/>
        <w:t>se ogni speme è a me rapita:</w:t>
        <w:br/>
        <w:t>ma tu pure alcun mi dei</w:t>
        <w:br/>
        <w:t>sacrifizio del tuo cor,</w:t>
        <w:br/>
        <w:t>ah!... deh!... del cor...</w:t>
        <w:br/>
        <w:t>del cor.</w:t>
        <w:br/>
        <w:br/>
        <w:t>ROMEO</w:t>
        <w:br/>
        <w:t>Ah! crudele, ah! deh!</w:t>
        <w:br/>
        <w:t>t'arrendi a' preghi miei,t'arrendi:</w:t>
        <w:br/>
        <w:t>se fedele ancor mi sei, ecc.</w:t>
        <w:br/>
        <w:br/>
        <w:t>GIULIETTA</w:t>
        <w:br/>
        <w:t>Ma tu sì,</w:t>
        <w:br/>
        <w:t>ma tu pure alcun mi dei, ecc.</w:t>
        <w:br/>
        <w:t>Ah! ch'io morrò se mio non sei...</w:t>
        <w:br/>
        <w:br/>
      </w:r>
      <w:r>
        <w:rPr>
          <w:i/>
          <w:color w:val="000000"/>
        </w:rPr>
        <w:t>(Odesi festiva musica di lontano)</w:t>
        <w:br/>
      </w:r>
      <w:r>
        <w:rPr>
          <w:color w:val="000000"/>
        </w:rPr>
        <w:br/>
        <w:t>ROMEO</w:t>
        <w:br/>
        <w:t>Odi tu? L'altar funesto</w:t>
        <w:br/>
        <w:t>già s'infiora, già t'attende.</w:t>
        <w:br/>
        <w:br/>
        <w:t>GIULIETTA</w:t>
        <w:br/>
        <w:t>Fuggi, va.</w:t>
        <w:br/>
        <w:br/>
        <w:t>ROMEO</w:t>
        <w:br/>
        <w:t>No... teco io resto.</w:t>
        <w:br/>
        <w:br/>
        <w:t>GIULIETTA</w:t>
        <w:br/>
        <w:t>Guai se il padre ti sorprende!</w:t>
        <w:br/>
        <w:br/>
        <w:t>ROMEO</w:t>
        <w:br/>
        <w:t>Ei mi sveni,</w:t>
        <w:br/>
        <w:t>o cada spento innanzi a te.</w:t>
        <w:br/>
        <w:br/>
        <w:t>GIULIETTA</w:t>
        <w:br/>
        <w:t>Ah! Romeo!</w:t>
        <w:br/>
        <w:br/>
        <w:t>ROMEO</w:t>
        <w:br/>
        <w:t>Mi preghi invano.</w:t>
        <w:br/>
        <w:br/>
        <w:t>GIULIETTA</w:t>
        <w:br/>
        <w:t>Ah! Romeo!</w:t>
        <w:br/>
        <w:br/>
        <w:t>ROMEO</w:t>
        <w:br/>
        <w:t>No. Mi preghi invano.</w:t>
        <w:br/>
        <w:br/>
        <w:t>GIULIETTA</w:t>
        <w:br/>
        <w:t>Ah! di te, di me pietà!</w:t>
        <w:br/>
        <w:br/>
        <w:t>ROMEO</w:t>
        <w:br/>
        <w:t>Ah! mia Giulietta!</w:t>
        <w:br/>
        <w:t>Vieni, ah! vieni, in me riposa:</w:t>
        <w:br/>
        <w:t>ah sei il mio bene,</w:t>
        <w:br/>
        <w:t>sei la mia sposa;</w:t>
        <w:br/>
        <w:t>questo istante che perdiamo</w:t>
        <w:br/>
        <w:t>più per noi ritornerà.</w:t>
        <w:br/>
        <w:t>In tua mano è la mia sorte,</w:t>
        <w:br/>
        <w:t>la mia vita, la mia morte...</w:t>
        <w:br/>
        <w:t>Ah no,</w:t>
        <w:br/>
        <w:t>non m'ami siccome io t'amo,</w:t>
        <w:br/>
        <w:t>ah! non hai di me pietà.</w:t>
        <w:br/>
        <w:br/>
        <w:t>GIULIETTA</w:t>
        <w:br/>
        <w:t>Cedi, ah! cedi un sol momento,</w:t>
        <w:br/>
        <w:t>cedi al mio duolo,</w:t>
        <w:br/>
        <w:t>al mio spavento;</w:t>
        <w:br/>
        <w:t>siam perduti, estinti siamo,</w:t>
        <w:br/>
        <w:t>se più cieco amor ti fa.</w:t>
        <w:br/>
        <w:t>Deh! risparmia a questo core</w:t>
        <w:br/>
        <w:t>maggior pena, orror maggiore.</w:t>
        <w:br/>
        <w:t>Ah! se ancor vivo</w:t>
        <w:br/>
        <w:t>è perchè t'amo,</w:t>
        <w:br/>
        <w:t>ah! l'amor con me morrà.</w:t>
        <w:br/>
        <w:br/>
        <w:t>ROMEO</w:t>
        <w:br/>
        <w:t>No, no,</w:t>
        <w:br/>
        <w:t>ah! non hai di me pietà...</w:t>
        <w:br/>
        <w:t>Ah! deh! vieni.</w:t>
        <w:br/>
        <w:br/>
        <w:t>GIULIETTA</w:t>
        <w:br/>
        <w:t>Ah Romeo! cedi ah! cedi.</w:t>
        <w:br/>
        <w:br/>
        <w:t>ROMEO</w:t>
        <w:br/>
        <w:t>Non hai pietà.</w:t>
        <w:br/>
        <w:br/>
        <w:t>GIULIETTA</w:t>
        <w:br/>
        <w:t>Deh! cedi.</w:t>
        <w:br/>
        <w:br/>
        <w:t>ROMEO</w:t>
        <w:br/>
        <w:t>No...crudel, non hai pietà.</w:t>
        <w:br/>
        <w:br/>
        <w:t>GIULIETTA</w:t>
        <w:br/>
        <w:t>Ah! mio Romeo!</w:t>
        <w:br/>
        <w:t>Cedi, ah, cedi</w:t>
        <w:br/>
        <w:t>un sol momento, ecc.</w:t>
        <w:br/>
        <w:br/>
        <w:t>ROMEO</w:t>
        <w:br/>
        <w:t>Vieni, ah! vieni, ecc.</w:t>
        <w:br/>
        <w:br/>
      </w:r>
      <w:r>
        <w:rPr>
          <w:i/>
          <w:color w:val="000000"/>
        </w:rPr>
        <w:t>(Vinto dalle preghiere di</w:t>
        <w:br/>
        <w:t>Giulietta, Romeo si parte per</w:t>
        <w:br/>
        <w:t>l'uscio segreto. Ella si</w:t>
        <w:br/>
        <w:t>allontana tremante.)</w:t>
        <w:br/>
        <w:br/>
        <w:br/>
        <w:br/>
        <w:br/>
        <w:t>Scena Terza</w:t>
        <w:br/>
        <w:br/>
        <w:t>(Atrio interno nel palazzo</w:t>
        <w:br/>
        <w:t>di Capellio)</w:t>
        <w:br/>
      </w:r>
      <w:r>
        <w:rPr>
          <w:color w:val="000000"/>
        </w:rPr>
        <w:br/>
        <w:t>CORO DI CAPULETI</w:t>
        <w:br/>
        <w:t>Lieta notte, avventurosa</w:t>
        <w:br/>
        <w:t>a rei giorni ancor succede.</w:t>
        <w:br/>
        <w:t>Taccion l'ire e l'armi han posa</w:t>
        <w:br/>
        <w:t>dove accende Imen le tede:</w:t>
        <w:br/>
        <w:t>dove un riso</w:t>
        <w:br/>
        <w:t>Amor discioglie</w:t>
        <w:br/>
        <w:t>ivi è giubilo,</w:t>
        <w:br/>
        <w:t>ivi è piacer.</w:t>
        <w:br/>
        <w:t>Festeggiam con danze e canti</w:t>
        <w:br/>
        <w:t>questo illustre e fausto Imene:</w:t>
        <w:br/>
        <w:t>sì, il gioire di pochi istanti</w:t>
        <w:br/>
        <w:t>sia compenso a tante pene:</w:t>
        <w:br/>
        <w:t>né ci segua in queste soglie</w:t>
        <w:br/>
        <w:t>alcun torbido pensier.</w:t>
        <w:br/>
        <w:t>Dove un riso Amor discioglie, ecc.</w:t>
        <w:br/>
        <w:br/>
      </w:r>
      <w:r>
        <w:rPr>
          <w:i/>
          <w:color w:val="000000"/>
        </w:rPr>
        <w:t>(Salgono le scalinate e si perdono</w:t>
        <w:br/>
        <w:t>nelle gallerie. Romeo entra in</w:t>
        <w:br/>
        <w:t>fretta, seguito da Lorenzo.)</w:t>
        <w:br/>
        <w:br/>
        <w:t>Recitativo</w:t>
        <w:br/>
      </w:r>
      <w:r>
        <w:rPr>
          <w:color w:val="000000"/>
        </w:rPr>
        <w:br/>
        <w:t>LORENZO</w:t>
        <w:br/>
        <w:t>Deh! per pietà, t'arresta:</w:t>
        <w:br/>
        <w:t>non t'inoltrar di più:</w:t>
        <w:br/>
        <w:t>mal ti nasconde</w:t>
        <w:br/>
        <w:t>questa de' Guelfi assisa.</w:t>
        <w:br/>
        <w:br/>
        <w:t>ROMEO</w:t>
        <w:br/>
        <w:t>Al mio periglio pensar poss'io</w:t>
        <w:br/>
        <w:t>quando un rival s'accinge</w:t>
        <w:br/>
        <w:t>a rapirsi il mio ben!</w:t>
        <w:br/>
        <w:t>Ma ciò non fia per certo,</w:t>
        <w:br/>
        <w:t>il giuro.</w:t>
        <w:br/>
        <w:br/>
        <w:t>LORENZO</w:t>
        <w:br/>
        <w:t>Ah lasso!</w:t>
        <w:br/>
        <w:t>È tolta forse ogni speme.</w:t>
        <w:br/>
        <w:br/>
        <w:t>ROMEO</w:t>
        <w:br/>
        <w:t>Una men' resta... Ascolta</w:t>
        <w:br/>
        <w:t>Segretamente</w:t>
        <w:br/>
        <w:t>e in guelfe spoglie avvolti,</w:t>
        <w:br/>
        <w:t>col favor della notte,</w:t>
        <w:br/>
        <w:t>entro Verona</w:t>
        <w:br/>
        <w:t>mille si stanno Ghibellini armati.</w:t>
        <w:br/>
        <w:br/>
        <w:t>LORENZO</w:t>
        <w:br/>
        <w:t>Cielo!</w:t>
        <w:br/>
        <w:br/>
        <w:t>ROMEO</w:t>
        <w:br/>
        <w:t>Non aspettati</w:t>
        <w:br/>
        <w:t>piomberan sui nemici</w:t>
        <w:br/>
        <w:t>ed interrotte fian le nozze così.</w:t>
        <w:br/>
        <w:br/>
        <w:t>LORENZO</w:t>
        <w:br/>
        <w:t>Funesta notte!</w:t>
        <w:br/>
        <w:t>E me di sangue</w:t>
        <w:br/>
        <w:t>e strage complice fai?</w:t>
        <w:br/>
        <w:t>Me traditor di questa famiglia</w:t>
        <w:br/>
        <w:t>rendi?</w:t>
        <w:br/>
        <w:br/>
        <w:t>ROMEO</w:t>
        <w:br/>
        <w:t>Ebben mi svela,</w:t>
        <w:br/>
        <w:t>e salva il mio rival cos</w:t>
        <w:br/>
        <w:br/>
      </w:r>
      <w:r>
        <w:rPr>
          <w:i/>
          <w:color w:val="000000"/>
        </w:rPr>
        <w:t>(Odesi di dentro gran tumulto</w:t>
        <w:br/>
        <w:t>squillan le trombe, echeggiano</w:t>
        <w:br/>
        <w:t>strida e vedonsi dalle gallerie</w:t>
        <w:br/>
        <w:t>tutti i convitati in iscompiglio</w:t>
        <w:br/>
        <w:t>correr i qua e di là)</w:t>
        <w:br/>
      </w:r>
      <w:r>
        <w:rPr>
          <w:color w:val="000000"/>
        </w:rPr>
        <w:br/>
        <w:t>LORENZO</w:t>
        <w:br/>
        <w:t>Qual tumulto!</w:t>
        <w:br/>
        <w:br/>
        <w:t>CAPULETI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I Montecchi!</w:t>
        <w:br/>
        <w:br/>
        <w:t>ROMEO</w:t>
        <w:br/>
        <w:t>Oh gioia estrema!</w:t>
        <w:br/>
        <w:br/>
        <w:t>CAPULETI</w:t>
        <w:br/>
      </w:r>
      <w:r>
        <w:rPr>
          <w:i/>
          <w:color w:val="000000"/>
        </w:rPr>
        <w:t>(sulle gallerie)</w:t>
        <w:br/>
      </w:r>
      <w:r>
        <w:rPr>
          <w:color w:val="000000"/>
        </w:rPr>
        <w:t>All'armi! All'armi!</w:t>
        <w:br/>
        <w:br/>
        <w:t>LORENZO</w:t>
        <w:br/>
        <w:t>Fuggi... va...</w:t>
        <w:br/>
        <w:br/>
        <w:t>ROMEO</w:t>
        <w:br/>
        <w:t>Tebaldo! Trema;</w:t>
        <w:br/>
        <w:t>io già corro a vendicarmi.</w:t>
        <w:br/>
        <w:br/>
        <w:t>LORENZO</w:t>
        <w:br/>
        <w:t>Taci, taci;</w:t>
        <w:br/>
        <w:br/>
        <w:t>ROMEO</w:t>
        <w:br/>
        <w:t>Quella tromba...</w:t>
        <w:br/>
        <w:br/>
        <w:t>LORENZO</w:t>
        <w:br/>
        <w:t>gente accorre...</w:t>
        <w:br/>
        <w:br/>
        <w:t>ROMEO</w:t>
        <w:br/>
        <w:t>...è suon ferale,</w:t>
        <w:br/>
        <w:t>suon di morte al mio rivale...</w:t>
        <w:br/>
        <w:t>cadrà... ah! si cadrà.</w:t>
        <w:br/>
        <w:br/>
        <w:t>LORENZO</w:t>
        <w:br/>
        <w:t>...taci, taci:</w:t>
        <w:br/>
        <w:t>d'ogni lato</w:t>
        <w:br/>
        <w:t>gente acorre... ognum armato...</w:t>
        <w:br/>
        <w:t>ah! fuggi... ah! va...</w:t>
        <w:br/>
        <w:t>ah! fuggi per pietà...</w:t>
        <w:br/>
        <w:br/>
        <w:t>CAPULETI</w:t>
        <w:br/>
        <w:t>Ah!</w:t>
        <w:br/>
        <w:t>Chi d'armi noi provvede!</w:t>
        <w:br/>
        <w:t>Chi soccorso, o ciel, ne dà?</w:t>
        <w:br/>
        <w:t>All'armi! All'armi!</w:t>
        <w:br/>
        <w:t>Chi soccorso, ecc.</w:t>
        <w:br/>
        <w:br/>
      </w:r>
      <w:r>
        <w:rPr>
          <w:i/>
          <w:color w:val="000000"/>
        </w:rPr>
        <w:t>(Romeo si allontana velocemente,</w:t>
        <w:br/>
        <w:t>Lorenzo lo segue. Giulietta scende</w:t>
        <w:br/>
        <w:t>dalla galleria.)</w:t>
        <w:br/>
        <w:br/>
        <w:t>Cavatina</w:t>
        <w:br/>
      </w:r>
      <w:r>
        <w:rPr>
          <w:color w:val="000000"/>
        </w:rPr>
        <w:br/>
        <w:t>GIULIETTA</w:t>
        <w:br/>
        <w:t>Tace il fragor...</w:t>
        <w:br/>
        <w:t>silenzio regna</w:t>
        <w:br/>
        <w:t>fra queste porte...</w:t>
        <w:br/>
        <w:t>grazie ti rendo, o sorte:</w:t>
        <w:br/>
        <w:t>libera sono ancor,</w:t>
        <w:br/>
        <w:t>ah!... libera io sono ancor.</w:t>
        <w:br/>
        <w:t>Ma de' congiunti il sangue</w:t>
        <w:br/>
        <w:t>forse trafitto, esangue</w:t>
        <w:br/>
        <w:t>giace l'amato bene...</w:t>
        <w:br/>
        <w:t>forse... oh qual gel! qual foco</w:t>
        <w:br/>
        <w:t>scorrer mi sento in cor!</w:t>
        <w:br/>
        <w:t>Ah! per Romeo v'invoco,</w:t>
        <w:br/>
        <w:t>Cielo, Destino, Amore,</w:t>
        <w:br/>
        <w:t>ah! per Romeo, ecc.</w:t>
        <w:br/>
        <w:t>...Amor.</w:t>
        <w:br/>
        <w:br/>
      </w:r>
      <w:r>
        <w:rPr>
          <w:i/>
          <w:color w:val="000000"/>
        </w:rPr>
        <w:t>(Romeo entra.)</w:t>
        <w:br/>
      </w:r>
      <w:r>
        <w:rPr>
          <w:color w:val="000000"/>
        </w:rPr>
        <w:br/>
        <w:t>ROMEO</w:t>
        <w:br/>
        <w:t>Giulietta!</w:t>
        <w:br/>
        <w:br/>
        <w:t>GIULIETTA</w:t>
        <w:br/>
        <w:t>Ahimè!... chi vedo?</w:t>
        <w:br/>
        <w:br/>
        <w:t>ROMEO</w:t>
        <w:br/>
        <w:t>Il tuo Romeo... t'acqueta.</w:t>
        <w:br/>
        <w:br/>
        <w:t>GIULIETTA</w:t>
        <w:br/>
        <w:t>Ahi lassa!... e ardisci?</w:t>
        <w:br/>
        <w:br/>
        <w:t>ROMEO</w:t>
        <w:br/>
        <w:t>Io riedo a farti salva e lieta.</w:t>
        <w:br/>
        <w:t>Seguimi.</w:t>
        <w:br/>
        <w:br/>
        <w:t>GIULIETTA</w:t>
        <w:br/>
        <w:t>Ahi! dove? ahi! come?</w:t>
        <w:br/>
        <w:br/>
        <w:t>ROMEO</w:t>
        <w:br/>
        <w:t>Vieni.</w:t>
        <w:br/>
        <w:br/>
        <w:t>GIULIETTA</w:t>
        <w:br/>
        <w:t>Te perderesti e me.</w:t>
        <w:br/>
        <w:br/>
        <w:t>ROMEO</w:t>
        <w:br/>
        <w:t>Giulietta!</w:t>
        <w:br/>
        <w:br/>
        <w:t>GIULIETTA</w:t>
        <w:br/>
        <w:t>Ah no.</w:t>
        <w:br/>
        <w:br/>
        <w:t>ROMEO</w:t>
        <w:br/>
        <w:t>Ah! vieni.</w:t>
        <w:br/>
        <w:br/>
        <w:t>GIULIETTA</w:t>
        <w:br/>
        <w:t>Ah! dove?</w:t>
        <w:br/>
        <w:br/>
        <w:t>ROMEO</w:t>
        <w:br/>
        <w:t>Ah! vieni.</w:t>
        <w:br/>
        <w:br/>
        <w:t>GIULIETTA</w:t>
        <w:br/>
        <w:t>Ah no, ah no.</w:t>
        <w:br/>
        <w:br/>
        <w:t>ROMEO</w:t>
        <w:br/>
        <w:t>Vieni.</w:t>
        <w:br/>
        <w:t>Io te lo chiedo,</w:t>
        <w:br/>
        <w:t>in nome della giurata fé,</w:t>
        <w:br/>
        <w:t>ah! te lo chiedo, ecc.</w:t>
        <w:br/>
        <w:br/>
        <w:t>CAPULETI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Morte ai Montecchi!</w:t>
        <w:br/>
        <w:t>Morte! Morte!</w:t>
        <w:br/>
        <w:br/>
        <w:t>GIULIETTA</w:t>
        <w:br/>
        <w:t>Ah! lasciami;</w:t>
        <w:br/>
        <w:t>gente ver noi s'avvia.</w:t>
        <w:br/>
        <w:br/>
        <w:t>ROMEO</w:t>
        <w:br/>
        <w:t>Io t'aprirò fra' barbari</w:t>
        <w:br/>
        <w:t>con questo acciar la via.</w:t>
        <w:br/>
        <w:br/>
      </w:r>
      <w:r>
        <w:rPr>
          <w:i/>
          <w:color w:val="000000"/>
        </w:rPr>
        <w:t>(Per trascinarla seco. Capellio,</w:t>
        <w:br/>
        <w:t>Tebaldo, uomini armati entrano da</w:t>
        <w:br/>
        <w:t>un lato, Lorenzo dall'altro)</w:t>
        <w:br/>
      </w:r>
      <w:r>
        <w:rPr>
          <w:color w:val="000000"/>
        </w:rPr>
        <w:br/>
        <w:t>CAPELLIO</w:t>
        <w:br/>
        <w:t>Ferma.</w:t>
        <w:br/>
        <w:br/>
        <w:t>TEBALDO</w:t>
        <w:br/>
        <w:t>Che miro?</w:t>
        <w:br/>
        <w:t>Il perfido, nemico ambasciator!</w:t>
        <w:br/>
        <w:br/>
        <w:t>LORENZO</w:t>
        <w:br/>
      </w:r>
      <w:r>
        <w:rPr>
          <w:i/>
          <w:color w:val="000000"/>
        </w:rPr>
        <w:t>(da sé)</w:t>
        <w:br/>
      </w:r>
      <w:r>
        <w:rPr>
          <w:color w:val="000000"/>
        </w:rPr>
        <w:t>Ciel!</w:t>
        <w:br/>
        <w:br/>
        <w:t>GIULIETTA</w:t>
        <w:br/>
        <w:t>Ah!...</w:t>
        <w:br/>
        <w:br/>
        <w:t>LORENZO</w:t>
        <w:br/>
      </w:r>
      <w:r>
        <w:rPr>
          <w:i/>
          <w:color w:val="000000"/>
        </w:rPr>
        <w:t>(da sé)</w:t>
        <w:br/>
      </w:r>
      <w:r>
        <w:rPr>
          <w:color w:val="000000"/>
        </w:rPr>
        <w:t>È perduto il misero.</w:t>
        <w:br/>
        <w:br/>
        <w:t>ROMEO</w:t>
        <w:br/>
        <w:t>Oh rabbia!</w:t>
        <w:br/>
        <w:br/>
        <w:t>GIULIETTA</w:t>
        <w:br/>
        <w:t>Oh mio terror!</w:t>
        <w:br/>
        <w:br/>
        <w:t>CAPELLIO</w:t>
        <w:br/>
        <w:t>Armato in queste soglie!</w:t>
        <w:br/>
        <w:br/>
        <w:t>TEBALDO</w:t>
        <w:br/>
        <w:t>Sotto mentite spoglie!</w:t>
        <w:br/>
        <w:t>Quale novella insidia,</w:t>
        <w:br/>
        <w:t>empio, tentavi ordir?</w:t>
        <w:br/>
        <w:t>Soldati, olà...</w:t>
        <w:br/>
        <w:br/>
        <w:t>GIULIETTA</w:t>
        <w:br/>
        <w:t>Fermate... padre...</w:t>
        <w:br/>
        <w:t>signor... pietade...</w:t>
        <w:br/>
        <w:br/>
        <w:t>CAPELLIO</w:t>
        <w:br/>
        <w:t>Scostati...</w:t>
        <w:br/>
        <w:br/>
        <w:t>GIULIETTA</w:t>
        <w:br/>
        <w:t>Pietà...</w:t>
        <w:br/>
        <w:br/>
        <w:t>ROMEO</w:t>
        <w:br/>
        <w:t>Oh! rabbia!</w:t>
        <w:br/>
        <w:br/>
        <w:t>TEBALDO</w:t>
        <w:br/>
        <w:t>E qual pensiero</w:t>
        <w:br/>
        <w:t>prendi d'un menzognero?</w:t>
        <w:br/>
        <w:br/>
        <w:t>CAPELLIO</w:t>
        <w:br/>
        <w:t>Giulietta!</w:t>
        <w:br/>
        <w:br/>
        <w:t>TEBALDO</w:t>
        <w:br/>
        <w:t>Non rispondi?</w:t>
        <w:br/>
        <w:t>Tu tremi? ti confondi?</w:t>
        <w:br/>
        <w:br/>
        <w:t>GIULIETTA</w:t>
        <w:br/>
        <w:t>Oh Cielo! oh terrore!</w:t>
        <w:br/>
        <w:br/>
        <w:t>CAPELLIO</w:t>
        <w:br/>
        <w:t>Tu tremi? ti confondi?</w:t>
        <w:br/>
        <w:br/>
        <w:t>ROMEO</w:t>
        <w:br/>
        <w:t>Oh rabbia! oh vendetta!</w:t>
        <w:br/>
        <w:br/>
        <w:t>TEBALDO</w:t>
        <w:br/>
      </w:r>
      <w:r>
        <w:rPr>
          <w:i/>
          <w:color w:val="000000"/>
        </w:rPr>
        <w:t>(a Romeo)</w:t>
        <w:br/>
      </w:r>
      <w:r>
        <w:rPr>
          <w:color w:val="000000"/>
        </w:rPr>
        <w:t>Fellon!... chi sei?</w:t>
        <w:br/>
        <w:br/>
        <w:t>ROMEO</w:t>
        <w:br/>
        <w:t>Son tale...</w:t>
        <w:br/>
        <w:br/>
        <w:t>GIULIETTA</w:t>
        <w:br/>
        <w:t>Ah! non ti scoprir.</w:t>
        <w:br/>
        <w:br/>
        <w:t>ROMEO</w:t>
        <w:br/>
        <w:t>Io sono a te rivale.</w:t>
        <w:br/>
        <w:br/>
        <w:t>LORENZO</w:t>
        <w:br/>
      </w:r>
      <w:r>
        <w:rPr>
          <w:i/>
          <w:color w:val="000000"/>
        </w:rPr>
        <w:t>(da sé)</w:t>
        <w:br/>
      </w:r>
      <w:r>
        <w:rPr>
          <w:color w:val="000000"/>
        </w:rPr>
        <w:t>Incauto!</w:t>
        <w:br/>
        <w:br/>
        <w:t>ROMEO</w:t>
        <w:br/>
        <w:t>Oh rio martir!</w:t>
        <w:br/>
        <w:br/>
        <w:t>TEBALDO</w:t>
        <w:br/>
        <w:t>Rivale! che intendo?</w:t>
        <w:br/>
        <w:br/>
        <w:t>GIULIETTA</w:t>
        <w:br/>
        <w:t>Lorenzo, m'aita.</w:t>
        <w:br/>
        <w:br/>
        <w:t>LORENZO</w:t>
        <w:br/>
        <w:t>Oh istante tremendo!</w:t>
        <w:br/>
        <w:br/>
        <w:t>ROMEO</w:t>
        <w:br/>
        <w:t>Ahimè! l'ho tradita.</w:t>
        <w:br/>
        <w:br/>
        <w:t>GIULIETTA</w:t>
        <w:br/>
        <w:t>Soccorso, sostegno</w:t>
        <w:br/>
        <w:t>accordagli, o cielo,</w:t>
        <w:br/>
        <w:t>me sola fa segno</w:t>
        <w:br/>
        <w:t>del loro furor.</w:t>
        <w:br/>
        <w:br/>
        <w:t>ROMEO</w:t>
        <w:br/>
        <w:t>Soccorso, sostegno</w:t>
        <w:br/>
        <w:t>accordale, o cielo,</w:t>
        <w:br/>
        <w:t>me solo fa segno</w:t>
        <w:br/>
        <w:t>del loro furor.</w:t>
        <w:br/>
        <w:br/>
        <w:t>CAPELIO, TEBALDO</w:t>
        <w:br/>
        <w:t>Oh notte, raddensa</w:t>
        <w:br/>
        <w:t>le tenebre in cielo,</w:t>
        <w:br/>
        <w:t>ricopri d'un velo</w:t>
        <w:br/>
        <w:t>il nostro rossor.</w:t>
        <w:br/>
        <w:br/>
        <w:t>LORENZO</w:t>
        <w:br/>
        <w:t>Oh notte!... Oh notte!...</w:t>
        <w:br/>
        <w:t>Un vel d'orrore,</w:t>
        <w:br/>
        <w:t>un vel d'orrore...</w:t>
        <w:br/>
        <w:br/>
        <w:t>GIULIETTA</w:t>
        <w:br/>
        <w:t>Accordagli, o cielo</w:t>
        <w:br/>
        <w:t>soccorso, sostegno, ecc.</w:t>
        <w:br/>
        <w:t>...o ciel.</w:t>
        <w:br/>
        <w:br/>
        <w:t>ROMEO</w:t>
        <w:br/>
        <w:t>Accordale, o cielo...</w:t>
        <w:br/>
        <w:t>Soccorso, sostegno, ecc.</w:t>
        <w:br/>
        <w:t>... o ciel.</w:t>
        <w:br/>
        <w:br/>
        <w:t>TEBALDO</w:t>
        <w:br/>
        <w:t>Notte, raddensa, ecc.</w:t>
        <w:br/>
        <w:br/>
        <w:t>CAPELIO</w:t>
        <w:br/>
        <w:t>D'un velo, oh notte,</w:t>
        <w:br/>
        <w:t>raddensa un vel d'orror, ecc...</w:t>
        <w:br/>
        <w:br/>
        <w:t>LORENZO</w:t>
        <w:br/>
        <w:t>...Oh! Notte, oh notte,</w:t>
        <w:br/>
        <w:t>le vene m'invade</w:t>
        <w:br/>
        <w:t>un gelo d'orror</w:t>
        <w:br/>
        <w:t>Oh notte,</w:t>
        <w:br/>
        <w:t>notte un vel d'orror, ecc.</w:t>
        <w:br/>
        <w:br/>
      </w:r>
      <w:r>
        <w:rPr>
          <w:i/>
          <w:color w:val="000000"/>
        </w:rPr>
        <w:t>(Odesi strepito d'armi)</w:t>
        <w:br/>
      </w:r>
      <w:r>
        <w:rPr>
          <w:color w:val="000000"/>
        </w:rPr>
        <w:br/>
        <w:t>MONTECCHI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Accorriam... Romeo! Romeo!</w:t>
        <w:br/>
        <w:br/>
        <w:t>TEBALDO, CAPELIO</w:t>
        <w:br/>
        <w:t>Quai grida!</w:t>
        <w:br/>
        <w:br/>
        <w:t>ROMEO</w:t>
        <w:br/>
        <w:t>I miei fidi!</w:t>
        <w:br/>
        <w:br/>
        <w:t>GIULIETTA</w:t>
        <w:br/>
        <w:t>Oh gioia! oh gioia!</w:t>
        <w:br/>
        <w:br/>
        <w:t>MONTECCHI</w:t>
        <w:br/>
      </w:r>
      <w:r>
        <w:rPr>
          <w:i/>
          <w:color w:val="000000"/>
        </w:rPr>
        <w:t>(sortendo)</w:t>
        <w:br/>
      </w:r>
      <w:r>
        <w:rPr>
          <w:color w:val="000000"/>
        </w:rPr>
        <w:t>È desso, è desso.</w:t>
        <w:br/>
        <w:t>A salvarti un Dio ci guida:</w:t>
        <w:br/>
        <w:t>vien, Romeo, vien, Romeo,</w:t>
        <w:br/>
        <w:t>tuoi fidi hai presso.</w:t>
        <w:br/>
        <w:br/>
        <w:t>CAPELLIO</w:t>
        <w:br/>
        <w:t>Tu Romeo! Né ti svenai?</w:t>
        <w:br/>
        <w:br/>
        <w:t>TEBALDO</w:t>
        <w:br/>
        <w:t>E mi sfuggi?... e tu vivrai?</w:t>
        <w:br/>
        <w:br/>
        <w:t>ROMEO</w:t>
        <w:br/>
        <w:t>Sangue, o barbari, bramate,</w:t>
        <w:br/>
        <w:t>ed il sangue scorrerà...</w:t>
        <w:br/>
        <w:br/>
        <w:t>GIULIETTA, LORENZO</w:t>
        <w:br/>
        <w:t>Giusto cielo, tu gli arresta</w:t>
        <w:br/>
        <w:t>da battaglia si funesta;</w:t>
        <w:br/>
        <w:t>sveglia in essi un egual moto</w:t>
        <w:br/>
        <w:t>di rimorso e di pietà.</w:t>
        <w:br/>
        <w:br/>
        <w:t>ROMEO, TEBALDO,</w:t>
        <w:br/>
        <w:t>CAPELLIO, CORO</w:t>
        <w:br/>
        <w:t>Al furor che si ridesta,</w:t>
        <w:br/>
        <w:t>alla strage che s'appresta,</w:t>
        <w:br/>
        <w:t>come scossa da tremuoto</w:t>
        <w:br/>
        <w:t>tutta Italia tremerà.</w:t>
        <w:br/>
        <w:br/>
        <w:t>GIULIETTA, ROMEO</w:t>
        <w:br/>
        <w:t>Se ogni speme</w:t>
        <w:br/>
        <w:t>è a noi rapita</w:t>
        <w:br/>
        <w:t>di mai più vederci in vita,</w:t>
        <w:br/>
        <w:t>questo addio non fia l'estremo,</w:t>
        <w:br/>
        <w:t>ah! ci vedremo almeno</w:t>
        <w:br/>
        <w:t>in cielo,</w:t>
        <w:br/>
        <w:t>questo addio, ecc. ...</w:t>
        <w:br/>
        <w:t>almeno in ciel.</w:t>
        <w:br/>
        <w:br/>
        <w:t>TEBALDO, CAPELLIO, CORO</w:t>
        <w:br/>
        <w:t>Si, ah!</w:t>
        <w:br/>
        <w:t>sul furor che si ridesta,</w:t>
        <w:br/>
        <w:t>sulla strage che s'appresta</w:t>
        <w:br/>
        <w:t>anzi tempo,</w:t>
        <w:br/>
        <w:t>o sol, risplendi</w:t>
        <w:br/>
        <w:t>e dirada all'ombre il vel,</w:t>
        <w:br/>
        <w:t>ah! sulla strage, ecc.</w:t>
        <w:br/>
        <w:br/>
        <w:t>LORENZO</w:t>
        <w:br/>
        <w:t>Si, ah!</w:t>
        <w:br/>
        <w:t>sul furor che si ridesta,</w:t>
        <w:br/>
        <w:t>sulla strage che s'appresta</w:t>
        <w:br/>
        <w:t>piomba, o notte,</w:t>
        <w:br/>
        <w:t>al ciel contendi</w:t>
        <w:br/>
        <w:t>lo spettacolo crudel.</w:t>
        <w:br/>
        <w:t>ah! sulla strage, ecc.</w:t>
        <w:br/>
        <w:t>Giusto cielo, ecc.</w:t>
        <w:br/>
        <w:br/>
        <w:t>TEBALDO, CAPELLIO, CORO</w:t>
        <w:br/>
        <w:t>Ah furor che si ridesta, ecc.</w:t>
        <w:br/>
        <w:br/>
        <w:t>ROMEO</w:t>
        <w:br/>
        <w:t>Ah Giulietta!</w:t>
        <w:br/>
        <w:br/>
        <w:t>GIULIETTA</w:t>
        <w:br/>
        <w:t>Ah Romeo!</w:t>
        <w:br/>
        <w:br/>
        <w:t>ROMEO</w:t>
        <w:br/>
        <w:t>Addio! ti perdo.</w:t>
        <w:br/>
        <w:br/>
        <w:t>GIULIETTA</w:t>
        <w:br/>
        <w:t>Ah mio Romeo!</w:t>
        <w:br/>
        <w:br/>
        <w:t>GIULIETTA, ROMEO</w:t>
        <w:br/>
        <w:t>Se ogni speme, ecc.</w:t>
        <w:br/>
        <w:br/>
        <w:t>TEBALDO, CAPELLIO, CORO</w:t>
        <w:br/>
        <w:t>Si, ah!</w:t>
        <w:br/>
        <w:t>sul furor che si ridesta...</w:t>
        <w:br/>
        <w:br/>
        <w:t>LORENZO</w:t>
        <w:br/>
        <w:t>Si, ah! sul furor</w:t>
        <w:br/>
        <w:t>che si ridesta, ecc.</w:t>
        <w:br/>
        <w:t>...ah sveglia in loro</w:t>
        <w:br/>
        <w:t>qualche moto di pietade.</w:t>
        <w:br/>
        <w:br/>
        <w:br/>
        <w:br/>
        <w:br/>
        <w:br/>
        <w:t>ATTO SECONDO</w:t>
        <w:br/>
        <w:t xml:space="preserve"> </w:t>
      </w:r>
    </w:p>
    <w:p>
      <w:pPr>
        <w:pStyle w:val="Normal"/>
        <w:jc w:val="left"/>
        <w:rPr/>
      </w:pPr>
      <w:r>
        <w:rPr>
          <w:color w:val="000000"/>
        </w:rPr>
        <w:br/>
        <w:t>Scena Prima</w:t>
        <w:br/>
      </w:r>
      <w:r>
        <w:rPr>
          <w:i/>
          <w:color w:val="000000"/>
        </w:rPr>
        <w:br/>
        <w:t>(Atrio interno nel palazzo di</w:t>
        <w:br/>
        <w:t>Capellio. Giulietta sola)</w:t>
        <w:br/>
        <w:br/>
        <w:t>Recitativo</w:t>
        <w:br/>
      </w:r>
      <w:r>
        <w:rPr>
          <w:color w:val="000000"/>
        </w:rPr>
        <w:br/>
        <w:t>GIULIETTA</w:t>
        <w:br/>
        <w:t>Né alcun ritorna!...</w:t>
        <w:br/>
        <w:t>Crudele, dolorosa incertezza!</w:t>
        <w:br/>
        <w:t>Il suon dell'armi si dileguò...</w:t>
        <w:br/>
        <w:t>Sol tratto tratto un fioco,</w:t>
        <w:br/>
        <w:t>incerto mormorio</w:t>
        <w:br/>
        <w:t>lunge si desta,</w:t>
        <w:br/>
        <w:t>come vento</w:t>
        <w:br/>
        <w:t>al cessar della tempesta.</w:t>
        <w:br/>
        <w:t>Chi cadde, ohimè!</w:t>
        <w:br/>
        <w:t>chi vinse?</w:t>
        <w:br/>
        <w:t>chi primo io piangerò?...</w:t>
        <w:br/>
        <w:t>Né uscir poss'io!...</w:t>
        <w:br/>
        <w:t>e ignara di mia sorte</w:t>
        <w:br/>
        <w:t>io qui m'aggiro!</w:t>
        <w:br/>
      </w:r>
      <w:r>
        <w:rPr>
          <w:i/>
          <w:color w:val="000000"/>
        </w:rPr>
        <w:t>(Lorenzo appare)</w:t>
        <w:br/>
      </w:r>
      <w:r>
        <w:rPr>
          <w:color w:val="000000"/>
        </w:rPr>
        <w:t>Lorenzo! ebben?</w:t>
        <w:br/>
        <w:br/>
        <w:t>LORENZO</w:t>
        <w:br/>
        <w:t>Salvo è Romeo.</w:t>
        <w:br/>
        <w:br/>
        <w:t>GIULIETTA</w:t>
        <w:br/>
        <w:t>Respiro.</w:t>
        <w:br/>
        <w:br/>
        <w:t>LORENZO</w:t>
        <w:br/>
        <w:t>Nella vicina rocca</w:t>
        <w:br/>
        <w:t>da' suoi sorpresa,</w:t>
        <w:br/>
        <w:t>da Ezzelin soccorso</w:t>
        <w:br/>
        <w:t>sperar ei puote...</w:t>
        <w:br/>
        <w:t>ma tu, lassa!</w:t>
        <w:br/>
        <w:t>in breve di Tebaldo</w:t>
        <w:br/>
        <w:t>al castel tratta sarai,</w:t>
        <w:br/>
        <w:t>se in me non fidi,</w:t>
        <w:br/>
        <w:t>se al periglio estremo</w:t>
        <w:br/>
        <w:t>con estrema fermezza</w:t>
        <w:br/>
        <w:t>or non provvedi.</w:t>
        <w:br/>
        <w:br/>
        <w:t>GIULIETTA</w:t>
        <w:br/>
        <w:t>Che far? Favella.</w:t>
        <w:br/>
        <w:br/>
        <w:t>LORENZO</w:t>
        <w:br/>
        <w:t>Hai tu coraggio?</w:t>
        <w:br/>
        <w:br/>
        <w:t>GIULIETTA</w:t>
        <w:br/>
        <w:t>E il chiedi?</w:t>
        <w:br/>
        <w:br/>
        <w:t>LORENZO</w:t>
        <w:br/>
        <w:t>Prendi: tal filtro è questo</w:t>
        <w:br/>
        <w:t>e si possente,</w:t>
        <w:br/>
        <w:t>che sembiante a morte</w:t>
        <w:br/>
        <w:t>sonno produce.</w:t>
        <w:br/>
        <w:t>A te creduta estinta</w:t>
        <w:br/>
        <w:t>tomba fa data nei</w:t>
        <w:br/>
        <w:t>paterni avelli...</w:t>
        <w:br/>
        <w:br/>
        <w:t>GIULIETTA</w:t>
        <w:br/>
        <w:t>Oh! che di' tu? fra quelli</w:t>
        <w:br/>
        <w:t>giace il fratel</w:t>
        <w:br/>
        <w:t>da Romeo trafitto...</w:t>
        <w:br/>
        <w:t>Esso del mio delitto</w:t>
        <w:br/>
        <w:t>sorgeria punitor...</w:t>
        <w:br/>
        <w:br/>
        <w:t>LORENZO</w:t>
        <w:br/>
        <w:t>Al tuo svegliarti</w:t>
        <w:br/>
        <w:t>saremo presenti</w:t>
        <w:br/>
        <w:t>il tuo diletto ed io...</w:t>
        <w:br/>
        <w:t>non paventar.</w:t>
        <w:br/>
        <w:t>Duo</w:t>
        <w:br/>
        <w:t>Tremi?... t'arretri?</w:t>
        <w:br/>
        <w:br/>
        <w:t>GIULIETTA</w:t>
        <w:br/>
        <w:t>Oh Dio!</w:t>
        <w:br/>
        <w:t>Morte io non temo il sai,</w:t>
        <w:br/>
        <w:t>sempre la chiesi a te... si.</w:t>
        <w:br/>
        <w:t>Pur non provato mai</w:t>
        <w:br/>
        <w:t>sorge un terrore in me</w:t>
        <w:br/>
        <w:t>che mi sgomenta,</w:t>
        <w:br/>
        <w:t>ah! sorge in me.</w:t>
        <w:br/>
        <w:br/>
        <w:t>LORENZO</w:t>
        <w:br/>
        <w:t>Fida, deh! fida in me.</w:t>
        <w:br/>
        <w:br/>
        <w:t>GIULIETTA</w:t>
        <w:br/>
        <w:t>Ah! se del licor possente...</w:t>
        <w:br/>
        <w:br/>
        <w:t>LORENZO</w:t>
        <w:br/>
        <w:t>Si, sarai contenta.</w:t>
        <w:br/>
        <w:br/>
        <w:t>GIULIETTA</w:t>
        <w:br/>
        <w:t>...se fallisse la virtù...</w:t>
        <w:br/>
        <w:t>dubbio crudele!</w:t>
        <w:br/>
        <w:t>Se in quell'orror giacente</w:t>
        <w:br/>
        <w:t>non mi destassi più...</w:t>
        <w:br/>
        <w:br/>
        <w:t>LORENZO</w:t>
        <w:br/>
        <w:t>Prendi, gl'istanti volano,</w:t>
        <w:br/>
        <w:t>il padre tuo s'avanza.</w:t>
        <w:br/>
        <w:br/>
        <w:t>GIULIETTA</w:t>
        <w:br/>
        <w:t>Il padre! Ah porgi, salvami.</w:t>
        <w:br/>
        <w:t>Morir dovessi ancora,</w:t>
        <w:br/>
        <w:t>si, per te Romeo si mora,</w:t>
        <w:br/>
        <w:t>sol morte mi può togliere</w:t>
        <w:br/>
        <w:t>al crudo genitor!</w:t>
        <w:br/>
        <w:br/>
      </w:r>
      <w:r>
        <w:rPr>
          <w:i/>
          <w:color w:val="000000"/>
        </w:rPr>
        <w:t>(Beve.)</w:t>
        <w:br/>
      </w:r>
      <w:r>
        <w:rPr>
          <w:color w:val="000000"/>
        </w:rPr>
        <w:br/>
        <w:t>LORENZO</w:t>
        <w:br/>
        <w:t>Salva già sei, costanza!</w:t>
        <w:br/>
        <w:br/>
        <w:t>GIULIETTA</w:t>
        <w:br/>
        <w:t>Guidami altrove.</w:t>
        <w:br/>
        <w:br/>
      </w:r>
      <w:r>
        <w:rPr>
          <w:i/>
          <w:color w:val="000000"/>
        </w:rPr>
        <w:t>(Capellio entra con altri.)</w:t>
        <w:br/>
      </w:r>
      <w:r>
        <w:rPr>
          <w:color w:val="000000"/>
        </w:rPr>
        <w:br/>
        <w:t>CAPELLIO</w:t>
        <w:br/>
        <w:t>Arresta.</w:t>
        <w:br/>
        <w:t>Ancor sei desta?</w:t>
        <w:br/>
        <w:t>Concedo al tuo riposo</w:t>
        <w:br/>
        <w:t>brevi momenti ancor.</w:t>
        <w:br/>
        <w:t>Esci: a seguir lo sposo</w:t>
        <w:br/>
        <w:t>ti appresta al nuovo albor.</w:t>
        <w:br/>
        <w:t>Udisti.</w:t>
        <w:br/>
        <w:br/>
        <w:t>CORO</w:t>
        <w:br/>
        <w:t>Lassa! d'affanno è piena...</w:t>
        <w:br/>
        <w:t>geme... si regge appena.</w:t>
        <w:br/>
        <w:t>Più mite a lei favella;</w:t>
        <w:br/>
        <w:t>l'uccide il tuo rigor...</w:t>
        <w:br/>
        <w:br/>
      </w:r>
      <w:r>
        <w:rPr>
          <w:i/>
          <w:color w:val="000000"/>
        </w:rPr>
        <w:t>(Capellio rinnova a Giulietta</w:t>
        <w:br/>
        <w:t>il cenno d 'uscire.)</w:t>
        <w:br/>
      </w:r>
      <w:r>
        <w:rPr>
          <w:color w:val="000000"/>
        </w:rPr>
        <w:br/>
        <w:t>GIULIETTA</w:t>
        <w:br/>
      </w:r>
      <w:r>
        <w:rPr>
          <w:i/>
          <w:color w:val="000000"/>
        </w:rPr>
        <w:t>(con voce piangente)</w:t>
        <w:br/>
      </w:r>
      <w:r>
        <w:rPr>
          <w:color w:val="000000"/>
        </w:rPr>
        <w:t>Deh! padre mio, deh padre mio!</w:t>
        <w:br/>
        <w:t>Ah! non poss'io partire</w:t>
        <w:br/>
        <w:t>priva del tuo perdono:</w:t>
        <w:br/>
        <w:t>presso alla tomba io sono,</w:t>
        <w:br/>
        <w:t>ah! dammi un amplesso almeno.</w:t>
        <w:br/>
        <w:t>Pace una volta all'ire...</w:t>
        <w:br/>
        <w:t>pace ad un cor che muore...</w:t>
        <w:br/>
        <w:t>Dorma ogni tuo furore</w:t>
        <w:br/>
        <w:t>del mio sepolcro in sen,</w:t>
        <w:br/>
        <w:t>ah! padre mio,</w:t>
        <w:br/>
        <w:t>perdona un cor che muor.</w:t>
        <w:br/>
        <w:br/>
        <w:t>CAPELLIO</w:t>
        <w:br/>
        <w:t>Lasciami...</w:t>
        <w:br/>
        <w:t>...alle tue stanze riedi.</w:t>
        <w:br/>
        <w:br/>
        <w:t>LORENZO</w:t>
        <w:br/>
      </w:r>
      <w:r>
        <w:rPr>
          <w:i/>
          <w:color w:val="000000"/>
        </w:rPr>
        <w:t>(piano a Giulietta)</w:t>
        <w:br/>
      </w:r>
      <w:r>
        <w:rPr>
          <w:color w:val="000000"/>
        </w:rPr>
        <w:t>Ah! vieni e simula.</w:t>
        <w:br/>
        <w:br/>
        <w:t>CORO</w:t>
        <w:br/>
        <w:t>Lassa! d'affanni è piena, ecc.</w:t>
        <w:br/>
        <w:br/>
        <w:t>GIULIETTA</w:t>
        <w:br/>
        <w:t>Ah padre!</w:t>
        <w:br/>
        <w:br/>
        <w:t>LORENZO</w:t>
        <w:br/>
        <w:t>Oh vieni.</w:t>
        <w:br/>
        <w:br/>
        <w:t>CAPELLIO</w:t>
        <w:br/>
        <w:t>Va!</w:t>
        <w:br/>
        <w:br/>
        <w:t>GIULIETTA</w:t>
        <w:br/>
        <w:t>Perdona</w:t>
        <w:br/>
        <w:br/>
        <w:t>CAPELLIO</w:t>
        <w:br/>
        <w:t>Alle tue stanze riedi.</w:t>
        <w:br/>
        <w:br/>
        <w:t>GIULIETTA</w:t>
        <w:br/>
        <w:t>Pria mi perdona.</w:t>
        <w:br/>
        <w:br/>
        <w:t>CORO</w:t>
        <w:br/>
        <w:t>Ell'è morente, il vedi;</w:t>
        <w:br/>
        <w:t>poni al tuo sdegno un fren,</w:t>
        <w:br/>
        <w:t>ell'è morente, ecc.</w:t>
        <w:br/>
        <w:br/>
        <w:t>GIULIETTA</w:t>
        <w:br/>
        <w:t>Deh! deh! padre mio!...</w:t>
        <w:br/>
        <w:t>Ah! non poss'io partire, ecc.</w:t>
        <w:br/>
        <w:t>...perdona un cor che muor.</w:t>
        <w:br/>
        <w:br/>
        <w:t>LORENZO</w:t>
        <w:br/>
        <w:t>Ah! vieni, deh! col tuo fedel,</w:t>
        <w:br/>
        <w:t>ah! vieni, ecc.</w:t>
        <w:br/>
        <w:br/>
        <w:t>CAPELLIO</w:t>
        <w:br/>
        <w:t>Ti appresta al nuovo albor, ecc.</w:t>
        <w:br/>
        <w:br/>
        <w:t>CORO</w:t>
        <w:br/>
        <w:t>Deh! poni al tuo sdegno un fren...</w:t>
        <w:br/>
        <w:br/>
      </w:r>
      <w:r>
        <w:rPr>
          <w:i/>
          <w:color w:val="000000"/>
        </w:rPr>
        <w:t>(Giulietta parte sostenuta</w:t>
        <w:br/>
        <w:t>da Lorenzo)</w:t>
        <w:br/>
        <w:br/>
        <w:t>Recitativo</w:t>
        <w:br/>
      </w:r>
      <w:r>
        <w:rPr>
          <w:color w:val="000000"/>
        </w:rPr>
        <w:br/>
        <w:t>CAPELLIO</w:t>
        <w:br/>
        <w:t>Qual turbamento io provo!</w:t>
        <w:br/>
        <w:t>Quale scompiglio in cor!</w:t>
        <w:br/>
        <w:t>Taci, o pietade: viltà saresti.</w:t>
        <w:br/>
        <w:t>Di Tebaldo in traccia</w:t>
        <w:br/>
        <w:t>corra qualcun,</w:t>
        <w:br/>
        <w:t>e di Lorenzo i passi spiate voi:</w:t>
        <w:br/>
        <w:t>sospetto omai m'è desso.</w:t>
        <w:br/>
        <w:t>Né uscir,</w:t>
        <w:br/>
        <w:t>né altrui parlar gli sia concesso.</w:t>
        <w:br/>
        <w:br/>
      </w:r>
      <w:r>
        <w:rPr>
          <w:i/>
          <w:color w:val="000000"/>
        </w:rPr>
        <w:t>(Partono.)</w:t>
        <w:br/>
      </w:r>
      <w:r>
        <w:rPr>
          <w:color w:val="000000"/>
        </w:rPr>
        <w:br/>
        <w:br/>
        <w:br/>
        <w:t>Scena Seconda</w:t>
        <w:br/>
      </w:r>
      <w:r>
        <w:rPr>
          <w:i/>
          <w:color w:val="000000"/>
        </w:rPr>
        <w:br/>
        <w:t>(Nei giardini del palazzo.</w:t>
        <w:br/>
        <w:t>Entra Romeo.)</w:t>
        <w:br/>
        <w:br/>
        <w:t>Recitativo</w:t>
        <w:br/>
      </w:r>
      <w:r>
        <w:rPr>
          <w:color w:val="000000"/>
        </w:rPr>
        <w:br/>
        <w:t>ROMEO</w:t>
        <w:br/>
        <w:t>Deserto è il luogo.</w:t>
        <w:br/>
        <w:t>Di Lorenzo in traccia irne poss'io.</w:t>
        <w:br/>
        <w:t>Crudel Lorenzo!</w:t>
        <w:br/>
        <w:t>Anch'esso m'oblia nella sventura,</w:t>
        <w:br/>
        <w:t>e congiurato</w:t>
        <w:br/>
        <w:t>coi mio destin tiranno,</w:t>
        <w:br/>
        <w:t>m'abbandona a me</w:t>
        <w:br/>
        <w:t>solo in tanto affanno.</w:t>
        <w:br/>
        <w:t>Recitativo</w:t>
        <w:br/>
        <w:t>Vadasi... Alcun s'appressa</w:t>
        <w:br/>
        <w:t>Crudele inciampo!</w:t>
        <w:br/>
        <w:br/>
        <w:t>TEBALDO</w:t>
        <w:br/>
        <w:t>Chi sei tu,</w:t>
        <w:br/>
        <w:t>che ardisci aggirarti furtivo</w:t>
        <w:br/>
        <w:t>in queste mura?</w:t>
        <w:br/>
        <w:t>Non odi tu?</w:t>
        <w:br/>
        <w:br/>
        <w:t>ROMEO</w:t>
        <w:br/>
        <w:t>Non t'appressare.</w:t>
        <w:br/>
        <w:t>Funesto il conoscermi fora.</w:t>
        <w:br/>
        <w:br/>
        <w:t>TEBALDO</w:t>
        <w:br/>
        <w:t>Io ti conosco all'audace parlar,</w:t>
        <w:br/>
        <w:t>all'ira estrema</w:t>
        <w:br/>
        <w:t>che in me tu desti.</w:t>
        <w:br/>
        <w:br/>
        <w:t>ROMEO</w:t>
        <w:br/>
        <w:t>Ebben, mi guarda, e trema.</w:t>
        <w:br/>
        <w:br/>
        <w:t>Duo</w:t>
        <w:br/>
        <w:br/>
        <w:t>TEBALDO</w:t>
        <w:br/>
        <w:t>Stolto! a un sol mio grido</w:t>
        <w:br/>
        <w:t>mille a punirti avrei.</w:t>
        <w:br/>
        <w:t>Stolto! Stolto!</w:t>
        <w:br/>
        <w:t>Ma vittima tu sei</w:t>
        <w:br/>
        <w:t>serbata a questo acciar.</w:t>
        <w:br/>
        <w:t>Stolto, a un sol mio grido, ecc.</w:t>
        <w:br/>
        <w:t>ma vittima tu sei, ecc.</w:t>
        <w:br/>
        <w:br/>
        <w:t>ROMEO</w:t>
        <w:br/>
        <w:t>Vieni: io ti sprezzo, ti sprezzo</w:t>
        <w:br/>
        <w:t>e sfido teco i seguaci tuoi,</w:t>
        <w:br/>
        <w:t>ti sprezzo, ti sprezzo:</w:t>
        <w:br/>
        <w:t>tu bramerai fra noi</w:t>
        <w:br/>
        <w:t>l'alpi frapposte e il mar.</w:t>
        <w:br/>
        <w:t>Vieni, ah vieni:</w:t>
        <w:br/>
        <w:t>io ti sprezzo, ecc.</w:t>
        <w:br/>
        <w:br/>
        <w:t>TEBALDO</w:t>
        <w:br/>
        <w:t>Un Nume avverso, un Fato,</w:t>
        <w:br/>
        <w:t>che la ragion ti toglie...</w:t>
        <w:br/>
        <w:br/>
        <w:t>ROMEO</w:t>
        <w:br/>
        <w:t>All'armi!</w:t>
        <w:br/>
        <w:t>T'ha spinto</w:t>
        <w:br/>
        <w:t>in queste soglie</w:t>
        <w:br/>
        <w:t>la morte ad incontrar.</w:t>
        <w:br/>
        <w:br/>
        <w:t>TEBALDO</w:t>
        <w:br/>
        <w:t>All'armi!</w:t>
        <w:br/>
        <w:br/>
        <w:t>ROMEO, TEBALDO</w:t>
        <w:br/>
        <w:t>Un Nume avverso, un Fato</w:t>
        <w:br/>
        <w:t>t'ha spinto</w:t>
        <w:br/>
        <w:t>in queste soglie</w:t>
        <w:br/>
        <w:t>la morte ad incontrar.</w:t>
        <w:br/>
        <w:t>Un Nume avverso, ecc.</w:t>
        <w:br/>
        <w:t>...All'armi! all'armi!</w:t>
        <w:br/>
        <w:t>all'armi!</w:t>
        <w:br/>
        <w:br/>
      </w:r>
      <w:r>
        <w:rPr>
          <w:i/>
          <w:color w:val="000000"/>
        </w:rPr>
        <w:t>(per battersi)</w:t>
        <w:br/>
      </w:r>
      <w:r>
        <w:rPr>
          <w:color w:val="000000"/>
        </w:rPr>
        <w:br/>
        <w:t>TEBALDO</w:t>
        <w:br/>
        <w:t>Arresta.</w:t>
        <w:br/>
        <w:br/>
        <w:t>ROMEO</w:t>
        <w:br/>
        <w:t>Qual mesto suon echeggia?</w:t>
        <w:br/>
        <w:br/>
        <w:t>CORO</w:t>
        <w:br/>
      </w:r>
      <w:r>
        <w:rPr>
          <w:i/>
          <w:color w:val="000000"/>
        </w:rPr>
        <w:t>(dentro delle scene)</w:t>
        <w:br/>
      </w:r>
      <w:r>
        <w:rPr>
          <w:color w:val="000000"/>
        </w:rPr>
        <w:t>Ahi sventurata!</w:t>
        <w:br/>
        <w:br/>
        <w:t>ROMEO</w:t>
        <w:br/>
        <w:t>Qua' voci! Oh Dio!</w:t>
        <w:br/>
        <w:br/>
        <w:t>TEBALDO</w:t>
        <w:br/>
        <w:t>Presentimento orribile!</w:t>
        <w:br/>
        <w:br/>
      </w:r>
      <w:r>
        <w:rPr>
          <w:i/>
          <w:color w:val="000000"/>
        </w:rPr>
        <w:t>(Comparisce un corteggio funebre</w:t>
        <w:br/>
        <w:t>che diffila lungo la galleria.)</w:t>
        <w:br/>
      </w:r>
      <w:r>
        <w:rPr>
          <w:color w:val="000000"/>
        </w:rPr>
        <w:br/>
        <w:t>CORO</w:t>
        <w:br/>
        <w:t>Pace alla tua bell'anima</w:t>
        <w:br/>
        <w:t>dopo cotanti affanni!</w:t>
        <w:br/>
        <w:t>vivi, se non fra gli uomini,</w:t>
        <w:br/>
        <w:t>vivi, o Giulietta, in ciel,</w:t>
        <w:br/>
        <w:t>ah! sventurata!</w:t>
        <w:br/>
        <w:br/>
        <w:t>ROMEO</w:t>
        <w:br/>
        <w:t>Ah!</w:t>
        <w:br/>
        <w:br/>
        <w:t>TEBALDO</w:t>
        <w:br/>
        <w:t>Oh Dio!</w:t>
        <w:br/>
        <w:br/>
        <w:t>ROMEO</w:t>
        <w:br/>
        <w:t>Che sento! Giulietta!</w:t>
        <w:br/>
        <w:br/>
        <w:t>TEBALDO</w:t>
        <w:br/>
        <w:t>Spenta!...</w:t>
        <w:br/>
        <w:br/>
        <w:t>ROMEO</w:t>
        <w:br/>
        <w:t>Ah barbaro!</w:t>
        <w:br/>
        <w:br/>
        <w:t>TEBALDO</w:t>
        <w:br/>
        <w:t>Mi scende agli occhi un vel.</w:t>
        <w:br/>
        <w:br/>
        <w:t>ROMEO</w:t>
        <w:br/>
      </w:r>
      <w:r>
        <w:rPr>
          <w:i/>
          <w:color w:val="000000"/>
        </w:rPr>
        <w:t>(in dirotto pianto)</w:t>
        <w:br/>
      </w:r>
      <w:r>
        <w:rPr>
          <w:color w:val="000000"/>
        </w:rPr>
        <w:t>Oh mia Giulietta!</w:t>
        <w:br/>
        <w:t>io t'ho perduta!</w:t>
        <w:br/>
      </w:r>
      <w:r>
        <w:rPr>
          <w:i/>
          <w:color w:val="000000"/>
        </w:rPr>
        <w:t>(Tebaldo e Romeo rimangono</w:t>
        <w:br/>
        <w:t>immobili alcuni momenti. Romeo</w:t>
        <w:br/>
        <w:t>per primo si scuote e gettando la</w:t>
        <w:br/>
        <w:t>spada si precipita disperato</w:t>
        <w:br/>
        <w:t>innanzi a Tebaldo.)</w:t>
        <w:br/>
        <w:t>Duo</w:t>
        <w:br/>
      </w:r>
      <w:r>
        <w:rPr>
          <w:color w:val="000000"/>
        </w:rPr>
        <w:t>Ella è morta, o sciagurato;</w:t>
        <w:br/>
        <w:t>per te morta di dolore.</w:t>
        <w:br/>
        <w:t>Ah! paga alfine è del tuo core</w:t>
        <w:br/>
        <w:t>l'ostinata crudeltà</w:t>
        <w:br/>
        <w:br/>
        <w:t>TEBALDO</w:t>
        <w:br/>
        <w:t>Ah! di te più disperato,</w:t>
        <w:br/>
        <w:t>più di te son io trafitto...</w:t>
        <w:br/>
        <w:t>ah l'amor mio come un delitto</w:t>
        <w:br/>
        <w:t>rinfacciando il cor mi va.</w:t>
        <w:br/>
        <w:br/>
        <w:t>ROMEO</w:t>
        <w:br/>
        <w:t>Per te morta di dolore.</w:t>
        <w:br/>
        <w:br/>
        <w:t>TEBALDO</w:t>
        <w:br/>
        <w:t>Son di te più disperato...</w:t>
        <w:br/>
        <w:t>ah l'amor mio, ecc.</w:t>
        <w:br/>
        <w:br/>
        <w:t>ROMEO</w:t>
        <w:br/>
        <w:t>Sei pago alfin.</w:t>
        <w:br/>
        <w:t>Svena, ah!</w:t>
        <w:br/>
        <w:t>svena un disperato...</w:t>
        <w:br/>
        <w:t>a' tuoi colpi</w:t>
        <w:br/>
        <w:t>il sen presento...</w:t>
        <w:br/>
        <w:t>sommo bene in tal momento</w:t>
        <w:br/>
        <w:t>ah! il morir per me sarà,</w:t>
        <w:br/>
        <w:t>sommo bene, ecc.</w:t>
        <w:br/>
        <w:br/>
        <w:t>TEBALDO</w:t>
        <w:br/>
        <w:t>Vivi, ah! vivi, o sventurato,</w:t>
        <w:br/>
        <w:t>tu che almen</w:t>
        <w:br/>
        <w:t>non hai rimorso,</w:t>
        <w:br/>
        <w:t>ah! se i miei di non tronchi,</w:t>
        <w:br/>
        <w:t>ah! il dolor m'ucciderà,</w:t>
        <w:br/>
        <w:t>ah! se i miei di non tronchi, ecc.</w:t>
        <w:br/>
        <w:t>Ah taci.</w:t>
        <w:br/>
        <w:br/>
        <w:t>ROMEO</w:t>
        <w:br/>
        <w:t>È morta.</w:t>
        <w:br/>
        <w:br/>
        <w:t>TEBALDO</w:t>
        <w:br/>
        <w:t>Pietà!</w:t>
        <w:br/>
        <w:br/>
        <w:t>ROMEO</w:t>
        <w:br/>
        <w:t>È morta.</w:t>
        <w:br/>
        <w:br/>
        <w:t>TEBALDO</w:t>
        <w:br/>
        <w:t>Ah! l'amor mio</w:t>
        <w:br/>
        <w:t>rinfacciando il cor mi va.</w:t>
        <w:br/>
        <w:br/>
        <w:t>ROMEO</w:t>
        <w:br/>
        <w:t>Sei pago alfin.</w:t>
        <w:br/>
        <w:br/>
        <w:t>TEBALDO</w:t>
        <w:br/>
        <w:t>Ah! cessa.</w:t>
        <w:br/>
        <w:br/>
        <w:t>ROMEO</w:t>
        <w:br/>
        <w:t>Svena, ah! svena, ecc.</w:t>
        <w:br/>
        <w:br/>
        <w:t>TEBALDO</w:t>
        <w:br/>
        <w:t>Vivi, ah! vivi, ecc.</w:t>
        <w:br/>
        <w:br/>
        <w:br/>
        <w:br/>
        <w:br/>
        <w:t>Scena Terza</w:t>
        <w:br/>
      </w:r>
      <w:r>
        <w:rPr>
          <w:i/>
          <w:color w:val="000000"/>
        </w:rPr>
        <w:br/>
        <w:t>(Le tombe dei Capuleti. Romeo</w:t>
        <w:br/>
        <w:t>entra con i suoi seguaci.)</w:t>
        <w:br/>
      </w:r>
      <w:r>
        <w:rPr>
          <w:color w:val="000000"/>
        </w:rPr>
        <w:br/>
        <w:t>CORO DI MONTECCHI</w:t>
        <w:br/>
        <w:t>Siam giunti.</w:t>
        <w:br/>
        <w:t>Ah! il ciel consenta</w:t>
        <w:br/>
        <w:t>che non ti sia funesto</w:t>
        <w:br/>
        <w:t>l'esser disceso in questo</w:t>
        <w:br/>
        <w:t>albergo di squallor,</w:t>
        <w:br/>
        <w:t>ah! il ciel consenta, ecc.</w:t>
        <w:br/>
        <w:br/>
        <w:t>Recitativo</w:t>
        <w:br/>
        <w:br/>
        <w:t>ROMEO</w:t>
        <w:br/>
        <w:t>Ecco la tomba...</w:t>
        <w:br/>
      </w:r>
      <w:r>
        <w:rPr>
          <w:i/>
          <w:color w:val="000000"/>
        </w:rPr>
        <w:t>(Romeo s'avvia al sasso.)</w:t>
        <w:br/>
      </w:r>
      <w:r>
        <w:rPr>
          <w:color w:val="000000"/>
        </w:rPr>
        <w:t>...ancor di fiori sparsa</w:t>
        <w:br/>
        <w:t>molli di pianto ancor</w:t>
        <w:br/>
        <w:t>Il... mio... ricevi...</w:t>
        <w:br/>
        <w:t>più doloroso, amaro</w:t>
        <w:br/>
        <w:br/>
        <w:t>MONTECCHI</w:t>
        <w:br/>
        <w:t>Signor, ti calma.</w:t>
        <w:br/>
        <w:br/>
        <w:t>ROMEO</w:t>
        <w:br/>
        <w:t>Altro fra poco</w:t>
        <w:br/>
        <w:t>maggior del pianto,</w:t>
        <w:br/>
        <w:t>altro olocausto avrai.</w:t>
        <w:br/>
        <w:br/>
        <w:t>MONTECCHI</w:t>
        <w:br/>
        <w:t>Omai eccede il tuo dolor.</w:t>
        <w:br/>
        <w:br/>
        <w:t>ROMEO</w:t>
        <w:br/>
        <w:t>O del sepolcro</w:t>
        <w:br/>
        <w:t>profonda oscurità...</w:t>
        <w:br/>
        <w:t>cedi un istante,</w:t>
        <w:br/>
        <w:t>cedi al lume del giorno,</w:t>
        <w:br/>
        <w:t>e mi rivela per poco</w:t>
        <w:br/>
        <w:t>la tua preda.</w:t>
        <w:br/>
      </w:r>
      <w:r>
        <w:rPr>
          <w:i/>
          <w:color w:val="000000"/>
        </w:rPr>
        <w:t>(ai seguaci)</w:t>
        <w:br/>
      </w:r>
      <w:r>
        <w:rPr>
          <w:color w:val="000000"/>
        </w:rPr>
        <w:t>L'urna m'aprite voi;</w:t>
        <w:br/>
        <w:t>ch'io la riveda.</w:t>
        <w:br/>
      </w:r>
      <w:r>
        <w:rPr>
          <w:i/>
          <w:color w:val="000000"/>
        </w:rPr>
        <w:t>(Il Montecchi sforzano il</w:t>
        <w:br/>
        <w:t>coperchio dell'urna e vedesi</w:t>
        <w:br/>
        <w:t>Giulietta distesa. Romeo corre a</w:t>
        <w:br/>
        <w:t>lei, soffocato dal singhiozzo.)</w:t>
        <w:br/>
      </w:r>
      <w:r>
        <w:rPr>
          <w:color w:val="000000"/>
        </w:rPr>
        <w:t>Ah! Giulietta! o mia Giulietta!</w:t>
        <w:br/>
        <w:t>Sei tu... ti veggo,</w:t>
        <w:br/>
        <w:t>ti ritrovo ancora...</w:t>
        <w:br/>
        <w:t>morta non sei...</w:t>
        <w:br/>
        <w:t>dormi soltanto,</w:t>
        <w:br/>
        <w:t>e aspetti che ti desti</w:t>
        <w:br/>
        <w:t>il tuo Romeo.</w:t>
        <w:br/>
        <w:t>Sorgi, mio ben,</w:t>
        <w:br/>
        <w:t>al suon de' miei sospiri:</w:t>
        <w:br/>
        <w:t>ti chiama il tuo Romeo,</w:t>
        <w:br/>
        <w:t>sorgi, mio bene.</w:t>
        <w:br/>
        <w:br/>
        <w:t>MONTECCHI</w:t>
        <w:br/>
        <w:t>Lasso! delira.</w:t>
        <w:br/>
        <w:t>Vieni, partiamo:</w:t>
        <w:br/>
        <w:t>periglio è l'indugiar di più.</w:t>
        <w:br/>
        <w:br/>
        <w:t>Recitativo</w:t>
        <w:br/>
        <w:br/>
        <w:t>ROMEO</w:t>
        <w:br/>
        <w:t>Per pochi istanti me qui lasciate:</w:t>
        <w:br/>
        <w:t>arcani ha il duol che deve</w:t>
        <w:br/>
        <w:t>solo alla tomba confidar.</w:t>
        <w:br/>
        <w:br/>
        <w:t>MONTECCHI</w:t>
        <w:br/>
        <w:t>Lasciarti solo,</w:t>
        <w:br/>
        <w:t>e in tanto cordoglio!</w:t>
        <w:br/>
        <w:t>Ah! tu ci spezzi il cor.</w:t>
        <w:br/>
        <w:br/>
        <w:t>ROMEO</w:t>
        <w:br/>
        <w:t>Uscite, il voglio.</w:t>
        <w:br/>
        <w:br/>
        <w:t>MONTECCHI</w:t>
        <w:br/>
        <w:t>Ah! tu ci spezzi il cor.</w:t>
        <w:br/>
        <w:br/>
      </w:r>
      <w:r>
        <w:rPr>
          <w:i/>
          <w:color w:val="000000"/>
        </w:rPr>
        <w:t>(Si ritirano.)</w:t>
        <w:br/>
        <w:br/>
        <w:t>Recitativo</w:t>
        <w:br/>
      </w:r>
      <w:r>
        <w:rPr>
          <w:color w:val="000000"/>
        </w:rPr>
        <w:br/>
        <w:t>ROMEO</w:t>
        <w:br/>
        <w:t>Tu sola, o mia Giulietta,</w:t>
        <w:br/>
        <w:t>m'odi tu sola.</w:t>
        <w:br/>
        <w:t>Ah! vana speme!</w:t>
        <w:br/>
        <w:t>È sorda la fredda salma</w:t>
        <w:br/>
        <w:t>di mia voce al suono...</w:t>
        <w:br/>
        <w:t>Deserto in terra,</w:t>
        <w:br/>
        <w:t>abbandonato io sono!</w:t>
        <w:br/>
        <w:t>Aria</w:t>
        <w:br/>
        <w:t>Deh! tu, bell'anima,</w:t>
        <w:br/>
        <w:t>che al ciel ascendi,</w:t>
        <w:br/>
        <w:t>a me rivolgiti,</w:t>
        <w:br/>
        <w:t>con te mi prendi:</w:t>
        <w:br/>
        <w:t>così scordarmi,</w:t>
        <w:br/>
        <w:t>così lasciarmi,</w:t>
        <w:br/>
        <w:t>non puoi, bell'anima,</w:t>
        <w:br/>
        <w:t>nel mio dolor,</w:t>
        <w:br/>
        <w:t>non puoi scordarmi, ecc.</w:t>
        <w:br/>
        <w:t>Recitativo</w:t>
        <w:br/>
        <w:t>O tu, mia sola speme,</w:t>
        <w:br/>
        <w:t>tosco fatal,</w:t>
        <w:br/>
        <w:t>non mai da me diviso,</w:t>
        <w:br/>
        <w:t>vieni al mio labbro</w:t>
        <w:br/>
      </w:r>
      <w:r>
        <w:rPr>
          <w:i/>
          <w:color w:val="000000"/>
        </w:rPr>
        <w:t>(Si avvelena.)</w:t>
        <w:br/>
      </w:r>
      <w:r>
        <w:rPr>
          <w:color w:val="000000"/>
        </w:rPr>
        <w:t>Raccogliete voi</w:t>
        <w:br/>
        <w:t>l'ultimo mio sospiro,</w:t>
        <w:br/>
        <w:t>tombe de' miei nemici.</w:t>
        <w:br/>
        <w:br/>
        <w:t>GIULIETTA</w:t>
        <w:br/>
      </w:r>
      <w:r>
        <w:rPr>
          <w:i/>
          <w:color w:val="000000"/>
        </w:rPr>
        <w:t>(destandosi dalla tomba)</w:t>
        <w:br/>
      </w:r>
      <w:r>
        <w:rPr>
          <w:color w:val="000000"/>
        </w:rPr>
        <w:t>Ah!</w:t>
        <w:br/>
        <w:br/>
        <w:t>ROMEO</w:t>
        <w:br/>
        <w:t>Qual sospiro!</w:t>
        <w:br/>
        <w:br/>
        <w:t>GIULIETTA</w:t>
        <w:br/>
      </w:r>
      <w:r>
        <w:rPr>
          <w:i/>
          <w:color w:val="000000"/>
        </w:rPr>
        <w:t>(con fioca voce)</w:t>
        <w:br/>
      </w:r>
      <w:r>
        <w:rPr>
          <w:color w:val="000000"/>
        </w:rPr>
        <w:t>Romeo!</w:t>
        <w:br/>
        <w:br/>
        <w:t>ROMEO</w:t>
        <w:br/>
        <w:t>La voce sua!...</w:t>
        <w:br/>
        <w:br/>
        <w:t>GIULIETTA</w:t>
        <w:br/>
        <w:t>Romeo!</w:t>
        <w:br/>
        <w:br/>
        <w:t>ROMEO</w:t>
        <w:br/>
        <w:t>Mi chiama!</w:t>
        <w:br/>
        <w:t>Già m'invita al suo sen!</w:t>
        <w:br/>
      </w:r>
      <w:r>
        <w:rPr>
          <w:i/>
          <w:color w:val="000000"/>
        </w:rPr>
        <w:t>(Giulietta sorge dalla tomba.)</w:t>
        <w:br/>
      </w:r>
      <w:r>
        <w:rPr>
          <w:color w:val="000000"/>
        </w:rPr>
        <w:t>Ciel! che vegg'io?</w:t>
        <w:br/>
        <w:br/>
        <w:t>GIULIETTA</w:t>
        <w:br/>
        <w:t>Romeo!</w:t>
        <w:br/>
        <w:br/>
        <w:t>ROMEO</w:t>
        <w:br/>
        <w:t>Giulietta! Oh Dio!</w:t>
        <w:br/>
        <w:br/>
        <w:t>GIULIETTA</w:t>
        <w:br/>
        <w:t>Sei tu?</w:t>
        <w:br/>
        <w:br/>
        <w:t>ROMEO</w:t>
        <w:br/>
        <w:t>Tu vivi?...</w:t>
        <w:br/>
        <w:br/>
        <w:t>GIULIETTA</w:t>
        <w:br/>
        <w:t>Ah! per non più lasciarti</w:t>
        <w:br/>
        <w:t>io mi desto, mio ben...</w:t>
        <w:br/>
        <w:t>la morte mia fu simulata...</w:t>
        <w:br/>
        <w:br/>
        <w:t>ROMEO</w:t>
        <w:br/>
        <w:t>Ah! che di' tu?</w:t>
        <w:br/>
        <w:br/>
        <w:t>GIULIETTA</w:t>
        <w:br/>
        <w:t>L'ignori? non vedesti Lorenzo?</w:t>
        <w:br/>
        <w:br/>
        <w:t>ROMEO</w:t>
        <w:br/>
        <w:t>Altro io non vidi...</w:t>
        <w:br/>
        <w:t>altro io non seppi...</w:t>
        <w:br/>
        <w:t>ohimè!...</w:t>
        <w:br/>
        <w:t>ch'eri qui morta.</w:t>
        <w:br/>
        <w:t>E qui venni... ah! infelice!</w:t>
        <w:br/>
        <w:br/>
        <w:t>GIULIETTA</w:t>
        <w:br/>
        <w:t>Ebben, che importa?</w:t>
        <w:br/>
        <w:t>Son teco alfin:</w:t>
        <w:br/>
        <w:t>ogni dolor cancella</w:t>
        <w:br/>
        <w:t>un nostro amplesso...</w:t>
        <w:br/>
        <w:t>Andiam...</w:t>
        <w:br/>
        <w:br/>
        <w:t>ROMEO</w:t>
        <w:br/>
        <w:t>Restarmi io deggio eternamente qui.</w:t>
        <w:br/>
        <w:br/>
        <w:t>GIULIETTA</w:t>
        <w:br/>
        <w:t>Che dici mai?...</w:t>
        <w:br/>
        <w:t>Parla... parla...</w:t>
        <w:br/>
        <w:t>Ah! Romeo!</w:t>
        <w:br/>
        <w:br/>
        <w:t>ROMEO</w:t>
        <w:br/>
        <w:t>Tutto gi sai.</w:t>
        <w:br/>
        <w:br/>
      </w:r>
      <w:r>
        <w:rPr>
          <w:i/>
          <w:color w:val="000000"/>
        </w:rPr>
        <w:t>(Si asconde il capo fra le mani.)</w:t>
        <w:br/>
        <w:br/>
        <w:t>Duo</w:t>
        <w:br/>
      </w:r>
      <w:r>
        <w:rPr>
          <w:color w:val="000000"/>
        </w:rPr>
        <w:br/>
        <w:t>GIULIETTA</w:t>
        <w:br/>
        <w:t>Ah! crudel! che mai facesti?</w:t>
        <w:br/>
        <w:br/>
        <w:t>ROMEO</w:t>
        <w:br/>
        <w:t>Morte io volli a te vicino.</w:t>
        <w:br/>
        <w:br/>
        <w:t>GIULIETTA</w:t>
        <w:br/>
        <w:t>Deh!</w:t>
        <w:br/>
        <w:t>che scampo alcun t'appresti...</w:t>
        <w:br/>
        <w:br/>
        <w:t>ROMEO</w:t>
        <w:br/>
        <w:t>Ferma, è vano...</w:t>
        <w:br/>
        <w:br/>
        <w:t>GIULIETTA</w:t>
        <w:br/>
        <w:t>Oh! rio destino!</w:t>
        <w:br/>
        <w:br/>
        <w:t>ROMEO</w:t>
        <w:br/>
        <w:t>Cruda morte io chiudo</w:t>
        <w:br/>
        <w:t>in seno...</w:t>
        <w:br/>
        <w:br/>
        <w:t>GIULIETTA</w:t>
        <w:br/>
        <w:t>Ch'io con te</w:t>
        <w:br/>
        <w:t>l'incontri almeno...</w:t>
        <w:br/>
        <w:t>dammi un ferro...</w:t>
        <w:br/>
        <w:br/>
        <w:t>ROMEO</w:t>
        <w:br/>
        <w:t>Ah! no, giammai.</w:t>
        <w:br/>
        <w:br/>
        <w:t>GIULIETTA</w:t>
        <w:br/>
        <w:t>Un veleno...</w:t>
        <w:br/>
        <w:br/>
        <w:t>ROMEO</w:t>
        <w:br/>
        <w:t>Il consumai.</w:t>
        <w:br/>
        <w:t>Vivi, ah! vivi,</w:t>
        <w:br/>
        <w:t>e vien talora</w:t>
        <w:br/>
        <w:t>sul mio sasso a lagrimar.</w:t>
        <w:br/>
        <w:br/>
        <w:t>GIULIETTA</w:t>
        <w:br/>
        <w:t>Ciel crudel!</w:t>
        <w:br/>
        <w:t>ah! pria ch'ei mora</w:t>
        <w:br/>
        <w:t>i miei dì troncar dei tu.</w:t>
        <w:br/>
        <w:br/>
        <w:t>ROMEO</w:t>
        <w:br/>
        <w:t>Vivi, ah! vivi, ecc.</w:t>
        <w:br/>
        <w:t>Giulietta! al seno stringimi:</w:t>
        <w:br/>
        <w:t>Io ti discerno appena.</w:t>
        <w:br/>
        <w:br/>
        <w:t>GIULIETTA</w:t>
        <w:br/>
      </w:r>
      <w:r>
        <w:rPr>
          <w:i/>
          <w:color w:val="000000"/>
        </w:rPr>
        <w:t>(piangendo)</w:t>
        <w:br/>
      </w:r>
      <w:r>
        <w:rPr>
          <w:color w:val="000000"/>
        </w:rPr>
        <w:t>Ed io ritorno a vivere</w:t>
        <w:br/>
        <w:t>quando tu dei morir!</w:t>
        <w:br/>
        <w:br/>
        <w:t>ROMEO</w:t>
        <w:br/>
        <w:t>Basti... il vederti in pena</w:t>
        <w:br/>
        <w:t>accresce il mio martir.</w:t>
        <w:br/>
        <w:t>Più non ti veggo...</w:t>
        <w:br/>
        <w:t>ah! parlami...</w:t>
        <w:br/>
        <w:br/>
        <w:t>GIULIETTA</w:t>
        <w:br/>
        <w:t>Ah! mio Romeo!...</w:t>
        <w:br/>
        <w:br/>
        <w:t>ROMEO</w:t>
        <w:br/>
        <w:t>...un solo accento ancor...</w:t>
        <w:br/>
        <w:br/>
        <w:t>GIULIETTA</w:t>
        <w:br/>
        <w:t>...non mi lasciare ancor...</w:t>
        <w:br/>
        <w:br/>
        <w:t>ROMEO</w:t>
        <w:br/>
        <w:t>...rammenta il nostro amor...</w:t>
        <w:br/>
        <w:br/>
        <w:t>GIULIETTA</w:t>
        <w:br/>
        <w:t>...posati sul mio cor...</w:t>
        <w:br/>
        <w:br/>
        <w:t>ROMEO</w:t>
        <w:br/>
        <w:t>...rammenta il nostro amor...</w:t>
        <w:br/>
        <w:br/>
        <w:t>GIULIETTA</w:t>
        <w:br/>
        <w:t>...non mi lasciare ancor...</w:t>
        <w:br/>
        <w:br/>
        <w:t>ROMEO</w:t>
        <w:br/>
        <w:t>Giulietta! ah! io manco... ah!</w:t>
        <w:br/>
        <w:br/>
        <w:t>GIULIETTA</w:t>
        <w:br/>
        <w:t>Attendimi...</w:t>
        <w:br/>
        <w:br/>
        <w:t>ROMEO</w:t>
        <w:br/>
        <w:t>Addio... ah! Giulie...</w:t>
        <w:br/>
        <w:br/>
      </w:r>
      <w:r>
        <w:rPr>
          <w:i/>
          <w:color w:val="000000"/>
        </w:rPr>
        <w:t>(Muore.)</w:t>
        <w:br/>
      </w:r>
      <w:r>
        <w:rPr>
          <w:color w:val="000000"/>
        </w:rPr>
        <w:br/>
        <w:t>GIULIETTA</w:t>
        <w:br/>
        <w:t>Ei muore... oh, Dio!</w:t>
        <w:br/>
        <w:br/>
      </w:r>
      <w:r>
        <w:rPr>
          <w:i/>
          <w:color w:val="000000"/>
        </w:rPr>
        <w:t>(Cade sul corpo di Romeo.)</w:t>
        <w:br/>
      </w:r>
      <w:r>
        <w:rPr>
          <w:color w:val="000000"/>
        </w:rPr>
        <w:br/>
        <w:t>MONTECCHI</w:t>
        <w:br/>
      </w:r>
      <w:r>
        <w:rPr>
          <w:i/>
          <w:color w:val="000000"/>
        </w:rPr>
        <w:t>(entrando)</w:t>
        <w:br/>
      </w:r>
      <w:r>
        <w:rPr>
          <w:color w:val="000000"/>
        </w:rPr>
        <w:t>Romeo! Romeo!</w:t>
        <w:br/>
        <w:br/>
      </w:r>
      <w:r>
        <w:rPr>
          <w:i/>
          <w:color w:val="000000"/>
        </w:rPr>
        <w:t>(Capellio, Lorenzo e i Capuleti</w:t>
        <w:br/>
        <w:t>sortono. Lorenzo s'avvia ai corpi</w:t>
        <w:br/>
        <w:t>di Giulietta e Romeo.)</w:t>
        <w:br/>
      </w:r>
      <w:r>
        <w:rPr>
          <w:color w:val="000000"/>
        </w:rPr>
        <w:br/>
        <w:t>CAPELLIO</w:t>
        <w:br/>
        <w:t>S'inseguano.</w:t>
        <w:br/>
        <w:br/>
        <w:t>LORENZO, MONTECCHI</w:t>
        <w:br/>
        <w:t>Cielo!</w:t>
        <w:br/>
        <w:br/>
        <w:t>LORENZO</w:t>
        <w:br/>
        <w:t>Morti ambedue!</w:t>
        <w:br/>
        <w:br/>
        <w:t>MONTECCHI, CAPULETI</w:t>
        <w:br/>
        <w:t>Barbaro fato!</w:t>
        <w:br/>
        <w:br/>
        <w:t>LORENZO, MONTECCHI,</w:t>
        <w:br/>
        <w:t>CAPULETI</w:t>
        <w:br/>
        <w:t>Mira.</w:t>
        <w:br/>
        <w:br/>
        <w:t>CAPELLIO</w:t>
        <w:br/>
        <w:t>Uccisi! da chi?</w:t>
        <w:br/>
        <w:br/>
        <w:t>LORENZ</w:t>
      </w:r>
      <w:r>
        <w:rPr/>
        <w:t>O, MONTECCHI</w:t>
        <w:br/>
        <w:t>Da te, spieta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09:00Z</dcterms:created>
  <dc:creator>Marco Cadario</dc:creator>
  <dc:description/>
  <dc:language>en-US</dc:language>
  <cp:lastModifiedBy>Virginia Bernasconi</cp:lastModifiedBy>
  <dcterms:modified xsi:type="dcterms:W3CDTF">2002-02-15T07:25:00Z</dcterms:modified>
  <cp:revision>4</cp:revision>
  <dc:subject/>
  <dc:title>CAPULETI E MONTECCHI</dc:title>
</cp:coreProperties>
</file>