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  <w:sz w:val="36"/>
        </w:rPr>
      </w:pPr>
      <w:r>
        <w:rPr>
          <w:b/>
          <w:caps/>
          <w:color w:val="000000"/>
          <w:sz w:val="36"/>
        </w:rPr>
        <w:t>L'Italiana in Algeri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br/>
        <w:t>Dramma giocoso in due atti</w:t>
        <w:br/>
        <w:br/>
        <w:t>Libretto di Angelo Anelli</w:t>
        <w:br/>
        <w:br/>
        <w:t>Personaggi:</w:t>
        <w:br/>
        <w:br/>
        <w:t>MUSTAFÀ, Bey d'Algeri (basso)</w:t>
        <w:br/>
        <w:t>ELVIRA, moglie di Mustafà (soprano)</w:t>
        <w:br/>
        <w:t>ZULMA, schiava confidente d'Elvira (mezzo-soprano)</w:t>
        <w:br/>
        <w:t>HALY, capitano de' Corsari Algerini (basso)</w:t>
        <w:br/>
        <w:t xml:space="preserve">LINDORO, giovine Italiano, </w:t>
        <w:br/>
        <w:t>amante d'Isabella, schiavo favorito di Mustafà (tenore)</w:t>
        <w:br/>
        <w:t>ISABELLA, Signora Italiana (contralto)</w:t>
        <w:br/>
        <w:t>TADDEO, compagno d'Isabella (basso comico)</w:t>
        <w:br/>
        <w:br/>
        <w:t xml:space="preserve">Eunuchi del serraglio, corsari algerini, </w:t>
        <w:br/>
        <w:t xml:space="preserve">schiavi italiani, pappataci, femmine del serraglio, </w:t>
        <w:br/>
        <w:t>schiavi, europei, marinai</w:t>
        <w:br/>
        <w:br/>
        <w:t>La scena si finge in Algeri.</w:t>
        <w:br/>
        <w:br/>
      </w:r>
      <w:r>
        <w:rPr>
          <w:color w:val="000000"/>
          <w:sz w:val="24"/>
        </w:rPr>
        <w:t>ATTO PRIMO</w:t>
        <w:br/>
      </w:r>
      <w:r>
        <w:rPr>
          <w:color w:val="000000"/>
        </w:rPr>
        <w:br/>
        <w:br/>
        <w:t>SCENA PRIMA</w:t>
        <w:br/>
      </w:r>
      <w:r>
        <w:rPr>
          <w:i/>
          <w:color w:val="000000"/>
        </w:rPr>
        <w:t>Piccola sala comune agli appartamenti del Bey e a</w:t>
        <w:br/>
        <w:t>quelli di sua moglie. Un sofà nel mezzo.</w:t>
        <w:br/>
        <w:t>Elvira seduta sul sofà. Presso a lei Zulma.</w:t>
        <w:br/>
        <w:t>All'intorno un coro di Eunuchi del serraglio. Indi</w:t>
        <w:br/>
        <w:t>Haly, poi Mustafà.</w:t>
        <w:br/>
      </w:r>
      <w:r>
        <w:rPr>
          <w:color w:val="000000"/>
        </w:rPr>
        <w:br/>
        <w:t>INTRODUZIONE</w:t>
        <w:br/>
        <w:br/>
        <w:t>Coro di Eunuchi</w:t>
        <w:br/>
        <w:t>Serenate il mesto ciglio:</w:t>
        <w:br/>
        <w:t>Del destin non vi lagnate,</w:t>
        <w:br/>
        <w:t>Qua le femmine son nate</w:t>
        <w:br/>
        <w:t>Solamente per soffrir.</w:t>
        <w:br/>
        <w:br/>
        <w:t>Elvira</w:t>
        <w:br/>
        <w:t>Ah, comprendo, me infelice!</w:t>
        <w:br/>
        <w:t>Che il mio sposo or più non m'ama.</w:t>
        <w:br/>
        <w:br/>
      </w:r>
      <w:r>
        <w:rPr>
          <w:caps/>
          <w:color w:val="000000"/>
        </w:rPr>
        <w:t>Zulma</w:t>
        <w:br/>
      </w:r>
      <w:r>
        <w:rPr>
          <w:color w:val="000000"/>
        </w:rPr>
        <w:t>Ci vuol flemma: e ciò ch'ei brama</w:t>
        <w:br/>
        <w:t>ora è vano il contraddir.</w:t>
        <w:br/>
        <w:br/>
      </w:r>
      <w:r>
        <w:rPr>
          <w:caps/>
          <w:color w:val="000000"/>
        </w:rPr>
        <w:t>Coro</w:t>
        <w:br/>
      </w:r>
      <w:r>
        <w:rPr>
          <w:color w:val="000000"/>
        </w:rPr>
        <w:t>Qua le femmine son nate</w:t>
        <w:br/>
        <w:t>Solamente per servir.</w:t>
        <w:br/>
        <w:br/>
      </w:r>
      <w:r>
        <w:rPr>
          <w:caps/>
          <w:color w:val="000000"/>
        </w:rPr>
        <w:t xml:space="preserve">Haly </w:t>
        <w:br/>
      </w:r>
      <w:r>
        <w:rPr>
          <w:i/>
          <w:color w:val="000000"/>
        </w:rPr>
        <w:t>(dall'interno)</w:t>
        <w:br/>
      </w:r>
      <w:r>
        <w:rPr>
          <w:color w:val="000000"/>
        </w:rPr>
        <w:t>Il Bey</w:t>
        <w:br/>
        <w:br/>
      </w:r>
      <w:r>
        <w:rPr>
          <w:caps/>
          <w:color w:val="000000"/>
        </w:rPr>
        <w:t>Zulma</w:t>
        <w:br/>
      </w:r>
      <w:r>
        <w:rPr>
          <w:color w:val="000000"/>
        </w:rPr>
        <w:t>Deh! Signora...Vi scongiuro...</w:t>
        <w:br/>
        <w:br/>
      </w:r>
      <w:r>
        <w:rPr>
          <w:caps/>
          <w:color w:val="000000"/>
        </w:rPr>
        <w:t>Elvira</w:t>
        <w:br/>
      </w:r>
      <w:r>
        <w:rPr>
          <w:color w:val="000000"/>
        </w:rPr>
        <w:t>Che ho da far?</w:t>
        <w:br/>
      </w:r>
      <w:r>
        <w:rPr>
          <w:rStyle w:val="Emphasis"/>
          <w:color w:val="000000"/>
        </w:rPr>
        <w:t>(Entra Mustafà.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Coro </w:t>
        <w:br/>
      </w:r>
      <w:r>
        <w:rPr>
          <w:i/>
          <w:color w:val="000000"/>
        </w:rPr>
        <w:t>(a parte)</w:t>
        <w:br/>
      </w:r>
      <w:r>
        <w:rPr>
          <w:color w:val="000000"/>
        </w:rPr>
        <w:t>(Or per lei quel muso duro</w:t>
        <w:br/>
        <w:t>Mi dà poco da sperar.)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Delle donne l'arroganza,</w:t>
        <w:br/>
        <w:t>Il poter, il fasto insano,</w:t>
        <w:br/>
        <w:t>Qui da voi s'ostenta invano,</w:t>
        <w:br/>
        <w:t>Lo pretende Mustafà.</w:t>
        <w:br/>
        <w:br/>
      </w:r>
      <w:r>
        <w:rPr>
          <w:caps/>
          <w:color w:val="000000"/>
        </w:rPr>
        <w:t>Zulma</w:t>
        <w:br/>
      </w:r>
      <w:r>
        <w:rPr>
          <w:color w:val="000000"/>
        </w:rPr>
        <w:t>Su, coraggio, mia Signora.</w:t>
        <w:br/>
        <w:br/>
      </w:r>
      <w:r>
        <w:rPr>
          <w:caps/>
          <w:color w:val="000000"/>
        </w:rPr>
        <w:t>Haly</w:t>
        <w:br/>
      </w:r>
      <w:r>
        <w:rPr>
          <w:color w:val="000000"/>
        </w:rPr>
        <w:t>E' un cattivo quarto d'ora.</w:t>
        <w:br/>
        <w:br/>
      </w:r>
      <w:r>
        <w:rPr>
          <w:caps/>
          <w:color w:val="000000"/>
        </w:rPr>
        <w:t>Elvira</w:t>
        <w:br/>
      </w:r>
      <w:r>
        <w:rPr>
          <w:color w:val="000000"/>
        </w:rPr>
        <w:t>Di me stessa or più non curo;</w:t>
        <w:br/>
        <w:t>Tutto ormai degg'io tentar.</w:t>
        <w:br/>
        <w:br/>
      </w:r>
      <w:r>
        <w:rPr>
          <w:caps/>
          <w:color w:val="000000"/>
        </w:rPr>
        <w:t>Coro</w:t>
        <w:br/>
      </w:r>
      <w:r>
        <w:rPr>
          <w:color w:val="000000"/>
        </w:rPr>
        <w:t>(Or per lei quel muso duro</w:t>
        <w:br/>
        <w:t>Mi dà poco da sperar.)</w:t>
        <w:br/>
        <w:br/>
      </w:r>
      <w:r>
        <w:rPr>
          <w:caps/>
          <w:color w:val="000000"/>
        </w:rPr>
        <w:t>Zulma</w:t>
        <w:br/>
      </w:r>
      <w:r>
        <w:rPr>
          <w:color w:val="000000"/>
        </w:rPr>
        <w:t>Su, coraggio, mia Signora.</w:t>
        <w:br/>
        <w:br/>
      </w:r>
      <w:r>
        <w:rPr>
          <w:caps/>
          <w:color w:val="000000"/>
        </w:rPr>
        <w:t>Elvira</w:t>
        <w:br/>
      </w:r>
      <w:r>
        <w:rPr>
          <w:color w:val="000000"/>
        </w:rPr>
        <w:t>Signor, per quelle smanie</w:t>
        <w:br/>
        <w:t>Che a voi più non nascondo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Cara, m'hai rotto il timpano:</w:t>
        <w:br/>
        <w:t>Ti parlo, schietto e tondo.</w:t>
        <w:br/>
        <w:t>Non vo' più smorfie:</w:t>
        <w:br/>
        <w:t>Di te non so che far.</w:t>
        <w:br/>
        <w:br/>
      </w:r>
      <w:r>
        <w:rPr>
          <w:caps/>
          <w:color w:val="000000"/>
        </w:rPr>
        <w:t>Elvira</w:t>
        <w:br/>
      </w:r>
      <w:r>
        <w:rPr>
          <w:color w:val="000000"/>
        </w:rPr>
        <w:t>Ohimè...Signor...ma...se...</w:t>
        <w:br/>
        <w:br/>
      </w:r>
      <w:r>
        <w:rPr>
          <w:caps/>
          <w:color w:val="000000"/>
        </w:rPr>
        <w:t>Haly, Zulma, Elvira e coro</w:t>
        <w:br/>
      </w:r>
      <w:r>
        <w:rPr>
          <w:color w:val="000000"/>
        </w:rPr>
        <w:t>(Oh! che testa stravagante!</w:t>
        <w:br/>
        <w:t>Oh! che burbero arrogante!)</w:t>
        <w:br/>
        <w:t>Più volubil d'una foglia</w:t>
        <w:br/>
        <w:t>Va il suo cuor di voglia in voglia</w:t>
        <w:br/>
        <w:t>Delle donne calpestando</w:t>
        <w:br/>
        <w:t>Le lusinghe e la beltà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Più volubil d'una foglia</w:t>
        <w:br/>
        <w:t>Va il mio cuor di voglia in voglia</w:t>
        <w:br/>
        <w:t>Delle donne calpestando</w:t>
        <w:br/>
        <w:t>Le lusinghe e la beltà.</w:t>
        <w:br/>
        <w:br/>
      </w:r>
      <w:r>
        <w:rPr>
          <w:caps/>
          <w:color w:val="000000"/>
        </w:rPr>
        <w:t>Elvira</w:t>
        <w:br/>
      </w:r>
      <w:r>
        <w:rPr>
          <w:color w:val="000000"/>
        </w:rPr>
        <w:t>Signor...sentite...se mai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Cara m'hai rotto il timpano:</w:t>
        <w:br/>
        <w:t>Di te non so che far.</w:t>
        <w:br/>
        <w:br/>
      </w:r>
      <w:r>
        <w:rPr>
          <w:caps/>
          <w:color w:val="000000"/>
        </w:rPr>
        <w:t>Tutti</w:t>
        <w:br/>
      </w:r>
      <w:r>
        <w:rPr>
          <w:color w:val="000000"/>
        </w:rPr>
        <w:t>Più volubil d'una foglia, ecc.</w:t>
        <w:br/>
        <w:br/>
        <w:t>RECITATIVO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Ritiratevi tutti. Haly, t'arresta.</w:t>
        <w:br/>
      </w:r>
      <w:r>
        <w:rPr>
          <w:rStyle w:val="Emphasis"/>
          <w:color w:val="000000"/>
        </w:rPr>
        <w:t>(Elvira, Zulma e gli Eunuchi escono.)</w:t>
        <w:br/>
      </w:r>
      <w:r>
        <w:rPr>
          <w:color w:val="000000"/>
        </w:rPr>
        <w:br/>
        <w:t>SCENA SECONDA</w:t>
        <w:br/>
      </w:r>
      <w:r>
        <w:rPr>
          <w:i/>
          <w:color w:val="000000"/>
        </w:rPr>
        <w:t>Mustafà e Haly</w:t>
        <w:br/>
      </w:r>
      <w:r>
        <w:rPr>
          <w:color w:val="000000"/>
        </w:rPr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Tu sai che sazio io son di questa moglie,</w:t>
        <w:br/>
        <w:t>Che non ne posso più. Scacciarla...è male,</w:t>
        <w:br/>
        <w:t>Tenerla...è peggio. Ho quindi stabilito</w:t>
        <w:br/>
        <w:t>Ch'ella pigli Lindoro per suo marito.</w:t>
        <w:br/>
        <w:br/>
      </w:r>
      <w:r>
        <w:rPr>
          <w:caps/>
          <w:color w:val="000000"/>
        </w:rPr>
        <w:t>Haly</w:t>
        <w:br/>
      </w:r>
      <w:r>
        <w:rPr>
          <w:color w:val="000000"/>
        </w:rPr>
        <w:t>Ma come? Ei non è Turco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Che importa a me?</w:t>
        <w:br/>
        <w:br/>
      </w:r>
      <w:r>
        <w:rPr>
          <w:caps/>
          <w:color w:val="000000"/>
        </w:rPr>
        <w:t>Haly</w:t>
        <w:br/>
      </w:r>
      <w:r>
        <w:rPr>
          <w:color w:val="000000"/>
        </w:rPr>
        <w:t>Ma di Maometto</w:t>
        <w:br/>
        <w:t>La legge non permette un tal pasticcio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Altra legge io non ho, che il mio capriccio.</w:t>
        <w:br/>
        <w:t>M'intendi?</w:t>
        <w:br/>
        <w:br/>
      </w:r>
      <w:r>
        <w:rPr>
          <w:caps/>
          <w:color w:val="000000"/>
        </w:rPr>
        <w:t>Haly</w:t>
        <w:br/>
      </w:r>
      <w:r>
        <w:rPr>
          <w:color w:val="000000"/>
        </w:rPr>
        <w:t>Signor sì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Sentimi ancora.</w:t>
        <w:br/>
        <w:t>Per passar bene un'ora io non ritrovo</w:t>
        <w:br/>
        <w:t>Una fra le mie schiave</w:t>
        <w:br/>
        <w:t>Che mi possa piacer. Tante carezze,</w:t>
        <w:br/>
        <w:t>Tante smorfie non son di gusto mio.</w:t>
        <w:br/>
        <w:br/>
      </w:r>
      <w:r>
        <w:rPr>
          <w:caps/>
          <w:color w:val="000000"/>
        </w:rPr>
        <w:t>Haly</w:t>
        <w:br/>
      </w:r>
      <w:r>
        <w:rPr>
          <w:color w:val="000000"/>
        </w:rPr>
        <w:t>E che ci ho da fare io?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Tu mi dovresti</w:t>
        <w:br/>
        <w:t>Trovar un'Italiana.Ho una gran voglia</w:t>
        <w:br/>
        <w:t>D'aver una di quelle Signorine,</w:t>
        <w:br/>
        <w:t>Che dan martello a tanti cicisbei.</w:t>
        <w:br/>
        <w:br/>
      </w:r>
      <w:r>
        <w:rPr>
          <w:caps/>
          <w:color w:val="000000"/>
        </w:rPr>
        <w:t>Haly</w:t>
        <w:br/>
      </w:r>
      <w:r>
        <w:rPr>
          <w:color w:val="000000"/>
        </w:rPr>
        <w:t>Io servirvi vorrei, ma i miei Corsari...</w:t>
        <w:br/>
        <w:t>L'incostanza del mar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Se fra sei giorni</w:t>
        <w:br/>
        <w:t>Non me la trovi, e segui a far lo scaltro,</w:t>
        <w:br/>
        <w:t>Io ti faccio impalar.</w:t>
        <w:br/>
      </w:r>
      <w:r>
        <w:rPr>
          <w:rStyle w:val="Emphasis"/>
          <w:color w:val="000000"/>
        </w:rPr>
        <w:t>(Si ritira nel suo appartamento.)</w:t>
        <w:br/>
      </w:r>
      <w:r>
        <w:rPr>
          <w:color w:val="000000"/>
        </w:rPr>
        <w:br/>
      </w:r>
      <w:r>
        <w:rPr>
          <w:caps/>
          <w:color w:val="000000"/>
        </w:rPr>
        <w:t>Haly</w:t>
        <w:br/>
      </w:r>
      <w:r>
        <w:rPr>
          <w:color w:val="000000"/>
        </w:rPr>
        <w:t>Non occorr'altro.</w:t>
        <w:br/>
      </w:r>
      <w:r>
        <w:rPr>
          <w:rStyle w:val="Emphasis"/>
          <w:color w:val="000000"/>
        </w:rPr>
        <w:t>(Parte.)</w:t>
        <w:br/>
      </w:r>
      <w:r>
        <w:rPr>
          <w:i/>
          <w:color w:val="000000"/>
        </w:rPr>
        <w:br/>
      </w:r>
      <w:r>
        <w:rPr>
          <w:color w:val="000000"/>
        </w:rPr>
        <w:t>SCENA TERZA</w:t>
        <w:br/>
      </w:r>
      <w:r>
        <w:rPr>
          <w:i/>
          <w:color w:val="000000"/>
        </w:rPr>
        <w:t>Lindoro solo, indi Mustafà.</w:t>
        <w:br/>
      </w:r>
      <w:r>
        <w:rPr>
          <w:color w:val="000000"/>
        </w:rPr>
        <w:br/>
        <w:t>CAVATINA</w:t>
        <w:br/>
        <w:br/>
      </w:r>
      <w:r>
        <w:rPr>
          <w:caps/>
          <w:color w:val="000000"/>
        </w:rPr>
        <w:t>Lindoro</w:t>
      </w:r>
      <w:r>
        <w:rPr>
          <w:color w:val="000000"/>
        </w:rPr>
        <w:br/>
        <w:t>Languir per una bella</w:t>
        <w:br/>
        <w:t>E star lontano da quella,</w:t>
        <w:br/>
        <w:t>E' il più crudel tormento,</w:t>
        <w:br/>
        <w:t>Che provar possa un cor.</w:t>
        <w:br/>
        <w:t>Forse verrà il momento;</w:t>
        <w:br/>
        <w:t>Ma non lo spero ancor.</w:t>
        <w:br/>
        <w:t>Contenta quest'alma</w:t>
        <w:br/>
        <w:t>In mezzo alle pene</w:t>
        <w:br/>
        <w:t>Sol trova la calma</w:t>
        <w:br/>
        <w:t>Pensando al suo bene,</w:t>
        <w:br/>
        <w:t>Che sempre costante</w:t>
        <w:br/>
        <w:t>Si serba in amor.</w:t>
        <w:br/>
        <w:br/>
        <w:t>RECITATIVO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Ah, quando fia ch'io possa</w:t>
        <w:br/>
        <w:t>In Italia tornar? Ha ormai tre mesi,</w:t>
        <w:br/>
        <w:t>Che in questi rei paesi</w:t>
        <w:br/>
        <w:t>Già fatto schiavo, e dal mio ben lontano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Senti Italiano vo'darti moglie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A me?...Che sento?...(Oh Dio!)</w:t>
        <w:br/>
        <w:t>Ma come?...In questo stato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A ciò non dei pensar. Vieni, e vedrai</w:t>
        <w:br/>
        <w:t>Un bel volto,un bel cor,con tuttto il resto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(O povero amor mio! Che imbroglio è questo!)</w:t>
        <w:br/>
        <w:br/>
        <w:t>DUETTO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Se inclinassi a prender moglie</w:t>
        <w:br/>
        <w:t>Ci vorrebber tante cose.</w:t>
        <w:br/>
        <w:t>Una appena in cento spose</w:t>
        <w:br/>
        <w:t>Le potrebbe/può tutte combinar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Vuoi bellezza? Vuoi ricchezza?</w:t>
        <w:br/>
        <w:t>Grazie?...amore?...Ti consola:</w:t>
        <w:br/>
        <w:t>Trovi tutto in questa sola.</w:t>
        <w:br/>
        <w:t>E'una donna singolar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Per esempio, la vorrei</w:t>
        <w:br/>
        <w:t>Schietta...e buona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E'tutta lei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Per esempio, io vorrei</w:t>
        <w:br/>
        <w:t>Due begli occhi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Son due stelle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Chiome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Nere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Guance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Belle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Chiome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Nere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Volto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Bello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(D'ogni parte io qui m'inciampo,</w:t>
        <w:br/>
        <w:t>Che ho da dire? Che ho da fare?)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Caro amico, non c'è scampo;</w:t>
        <w:br/>
        <w:t>Se la vedi, hai da cascar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(D'ogni parte io mi confondo,</w:t>
        <w:br/>
        <w:t>Che ho da dire? Che ho da far?</w:t>
        <w:br/>
        <w:t>Ah, mi perdo, mi confondo.</w:t>
        <w:br/>
        <w:t>Quale imbroglio maledetto:</w:t>
        <w:br/>
        <w:t>Sento amor, che dentro il petto</w:t>
        <w:br/>
        <w:t>Martellando il cor mi va.)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Presto andiamo.</w:t>
        <w:br/>
        <w:t>Sei di ghiaccio? Sei di stucco?</w:t>
        <w:br/>
        <w:t>Vieni, vieni: che t'arresta?</w:t>
        <w:br/>
        <w:t>Una moglie come questa,</w:t>
        <w:br/>
        <w:t>Credi a me, ti piacerà.</w:t>
        <w:br/>
        <w:t>Vieni andiamo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Ha begl'occhi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Son due stelle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Schietta...e buona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E' tutta lei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Chiome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Nere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Guance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Belle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(Ah, mi perdo, mi confondo,ecc.)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Sei di ghiaccio? Sei di stucco? ecc.</w:t>
        <w:br/>
        <w:br/>
        <w:t>SCENA QUARTA</w:t>
        <w:br/>
      </w:r>
      <w:r>
        <w:rPr>
          <w:i/>
          <w:color w:val="000000"/>
        </w:rPr>
        <w:t>Spiaggia di mare. In qualche distanza un vascello</w:t>
        <w:br/>
        <w:t>rotto ad uno scoglio e disalberato dalla burrasca che</w:t>
        <w:br/>
        <w:t>viene di mano in mano crescendo. Varie persone sul</w:t>
        <w:br/>
        <w:t>bastimento in atto di disperazione. Arriva il legno</w:t>
        <w:br/>
        <w:t>dei Corsari: altri Corsari vengono per terra con Haly</w:t>
        <w:br/>
        <w:t>e cantano a vicenda i cori. Indi Isabella, e poi</w:t>
        <w:br/>
        <w:t>Taddeo</w:t>
        <w:br/>
        <w:br/>
      </w:r>
      <w:r>
        <w:rPr>
          <w:color w:val="000000"/>
        </w:rPr>
        <w:t>CORO E CAVATINA</w:t>
        <w:br/>
      </w:r>
      <w:r>
        <w:rPr>
          <w:i/>
          <w:color w:val="000000"/>
        </w:rPr>
        <w:br/>
      </w:r>
      <w:r>
        <w:rPr>
          <w:caps/>
          <w:color w:val="000000"/>
        </w:rPr>
        <w:t>Coro di Corsari I</w:t>
        <w:br/>
      </w:r>
      <w:r>
        <w:rPr>
          <w:color w:val="000000"/>
        </w:rPr>
        <w:t>Quanta roba! Quanti schiavi!</w:t>
        <w:br/>
        <w:br/>
      </w:r>
      <w:r>
        <w:rPr>
          <w:caps/>
          <w:color w:val="000000"/>
        </w:rPr>
        <w:t>Haly e coro II</w:t>
        <w:br/>
      </w:r>
      <w:r>
        <w:rPr>
          <w:color w:val="000000"/>
        </w:rPr>
        <w:t>Buon bottino! Viva, bravi!</w:t>
        <w:br/>
        <w:br/>
      </w:r>
      <w:r>
        <w:rPr>
          <w:caps/>
          <w:color w:val="000000"/>
        </w:rPr>
        <w:t>Coro I</w:t>
        <w:br/>
      </w:r>
      <w:r>
        <w:rPr>
          <w:color w:val="000000"/>
        </w:rPr>
        <w:t>Non c'è male!</w:t>
        <w:br/>
        <w:br/>
      </w:r>
      <w:r>
        <w:rPr>
          <w:caps/>
          <w:color w:val="000000"/>
        </w:rPr>
        <w:t>Haly e coro II</w:t>
        <w:br/>
      </w:r>
      <w:r>
        <w:rPr>
          <w:color w:val="000000"/>
        </w:rPr>
        <w:t>Starà meglio Mustafà.</w:t>
        <w:br/>
        <w:br/>
      </w:r>
      <w:r>
        <w:rPr>
          <w:caps/>
          <w:color w:val="000000"/>
        </w:rPr>
        <w:t>Coro I</w:t>
        <w:br/>
      </w:r>
      <w:r>
        <w:rPr>
          <w:color w:val="000000"/>
        </w:rPr>
        <w:t>Ma una bella senza eguale</w:t>
        <w:br/>
        <w:t>E'costei che vedi qua.</w:t>
        <w:br/>
      </w:r>
      <w:r>
        <w:rPr>
          <w:rStyle w:val="Emphasis"/>
          <w:color w:val="000000"/>
        </w:rPr>
        <w:t xml:space="preserve">(Tra lo stuolo degli schiavi </w:t>
        <w:br/>
        <w:t>e persone che sbarcano,</w:t>
        <w:br/>
      </w:r>
      <w:r>
        <w:rPr>
          <w:i/>
          <w:color w:val="000000"/>
        </w:rPr>
        <w:t>comparisce Isabella).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Haly e coro </w:t>
        <w:br/>
      </w:r>
      <w:r>
        <w:rPr>
          <w:i/>
          <w:color w:val="000000"/>
        </w:rPr>
        <w:t>(osservandola)</w:t>
        <w:br/>
      </w:r>
      <w:r>
        <w:rPr>
          <w:color w:val="000000"/>
        </w:rPr>
        <w:t>E'un boccon per Mustafà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Cruda sorte! Amor tiranno!</w:t>
        <w:br/>
        <w:t>Questo è il premio di mia fe'?</w:t>
        <w:br/>
        <w:t>Non v'è orror, terror, nè affanno</w:t>
        <w:br/>
        <w:t>Pari a quel ch'io provo in me.</w:t>
        <w:br/>
        <w:t>Per te solo, o mio Lindoro,</w:t>
        <w:br/>
        <w:t>Io mi trovo in tal periglio.</w:t>
        <w:br/>
        <w:t>Da chi spero, o Dio, consiglio?</w:t>
        <w:br/>
        <w:t>Chi conforto mi darà?</w:t>
        <w:br/>
        <w:br/>
      </w:r>
      <w:r>
        <w:rPr>
          <w:caps/>
          <w:color w:val="000000"/>
        </w:rPr>
        <w:t>Coro</w:t>
        <w:br/>
      </w:r>
      <w:r>
        <w:rPr>
          <w:color w:val="000000"/>
        </w:rPr>
        <w:t>E' un boccon per Mustafà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Qua ci vuol disinvoltura,</w:t>
        <w:br/>
        <w:t>Non più smanie, nè paura:</w:t>
        <w:br/>
        <w:t>Di coraggio è tempo adesso,</w:t>
        <w:br/>
        <w:t>Or chi sono si vedrà.</w:t>
        <w:br/>
        <w:t>Già so per pratica</w:t>
        <w:br/>
        <w:t>Qual sia l'effetto</w:t>
        <w:br/>
        <w:t>D'un sguardo languido,</w:t>
        <w:br/>
        <w:t>D'un sospiretto...</w:t>
        <w:br/>
        <w:t>So a domar gli uomini</w:t>
        <w:br/>
        <w:t>Come si fa.</w:t>
        <w:br/>
        <w:t>Sian dolci o ruvidi,</w:t>
        <w:br/>
        <w:t>Sian flemma o foco</w:t>
        <w:br/>
        <w:t>Son tutti simili</w:t>
        <w:br/>
        <w:t>a presso a poco...</w:t>
        <w:br/>
        <w:t>Tutti la chiedono,</w:t>
        <w:br/>
        <w:t>Tutti la bramano,</w:t>
        <w:br/>
        <w:t>Da vaga femmina</w:t>
        <w:br/>
        <w:t>Felicità.</w:t>
        <w:br/>
        <w:br/>
        <w:t>RECITATIVO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Già ci siam. Tanto fa. Convien portarla</w:t>
        <w:br/>
        <w:t>Con gran disinvoltura.</w:t>
        <w:br/>
        <w:t>Io degli uomini alfin non ho paura.</w:t>
        <w:br/>
      </w:r>
      <w:r>
        <w:rPr>
          <w:rStyle w:val="Emphasis"/>
          <w:color w:val="000000"/>
        </w:rPr>
        <w:t>(Alcuni Corsari scoprono ed arrestano Taddeo.)</w:t>
        <w:br/>
      </w:r>
      <w:r>
        <w:rPr>
          <w:color w:val="000000"/>
        </w:rPr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Misericordia...Aiuto...Compassione...</w:t>
        <w:br/>
        <w:t>Io son...</w:t>
        <w:br/>
        <w:br/>
      </w:r>
      <w:r>
        <w:rPr>
          <w:caps/>
          <w:color w:val="000000"/>
        </w:rPr>
        <w:t>Haly</w:t>
        <w:br/>
      </w:r>
      <w:r>
        <w:rPr>
          <w:color w:val="000000"/>
        </w:rPr>
        <w:t>Taci, poltrone. Uno schiavo di più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(Ah, son perduto!)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Caro Taddeo..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Misericordia...aiuto!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Non mi riconosci più?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Ah!...si...ma...</w:t>
        <w:br/>
        <w:br/>
      </w:r>
      <w:r>
        <w:rPr>
          <w:caps/>
          <w:color w:val="000000"/>
        </w:rPr>
        <w:t>Haly</w:t>
        <w:br/>
      </w:r>
      <w:r>
        <w:rPr>
          <w:color w:val="000000"/>
        </w:rPr>
        <w:t>Dimmi, chi è costei?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(Che ho da dir?)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Son sua nipote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Sì, nipote...Per questo</w:t>
        <w:br/>
        <w:t>Io devo star con lei.</w:t>
        <w:br/>
        <w:br/>
      </w:r>
      <w:r>
        <w:rPr>
          <w:caps/>
          <w:color w:val="000000"/>
        </w:rPr>
        <w:t>Haly</w:t>
        <w:br/>
      </w:r>
      <w:r>
        <w:rPr>
          <w:color w:val="000000"/>
        </w:rPr>
        <w:t>Di qual paese?</w:t>
        <w:br/>
      </w:r>
      <w:r>
        <w:rPr>
          <w:caps/>
          <w:color w:val="000000"/>
        </w:rPr>
        <w:br/>
        <w:t>Taddeo</w:t>
        <w:br/>
      </w:r>
      <w:r>
        <w:rPr>
          <w:color w:val="000000"/>
        </w:rPr>
        <w:t>Di Livorno ambedue.</w:t>
        <w:br/>
        <w:br/>
      </w:r>
      <w:r>
        <w:rPr>
          <w:caps/>
          <w:color w:val="000000"/>
        </w:rPr>
        <w:t>Haly</w:t>
        <w:br/>
      </w:r>
      <w:r>
        <w:rPr>
          <w:color w:val="000000"/>
        </w:rPr>
        <w:t>Dunque Italiani?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Ci s'intende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E me ne vanto.</w:t>
        <w:br/>
        <w:br/>
      </w:r>
      <w:r>
        <w:rPr>
          <w:caps/>
          <w:color w:val="000000"/>
        </w:rPr>
        <w:t>Haly</w:t>
        <w:br/>
      </w:r>
      <w:r>
        <w:rPr>
          <w:color w:val="000000"/>
        </w:rPr>
        <w:t>Evviva, amici, evviva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E perchè mai tanta allegria?</w:t>
        <w:br/>
        <w:br/>
      </w:r>
      <w:r>
        <w:rPr>
          <w:caps/>
          <w:color w:val="000000"/>
        </w:rPr>
        <w:t>Haly</w:t>
        <w:br/>
      </w:r>
      <w:r>
        <w:rPr>
          <w:color w:val="000000"/>
        </w:rPr>
        <w:t>Ah! Non so dal piacer dove io mi sia.</w:t>
        <w:br/>
        <w:t>Prescelta da Mustafà sarete,s'io non sbaglio</w:t>
        <w:br/>
        <w:t>La stella e lo splendor del suo serraglio.</w:t>
        <w:br/>
        <w:t>(Parte con alcuni Corsari).</w:t>
        <w:br/>
        <w:br/>
        <w:t>SCENA QUINTA</w:t>
        <w:br/>
      </w:r>
      <w:r>
        <w:rPr>
          <w:i/>
          <w:color w:val="000000"/>
        </w:rPr>
        <w:t>Taddeo, Isabella e alcuni Corsari indietro.</w:t>
        <w:br/>
      </w:r>
      <w:r>
        <w:rPr>
          <w:color w:val="000000"/>
        </w:rPr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Ah! Isabella...siam giunti a mal partito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Perchè?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Non hai sentito quella brutta parola?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E qual?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Serraglio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Ebben?..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Dunque bersaglio</w:t>
        <w:br/>
        <w:t>Tu sarai d'un Bey? D'un Mustafà?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Sarà quel che sarà. Io non mi voglio</w:t>
        <w:br/>
        <w:t>Per questo rattristare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E la prendi così?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Che ci ho da fare?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O povero Taddeo!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Ma di me non ti fidi?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Preso m'hai forse, anima mia, preso per un</w:t>
        <w:br/>
        <w:t>babbeo? Di quel tuo cicisbeo...</w:t>
        <w:br/>
        <w:t>Di quel Lindoro...io non l'ho visto mai,</w:t>
        <w:br/>
        <w:t>Ma so tutto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L'amai prima di te: no'l nego. Ha molti mesi</w:t>
        <w:br/>
        <w:t>Ch'ei d'Italia è partito: ed ora..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Ed ora se ne gia la Signora</w:t>
        <w:br/>
        <w:t>A cercarlo in Gallizia..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E tu..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Ed io col nome di compagno</w:t>
        <w:br/>
        <w:t>Gliela dovea condur..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E adesso?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E adesso con un nome secondo</w:t>
        <w:br/>
        <w:t>Vo in un serraglio a far...lo pensi il mondo</w:t>
        <w:br/>
        <w:br/>
        <w:t>DUETTO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Ai capricci della sorte</w:t>
        <w:br/>
        <w:t>Io so far l'indifferente.</w:t>
        <w:br/>
        <w:t>Ma un geloso impertinente</w:t>
        <w:br/>
        <w:t>Io son stanca di soffrir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Ho più flemma, e più prudenza</w:t>
        <w:br/>
        <w:t>Di qualunque innamorato.</w:t>
        <w:br/>
        <w:t>Ma comprendo dal passato</w:t>
        <w:br/>
        <w:t>Tutto quel che può avvenir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Sciocco amante è un gran supplizio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Donna scaltra è un precipizio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Meglio un Turco che un briccone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Meglio il fiasco che il lampione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Vanne al diavolo in malora!</w:t>
        <w:br/>
        <w:t>Più non vo'con te garrir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Buona notte; sì... Signora.</w:t>
        <w:br/>
        <w:t>Ho finito d'impazzir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(Ma in man de'barbari...senza un amico</w:t>
        <w:br/>
        <w:t>Come dirigermi?...Che brutto intrico!</w:t>
        <w:br/>
        <w:t>Che ho da risolvere? Che deggio far?</w:t>
        <w:br/>
        <w:t>Che ho da risolvere? Che brutto affar!)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(Ma se al lavoro poi mi si mena...</w:t>
        <w:br/>
        <w:t>Come resistere, se ho poca schiena?)</w:t>
        <w:br/>
        <w:br/>
      </w:r>
      <w:r>
        <w:rPr>
          <w:caps/>
          <w:color w:val="000000"/>
        </w:rPr>
        <w:t>A due</w:t>
        <w:br/>
      </w:r>
      <w:r>
        <w:rPr>
          <w:color w:val="000000"/>
        </w:rPr>
        <w:t>(Che ho da risolvere? Che deggio far?)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Donna Isabella?..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Messer Taddeo..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(La furia or placasi.)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(Ride il babbeo.)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Staremo in collera?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Che ve ne par?</w:t>
        <w:br/>
        <w:br/>
      </w:r>
      <w:r>
        <w:rPr>
          <w:caps/>
          <w:color w:val="000000"/>
        </w:rPr>
        <w:t>A due</w:t>
        <w:br/>
      </w:r>
      <w:r>
        <w:rPr>
          <w:color w:val="000000"/>
        </w:rPr>
        <w:t>Ah,no: per sempre uniti,</w:t>
        <w:br/>
        <w:t>Senza sospetti e liti,</w:t>
        <w:br/>
        <w:t>Con gran piacere, ben mio,</w:t>
        <w:br/>
        <w:t>Sarem nipote e zio;</w:t>
        <w:br/>
        <w:t>E ognun lo crederà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Ma quel Bey, Signora,</w:t>
        <w:br/>
        <w:t>Un gran pensier mi dà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Non ci pensar per ora,</w:t>
        <w:br/>
        <w:t>Sarà quel che sarà.</w:t>
        <w:br/>
        <w:br/>
        <w:t>SCENA SESTA</w:t>
        <w:br/>
      </w:r>
      <w:r>
        <w:rPr>
          <w:i/>
          <w:color w:val="000000"/>
        </w:rPr>
        <w:t>Piccola sala, come alla scena prima.</w:t>
        <w:br/>
        <w:t>Lindoro, Elvira, e Zulma.</w:t>
        <w:br/>
        <w:br/>
      </w:r>
      <w:r>
        <w:rPr>
          <w:color w:val="000000"/>
        </w:rPr>
        <w:t>RECITATIVO</w:t>
        <w:br/>
        <w:br/>
      </w:r>
      <w:r>
        <w:rPr>
          <w:caps/>
          <w:color w:val="000000"/>
        </w:rPr>
        <w:t>Zulma</w:t>
        <w:br/>
      </w:r>
      <w:r>
        <w:rPr>
          <w:color w:val="000000"/>
        </w:rPr>
        <w:t>E ricusar potresti</w:t>
        <w:br/>
        <w:t>una sì bella</w:t>
        <w:br/>
        <w:t>e sì gentil signora?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Non voglio moglie,</w:t>
        <w:br/>
        <w:t>io te l'ho detto ancora.</w:t>
        <w:br/>
        <w:br/>
      </w:r>
      <w:r>
        <w:rPr>
          <w:caps/>
          <w:color w:val="000000"/>
        </w:rPr>
        <w:t>Zulma</w:t>
        <w:br/>
      </w:r>
      <w:r>
        <w:rPr>
          <w:color w:val="000000"/>
        </w:rPr>
        <w:t>E voi che fate là?</w:t>
        <w:br/>
        <w:t>quel giovinotto</w:t>
        <w:br/>
        <w:t>non vi mette appetito?</w:t>
        <w:br/>
        <w:br/>
      </w:r>
      <w:r>
        <w:rPr>
          <w:caps/>
          <w:color w:val="000000"/>
        </w:rPr>
        <w:t>Elvira</w:t>
        <w:br/>
      </w:r>
      <w:r>
        <w:rPr>
          <w:color w:val="000000"/>
        </w:rPr>
        <w:t>Abbasatanza provai,</w:t>
        <w:br/>
        <w:t>cosa è marito.</w:t>
        <w:br/>
        <w:br/>
      </w:r>
      <w:r>
        <w:rPr>
          <w:caps/>
          <w:color w:val="000000"/>
        </w:rPr>
        <w:t>Zulma</w:t>
        <w:br/>
      </w:r>
      <w:r>
        <w:rPr>
          <w:color w:val="000000"/>
        </w:rPr>
        <w:t>Ma già non c'è riparo.</w:t>
        <w:br/>
        <w:t>Sposo e sposa vol che siate il Bey.</w:t>
        <w:br/>
        <w:t>Quando ha deciso obbedito</w:t>
        <w:br/>
        <w:t>esser vuole ad ogni patto.</w:t>
        <w:br/>
        <w:br/>
      </w:r>
      <w:r>
        <w:rPr>
          <w:caps/>
          <w:color w:val="000000"/>
        </w:rPr>
        <w:t>Elvira</w:t>
        <w:br/>
      </w:r>
      <w:r>
        <w:rPr>
          <w:color w:val="000000"/>
        </w:rPr>
        <w:t>Che strano umor!</w:t>
        <w:br/>
        <w:br/>
      </w:r>
      <w:r>
        <w:rPr>
          <w:caps/>
          <w:color w:val="000000"/>
        </w:rPr>
        <w:t>Zulma</w:t>
        <w:br/>
      </w:r>
      <w:r>
        <w:rPr>
          <w:color w:val="000000"/>
        </w:rPr>
        <w:t>Che tirannia da matto!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Zitto ei: ritorna.</w:t>
        <w:br/>
        <w:br/>
        <w:t>SCENA SETTIMA</w:t>
        <w:br/>
      </w:r>
      <w:r>
        <w:rPr>
          <w:i/>
          <w:color w:val="000000"/>
        </w:rPr>
        <w:t>Mustafà e detti.</w:t>
        <w:br/>
      </w:r>
      <w:r>
        <w:rPr>
          <w:color w:val="000000"/>
        </w:rPr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Ascoltami, Italiano,</w:t>
        <w:br/>
        <w:t>Un vascel veneziano</w:t>
        <w:br/>
        <w:t>Riscattato pur or deve a momenti</w:t>
        <w:br/>
        <w:t>Di qua partir. Vorresti</w:t>
        <w:br/>
        <w:t>In Italia tornar?..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Alla mia patria?...Ah! qual grazia, o</w:t>
        <w:br/>
        <w:t>Signor!... Di più non chiedo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Teco Elvira conduci, e tel concedo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(Che deggio dire?)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Va intanto del vascello</w:t>
        <w:br/>
        <w:t>Il capitano a ricercare, e digli</w:t>
        <w:br/>
        <w:t>A nome mio, ch'egli di qua non parta</w:t>
        <w:br/>
        <w:t>Senza di voi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(Pur ch'io mi tolga omai</w:t>
        <w:br/>
        <w:t>Da si odiato soggiorno...</w:t>
        <w:br/>
        <w:t>Tutto deggio accettar.) Vado e ritorno.</w:t>
        <w:br/>
      </w:r>
      <w:r>
        <w:rPr>
          <w:rStyle w:val="Emphasis"/>
          <w:color w:val="000000"/>
        </w:rPr>
        <w:t>(Parte.)</w:t>
        <w:br/>
      </w:r>
      <w:r>
        <w:rPr>
          <w:color w:val="000000"/>
        </w:rPr>
        <w:br/>
        <w:t>SCENA OTTAVA</w:t>
        <w:br/>
      </w:r>
      <w:r>
        <w:rPr>
          <w:i/>
          <w:color w:val="000000"/>
        </w:rPr>
        <w:t>Elvira, Mustafà, Zulma, indi Haly</w:t>
        <w:br/>
      </w:r>
      <w:r>
        <w:rPr>
          <w:color w:val="000000"/>
        </w:rPr>
        <w:br/>
      </w:r>
      <w:r>
        <w:rPr>
          <w:caps/>
          <w:color w:val="000000"/>
        </w:rPr>
        <w:t>Elvira</w:t>
        <w:br/>
      </w:r>
      <w:r>
        <w:rPr>
          <w:color w:val="000000"/>
        </w:rPr>
        <w:t>Dunque degg'io lasciarvi?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Nell'Italia tu starai bene.</w:t>
        <w:br/>
        <w:br/>
      </w:r>
      <w:r>
        <w:rPr>
          <w:caps/>
          <w:color w:val="000000"/>
        </w:rPr>
        <w:t>Haly</w:t>
        <w:br/>
      </w:r>
      <w:r>
        <w:rPr>
          <w:color w:val="000000"/>
        </w:rPr>
        <w:t>Viva: viva il Bey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E che mi rechi, Haly?</w:t>
        <w:br/>
        <w:br/>
      </w:r>
      <w:r>
        <w:rPr>
          <w:caps/>
          <w:color w:val="000000"/>
        </w:rPr>
        <w:t>Haly</w:t>
        <w:br/>
      </w:r>
      <w:r>
        <w:rPr>
          <w:color w:val="000000"/>
        </w:rPr>
        <w:t>Liete novelle.</w:t>
        <w:br/>
        <w:t>Una delle più belle</w:t>
        <w:br/>
        <w:t>Spiritose Italiane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Ebben?...</w:t>
        <w:br/>
        <w:br/>
      </w:r>
      <w:r>
        <w:rPr>
          <w:caps/>
          <w:color w:val="000000"/>
        </w:rPr>
        <w:t>Haly</w:t>
        <w:br/>
      </w:r>
      <w:r>
        <w:rPr>
          <w:color w:val="000000"/>
        </w:rPr>
        <w:t>Caduta</w:t>
        <w:br/>
        <w:t>Testè con altri schiavi è in mano nostra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Or mi tengo da più del gran Sultano.</w:t>
        <w:br/>
        <w:t>Elvira, adesso con l'Italian tu puoi</w:t>
        <w:br/>
        <w:t>Affrettarti e partir. Zulma, con essi</w:t>
        <w:br/>
        <w:t>Tu pure andrai. Con questa Signorina</w:t>
        <w:br/>
        <w:t>Me la voglio goder, e agli uomini tutti</w:t>
        <w:br/>
        <w:t>Oggi insegnar io voglio</w:t>
        <w:br/>
        <w:t>Di queste belle a calpestar l'orgoglio.</w:t>
        <w:br/>
        <w:br/>
        <w:t>ARIA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Già d'insolito ardore nel petto</w:t>
        <w:br/>
        <w:t>Agitare, avvampare mi sento:</w:t>
        <w:br/>
        <w:t>Un ignoto soave contento</w:t>
        <w:br/>
        <w:t>Mi trasporta e brillare mi fa.</w:t>
        <w:br/>
      </w:r>
      <w:r>
        <w:rPr>
          <w:rStyle w:val="Emphasis"/>
          <w:color w:val="000000"/>
        </w:rPr>
        <w:t>(ad Elvira)</w:t>
        <w:br/>
      </w:r>
      <w:r>
        <w:rPr>
          <w:color w:val="000000"/>
        </w:rPr>
        <w:t>Voi partite... Nè più m'annoiate.</w:t>
        <w:br/>
      </w:r>
      <w:r>
        <w:rPr>
          <w:rStyle w:val="Emphasis"/>
          <w:color w:val="000000"/>
        </w:rPr>
        <w:t>(a Zulma)</w:t>
        <w:br/>
      </w:r>
      <w:r>
        <w:rPr>
          <w:color w:val="000000"/>
        </w:rPr>
        <w:t>Tu va seco... Che smorfie...Obbedite.</w:t>
        <w:br/>
      </w:r>
      <w:r>
        <w:rPr>
          <w:rStyle w:val="Emphasis"/>
          <w:color w:val="000000"/>
        </w:rPr>
        <w:t>(ad Haly)</w:t>
        <w:br/>
      </w:r>
      <w:r>
        <w:rPr>
          <w:color w:val="000000"/>
        </w:rPr>
        <w:t>Voi la bella al mio seno guidate.</w:t>
        <w:br/>
        <w:t>V'apprestate a onorar la beltà.</w:t>
        <w:br/>
        <w:t>Al mio foco, al trasporto, al desio,</w:t>
        <w:br/>
        <w:t>Non resiste l'acceso cor mio:</w:t>
        <w:br/>
        <w:t>Questo caro trionfo novello</w:t>
        <w:br/>
        <w:t>Quanto dolce a quest'alma sarà.</w:t>
        <w:br/>
      </w:r>
      <w:r>
        <w:rPr>
          <w:rStyle w:val="Emphasis"/>
          <w:color w:val="000000"/>
        </w:rPr>
        <w:t>(Parte con Haly e seguito.)</w:t>
        <w:br/>
      </w:r>
      <w:r>
        <w:rPr>
          <w:color w:val="000000"/>
        </w:rPr>
        <w:br/>
        <w:t>SCENA NONA</w:t>
        <w:br/>
      </w:r>
      <w:r>
        <w:rPr>
          <w:i/>
          <w:color w:val="000000"/>
        </w:rPr>
        <w:t>Zulma, Elvira, indi Lindoro.</w:t>
        <w:br/>
      </w:r>
      <w:r>
        <w:rPr>
          <w:color w:val="000000"/>
        </w:rPr>
        <w:br/>
      </w:r>
      <w:r>
        <w:rPr>
          <w:caps/>
          <w:color w:val="000000"/>
        </w:rPr>
        <w:t>Zulma</w:t>
        <w:br/>
      </w:r>
      <w:r>
        <w:rPr>
          <w:color w:val="000000"/>
        </w:rPr>
        <w:t>Vi dico il ver. Non so come si possa</w:t>
        <w:br/>
        <w:t>Voler bene ad un uom di questa fatta...</w:t>
        <w:br/>
        <w:br/>
      </w:r>
      <w:r>
        <w:rPr>
          <w:caps/>
          <w:color w:val="000000"/>
        </w:rPr>
        <w:t>Elvira</w:t>
        <w:br/>
      </w:r>
      <w:r>
        <w:rPr>
          <w:color w:val="000000"/>
        </w:rPr>
        <w:t>Io sarò sciocca e matta...</w:t>
        <w:br/>
        <w:t>Ma l'amo ancor!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Madama è già disposto</w:t>
        <w:br/>
        <w:t>Il vascello a salpar, e non attende</w:t>
        <w:br/>
        <w:t>Altri che noi... Voi sospirate?...</w:t>
        <w:br/>
        <w:br/>
      </w:r>
      <w:r>
        <w:rPr>
          <w:caps/>
          <w:color w:val="000000"/>
        </w:rPr>
        <w:t>Elvira</w:t>
        <w:br/>
      </w:r>
      <w:r>
        <w:rPr>
          <w:color w:val="000000"/>
        </w:rPr>
        <w:t>Almeno ch'io possa anco una volta</w:t>
        <w:br/>
        <w:t>Riveder Mustafà. Sol questo io bramo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Pria di partir dobbiamo</w:t>
        <w:br/>
        <w:t>Congedarsi da lui. Ma s'ei vi scaccia,</w:t>
        <w:br/>
        <w:t>Perchè l'amate ancor? Fate a mio modo:</w:t>
        <w:br/>
        <w:t>Affrettiamoci a partir allegramente.</w:t>
        <w:br/>
        <w:t>Voi siete finalmente</w:t>
        <w:br/>
        <w:t>Giovine, ricca e bella, e al mio paese</w:t>
        <w:br/>
        <w:t>Voi troverete quanti</w:t>
        <w:br/>
        <w:t>Può una donna bramar mariti e amanti.</w:t>
        <w:br/>
        <w:br/>
        <w:t>SCENA DECIMA</w:t>
        <w:br/>
      </w:r>
      <w:r>
        <w:rPr>
          <w:i/>
          <w:color w:val="000000"/>
        </w:rPr>
        <w:br/>
        <w:t>Sala magnifica. A destra un sofà pe'l Bey. In</w:t>
        <w:br/>
        <w:t>prospetto una ringhiera praticabile, sulla quale si</w:t>
        <w:br/>
        <w:t>vedono le femmine del serraglio.</w:t>
        <w:br/>
        <w:t>Mustafà seduto. All'intorno Eunuchi che cantano in</w:t>
        <w:br/>
        <w:t>coro, indi Haly</w:t>
        <w:br/>
        <w:br/>
      </w:r>
      <w:r>
        <w:rPr>
          <w:color w:val="000000"/>
        </w:rPr>
        <w:t>FINALE</w:t>
        <w:br/>
        <w:br/>
        <w:t>Coro di Eunuchi</w:t>
        <w:br/>
        <w:t>Viva, viva il flagel delle donne,</w:t>
        <w:br/>
        <w:t>Che di tigri le cangia in agnelle.</w:t>
        <w:br/>
        <w:t>Chi non sa soggiogar queste belle</w:t>
        <w:br/>
        <w:t>Venga a scuola dal gran Mustafà.</w:t>
        <w:br/>
        <w:br/>
      </w:r>
      <w:r>
        <w:rPr>
          <w:caps/>
          <w:color w:val="000000"/>
        </w:rPr>
        <w:t>Haly</w:t>
        <w:br/>
      </w:r>
      <w:r>
        <w:rPr>
          <w:color w:val="000000"/>
        </w:rPr>
        <w:t>Sta qui fuori la bella Italiana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Venga... Venga...</w:t>
        <w:br/>
        <w:br/>
      </w:r>
      <w:r>
        <w:rPr>
          <w:caps/>
          <w:color w:val="000000"/>
        </w:rPr>
        <w:t>Coro</w:t>
        <w:br/>
      </w:r>
      <w:r>
        <w:rPr>
          <w:color w:val="000000"/>
        </w:rPr>
        <w:t>Oh! Che rara beltà.</w:t>
        <w:br/>
        <w:br/>
        <w:t>SCENA UNDICESIMA</w:t>
        <w:br/>
      </w:r>
      <w:r>
        <w:rPr>
          <w:i/>
          <w:color w:val="000000"/>
        </w:rPr>
        <w:t>Isabella, Mustafà, gli Eunuchi.</w:t>
        <w:br/>
      </w:r>
      <w:r>
        <w:rPr>
          <w:color w:val="000000"/>
        </w:rPr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(Oh! Che muso, che figura!...</w:t>
        <w:br/>
        <w:t>Quali occhiate!...Ho inteso tutto.</w:t>
        <w:br/>
        <w:t>Del mio colpo or son sicura.</w:t>
        <w:br/>
        <w:t>Sta a veder quel ch'io so far.)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(Oh! Che pezzo da Sultano!</w:t>
        <w:br/>
        <w:t>Bella taglia!...viso strano...</w:t>
        <w:br/>
        <w:t>Ah! M'incanta...m'innamora.</w:t>
        <w:br/>
        <w:t>Ma convien dissimular.)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Maltrattata dalla sorte,</w:t>
        <w:br/>
        <w:t>Condannata alle ritorte...</w:t>
        <w:br/>
        <w:t>Ah, voi solo, o mio diletto.</w:t>
        <w:br/>
        <w:t>Mi potete consolar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(Mi saltella il cor nel petto.</w:t>
        <w:br/>
        <w:t>Che dolcezza di parlar!)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(In gabbia è già il merlotto,</w:t>
        <w:br/>
        <w:t>Nè più mi può scappar!</w:t>
        <w:br/>
        <w:t>Del mio colpo or son sicura.</w:t>
        <w:br/>
        <w:t>Oh! Che muso, che figura!...</w:t>
        <w:br/>
        <w:t>Sta a veder quel ch'io so far.)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(Io son già caldo e cotto,</w:t>
        <w:br/>
        <w:t>Nè più mi so frenar.</w:t>
        <w:br/>
        <w:t>Ah! M'incanta...m'innamora.</w:t>
        <w:br/>
        <w:t>Che taglia!... Ma bisogna simular.</w:t>
        <w:br/>
        <w:t>Oh! Che pezzo!...Ma bisogna simular.)</w:t>
        <w:br/>
        <w:br/>
        <w:t>SCENA DODICESMA</w:t>
        <w:br/>
      </w:r>
      <w:r>
        <w:rPr>
          <w:i/>
          <w:color w:val="000000"/>
        </w:rPr>
        <w:t xml:space="preserve">Taddeo respingendo Haly, </w:t>
        <w:br/>
        <w:t>che vuole trattenerlo, e detti</w:t>
        <w:br/>
      </w:r>
      <w:r>
        <w:rPr>
          <w:color w:val="000000"/>
        </w:rPr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Vo'star con mia nipote,</w:t>
        <w:br/>
        <w:t>Io sono il signor zio.</w:t>
        <w:br/>
        <w:t>M'intendi? Sì, son io.</w:t>
        <w:br/>
        <w:t>Va'via: non mi seccar.</w:t>
        <w:br/>
        <w:t>Signor...Monsieur...Eccellenza...</w:t>
        <w:br/>
        <w:t>(Ohimè!...Qual confidenza!...</w:t>
        <w:br/>
        <w:t>Il Turco un cicisbeo</w:t>
        <w:br/>
        <w:t>Comincia a diventar.</w:t>
        <w:br/>
        <w:t>Ah, chi sa mai, Taddeo,</w:t>
        <w:br/>
        <w:t>Quel ch'or tocca a far?)</w:t>
        <w:br/>
        <w:br/>
      </w:r>
      <w:r>
        <w:rPr>
          <w:caps/>
          <w:color w:val="000000"/>
        </w:rPr>
        <w:t>Haly</w:t>
        <w:br/>
      </w:r>
      <w:r>
        <w:rPr>
          <w:color w:val="000000"/>
        </w:rPr>
        <w:t>Signor, quello sguaiato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Sia subito impalato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Nipote...ohimè...Isabella...</w:t>
        <w:br/>
        <w:t>Senti, che bagatella?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Egli è mio zio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Cospetto! Haly, lascialo star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Caro, capisco adesso</w:t>
        <w:br/>
        <w:t>Che voi sapete amar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Non so che dir, me stesso,</w:t>
        <w:br/>
        <w:t>Cara, mi fai scordar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(Un palo addirittura?</w:t>
        <w:br/>
        <w:t>Taddeo, che brutto affar!)</w:t>
        <w:br/>
        <w:br/>
      </w:r>
      <w:r>
        <w:rPr>
          <w:caps/>
          <w:color w:val="000000"/>
        </w:rPr>
        <w:t>Haly</w:t>
        <w:br/>
      </w:r>
      <w:r>
        <w:rPr>
          <w:color w:val="000000"/>
        </w:rPr>
        <w:t>(Costui dalla paura</w:t>
        <w:br/>
        <w:t>non osa più parlar.)</w:t>
        <w:br/>
        <w:br/>
        <w:t>SCENA ULTIMA</w:t>
        <w:br/>
      </w:r>
      <w:r>
        <w:rPr>
          <w:i/>
          <w:color w:val="000000"/>
        </w:rPr>
        <w:t>Elvira, Zulma, Lindoro e detti</w:t>
        <w:br/>
      </w:r>
      <w:r>
        <w:rPr>
          <w:color w:val="000000"/>
        </w:rPr>
        <w:br/>
      </w:r>
      <w:r>
        <w:rPr>
          <w:caps/>
          <w:color w:val="000000"/>
        </w:rPr>
        <w:t>Elvira, Zulma, Lindoro</w:t>
        <w:br/>
      </w:r>
      <w:r>
        <w:rPr>
          <w:color w:val="000000"/>
        </w:rPr>
        <w:t>Pria di dividerci da voi, Signore,</w:t>
        <w:br/>
        <w:t>Veniamo a esprimervi il nostro core,</w:t>
        <w:br/>
        <w:t>Che sempre memore di voi sarà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(O ciel!)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(Che miro!)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(Sogno?)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(Deliro? Quest'è Isabella!)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(Quest'è Lindoro!)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(Io gelo.)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(Io palpito.)</w:t>
        <w:br/>
        <w:br/>
      </w:r>
      <w:r>
        <w:rPr>
          <w:caps/>
          <w:color w:val="000000"/>
        </w:rPr>
        <w:t>A due</w:t>
        <w:br/>
      </w:r>
      <w:r>
        <w:rPr>
          <w:color w:val="000000"/>
        </w:rPr>
        <w:t>(Che mai sarà?</w:t>
        <w:br/>
        <w:t>Amore, aiutami per carità.)</w:t>
        <w:br/>
        <w:br/>
      </w:r>
      <w:r>
        <w:rPr>
          <w:caps/>
          <w:color w:val="000000"/>
        </w:rPr>
        <w:t>Mustafà, Elvira, Zulma, Haly</w:t>
        <w:br/>
      </w:r>
      <w:r>
        <w:rPr>
          <w:color w:val="000000"/>
        </w:rPr>
        <w:t>(Confusi e stupidi, incerti pendono;</w:t>
        <w:br/>
        <w:t>Non so comprendere tal novità.)</w:t>
        <w:br/>
        <w:br/>
      </w:r>
      <w:r>
        <w:rPr>
          <w:caps/>
          <w:color w:val="000000"/>
        </w:rPr>
        <w:t>Isabella e Lindoro</w:t>
        <w:br/>
      </w:r>
      <w:r>
        <w:rPr>
          <w:color w:val="000000"/>
        </w:rPr>
        <w:t>(Oh, Dio, che fulmine! non so rispondere.</w:t>
        <w:br/>
        <w:t>Amore, aiutami per carità.)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(Oh, Dio, che fremito! Oh, Dio, che spasimo!</w:t>
        <w:br/>
        <w:t>Che brutto muso fa Mustafà.)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Dite: chi è quella femmina?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Fu sino ad or mia moglie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Ed or?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Il nostro vincolo,</w:t>
        <w:br/>
        <w:t>Cara, per te si scioglie:</w:t>
        <w:br/>
        <w:t>Questi, che fu mio schiavo,</w:t>
        <w:br/>
        <w:t>Si dee con lei sposar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Col discacciar la moglie</w:t>
        <w:br/>
        <w:t>Da me sperate amore?</w:t>
        <w:br/>
        <w:t>Questi costumi barbari</w:t>
        <w:br/>
        <w:t>Io vi farò cangiar.</w:t>
        <w:br/>
        <w:t>Resti con voi la sposa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Ma questa non è cosa..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Resti colui mio schiavo,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Ma questo non può star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Andate dunque al diavolo.</w:t>
        <w:br/>
        <w:t>Voi non sapete amar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Ah! no...M'ascolta...acchetati...</w:t>
        <w:br/>
        <w:t>(Ah! Costei mi fa impazzir.)</w:t>
        <w:br/>
        <w:br/>
      </w:r>
      <w:r>
        <w:rPr>
          <w:caps/>
          <w:color w:val="000000"/>
        </w:rPr>
        <w:t xml:space="preserve">Elvira, Zulma, Lindoro </w:t>
        <w:br/>
      </w:r>
      <w:r>
        <w:rPr>
          <w:i/>
          <w:color w:val="000000"/>
        </w:rPr>
        <w:t>(ridendo)</w:t>
        <w:br/>
      </w:r>
      <w:r>
        <w:rPr>
          <w:color w:val="000000"/>
        </w:rPr>
        <w:t>(Ah! Di leone in asino</w:t>
        <w:br/>
        <w:t>Lo fe' costei cangiar.)</w:t>
        <w:br/>
        <w:br/>
        <w:t>STRETTA DEL FINALE 1</w:t>
        <w:br/>
        <w:br/>
      </w:r>
      <w:r>
        <w:rPr>
          <w:caps/>
          <w:color w:val="000000"/>
        </w:rPr>
        <w:t>Taddeo, Mustafà, Elvira, Isabella, Zulma, Lindoro,Haly</w:t>
        <w:br/>
      </w:r>
      <w:r>
        <w:rPr>
          <w:color w:val="000000"/>
        </w:rPr>
        <w:t>Va sossopra il mio cervello,</w:t>
        <w:br/>
        <w:t>Sbalordito in tanti imbrogli;</w:t>
        <w:br/>
        <w:t>Qual vascel fra l'onde e i scogli</w:t>
        <w:br/>
        <w:t>Io sto/Ei sta presso a naufragar.</w:t>
        <w:br/>
        <w:br/>
      </w:r>
      <w:r>
        <w:rPr>
          <w:caps/>
          <w:color w:val="000000"/>
        </w:rPr>
        <w:t>Coro</w:t>
        <w:br/>
      </w:r>
      <w:r>
        <w:rPr>
          <w:color w:val="000000"/>
        </w:rPr>
        <w:t>Va sossopra il suo cervello;</w:t>
        <w:br/>
        <w:t>Ei sta presso a naufragar.</w:t>
        <w:br/>
        <w:br/>
      </w:r>
      <w:r>
        <w:rPr>
          <w:caps/>
          <w:color w:val="000000"/>
        </w:rPr>
        <w:t>Elvira</w:t>
        <w:br/>
      </w:r>
      <w:r>
        <w:rPr>
          <w:color w:val="000000"/>
        </w:rPr>
        <w:t>Nella testa ho un campanello</w:t>
        <w:br/>
        <w:t>Che suonando fa din din.</w:t>
        <w:br/>
        <w:br/>
      </w:r>
      <w:r>
        <w:rPr>
          <w:caps/>
          <w:color w:val="000000"/>
        </w:rPr>
        <w:t>Isabella e Zulma</w:t>
        <w:br/>
      </w:r>
      <w:r>
        <w:rPr>
          <w:color w:val="000000"/>
        </w:rPr>
        <w:t>La mia testa è un campanello</w:t>
        <w:br/>
        <w:t>Che suonando fa din din.</w:t>
        <w:br/>
        <w:br/>
      </w:r>
      <w:r>
        <w:rPr>
          <w:caps/>
          <w:color w:val="000000"/>
        </w:rPr>
        <w:t>Lindoro e Haly</w:t>
        <w:br/>
      </w:r>
      <w:r>
        <w:rPr>
          <w:color w:val="000000"/>
        </w:rPr>
        <w:t>Nella testa ho un gran martello</w:t>
        <w:br/>
        <w:t>Mi percuote e fa tac tà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Sono come una cornacchia</w:t>
        <w:br/>
        <w:t>Che spennata fa crà crà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Come scoppio di cannone</w:t>
        <w:br/>
        <w:t>La mia testa fa bum bum.</w:t>
        <w:br/>
        <w:br/>
      </w:r>
      <w:r>
        <w:rPr>
          <w:color w:val="000000"/>
          <w:sz w:val="24"/>
        </w:rPr>
        <w:t>ATTO SECONDO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SCENA PRIMA</w:t>
      </w:r>
      <w:r>
        <w:rPr>
          <w:i/>
          <w:color w:val="000000"/>
        </w:rPr>
        <w:br/>
        <w:t>Piccola sala come nell'atto I.</w:t>
        <w:br/>
        <w:t>Elvira, Zulma, Haly e coro di Eunuchi.</w:t>
        <w:br/>
        <w:br/>
      </w:r>
      <w:r>
        <w:rPr>
          <w:color w:val="000000"/>
        </w:rPr>
        <w:t>INTRODUZIONE</w:t>
        <w:br/>
        <w:br/>
      </w:r>
      <w:r>
        <w:rPr>
          <w:caps/>
          <w:color w:val="000000"/>
        </w:rPr>
        <w:t>Coro di Eunuchi</w:t>
        <w:br/>
      </w:r>
      <w:r>
        <w:rPr>
          <w:color w:val="000000"/>
        </w:rPr>
        <w:t>Uno stupido, uno stolto</w:t>
        <w:br/>
        <w:t>Diventato è Mustafà.</w:t>
        <w:br/>
        <w:t>Questa volta Amor l'ha colto:</w:t>
        <w:br/>
        <w:t>Gliel'ha fatta come va.</w:t>
        <w:br/>
        <w:br/>
      </w:r>
      <w:r>
        <w:rPr>
          <w:caps/>
          <w:color w:val="000000"/>
        </w:rPr>
        <w:t>Elvira, Zulma, Haly</w:t>
        <w:br/>
      </w:r>
      <w:r>
        <w:rPr>
          <w:color w:val="000000"/>
        </w:rPr>
        <w:t>L'Italiana è franca e scaltra.</w:t>
        <w:br/>
        <w:t>La sa lunga più d'ogni altra.</w:t>
        <w:br/>
        <w:t>Quel suo far sì disinvolto</w:t>
        <w:br/>
        <w:t>Gabba i cucchi ed ei no'l sa.</w:t>
        <w:br/>
        <w:br/>
      </w:r>
      <w:r>
        <w:rPr>
          <w:caps/>
          <w:color w:val="000000"/>
        </w:rPr>
        <w:t>Coro</w:t>
        <w:br/>
      </w:r>
      <w:r>
        <w:rPr>
          <w:color w:val="000000"/>
        </w:rPr>
        <w:t>Questa volta Amor l'ha colto:</w:t>
        <w:br/>
        <w:t>Gliel'ha fatta come va.</w:t>
        <w:br/>
        <w:br/>
        <w:t>SCENA SECONDA</w:t>
        <w:br/>
      </w:r>
      <w:r>
        <w:rPr>
          <w:i/>
          <w:color w:val="000000"/>
        </w:rPr>
        <w:t>Mustafà e detti</w:t>
        <w:br/>
      </w:r>
      <w:r>
        <w:rPr>
          <w:color w:val="000000"/>
        </w:rPr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Amiche, andate a dire all'Italiana</w:t>
        <w:br/>
        <w:t>Che io sarò tra mezz'ora</w:t>
        <w:br/>
        <w:t>A ber seco il caffè!</w:t>
        <w:br/>
        <w:br/>
      </w:r>
      <w:r>
        <w:rPr>
          <w:caps/>
          <w:color w:val="000000"/>
        </w:rPr>
        <w:t>Zulma</w:t>
        <w:br/>
      </w:r>
      <w:r>
        <w:rPr>
          <w:color w:val="000000"/>
        </w:rPr>
        <w:t>Vi serviremo.</w:t>
        <w:br/>
        <w:br/>
      </w:r>
      <w:r>
        <w:rPr>
          <w:caps/>
          <w:color w:val="000000"/>
        </w:rPr>
        <w:t>Elvira</w:t>
        <w:br/>
      </w:r>
      <w:r>
        <w:rPr>
          <w:color w:val="000000"/>
        </w:rPr>
        <w:t>Farò per compiacervi</w:t>
        <w:br/>
        <w:t>Tutto quel ch'io potrò.</w:t>
        <w:br/>
        <w:br/>
      </w:r>
      <w:r>
        <w:rPr>
          <w:caps/>
          <w:color w:val="000000"/>
        </w:rPr>
        <w:t>Zulma</w:t>
        <w:br/>
      </w:r>
      <w:r>
        <w:rPr>
          <w:color w:val="000000"/>
        </w:rPr>
        <w:t>Ma non crediate</w:t>
        <w:br/>
        <w:t>Così facil l'impresa.E'finta...</w:t>
        <w:br/>
        <w:br/>
      </w:r>
      <w:r>
        <w:rPr>
          <w:caps/>
          <w:color w:val="000000"/>
        </w:rPr>
        <w:t>Elvira</w:t>
        <w:br/>
      </w:r>
      <w:r>
        <w:rPr>
          <w:color w:val="000000"/>
        </w:rPr>
        <w:t>E'scaltra più assai che non credete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Ed io sono un baggian? Sciocche che siete.</w:t>
        <w:br/>
        <w:t>Haly, vien meco e voi</w:t>
        <w:br/>
        <w:t>Recate l'ambasciata. Ah! Se riesce</w:t>
        <w:br/>
        <w:t>Quello che io già pensai,</w:t>
        <w:br/>
        <w:t>La vogliam veder bella.</w:t>
        <w:br/>
        <w:br/>
        <w:t>Haly</w:t>
        <w:br/>
        <w:t xml:space="preserve">E bella assai. </w:t>
        <w:br/>
      </w:r>
      <w:r>
        <w:rPr>
          <w:i/>
          <w:color w:val="000000"/>
        </w:rPr>
        <w:t>(tutti partono)</w:t>
        <w:br/>
      </w:r>
      <w:r>
        <w:rPr>
          <w:color w:val="000000"/>
        </w:rPr>
        <w:br/>
        <w:t>SCENA TERZA</w:t>
        <w:br/>
      </w:r>
      <w:r>
        <w:rPr>
          <w:i/>
          <w:color w:val="000000"/>
        </w:rPr>
        <w:t>Isabella e Lindoro</w:t>
        <w:br/>
      </w:r>
      <w:r>
        <w:rPr>
          <w:color w:val="000000"/>
        </w:rPr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Qual disdetta è la mia! Onor e patria</w:t>
        <w:br/>
        <w:t>E fin me stessa oblio; su questo lido</w:t>
        <w:br/>
        <w:t>Trovo Lindoro, e lo ritrovo infido!</w:t>
        <w:br/>
        <w:br/>
      </w:r>
      <w:r>
        <w:rPr>
          <w:caps/>
          <w:color w:val="000000"/>
        </w:rPr>
        <w:t xml:space="preserve">Lindoro </w:t>
        <w:br/>
      </w:r>
      <w:r>
        <w:rPr>
          <w:i/>
          <w:color w:val="000000"/>
        </w:rPr>
        <w:t>(a Isabella che va per partire)</w:t>
        <w:br/>
      </w:r>
      <w:r>
        <w:rPr>
          <w:color w:val="000000"/>
        </w:rPr>
        <w:t>Pur ti riveggo... Ah, no, t'arresta,</w:t>
        <w:br/>
        <w:t>Adorata Isabella, in che peccai,</w:t>
        <w:br/>
        <w:t>Che mi fuggi così?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Lo chiedi ancora?</w:t>
        <w:br/>
        <w:t>Tu che sposo ad Elvira?...</w:t>
        <w:br/>
        <w:br/>
        <w:t>Lindoro</w:t>
        <w:br/>
        <w:t>Io! Di condurla,</w:t>
        <w:br/>
        <w:t>Non di sposarla ho detto, e sol m'indussi</w:t>
        <w:br/>
        <w:t>Per desio d'abbracciarti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E credete posso?</w:t>
        <w:br/>
        <w:br/>
        <w:t>Lindoro</w:t>
        <w:br/>
        <w:t>M'incenerisca un fulmine, se mai</w:t>
        <w:br/>
        <w:t>Pensai tradire la nostra fede.</w:t>
        <w:br/>
        <w:br/>
      </w:r>
      <w:r>
        <w:rPr>
          <w:caps/>
          <w:color w:val="000000"/>
        </w:rPr>
        <w:t xml:space="preserve">Isabella </w:t>
        <w:br/>
      </w:r>
      <w:r>
        <w:rPr>
          <w:i/>
          <w:color w:val="000000"/>
        </w:rPr>
        <w:t>(pensosa)</w:t>
        <w:br/>
      </w:r>
      <w:r>
        <w:rPr>
          <w:color w:val="000000"/>
        </w:rPr>
        <w:t>Hai core?</w:t>
        <w:br/>
        <w:t>T'è caro l'amor mio, l'onor ti preme?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Che far degg'io?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Fuggir dobbiamo insieme.</w:t>
        <w:br/>
        <w:t>Quell'istesso vascel...Qualche raggiro</w:t>
        <w:br/>
        <w:t>Qui bisogna intrecciar. Sai che una donna</w:t>
        <w:br/>
        <w:t>Non v'ha di me più intraprendente e ardita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Cara Isabella, ah, tu mi torni in vita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T'attendo nel boschetto. Inosservati</w:t>
        <w:br/>
        <w:t>Concerteremo i nostri passi insieme.</w:t>
        <w:br/>
        <w:t>Separiamoci per or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Verrò, mia speme.</w:t>
        <w:br/>
      </w:r>
      <w:r>
        <w:rPr>
          <w:rStyle w:val="Emphasis"/>
          <w:color w:val="000000"/>
        </w:rPr>
        <w:t>(Isabella parte)</w:t>
        <w:br/>
      </w:r>
      <w:r>
        <w:rPr>
          <w:i/>
          <w:color w:val="000000"/>
        </w:rPr>
        <w:br/>
      </w:r>
      <w:r>
        <w:rPr>
          <w:color w:val="000000"/>
        </w:rPr>
        <w:t>CAVATINA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Oh, come il cor di giubilo</w:t>
        <w:br/>
        <w:t>Esulta in questo istante!</w:t>
        <w:br/>
        <w:t>Trovar l'irata amante,</w:t>
        <w:br/>
        <w:t>Placar sua crudeltà.</w:t>
        <w:br/>
        <w:t>Son questi, amor, tuoi doni,</w:t>
        <w:br/>
        <w:t>Son questi i tuoi diletti.</w:t>
        <w:br/>
        <w:t>Ah! Tu sostien gli affetti</w:t>
        <w:br/>
        <w:t xml:space="preserve">Di mia felicità. </w:t>
        <w:br/>
      </w:r>
      <w:r>
        <w:rPr>
          <w:i/>
          <w:color w:val="000000"/>
        </w:rPr>
        <w:t>(Parte.)</w:t>
        <w:br/>
      </w:r>
      <w:r>
        <w:rPr>
          <w:color w:val="000000"/>
        </w:rPr>
        <w:br/>
        <w:t>SCENA QUARTA</w:t>
        <w:br/>
      </w:r>
      <w:r>
        <w:rPr>
          <w:i/>
          <w:color w:val="000000"/>
        </w:rPr>
        <w:t>Mustafà, indi Taddeo, poi Haly con due Mori,i quali</w:t>
        <w:br/>
        <w:t>portano un turbante, un abito Turco, una sciabola, e</w:t>
        <w:br/>
        <w:t>coro di Eunuchi.</w:t>
        <w:br/>
      </w:r>
      <w:r>
        <w:rPr>
          <w:color w:val="000000"/>
        </w:rPr>
        <w:br/>
        <w:t>RECITATIVO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Ah! Se da solo a sola</w:t>
        <w:br/>
        <w:t>M'accoglie l'Italiana...Il mio puntiglio</w:t>
        <w:br/>
        <w:t>Con questa Signorina</w:t>
        <w:br/>
        <w:t>E'tale ch'io ne sembro innamorato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Ah! Signor Mustafà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Che cosa è stato?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Abbiate compassion d'un innocente.</w:t>
        <w:br/>
        <w:t>Io non v'ho fatto niente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Ma spiegati...cos'hai?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Mi corre dietro quell'amico del palo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Ah!...Ah!...capisco.</w:t>
        <w:br/>
        <w:t>E'questa la cagion del tuo spavento?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Forse il palo in Algeri è un complimento?</w:t>
        <w:br/>
        <w:t>Eccolo...Ohimè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Non dubitare. Ei viene</w:t>
        <w:br/>
        <w:t>D'ordine mio per onorarti. Io voglio</w:t>
        <w:br/>
        <w:t>Mostrar quanto m'è cara tua nipote.</w:t>
        <w:br/>
        <w:t>Perciò t'ho nominato</w:t>
        <w:br/>
        <w:t>Mio grande Kaimakan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Grazie, obbligato.</w:t>
        <w:br/>
        <w:br/>
        <w:t>CORO, RECITATVO E ARIA</w:t>
        <w:br/>
      </w:r>
      <w:r>
        <w:rPr>
          <w:i/>
          <w:color w:val="000000"/>
        </w:rPr>
        <w:br/>
        <w:t>(Haly mette l'abito Turco a Taddeo, poi il turbante;</w:t>
        <w:br/>
        <w:t>indi Mustafà gli cinge la sciabola. Intanto i Turchi,</w:t>
        <w:br/>
        <w:t>con gran riverenza ed inchini, cantano il coro.)</w:t>
        <w:br/>
      </w:r>
      <w:r>
        <w:rPr>
          <w:color w:val="000000"/>
        </w:rPr>
        <w:br/>
      </w:r>
      <w:r>
        <w:rPr>
          <w:caps/>
          <w:color w:val="000000"/>
        </w:rPr>
        <w:t>Coro di Eunuchi</w:t>
        <w:br/>
      </w:r>
      <w:r>
        <w:rPr>
          <w:color w:val="000000"/>
        </w:rPr>
        <w:t>Viva il grande Kaimakan,</w:t>
        <w:br/>
        <w:t>Protettor de' Mussulman.</w:t>
        <w:br/>
        <w:t>Colla forza dei leoni,</w:t>
        <w:br/>
        <w:t>Coll'astuzia dei serpenti,</w:t>
        <w:br/>
        <w:t>Generoso il ciel ti doni</w:t>
        <w:br/>
        <w:t>Faccia franca e buoni denti.</w:t>
        <w:br/>
        <w:t>Protettor de' Mussulman,</w:t>
        <w:br/>
        <w:t>Viva il grande Kaimakan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Kaimakan! Io non capisco niente.</w:t>
        <w:br/>
        <w:br/>
        <w:t>Mustafà</w:t>
        <w:br/>
        <w:t>Vuol dir Luogotenente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E per i meriti</w:t>
        <w:br/>
        <w:t>Della nostra nipote a quest'impiego</w:t>
        <w:br/>
        <w:t>La vostra Signoria m'ha destinato?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Appunto, amico mio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Grazie: obbligato.</w:t>
        <w:br/>
        <w:t>Ho un gran peso sulla testa;</w:t>
        <w:br/>
        <w:t>In quest'abito m'imbroglio.</w:t>
        <w:br/>
        <w:t>Se vi par la scusa onesta,</w:t>
        <w:br/>
        <w:t>Kaimakan esser non voglio,</w:t>
        <w:br/>
        <w:t>E ringrazio il mio Signore</w:t>
        <w:br/>
        <w:t>Dell'onore che mi fa.</w:t>
        <w:br/>
        <w:t>(Egli sbuffa!...Ohimè!...Che occhiate!)</w:t>
        <w:br/>
        <w:t>Compatitemi...ascoltatemi...</w:t>
        <w:br/>
        <w:t>(Spiritar costui mi fa.</w:t>
        <w:br/>
        <w:t>Qua bisogna fare un conto:</w:t>
        <w:br/>
        <w:t>Se ricuso...il palo è pronto.</w:t>
        <w:br/>
        <w:t>E se accetto?...è mio dovere</w:t>
        <w:br/>
        <w:t>Di portargli candeliere.</w:t>
        <w:br/>
        <w:t>Ah! Taddeo, che bivio è questo!</w:t>
        <w:br/>
        <w:t>Ma quel palo?... Che ho da far?)</w:t>
        <w:br/>
        <w:t>Kaimakan, Signor, io resto.</w:t>
        <w:br/>
        <w:t>Non vi voglio disgustar.</w:t>
        <w:br/>
        <w:br/>
      </w:r>
      <w:r>
        <w:rPr>
          <w:caps/>
          <w:color w:val="000000"/>
        </w:rPr>
        <w:t>Coro</w:t>
        <w:br/>
      </w:r>
      <w:r>
        <w:rPr>
          <w:color w:val="000000"/>
        </w:rPr>
        <w:t>Viva il grande Kaimakan,</w:t>
        <w:br/>
        <w:t>Protettor de' Musulman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Quanti inchini!...quanti onori!...</w:t>
        <w:br/>
        <w:t>Mille grazie,miei Signori,</w:t>
        <w:br/>
        <w:t>Non vi state a incomodar.</w:t>
        <w:br/>
        <w:t>Per far tutto quel che posso,</w:t>
        <w:br/>
        <w:t>Signor mio, col basto indosso,</w:t>
        <w:br/>
        <w:t>Alla degna mia nipote</w:t>
        <w:br/>
        <w:t>Or mi vado a presentar.</w:t>
        <w:br/>
        <w:t>(Ah! Taddeo! Quant'era meglio</w:t>
        <w:br/>
        <w:t>Che tu andassi in fondo al mar.)</w:t>
        <w:br/>
        <w:br/>
      </w:r>
      <w:r>
        <w:rPr>
          <w:caps/>
          <w:color w:val="000000"/>
        </w:rPr>
        <w:t>Coro</w:t>
        <w:br/>
      </w:r>
      <w:r>
        <w:rPr>
          <w:color w:val="000000"/>
        </w:rPr>
        <w:t>Viva il grande Kaimakan,</w:t>
        <w:br/>
        <w:t>Protettor de' Mussulman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Grazie, quanti onori!...</w:t>
        <w:br/>
        <w:t>Alla degna mia nipote</w:t>
        <w:br/>
        <w:t>Or mi vado a presentar.</w:t>
        <w:br/>
        <w:br/>
        <w:t>SCENA QUINTA</w:t>
        <w:br/>
      </w:r>
      <w:r>
        <w:rPr>
          <w:i/>
          <w:color w:val="000000"/>
        </w:rPr>
        <w:br/>
        <w:t>Appartamento magnifico a pian terreno con una loggia</w:t>
        <w:br/>
        <w:t>deliziosa in prospetto, che corrisponde al mare. A</w:t>
        <w:br/>
        <w:t>destra l'ingresso e varie stanze.</w:t>
        <w:br/>
        <w:t>Isabella innanzi ad uno specchio grande portatile, che</w:t>
        <w:br/>
        <w:t>finisce d'abbigliarsi alla Turca.Elvira e Zulma, poi</w:t>
        <w:br/>
        <w:t>Lindoro, Mustafà e Taddeo.</w:t>
        <w:br/>
        <w:br/>
      </w:r>
      <w:r>
        <w:rPr>
          <w:color w:val="000000"/>
        </w:rPr>
        <w:t>RECITATIVO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Dunque a momenti</w:t>
        <w:br/>
        <w:t>Il Signor Mustafà mi favorisce</w:t>
        <w:br/>
        <w:t>A prendere il caffè? Quanto è grazioso</w:t>
        <w:br/>
        <w:t>Il Signor Mustafà.</w:t>
        <w:br/>
        <w:t>Ehi...Schiavo...Chi è di là?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Che vuol, Signora?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Asinaccio, due volte</w:t>
        <w:br/>
        <w:t>Ti fai chiamar?...Caffè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Per quanti?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Almen per tre.</w:t>
        <w:br/>
        <w:br/>
      </w:r>
      <w:r>
        <w:rPr>
          <w:caps/>
          <w:color w:val="000000"/>
        </w:rPr>
        <w:t>Elvira</w:t>
        <w:br/>
      </w:r>
      <w:r>
        <w:rPr>
          <w:color w:val="000000"/>
        </w:rPr>
        <w:t>Se ho ben inteso</w:t>
        <w:br/>
        <w:t>Con voi da solo a sola</w:t>
        <w:br/>
        <w:t>Vuol prenderlo il Bey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Da solo a sola?...</w:t>
        <w:br/>
        <w:t>E sua moglie mi fa tali ambasciate?</w:t>
        <w:br/>
        <w:br/>
      </w:r>
      <w:r>
        <w:rPr>
          <w:caps/>
          <w:color w:val="000000"/>
        </w:rPr>
        <w:t>Elvira</w:t>
        <w:br/>
      </w:r>
      <w:r>
        <w:rPr>
          <w:color w:val="000000"/>
        </w:rPr>
        <w:t>Signora..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Andate...Andate...</w:t>
        <w:br/>
        <w:t>Arrossisco per voi.</w:t>
        <w:br/>
        <w:br/>
      </w:r>
      <w:r>
        <w:rPr>
          <w:caps/>
          <w:color w:val="000000"/>
        </w:rPr>
        <w:t>Elvira</w:t>
        <w:br/>
      </w:r>
      <w:r>
        <w:rPr>
          <w:color w:val="000000"/>
        </w:rPr>
        <w:t>Ma che cosa ho da fare?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Io v'insegnerò. Va in bocca al lupo</w:t>
        <w:br/>
        <w:t>Chi pecora si fa. Sono le mogli</w:t>
        <w:br/>
        <w:t>Fra noi quelle che formano i mariti.</w:t>
        <w:br/>
        <w:t>Orsù: fate a mio modo. In questa stanza</w:t>
        <w:br/>
        <w:t>Ritiratevi.</w:t>
        <w:br/>
        <w:br/>
      </w:r>
      <w:r>
        <w:rPr>
          <w:caps/>
          <w:color w:val="000000"/>
        </w:rPr>
        <w:t>Elvira</w:t>
        <w:br/>
      </w:r>
      <w:r>
        <w:rPr>
          <w:color w:val="000000"/>
        </w:rPr>
        <w:t>E poi?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Vedrete come a Mustafà farò drizzar la testa</w:t>
        <w:br/>
        <w:br/>
      </w:r>
      <w:r>
        <w:rPr>
          <w:caps/>
          <w:color w:val="000000"/>
        </w:rPr>
        <w:t>Zulma</w:t>
        <w:br/>
      </w:r>
      <w:r>
        <w:rPr>
          <w:color w:val="000000"/>
        </w:rPr>
        <w:t>(Che spirito ha costei!)</w:t>
        <w:br/>
        <w:br/>
      </w:r>
      <w:r>
        <w:rPr>
          <w:caps/>
          <w:color w:val="000000"/>
        </w:rPr>
        <w:t>Elvira</w:t>
        <w:br/>
      </w:r>
      <w:r>
        <w:rPr>
          <w:color w:val="000000"/>
        </w:rPr>
        <w:t>(Qual donna è questa!)</w:t>
        <w:br/>
        <w:br/>
      </w:r>
      <w:r>
        <w:rPr>
          <w:caps/>
          <w:color w:val="000000"/>
        </w:rPr>
        <w:t xml:space="preserve">Isabella </w:t>
        <w:br/>
      </w:r>
      <w:r>
        <w:rPr>
          <w:i/>
          <w:color w:val="000000"/>
        </w:rPr>
        <w:t>(alle schiave)</w:t>
        <w:br/>
      </w:r>
      <w:r>
        <w:rPr>
          <w:color w:val="000000"/>
        </w:rPr>
        <w:t>Voi restate (a momenti</w:t>
        <w:br/>
        <w:t>Ei sarà qui): finiamo d'abbigliarci.</w:t>
        <w:br/>
        <w:t>Ch'egli vegga...Ah! Sen viene:</w:t>
        <w:br/>
        <w:t>Or tutta l'arte a me adoprar conviene.</w:t>
        <w:br/>
        <w:br/>
      </w:r>
      <w:r>
        <w:rPr>
          <w:i/>
          <w:color w:val="000000"/>
        </w:rPr>
        <w:t>(Si mette ancora allo specchio abbigliandosi servita</w:t>
        <w:br/>
        <w:t>dalle schiave. Mustafà, Taddeo, Lindoro restano</w:t>
        <w:br/>
        <w:t>indietro, ma in situazione di veder tutto.)</w:t>
        <w:br/>
        <w:br/>
      </w:r>
      <w:r>
        <w:rPr>
          <w:color w:val="000000"/>
        </w:rPr>
        <w:t>CAVATINA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Per lui che adoro,</w:t>
        <w:br/>
        <w:t>Ch'è il mio tesoro,</w:t>
        <w:br/>
        <w:t>Più bella rendimi,</w:t>
        <w:br/>
        <w:t>Madre d'amor.</w:t>
        <w:br/>
        <w:t>Tu sai se l'amo,</w:t>
        <w:br/>
        <w:t>Piacergli io bramo:</w:t>
        <w:br/>
        <w:t>Grazie, prestatemi</w:t>
        <w:br/>
        <w:t>Vezzi e splendor.</w:t>
        <w:br/>
        <w:t>(Guarda, guarda, aspetta, aspetta...</w:t>
        <w:br/>
        <w:t>Tu non sai chi sono ancor.)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(Cara!...Bella! Una donna</w:t>
        <w:br/>
        <w:t>Come lei non vidi ancor.)</w:t>
        <w:br/>
        <w:br/>
      </w:r>
      <w:r>
        <w:rPr>
          <w:caps/>
          <w:color w:val="000000"/>
        </w:rPr>
        <w:t>Taddeo e Lindoro</w:t>
        <w:br/>
      </w:r>
      <w:r>
        <w:rPr>
          <w:color w:val="000000"/>
        </w:rPr>
        <w:t>(Furba!...Ingrata! Una donna</w:t>
        <w:br/>
        <w:t>Come lei non vidi ancor.)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Questo velo è troppo basso...</w:t>
        <w:br/>
        <w:t>Quelle piume un po' girate...</w:t>
        <w:br/>
        <w:t>No, così...Voi m'inquietate...</w:t>
        <w:br/>
        <w:t>Meglio sola saprò far.</w:t>
        <w:br/>
        <w:t>Bella quanto io bramerei</w:t>
        <w:br/>
        <w:t>Temo a lui di non sembrar.</w:t>
        <w:br/>
        <w:t>Per lui che adoro, ecc.</w:t>
        <w:br/>
        <w:t>(Turco caro, già ci sei,</w:t>
        <w:br/>
        <w:t>Un colpetto, e dei cascar.)</w:t>
        <w:br/>
        <w:br/>
      </w:r>
      <w:r>
        <w:rPr>
          <w:caps/>
          <w:color w:val="000000"/>
        </w:rPr>
        <w:t>Lindoro, Taddeo e Mustafà</w:t>
        <w:br/>
      </w:r>
      <w:r>
        <w:rPr>
          <w:color w:val="000000"/>
        </w:rPr>
        <w:t>(Oh, che donna è mai costei!...</w:t>
        <w:br/>
        <w:t>Faria ogn'uomo delirar.)</w:t>
        <w:br/>
      </w:r>
      <w:r>
        <w:rPr>
          <w:rStyle w:val="Emphasis"/>
          <w:color w:val="000000"/>
        </w:rPr>
        <w:t>(Isabella parte, le schiave si ritirano.)</w:t>
        <w:br/>
      </w:r>
      <w:r>
        <w:rPr>
          <w:i/>
          <w:color w:val="000000"/>
        </w:rPr>
        <w:br/>
      </w:r>
      <w:r>
        <w:rPr>
          <w:color w:val="000000"/>
        </w:rPr>
        <w:t>SCENA SESTA</w:t>
        <w:br/>
      </w:r>
      <w:r>
        <w:rPr>
          <w:i/>
          <w:color w:val="000000"/>
        </w:rPr>
        <w:t>Mustafà, Taddeo, Lindoro, poi Isabella e Elvira.</w:t>
        <w:br/>
        <w:br/>
      </w:r>
      <w:r>
        <w:rPr>
          <w:color w:val="000000"/>
        </w:rPr>
        <w:t>RECITATIVO</w:t>
        <w:br/>
        <w:br/>
        <w:t>Mustafà</w:t>
        <w:br/>
        <w:t>Io non resisto più: questa Isabella</w:t>
        <w:br/>
        <w:t>E' un incanto: io non posso</w:t>
        <w:br/>
        <w:t>Più star senza di lei...</w:t>
        <w:br/>
        <w:t>Andate... e conducetela.</w:t>
        <w:br/>
        <w:t>Senti, Kaimakan, quando io starnuto</w:t>
        <w:br/>
        <w:t>Levati tosto, e lasciami con lei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(Ah! Taddeo de' Taddei, a qual cimento...</w:t>
        <w:br/>
        <w:t>A qual passo sei giunto!...)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Ma che fa questa bella?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Eccola appunto.</w:t>
        <w:br/>
      </w:r>
      <w:r>
        <w:rPr>
          <w:rStyle w:val="Emphasis"/>
          <w:color w:val="000000"/>
        </w:rPr>
        <w:t>(Entra Isabella)</w:t>
        <w:br/>
      </w:r>
      <w:r>
        <w:rPr>
          <w:color w:val="000000"/>
        </w:rPr>
        <w:br/>
        <w:t>QUINTETTO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Ti presento di mia man</w:t>
        <w:br/>
        <w:t>Ser Taddeo Kaimakan.</w:t>
        <w:br/>
        <w:t>Da ciò apprendi quanta stima</w:t>
        <w:br/>
        <w:t>Di te faccia Mustafà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Kaimakan? A me t'accosta.</w:t>
        <w:br/>
        <w:t>Il tuo muso è fatto a posta.</w:t>
        <w:br/>
        <w:t>Aggradisco, o mio Signore,</w:t>
        <w:br/>
        <w:t>Questo tratto di bontà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Pe'tuoi meriti, nipote,</w:t>
        <w:br/>
        <w:t>Son salito a tanto onore.</w:t>
        <w:br/>
        <w:t>Hai capito? Questo core</w:t>
        <w:br/>
        <w:t>Pensa adesso come sta.</w:t>
        <w:br/>
        <w:br/>
      </w:r>
      <w:r>
        <w:rPr>
          <w:caps/>
          <w:color w:val="000000"/>
        </w:rPr>
        <w:t xml:space="preserve">Lindoro </w:t>
        <w:br/>
      </w:r>
      <w:r>
        <w:rPr>
          <w:i/>
          <w:color w:val="000000"/>
        </w:rPr>
        <w:t>(a Mustafà in disparte)</w:t>
        <w:br/>
      </w:r>
      <w:r>
        <w:rPr>
          <w:color w:val="000000"/>
        </w:rPr>
        <w:t>Osservate quel vestito,</w:t>
        <w:br/>
        <w:t>Parla chiaro a chi l'intende,</w:t>
        <w:br/>
        <w:t>A piacervi adesso attende,</w:t>
        <w:br/>
        <w:t>E lo dice a chi no'l sa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Ah, mio caro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Eccì...</w:t>
        <w:br/>
        <w:br/>
      </w:r>
      <w:r>
        <w:rPr>
          <w:caps/>
          <w:color w:val="000000"/>
        </w:rPr>
        <w:t>Isabella e Lindoro</w:t>
        <w:br/>
      </w:r>
      <w:r>
        <w:rPr>
          <w:color w:val="000000"/>
        </w:rPr>
        <w:t>Viva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(Ci siamo.)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Ah!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Eccì..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(Crepa. Fo il sordo.)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(Maledetto quel balordo</w:t>
        <w:br/>
        <w:t>Non intende e ancor qui sta.)</w:t>
        <w:br/>
        <w:t>Eccì..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(Ch'ei starnuti finchè scoppia/vuole:</w:t>
        <w:br/>
        <w:t>Non mi movo via di qua.)</w:t>
        <w:br/>
        <w:br/>
      </w:r>
      <w:r>
        <w:rPr>
          <w:caps/>
          <w:color w:val="000000"/>
        </w:rPr>
        <w:t>Isabella e Lindoro</w:t>
        <w:br/>
      </w:r>
      <w:r>
        <w:rPr>
          <w:color w:val="000000"/>
        </w:rPr>
        <w:t>(L'uno spera e l'altro freme.</w:t>
        <w:br/>
        <w:t>Di due sciocchi uniti insieme,</w:t>
        <w:br/>
        <w:t>Oh, che rider si farà!)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Ehi!...Caffè...</w:t>
        <w:br/>
      </w:r>
      <w:r>
        <w:rPr>
          <w:rStyle w:val="Emphasis"/>
          <w:color w:val="000000"/>
        </w:rPr>
        <w:t>(Due Mori portano il caffè.)</w:t>
        <w:br/>
      </w:r>
      <w:r>
        <w:rPr>
          <w:color w:val="000000"/>
        </w:rPr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Siete servita.</w:t>
        <w:br/>
        <w:br/>
      </w:r>
      <w:r>
        <w:rPr>
          <w:caps/>
          <w:color w:val="000000"/>
        </w:rPr>
        <w:t xml:space="preserve">Isabella </w:t>
        <w:br/>
      </w:r>
      <w:r>
        <w:rPr>
          <w:i/>
          <w:color w:val="000000"/>
        </w:rPr>
        <w:t>(Va a levar Elvira.)</w:t>
        <w:br/>
      </w:r>
      <w:r>
        <w:rPr>
          <w:color w:val="000000"/>
        </w:rPr>
        <w:t>Mia Signora, favorite.</w:t>
        <w:br/>
        <w:t>E' il marito che v'invita:</w:t>
        <w:br/>
        <w:t>Non vi fate sì pregar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(Cosa viene a far costei?)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Colla sposa sia gentile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(Bevo tosco...sputo bile.)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(Non starnuta certo adesso.)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(E' ridicola la scena.)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(Io non so più simular.)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Via, guardatela...</w:t>
        <w:br/>
        <w:br/>
      </w:r>
      <w:r>
        <w:rPr>
          <w:caps/>
          <w:color w:val="000000"/>
        </w:rPr>
        <w:t xml:space="preserve">Mustafà </w:t>
        <w:br/>
      </w:r>
      <w:r>
        <w:rPr>
          <w:i/>
          <w:color w:val="000000"/>
        </w:rPr>
        <w:t>(sottovoce a Isabella)</w:t>
        <w:br/>
      </w:r>
      <w:r>
        <w:rPr>
          <w:color w:val="000000"/>
        </w:rPr>
        <w:t>Briccona!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E' si cara!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(E mi canzona!)</w:t>
        <w:br/>
        <w:br/>
      </w:r>
      <w:r>
        <w:rPr>
          <w:caps/>
          <w:color w:val="000000"/>
        </w:rPr>
        <w:t>Elvira</w:t>
        <w:br/>
      </w:r>
      <w:r>
        <w:rPr>
          <w:color w:val="000000"/>
        </w:rPr>
        <w:t>Un'occhiata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Mi lasciate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Or comanda?..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Compiacenza...</w:t>
        <w:br/>
        <w:br/>
      </w:r>
      <w:r>
        <w:rPr>
          <w:caps/>
          <w:color w:val="000000"/>
        </w:rPr>
        <w:t>Elvira</w:t>
        <w:br/>
      </w:r>
      <w:r>
        <w:rPr>
          <w:color w:val="000000"/>
        </w:rPr>
        <w:t>Sposo caro..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Buon padrone..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(Non starnuta.)</w:t>
        <w:br/>
        <w:br/>
      </w:r>
      <w:r>
        <w:rPr>
          <w:caps/>
          <w:color w:val="000000"/>
        </w:rPr>
        <w:t>Elvira, Isabella, Lindoro, Taddeo</w:t>
        <w:br/>
      </w:r>
      <w:r>
        <w:rPr>
          <w:color w:val="000000"/>
        </w:rPr>
        <w:t>Ci/La dovete consolar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Andate alla malora.</w:t>
        <w:br/>
        <w:t>Non sono un babbuino...</w:t>
        <w:br/>
        <w:t>Ho inteso, mia Signora,</w:t>
        <w:br/>
        <w:t>La noto a taccuino.</w:t>
        <w:br/>
        <w:t>Tu pur mi prendi a gioco,</w:t>
        <w:br/>
        <w:t>Me la farò pagar.</w:t>
        <w:br/>
        <w:t>Ho nelle vene un foco,</w:t>
        <w:br/>
        <w:t>Più non mi so frenar.</w:t>
        <w:br/>
        <w:br/>
      </w:r>
      <w:r>
        <w:rPr>
          <w:caps/>
          <w:color w:val="000000"/>
        </w:rPr>
        <w:t>Tutti</w:t>
        <w:br/>
      </w:r>
      <w:r>
        <w:rPr>
          <w:color w:val="000000"/>
        </w:rPr>
        <w:t>Sento un fremito...un foco, un dispetto...</w:t>
        <w:br/>
        <w:t>Agitato(a), confuso(a)...fremente...</w:t>
        <w:br/>
        <w:t>Il mio core...la testa...la mente...</w:t>
        <w:br/>
        <w:t>Delirando... perdendo si va.</w:t>
        <w:br/>
        <w:t>In sì fiero contrasto e periglio</w:t>
        <w:br/>
        <w:t>Chi consiglio, conforto mi dà?</w:t>
        <w:br/>
        <w:br/>
        <w:t>SCENA SETTIMA</w:t>
        <w:br/>
      </w:r>
      <w:r>
        <w:rPr>
          <w:i/>
          <w:color w:val="000000"/>
        </w:rPr>
        <w:br/>
        <w:t>Piccola sala, come alla scena prima dell'atto II.</w:t>
        <w:br/>
        <w:t>Haly solo</w:t>
        <w:br/>
      </w:r>
      <w:r>
        <w:rPr>
          <w:color w:val="000000"/>
        </w:rPr>
        <w:br/>
      </w:r>
      <w:r>
        <w:rPr>
          <w:caps/>
          <w:color w:val="000000"/>
        </w:rPr>
        <w:t>Haly</w:t>
        <w:br/>
      </w:r>
      <w:r>
        <w:rPr>
          <w:color w:val="000000"/>
        </w:rPr>
        <w:t>Con tutta la sua boria</w:t>
        <w:br/>
        <w:t>Questa volta il Bey perde la testa.</w:t>
        <w:br/>
        <w:t>Ci ho gusto. Tanta smania</w:t>
        <w:br/>
        <w:t>Avea d'una Italiana...Ci vuol altro</w:t>
        <w:br/>
        <w:t>Con le donne allevate in quel paese,</w:t>
        <w:br/>
        <w:t>Ma va ben ch'egli impari a proprie spese.</w:t>
        <w:br/>
        <w:br/>
        <w:t>ARIA</w:t>
        <w:br/>
        <w:br/>
      </w:r>
      <w:r>
        <w:rPr>
          <w:caps/>
          <w:color w:val="000000"/>
        </w:rPr>
        <w:t>Haly</w:t>
        <w:br/>
      </w:r>
      <w:r>
        <w:rPr>
          <w:color w:val="000000"/>
        </w:rPr>
        <w:t>Le femmine d'Italia</w:t>
        <w:br/>
        <w:t>Son disinvolte e scaltre.</w:t>
        <w:br/>
        <w:t>E sanno più dell'altre</w:t>
        <w:br/>
        <w:t>L'arte di farsi amar.</w:t>
        <w:br/>
        <w:t>Nella galanteria</w:t>
        <w:br/>
        <w:t>L'ingegno han raffinato:</w:t>
        <w:br/>
        <w:t>E suol restar gabbato</w:t>
        <w:br/>
        <w:t xml:space="preserve">Chi le vorrà gabbar. </w:t>
        <w:br/>
      </w:r>
      <w:r>
        <w:rPr>
          <w:i/>
          <w:color w:val="000000"/>
        </w:rPr>
        <w:t>(parte)</w:t>
        <w:br/>
      </w:r>
      <w:r>
        <w:rPr>
          <w:color w:val="000000"/>
        </w:rPr>
        <w:br/>
        <w:t>SCENA OTTAVA</w:t>
        <w:br/>
      </w:r>
      <w:r>
        <w:rPr>
          <w:i/>
          <w:color w:val="000000"/>
        </w:rPr>
        <w:t>Taddeo e Lindoro</w:t>
        <w:br/>
      </w:r>
      <w:r>
        <w:rPr>
          <w:color w:val="000000"/>
        </w:rPr>
        <w:br/>
        <w:t>RECITATIVO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E tu speri di togliere Isabella</w:t>
        <w:br/>
        <w:t>Dalle mani del Bey?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Questa è la trama.</w:t>
        <w:br/>
        <w:t>Ch'ella vi prega e brama,</w:t>
        <w:br/>
        <w:t>Che abbiate a secondar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Non vuoi?...Per bacco!</w:t>
        <w:br/>
        <w:t>Già saprai chi son io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Non siete il signor zio?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Ti pare?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Come?...Come?..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Tu sai quel che più importa</w:t>
        <w:br/>
        <w:t>E ignori il men? D'aver un qualche amante</w:t>
        <w:br/>
        <w:t>Non t'ha mai confidato la Signora?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So che un amante adora: è per lui solo</w:t>
        <w:br/>
        <w:t>Ch'ella..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Ebbene. Son quell'io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Me ne consolo. (ah! ah!)</w:t>
        <w:br/>
        <w:br/>
        <w:t>SCENA NONA</w:t>
        <w:br/>
      </w:r>
      <w:r>
        <w:rPr>
          <w:i/>
          <w:color w:val="000000"/>
        </w:rPr>
        <w:t>I detti</w:t>
        <w:br/>
      </w:r>
      <w:r>
        <w:rPr>
          <w:color w:val="000000"/>
        </w:rPr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Ti giuro, amico, che in questo brutto intrico</w:t>
        <w:br/>
        <w:t>altro conforte non ho che il suo amore;</w:t>
        <w:br/>
        <w:t>prima d'adesso non era, tel confesso,</w:t>
        <w:br/>
        <w:t>di lei troppo contento;</w:t>
        <w:br/>
        <w:t>avea sospetto che d'un certo Lindoro,</w:t>
        <w:br/>
        <w:t>suo primo amante, innamorat ancora,</w:t>
        <w:br/>
        <w:t>volesse la signora farsi gioco di me;</w:t>
        <w:br/>
        <w:t>ma adesso ho visto che non v'ha cicisbeo</w:t>
        <w:br/>
        <w:t>che la possa staccar dal suo Taddeo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Viva viva! (ah! ah!...)</w:t>
        <w:br/>
        <w:t>ma zitto: appunto vien Mustafà.</w:t>
        <w:br/>
        <w:t>Coraggio, secondate con arte il mio parlare;</w:t>
        <w:br/>
        <w:t>vi dirò poi quel che avete a fare.</w:t>
        <w:br/>
        <w:br/>
        <w:t>SCENA DECIMA</w:t>
        <w:br/>
      </w:r>
      <w:r>
        <w:rPr>
          <w:i/>
          <w:color w:val="000000"/>
        </w:rPr>
        <w:t>Mustafà e detti</w:t>
        <w:br/>
      </w:r>
      <w:r>
        <w:rPr>
          <w:color w:val="000000"/>
        </w:rPr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Orsù: la tua nipote con chi crede</w:t>
        <w:br/>
        <w:t>D'aver a che far? Preso m'avria costei</w:t>
        <w:br/>
        <w:t>Per un de'suoi babbei?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Ma perdonate. Ella a tutto è disposta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E vi lagnate?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Dici davvero?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Sentite. In confidenza</w:t>
        <w:br/>
        <w:t>Ella mi manda a dirvi</w:t>
        <w:br/>
        <w:t>Che spasima d'amor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D'amore?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M'ha detto infin,</w:t>
        <w:br/>
        <w:t>Che a rendervi di lei sempre più degno,</w:t>
        <w:br/>
        <w:t>Ella ha fatto il disegno,</w:t>
        <w:br/>
        <w:t>Con gran solennità fra canti e suoni,</w:t>
        <w:br/>
        <w:t>E al tremolar dell'amorose faci,</w:t>
        <w:br/>
        <w:t>Di volervi crear suo Pappataci.</w:t>
        <w:br/>
        <w:br/>
        <w:t>TERZETTO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Pappataci! Che mai sento!</w:t>
        <w:br/>
        <w:t>La ringrazio. Son contento.</w:t>
        <w:br/>
        <w:t>Ma di grazia, Pappataci</w:t>
        <w:br/>
        <w:t>Che vuol poi significar?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A color che mai non sanno</w:t>
        <w:br/>
        <w:t>Disgustarsi col bel sesso,</w:t>
        <w:br/>
        <w:t>In Italia vien concesso</w:t>
        <w:br/>
        <w:t>Questo titol singolar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Voi mi deste un nobil posto.</w:t>
        <w:br/>
        <w:t>Or ne siete corrisposto.</w:t>
        <w:br/>
        <w:t>Kaimakan e Pappataci</w:t>
        <w:br/>
        <w:t>Siamo là: che ve ne par?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L'Italiane son cortesi,</w:t>
        <w:br/>
        <w:t>Nate son per farsi amar.</w:t>
        <w:br/>
        <w:br/>
      </w:r>
      <w:r>
        <w:rPr>
          <w:caps/>
          <w:color w:val="000000"/>
        </w:rPr>
        <w:t>Lindoro e Taddeo</w:t>
        <w:br/>
      </w:r>
      <w:r>
        <w:rPr>
          <w:color w:val="000000"/>
        </w:rPr>
        <w:t>(Se mai torno a'miei paesi,</w:t>
        <w:br/>
        <w:t>Anche questa è da contar.)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Pappataci..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E' un bell'impiego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Assai facil da imparar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Ma spiegateni, vi prego:</w:t>
        <w:br/>
        <w:t>Pappataci, che ha da far?</w:t>
        <w:br/>
        <w:br/>
      </w:r>
      <w:r>
        <w:rPr>
          <w:caps/>
          <w:color w:val="000000"/>
        </w:rPr>
        <w:t>Lindoro e Taddeo</w:t>
      </w:r>
      <w:r>
        <w:rPr>
          <w:color w:val="000000"/>
        </w:rPr>
        <w:br/>
        <w:t>Fra gli amori e le bellezze,</w:t>
        <w:br/>
        <w:t>Fra gli scherzi e le carezze,</w:t>
        <w:br/>
        <w:t>Ei dee dormire, mangiare e bere,</w:t>
        <w:br/>
        <w:t>Dee dormire, e poi mangiar.</w:t>
        <w:br/>
        <w:t>Pappataci dee mangiar,</w:t>
        <w:br/>
        <w:t>Pappataci dee dormir.</w:t>
        <w:br/>
        <w:t>Pappataci deve ber,</w:t>
        <w:br/>
        <w:t>Pappataci ha da dormir,</w:t>
        <w:br/>
        <w:t>Pappataci ha da goder.</w:t>
        <w:br/>
      </w:r>
      <w:r>
        <w:rPr>
          <w:caps/>
          <w:color w:val="000000"/>
        </w:rPr>
        <w:br/>
        <w:t>Mustafà</w:t>
        <w:br/>
      </w:r>
      <w:r>
        <w:rPr>
          <w:color w:val="000000"/>
        </w:rPr>
        <w:t>Bella vita!...Oh, che piacer!...</w:t>
        <w:br/>
        <w:t>Io di più non so bramar.</w:t>
        <w:br/>
        <w:t>Pappataci dee mangiar,</w:t>
        <w:br/>
        <w:t>Pappataci dee dormir,</w:t>
        <w:br/>
        <w:t>Pappataci...e ber, mangiar.</w:t>
        <w:br/>
        <w:br/>
        <w:t>SCENA UNDICESIMA</w:t>
        <w:br/>
      </w:r>
      <w:r>
        <w:rPr>
          <w:i/>
          <w:color w:val="000000"/>
        </w:rPr>
        <w:t>Appartamento magnifico come alla scena quinta.</w:t>
        <w:br/>
        <w:t>Taddeo, Lindoro, indi Isabella, e un coro di Schiavi</w:t>
        <w:br/>
        <w:t>Italiani.</w:t>
        <w:br/>
      </w:r>
      <w:r>
        <w:rPr>
          <w:color w:val="000000"/>
        </w:rPr>
        <w:br/>
        <w:t>RECITATIVO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Tutti i nostri Italiani</w:t>
        <w:br/>
        <w:t>Ottener dal Bey spera Isabella?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E li ottiene senz'altro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Ah! saria bella!</w:t>
        <w:br/>
        <w:t>Ma con qual mezzo termine?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Per far la cerimonia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Ih...Ih...Ih..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Di loro altri saran vestiti</w:t>
        <w:br/>
        <w:t>Da Pappataci, ed altri</w:t>
        <w:br/>
        <w:t>Qui a suo tempo verran sopra il vascello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Ih...Ih...gioco più bello</w:t>
        <w:br/>
        <w:t>Non si può dar. Ma eccola...Per bacco!</w:t>
        <w:br/>
        <w:t>Seco ha gli schiavi ancor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N'ero sicuro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Quanto è brava costei!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Con due parole</w:t>
        <w:br/>
        <w:t>Agli sciocchi fa far quello che vuole.</w:t>
        <w:br/>
        <w:br/>
        <w:t>CORO, RECITATIVO E RONDO'</w:t>
        <w:br/>
        <w:br/>
      </w:r>
      <w:r>
        <w:rPr>
          <w:caps/>
          <w:color w:val="000000"/>
        </w:rPr>
        <w:t>Coro di schiavi Italiani</w:t>
        <w:br/>
      </w:r>
      <w:r>
        <w:rPr>
          <w:color w:val="000000"/>
        </w:rPr>
        <w:t>Pronti abbiamo e ferri e mani</w:t>
        <w:br/>
        <w:t>Per fuggir con voi di qua,</w:t>
        <w:br/>
        <w:t>Quanto vaglian gl'Italiani</w:t>
        <w:br/>
        <w:t>Al cimento si vedrà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Amici, in ogni evento</w:t>
        <w:br/>
        <w:t>M'affido a voi. Ma già fra poco io spero,</w:t>
        <w:br/>
        <w:t>Senza rischio e contesa,</w:t>
        <w:br/>
        <w:t>Di trarre a fin la meditata impresa.</w:t>
        <w:br/>
        <w:t>Perchè ridi, Taddeo? Può darsi ancora</w:t>
        <w:br/>
        <w:t>Ch'io mi rida di te.</w:t>
        <w:br/>
      </w:r>
      <w:r>
        <w:rPr>
          <w:i/>
          <w:color w:val="000000"/>
        </w:rPr>
        <w:t xml:space="preserve">(a Lindoro) </w:t>
        <w:br/>
      </w:r>
      <w:r>
        <w:rPr>
          <w:color w:val="000000"/>
        </w:rPr>
        <w:t>Tu impallidisci,</w:t>
        <w:br/>
        <w:t>Schiavo gentil? Ah! Se pietà di desta</w:t>
        <w:br/>
        <w:t>Il mio periglio, il mio tenero amor,</w:t>
        <w:br/>
        <w:t>Se parlano al tuo core</w:t>
        <w:br/>
        <w:t>Patria, dovere e onore, dagli altri apprendi</w:t>
        <w:br/>
        <w:t>A mostrarti Italiano; e alle vicende</w:t>
        <w:br/>
        <w:t>Della volubil sorte</w:t>
        <w:br/>
        <w:t>Una donna t'insegni ad esser forte.</w:t>
        <w:br/>
        <w:t>Pensa alla patria, e intrepido</w:t>
        <w:br/>
        <w:t>Il tuo dover adempi:</w:t>
        <w:br/>
        <w:t>Vedi per tutta Italia</w:t>
        <w:br/>
        <w:t>Rinascer gli esempi</w:t>
        <w:br/>
        <w:t>D'ardir e di valor.</w:t>
        <w:br/>
      </w:r>
      <w:r>
        <w:rPr>
          <w:i/>
          <w:color w:val="000000"/>
        </w:rPr>
        <w:t xml:space="preserve">(a Taddeo) </w:t>
        <w:br/>
      </w:r>
      <w:r>
        <w:rPr>
          <w:color w:val="000000"/>
        </w:rPr>
        <w:t>Sciocco! Tu ridi ancora?</w:t>
        <w:br/>
        <w:t>Vanne, mi fai dispetto.</w:t>
        <w:br/>
      </w:r>
      <w:r>
        <w:rPr>
          <w:i/>
          <w:color w:val="000000"/>
        </w:rPr>
        <w:t xml:space="preserve">(a Lindoro) </w:t>
        <w:br/>
      </w:r>
      <w:r>
        <w:rPr>
          <w:color w:val="000000"/>
        </w:rPr>
        <w:t>Caro, ti parli in petto</w:t>
        <w:br/>
        <w:t>Amore, dovere, onor,</w:t>
        <w:br/>
        <w:t>Amici in ogni evento...</w:t>
        <w:br/>
        <w:br/>
      </w:r>
      <w:r>
        <w:rPr>
          <w:caps/>
          <w:color w:val="000000"/>
        </w:rPr>
        <w:t>Coro</w:t>
        <w:br/>
      </w:r>
      <w:r>
        <w:rPr>
          <w:color w:val="000000"/>
        </w:rPr>
        <w:t>Andiam. Di noi ti fida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Vicino è già il momento...</w:t>
        <w:br/>
        <w:br/>
      </w:r>
      <w:r>
        <w:rPr>
          <w:caps/>
          <w:color w:val="000000"/>
        </w:rPr>
        <w:t>Coro</w:t>
        <w:br/>
      </w:r>
      <w:r>
        <w:rPr>
          <w:color w:val="000000"/>
        </w:rPr>
        <w:t>Dove ti par ci guida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Se poi va male il gioco...</w:t>
        <w:br/>
        <w:br/>
      </w:r>
      <w:r>
        <w:rPr>
          <w:caps/>
          <w:color w:val="000000"/>
        </w:rPr>
        <w:t>Coro</w:t>
        <w:br/>
      </w:r>
      <w:r>
        <w:rPr>
          <w:color w:val="000000"/>
        </w:rPr>
        <w:t>L'ardir trionferà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Qual piacer! Fra pochi istanti</w:t>
        <w:br/>
        <w:t>Rivedrem le patrie arene.</w:t>
        <w:br/>
        <w:t>(Nel periglio del mio bene</w:t>
        <w:br/>
        <w:t>Coraggiosa amor mi fa.)</w:t>
        <w:br/>
        <w:br/>
      </w:r>
      <w:r>
        <w:rPr>
          <w:caps/>
          <w:color w:val="000000"/>
        </w:rPr>
        <w:t>Coro</w:t>
        <w:br/>
      </w:r>
      <w:r>
        <w:rPr>
          <w:color w:val="000000"/>
        </w:rPr>
        <w:t>Quanto vaglian gl'Italiani</w:t>
        <w:br/>
        <w:t>Al cimento si vedrà.</w:t>
        <w:br/>
      </w:r>
      <w:r>
        <w:rPr>
          <w:rStyle w:val="Emphasis"/>
          <w:color w:val="000000"/>
        </w:rPr>
        <w:t>(Partono tutti meno Taddeo.)</w:t>
        <w:br/>
      </w:r>
      <w:r>
        <w:rPr>
          <w:i/>
          <w:color w:val="000000"/>
        </w:rPr>
        <w:br/>
      </w:r>
      <w:r>
        <w:rPr>
          <w:color w:val="000000"/>
        </w:rPr>
        <w:t>SCENA DODICESIMA</w:t>
        <w:br/>
      </w:r>
      <w:r>
        <w:rPr>
          <w:i/>
          <w:color w:val="000000"/>
        </w:rPr>
        <w:t>Taddeo, indi Mustafà</w:t>
        <w:br/>
      </w:r>
      <w:r>
        <w:rPr>
          <w:color w:val="000000"/>
        </w:rPr>
        <w:br/>
        <w:t>RECITATIVO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Che bel core ha costei! Chi avria mai detto</w:t>
        <w:br/>
        <w:t>Che un sì tenero affetto</w:t>
        <w:br/>
        <w:t>Portasse al suo Taddeo?...Far una trama,</w:t>
        <w:br/>
        <w:t>Corbellar un Bey, arrischiar tutto</w:t>
        <w:br/>
        <w:t>Per esser mia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Kaimakan..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Signor?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Tua nipote dov'è?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Sta preparando quello ch'è necessario</w:t>
        <w:br/>
        <w:t>Per far la cerimonia. Ecco il suo schiavo,</w:t>
        <w:br/>
        <w:t>Che qui appunto ritorna, e ha seco il coro</w:t>
        <w:br/>
        <w:t>De' Pappataci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E d'onorarmi dunque</w:t>
        <w:br/>
        <w:t>La bella ha tanta fretta?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E'l'amor che la sprona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Oh, benedetta.</w:t>
        <w:br/>
        <w:br/>
        <w:t>SCENA TREDICESIMA</w:t>
        <w:br/>
      </w:r>
      <w:r>
        <w:rPr>
          <w:i/>
          <w:color w:val="000000"/>
        </w:rPr>
        <w:t>Lindoro con un coro di Pappataci e detti.</w:t>
        <w:br/>
        <w:br/>
      </w:r>
      <w:r>
        <w:rPr>
          <w:color w:val="000000"/>
        </w:rPr>
        <w:t>FINALE II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Dei Pappataci s'avanza il coro:</w:t>
        <w:br/>
        <w:t>La cerimonia con gran decoro</w:t>
        <w:br/>
        <w:t>Adesso è tempo di cominciar.</w:t>
        <w:br/>
        <w:br/>
      </w:r>
      <w:r>
        <w:rPr>
          <w:caps/>
          <w:color w:val="000000"/>
        </w:rPr>
        <w:t>Coro di Pappataci</w:t>
        <w:br/>
      </w:r>
      <w:r>
        <w:rPr>
          <w:color w:val="000000"/>
        </w:rPr>
        <w:t>I corni suonino, che favoriti</w:t>
        <w:br/>
        <w:t>Son più dei timpani nei nostri riti,</w:t>
        <w:br/>
        <w:t>E intorno facciano l'aria eccheggiar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Le guancie tumide, le pancie piene,</w:t>
        <w:br/>
        <w:t>Fanno conoscere che vivon bene.</w:t>
        <w:br/>
        <w:br/>
      </w:r>
      <w:r>
        <w:rPr>
          <w:caps/>
          <w:color w:val="000000"/>
        </w:rPr>
        <w:t>Lindoro e Taddeo</w:t>
        <w:br/>
      </w:r>
      <w:r>
        <w:rPr>
          <w:color w:val="000000"/>
        </w:rPr>
        <w:t>(Ih...ih...dal ridere sto per schiattar.)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Fratei carissimi, fra voi son lieto.</w:t>
        <w:br/>
        <w:t>Se d'entrar merito nel vostro ceto</w:t>
        <w:br/>
        <w:t>Sarà una grazia particolar.</w:t>
        <w:br/>
        <w:br/>
      </w:r>
      <w:r>
        <w:rPr>
          <w:caps/>
          <w:color w:val="000000"/>
        </w:rPr>
        <w:t>Coro</w:t>
        <w:br/>
      </w:r>
      <w:r>
        <w:rPr>
          <w:color w:val="000000"/>
        </w:rPr>
        <w:t>Cerca i suoi comodi chi ha sale in zucca.</w:t>
        <w:br/>
        <w:t>Getta il turbante, metti parrucca,</w:t>
        <w:br/>
        <w:t>Leva quest'abito, che fa sudar.</w:t>
        <w:br/>
      </w:r>
      <w:r>
        <w:rPr>
          <w:rStyle w:val="Emphasis"/>
          <w:color w:val="000000"/>
        </w:rPr>
        <w:t>(Levano il turbante e l'abito a Mustafà e gli mettono</w:t>
        <w:br/>
        <w:t>in testa parrucca e l'abito di Pappataci.)</w:t>
        <w:br/>
      </w:r>
      <w:r>
        <w:rPr>
          <w:color w:val="000000"/>
        </w:rPr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Quest'è una grazia particolar.</w:t>
        <w:br/>
        <w:br/>
      </w:r>
      <w:r>
        <w:rPr>
          <w:caps/>
          <w:color w:val="000000"/>
        </w:rPr>
        <w:t>Lindoro e Taddeo</w:t>
        <w:br/>
      </w:r>
      <w:r>
        <w:rPr>
          <w:color w:val="000000"/>
        </w:rPr>
        <w:t>(Ih...ih...dal ridere sto per schiattar.)</w:t>
        <w:br/>
        <w:br/>
        <w:t>SCENA QUATTORDICESIMA</w:t>
        <w:br/>
      </w:r>
      <w:r>
        <w:rPr>
          <w:i/>
          <w:color w:val="000000"/>
        </w:rPr>
        <w:t>Isabella e detti</w:t>
        <w:br/>
      </w:r>
      <w:r>
        <w:rPr>
          <w:color w:val="000000"/>
        </w:rPr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Non sei tu che il grado eletto</w:t>
        <w:br/>
        <w:t>Brami aver di Pappataci?</w:t>
        <w:br/>
        <w:t>Delle belle il prediletto</w:t>
        <w:br/>
        <w:t>Questo grado ti farà.</w:t>
        <w:br/>
        <w:t>Ma bisogna che tu giuri</w:t>
        <w:br/>
        <w:t>D'eseguirne ogni dover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Io farò con gran piacere</w:t>
        <w:br/>
        <w:t>Tutto quel che si vorrà.</w:t>
        <w:br/>
        <w:br/>
      </w:r>
      <w:r>
        <w:rPr>
          <w:caps/>
          <w:color w:val="000000"/>
        </w:rPr>
        <w:t>Coro</w:t>
        <w:br/>
      </w:r>
      <w:r>
        <w:rPr>
          <w:color w:val="000000"/>
        </w:rPr>
        <w:t>Bravo, ben: così si fa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State tutti attenti e cheti</w:t>
        <w:br/>
        <w:t>A sì gran solennità.</w:t>
        <w:br/>
      </w:r>
      <w:r>
        <w:rPr>
          <w:rStyle w:val="Emphasis"/>
          <w:color w:val="000000"/>
        </w:rPr>
        <w:t>(A Taddeo dandogli un foglio da leggere)</w:t>
        <w:br/>
      </w:r>
      <w:r>
        <w:rPr>
          <w:color w:val="000000"/>
        </w:rPr>
        <w:t>A te: leggi.</w:t>
        <w:br/>
      </w:r>
      <w:r>
        <w:rPr>
          <w:i/>
          <w:color w:val="000000"/>
        </w:rPr>
        <w:t xml:space="preserve">(A Mustafà) </w:t>
        <w:br/>
      </w:r>
      <w:r>
        <w:rPr>
          <w:color w:val="000000"/>
        </w:rPr>
        <w:t>E tu ripeti</w:t>
        <w:br/>
        <w:t>Tutto quel ch'ei dirà.</w:t>
        <w:br/>
      </w:r>
      <w:r>
        <w:rPr>
          <w:rStyle w:val="Emphasis"/>
          <w:color w:val="000000"/>
        </w:rPr>
        <w:t>(Taddeo legge e Mustafà ripete tutto verso per verso.)</w:t>
        <w:br/>
      </w:r>
      <w:r>
        <w:rPr>
          <w:color w:val="000000"/>
        </w:rPr>
        <w:br/>
      </w:r>
      <w:r>
        <w:rPr>
          <w:caps/>
          <w:color w:val="000000"/>
        </w:rPr>
        <w:t>Taddeo e Mustafà</w:t>
        <w:br/>
      </w:r>
      <w:r>
        <w:rPr>
          <w:color w:val="000000"/>
        </w:rPr>
        <w:t>Di veder e non veder,</w:t>
        <w:br/>
        <w:t>Di sentir e non sentir,</w:t>
        <w:br/>
        <w:t>Per mangiare e per goder</w:t>
        <w:br/>
        <w:t>Di lasciare e fare e dir,</w:t>
        <w:br/>
        <w:t>Io qui giuro e poi scongiuro</w:t>
        <w:br/>
        <w:t>Pappataci Mustafà.</w:t>
        <w:br/>
        <w:br/>
      </w:r>
      <w:r>
        <w:rPr>
          <w:caps/>
          <w:color w:val="000000"/>
        </w:rPr>
        <w:t>Coro</w:t>
        <w:br/>
      </w:r>
      <w:r>
        <w:rPr>
          <w:color w:val="000000"/>
        </w:rPr>
        <w:t>Bravo, ben: così si fa.</w:t>
        <w:br/>
        <w:br/>
      </w:r>
      <w:r>
        <w:rPr>
          <w:caps/>
          <w:color w:val="000000"/>
        </w:rPr>
        <w:t xml:space="preserve">Taddeo e Mustafà </w:t>
        <w:br/>
      </w:r>
      <w:r>
        <w:rPr>
          <w:i/>
          <w:color w:val="000000"/>
        </w:rPr>
        <w:t>(come sopra)</w:t>
        <w:br/>
      </w:r>
      <w:r>
        <w:rPr>
          <w:color w:val="000000"/>
        </w:rPr>
        <w:t>Giuro inoltre all'occasion</w:t>
        <w:br/>
        <w:t>Di portare torcia e lampion.</w:t>
        <w:br/>
        <w:t>E se manco al giuramento</w:t>
        <w:br/>
        <w:t>Più non abbia un pel sul mento.</w:t>
        <w:br/>
        <w:t>Io qui giuro e scongiuro</w:t>
        <w:br/>
        <w:t>Pappataci Mustafà.</w:t>
        <w:br/>
        <w:br/>
      </w:r>
      <w:r>
        <w:rPr>
          <w:caps/>
          <w:color w:val="000000"/>
        </w:rPr>
        <w:t>Coro</w:t>
        <w:br/>
      </w:r>
      <w:r>
        <w:rPr>
          <w:color w:val="000000"/>
        </w:rPr>
        <w:t>Bravo, ben: così si fa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Qua la mensa.</w:t>
        <w:br/>
      </w:r>
      <w:r>
        <w:rPr>
          <w:rStyle w:val="Emphasis"/>
          <w:color w:val="000000"/>
        </w:rPr>
        <w:t>(Si porta un tavolino con vivande e bottiglie.)</w:t>
        <w:br/>
      </w:r>
      <w:r>
        <w:rPr>
          <w:color w:val="000000"/>
        </w:rPr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Ad essa siedano Kaimakan e Pappataci.</w:t>
        <w:br/>
        <w:br/>
      </w:r>
      <w:r>
        <w:rPr>
          <w:caps/>
          <w:color w:val="000000"/>
        </w:rPr>
        <w:t>Coro</w:t>
        <w:br/>
      </w:r>
      <w:r>
        <w:rPr>
          <w:color w:val="000000"/>
        </w:rPr>
        <w:t>Lascia pur che gli altri facciano:</w:t>
        <w:br/>
        <w:t>Tu qui mangia, bevi e taci.</w:t>
        <w:br/>
        <w:t>Questo è il rito primo e massimo</w:t>
        <w:br/>
        <w:t>Della nostra società.</w:t>
        <w:br/>
      </w:r>
      <w:r>
        <w:rPr>
          <w:rStyle w:val="Emphasis"/>
          <w:color w:val="000000"/>
        </w:rPr>
        <w:t>(il coro parte)</w:t>
        <w:br/>
      </w:r>
      <w:r>
        <w:rPr>
          <w:color w:val="000000"/>
        </w:rPr>
        <w:br/>
      </w:r>
      <w:r>
        <w:rPr>
          <w:caps/>
          <w:color w:val="000000"/>
        </w:rPr>
        <w:t>Taddeo e Mustafà</w:t>
        <w:br/>
      </w:r>
      <w:r>
        <w:rPr>
          <w:color w:val="000000"/>
        </w:rPr>
        <w:t>Buona cosa è questa qua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Or si provi il candidato. Caro..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Cara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Ehi!...Che cos'è?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Tu non fai quel ch'hai giurato!</w:t>
        <w:br/>
        <w:t>Or t'insegno. Bada a me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Vieni o caro.</w:t>
        <w:br/>
        <w:br/>
      </w:r>
      <w:r>
        <w:rPr>
          <w:caps/>
          <w:color w:val="000000"/>
        </w:rPr>
        <w:t>Taddeo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/>
      </w:pPr>
      <w:r>
        <w:rPr>
          <w:rStyle w:val="Emphasis"/>
          <w:color w:val="000000"/>
        </w:rPr>
        <w:t xml:space="preserve"> </w:t>
      </w:r>
      <w:r>
        <w:rPr>
          <w:rStyle w:val="Emphasis"/>
          <w:color w:val="000000"/>
        </w:rPr>
        <w:t>(Mangia di gusto senza osservar gli altri.)</w:t>
        <w:br/>
      </w:r>
      <w:r>
        <w:rPr>
          <w:color w:val="000000"/>
        </w:rPr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Io t'adoro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Mangia e taci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Basta, basta. Ora ho capito.</w:t>
        <w:br/>
        <w:t>Saper far meglio di te.</w:t>
        <w:br/>
        <w:t>Aver capito, saper far meglio di te.</w:t>
        <w:br/>
        <w:br/>
      </w:r>
      <w:r>
        <w:rPr>
          <w:caps/>
          <w:color w:val="000000"/>
        </w:rPr>
        <w:t>Lindoro e Taddeo</w:t>
        <w:br/>
      </w:r>
      <w:r>
        <w:rPr>
          <w:color w:val="000000"/>
        </w:rPr>
        <w:t>(Che babbeo, che scimunito!</w:t>
        <w:br/>
        <w:t>Me la godo per mia fè.)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Così un vero Pappataci</w:t>
        <w:br/>
        <w:t>Tu sarai da capo a piè,</w:t>
        <w:br/>
        <w:t>Così un vero Pappataci</w:t>
        <w:br/>
        <w:t>Resterai da capo a piè.</w:t>
        <w:br/>
        <w:br/>
        <w:t>SCENA QUINDICESIMA</w:t>
        <w:br/>
      </w:r>
      <w:r>
        <w:rPr>
          <w:i/>
          <w:color w:val="000000"/>
        </w:rPr>
        <w:br/>
        <w:t>Comparisce un vascello, che s'accosta alla loggia con</w:t>
        <w:br/>
        <w:t>marinari, e Schiavi Europei, che cantano in coro.</w:t>
        <w:br/>
      </w:r>
      <w:r>
        <w:rPr>
          <w:color w:val="000000"/>
        </w:rPr>
        <w:br/>
      </w:r>
      <w:r>
        <w:rPr>
          <w:caps/>
          <w:color w:val="000000"/>
        </w:rPr>
        <w:t>Coro di schiavi</w:t>
        <w:br/>
      </w:r>
      <w:r>
        <w:rPr>
          <w:color w:val="000000"/>
        </w:rPr>
        <w:t>Son l'aure seconde, son placide l'onde,</w:t>
        <w:br/>
        <w:t>Tranquille son l'onde,</w:t>
        <w:br/>
        <w:t>Su presto salpiamo: non stiamo più a tardar.</w:t>
        <w:br/>
        <w:br/>
      </w:r>
      <w:r>
        <w:rPr>
          <w:caps/>
          <w:color w:val="000000"/>
        </w:rPr>
        <w:t>Lindoro</w:t>
        <w:br/>
      </w:r>
      <w:r>
        <w:rPr>
          <w:color w:val="000000"/>
        </w:rPr>
        <w:t>Andiam, mio tesoro.</w:t>
        <w:br/>
        <w:br/>
      </w:r>
      <w:r>
        <w:rPr>
          <w:caps/>
          <w:color w:val="000000"/>
        </w:rPr>
        <w:t>Isabella</w:t>
        <w:br/>
      </w:r>
      <w:r>
        <w:rPr>
          <w:color w:val="000000"/>
        </w:rPr>
        <w:t>Son teco, Lindoro.</w:t>
        <w:br/>
        <w:br/>
      </w:r>
      <w:r>
        <w:rPr>
          <w:caps/>
          <w:color w:val="000000"/>
        </w:rPr>
        <w:t>A due</w:t>
        <w:br/>
      </w:r>
      <w:r>
        <w:rPr>
          <w:color w:val="000000"/>
        </w:rPr>
        <w:t>C'invitano adesso la patria e l'amor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Lindoro!...Che sento? Quest'è un tradimento.</w:t>
        <w:br/>
        <w:t>Gabbati, burlati, noi siamo, o Signor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Io son Pappataci.</w:t>
        <w:br/>
        <w:br/>
      </w:r>
      <w:r>
        <w:rPr>
          <w:caps/>
          <w:color w:val="000000"/>
        </w:rPr>
        <w:t>Taddeo</w:t>
      </w:r>
      <w:r>
        <w:rPr>
          <w:color w:val="000000"/>
        </w:rPr>
        <w:br/>
        <w:t>Ma quei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Mangia e taci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Ma voi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Lascia far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Ma io..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Lacia dir.</w:t>
        <w:br/>
        <w:br/>
      </w:r>
      <w:r>
        <w:rPr>
          <w:caps/>
          <w:color w:val="000000"/>
        </w:rPr>
        <w:t>Taddeo</w:t>
        <w:br/>
      </w:r>
      <w:r>
        <w:rPr>
          <w:color w:val="000000"/>
        </w:rPr>
        <w:t>Ohimè!...Che ho da far? Restar, o partir?</w:t>
        <w:br/>
        <w:t>V'è il palo, se resto: se parto, il lampione</w:t>
        <w:br/>
        <w:t>Lindoro, Isabella: son qua colle buone,</w:t>
        <w:br/>
        <w:t>A tutto m'adatto, non so più che dir.</w:t>
        <w:br/>
        <w:br/>
      </w:r>
      <w:r>
        <w:rPr>
          <w:caps/>
          <w:color w:val="000000"/>
        </w:rPr>
        <w:t>Isabella e Lindoro</w:t>
        <w:br/>
      </w:r>
      <w:r>
        <w:rPr>
          <w:color w:val="000000"/>
        </w:rPr>
        <w:t>Fa' presto, se brami con noi venir.</w:t>
        <w:br/>
        <w:br/>
        <w:t>SCENA ULTIMA</w:t>
        <w:br/>
      </w:r>
      <w:r>
        <w:rPr>
          <w:i/>
          <w:color w:val="000000"/>
        </w:rPr>
        <w:t>Elvira, Zulma, Haly, coro di Eunuchi e detti</w:t>
        <w:br/>
      </w:r>
      <w:r>
        <w:rPr>
          <w:color w:val="000000"/>
        </w:rPr>
        <w:br/>
      </w:r>
      <w:r>
        <w:rPr>
          <w:caps/>
          <w:color w:val="000000"/>
        </w:rPr>
        <w:t>Zulma e Haly</w:t>
        <w:br/>
      </w:r>
      <w:r>
        <w:rPr>
          <w:color w:val="000000"/>
        </w:rPr>
        <w:t>Mio Signore...</w:t>
        <w:br/>
        <w:br/>
      </w:r>
      <w:r>
        <w:rPr>
          <w:caps/>
          <w:color w:val="000000"/>
        </w:rPr>
        <w:t>Elvira</w:t>
      </w:r>
      <w:r>
        <w:rPr>
          <w:color w:val="000000"/>
        </w:rPr>
        <w:br/>
        <w:t>Mio marito...</w:t>
        <w:br/>
        <w:br/>
      </w:r>
      <w:r>
        <w:rPr>
          <w:caps/>
          <w:color w:val="000000"/>
        </w:rPr>
        <w:t>Elvira, Zulma, Haly</w:t>
        <w:br/>
      </w:r>
      <w:r>
        <w:rPr>
          <w:color w:val="000000"/>
        </w:rPr>
        <w:t>Cosa fate?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Pappataci.</w:t>
        <w:br/>
        <w:br/>
      </w:r>
      <w:r>
        <w:rPr>
          <w:caps/>
          <w:color w:val="000000"/>
        </w:rPr>
        <w:t>Elvira, Zulma, Haly</w:t>
        <w:br/>
      </w:r>
      <w:r>
        <w:rPr>
          <w:color w:val="000000"/>
        </w:rPr>
        <w:t>Non vedete?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Mangia e taci.</w:t>
        <w:br/>
        <w:t>Pappataci. Mangia e taci.</w:t>
        <w:br/>
        <w:t>Di veder e non veder,</w:t>
        <w:br/>
        <w:t>Di sentir e non sentir,</w:t>
        <w:br/>
        <w:t>Io qui giuro e poi scongiuro</w:t>
        <w:br/>
        <w:t>Pappataci Mustafà.</w:t>
        <w:br/>
        <w:br/>
      </w:r>
      <w:r>
        <w:rPr>
          <w:caps/>
          <w:color w:val="000000"/>
        </w:rPr>
        <w:t>Elvira, Zulma, Haly</w:t>
        <w:br/>
      </w:r>
      <w:r>
        <w:rPr>
          <w:color w:val="000000"/>
        </w:rPr>
        <w:t>Egli è matto.</w:t>
        <w:br/>
        <w:br/>
      </w:r>
      <w:r>
        <w:rPr>
          <w:caps/>
          <w:color w:val="000000"/>
        </w:rPr>
        <w:t>Isabella, Lindoro, Taddeo</w:t>
        <w:br/>
      </w:r>
      <w:r>
        <w:rPr>
          <w:color w:val="000000"/>
        </w:rPr>
        <w:t>Il colpo è fatto.</w:t>
        <w:br/>
        <w:br/>
        <w:t>Elvira, Zulma, Haly</w:t>
        <w:br/>
        <w:t>L'Italiana se ne va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Come...come...ah, traditori.</w:t>
        <w:br/>
        <w:t>Presto, Turchi...Eunuchi...Mori.</w:t>
        <w:br/>
        <w:br/>
      </w:r>
      <w:r>
        <w:rPr>
          <w:caps/>
          <w:color w:val="000000"/>
        </w:rPr>
        <w:t>Elvira, Zulma, Haly</w:t>
        <w:br/>
      </w:r>
      <w:r>
        <w:rPr>
          <w:color w:val="000000"/>
        </w:rPr>
        <w:t>Son briachi tutti quanti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Questo scorno a Mustafà?</w:t>
        <w:br/>
        <w:br/>
      </w:r>
      <w:r>
        <w:rPr>
          <w:caps/>
          <w:color w:val="000000"/>
        </w:rPr>
        <w:t>Coro di schiavi</w:t>
        <w:br/>
      </w:r>
      <w:r>
        <w:rPr>
          <w:color w:val="000000"/>
        </w:rPr>
        <w:t>Chi avrà cor di farsi avanti</w:t>
        <w:br/>
        <w:t>Trucidato alfin cadrà.</w:t>
        <w:br/>
        <w:br/>
      </w:r>
      <w:r>
        <w:rPr>
          <w:caps/>
          <w:color w:val="000000"/>
        </w:rPr>
        <w:t>Mustafà</w:t>
        <w:br/>
      </w:r>
      <w:r>
        <w:rPr>
          <w:color w:val="000000"/>
        </w:rPr>
        <w:t>Sposa mia; non più Italiane.</w:t>
        <w:br/>
        <w:t>Torno a te. Deh! Mi perdona...</w:t>
        <w:br/>
        <w:br/>
      </w:r>
      <w:r>
        <w:rPr>
          <w:caps/>
          <w:color w:val="000000"/>
        </w:rPr>
        <w:t>Elvira, Zulma, Haly</w:t>
        <w:br/>
      </w:r>
      <w:r>
        <w:rPr>
          <w:color w:val="000000"/>
        </w:rPr>
        <w:t>Amorosa, docil, buona,</w:t>
        <w:br/>
        <w:t>Vostra moglie ognor sarà.</w:t>
        <w:br/>
        <w:br/>
      </w:r>
      <w:r>
        <w:rPr>
          <w:caps/>
          <w:color w:val="000000"/>
        </w:rPr>
        <w:t>Isabella, Lindoro, Taddeo</w:t>
        <w:br/>
      </w:r>
      <w:r>
        <w:rPr>
          <w:color w:val="000000"/>
        </w:rPr>
        <w:t>Andiamo...</w:t>
        <w:br/>
        <w:br/>
      </w:r>
      <w:r>
        <w:rPr>
          <w:caps/>
          <w:color w:val="000000"/>
        </w:rPr>
        <w:t>Elvira, Zulma, Haly</w:t>
        <w:br/>
      </w:r>
      <w:r>
        <w:rPr>
          <w:color w:val="000000"/>
        </w:rPr>
        <w:t>Buon viaggio!</w:t>
        <w:br/>
        <w:br/>
      </w:r>
      <w:r>
        <w:rPr>
          <w:caps/>
          <w:color w:val="000000"/>
        </w:rPr>
        <w:t>Isabella, Lindoro, Taddeo</w:t>
        <w:br/>
      </w:r>
      <w:r>
        <w:rPr>
          <w:color w:val="000000"/>
        </w:rPr>
        <w:t>...Padroni!</w:t>
        <w:br/>
        <w:br/>
      </w:r>
      <w:r>
        <w:rPr>
          <w:caps/>
          <w:color w:val="000000"/>
        </w:rPr>
        <w:t>Elvira, Zulma, Haly</w:t>
        <w:br/>
      </w:r>
      <w:r>
        <w:rPr>
          <w:color w:val="000000"/>
        </w:rPr>
        <w:t>Stian bene!</w:t>
        <w:br/>
        <w:br/>
      </w:r>
      <w:r>
        <w:rPr>
          <w:caps/>
          <w:color w:val="000000"/>
        </w:rPr>
        <w:t>Isabella, Lindoro, Taddeo</w:t>
        <w:br/>
      </w:r>
      <w:r>
        <w:rPr>
          <w:color w:val="000000"/>
        </w:rPr>
        <w:t>Possiamo contenti</w:t>
        <w:br/>
        <w:t>Lasciar queste arene.</w:t>
        <w:br/>
        <w:t>Timor, nè periglio</w:t>
        <w:br/>
        <w:t>Per noi più non v'ha.</w:t>
        <w:br/>
        <w:br/>
      </w:r>
      <w:r>
        <w:rPr>
          <w:caps/>
          <w:color w:val="000000"/>
        </w:rPr>
        <w:t>Elvira, Zulma, Haly</w:t>
        <w:br/>
      </w:r>
      <w:r>
        <w:rPr>
          <w:color w:val="000000"/>
        </w:rPr>
        <w:t>Potete contenti</w:t>
        <w:br/>
        <w:t>Lasciar queste arene.</w:t>
        <w:br/>
        <w:t>Timor, nè periglio</w:t>
        <w:br/>
        <w:t>Per voi più non v'ha.</w:t>
        <w:br/>
        <w:br/>
      </w:r>
      <w:r>
        <w:rPr>
          <w:caps/>
          <w:color w:val="000000"/>
        </w:rPr>
        <w:t>Tutti</w:t>
        <w:br/>
      </w:r>
      <w:r>
        <w:rPr>
          <w:color w:val="000000"/>
        </w:rPr>
        <w:t>La bella Italiana</w:t>
        <w:br/>
        <w:t>Venuta in Algeri</w:t>
        <w:br/>
        <w:t>Insegna agli amanti</w:t>
        <w:br/>
        <w:t>Gelosi ed alteri,</w:t>
        <w:br/>
        <w:t>Che a tutti, se vuole,</w:t>
        <w:br/>
        <w:t>La Donna la f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7:09:00Z</dcterms:created>
  <dc:creator>Marco Cadario</dc:creator>
  <dc:description/>
  <dc:language>en-US</dc:language>
  <cp:lastModifiedBy>Virginia Bernasconi</cp:lastModifiedBy>
  <dcterms:modified xsi:type="dcterms:W3CDTF">2002-02-14T14:26:00Z</dcterms:modified>
  <cp:revision>18</cp:revision>
  <dc:subject/>
  <dc:title>L'Italiana in Algeri</dc:title>
</cp:coreProperties>
</file>