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aps/>
          <w:color w:val="000000"/>
          <w:sz w:val="44"/>
        </w:rPr>
      </w:pPr>
      <w:r>
        <w:rPr>
          <w:rStyle w:val="StrongEmphasis"/>
          <w:caps/>
          <w:color w:val="000000"/>
          <w:sz w:val="44"/>
        </w:rPr>
        <w:t>Stiffelio</w:t>
      </w:r>
    </w:p>
    <w:p>
      <w:pPr>
        <w:pStyle w:val="Normal"/>
        <w:rPr>
          <w:rStyle w:val="StrongEmphasis"/>
          <w:caps/>
          <w:color w:val="000000"/>
          <w:sz w:val="40"/>
        </w:rPr>
      </w:pPr>
      <w:r>
        <w:rPr/>
      </w:r>
    </w:p>
    <w:p>
      <w:pPr>
        <w:pStyle w:val="Normal"/>
        <w:rPr/>
      </w:pPr>
      <w:r>
        <w:rPr>
          <w:color w:val="000000"/>
        </w:rPr>
        <w:t>Musica di Giuseppe Verdi</w:t>
        <w:br/>
        <w:t>Libretto di Francesco Maria Pia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aps/>
          <w:color w:val="000000"/>
          <w:sz w:val="28"/>
        </w:rPr>
        <w:t>Atto I</w:t>
        <w:br/>
      </w:r>
      <w:r>
        <w:rPr>
          <w:color w:val="000000"/>
        </w:rPr>
        <w:br/>
        <w:br/>
      </w:r>
      <w:r>
        <w:rPr>
          <w:caps/>
          <w:color w:val="000000"/>
        </w:rPr>
        <w:t>Scena I</w:t>
        <w:br/>
      </w:r>
      <w:r>
        <w:rPr>
          <w:i/>
          <w:color w:val="000000"/>
        </w:rPr>
        <w:br/>
        <w:t>Sala terrena nel caastello del conte di Stankar; nel fondo una porta nel centro, con finestra a sinistra dello spettatore, un camminetto ardente a diritta. Davanti la finestra, verso la metà della scena; una gran tavo la con varii libri, tra i quali uno piuttosto grande legato in tutto lusso con fermaglio chiuso a chiave. L'occorrente per iscrivere.</w:t>
        <w:br/>
      </w:r>
      <w:r>
        <w:rPr>
          <w:color w:val="000000"/>
        </w:rPr>
        <w:br/>
        <w:br/>
        <w:br/>
        <w:t>JORG</w:t>
        <w:br/>
      </w:r>
      <w:r>
        <w:rPr>
          <w:i/>
          <w:color w:val="000000"/>
        </w:rPr>
        <w:t>(seduto presso la tavola, leggendo.)</w:t>
        <w:br/>
      </w:r>
      <w:r>
        <w:rPr>
          <w:color w:val="000000"/>
        </w:rPr>
        <w:t>Oh santo libro, oh dell'eterno Vero</w:t>
        <w:br/>
        <w:t>Ispirate profetiche parole! . . .</w:t>
        <w:br/>
      </w:r>
      <w:r>
        <w:rPr>
          <w:i/>
          <w:color w:val="000000"/>
        </w:rPr>
        <w:t>(Chiude il libro e s'alza.)</w:t>
        <w:br/>
      </w:r>
      <w:r>
        <w:rPr>
          <w:color w:val="000000"/>
        </w:rPr>
        <w:t>Sequi, Stiffelio, e tua parola sia</w:t>
        <w:br/>
        <w:t>Tempesta che distrugge, onda che ingoja,</w:t>
        <w:br/>
        <w:t>O fologore che attera</w:t>
        <w:br/>
        <w:t>Pei nemici di Dio su questa terra.</w:t>
        <w:br/>
        <w:t>Ei vien . . . la sposa è seco. Ah voglia il cielo</w:t>
        <w:br/>
        <w:t>Che l'amore non sia d'inciampo al zelo!</w:t>
        <w:br/>
        <w:br/>
      </w:r>
      <w:r>
        <w:rPr>
          <w:i/>
          <w:color w:val="000000"/>
        </w:rPr>
        <w:t xml:space="preserve">(Stiffelio, al cui braccio è Lina, Stankar, </w:t>
        <w:br/>
        <w:t>Raffaele, Federico, Dorotea.)</w:t>
        <w:br/>
      </w:r>
      <w:r>
        <w:rPr>
          <w:color w:val="000000"/>
        </w:rPr>
        <w:br/>
        <w:t>STIFFELIO</w:t>
        <w:br/>
        <w:t>Tra voi son io . . . mia, sposa, amici! . . .</w:t>
        <w:br/>
        <w:br/>
        <w:t>JORG</w:t>
        <w:br/>
        <w:t>Stiffelio . . .</w:t>
        <w:br/>
        <w:br/>
        <w:t>STANKAR</w:t>
        <w:br/>
        <w:t>Figlio . . .</w:t>
        <w:br/>
        <w:br/>
        <w:t>TUTTI</w:t>
        <w:br/>
        <w:t>Come felice</w:t>
        <w:br/>
        <w:t>Tutti godiamo per tal ritorno!</w:t>
        <w:br/>
        <w:t>In ogni core vivrà tal giorno.</w:t>
        <w:br/>
        <w:t>Ognun qui v'ama.</w:t>
        <w:br/>
        <w:br/>
        <w:t>DOROTEA</w:t>
        <w:br/>
        <w:t>Un battelliere</w:t>
        <w:br/>
        <w:t>Qui fu più volte . . .</w:t>
        <w:br/>
        <w:br/>
        <w:t>STIFFELIO</w:t>
        <w:br/>
        <w:t>E m'ha cercato?</w:t>
        <w:br/>
        <w:br/>
        <w:t>DOROTEA</w:t>
        <w:br/>
        <w:t>Sì.</w:t>
        <w:br/>
        <w:br/>
        <w:t>STIFFELIO</w:t>
        <w:br/>
        <w:t>Desso è Valter; il buon nocchiere</w:t>
        <w:br/>
        <w:t>Su strano caso m'ha consultato.</w:t>
        <w:br/>
        <w:br/>
        <w:t>TUTTI</w:t>
        <w:br/>
        <w:t>Saper possiamo che vi narrò?</w:t>
        <w:br/>
        <w:br/>
        <w:t>STIFFELIO</w:t>
        <w:br/>
        <w:t>Oh sì, ripeterlo ei non vietò.</w:t>
        <w:br/>
        <w:t>Di qua varcando sul primo albore</w:t>
        <w:br/>
        <w:t>Una finestra ei vide aprire,</w:t>
        <w:br/>
        <w:t>E come colto da gran terrore</w:t>
        <w:br/>
        <w:t>A quella un giovane poi comparire.</w:t>
        <w:br/>
        <w:br/>
        <w:t>STANKAR</w:t>
        <w:br/>
        <w:t>(Oh mio sospetto!)</w:t>
        <w:br/>
        <w:br/>
        <w:t>RAFFAELE e LINA</w:t>
        <w:br/>
        <w:t>(Oh ciel, che sento!)</w:t>
        <w:br/>
        <w:br/>
        <w:t>JORG</w:t>
        <w:br/>
        <w:t>Deh proseguite!</w:t>
        <w:br/>
        <w:br/>
        <w:t>TUTTI</w:t>
        <w:br/>
        <w:t>Strano è l'evento!</w:t>
        <w:br/>
        <w:br/>
        <w:t>STIFFELIO</w:t>
        <w:br/>
        <w:t>Era una donna a lui dappresso</w:t>
        <w:br/>
        <w:t>Che fuor di senno quasi parea . . .</w:t>
        <w:br/>
        <w:t>Egli esitava, ma poi l'eccesso</w:t>
        <w:br/>
        <w:t>Dello spavento vincer dovea;</w:t>
        <w:br/>
        <w:t>Sulla finestra ratto montò,</w:t>
        <w:br/>
        <w:t>E giù nell'onda precipitò.</w:t>
        <w:br/>
        <w:br/>
        <w:t>STANKAR</w:t>
        <w:br/>
        <w:t>Son quanti giorni?</w:t>
        <w:br/>
        <w:br/>
        <w:t>STIFFELIO</w:t>
        <w:br/>
        <w:t>Otto.</w:t>
        <w:br/>
        <w:br/>
        <w:t>LINA</w:t>
        <w:br/>
        <w:t>(Gran Dio!)</w:t>
        <w:br/>
        <w:br/>
        <w:t>RAFFAELE</w:t>
        <w:br/>
        <w:t>(Fu testimone del caso mio!)</w:t>
        <w:br/>
        <w:br/>
        <w:t>TUTTI</w:t>
        <w:br/>
        <w:t>Era il fuggente riconosciuto?</w:t>
        <w:br/>
        <w:br/>
        <w:t xml:space="preserve">STIFFELIO </w:t>
        <w:br/>
      </w:r>
      <w:r>
        <w:rPr>
          <w:i/>
          <w:color w:val="000000"/>
        </w:rPr>
        <w:t>(traendo di tasca un portafogli)</w:t>
        <w:br/>
      </w:r>
      <w:r>
        <w:rPr>
          <w:color w:val="000000"/>
        </w:rPr>
        <w:t>No, questi fogli solo ha perduto.</w:t>
        <w:br/>
        <w:br/>
        <w:t>TUTTI</w:t>
        <w:br/>
        <w:t>Vediamo?</w:t>
        <w:br/>
        <w:br/>
        <w:t>LINA e RAFFAELE</w:t>
        <w:br/>
        <w:t>(Cielo!)</w:t>
        <w:br/>
        <w:br/>
        <w:t>STANKAR</w:t>
        <w:br/>
        <w:t>Che ne farete?</w:t>
        <w:br/>
        <w:br/>
        <w:t>STIFFELIO</w:t>
        <w:br/>
        <w:t>Per consegnarli, legger dovrei,</w:t>
        <w:br/>
        <w:t>Rea tresca allora discoprirei . . .</w:t>
        <w:br/>
        <w:br/>
        <w:t>JORG</w:t>
        <w:br/>
        <w:t>Ebben?</w:t>
        <w:br/>
        <w:br/>
        <w:t>LINA e RAFFAELE</w:t>
        <w:br/>
        <w:t>(Che fia?)</w:t>
        <w:br/>
        <w:br/>
        <w:t>TUTTI Che risolvete?</w:t>
        <w:br/>
        <w:br/>
        <w:t xml:space="preserve">STIFFELIO </w:t>
        <w:br/>
      </w:r>
      <w:r>
        <w:rPr>
          <w:i/>
          <w:color w:val="000000"/>
        </w:rPr>
        <w:t>(Getta alle fiamme il portafogli.)</w:t>
        <w:br/>
      </w:r>
      <w:r>
        <w:rPr>
          <w:color w:val="000000"/>
        </w:rPr>
        <w:t>Ardan col nome del seduttor.</w:t>
        <w:br/>
        <w:br/>
        <w:t xml:space="preserve">LINA e RAFFAELE </w:t>
        <w:br/>
        <w:t>(Cielo, respiro!)</w:t>
        <w:br/>
        <w:br/>
        <w:t>TUTTI</w:t>
        <w:br/>
        <w:t>(Sublime cor!)</w:t>
        <w:br/>
        <w:br/>
        <w:t>STIFFELIO</w:t>
        <w:br/>
        <w:t>Colla cenere disperso</w:t>
        <w:br/>
        <w:t>Sia quel nome e quel delitto;</w:t>
        <w:br/>
        <w:t>Dio lo disse, Dio l'ha scritto:</w:t>
        <w:br/>
        <w:t>Al fratel s'indulgerà.</w:t>
        <w:br/>
        <w:br/>
        <w:t xml:space="preserve">LINA </w:t>
        <w:br/>
      </w:r>
      <w:r>
        <w:rPr>
          <w:i/>
          <w:color w:val="000000"/>
        </w:rPr>
        <w:t>(da sè)</w:t>
        <w:br/>
      </w:r>
      <w:r>
        <w:rPr>
          <w:color w:val="000000"/>
        </w:rPr>
        <w:t>(Ah mercè, mercè, gran Dio,</w:t>
        <w:br/>
        <w:t>Ti commosse il mio dolore!</w:t>
        <w:br/>
        <w:t>S'or fui salva, in altro errore</w:t>
        <w:br/>
        <w:t>L'alma più non ricadrà.)</w:t>
        <w:br/>
        <w:br/>
        <w:t xml:space="preserve">RAFFAELE </w:t>
        <w:br/>
      </w:r>
      <w:r>
        <w:rPr>
          <w:i/>
          <w:color w:val="000000"/>
        </w:rPr>
        <w:t>(a Lina)</w:t>
        <w:br/>
      </w:r>
      <w:r>
        <w:rPr>
          <w:color w:val="000000"/>
        </w:rPr>
        <w:t>(Simular, mentire è d'uopo . . .</w:t>
        <w:br/>
        <w:t xml:space="preserve">Un colloquio da voi voglio . . . </w:t>
        <w:br/>
        <w:t>In quel libro porrò un foglio,</w:t>
        <w:br/>
        <w:t>Ch'ora e loca vi dira.)</w:t>
        <w:br/>
        <w:br/>
        <w:t xml:space="preserve">STANKAR </w:t>
        <w:br/>
      </w:r>
      <w:r>
        <w:rPr>
          <w:i/>
          <w:color w:val="000000"/>
        </w:rPr>
        <w:t>(da sè)</w:t>
        <w:br/>
      </w:r>
      <w:r>
        <w:rPr>
          <w:color w:val="000000"/>
        </w:rPr>
        <w:t>(O Leuthold, all'onor mio</w:t>
        <w:br/>
        <w:t>Nella figlia tu attentavi!</w:t>
        <w:br/>
        <w:t>Ma, se è ver che lo macchiavi,</w:t>
        <w:br/>
        <w:t>Il tuo sangue il tergerà.)</w:t>
        <w:br/>
        <w:br/>
        <w:t>JORG, DOROTEA, FEDERICO</w:t>
        <w:br/>
        <w:t>(Ah perfino la memoria</w:t>
        <w:br/>
        <w:t>Ei disperde dell'errore!</w:t>
        <w:br/>
        <w:t>D'evangelico pastore</w:t>
        <w:br/>
        <w:t>La virtude in cor gli sta!)</w:t>
        <w:br/>
        <w:br/>
      </w:r>
      <w:r>
        <w:rPr>
          <w:i/>
          <w:color w:val="000000"/>
        </w:rPr>
        <w:t>(Amici e Partigiani di Stiffelio)</w:t>
        <w:br/>
      </w:r>
      <w:r>
        <w:rPr>
          <w:color w:val="000000"/>
        </w:rPr>
        <w:br/>
        <w:t xml:space="preserve">CORO </w:t>
        <w:br/>
      </w:r>
      <w:r>
        <w:rPr>
          <w:i/>
          <w:color w:val="000000"/>
        </w:rPr>
        <w:t>(di dentro)</w:t>
        <w:br/>
      </w:r>
      <w:r>
        <w:rPr>
          <w:color w:val="000000"/>
        </w:rPr>
        <w:t>Viva Stiffelio! Viva!</w:t>
        <w:br/>
        <w:br/>
        <w:t>STIFFELIO</w:t>
        <w:br/>
        <w:t>Che fia?</w:t>
        <w:br/>
        <w:br/>
        <w:t xml:space="preserve">JORG </w:t>
        <w:br/>
      </w:r>
      <w:r>
        <w:rPr>
          <w:i/>
          <w:color w:val="000000"/>
        </w:rPr>
        <w:t>(guardando dalla finestra)</w:t>
        <w:br/>
      </w:r>
      <w:r>
        <w:rPr>
          <w:color w:val="000000"/>
        </w:rPr>
        <w:t>Festosa arriva</w:t>
        <w:br/>
        <w:t>Schiera d'amici a te.</w:t>
        <w:br/>
        <w:br/>
        <w:t>STIFFELIO</w:t>
        <w:br/>
        <w:t>Che von'?</w:t>
        <w:br/>
        <w:br/>
        <w:t>STIFFELIO</w:t>
        <w:br/>
        <w:t>Vedervi.</w:t>
        <w:br/>
        <w:br/>
        <w:t xml:space="preserve">CORO </w:t>
        <w:br/>
      </w:r>
      <w:r>
        <w:rPr>
          <w:i/>
          <w:color w:val="000000"/>
        </w:rPr>
        <w:t>(entrando)</w:t>
        <w:br/>
      </w:r>
      <w:r>
        <w:rPr>
          <w:color w:val="000000"/>
        </w:rPr>
        <w:t>Ov' è?</w:t>
        <w:br/>
        <w:t>A te Stiffelio un canto</w:t>
        <w:br/>
        <w:t>S'innalza da ogni core;</w:t>
        <w:br/>
        <w:t>Sei di Lamagna vanto,</w:t>
        <w:br/>
        <w:t>Del vizio fugatore.</w:t>
        <w:br/>
        <w:t>Giustizia, amor fraterno</w:t>
        <w:br/>
        <w:t>Diffondi sulla terra,</w:t>
        <w:br/>
        <w:t>Pel santo Vero eterno</w:t>
        <w:br/>
        <w:t>Combatti l'aspra guerra.</w:t>
        <w:br/>
        <w:br/>
        <w:t>CORO, JORG, FEDERICO, DOROTEA</w:t>
        <w:br/>
        <w:t>Dal campo, dal convito,</w:t>
        <w:br/>
        <w:t>Dall'aula, dall'altare,</w:t>
        <w:br/>
        <w:t>Tuo nome all'infinito</w:t>
        <w:br/>
        <w:t>Tra noi risuonerà.</w:t>
        <w:br/>
        <w:br/>
        <w:t>STIFFELIO</w:t>
        <w:br/>
        <w:t>Fratelli, a Dio soltanto</w:t>
        <w:br/>
        <w:t>Dovete laudi alzare;</w:t>
        <w:br/>
        <w:t>Un'eco allor quel canto</w:t>
        <w:br/>
        <w:t>Nell'universo avrà.</w:t>
        <w:br/>
        <w:br/>
        <w:t xml:space="preserve">LINA </w:t>
        <w:br/>
      </w:r>
      <w:r>
        <w:rPr>
          <w:i/>
          <w:color w:val="000000"/>
        </w:rPr>
        <w:t>(da sè)</w:t>
        <w:br/>
      </w:r>
      <w:r>
        <w:rPr>
          <w:color w:val="000000"/>
        </w:rPr>
        <w:t>(Da qual rimorso atroce</w:t>
        <w:br/>
        <w:t>Mi sento lacerare!</w:t>
        <w:br/>
        <w:t>Di sua virtù la voce</w:t>
        <w:br/>
        <w:t>Più rea mi griderà.)</w:t>
        <w:br/>
        <w:br/>
        <w:t xml:space="preserve">STANKAR </w:t>
        <w:br/>
      </w:r>
      <w:r>
        <w:rPr>
          <w:i/>
          <w:color w:val="000000"/>
        </w:rPr>
        <w:t>(da sè)</w:t>
        <w:br/>
      </w:r>
      <w:r>
        <w:rPr>
          <w:color w:val="000000"/>
        </w:rPr>
        <w:t>(Cotal virtù un rimorso</w:t>
        <w:br/>
        <w:t>Se potrà in lei destare.</w:t>
        <w:br/>
        <w:t>D'un padre avrà il soccorso,</w:t>
        <w:br/>
        <w:t>Che sempre vegilerà!)</w:t>
        <w:br/>
        <w:br/>
        <w:t xml:space="preserve">RAFFAELE </w:t>
        <w:br/>
      </w:r>
      <w:r>
        <w:rPr>
          <w:i/>
          <w:color w:val="000000"/>
        </w:rPr>
        <w:t>(da sè)</w:t>
        <w:br/>
      </w:r>
      <w:r>
        <w:rPr>
          <w:color w:val="000000"/>
        </w:rPr>
        <w:t>(Cotal virtù un rimorso</w:t>
        <w:br/>
        <w:t>Dovrebbe in me destare;</w:t>
        <w:br/>
        <w:t>Ma poco è un primo sorso</w:t>
        <w:br/>
        <w:t>Libar di voluttà!)</w:t>
        <w:br/>
        <w:br/>
      </w:r>
      <w:r>
        <w:rPr>
          <w:i/>
          <w:color w:val="000000"/>
        </w:rPr>
        <w:t xml:space="preserve">(Lina si abbandona sulla sedia presso la tavola, </w:t>
        <w:br/>
        <w:t>gli altri tutti seguono Stankar nelle stanze a destra.)</w:t>
        <w:br/>
      </w:r>
      <w:r>
        <w:rPr>
          <w:color w:val="000000"/>
        </w:rPr>
        <w:br/>
        <w:t>STIFFELIO</w:t>
        <w:br/>
        <w:t>(Non ha per me un accento! . . . Non un guardo!)</w:t>
        <w:br/>
        <w:t>Soli noi siamo alfine . . .</w:t>
        <w:br/>
        <w:br/>
        <w:t>LINA</w:t>
        <w:br/>
        <w:t>Rodolfo . . . Oh perdonate! Mal s'avvezza</w:t>
        <w:br/>
        <w:t>A chiamarvi Stiffelio il labbro mio:</w:t>
        <w:br/>
      </w:r>
      <w:r>
        <w:rPr>
          <w:i/>
          <w:color w:val="000000"/>
        </w:rPr>
        <w:t>(S'alza)</w:t>
        <w:br/>
      </w:r>
      <w:r>
        <w:rPr>
          <w:color w:val="000000"/>
        </w:rPr>
        <w:t>Rodolfo Müller: egli è il dolce nome</w:t>
        <w:br/>
        <w:t>Col quale vi chiamai la prima volta,</w:t>
        <w:br/>
        <w:t>Che qui, fuggente la nemica rabbia,</w:t>
        <w:br/>
        <w:t>V'accoglieva mio padre.</w:t>
        <w:br/>
        <w:br/>
        <w:t>STIFFELIO</w:t>
        <w:br/>
        <w:t>Quanto infelice fui da te lontano!</w:t>
        <w:br/>
        <w:br/>
        <w:t>LINA</w:t>
        <w:br/>
        <w:t>Pur di trionfi il mondo</w:t>
        <w:br/>
        <w:t>T'era splendido tanto e di piaceri!</w:t>
        <w:br/>
        <w:br/>
        <w:t>STIFFELIO</w:t>
        <w:br/>
        <w:t>Piacer! . . . t'inganni, tu con me non eri.</w:t>
        <w:br/>
        <w:t>Vidi dovunque gemere</w:t>
        <w:br/>
        <w:t>Oppressa la virtude,</w:t>
        <w:br/>
        <w:t>Vegliardi vidi e giovani</w:t>
        <w:br/>
        <w:t>Del vizio in schiavitude;</w:t>
        <w:br/>
        <w:t>Vinto dall'oro il merito,</w:t>
        <w:br/>
        <w:t>Delusa la giustizia,</w:t>
        <w:br/>
        <w:t>E in mare di nequizia</w:t>
        <w:br/>
        <w:t>Vagar l'umanità.</w:t>
        <w:br/>
        <w:br/>
        <w:t>LINA</w:t>
        <w:br/>
        <w:t>Cielo, che orror!</w:t>
        <w:br/>
        <w:br/>
        <w:t>STIFFELIO</w:t>
        <w:br/>
        <w:t>Le ingenue</w:t>
        <w:br/>
        <w:t>Custodi del pudore,</w:t>
        <w:br/>
        <w:t>Le donne, rotto il vincolo</w:t>
        <w:br/>
        <w:t>Del coniugale amore . . .</w:t>
        <w:br/>
        <w:br/>
        <w:t>LINA</w:t>
        <w:br/>
        <w:t>Ah! . . .</w:t>
        <w:br/>
        <w:br/>
        <w:t>STIFFELIO</w:t>
        <w:br/>
        <w:t>Ben lo so, perdonami;</w:t>
        <w:br/>
        <w:t>Il quadro è troppo orrendo . . .</w:t>
        <w:br/>
        <w:t>Ma ti rivedo, e apprendo</w:t>
        <w:br/>
        <w:t>Che ancor v' è fedeltà.</w:t>
        <w:br/>
        <w:br/>
        <w:t>LINA</w:t>
        <w:br/>
        <w:t>Che dite mai, Stiffelio!</w:t>
        <w:br/>
        <w:br/>
        <w:t>STIFFELIO</w:t>
        <w:br/>
        <w:t>Il ver . . . Guai se ingannato! . . .</w:t>
        <w:br/>
        <w:br/>
        <w:t>LINA</w:t>
        <w:br/>
        <w:t>È grande la vost'anima,</w:t>
        <w:br/>
        <w:t>Avrebbe perdonato.</w:t>
        <w:br/>
        <w:br/>
      </w:r>
      <w:r>
        <w:rPr>
          <w:i/>
          <w:color w:val="000000"/>
        </w:rPr>
        <w:t>(Lina si confonde.)</w:t>
        <w:br/>
      </w:r>
      <w:r>
        <w:rPr>
          <w:color w:val="000000"/>
        </w:rPr>
        <w:br/>
        <w:t>STIFFELIO</w:t>
        <w:br/>
        <w:t>Ah no, il perdono è facile</w:t>
        <w:br/>
        <w:t>Al core non ferito;</w:t>
        <w:br/>
        <w:t>Ma occulto sta nell'anime</w:t>
        <w:br/>
        <w:t>Tesoro indefinito,</w:t>
        <w:br/>
        <w:t>Che nulla mano infrangere</w:t>
        <w:br/>
        <w:t>Impunemente può.</w:t>
        <w:br/>
        <w:t>Ma . . . lagrime ti grondano! . . .</w:t>
        <w:br/>
        <w:t>Tu tremi! . . . non m'inganno;</w:t>
        <w:br/>
        <w:t>Ti cruccia ascoso affano.</w:t>
        <w:br/>
        <w:t>Parla al tuo sposo.</w:t>
        <w:br/>
        <w:br/>
        <w:t>LINA</w:t>
        <w:br/>
        <w:t>No.</w:t>
        <w:br/>
        <w:br/>
        <w:t>STIFFELIO</w:t>
        <w:br/>
        <w:t>No! . . . dunque allor sorridimi;</w:t>
        <w:br/>
        <w:t>Oggi del nostro imene</w:t>
        <w:br/>
        <w:t>Ricorre la memoria . . .</w:t>
        <w:br/>
        <w:br/>
        <w:t>LINA</w:t>
        <w:br/>
        <w:t>Lo so . . . (Che orrende pene!)</w:t>
        <w:br/>
        <w:br/>
        <w:t>STIFFELIO</w:t>
        <w:br/>
        <w:t>Dal cielo benedivane</w:t>
        <w:br/>
        <w:t>Oggi la madre mia . . .</w:t>
        <w:br/>
        <w:br/>
      </w:r>
      <w:r>
        <w:rPr>
          <w:i/>
          <w:color w:val="000000"/>
        </w:rPr>
        <w:t>(Le prende la mano.)</w:t>
        <w:br/>
      </w:r>
      <w:r>
        <w:rPr>
          <w:color w:val="000000"/>
        </w:rPr>
        <w:br/>
        <w:t>LINA</w:t>
        <w:br/>
        <w:t>Ah! . . .</w:t>
        <w:br/>
        <w:br/>
        <w:t>STIFFELIO</w:t>
        <w:br/>
        <w:t>Non c' è più! . . . Rispondere</w:t>
        <w:br/>
        <w:t>V' è duopo . . . che ne feste?</w:t>
        <w:br/>
        <w:br/>
        <w:t>LINA</w:t>
        <w:br/>
        <w:t>L'anello? . . .</w:t>
        <w:br/>
        <w:br/>
        <w:t>STIFFELIO</w:t>
        <w:br/>
        <w:t>Sì . . . parlatemi . . .</w:t>
        <w:br/>
        <w:t>L'anello a chi lo deste?</w:t>
        <w:br/>
      </w:r>
      <w:r>
        <w:rPr>
          <w:i/>
          <w:color w:val="000000"/>
        </w:rPr>
        <w:t xml:space="preserve">(Lina piange e si copre il volto </w:t>
        <w:br/>
        <w:t>con ambe le mani. Cupo con ira.)</w:t>
        <w:br/>
      </w:r>
      <w:r>
        <w:rPr>
          <w:color w:val="000000"/>
        </w:rPr>
        <w:t>Ah v'appare in fronte scritto</w:t>
        <w:br/>
        <w:t>Qual rimorso vi fa guerra!</w:t>
        <w:br/>
        <w:t>Figlio è solo d'un delitto</w:t>
        <w:br/>
        <w:t>Quel silenzio accusator!</w:t>
        <w:br/>
        <w:t>Ah ch'io cada fulminato,</w:t>
        <w:br/>
        <w:t>M'inabissi pur la terra!</w:t>
        <w:br/>
        <w:t>Su me scagglisi il creato</w:t>
        <w:br/>
        <w:t>Se mi colse il disonor!</w:t>
        <w:br/>
        <w:br/>
        <w:t>LINA</w:t>
        <w:br/>
        <w:t>Mi disanima, m'attera</w:t>
        <w:br/>
        <w:t>Così insolito furor</w:t>
        <w:br/>
        <w:br/>
        <w:t xml:space="preserve">STANKAR </w:t>
        <w:br/>
      </w:r>
      <w:r>
        <w:rPr>
          <w:i/>
          <w:color w:val="000000"/>
        </w:rPr>
        <w:t>(improvvisamente dalla destra.)</w:t>
        <w:br/>
      </w:r>
      <w:r>
        <w:rPr>
          <w:color w:val="000000"/>
        </w:rPr>
        <w:t>Müller</w:t>
        <w:br/>
        <w:br/>
        <w:t>STIFFELIO</w:t>
        <w:br/>
        <w:t>Che?</w:t>
        <w:br/>
        <w:br/>
        <w:t>STANKAR</w:t>
        <w:br/>
        <w:t>Gli amici attendono . . .</w:t>
        <w:br/>
        <w:br/>
        <w:t>STIFFELIO</w:t>
        <w:br/>
        <w:t>Mai per me un istante avrò!</w:t>
        <w:br/>
        <w:br/>
        <w:t>STANKAR</w:t>
        <w:br/>
        <w:t>Ma qual'ira!</w:t>
        <w:br/>
        <w:br/>
        <w:t>STIFFELIO</w:t>
        <w:br/>
        <w:t>Perdonatemi . . .</w:t>
        <w:br/>
        <w:t>Andiam.</w:t>
        <w:br/>
      </w:r>
      <w:r>
        <w:rPr>
          <w:i/>
          <w:color w:val="000000"/>
        </w:rPr>
        <w:t>(a Lina)</w:t>
        <w:br/>
      </w:r>
      <w:r>
        <w:rPr>
          <w:color w:val="000000"/>
        </w:rPr>
        <w:t>Tosto qui verrò.</w:t>
        <w:br/>
        <w:br/>
        <w:t>LINA</w:t>
        <w:br/>
        <w:t>Mi disanima, m'atterra</w:t>
        <w:br/>
        <w:t>Così insolito furor.</w:t>
        <w:br/>
        <w:br/>
        <w:t>STIFFELIO</w:t>
        <w:br/>
        <w:t>Ch'io cada fulminato,</w:t>
        <w:br/>
        <w:t>M'inabissi pur la terra!</w:t>
        <w:br/>
        <w:t>Su me scaglisi il creato</w:t>
        <w:br/>
        <w:t>Se mi colse il disonor!</w:t>
        <w:br/>
        <w:t>STANKAR</w:t>
        <w:br/>
        <w:t>La disanima, l'atterra</w:t>
        <w:br/>
        <w:t>Così insolito furor!</w:t>
        <w:br/>
        <w:br/>
      </w:r>
      <w:r>
        <w:rPr>
          <w:i/>
          <w:color w:val="000000"/>
        </w:rPr>
        <w:t>(Stiffelio e Stankar partono.)</w:t>
        <w:br/>
      </w:r>
      <w:r>
        <w:rPr>
          <w:color w:val="000000"/>
        </w:rPr>
        <w:br/>
        <w:t xml:space="preserve">LINA </w:t>
        <w:br/>
      </w:r>
      <w:r>
        <w:rPr>
          <w:i/>
          <w:color w:val="000000"/>
        </w:rPr>
        <w:t>(sola)</w:t>
        <w:br/>
      </w:r>
      <w:r>
        <w:rPr>
          <w:color w:val="000000"/>
        </w:rPr>
        <w:t>Tosto ei disse! . . . Ah son perduta!</w:t>
        <w:br/>
        <w:t>Quai discolpe usar potrei?</w:t>
        <w:br/>
        <w:t>Il rimorso mi fa muta,</w:t>
        <w:br/>
        <w:t>Un accento non avrei.</w:t>
        <w:br/>
        <w:t>Questa misera tradita</w:t>
        <w:br/>
        <w:t>Niuno in terra può salvar.</w:t>
        <w:br/>
        <w:t>A te ascenda, o Dio clemente,</w:t>
        <w:br/>
        <w:t>Il sospiro, il pianto mio . . .</w:t>
        <w:br/>
        <w:t>Tu perdona, o colla vita</w:t>
        <w:br/>
        <w:t>Possa l'onta cancellar!</w:t>
        <w:br/>
        <w:t>Verrà . . . dovrò risponder! Che risponder?</w:t>
        <w:br/>
        <w:t>Confessar forse? . . . Ah no! . . . scriver fia meglio.</w:t>
        <w:br/>
      </w:r>
      <w:r>
        <w:rPr>
          <w:i/>
          <w:color w:val="000000"/>
        </w:rPr>
        <w:t>(scrivendo)</w:t>
        <w:br/>
      </w:r>
      <w:r>
        <w:rPr>
          <w:color w:val="000000"/>
        </w:rPr>
        <w:t>"Rodolfo!" . . . Ciel non posso! . . .</w:t>
        <w:br/>
        <w:br/>
      </w:r>
      <w:r>
        <w:rPr>
          <w:i/>
          <w:color w:val="000000"/>
        </w:rPr>
        <w:t>(Stankar dal mezzo)</w:t>
        <w:br/>
      </w:r>
      <w:r>
        <w:rPr>
          <w:color w:val="000000"/>
        </w:rPr>
        <w:br/>
        <w:t xml:space="preserve">STANKAR </w:t>
        <w:br/>
      </w:r>
      <w:r>
        <w:rPr>
          <w:i/>
          <w:color w:val="000000"/>
        </w:rPr>
        <w:t>(da sè)</w:t>
        <w:br/>
      </w:r>
      <w:r>
        <w:rPr>
          <w:color w:val="000000"/>
        </w:rPr>
        <w:t>(Io tutto vo'saper . . .)</w:t>
        <w:br/>
      </w:r>
      <w:r>
        <w:rPr>
          <w:i/>
          <w:color w:val="000000"/>
        </w:rPr>
        <w:t>(vedendola)</w:t>
        <w:br/>
      </w:r>
      <w:r>
        <w:rPr>
          <w:color w:val="000000"/>
        </w:rPr>
        <w:t>(Ah!)</w:t>
        <w:br/>
        <w:br/>
        <w:t>LINA</w:t>
        <w:br/>
        <w:t>(Non è questo</w:t>
        <w:br/>
        <w:t>Che dir gli vo'.)</w:t>
        <w:br/>
        <w:br/>
        <w:t xml:space="preserve">STANKAR </w:t>
        <w:br/>
      </w:r>
      <w:r>
        <w:rPr>
          <w:i/>
          <w:color w:val="000000"/>
        </w:rPr>
        <w:t xml:space="preserve">(Si avvicina pian piano a Lina </w:t>
        <w:br/>
        <w:t>e pone la mano sulla carta.)</w:t>
        <w:br/>
      </w:r>
      <w:r>
        <w:rPr>
          <w:color w:val="000000"/>
        </w:rPr>
        <w:t>Una lettera!</w:t>
        <w:br/>
        <w:t>Al signore di Leuthold scrivevate!</w:t>
        <w:br/>
        <w:br/>
      </w:r>
      <w:r>
        <w:rPr>
          <w:i/>
          <w:color w:val="000000"/>
        </w:rPr>
        <w:t>(S'impadronisce del foglio.)</w:t>
        <w:br/>
      </w:r>
      <w:r>
        <w:rPr>
          <w:color w:val="000000"/>
        </w:rPr>
        <w:br/>
        <w:t xml:space="preserve">LINA </w:t>
        <w:br/>
      </w:r>
      <w:r>
        <w:rPr>
          <w:i/>
          <w:color w:val="000000"/>
        </w:rPr>
        <w:t>(spaventata)</w:t>
        <w:br/>
      </w:r>
      <w:r>
        <w:rPr>
          <w:color w:val="000000"/>
        </w:rPr>
        <w:t>Io?</w:t>
        <w:br/>
        <w:br/>
        <w:t xml:space="preserve">STANKAR </w:t>
        <w:br/>
      </w:r>
      <w:r>
        <w:rPr>
          <w:i/>
          <w:color w:val="000000"/>
        </w:rPr>
        <w:t>(leggendo)</w:t>
        <w:br/>
      </w:r>
      <w:r>
        <w:rPr>
          <w:color w:val="000000"/>
        </w:rPr>
        <w:t>Silenzio! . . . "Rodolfo! . . .</w:t>
        <w:br/>
        <w:t>Di voi non son più degna!"</w:t>
        <w:br/>
        <w:t>Non m'ingannava dunque, o sciagurata! . . .</w:t>
        <w:br/>
        <w:br/>
        <w:t>LINA</w:t>
        <w:br/>
        <w:t>Tacer più non potea . . . tropo soffriva . . .</w:t>
        <w:br/>
        <w:br/>
        <w:t>STANKAR</w:t>
        <w:br/>
        <w:t>Ed ei? . . . Disperazione,</w:t>
        <w:br/>
        <w:t>Morte per lui qui stanno.</w:t>
        <w:br/>
        <w:br/>
        <w:t>LINA</w:t>
        <w:br/>
        <w:t>Ciel!</w:t>
        <w:br/>
        <w:br/>
        <w:t>STANKAR</w:t>
        <w:br/>
        <w:t>Sì, morte . . .</w:t>
        <w:br/>
        <w:br/>
        <w:t>LINA</w:t>
        <w:br/>
        <w:t>Ah no, ch'ei viva, o Dio!</w:t>
        <w:br/>
        <w:t>Ma ingannarlo dovrò? . . . No, nol poss'io!</w:t>
        <w:br/>
        <w:br/>
        <w:t>STANKAR</w:t>
        <w:br/>
        <w:t>Dite che il fallo a tergere</w:t>
        <w:br/>
        <w:t>La forza non ha il core;</w:t>
        <w:br/>
        <w:t>Che de' rimorsi il demone</w:t>
        <w:br/>
        <w:t>Troppo vi fa terrore;</w:t>
        <w:br/>
        <w:t>Dite ch' è men difficile</w:t>
        <w:br/>
        <w:t>All'anima spergiura</w:t>
        <w:br/>
        <w:t>Svelar la colpa impura</w:t>
        <w:br/>
        <w:t>Che morte a lui darà.</w:t>
        <w:br/>
        <w:t>Non basta a voi l'infamia,</w:t>
        <w:br/>
        <w:t>Essere vil volete! . . .</w:t>
        <w:br/>
        <w:br/>
        <w:t>LINA</w:t>
        <w:br/>
        <w:t>Padre! . . .</w:t>
        <w:br/>
        <w:br/>
        <w:t>STANKAR</w:t>
        <w:br/>
        <w:t>Si, vil . . . ma uditemi.</w:t>
        <w:br/>
        <w:t>Rodolfo salverete . . .</w:t>
        <w:br/>
        <w:t>D'amore immeritevole,</w:t>
        <w:br/>
        <w:t>Dovrete amor subire! . . .</w:t>
        <w:br/>
        <w:br/>
        <w:t>LINA</w:t>
        <w:br/>
        <w:t>No.</w:t>
        <w:br/>
        <w:br/>
        <w:t>STANKAR</w:t>
        <w:br/>
        <w:t>È d'uopo l'obbedire . . .</w:t>
        <w:br/>
        <w:br/>
        <w:t>LINA</w:t>
        <w:br/>
        <w:t>Mai!</w:t>
        <w:br/>
        <w:br/>
        <w:t>STANKAR</w:t>
        <w:br/>
        <w:t>Mai!</w:t>
        <w:br/>
        <w:br/>
        <w:t>LINA</w:t>
        <w:br/>
        <w:t>No, non sarà.</w:t>
        <w:br/>
        <w:br/>
        <w:t>STANKAR</w:t>
        <w:br/>
        <w:t>Ed io pure in faccia agli uomini</w:t>
        <w:br/>
        <w:t>Dovrò l'ira soffocare,</w:t>
        <w:br/>
        <w:t>La vergogna dovrò vincere,</w:t>
        <w:br/>
        <w:t>Voi mia figlia ancor nomare;</w:t>
        <w:br/>
        <w:t>Voi, l'indegna che disprezzo,</w:t>
        <w:br/>
        <w:t>Voi, del padre disonore.</w:t>
        <w:br/>
        <w:br/>
        <w:t>LINA</w:t>
        <w:br/>
        <w:t>Oh qual fate orrendo strazio</w:t>
        <w:br/>
        <w:t>D'una misera pentita!</w:t>
        <w:br/>
        <w:t>Non vi dicon queste lagrime</w:t>
        <w:br/>
        <w:t>Che troppo son punita?</w:t>
        <w:br/>
        <w:t>Non volente fui nel lezzo</w:t>
        <w:br/>
        <w:t>Trascinata dell'error.</w:t>
        <w:br/>
        <w:br/>
        <w:t>STANKAR</w:t>
        <w:br/>
        <w:t>Basti adesso, quel pianto tergete.</w:t>
        <w:br/>
        <w:br/>
        <w:t>LINA</w:t>
        <w:br/>
        <w:t>Ah nol posso!</w:t>
        <w:br/>
        <w:br/>
        <w:t>STANKAR</w:t>
        <w:br/>
        <w:t>Non più, lo dovete.</w:t>
        <w:br/>
        <w:br/>
        <w:t>LINA</w:t>
        <w:br/>
        <w:t>No, nol posso! . . .</w:t>
        <w:br/>
        <w:br/>
        <w:t>STANKAR</w:t>
        <w:br/>
        <w:t>E' di padre volere.</w:t>
        <w:br/>
        <w:br/>
        <w:t>LINA</w:t>
        <w:br/>
        <w:t>Non lo posso! . . .</w:t>
        <w:br/>
        <w:br/>
        <w:t>STANKAR</w:t>
        <w:br/>
        <w:t>È di sposa dovere;</w:t>
        <w:br/>
        <w:t>Di Rodolfo lo esige la vita . . .</w:t>
        <w:br/>
        <w:br/>
        <w:t>LINA</w:t>
        <w:br/>
        <w:t>Tacerò.</w:t>
        <w:br/>
        <w:br/>
        <w:t>STANKAR</w:t>
        <w:br/>
        <w:t>Tempo è ben.</w:t>
        <w:br/>
        <w:br/>
        <w:t>LINA</w:t>
        <w:br/>
        <w:t>Chi m'aita!</w:t>
        <w:br/>
        <w:br/>
        <w:t>STANKAR</w:t>
        <w:br/>
        <w:t>Or meco venite, il pianto non vale;</w:t>
        <w:br/>
        <w:t>Nessuno sospetti l'evento fatale:</w:t>
        <w:br/>
        <w:t>Stia come in sepolcro celato l'errore,</w:t>
        <w:br/>
        <w:t>Lo esige, lo impera del sangue l'onore.</w:t>
        <w:br/>
        <w:t>A Müller del mondo l'amor fia salvato,</w:t>
        <w:br/>
        <w:t>Se il vostro perdeva mutabile amor.</w:t>
        <w:br/>
        <w:br/>
        <w:t>LINA</w:t>
        <w:br/>
        <w:t>Orrenda parola! . . . per sempre perduto! . . .</w:t>
        <w:br/>
        <w:t>Il pianto sì celi, il duolo sia muto;</w:t>
        <w:br/>
        <w:t>Sorrida serena nel volto la calma,</w:t>
        <w:br/>
        <w:t>Nasconda l'atroce procella dell'alma! . . .</w:t>
        <w:br/>
        <w:t>Perduto! . . . perduto! . . . eppure adorato</w:t>
        <w:br/>
        <w:t>Qual cosa celeste fu sempre dal cor! . . .</w:t>
        <w:br/>
        <w:br/>
      </w:r>
      <w:r>
        <w:rPr>
          <w:i/>
          <w:color w:val="000000"/>
        </w:rPr>
        <w:t xml:space="preserve">(Entrano alla sinistra. Raffaele dalla opposta parte, </w:t>
        <w:br/>
        <w:t>Jorg fuori della finestra.)</w:t>
        <w:br/>
      </w:r>
      <w:r>
        <w:rPr>
          <w:color w:val="000000"/>
        </w:rPr>
        <w:br/>
        <w:t>RAFFAELE</w:t>
        <w:br/>
        <w:t>M'evitan! . . . ma il colloquio</w:t>
        <w:br/>
        <w:t>Avrò che qui le chiedo . . .</w:t>
        <w:br/>
      </w:r>
      <w:r>
        <w:rPr>
          <w:i/>
          <w:color w:val="000000"/>
        </w:rPr>
        <w:t>(traendo di tasca una lettera)</w:t>
        <w:br/>
      </w:r>
      <w:r>
        <w:rPr>
          <w:color w:val="000000"/>
        </w:rPr>
        <w:t>Ecco il libro . . . io n'ho la doppia chiave.</w:t>
        <w:br/>
        <w:br/>
      </w:r>
      <w:r>
        <w:rPr>
          <w:i/>
          <w:color w:val="000000"/>
        </w:rPr>
        <w:t xml:space="preserve">(Apre il libro, vi pone la lettera, lo chiude </w:t>
        <w:br/>
        <w:t xml:space="preserve">e lo ripone sulla tavola, tenendo sempre </w:t>
        <w:br/>
        <w:t>le spalle volte alla finestra.)</w:t>
        <w:br/>
      </w:r>
      <w:r>
        <w:rPr>
          <w:color w:val="000000"/>
        </w:rPr>
        <w:br/>
        <w:t>JORG</w:t>
        <w:br/>
        <w:t>(Che vedo! . . .)</w:t>
        <w:br/>
        <w:br/>
        <w:t xml:space="preserve">FEDERICO </w:t>
        <w:br/>
      </w:r>
      <w:r>
        <w:rPr>
          <w:i/>
          <w:color w:val="000000"/>
        </w:rPr>
        <w:t>(dalla sinistra)</w:t>
        <w:br/>
      </w:r>
      <w:r>
        <w:rPr>
          <w:color w:val="000000"/>
        </w:rPr>
        <w:t>Leuthold! . . .</w:t>
        <w:br/>
        <w:br/>
        <w:t>RAFFAELE</w:t>
        <w:br/>
        <w:t>Mi sì chiedeva?</w:t>
        <w:br/>
        <w:br/>
        <w:t>FEDERICO</w:t>
        <w:br/>
        <w:t>La Messiade di Klopstock voleva.</w:t>
        <w:br/>
        <w:br/>
      </w:r>
      <w:r>
        <w:rPr>
          <w:i/>
          <w:color w:val="000000"/>
        </w:rPr>
        <w:t xml:space="preserve">(Prende il libro che porta seco partendo </w:t>
        <w:br/>
        <w:t>con Raffaele dalla sinistra. Jorg sì ritira.)</w:t>
        <w:br/>
      </w:r>
      <w:r>
        <w:rPr>
          <w:color w:val="000000"/>
        </w:rPr>
        <w:br/>
        <w:br/>
        <w:br/>
        <w:t>Scena II</w:t>
        <w:br/>
      </w:r>
      <w:r>
        <w:rPr>
          <w:i/>
          <w:color w:val="000000"/>
        </w:rPr>
        <w:br/>
        <w:t xml:space="preserve">Sala di ricevimento nel castello, </w:t>
        <w:br/>
        <w:t xml:space="preserve">illuminata e parata per una festa. </w:t>
        <w:br/>
        <w:t xml:space="preserve">(Amici di Stiffelio e del Conte vi giungono </w:t>
        <w:br/>
        <w:t>colle loro spose introdotti da Servi.)</w:t>
        <w:br/>
      </w:r>
      <w:r>
        <w:rPr>
          <w:color w:val="000000"/>
        </w:rPr>
        <w:br/>
        <w:br/>
        <w:t xml:space="preserve">CORO </w:t>
        <w:br/>
      </w:r>
      <w:r>
        <w:rPr>
          <w:i/>
          <w:color w:val="000000"/>
        </w:rPr>
        <w:t>(Uomini)</w:t>
        <w:br/>
      </w:r>
      <w:r>
        <w:rPr>
          <w:color w:val="000000"/>
        </w:rPr>
        <w:t>Plaudiam! Di Stiffelio s'allegri il soggiorno,</w:t>
        <w:br/>
        <w:t>Sì plauda al ritorno del grande pastor!</w:t>
        <w:br/>
        <w:br/>
        <w:t xml:space="preserve">CORO </w:t>
        <w:br/>
      </w:r>
      <w:r>
        <w:rPr>
          <w:i/>
          <w:color w:val="000000"/>
        </w:rPr>
        <w:t>(Donne)</w:t>
        <w:br/>
      </w:r>
      <w:r>
        <w:rPr>
          <w:color w:val="000000"/>
        </w:rPr>
        <w:t>Concordi qui regnino la gioia, la pace,</w:t>
        <w:br/>
        <w:t>Costante verace sorrida l'amor!</w:t>
        <w:br/>
        <w:br/>
        <w:t>TUTTI</w:t>
        <w:br/>
        <w:t>L'amor che diffondere ei vuoi tra mortali;</w:t>
        <w:br/>
        <w:t>L'amor che fa eguali lo schiavo e il signor!</w:t>
        <w:br/>
        <w:t>Plaudiamo, ed al cantico qual eco gioconda</w:t>
        <w:br/>
        <w:t>L'affetto risponda che muove dal cor!</w:t>
        <w:br/>
        <w:br/>
      </w:r>
      <w:r>
        <w:rPr>
          <w:i/>
          <w:color w:val="000000"/>
        </w:rPr>
        <w:t xml:space="preserve">(Si ritirano sul fondo della scena, parlando fra loro. </w:t>
        <w:br/>
        <w:t xml:space="preserve">Stiffelio e Jorg dalla destra; poi Lina al braccio di Stankar; </w:t>
        <w:br/>
        <w:t>quindi dalla sinistra Raffaele con Dorotea, e Federico</w:t>
        <w:br/>
        <w:t>che subito parlerà con Lina, ed avrà il Klopstock sotto il braccio.)</w:t>
        <w:br/>
      </w:r>
      <w:r>
        <w:rPr>
          <w:color w:val="000000"/>
        </w:rPr>
        <w:br/>
        <w:t xml:space="preserve">STIFFELIO </w:t>
        <w:br/>
      </w:r>
      <w:r>
        <w:rPr>
          <w:i/>
          <w:color w:val="000000"/>
        </w:rPr>
        <w:t>(a Jorg)</w:t>
        <w:br/>
      </w:r>
      <w:r>
        <w:rPr>
          <w:color w:val="000000"/>
        </w:rPr>
        <w:t>Tardasti?</w:t>
        <w:br/>
        <w:br/>
        <w:t>JORG</w:t>
        <w:br/>
        <w:t>Rifuggo da' guadii mondani.</w:t>
        <w:br/>
        <w:br/>
        <w:t>STIFFELIO</w:t>
        <w:br/>
        <w:t>Adunque tai feste? . . .</w:t>
        <w:br/>
        <w:br/>
        <w:t>JORG</w:t>
        <w:br/>
        <w:t>Le lascio ai profani,</w:t>
        <w:br/>
        <w:t>Che arrecan perigli, insidie all'onore.</w:t>
        <w:br/>
        <w:br/>
        <w:t>STIFFELIO</w:t>
        <w:br/>
        <w:t>Che parli?</w:t>
        <w:br/>
        <w:br/>
        <w:t>JORG</w:t>
        <w:br/>
        <w:t>Ti dico che or ora un signore</w:t>
        <w:br/>
        <w:t>Un libro con chiave guardingo schiudeva,</w:t>
        <w:br/>
        <w:t>E in esso un biglietto . . .</w:t>
        <w:br/>
        <w:br/>
        <w:t>STIFFELIO</w:t>
        <w:br/>
        <w:t>Un biglietto!</w:t>
        <w:br/>
        <w:br/>
        <w:t>JORG</w:t>
        <w:br/>
        <w:t>Ascondeva</w:t>
        <w:br/>
        <w:t>E aspetta risposta . . . Quel libro è stromento</w:t>
        <w:br/>
        <w:t>Di tresca colpevole . . .</w:t>
        <w:br/>
        <w:br/>
        <w:t>STIFFELIO</w:t>
        <w:br/>
        <w:t>Oh cielo! Che sento!</w:t>
        <w:br/>
        <w:t>Chi è desso?</w:t>
        <w:br/>
        <w:br/>
        <w:t>JORG</w:t>
        <w:br/>
        <w:t>È con Lina, ed ha il libro . . .</w:t>
        <w:br/>
        <w:br/>
        <w:t>STIFFELIO</w:t>
        <w:br/>
        <w:t>Fia vero?</w:t>
        <w:br/>
        <w:t>È Frengel! . . . Ma come svelare il mistero!</w:t>
        <w:br/>
        <w:br/>
        <w:t>JORG</w:t>
        <w:br/>
        <w:t>Più tardi . . .</w:t>
        <w:br/>
        <w:br/>
      </w:r>
      <w:r>
        <w:rPr>
          <w:i/>
          <w:color w:val="000000"/>
        </w:rPr>
        <w:t>(Stiffelio resta concentrato.)</w:t>
        <w:br/>
      </w:r>
      <w:r>
        <w:rPr>
          <w:color w:val="000000"/>
        </w:rPr>
        <w:br/>
        <w:t>DOROTEA</w:t>
        <w:br/>
        <w:t>Cugino, pensate al sermone?</w:t>
        <w:br/>
        <w:br/>
        <w:t>FEDERICO</w:t>
        <w:br/>
        <w:t>Al tempio stassera saravvi riunione.</w:t>
        <w:br/>
        <w:t>Verremo.</w:t>
        <w:br/>
        <w:br/>
        <w:t>CORO</w:t>
        <w:br/>
        <w:t>Sì, tutti.</w:t>
        <w:br/>
        <w:br/>
        <w:t>FEDERICO</w:t>
        <w:br/>
        <w:t>Qual fia l'argomento?</w:t>
        <w:br/>
        <w:br/>
        <w:t>STIFFELIO</w:t>
        <w:br/>
        <w:t>Del perfido Giuda il vil tradimento.</w:t>
        <w:br/>
        <w:br/>
        <w:t>LINA e RAFFAELE</w:t>
        <w:br/>
        <w:t>(Oh cielo!)</w:t>
        <w:br/>
        <w:br/>
        <w:t>FEDERICO</w:t>
        <w:br/>
        <w:t>Pensiero sublime, stupendo.</w:t>
        <w:br/>
        <w:br/>
        <w:t>CORO</w:t>
        <w:br/>
        <w:t>A tutti i malvagi d'esempio tremendo.</w:t>
        <w:br/>
        <w:br/>
        <w:t>STIFFELIO</w:t>
        <w:br/>
        <w:t>Non solo all'iniquo ch'ha il Maestro venduto,</w:t>
        <w:br/>
        <w:t>Ma a quanti tradiscon m'udrete imprecare</w:t>
        <w:br/>
        <w:t>A lui che s'insinua, che simula astuto,</w:t>
        <w:br/>
        <w:t>Che insidia, che macchia il domestico lare;</w:t>
        <w:br/>
        <w:t>Che stende la mano all'uomo ingannato,</w:t>
        <w:br/>
        <w:t>E infame poi vanta l'onore involato! . . .</w:t>
        <w:br/>
        <w:t>A lui per anátema fia sol ch'io ripeta</w:t>
        <w:br/>
        <w:t>Il carme ispirato del grande poeta . . .</w:t>
        <w:br/>
        <w:br/>
      </w:r>
      <w:r>
        <w:rPr>
          <w:i/>
          <w:color w:val="000000"/>
        </w:rPr>
        <w:t>(Prende il libro dalle mani di Federico.)</w:t>
        <w:br/>
      </w:r>
      <w:r>
        <w:rPr>
          <w:color w:val="000000"/>
        </w:rPr>
        <w:br/>
        <w:t>LINA</w:t>
        <w:br/>
        <w:t>Ah!</w:t>
        <w:br/>
        <w:br/>
        <w:t>STIFFELIO</w:t>
        <w:br/>
        <w:t>È chiuso!</w:t>
        <w:br/>
        <w:br/>
        <w:t>DOROTEA</w:t>
        <w:br/>
        <w:t>Ne ha Lina la chiave.</w:t>
        <w:br/>
        <w:br/>
        <w:t>LINA</w:t>
        <w:br/>
        <w:t>(Gran Dio!)</w:t>
        <w:br/>
        <w:br/>
        <w:t>STIFFELIO</w:t>
        <w:br/>
        <w:t>Apritelo dunque . . .</w:t>
        <w:br/>
        <w:br/>
        <w:t>LINA</w:t>
        <w:br/>
        <w:t>Che dite?</w:t>
        <w:br/>
        <w:br/>
        <w:t>STIFFELIO</w:t>
        <w:br/>
        <w:t>Il voglio . . .</w:t>
        <w:br/>
        <w:br/>
        <w:t>LINA</w:t>
        <w:br/>
        <w:t>Io!</w:t>
        <w:br/>
        <w:br/>
        <w:t>STIFFELIO</w:t>
        <w:br/>
        <w:t>Aprite voi, lo replico,</w:t>
        <w:br/>
        <w:t>È inutile il terrore.</w:t>
        <w:br/>
        <w:t>D'un empio traditore qui la condanna sta.</w:t>
        <w:br/>
        <w:br/>
        <w:t>TUTTI</w:t>
        <w:br/>
        <w:t>Oh qual m'invade ed agita</w:t>
        <w:br/>
        <w:t>Terrible pensiero!</w:t>
        <w:br/>
        <w:t>Fatal, fatal mistero</w:t>
        <w:br/>
        <w:t>Tal libro svelerà!</w:t>
        <w:br/>
        <w:br/>
        <w:t>STIFFELIO</w:t>
        <w:br/>
        <w:t>Nol volete? . . . farollo io stesso . . .</w:t>
        <w:br/>
      </w:r>
      <w:r>
        <w:rPr>
          <w:i/>
          <w:color w:val="000000"/>
        </w:rPr>
        <w:t>(Ne rompe il fermaglio e cade una lettera.)</w:t>
        <w:br/>
      </w:r>
      <w:r>
        <w:rPr>
          <w:color w:val="000000"/>
        </w:rPr>
        <w:t>Una lettera!</w:t>
        <w:br/>
        <w:br/>
        <w:t>LINA</w:t>
        <w:br/>
        <w:t>(Cielo!)</w:t>
        <w:br/>
        <w:br/>
        <w:t xml:space="preserve">STANKAR </w:t>
        <w:br/>
      </w:r>
      <w:r>
        <w:rPr>
          <w:i/>
          <w:color w:val="000000"/>
        </w:rPr>
        <w:t>(a Stiffelio, raccogliendola)</w:t>
        <w:br/>
      </w:r>
      <w:r>
        <w:rPr>
          <w:color w:val="000000"/>
        </w:rPr>
        <w:t>Non v' è legger tal foglio concesso!</w:t>
        <w:br/>
        <w:t>Chi lo scrisse, cui spetti ignorate!</w:t>
        <w:br/>
        <w:br/>
        <w:t>STIFFELIO</w:t>
        <w:br/>
        <w:t>Io nol curo . . . rendetelo . . . il vo' . . .</w:t>
        <w:br/>
        <w:br/>
        <w:t xml:space="preserve">STANKAR </w:t>
        <w:br/>
      </w:r>
      <w:r>
        <w:rPr>
          <w:i/>
          <w:color w:val="000000"/>
        </w:rPr>
        <w:t>(con dignità)</w:t>
        <w:br/>
      </w:r>
      <w:r>
        <w:rPr>
          <w:color w:val="000000"/>
        </w:rPr>
        <w:t>Vecchio sono . . .</w:t>
        <w:br/>
        <w:br/>
        <w:t>STIFFELIO</w:t>
        <w:br/>
        <w:t>Rendetelo . . .</w:t>
        <w:br/>
        <w:br/>
        <w:t xml:space="preserve">STANKAR </w:t>
        <w:br/>
      </w:r>
      <w:r>
        <w:rPr>
          <w:i/>
          <w:color w:val="000000"/>
        </w:rPr>
        <w:t>(Lo riduce in brani.)</w:t>
        <w:br/>
      </w:r>
      <w:r>
        <w:rPr>
          <w:color w:val="000000"/>
        </w:rPr>
        <w:t>No.</w:t>
        <w:br/>
        <w:br/>
        <w:t xml:space="preserve">STIFFELIO </w:t>
        <w:br/>
      </w:r>
      <w:r>
        <w:rPr>
          <w:i/>
          <w:color w:val="000000"/>
        </w:rPr>
        <w:t>(a Stankar irato)</w:t>
        <w:br/>
      </w:r>
      <w:r>
        <w:rPr>
          <w:color w:val="000000"/>
        </w:rPr>
        <w:t>Chi ti salva, o sciagurato,</w:t>
        <w:br/>
        <w:t>Dallo sdegno che m'accende?</w:t>
        <w:br/>
        <w:t>Cieco l'ira già mi rende,</w:t>
        <w:br/>
        <w:t>Più non freno il mio furor!</w:t>
        <w:br/>
        <w:br/>
        <w:t xml:space="preserve">LINA </w:t>
        <w:br/>
      </w:r>
      <w:r>
        <w:rPr>
          <w:i/>
          <w:color w:val="000000"/>
        </w:rPr>
        <w:t>(a Stiffelio frapponendosi)</w:t>
        <w:br/>
      </w:r>
      <w:r>
        <w:rPr>
          <w:color w:val="000000"/>
        </w:rPr>
        <w:t>È mio padre . . . l'ira vostra</w:t>
        <w:br/>
        <w:t>Su me tutta or cada alfine;</w:t>
        <w:br/>
        <w:t>Ma le nevi di quel crine</w:t>
        <w:br/>
        <w:t>Rispettatele, signore.</w:t>
        <w:br/>
        <w:br/>
        <w:t xml:space="preserve">STANKAR </w:t>
        <w:br/>
      </w:r>
      <w:r>
        <w:rPr>
          <w:i/>
          <w:color w:val="000000"/>
        </w:rPr>
        <w:t>(a Raffaele)</w:t>
        <w:br/>
      </w:r>
      <w:r>
        <w:rPr>
          <w:color w:val="000000"/>
        </w:rPr>
        <w:t>Nel recinto dei sepolcri</w:t>
        <w:br/>
        <w:t>Da me atteso or or sarai;</w:t>
        <w:br/>
        <w:t>Armi a scelta troverai . . .</w:t>
        <w:br/>
        <w:t>Ti precedo, o traditor.</w:t>
        <w:br/>
        <w:br/>
        <w:t xml:space="preserve">RAFFAELE </w:t>
        <w:br/>
      </w:r>
      <w:r>
        <w:rPr>
          <w:i/>
          <w:color w:val="000000"/>
        </w:rPr>
        <w:t>(a Stankar)</w:t>
        <w:br/>
      </w:r>
      <w:r>
        <w:rPr>
          <w:color w:val="000000"/>
        </w:rPr>
        <w:t>Freno all'ira; non la temo;</w:t>
        <w:br/>
        <w:t>Se ch'io sia conoscete,</w:t>
        <w:br/>
        <w:t>Sconsigliato invero siete</w:t>
        <w:br/>
        <w:t>Nel gridarmi traditor.</w:t>
        <w:br/>
        <w:br/>
        <w:t xml:space="preserve">TUTTI </w:t>
        <w:br/>
      </w:r>
      <w:r>
        <w:rPr>
          <w:i/>
          <w:color w:val="000000"/>
        </w:rPr>
        <w:t>(tra loro)</w:t>
        <w:br/>
      </w:r>
      <w:r>
        <w:rPr>
          <w:color w:val="000000"/>
        </w:rPr>
        <w:t>A turbar la bella calma</w:t>
        <w:br/>
        <w:t>Che spirava in ogni petto,</w:t>
        <w:br/>
        <w:t>Perchè un demone il sospetto</w:t>
        <w:br/>
        <w:t>A Stiffelio pose in cor!</w:t>
        <w:br/>
        <w:br/>
      </w:r>
      <w:r>
        <w:rPr>
          <w:i/>
          <w:color w:val="000000"/>
        </w:rPr>
        <w:t xml:space="preserve">(Stiffelio e Jorg partono dalla destra; </w:t>
        <w:br/>
        <w:t xml:space="preserve">Lina e Stankar dalla sinistra; </w:t>
        <w:br/>
        <w:t>gli altri dal mezzo. Cala la tela.)</w:t>
        <w:br/>
      </w:r>
      <w:r>
        <w:rPr>
          <w:color w:val="000000"/>
        </w:rPr>
        <w:br/>
        <w:br/>
        <w:br/>
        <w:br/>
      </w:r>
      <w:r>
        <w:rPr>
          <w:b/>
          <w:caps/>
          <w:color w:val="000000"/>
          <w:sz w:val="28"/>
        </w:rPr>
        <w:t>Atto II</w:t>
        <w:br/>
      </w:r>
    </w:p>
    <w:p>
      <w:pPr>
        <w:pStyle w:val="Normal"/>
        <w:rPr>
          <w:color w:val="000000"/>
        </w:rPr>
      </w:pPr>
      <w:r>
        <w:rPr>
          <w:i/>
          <w:color w:val="000000"/>
        </w:rPr>
        <w:br/>
        <w:br/>
      </w:r>
      <w:r>
        <w:rPr>
          <w:i w:val="false"/>
          <w:caps/>
          <w:color w:val="000000"/>
        </w:rPr>
        <w:t>Scena I.</w:t>
        <w:br/>
      </w:r>
      <w:r>
        <w:rPr>
          <w:color w:val="000000"/>
        </w:rPr>
        <w:br/>
      </w:r>
      <w:r>
        <w:rPr>
          <w:i/>
          <w:color w:val="000000"/>
        </w:rPr>
        <w:t xml:space="preserve">Antico cimitero. Nel centro è una croce con gradini; </w:t>
        <w:br/>
        <w:t xml:space="preserve">a sinistra la porta d'un tempio internamente illuminato, </w:t>
        <w:br/>
        <w:t xml:space="preserve">a cui si ascende per grandiosa scalea; </w:t>
        <w:br/>
        <w:t xml:space="preserve">a destra più in fondo vedesi il castello di Stankar; </w:t>
        <w:br/>
        <w:t xml:space="preserve">la luna piove sua luce sulle sparse tombe ombreggiate da spessi cipressi; </w:t>
        <w:br/>
        <w:t>tra queste una ve n'ha di recente.</w:t>
        <w:br/>
      </w:r>
      <w:r>
        <w:rPr>
          <w:color w:val="000000"/>
        </w:rPr>
        <w:br/>
        <w:br/>
        <w:br/>
        <w:t xml:space="preserve">LINA </w:t>
        <w:br/>
      </w:r>
      <w:r>
        <w:rPr>
          <w:i/>
          <w:color w:val="000000"/>
        </w:rPr>
        <w:t>(dal fondo agitatissima)</w:t>
        <w:br/>
      </w:r>
      <w:r>
        <w:rPr>
          <w:color w:val="000000"/>
        </w:rPr>
        <w:t>Oh cielo! . . . dove son io! . . .</w:t>
        <w:br/>
        <w:t>Quale incognita possa qui mi trascina! . . .</w:t>
        <w:br/>
        <w:t>Egli verrà! . . . qui dove tutto è orrore! . . .</w:t>
        <w:br/>
        <w:t>In ogni tomba sculto</w:t>
        <w:br/>
        <w:t>In cifre spaventose</w:t>
        <w:br/>
        <w:t>Il mio delitto io leggo! . . .</w:t>
        <w:br/>
        <w:t>Il murmure d'ogn'aura mi par voce</w:t>
        <w:br/>
        <w:t>Che un rimprovero tuoni!</w:t>
        <w:br/>
      </w:r>
      <w:r>
        <w:rPr>
          <w:i/>
          <w:color w:val="000000"/>
        </w:rPr>
        <w:t>(S'aggira barcollando tra i sepolcri.)</w:t>
        <w:br/>
      </w:r>
      <w:r>
        <w:rPr>
          <w:color w:val="000000"/>
        </w:rPr>
        <w:t>Ah di mia madre è questo il santo avello! . . .</w:t>
        <w:br/>
        <w:t>Ella sì pura! . . . ed io! . . .</w:t>
        <w:br/>
        <w:t>Madre! . . . madre, soccori al dolor mio.</w:t>
        <w:br/>
        <w:t>Ah dagli scanni eterei,</w:t>
        <w:br/>
        <w:t>Dove beata siedi,</w:t>
        <w:br/>
        <w:t>Alla tua figlia volgiti,</w:t>
        <w:br/>
        <w:t>L'affanno suo deh vedi;</w:t>
        <w:br/>
        <w:t>Queste pentite lagrime</w:t>
        <w:br/>
        <w:t>Offri all'Eterno trono,</w:t>
        <w:br/>
        <w:t>E se i beati piangon,</w:t>
        <w:br/>
        <w:t>Piangi tu pur con me.</w:t>
        <w:br/>
        <w:t>Non vorrà il suo perdono</w:t>
        <w:br/>
        <w:t>Neigarmi Iddio per te.</w:t>
        <w:br/>
        <w:br/>
        <w:t xml:space="preserve">RAFFAELE </w:t>
        <w:br/>
      </w:r>
      <w:r>
        <w:rPr>
          <w:i/>
          <w:color w:val="000000"/>
        </w:rPr>
        <w:t>(frettoloso)</w:t>
        <w:br/>
      </w:r>
      <w:r>
        <w:rPr>
          <w:color w:val="000000"/>
        </w:rPr>
        <w:t>Lina . . . Lina!</w:t>
        <w:br/>
        <w:br/>
        <w:t>LINA</w:t>
        <w:br/>
        <w:t>Parlate sommesso</w:t>
        <w:br/>
        <w:t>Per pietade . . . mio padre è qui presso.</w:t>
        <w:br/>
        <w:t>Indovina Rodolfo . . . sa tutto . . .</w:t>
        <w:br/>
        <w:br/>
        <w:t>RAFFAELE</w:t>
        <w:br/>
        <w:t>Federico sol reo ei sospetta;</w:t>
        <w:br/>
        <w:t>Vostro padre la prova ha distrutto . . .</w:t>
        <w:br/>
        <w:br/>
        <w:t>LINA</w:t>
        <w:br/>
        <w:t>E il rimorso ch'eterno ne aspetta?</w:t>
        <w:br/>
        <w:br/>
        <w:t>RAFFAELE</w:t>
        <w:br/>
        <w:t>Non lo teme chi serve all'amore.</w:t>
        <w:br/>
        <w:br/>
        <w:t>LINA</w:t>
        <w:br/>
        <w:t>Fui sorpresa; non v'ama il mio core . . .</w:t>
        <w:br/>
        <w:br/>
        <w:t>RAFFAELE</w:t>
        <w:br/>
        <w:t>Cruda, sempre pur v'amo . . .</w:t>
        <w:br/>
        <w:br/>
        <w:t>LINA</w:t>
        <w:br/>
        <w:t>Il provate:</w:t>
        <w:br/>
        <w:t>I miei scritti, l'anel mi ridate . . .</w:t>
        <w:br/>
        <w:t>Di qua tosto partite . . . involatevi . . .</w:t>
        <w:br/>
        <w:br/>
        <w:t>RAFFAELE</w:t>
        <w:br/>
        <w:t>No, a difendervi qui resterò.</w:t>
        <w:br/>
        <w:br/>
        <w:t>LINA</w:t>
        <w:br/>
        <w:t>Perder dunque volete</w:t>
        <w:br/>
        <w:t>Questa misera tradita! . . .</w:t>
        <w:br/>
        <w:t>Se restate, la mia vita</w:t>
        <w:br/>
        <w:t>Tutta in pianto scorrerà!</w:t>
        <w:br/>
        <w:t>Maledetto non andrete</w:t>
        <w:br/>
        <w:t>Dalla donna un di beata.</w:t>
        <w:br/>
        <w:t>Chi rendeste sventurate</w:t>
        <w:br/>
        <w:t>Benedirvi ancor saprà.</w:t>
        <w:br/>
        <w:br/>
      </w:r>
      <w:r>
        <w:rPr>
          <w:i/>
          <w:color w:val="000000"/>
        </w:rPr>
        <w:t xml:space="preserve">(Stankar comparisce dal fondo, </w:t>
        <w:br/>
        <w:t>chiuso in un mantello; egli ha due spade.)</w:t>
        <w:br/>
      </w:r>
      <w:r>
        <w:rPr>
          <w:color w:val="000000"/>
        </w:rPr>
        <w:br/>
        <w:t>RAFFAELE</w:t>
        <w:br/>
        <w:t>Io resto.</w:t>
        <w:br/>
        <w:br/>
        <w:t>LINA</w:t>
        <w:br/>
        <w:t>Allor Rodolfo saprà tutto.</w:t>
        <w:br/>
        <w:br/>
        <w:t xml:space="preserve">STANKAR </w:t>
        <w:br/>
      </w:r>
      <w:r>
        <w:rPr>
          <w:i/>
          <w:color w:val="000000"/>
        </w:rPr>
        <w:t>(entrando improvvisamente tra loro)</w:t>
        <w:br/>
      </w:r>
      <w:r>
        <w:rPr>
          <w:color w:val="000000"/>
        </w:rPr>
        <w:t>Ei tutto ignorerà . . .</w:t>
        <w:br/>
        <w:br/>
        <w:t>LINA</w:t>
        <w:br/>
        <w:t>Padre!</w:t>
        <w:br/>
        <w:br/>
        <w:t>STANKAR</w:t>
        <w:br/>
        <w:t>Partite.</w:t>
        <w:br/>
        <w:br/>
        <w:t>LINA</w:t>
        <w:br/>
        <w:t>Ah, ne' vostr' occhi io leggo . . .</w:t>
        <w:br/>
        <w:br/>
        <w:t>STANKAR</w:t>
        <w:br/>
        <w:t>M'obbedite.</w:t>
        <w:br/>
        <w:br/>
      </w:r>
      <w:r>
        <w:rPr>
          <w:i/>
          <w:color w:val="000000"/>
        </w:rPr>
        <w:t>(Lina parte.)</w:t>
        <w:br/>
      </w:r>
      <w:r>
        <w:rPr>
          <w:color w:val="000000"/>
        </w:rPr>
        <w:br/>
        <w:t xml:space="preserve">STANKAR </w:t>
        <w:br/>
      </w:r>
      <w:r>
        <w:rPr>
          <w:i/>
          <w:color w:val="000000"/>
        </w:rPr>
        <w:t xml:space="preserve">(gettando il mantello </w:t>
        <w:br/>
        <w:t>e presentandogli due spade)</w:t>
        <w:br/>
      </w:r>
      <w:r>
        <w:rPr>
          <w:color w:val="000000"/>
        </w:rPr>
        <w:t>Scegli . . .</w:t>
        <w:br/>
        <w:br/>
        <w:t>RAFFAELE</w:t>
        <w:br/>
        <w:t>Un duello?</w:t>
        <w:br/>
        <w:br/>
        <w:t>STANKAR</w:t>
        <w:br/>
        <w:t>Sì, mortale . . .</w:t>
        <w:br/>
        <w:br/>
        <w:t>RAFFAELE</w:t>
        <w:br/>
        <w:t>Ma la sorte non è eguale . . .</w:t>
        <w:br/>
        <w:br/>
        <w:t>STANKAR</w:t>
        <w:br/>
        <w:t>Tu ricusi! . . . al mondo in faccia</w:t>
        <w:br/>
        <w:t>Vo' insultarti . . .</w:t>
        <w:br/>
        <w:br/>
        <w:t>RAFFAELE</w:t>
        <w:br/>
        <w:t>La minaccia</w:t>
        <w:br/>
        <w:t>Io non curo . . . fia lodato</w:t>
        <w:br/>
        <w:t>Chi avrà un veglio rispettato . . .</w:t>
        <w:br/>
        <w:br/>
        <w:t>STANKAR</w:t>
        <w:br/>
        <w:t>Se' un fame . . . un vile indegno . . .</w:t>
        <w:br/>
        <w:t>Nè ancor t'ecciti allo sdegno?</w:t>
        <w:br/>
        <w:t>Spento è dunque in te l'onore? . . .</w:t>
        <w:br/>
        <w:br/>
        <w:t>RAFFAELE</w:t>
        <w:br/>
        <w:t>Paziente son, signore . . .</w:t>
        <w:br/>
        <w:br/>
        <w:t>STANKAR</w:t>
        <w:br/>
        <w:t>Oh mia rabbia! . . . Ebben ascolta . . .</w:t>
        <w:br/>
        <w:br/>
        <w:t>RAFFAELE</w:t>
        <w:br/>
        <w:t>Basti! . . .</w:t>
        <w:br/>
        <w:br/>
        <w:t>STANKAR</w:t>
        <w:br/>
        <w:t>M'odi anco una volta;</w:t>
        <w:br/>
        <w:t>S'ora invano t'ha gridato</w:t>
        <w:br/>
        <w:t>Vile, infame il labbro mio,</w:t>
        <w:br/>
        <w:t>Fare a tutti disvelato</w:t>
        <w:br/>
        <w:t>Chi tu sia saprò ben io.</w:t>
        <w:br/>
        <w:br/>
        <w:t>RAFFAELE</w:t>
        <w:br/>
        <w:t>Basti . . . Stankar! . . .</w:t>
        <w:br/>
        <w:br/>
        <w:t>STANKAR</w:t>
        <w:br/>
        <w:t>Venturiero,</w:t>
        <w:br/>
        <w:t>Che t'avvolgi nel mistero . . .</w:t>
        <w:br/>
        <w:t>Nobil conte Raffaele,</w:t>
        <w:br/>
        <w:t>Tu non sei che un trovatello!</w:t>
        <w:br/>
        <w:br/>
        <w:t xml:space="preserve">RAFFAELE </w:t>
        <w:br/>
      </w:r>
      <w:r>
        <w:rPr>
          <w:i/>
          <w:color w:val="000000"/>
        </w:rPr>
        <w:t>(furente)</w:t>
        <w:br/>
      </w:r>
      <w:r>
        <w:rPr>
          <w:color w:val="000000"/>
        </w:rPr>
        <w:t>Ah! Una spada! . . .</w:t>
        <w:br/>
        <w:br/>
        <w:t>STANKAR</w:t>
        <w:br/>
        <w:t>Grazie, o sorte!</w:t>
        <w:br/>
        <w:br/>
      </w:r>
      <w:r>
        <w:rPr>
          <w:i/>
          <w:color w:val="000000"/>
        </w:rPr>
        <w:t>(Presenta le spade a Raffaele che ne sceglie una.)</w:t>
        <w:br/>
      </w:r>
      <w:r>
        <w:rPr>
          <w:color w:val="000000"/>
        </w:rPr>
        <w:br/>
        <w:t>RAFFAELE</w:t>
        <w:br/>
        <w:t>Una spada! . . . in guardia . . .</w:t>
        <w:br/>
        <w:br/>
        <w:t>STANKAR</w:t>
        <w:br/>
        <w:t>A morte.</w:t>
        <w:br/>
        <w:br/>
        <w:t xml:space="preserve">TUTTI E DUE </w:t>
        <w:br/>
      </w:r>
      <w:r>
        <w:rPr>
          <w:i/>
          <w:color w:val="000000"/>
        </w:rPr>
        <w:t>(brandendo le spade)</w:t>
        <w:br/>
      </w:r>
      <w:r>
        <w:rPr>
          <w:color w:val="000000"/>
        </w:rPr>
        <w:t>Nessun demone, niun Dio,</w:t>
        <w:br/>
        <w:t>A' miei colpi ti torrà.</w:t>
        <w:br/>
        <w:t>Col tuo sangue il furor mio</w:t>
        <w:br/>
        <w:t>L'onta infame tergerà.</w:t>
        <w:br/>
        <w:br/>
      </w:r>
      <w:r>
        <w:rPr>
          <w:i/>
          <w:color w:val="000000"/>
        </w:rPr>
        <w:t xml:space="preserve">(Si battono accanitamente. </w:t>
        <w:br/>
        <w:t>Stiffelio dalla porta del tempio.)</w:t>
        <w:br/>
      </w:r>
      <w:r>
        <w:rPr>
          <w:color w:val="000000"/>
        </w:rPr>
        <w:br/>
        <w:t>STIFFELIO</w:t>
        <w:br/>
        <w:t>Qual rumore! . . . Un duello! . . . Abbassate</w:t>
        <w:br/>
        <w:t>Or quell'armi!</w:t>
        <w:br/>
        <w:br/>
      </w:r>
      <w:r>
        <w:rPr>
          <w:i/>
          <w:color w:val="000000"/>
        </w:rPr>
        <w:t>(Scende.)</w:t>
        <w:br/>
      </w:r>
      <w:r>
        <w:rPr>
          <w:color w:val="000000"/>
        </w:rPr>
        <w:br/>
        <w:t>RAFFAELE e STANKAR</w:t>
        <w:br/>
        <w:t>Stiffelio! . . .</w:t>
        <w:br/>
        <w:br/>
        <w:t>STIFFELIO</w:t>
        <w:br/>
        <w:t>Voi siete!</w:t>
        <w:br/>
        <w:t>Santo è il loco che sì profanate . . .</w:t>
        <w:br/>
        <w:t>I sepolcri col piede premete,</w:t>
        <w:br/>
        <w:t>Sopra il capo la croce vi sta!</w:t>
        <w:br/>
        <w:br/>
        <w:t xml:space="preserve">STANKAR </w:t>
        <w:br/>
      </w:r>
      <w:r>
        <w:rPr>
          <w:i/>
          <w:color w:val="000000"/>
        </w:rPr>
        <w:t>(a Raffaele)</w:t>
        <w:br/>
      </w:r>
      <w:r>
        <w:rPr>
          <w:color w:val="000000"/>
        </w:rPr>
        <w:t>Vieni altrove . . .</w:t>
        <w:br/>
        <w:br/>
        <w:t>STIFFELIO</w:t>
        <w:br/>
        <w:t>Dio pur vi sarà.</w:t>
        <w:br/>
        <w:br/>
        <w:t>STANKAR e RAFFAELE</w:t>
        <w:br/>
        <w:t>Ne lasciate . . . un di noi dee morire . . .</w:t>
        <w:br/>
        <w:br/>
        <w:t>STIFFELIO</w:t>
        <w:br/>
        <w:t>Io saprovvi dovunque seguire.</w:t>
        <w:br/>
        <w:br/>
        <w:t>STANKAR</w:t>
        <w:br/>
        <w:t>Dimmi, scordi a chi parli?</w:t>
        <w:br/>
        <w:br/>
        <w:t>STIFFELIO</w:t>
        <w:br/>
        <w:t>Di Dio</w:t>
        <w:br/>
        <w:t>Ora parlo nel nome . . . Acoltarmi</w:t>
        <w:br/>
        <w:t>Solo spetta qui a voi. Giù quell'armi;</w:t>
        <w:br/>
        <w:t>Sia l'offesa coperta d'oblio . . .</w:t>
        <w:br/>
      </w:r>
      <w:r>
        <w:rPr>
          <w:i/>
          <w:color w:val="000000"/>
        </w:rPr>
        <w:t>(a Stankar)</w:t>
        <w:br/>
      </w:r>
      <w:r>
        <w:rPr>
          <w:color w:val="000000"/>
        </w:rPr>
        <w:t>Il fratello perdoni ai fratello . . .</w:t>
        <w:br/>
        <w:br/>
        <w:t>STANKAR</w:t>
        <w:br/>
        <w:t>Mai . . .</w:t>
        <w:br/>
        <w:br/>
        <w:t>STIFFELIO</w:t>
        <w:br/>
        <w:t>Più giovin . . . tu pria, Raffaele . . .</w:t>
        <w:br/>
        <w:t xml:space="preserve">La tua destra! . . </w:t>
        <w:br/>
        <w:br/>
      </w:r>
      <w:r>
        <w:rPr>
          <w:i/>
          <w:color w:val="000000"/>
        </w:rPr>
        <w:t>(Lo disarma e gli stringe la mano.)</w:t>
        <w:br/>
      </w:r>
      <w:r>
        <w:rPr>
          <w:color w:val="000000"/>
        </w:rPr>
        <w:br/>
        <w:t xml:space="preserve">STANKAR </w:t>
        <w:br/>
      </w:r>
      <w:r>
        <w:rPr>
          <w:i/>
          <w:color w:val="000000"/>
        </w:rPr>
        <w:t>(a Raffaele)</w:t>
        <w:br/>
      </w:r>
      <w:r>
        <w:rPr>
          <w:color w:val="000000"/>
        </w:rPr>
        <w:t>Oh eccesso inaudito!</w:t>
        <w:br/>
        <w:t>La man stringi dell'uom ch'hai tradito!</w:t>
        <w:br/>
        <w:br/>
        <w:t>STANKAR</w:t>
        <w:br/>
        <w:t>Ah! . . . tradito! . . .</w:t>
        <w:br/>
        <w:br/>
        <w:t>STANKAR</w:t>
        <w:br/>
        <w:t>Che dissi!</w:t>
        <w:br/>
        <w:br/>
        <w:t xml:space="preserve">STIFFELIO </w:t>
        <w:br/>
      </w:r>
      <w:r>
        <w:rPr>
          <w:i/>
          <w:color w:val="000000"/>
        </w:rPr>
        <w:t>(a Stankar)</w:t>
        <w:br/>
      </w:r>
      <w:r>
        <w:rPr>
          <w:color w:val="000000"/>
        </w:rPr>
        <w:t>Parlate?</w:t>
        <w:br/>
        <w:br/>
        <w:t>STANKAR</w:t>
        <w:br/>
        <w:t>No, lasciatemi . . .</w:t>
        <w:br/>
        <w:br/>
        <w:t>STIFFELIO</w:t>
        <w:br/>
        <w:t>Il vo' . . . terminate.</w:t>
        <w:br/>
        <w:br/>
      </w:r>
      <w:r>
        <w:rPr>
          <w:i/>
          <w:color w:val="000000"/>
        </w:rPr>
        <w:t>(Lina dal fondo.)</w:t>
        <w:br/>
      </w:r>
      <w:r>
        <w:rPr>
          <w:color w:val="000000"/>
        </w:rPr>
        <w:br/>
        <w:t>LINA</w:t>
        <w:br/>
        <w:t>(Qui dell'armi!)</w:t>
        <w:br/>
        <w:br/>
        <w:t xml:space="preserve">STIFFELIO </w:t>
        <w:br/>
      </w:r>
      <w:r>
        <w:rPr>
          <w:i/>
          <w:color w:val="000000"/>
        </w:rPr>
        <w:t>(a Stankar)</w:t>
        <w:br/>
      </w:r>
      <w:r>
        <w:rPr>
          <w:color w:val="000000"/>
        </w:rPr>
        <w:t>Sì sveli il mistero.</w:t>
        <w:br/>
        <w:br/>
        <w:t xml:space="preserve">LINA </w:t>
        <w:br/>
      </w:r>
      <w:r>
        <w:rPr>
          <w:i/>
          <w:color w:val="000000"/>
        </w:rPr>
        <w:t>(inoltrandosì)</w:t>
        <w:br/>
      </w:r>
      <w:r>
        <w:rPr>
          <w:color w:val="000000"/>
        </w:rPr>
        <w:t>Oh ciel!</w:t>
        <w:br/>
        <w:br/>
        <w:t>STANKAR e RAFFAELE</w:t>
        <w:br/>
        <w:t>Lina!</w:t>
        <w:br/>
        <w:br/>
        <w:t>STIFFELIO</w:t>
        <w:br/>
        <w:t>Saprò alfine il vero.</w:t>
        <w:br/>
        <w:br/>
        <w:t>LINA</w:t>
        <w:br/>
        <w:t>Grazia! Grazia! Rodolfo!</w:t>
        <w:br/>
        <w:br/>
        <w:t>STIFFELIO</w:t>
        <w:br/>
        <w:t>Grazia!</w:t>
        <w:br/>
      </w:r>
      <w:r>
        <w:rPr>
          <w:i/>
          <w:color w:val="000000"/>
        </w:rPr>
        <w:t>(con voce soffocata)</w:t>
        <w:br/>
      </w:r>
      <w:r>
        <w:rPr>
          <w:color w:val="000000"/>
        </w:rPr>
        <w:t>Era dunque costui! . . .</w:t>
        <w:br/>
        <w:br/>
        <w:t>STANKAR</w:t>
        <w:br/>
        <w:t>Müller!</w:t>
        <w:br/>
        <w:br/>
        <w:t xml:space="preserve">STIFFELIO </w:t>
        <w:br/>
      </w:r>
      <w:r>
        <w:rPr>
          <w:i/>
          <w:color w:val="000000"/>
        </w:rPr>
        <w:t>(con disperazione)</w:t>
        <w:br/>
      </w:r>
      <w:r>
        <w:rPr>
          <w:color w:val="000000"/>
        </w:rPr>
        <w:t>Ah! . . .</w:t>
        <w:br/>
        <w:t>Era vero? . . . ah no! . . . è impossibile! . . .</w:t>
        <w:br/>
      </w:r>
      <w:r>
        <w:rPr>
          <w:i/>
          <w:color w:val="000000"/>
        </w:rPr>
        <w:t>(a tutti)</w:t>
        <w:br/>
      </w:r>
      <w:r>
        <w:rPr>
          <w:color w:val="000000"/>
        </w:rPr>
        <w:t>Che ho mentito, almeno dite . . .</w:t>
        <w:br/>
      </w:r>
      <w:r>
        <w:rPr>
          <w:i/>
          <w:color w:val="000000"/>
        </w:rPr>
        <w:t>(a Lina)</w:t>
        <w:br/>
      </w:r>
      <w:r>
        <w:rPr>
          <w:color w:val="000000"/>
        </w:rPr>
        <w:t>Un accento proferite . . .</w:t>
        <w:br/>
        <w:t>Vi scolpate per pietade!</w:t>
        <w:br/>
        <w:t>Ma tu taci! . . . È tolto il dubbio!</w:t>
        <w:br/>
        <w:t>Il mio piè ti schiaccerà!</w:t>
        <w:br/>
        <w:br/>
      </w:r>
      <w:r>
        <w:rPr>
          <w:i/>
          <w:color w:val="000000"/>
        </w:rPr>
        <w:t>(Lina spaventata sì allontana da lui.)</w:t>
        <w:br/>
      </w:r>
      <w:r>
        <w:rPr>
          <w:color w:val="000000"/>
        </w:rPr>
        <w:br/>
        <w:t xml:space="preserve">LINA </w:t>
        <w:br/>
      </w:r>
      <w:r>
        <w:rPr>
          <w:i/>
          <w:color w:val="000000"/>
        </w:rPr>
        <w:t>(da sè)</w:t>
        <w:br/>
      </w:r>
      <w:r>
        <w:rPr>
          <w:color w:val="000000"/>
        </w:rPr>
        <w:t>(Ah scoppiata è omai la folgore</w:t>
        <w:br/>
        <w:t>Che ruggia sulla mia testa,</w:t>
        <w:br/>
        <w:t>E la vita che mi resta</w:t>
        <w:br/>
        <w:t>Morte lenta a me sarà!</w:t>
        <w:br/>
        <w:t>Dio, che padre sei de' miseri,</w:t>
        <w:br/>
        <w:t>Non negarmi tua pietà!)</w:t>
        <w:br/>
        <w:br/>
        <w:t xml:space="preserve">STANKAR </w:t>
        <w:br/>
      </w:r>
      <w:r>
        <w:rPr>
          <w:i/>
          <w:color w:val="000000"/>
        </w:rPr>
        <w:t>(a Raffaele)</w:t>
        <w:br/>
      </w:r>
      <w:r>
        <w:rPr>
          <w:color w:val="000000"/>
        </w:rPr>
        <w:t>Or da Dio con quelle lagrime</w:t>
        <w:br/>
        <w:t>È il destino tuo già scritto . . .</w:t>
        <w:br/>
        <w:t>Reo tu sei di tal delitto</w:t>
        <w:br/>
        <w:t>Che più inulto non andrà.</w:t>
        <w:br/>
        <w:t>S'ora fu sospeso il fulmine,</w:t>
        <w:br/>
        <w:t>Più tremendo poi cadà.</w:t>
        <w:br/>
        <w:br/>
        <w:t xml:space="preserve">RAFFAELE </w:t>
        <w:br/>
      </w:r>
      <w:r>
        <w:rPr>
          <w:i/>
          <w:color w:val="000000"/>
        </w:rPr>
        <w:t>(a Stankar)</w:t>
        <w:br/>
      </w:r>
      <w:r>
        <w:rPr>
          <w:color w:val="000000"/>
        </w:rPr>
        <w:t>Pronto sono; che più tardasi?</w:t>
        <w:br/>
        <w:t>Me tremante non vedrai;</w:t>
        <w:br/>
        <w:t>Dal mio braccio apprenderai</w:t>
        <w:br/>
        <w:t>S'io conosca la viltà.</w:t>
        <w:br/>
        <w:t>Nuova pugna inevitabile</w:t>
        <w:br/>
        <w:t>L'onor mio vendicherà.</w:t>
        <w:br/>
        <w:br/>
        <w:t xml:space="preserve">STANKAR </w:t>
        <w:br/>
      </w:r>
      <w:r>
        <w:rPr>
          <w:i/>
          <w:color w:val="000000"/>
        </w:rPr>
        <w:t>(a Stiffelio)</w:t>
        <w:br/>
      </w:r>
      <w:r>
        <w:rPr>
          <w:color w:val="000000"/>
        </w:rPr>
        <w:t>Dessa non è, comprendilo,</w:t>
        <w:br/>
        <w:t>Che devi ora punire . . .</w:t>
        <w:br/>
        <w:br/>
        <w:t xml:space="preserve">STIFFELIO </w:t>
        <w:br/>
      </w:r>
      <w:r>
        <w:rPr>
          <w:i/>
          <w:color w:val="000000"/>
        </w:rPr>
        <w:t>(a Stankar)</w:t>
        <w:br/>
      </w:r>
      <w:r>
        <w:rPr>
          <w:color w:val="000000"/>
        </w:rPr>
        <w:t>Ah veggo chi è il colpevole!</w:t>
        <w:br/>
        <w:t>Onor vi fe' brandire</w:t>
        <w:br/>
        <w:t>Quel ferro a venicarmi . . .</w:t>
        <w:br/>
        <w:t>Non più . . .</w:t>
        <w:br/>
      </w:r>
      <w:r>
        <w:rPr>
          <w:i/>
          <w:color w:val="000000"/>
        </w:rPr>
        <w:t xml:space="preserve">(a Raffaele strappando la spada </w:t>
        <w:br/>
        <w:t>di mano a Stankar)</w:t>
        <w:br/>
      </w:r>
      <w:r>
        <w:rPr>
          <w:color w:val="000000"/>
        </w:rPr>
        <w:t>Riprendi l'armi!</w:t>
        <w:br/>
        <w:br/>
        <w:t>RAFFAELE</w:t>
        <w:br/>
        <w:t>Contro di voi! . . . Nol vo' . . .</w:t>
        <w:br/>
        <w:br/>
        <w:t>STIFFELIO</w:t>
        <w:br/>
        <w:t>Difenditi . . .</w:t>
        <w:br/>
        <w:br/>
        <w:t>RAFFAELE</w:t>
        <w:br/>
        <w:t>No . . . No.</w:t>
        <w:br/>
        <w:br/>
        <w:t>STIFFELIO</w:t>
        <w:br/>
        <w:t>Non odi in suon terribile</w:t>
        <w:br/>
        <w:t>Girdarti queste tombe:</w:t>
        <w:br/>
        <w:t>Trema, a punirti, o perfido,</w:t>
        <w:br/>
        <w:t>L'ora fatal tuonò! . . .</w:t>
        <w:br/>
        <w:br/>
        <w:t xml:space="preserve">CORO </w:t>
        <w:br/>
      </w:r>
      <w:r>
        <w:rPr>
          <w:i/>
          <w:color w:val="000000"/>
        </w:rPr>
        <w:t>(dall'interno del tempio)</w:t>
        <w:br/>
      </w:r>
      <w:r>
        <w:rPr>
          <w:color w:val="000000"/>
        </w:rPr>
        <w:t>Non punirmi, Signor, nel tuo furore,</w:t>
        <w:br/>
        <w:t>O come nebbia al sol dileguerò!</w:t>
        <w:br/>
        <w:t>Miserere di me, pietà Signore.</w:t>
        <w:br/>
        <w:t>Miserere, e tue glorie canterò.</w:t>
        <w:br/>
        <w:br/>
      </w:r>
      <w:r>
        <w:rPr>
          <w:i/>
          <w:color w:val="000000"/>
        </w:rPr>
        <w:t>(Jorg dal tempio)</w:t>
        <w:br/>
      </w:r>
      <w:r>
        <w:rPr>
          <w:color w:val="000000"/>
        </w:rPr>
        <w:br/>
        <w:t xml:space="preserve">JORG </w:t>
        <w:br/>
      </w:r>
      <w:r>
        <w:rPr>
          <w:i/>
          <w:color w:val="000000"/>
        </w:rPr>
        <w:t>(dalla soglia)</w:t>
        <w:br/>
      </w:r>
      <w:r>
        <w:rPr>
          <w:color w:val="000000"/>
        </w:rPr>
        <w:t>Stiffelio?</w:t>
        <w:br/>
        <w:br/>
        <w:t xml:space="preserve">STIFFELIO </w:t>
        <w:br/>
      </w:r>
      <w:r>
        <w:rPr>
          <w:i/>
          <w:color w:val="000000"/>
        </w:rPr>
        <w:t>(Gli cade di mano la spada.)</w:t>
        <w:br/>
      </w:r>
      <w:r>
        <w:rPr>
          <w:color w:val="000000"/>
        </w:rPr>
        <w:t>Quale suono!</w:t>
        <w:br/>
        <w:br/>
        <w:t xml:space="preserve">JORG </w:t>
        <w:br/>
      </w:r>
      <w:r>
        <w:rPr>
          <w:i/>
          <w:color w:val="000000"/>
        </w:rPr>
        <w:t>(raggiungendolo)</w:t>
        <w:br/>
      </w:r>
      <w:r>
        <w:rPr>
          <w:color w:val="000000"/>
        </w:rPr>
        <w:t>I tuoi fratelli sono . . .</w:t>
        <w:br/>
        <w:br/>
        <w:t>STIFFELIO</w:t>
        <w:br/>
        <w:t>Che von'?</w:t>
        <w:br/>
        <w:br/>
        <w:t>JORG</w:t>
        <w:br/>
        <w:t>Conforti chieggono . . .</w:t>
        <w:br/>
        <w:br/>
        <w:t>STIFFELIO</w:t>
        <w:br/>
        <w:t>Conforti! . . . Ah! . . .</w:t>
        <w:br/>
        <w:br/>
        <w:t>JORG</w:t>
        <w:br/>
        <w:t>Torna in te!</w:t>
        <w:br/>
        <w:br/>
        <w:t xml:space="preserve">STIFFELIO </w:t>
        <w:br/>
      </w:r>
      <w:r>
        <w:rPr>
          <w:i/>
          <w:color w:val="000000"/>
        </w:rPr>
        <w:t>(come in delirio)</w:t>
        <w:br/>
      </w:r>
      <w:r>
        <w:rPr>
          <w:color w:val="000000"/>
        </w:rPr>
        <w:t>Me disperato abbruciano</w:t>
        <w:br/>
        <w:t>Ira, infernal furore,</w:t>
        <w:br/>
        <w:t>Tranquilli la man gelida</w:t>
        <w:br/>
        <w:t>Voi mi gravate al core . . .</w:t>
        <w:br/>
        <w:t>Ah fate prima ch'ardermi</w:t>
        <w:br/>
        <w:t>Le vene cessi il sangue,</w:t>
        <w:br/>
        <w:t>E la virtù che langue</w:t>
        <w:br/>
        <w:t>Sarà più forte in me! . . .</w:t>
        <w:br/>
        <w:t>Lasciatemi, lasciatemi . . .</w:t>
        <w:br/>
        <w:t>Tutto il mio cor perdè.</w:t>
        <w:br/>
        <w:br/>
      </w:r>
      <w:r>
        <w:rPr>
          <w:i/>
          <w:color w:val="000000"/>
        </w:rPr>
        <w:t xml:space="preserve">(S'ode nuovamente il coro </w:t>
        <w:br/>
        <w:t>interno dal tempio.)</w:t>
        <w:br/>
      </w:r>
      <w:r>
        <w:rPr>
          <w:color w:val="000000"/>
        </w:rPr>
        <w:br/>
        <w:t>JORG</w:t>
        <w:br/>
        <w:t>Non senti? . . .</w:t>
        <w:br/>
        <w:br/>
        <w:t>LINA, STIFFELIO e STANKAR</w:t>
        <w:br/>
        <w:t>Istante fiero!</w:t>
        <w:br/>
        <w:br/>
        <w:t>JORG Solleva il tuo pensiero . . .</w:t>
        <w:br/>
        <w:t>E chi sei tu rammentati!</w:t>
        <w:br/>
        <w:br/>
        <w:t xml:space="preserve">STIFFELIO </w:t>
        <w:br/>
      </w:r>
      <w:r>
        <w:rPr>
          <w:i/>
          <w:color w:val="000000"/>
        </w:rPr>
        <w:t>(scosso)</w:t>
        <w:br/>
      </w:r>
      <w:r>
        <w:rPr>
          <w:color w:val="000000"/>
        </w:rPr>
        <w:t>Ah, sacerdote sono!</w:t>
        <w:br/>
      </w:r>
      <w:r>
        <w:rPr>
          <w:i/>
          <w:color w:val="000000"/>
        </w:rPr>
        <w:t>(s'inginocchia.)</w:t>
        <w:br/>
      </w:r>
      <w:r>
        <w:rPr>
          <w:color w:val="000000"/>
        </w:rPr>
        <w:t>Dio, a parlar loro ispirami.</w:t>
        <w:br/>
        <w:br/>
        <w:t xml:space="preserve">TUTTI </w:t>
        <w:br/>
      </w:r>
      <w:r>
        <w:rPr>
          <w:i/>
          <w:color w:val="000000"/>
        </w:rPr>
        <w:t>(inginocchiandosi)</w:t>
        <w:br/>
      </w:r>
      <w:r>
        <w:rPr>
          <w:color w:val="000000"/>
        </w:rPr>
        <w:t>Di pace, di perdono!</w:t>
        <w:br/>
        <w:br/>
        <w:t>STIFFELIO</w:t>
        <w:br/>
        <w:t>Perdon! Giammai! La perfida . . .</w:t>
        <w:br/>
      </w:r>
      <w:r>
        <w:rPr>
          <w:i/>
          <w:color w:val="000000"/>
        </w:rPr>
        <w:t>(sorgendo impetuosamente)</w:t>
        <w:br/>
      </w:r>
      <w:r>
        <w:rPr>
          <w:color w:val="000000"/>
        </w:rPr>
        <w:t>Sia maledetta!</w:t>
        <w:br/>
        <w:br/>
        <w:t xml:space="preserve">TUTTO </w:t>
        <w:br/>
        <w:t>Oh cielo!</w:t>
        <w:br/>
      </w:r>
      <w:r>
        <w:rPr>
          <w:i/>
          <w:color w:val="000000"/>
        </w:rPr>
        <w:t xml:space="preserve">(Lina cade in ginocchio </w:t>
        <w:br/>
        <w:t>al piè di Stiffelio.)</w:t>
        <w:br/>
      </w:r>
      <w:r>
        <w:rPr>
          <w:color w:val="000000"/>
        </w:rPr>
        <w:br/>
        <w:t xml:space="preserve">JORG </w:t>
        <w:br/>
      </w:r>
      <w:r>
        <w:rPr>
          <w:i/>
          <w:color w:val="000000"/>
        </w:rPr>
        <w:t>(sale sui gradini)</w:t>
        <w:br/>
      </w:r>
      <w:r>
        <w:rPr>
          <w:color w:val="000000"/>
        </w:rPr>
        <w:t>Da questa croce agli uomini</w:t>
        <w:br/>
        <w:t>Ha Cristo perdonato . . .</w:t>
        <w:br/>
        <w:br/>
        <w:t xml:space="preserve">STIFFELIO </w:t>
        <w:br/>
      </w:r>
      <w:r>
        <w:rPr>
          <w:i/>
          <w:color w:val="000000"/>
        </w:rPr>
        <w:t>(Va verso la croce, barcollando.)</w:t>
        <w:br/>
      </w:r>
      <w:r>
        <w:rPr>
          <w:color w:val="000000"/>
        </w:rPr>
        <w:t>La croce! Ahimè! Qual gelo!</w:t>
        <w:br/>
        <w:t>Io . . . muoio!</w:t>
        <w:br/>
        <w:br/>
      </w:r>
      <w:r>
        <w:rPr>
          <w:i/>
          <w:color w:val="000000"/>
        </w:rPr>
        <w:t>(Cade sui gradini.)</w:t>
        <w:br/>
      </w:r>
      <w:r>
        <w:rPr>
          <w:color w:val="000000"/>
        </w:rPr>
        <w:br/>
        <w:t>TUTTI</w:t>
        <w:br/>
        <w:t>Oh sventurato!</w:t>
        <w:br/>
        <w:br/>
      </w:r>
      <w:r>
        <w:rPr>
          <w:i/>
          <w:color w:val="000000"/>
        </w:rPr>
        <w:t>(Quadro e cade la tela.)</w:t>
        <w:br/>
      </w:r>
      <w:r>
        <w:rPr>
          <w:color w:val="000000"/>
        </w:rPr>
        <w:br/>
        <w:br/>
        <w:br/>
        <w:br/>
      </w:r>
      <w:r>
        <w:rPr>
          <w:b/>
          <w:caps/>
          <w:color w:val="000000"/>
          <w:sz w:val="28"/>
        </w:rPr>
        <w:t>Atto III</w:t>
        <w:br/>
      </w:r>
    </w:p>
    <w:p>
      <w:pPr>
        <w:pStyle w:val="Normal"/>
        <w:rPr/>
      </w:pPr>
      <w:r>
        <w:rPr>
          <w:color w:val="000000"/>
        </w:rPr>
        <w:br/>
      </w:r>
      <w:r>
        <w:rPr>
          <w:caps/>
          <w:color w:val="000000"/>
        </w:rPr>
        <w:t>Scena I</w:t>
        <w:br/>
      </w:r>
      <w:r>
        <w:rPr>
          <w:i/>
          <w:color w:val="000000"/>
        </w:rPr>
        <w:br/>
        <w:t xml:space="preserve">Anticamera che mette a vari appartamenti. </w:t>
        <w:br/>
        <w:t>Sopra una tavola, due pistole e l'occorrente per iscrivere.</w:t>
        <w:br/>
      </w:r>
      <w:r>
        <w:rPr>
          <w:color w:val="000000"/>
        </w:rPr>
        <w:br/>
        <w:br/>
        <w:br/>
        <w:t xml:space="preserve">STANKAR </w:t>
        <w:br/>
      </w:r>
      <w:r>
        <w:rPr>
          <w:i/>
          <w:color w:val="000000"/>
        </w:rPr>
        <w:t>(entra agitato leggendo una lettera.)</w:t>
        <w:br/>
      </w:r>
      <w:r>
        <w:rPr>
          <w:color w:val="000000"/>
        </w:rPr>
        <w:t>Ei fugge! . . . e con tal foglio</w:t>
        <w:br/>
        <w:t>Lina a seguirlo tenta! . . .</w:t>
        <w:br/>
        <w:t>Infame! . . . egli s'invola a mia vendetta! . . .</w:t>
        <w:br/>
        <w:t>O spada dell'onor che per tant'anni</w:t>
        <w:br/>
        <w:t>Cingevi il fianco del guerriero antico</w:t>
        <w:br/>
        <w:t>E nei cimenti a lui mietevi gloria,</w:t>
        <w:br/>
        <w:t xml:space="preserve">Vanne lungi da me . . . più non ti merto . . . </w:t>
        <w:br/>
      </w:r>
      <w:r>
        <w:rPr>
          <w:i/>
          <w:color w:val="000000"/>
        </w:rPr>
        <w:t>(Si leva la spada e la getta.)</w:t>
        <w:br/>
      </w:r>
      <w:r>
        <w:rPr>
          <w:color w:val="000000"/>
        </w:rPr>
        <w:t>Disonorato io son! . . . disonorato!</w:t>
        <w:br/>
        <w:t>E ch'è la vita mai senza l'onore?</w:t>
        <w:br/>
        <w:t>È un'onta . . . ebben, sì tolga . . .</w:t>
        <w:br/>
        <w:t>Sì, sì un istante, e tutto sia finito!</w:t>
        <w:br/>
      </w:r>
      <w:r>
        <w:rPr>
          <w:i/>
          <w:color w:val="000000"/>
        </w:rPr>
        <w:t>(Prende una pistola, poi si arresta.)</w:t>
        <w:br/>
      </w:r>
      <w:r>
        <w:rPr>
          <w:color w:val="000000"/>
        </w:rPr>
        <w:t>Ma lasciar tutto! . . . Stiffelio . . . la mia figlia! . . .</w:t>
        <w:br/>
        <w:t>La mia colpevol figlia! . . . che! . . . una lagrima! . . .</w:t>
        <w:br/>
        <w:t>Lagrima il ciglio d'un soldato! . . . Oh quanto</w:t>
        <w:br/>
        <w:t>Sei tu grande, o dolor! . . . Mi strappi il pianto.</w:t>
        <w:br/>
        <w:t>Lina, pensai che un angelo</w:t>
        <w:br/>
        <w:t>In te mi desse il cielo,</w:t>
        <w:br/>
        <w:t>Raggio d'amor purissimo</w:t>
        <w:br/>
        <w:t>Degli anni miei sul gelo . . .</w:t>
        <w:br/>
        <w:t>Stolto! . . . sognai! . . . Sparita è</w:t>
        <w:br/>
        <w:t>La gioia di mia vita;</w:t>
        <w:br/>
        <w:t>Un'innocente lagrima</w:t>
        <w:br/>
        <w:t>Spirando non vedrò</w:t>
        <w:br/>
        <w:t>Solo seguace al feretro</w:t>
        <w:br/>
        <w:t>Il disonore avrò.</w:t>
        <w:br/>
      </w:r>
      <w:r>
        <w:rPr>
          <w:i/>
          <w:color w:val="000000"/>
        </w:rPr>
        <w:t>(Va sedere commosso e scrive. Jorg astratto.)</w:t>
        <w:br/>
      </w:r>
      <w:r>
        <w:rPr>
          <w:color w:val="000000"/>
        </w:rPr>
        <w:t>Ah sì finisca . . . Addio, Stiffelio . . .</w:t>
        <w:br/>
        <w:t>Addio estremo . . .</w:t>
        <w:br/>
        <w:br/>
      </w:r>
      <w:r>
        <w:rPr>
          <w:i/>
          <w:color w:val="000000"/>
        </w:rPr>
        <w:t>(Suggella il foglio, poi prende una pistola e ne monta il cane.)</w:t>
        <w:br/>
      </w:r>
      <w:r>
        <w:rPr>
          <w:color w:val="000000"/>
        </w:rPr>
        <w:br/>
        <w:t>JORG</w:t>
        <w:br/>
        <w:t>Ei qui verrà . . .</w:t>
        <w:br/>
        <w:br/>
        <w:t xml:space="preserve">STANKAR </w:t>
        <w:br/>
      </w:r>
      <w:r>
        <w:rPr>
          <w:i/>
          <w:color w:val="000000"/>
        </w:rPr>
        <w:t>(sorpreso, ascondendo l'arma)</w:t>
        <w:br/>
      </w:r>
      <w:r>
        <w:rPr>
          <w:color w:val="000000"/>
        </w:rPr>
        <w:t>Chi?</w:t>
        <w:br/>
        <w:br/>
        <w:t>JORG</w:t>
        <w:br/>
        <w:t>Voi! . . . Stiffelio cerco.</w:t>
        <w:br/>
        <w:br/>
        <w:t>STANKAR</w:t>
        <w:br/>
        <w:t>È inaccesso a tutti . . .</w:t>
        <w:br/>
        <w:br/>
        <w:t>JORG</w:t>
        <w:br/>
        <w:t>A me nol fia</w:t>
        <w:br/>
        <w:t>Quando saprà che Raffaele raggiunsi.</w:t>
        <w:br/>
        <w:br/>
        <w:t>STANKAR</w:t>
        <w:br/>
        <w:t>Che di'?</w:t>
        <w:br/>
        <w:br/>
        <w:t>JORG</w:t>
        <w:br/>
        <w:t>Ei verrà tra poco . . .</w:t>
        <w:br/>
        <w:br/>
      </w:r>
      <w:r>
        <w:rPr>
          <w:i/>
          <w:color w:val="000000"/>
        </w:rPr>
        <w:t>(Entra nella stanza di Stiffelio.)</w:t>
        <w:br/>
      </w:r>
      <w:r>
        <w:rPr>
          <w:color w:val="000000"/>
        </w:rPr>
        <w:br/>
        <w:t xml:space="preserve">STANKAR </w:t>
        <w:br/>
      </w:r>
      <w:r>
        <w:rPr>
          <w:i/>
          <w:color w:val="000000"/>
        </w:rPr>
        <w:t>(solo)</w:t>
        <w:br/>
      </w:r>
      <w:r>
        <w:rPr>
          <w:color w:val="000000"/>
        </w:rPr>
        <w:t>Qui Leuthold! Qui verr&amp;grave; Leuthold!</w:t>
        <w:br/>
        <w:t>In questo tetto uno di noi morrà!</w:t>
        <w:br/>
        <w:t>Oh gioia inseprimibile,</w:t>
        <w:br/>
        <w:t>Che questo core innondi,</w:t>
        <w:br/>
        <w:t>È troppo, è troppo il palpito</w:t>
        <w:br/>
        <w:t>Che in tutto me diffondi!</w:t>
        <w:br/>
        <w:t>Convulsa provo un'estasi</w:t>
        <w:br/>
        <w:t>Che quasi par deliro!</w:t>
        <w:br/>
        <w:t>La voce ed il respiro</w:t>
        <w:br/>
        <w:t>Mancar già sento a me!</w:t>
        <w:br/>
        <w:t>Vendetta! . . . Ah vieni, affrettati,</w:t>
        <w:br/>
        <w:t>Rinascerò per te!</w:t>
        <w:br/>
        <w:br/>
      </w:r>
      <w:r>
        <w:rPr>
          <w:i/>
          <w:color w:val="000000"/>
        </w:rPr>
        <w:t>(Parte. Stiffelio e Jorg dalla camera.)</w:t>
        <w:br/>
      </w:r>
      <w:r>
        <w:rPr>
          <w:color w:val="000000"/>
        </w:rPr>
        <w:br/>
        <w:t xml:space="preserve">STIFFELIO </w:t>
        <w:br/>
      </w:r>
      <w:r>
        <w:rPr>
          <w:i/>
          <w:color w:val="000000"/>
        </w:rPr>
        <w:t>(a Jorg)</w:t>
        <w:br/>
      </w:r>
      <w:r>
        <w:rPr>
          <w:color w:val="000000"/>
        </w:rPr>
        <w:t>Dite ai fratei che al tempio</w:t>
        <w:br/>
        <w:t>Lasciatemi . . .</w:t>
        <w:br/>
        <w:br/>
        <w:t xml:space="preserve">JORG </w:t>
        <w:br/>
      </w:r>
      <w:r>
        <w:rPr>
          <w:i/>
          <w:color w:val="000000"/>
        </w:rPr>
        <w:t>(parte)</w:t>
        <w:br/>
      </w:r>
      <w:r>
        <w:rPr>
          <w:color w:val="000000"/>
        </w:rPr>
        <w:t>Egli viene . . .</w:t>
        <w:br/>
        <w:br/>
      </w:r>
      <w:r>
        <w:rPr>
          <w:i/>
          <w:color w:val="000000"/>
        </w:rPr>
        <w:t>(Stiffelio, Raffaele e Fritz a tempo.)</w:t>
        <w:br/>
      </w:r>
      <w:r>
        <w:rPr>
          <w:color w:val="000000"/>
        </w:rPr>
        <w:br/>
        <w:t>RAFFAELE</w:t>
        <w:br/>
        <w:t>Ricercare mi feste?</w:t>
        <w:br/>
        <w:br/>
        <w:t>STIFFELIO</w:t>
        <w:br/>
        <w:t>Sì.</w:t>
        <w:br/>
        <w:br/>
        <w:t>RAFFAELE</w:t>
        <w:br/>
        <w:t>Prevedo qua</w:t>
        <w:br/>
        <w:t>I rimbrotti . . .</w:t>
        <w:br/>
        <w:br/>
        <w:t>RAFFAELE</w:t>
        <w:br/>
        <w:t>Non m'opporrò a vendetta, se bramate . . .</w:t>
        <w:br/>
        <w:br/>
        <w:t>RAFFAELE</w:t>
        <w:br/>
        <w:t>Quale?</w:t>
        <w:br/>
        <w:br/>
        <w:t>STIFFELIO</w:t>
        <w:br/>
        <w:t>Che fareste, se pur libera fosse</w:t>
        <w:br/>
        <w:t>Lina? . . .</w:t>
        <w:br/>
        <w:br/>
        <w:t>RAFFAELE</w:t>
        <w:br/>
        <w:t>Che dite!</w:t>
        <w:br/>
        <w:br/>
        <w:t>STIFFELIO</w:t>
        <w:br/>
        <w:t>Io chiedo! . . . Rispondete.</w:t>
        <w:br/>
        <w:br/>
        <w:t>RAFFAELE</w:t>
        <w:br/>
        <w:t>A impossibil supposto?</w:t>
        <w:br/>
        <w:br/>
        <w:t>STIFFELIO</w:t>
        <w:br/>
        <w:t>Fritz? . . .</w:t>
        <w:br/>
      </w:r>
      <w:r>
        <w:rPr>
          <w:i/>
          <w:color w:val="000000"/>
        </w:rPr>
        <w:t>(Fritz entra.)</w:t>
        <w:br/>
      </w:r>
      <w:r>
        <w:rPr>
          <w:color w:val="000000"/>
        </w:rPr>
        <w:t>S'avverta Lina, che qui l'attendo . . .</w:t>
        <w:br/>
        <w:br/>
      </w:r>
      <w:r>
        <w:rPr>
          <w:i/>
          <w:color w:val="000000"/>
        </w:rPr>
        <w:t>(Fritz parte.)</w:t>
        <w:br/>
      </w:r>
      <w:r>
        <w:rPr>
          <w:color w:val="000000"/>
        </w:rPr>
        <w:br/>
        <w:t>RAFFAELE</w:t>
        <w:br/>
        <w:t>E che cercate?</w:t>
        <w:br/>
        <w:br/>
        <w:t>STIFFELIO</w:t>
        <w:br/>
        <w:t>Saper s' è a voi più cara</w:t>
        <w:br/>
        <w:t>Colpevol libertade, o l'avvenire</w:t>
        <w:br/>
        <w:t>Di donna che perdeste! . . .</w:t>
        <w:br/>
        <w:t>Là tutto udrete . . .</w:t>
        <w:br/>
        <w:br/>
      </w:r>
      <w:r>
        <w:rPr>
          <w:i/>
          <w:color w:val="000000"/>
        </w:rPr>
        <w:t>(Lo conduce in una stanza laterale.)</w:t>
        <w:br/>
      </w:r>
      <w:r>
        <w:rPr>
          <w:color w:val="000000"/>
        </w:rPr>
        <w:br/>
        <w:t xml:space="preserve">RAFFAELE </w:t>
        <w:br/>
      </w:r>
      <w:r>
        <w:rPr>
          <w:i/>
          <w:color w:val="000000"/>
        </w:rPr>
        <w:t>(entrando)</w:t>
        <w:br/>
      </w:r>
      <w:r>
        <w:rPr>
          <w:color w:val="000000"/>
        </w:rPr>
        <w:t>(Cielo!)</w:t>
        <w:br/>
        <w:br/>
      </w:r>
      <w:r>
        <w:rPr>
          <w:i/>
          <w:color w:val="000000"/>
        </w:rPr>
        <w:t>(Entra Lina)</w:t>
        <w:br/>
      </w:r>
      <w:r>
        <w:rPr>
          <w:color w:val="000000"/>
        </w:rPr>
        <w:br/>
        <w:t>STIFFELIO</w:t>
        <w:br/>
        <w:t>Inevitabil fu questo colloquio</w:t>
        <w:br/>
        <w:t>Prima di sperarci . . .</w:t>
        <w:br/>
        <w:br/>
        <w:t>LINA</w:t>
        <w:br/>
        <w:t>Che! . . . Partite? . . .</w:t>
        <w:br/>
        <w:br/>
        <w:t>STIFFELIO</w:t>
        <w:br/>
        <w:t>Sì . . . questa sera . . .</w:t>
        <w:br/>
        <w:br/>
        <w:t>LINA</w:t>
        <w:br/>
        <w:t>Voi! . . . Come?</w:t>
        <w:br/>
        <w:br/>
        <w:t>STIFFELIO</w:t>
        <w:br/>
        <w:t>Udite!</w:t>
        <w:br/>
        <w:t>Opposto è il calle che in avvenire</w:t>
        <w:br/>
        <w:t>La nostra vita dovrà seguire . . .</w:t>
        <w:br/>
        <w:t>Col guardo fisso soltanto in Dio</w:t>
        <w:br/>
        <w:t>Vo' rassegnato correre il mio . . .</w:t>
        <w:br/>
        <w:t>Voi, stretta all'uomo del vostro core,</w:t>
        <w:br/>
        <w:t>Trarvi potrete dal disonore . . .</w:t>
        <w:br/>
        <w:br/>
        <w:t>LINA</w:t>
        <w:br/>
        <w:t>Che dite! . . .</w:t>
        <w:br/>
        <w:t>Quando ci unimmo sposi,</w:t>
        <w:br/>
        <w:t>Perchè dovunque perseguitato,</w:t>
        <w:br/>
        <w:t>A tutti il vero mio nome ascosì;</w:t>
        <w:br/>
        <w:t>Dal dritto sciogliere tal nodo è dato.</w:t>
        <w:br/>
        <w:t>Quest'atto il frange . . .</w:t>
        <w:br/>
        <w:br/>
        <w:t>LINA</w:t>
        <w:br/>
        <w:t>Cielo, un divorzio! . . .</w:t>
        <w:br/>
        <w:br/>
        <w:t xml:space="preserve">STIFFELIO </w:t>
        <w:br/>
      </w:r>
      <w:r>
        <w:rPr>
          <w:i/>
          <w:color w:val="000000"/>
        </w:rPr>
        <w:t>(presentando una carta)</w:t>
        <w:br/>
      </w:r>
      <w:r>
        <w:rPr>
          <w:color w:val="000000"/>
        </w:rPr>
        <w:t>A voi, segnatelo . . . firmato io l'ho.</w:t>
        <w:br/>
        <w:br/>
        <w:t>LINA</w:t>
        <w:br/>
        <w:t>Ah, fatal colpo attendermi,</w:t>
        <w:br/>
        <w:t>Rodolfo, qui sapea! . . .</w:t>
        <w:br/>
        <w:t>Ma degna di rimprovero</w:t>
        <w:br/>
        <w:t>Almeno mi credea . . .</w:t>
        <w:br/>
        <w:t>No . . . d'uno sprezzo acerrimo</w:t>
        <w:br/>
        <w:t>Trovo sol qui l'orror! . . .</w:t>
        <w:br/>
        <w:t>Schiacciatemi . . . uccidetemi . . .</w:t>
        <w:br/>
        <w:t>Morrò per vostro amor!</w:t>
        <w:br/>
        <w:br/>
        <w:t xml:space="preserve">STIFFELIO </w:t>
        <w:br/>
      </w:r>
      <w:r>
        <w:rPr>
          <w:i/>
          <w:color w:val="000000"/>
        </w:rPr>
        <w:t>(con amarezza)</w:t>
        <w:br/>
      </w:r>
      <w:r>
        <w:rPr>
          <w:color w:val="000000"/>
        </w:rPr>
        <w:t>Speraste che per lagrime</w:t>
        <w:br/>
        <w:t>Scemasse il dolor mio! . . .</w:t>
        <w:br/>
        <w:t>Che l'onta incancellabile</w:t>
        <w:br/>
        <w:t>Coprissi alfin d'oblio! . . .</w:t>
        <w:br/>
        <w:t>Che rassegnato accogliere</w:t>
        <w:br/>
        <w:t>Potessi il disonor! . . .</w:t>
        <w:br/>
        <w:t>Ah vivon quanto l'anima</w:t>
        <w:br/>
        <w:t>Le offese dell'onor! . . .</w:t>
        <w:br/>
        <w:br/>
        <w:t>LINA</w:t>
        <w:br/>
        <w:t>A me quell'atto . . . Datelo.</w:t>
        <w:br/>
        <w:br/>
      </w:r>
      <w:r>
        <w:rPr>
          <w:i/>
          <w:color w:val="000000"/>
        </w:rPr>
        <w:t>(Glielo strappa dì mano e corre alla tavola.)</w:t>
        <w:br/>
      </w:r>
      <w:r>
        <w:rPr>
          <w:color w:val="000000"/>
        </w:rPr>
        <w:br/>
        <w:t>STIFFELIO</w:t>
        <w:br/>
        <w:t>Firmate?</w:t>
        <w:br/>
        <w:br/>
        <w:t>LINA</w:t>
        <w:br/>
        <w:t>Sì.</w:t>
        <w:br/>
        <w:br/>
        <w:t>STIFFELIO</w:t>
        <w:br/>
        <w:t>(Che ascolto!)</w:t>
        <w:br/>
        <w:br/>
        <w:t>LINA</w:t>
        <w:br/>
        <w:t>Trama pensaste il piangere . . .</w:t>
        <w:br/>
        <w:t>Ora tal dubbio è tolto . . .</w:t>
        <w:br/>
      </w:r>
      <w:r>
        <w:rPr>
          <w:i/>
          <w:color w:val="000000"/>
        </w:rPr>
        <w:t>(Firma.)</w:t>
        <w:br/>
      </w:r>
      <w:r>
        <w:rPr>
          <w:color w:val="000000"/>
        </w:rPr>
        <w:t>Entrambi siamo or liberi,</w:t>
        <w:br/>
        <w:t>Tutto tra noi cessò.</w:t>
        <w:br/>
      </w:r>
      <w:r>
        <w:rPr>
          <w:i/>
          <w:color w:val="000000"/>
        </w:rPr>
        <w:t>(Gli rende la carta.)</w:t>
        <w:br/>
      </w:r>
      <w:r>
        <w:rPr>
          <w:color w:val="000000"/>
        </w:rPr>
        <w:t>Ora il potrete . . . Uditemi!</w:t>
        <w:br/>
        <w:br/>
        <w:t xml:space="preserve">STIFFELIO </w:t>
        <w:br/>
      </w:r>
      <w:r>
        <w:rPr>
          <w:i/>
          <w:color w:val="000000"/>
        </w:rPr>
        <w:t>(per partire)</w:t>
        <w:br/>
      </w:r>
      <w:r>
        <w:rPr>
          <w:color w:val="000000"/>
        </w:rPr>
        <w:t>Non più, signora!</w:t>
        <w:br/>
        <w:br/>
        <w:t xml:space="preserve">LINA </w:t>
        <w:br/>
      </w:r>
      <w:r>
        <w:rPr>
          <w:i/>
          <w:color w:val="000000"/>
        </w:rPr>
        <w:t>(trattenendolo)</w:t>
        <w:br/>
      </w:r>
      <w:r>
        <w:rPr>
          <w:color w:val="000000"/>
        </w:rPr>
        <w:t>Il vo'!</w:t>
        <w:br/>
        <w:t>Non allo sposo volgomi,</w:t>
        <w:br/>
        <w:t>Ma all'uom del Vangelo.</w:t>
        <w:br/>
        <w:t>Ei fino dal patibolo</w:t>
        <w:br/>
        <w:t>A' rei dischiude il cielo . . .</w:t>
        <w:br/>
        <w:t>La donna più non supplica,</w:t>
        <w:br/>
        <w:t>Qui la colpevol sta . . .</w:t>
        <w:br/>
        <w:br/>
        <w:t>STIFFELIO</w:t>
        <w:br/>
        <w:t>Lasciatemi . . . lasciatemi . . .</w:t>
        <w:br/>
        <w:br/>
        <w:t>LINA</w:t>
        <w:br/>
        <w:t>Ministro, confessatemi . . .</w:t>
        <w:br/>
        <w:br/>
      </w:r>
      <w:r>
        <w:rPr>
          <w:i/>
          <w:color w:val="000000"/>
        </w:rPr>
        <w:t>(Si getta ai suoi piedi.)</w:t>
        <w:br/>
      </w:r>
      <w:r>
        <w:rPr>
          <w:color w:val="000000"/>
        </w:rPr>
        <w:br/>
        <w:t>STIFFELIO</w:t>
        <w:br/>
        <w:t>Voi! Voi! Che udrò?</w:t>
        <w:br/>
        <w:br/>
        <w:t>LINA</w:t>
        <w:br/>
        <w:t>Quanto Müller</w:t>
        <w:br/>
        <w:t>Voluto udir non ha.</w:t>
        <w:br/>
        <w:t>Egli un patto proponea</w:t>
        <w:br/>
        <w:t>Ch'altrui moglie mi rendea,</w:t>
        <w:br/>
        <w:t>Quasi al mondo, lui perduto,</w:t>
        <w:br/>
        <w:t>Trovar pace avessi potuto;</w:t>
        <w:br/>
        <w:t>Quasi a prezzo tal volessi</w:t>
        <w:br/>
        <w:t>Racquistarmi ancor l'onore . . .</w:t>
        <w:br/>
        <w:t>Quasi vivere io potessi</w:t>
        <w:br/>
        <w:t>Discacciata dal suo core . . .</w:t>
        <w:br/>
        <w:br/>
        <w:t>STIFFELIO</w:t>
        <w:br/>
        <w:t>Basti! Basti!</w:t>
        <w:br/>
        <w:br/>
        <w:t>LINA</w:t>
        <w:br/>
        <w:t>D'altrui moglie!</w:t>
        <w:br/>
        <w:t>Ah voi dunque non capite</w:t>
        <w:br/>
        <w:t>L'amor mio! . . .</w:t>
        <w:br/>
        <w:br/>
        <w:t>STIFFELIO</w:t>
        <w:br/>
        <w:t>Amor! . . . che dite! . . .</w:t>
        <w:br/>
        <w:br/>
        <w:t>LINA</w:t>
        <w:br/>
        <w:t>V'amai sempre . . . sempre v'amo;</w:t>
        <w:br/>
        <w:t>Testimonio Iddio ne chiamo . . .</w:t>
        <w:br/>
        <w:br/>
        <w:t>STIFFELIO</w:t>
        <w:br/>
        <w:t>Ma colui! . . .</w:t>
        <w:br/>
        <w:br/>
        <w:t>LINA</w:t>
        <w:br/>
        <w:t>Fu tradimento . . .</w:t>
        <w:br/>
        <w:br/>
        <w:t>STIFFELIO</w:t>
        <w:br/>
        <w:t>Vi tradiva! . . .</w:t>
        <w:br/>
        <w:br/>
        <w:t>LINA</w:t>
        <w:br/>
        <w:t>Sì . . .</w:t>
        <w:br/>
        <w:br/>
        <w:t>STIFFELIO</w:t>
        <w:br/>
        <w:t>Fia spento . . .</w:t>
        <w:br/>
        <w:t>Io n'ho il dritto . . .</w:t>
        <w:br/>
        <w:br/>
        <w:t>LINA</w:t>
        <w:br/>
        <w:t>Ciel! . . .</w:t>
        <w:br/>
        <w:br/>
        <w:t>STIFFELIO</w:t>
        <w:br/>
        <w:t>È là.</w:t>
        <w:br/>
        <w:br/>
      </w:r>
      <w:r>
        <w:rPr>
          <w:i/>
          <w:color w:val="000000"/>
        </w:rPr>
        <w:t xml:space="preserve">(Stankar con una spada insanguinata alla mano </w:t>
        <w:br/>
        <w:t>e Jorg da opposte parti.)</w:t>
        <w:br/>
      </w:r>
      <w:r>
        <w:rPr>
          <w:color w:val="000000"/>
        </w:rPr>
        <w:br/>
        <w:t>STANKAR</w:t>
        <w:br/>
        <w:t>Non v' è più.</w:t>
        <w:br/>
        <w:br/>
        <w:t>LINA</w:t>
        <w:br/>
        <w:t>Che!</w:t>
        <w:br/>
        <w:br/>
        <w:t>JORG</w:t>
        <w:br/>
        <w:t>Un'uccisione?</w:t>
        <w:br/>
        <w:br/>
        <w:t>STIFFELIO</w:t>
        <w:br/>
        <w:t>Un duello?</w:t>
        <w:br/>
        <w:br/>
        <w:t>STANKAR</w:t>
        <w:br/>
        <w:t>Un'espiazione . . .</w:t>
        <w:br/>
        <w:t>Chi poteva il disonore</w:t>
        <w:br/>
        <w:t>Rivelar, estinto è già.</w:t>
        <w:br/>
        <w:br/>
      </w:r>
      <w:r>
        <w:rPr>
          <w:i/>
          <w:color w:val="000000"/>
        </w:rPr>
        <w:t>(Parte.)</w:t>
        <w:br/>
      </w:r>
      <w:r>
        <w:rPr>
          <w:color w:val="000000"/>
        </w:rPr>
        <w:br/>
        <w:t xml:space="preserve">JORG </w:t>
        <w:br/>
      </w:r>
      <w:r>
        <w:rPr>
          <w:i/>
          <w:color w:val="000000"/>
        </w:rPr>
        <w:t>(a Stiffelio)</w:t>
        <w:br/>
      </w:r>
      <w:r>
        <w:rPr>
          <w:color w:val="000000"/>
        </w:rPr>
        <w:t>Vieni al tempio del Signore,</w:t>
        <w:br/>
        <w:t>Virtù nuova avrai colà.</w:t>
        <w:br/>
        <w:br/>
        <w:t>STIFFELIO</w:t>
        <w:br/>
        <w:t>Ah sì, voliamo al tempio,</w:t>
        <w:br/>
        <w:t>Fuggiam le inique porte,</w:t>
        <w:br/>
        <w:t>Delitto solo e morte</w:t>
        <w:br/>
        <w:t>Qui l'uomo vi stampò.</w:t>
        <w:br/>
        <w:t>Ai seduttori esempio</w:t>
        <w:br/>
        <w:t>Rimanga questo tetto . . .</w:t>
        <w:br/>
        <w:t>Iddio l'ha maledetto,</w:t>
        <w:br/>
        <w:t>D'infamia il fulminò.</w:t>
        <w:br/>
        <w:br/>
        <w:t>LINA</w:t>
        <w:br/>
        <w:t>A dunque non v'ha in terra</w:t>
        <w:br/>
        <w:t>Conforto al mio dolore! . . .</w:t>
        <w:br/>
        <w:t>D'involontario errore</w:t>
        <w:br/>
        <w:t>Perdono non avrò!</w:t>
        <w:br/>
        <w:t>Clemente Iddio disserra</w:t>
        <w:br/>
        <w:t>Di tua pietà il tesoro,</w:t>
        <w:br/>
        <w:t>Col palpito t'imploro</w:t>
        <w:br/>
        <w:t>D'un cor che non peccò!</w:t>
        <w:br/>
        <w:br/>
      </w:r>
      <w:r>
        <w:rPr>
          <w:i/>
          <w:color w:val="000000"/>
        </w:rPr>
        <w:t xml:space="preserve">(Stiffelio è tratto altrove da Jorg. </w:t>
        <w:br/>
        <w:t>Lina si ritira in una stanza.)</w:t>
        <w:br/>
      </w:r>
      <w:r>
        <w:rPr>
          <w:color w:val="000000"/>
        </w:rPr>
        <w:br/>
        <w:br/>
        <w:br/>
      </w:r>
      <w:r>
        <w:rPr>
          <w:caps/>
          <w:color w:val="000000"/>
        </w:rPr>
        <w:t>Scena II</w:t>
        <w:br/>
      </w:r>
      <w:r>
        <w:rPr>
          <w:i/>
          <w:color w:val="000000"/>
        </w:rPr>
        <w:br/>
        <w:t xml:space="preserve">Interno d'un tempio gotico sostenuto da grandi arcate. </w:t>
        <w:br/>
        <w:t xml:space="preserve">Non sì vedrà alcun altare; solamente, appoggiata ad una colonna, </w:t>
        <w:br/>
        <w:t>è una cattedra, a cui si ascende per doppia gradinata.</w:t>
        <w:br/>
        <w:br/>
        <w:t xml:space="preserve">Il popolo entra a poco a poco. </w:t>
        <w:br/>
        <w:t xml:space="preserve">Federico e Dorotea enteranno poco più tardi. </w:t>
        <w:br/>
        <w:t xml:space="preserve">Poi Lina, coperta d'un velo, va presso la cattedra a destra; </w:t>
        <w:br/>
        <w:t xml:space="preserve">finalmente Stankar a sinistra. </w:t>
        <w:br/>
        <w:t>Tutti s'inginocchiano e pregano accompagnati dall'organo.</w:t>
        <w:br/>
      </w:r>
      <w:r>
        <w:rPr>
          <w:color w:val="000000"/>
        </w:rPr>
        <w:br/>
        <w:br/>
        <w:t>CORO, DOROTEA, FEDERICO</w:t>
        <w:br/>
        <w:t>Non punirmi, signor, nel tuo furore,</w:t>
        <w:br/>
        <w:t>O come nebbia al sol dileguerò!</w:t>
        <w:br/>
        <w:t>Miserere di me, pietà, Signore,</w:t>
        <w:br/>
        <w:t>Miserere, e tue glorie canterò.</w:t>
        <w:br/>
        <w:br/>
        <w:t>STANKAR</w:t>
        <w:br/>
        <w:t>Se punii chi m'ha tradito</w:t>
        <w:br/>
        <w:t>Nell'onor ch' è tuo dono,</w:t>
        <w:br/>
        <w:t>Come a Davide pentito,</w:t>
        <w:br/>
        <w:t>Dio, concedimi il perdono.</w:t>
        <w:br/>
        <w:br/>
        <w:t>LINA</w:t>
        <w:br/>
        <w:t>Confido in Te,</w:t>
        <w:br/>
        <w:t>Signor, pietà</w:t>
        <w:br/>
        <w:t>Non nieghi a me</w:t>
        <w:br/>
        <w:t>La tua bontà.</w:t>
        <w:br/>
        <w:br/>
      </w:r>
      <w:r>
        <w:rPr>
          <w:i/>
          <w:color w:val="000000"/>
        </w:rPr>
        <w:t xml:space="preserve">(Stiffelio e Jorg dalla destra. Sono coperti di nera e lungi cappa. </w:t>
        <w:br/>
        <w:t>Stiffelio è concentrato; porta un gran libro.)</w:t>
        <w:br/>
      </w:r>
      <w:r>
        <w:rPr>
          <w:color w:val="000000"/>
        </w:rPr>
        <w:br/>
        <w:t>JORG</w:t>
        <w:br/>
        <w:t>Stiffelio?</w:t>
        <w:br/>
        <w:br/>
        <w:t xml:space="preserve">STIFFELIO </w:t>
        <w:br/>
      </w:r>
      <w:r>
        <w:rPr>
          <w:i/>
          <w:color w:val="000000"/>
        </w:rPr>
        <w:t>(riavendosì da un'astrazioine)</w:t>
        <w:br/>
      </w:r>
      <w:r>
        <w:rPr>
          <w:color w:val="000000"/>
        </w:rPr>
        <w:t>Eccomi . . .</w:t>
        <w:br/>
        <w:br/>
        <w:t>LINA</w:t>
        <w:br/>
        <w:t>(Udirlo ancor potrò!)</w:t>
        <w:br/>
        <w:br/>
        <w:t xml:space="preserve">STIFFELIO </w:t>
        <w:br/>
      </w:r>
      <w:r>
        <w:rPr>
          <w:i/>
          <w:color w:val="000000"/>
        </w:rPr>
        <w:t>(passandole vicino)</w:t>
        <w:br/>
      </w:r>
      <w:r>
        <w:rPr>
          <w:color w:val="000000"/>
        </w:rPr>
        <w:t>(Qual donna!)</w:t>
        <w:br/>
        <w:br/>
        <w:t>LINA</w:t>
        <w:br/>
        <w:t>(Non mi connobe!)</w:t>
        <w:br/>
        <w:br/>
        <w:t xml:space="preserve">STIFFELIO </w:t>
        <w:br/>
      </w:r>
      <w:r>
        <w:rPr>
          <w:i/>
          <w:color w:val="000000"/>
        </w:rPr>
        <w:t>(a Jorg)</w:t>
        <w:br/>
      </w:r>
      <w:r>
        <w:rPr>
          <w:color w:val="000000"/>
        </w:rPr>
        <w:t>Qui restate.</w:t>
        <w:br/>
        <w:br/>
        <w:t xml:space="preserve">JORG </w:t>
        <w:br/>
      </w:r>
      <w:r>
        <w:rPr>
          <w:i/>
          <w:color w:val="000000"/>
        </w:rPr>
        <w:t>(piano tra loro)</w:t>
        <w:br/>
      </w:r>
      <w:r>
        <w:rPr>
          <w:color w:val="000000"/>
        </w:rPr>
        <w:t>L'alma afforza</w:t>
        <w:br/>
        <w:t>Speran tutti in te.</w:t>
        <w:br/>
        <w:br/>
      </w:r>
      <w:r>
        <w:rPr>
          <w:i/>
          <w:color w:val="000000"/>
        </w:rPr>
        <w:t>(Lina alza il velo.)</w:t>
        <w:br/>
      </w:r>
      <w:r>
        <w:rPr>
          <w:color w:val="000000"/>
        </w:rPr>
        <w:br/>
        <w:t xml:space="preserve">STIFFELIO </w:t>
        <w:br/>
      </w:r>
      <w:r>
        <w:rPr>
          <w:i/>
          <w:color w:val="000000"/>
        </w:rPr>
        <w:t>(scorgendo Lina)</w:t>
        <w:br/>
      </w:r>
      <w:r>
        <w:rPr>
          <w:color w:val="000000"/>
        </w:rPr>
        <w:t>Ciel!</w:t>
        <w:br/>
        <w:br/>
        <w:t>JORG</w:t>
        <w:br/>
        <w:t>Ch'hai?</w:t>
        <w:br/>
        <w:br/>
        <w:t>STIFFELIO</w:t>
        <w:br/>
        <w:t>Dessa! . . .</w:t>
        <w:br/>
        <w:br/>
        <w:t>JORG</w:t>
        <w:br/>
        <w:t>Pensa ove sei! . . . coraggio! . . .</w:t>
        <w:br/>
        <w:br/>
        <w:t>STIFFELIO</w:t>
        <w:br/>
        <w:t>Ah sì! . . .</w:t>
        <w:br/>
        <w:t>Ma confusa ho la mente</w:t>
        <w:br/>
        <w:t>Ed il pensier mi sfugge . . .</w:t>
        <w:br/>
        <w:br/>
        <w:t>JORG</w:t>
        <w:br/>
        <w:t>Il libro santo schiudi,</w:t>
        <w:br/>
        <w:t>T'ispierà il Signore . . .</w:t>
        <w:br/>
        <w:br/>
        <w:t>STIFFELIO</w:t>
        <w:br/>
        <w:t>Dicesti ben . . .</w:t>
        <w:br/>
        <w:br/>
        <w:t>JORG</w:t>
        <w:br/>
        <w:t>Fa cor.</w:t>
        <w:br/>
        <w:br/>
      </w:r>
      <w:r>
        <w:rPr>
          <w:i/>
          <w:color w:val="000000"/>
        </w:rPr>
        <w:t>(Salgono alla cattedra per la scala a sinistra.)</w:t>
        <w:br/>
      </w:r>
      <w:r>
        <w:rPr>
          <w:color w:val="000000"/>
        </w:rPr>
        <w:br/>
        <w:t xml:space="preserve">STIFFELIO </w:t>
        <w:br/>
      </w:r>
      <w:r>
        <w:rPr>
          <w:i/>
          <w:color w:val="000000"/>
        </w:rPr>
        <w:t xml:space="preserve">(Molto agitato apre il libro </w:t>
        <w:br/>
        <w:t>e con voce tremante vi legge.)</w:t>
        <w:br/>
      </w:r>
      <w:r>
        <w:rPr>
          <w:color w:val="000000"/>
        </w:rPr>
        <w:t>"Allor Gesù rivolto</w:t>
        <w:br/>
        <w:t>Al popolo assembrato</w:t>
        <w:br/>
        <w:t>Mostrò l'adultera</w:t>
        <w:br/>
        <w:t>Ch'era a suoi piedi e così disse:</w:t>
        <w:br/>
        <w:br/>
        <w:t>LINA</w:t>
        <w:br/>
        <w:t>(Oh, ciel!)</w:t>
        <w:br/>
        <w:br/>
      </w:r>
      <w:r>
        <w:rPr>
          <w:i/>
          <w:color w:val="000000"/>
        </w:rPr>
        <w:t>(Cade sui gradini della scala a destra.)</w:t>
        <w:br/>
      </w:r>
      <w:r>
        <w:rPr>
          <w:color w:val="000000"/>
        </w:rPr>
        <w:br/>
        <w:t>STIFFELIO</w:t>
        <w:br/>
        <w:t>'Quegli di voi che non peccò</w:t>
        <w:br/>
        <w:t>La prima pietra scagli.'</w:t>
        <w:br/>
        <w:br/>
        <w:t xml:space="preserve">JORG </w:t>
        <w:br/>
      </w:r>
      <w:r>
        <w:rPr>
          <w:i/>
          <w:color w:val="000000"/>
        </w:rPr>
        <w:t>(piano a Stiffelio)</w:t>
        <w:br/>
      </w:r>
      <w:r>
        <w:rPr>
          <w:color w:val="000000"/>
        </w:rPr>
        <w:t>Che parli?</w:t>
        <w:br/>
        <w:br/>
        <w:t xml:space="preserve">LINA </w:t>
        <w:br/>
      </w:r>
      <w:r>
        <w:rPr>
          <w:i/>
          <w:color w:val="000000"/>
        </w:rPr>
        <w:t>(con dolore)</w:t>
        <w:br/>
      </w:r>
      <w:r>
        <w:rPr>
          <w:color w:val="000000"/>
        </w:rPr>
        <w:t>(E non finisce?)</w:t>
        <w:br/>
        <w:br/>
        <w:t xml:space="preserve">STIFFELIO </w:t>
        <w:br/>
      </w:r>
      <w:r>
        <w:rPr>
          <w:i/>
          <w:color w:val="000000"/>
        </w:rPr>
        <w:t>(guardando Lina)</w:t>
        <w:br/>
      </w:r>
      <w:r>
        <w:rPr>
          <w:color w:val="000000"/>
        </w:rPr>
        <w:t>E la donna, la donna</w:t>
        <w:br/>
        <w:t>Perdonata s'alzò."</w:t>
        <w:br/>
        <w:br/>
      </w:r>
      <w:r>
        <w:rPr>
          <w:i/>
          <w:color w:val="000000"/>
        </w:rPr>
        <w:t>(Lina sale coi ginocchi la scala.)</w:t>
        <w:br/>
      </w:r>
      <w:r>
        <w:rPr>
          <w:color w:val="000000"/>
        </w:rPr>
        <w:br/>
        <w:t>LINA</w:t>
        <w:br/>
        <w:t>Gran Dio!</w:t>
        <w:br/>
        <w:br/>
        <w:t>JORG</w:t>
        <w:br/>
        <w:t>Che fai, Stiffelio?</w:t>
        <w:br/>
        <w:br/>
        <w:t>STIFFELIO</w:t>
        <w:br/>
        <w:t>"Perdonata, perdonata."</w:t>
        <w:br/>
      </w:r>
      <w:r>
        <w:rPr>
          <w:i/>
          <w:color w:val="000000"/>
        </w:rPr>
        <w:t xml:space="preserve">(Lina cade sull'ultimo gradino </w:t>
        <w:br/>
        <w:t>a piè di Stiffelio.)</w:t>
        <w:br/>
      </w:r>
      <w:r>
        <w:rPr>
          <w:color w:val="000000"/>
        </w:rPr>
        <w:t>Iddio lo pronunziò.</w:t>
        <w:br/>
        <w:br/>
      </w:r>
      <w:r>
        <w:rPr>
          <w:i/>
          <w:color w:val="000000"/>
        </w:rPr>
        <w:t>(ponendo la mano sul libro)</w:t>
        <w:br/>
      </w:r>
      <w:r>
        <w:rPr>
          <w:color w:val="000000"/>
        </w:rPr>
        <w:br/>
        <w:t xml:space="preserve">CORO </w:t>
        <w:br/>
      </w:r>
      <w:r>
        <w:rPr>
          <w:i/>
          <w:color w:val="000000"/>
        </w:rPr>
        <w:t>(Tutti ripetono.)</w:t>
        <w:br/>
      </w:r>
      <w:r>
        <w:rPr>
          <w:color w:val="000000"/>
        </w:rPr>
        <w:t>"Perdonata! Perdonata!" Iddio lo pronunziò.</w:t>
        <w:br/>
        <w:br/>
      </w:r>
      <w:r>
        <w:rPr>
          <w:i/>
          <w:color w:val="000000"/>
        </w:rPr>
        <w:t xml:space="preserve">(Lina si alza da terra </w:t>
        <w:br/>
        <w:t>e colle mani alzate grida.)</w:t>
        <w:br/>
      </w:r>
      <w:r>
        <w:rPr>
          <w:color w:val="000000"/>
        </w:rPr>
        <w:br/>
        <w:t>LINA</w:t>
        <w:br/>
        <w:t>Gran Dio!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1:54:00Z</dcterms:created>
  <dc:creator>Marco Cadario</dc:creator>
  <dc:description/>
  <dc:language>en-US</dc:language>
  <cp:lastModifiedBy>Marco Cadario</cp:lastModifiedBy>
  <dcterms:modified xsi:type="dcterms:W3CDTF">2001-05-11T14:05:00Z</dcterms:modified>
  <cp:revision>2</cp:revision>
  <dc:subject/>
  <dc:title>Stiffelio</dc:title>
</cp:coreProperties>
</file>