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rFonts w:cs="Times New Roman"/>
          <w:b/>
          <w:color w:val="000000"/>
          <w:sz w:val="36"/>
        </w:rPr>
        <w:t>MEFISTOFEL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</w:rPr>
      </w:pPr>
      <w:r>
        <w:rPr>
          <w:rFonts w:cs="Times New Roman"/>
          <w:b/>
          <w:color w:val="000000"/>
          <w:sz w:val="36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>Opera in un Prologo, quattro Atti e un Epilogo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>Libretto di A. Boito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>Prima rappresentazione: Teatro alla Scala, Milano, 1868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color w:val="000000"/>
          <w:sz w:val="28"/>
          <w:u w:val="single"/>
        </w:rPr>
      </w:pPr>
      <w:r>
        <w:rPr>
          <w:rFonts w:cs="Times New Roman"/>
          <w:b/>
          <w:caps/>
          <w:color w:val="000000"/>
          <w:sz w:val="28"/>
        </w:rPr>
        <w:t>Prolog</w:t>
      </w:r>
      <w:r>
        <w:rPr>
          <w:b/>
          <w:caps/>
          <w:color w:val="000000"/>
          <w:sz w:val="28"/>
        </w:rPr>
        <w:t>o</w:t>
      </w:r>
    </w:p>
    <w:p>
      <w:pPr>
        <w:pStyle w:val="Normal"/>
        <w:rPr>
          <w:color w:val="000000"/>
        </w:rPr>
      </w:pPr>
      <w:r>
        <w:rPr>
          <w:rFonts w:cs="Times New Roman"/>
          <w:color w:val="000000"/>
        </w:rPr>
        <w:br/>
        <w:t xml:space="preserve">FALANGI CELESTI </w:t>
        <w:br/>
      </w:r>
    </w:p>
    <w:p>
      <w:pPr>
        <w:pStyle w:val="Normal"/>
        <w:rPr>
          <w:color w:val="000000"/>
        </w:rPr>
      </w:pPr>
      <w:r>
        <w:rPr>
          <w:rFonts w:cs="Times New Roman"/>
          <w:color w:val="000000"/>
        </w:rPr>
        <w:t xml:space="preserve">Ave Signor </w:t>
        <w:br/>
        <w:t xml:space="preserve">Degli angeli e dei santi, </w:t>
        <w:br/>
        <w:t xml:space="preserve">Ave Signor, Signor degli angeli, </w:t>
        <w:br/>
        <w:t xml:space="preserve">O Signor degli angeli </w:t>
        <w:br/>
        <w:t xml:space="preserve">E dei volanti cherubini d'or, ecc. </w:t>
        <w:br/>
        <w:t xml:space="preserve">Ave, ave Signor. </w:t>
        <w:br/>
        <w:t xml:space="preserve">Dall'eterna armonia dell'Universo </w:t>
        <w:br/>
        <w:t xml:space="preserve">Nel glauco spazio immerso </w:t>
        <w:br/>
        <w:t xml:space="preserve">Emana un verso </w:t>
        <w:br/>
        <w:t xml:space="preserve">Di supremo amor. </w:t>
        <w:br/>
        <w:t xml:space="preserve">E s'erge a Te </w:t>
        <w:br/>
        <w:t xml:space="preserve">Per l'aure azzurre e cave </w:t>
        <w:br/>
        <w:t xml:space="preserve">In un suon soave. </w:t>
        <w:br/>
        <w:t>Ave, ave, ave, ave.</w:t>
        <w:br/>
        <w:br/>
      </w:r>
      <w:r>
        <w:rPr>
          <w:rFonts w:cs="Times New Roman"/>
          <w:i/>
          <w:color w:val="000000"/>
        </w:rPr>
        <w:t>(Comparisce Mefistofele)</w:t>
      </w:r>
      <w:r>
        <w:rPr>
          <w:rFonts w:cs="Times New Roman"/>
          <w:color w:val="000000"/>
        </w:rPr>
        <w:br/>
        <w:br/>
        <w:t xml:space="preserve">MEFISTOFELE </w:t>
        <w:br/>
      </w:r>
      <w:r>
        <w:rPr>
          <w:rFonts w:cs="Times New Roman"/>
          <w:i/>
          <w:color w:val="000000"/>
        </w:rPr>
        <w:t>(Coi piè fermi sul lembo del suo mantello)</w:t>
      </w:r>
      <w:r>
        <w:rPr>
          <w:rFonts w:cs="Times New Roman"/>
          <w:color w:val="000000"/>
        </w:rPr>
        <w:br/>
      </w:r>
    </w:p>
    <w:p>
      <w:pPr>
        <w:pStyle w:val="Normal"/>
        <w:rPr>
          <w:color w:val="000000"/>
        </w:rPr>
      </w:pPr>
      <w:r>
        <w:rPr>
          <w:rFonts w:cs="Times New Roman"/>
          <w:color w:val="000000"/>
        </w:rPr>
        <w:t xml:space="preserve">Ave Signor. </w:t>
        <w:br/>
        <w:t xml:space="preserve">Perdona se il mio gergo </w:t>
        <w:br/>
        <w:t xml:space="preserve">Si lascia un po' da tergo </w:t>
        <w:br/>
        <w:t xml:space="preserve">Le supreme teodfe del paradiso; </w:t>
        <w:br/>
        <w:t xml:space="preserve">Perdona se il mio viso </w:t>
        <w:br/>
        <w:t xml:space="preserve">Non porta il raggio </w:t>
        <w:br/>
        <w:t xml:space="preserve">Che inghirlanda i crini </w:t>
        <w:br/>
        <w:t xml:space="preserve">Degli alti cherubini; </w:t>
        <w:br/>
        <w:t xml:space="preserve">Perdona se dicendo </w:t>
        <w:br/>
        <w:t xml:space="preserve">Io corro rischio </w:t>
        <w:br/>
        <w:t xml:space="preserve">Di buscar qualche fischio. </w:t>
        <w:br/>
        <w:t xml:space="preserve">Il Dio della piccina terra </w:t>
        <w:br/>
        <w:t xml:space="preserve">Ognor traligna ed erra, </w:t>
        <w:br/>
        <w:t xml:space="preserve">E, a par di grillo </w:t>
        <w:br/>
        <w:t xml:space="preserve">Saltellante, a caso </w:t>
        <w:br/>
        <w:t xml:space="preserve">Spinge fra gli astri il naso, </w:t>
        <w:br/>
        <w:t xml:space="preserve">Poi con tenace fatuità superba </w:t>
        <w:br/>
        <w:t xml:space="preserve">Fa il suo trillo nell'erba. </w:t>
        <w:br/>
        <w:t xml:space="preserve">Boriosa polve! Tracotato atomo! </w:t>
        <w:br/>
        <w:t xml:space="preserve">Fantasima dell'uomo </w:t>
        <w:br/>
        <w:t xml:space="preserve">E tale il fa </w:t>
        <w:br/>
        <w:t xml:space="preserve">Quell'ebbra illusione </w:t>
        <w:br/>
        <w:t xml:space="preserve">Che'egli chiama: Ragion, Ragion. </w:t>
        <w:br/>
        <w:t xml:space="preserve">Ah! Sì, Maestro divino, </w:t>
        <w:br/>
        <w:t xml:space="preserve">In buio fondo </w:t>
        <w:br/>
        <w:t xml:space="preserve">Crolla il padron del mondo, </w:t>
        <w:br/>
        <w:t xml:space="preserve">E non mi dà più il cuor, </w:t>
        <w:br/>
        <w:t xml:space="preserve">Tant' è fiaccato, </w:t>
        <w:br/>
        <w:t>Di tentarlo al mal.</w:t>
        <w:br/>
        <w:br/>
        <w:t xml:space="preserve">CHORUS MYSTICUS </w:t>
        <w:br/>
      </w:r>
      <w:r>
        <w:rPr>
          <w:rFonts w:cs="Times New Roman"/>
          <w:i/>
          <w:color w:val="000000"/>
        </w:rPr>
        <w:t xml:space="preserve">(interno) </w:t>
      </w:r>
      <w:r>
        <w:rPr>
          <w:rFonts w:cs="Times New Roman"/>
          <w:color w:val="000000"/>
        </w:rPr>
        <w:br/>
      </w:r>
    </w:p>
    <w:p>
      <w:pPr>
        <w:pStyle w:val="Normal"/>
        <w:rPr>
          <w:color w:val="000000"/>
        </w:rPr>
      </w:pPr>
      <w:r>
        <w:rPr>
          <w:rFonts w:cs="Times New Roman"/>
          <w:color w:val="000000"/>
        </w:rPr>
        <w:t>T' è noto Fause?</w:t>
        <w:br/>
        <w:br/>
        <w:t xml:space="preserve">MEFISTOFELE </w:t>
        <w:br/>
      </w:r>
    </w:p>
    <w:p>
      <w:pPr>
        <w:pStyle w:val="Normal"/>
        <w:rPr>
          <w:rStyle w:val="InternetLink"/>
          <w:rFonts w:ascii="Times New Roman" w:hAnsi="Times New Roman" w:cs="Times New Roman"/>
          <w:color w:val="000000"/>
          <w:u w:val="none"/>
        </w:rPr>
      </w:pPr>
      <w:r>
        <w:rPr>
          <w:rFonts w:cs="Times New Roman"/>
          <w:color w:val="000000"/>
        </w:rPr>
        <w:t xml:space="preserve">Il più bizzarro pazzo </w:t>
        <w:br/>
        <w:t xml:space="preserve">Ch'io mi conosca; </w:t>
        <w:br/>
        <w:t xml:space="preserve">In curiosa forma </w:t>
        <w:br/>
        <w:t xml:space="preserve">Ei ti serve da senno. </w:t>
        <w:br/>
        <w:t xml:space="preserve">Inassopita bramosia di saper </w:t>
        <w:br/>
      </w:r>
      <w:r>
        <w:rPr>
          <w:rFonts w:cs="Times New Roman"/>
          <w:color w:val="000000"/>
          <w:u w:val="none"/>
        </w:rPr>
        <w:t xml:space="preserve">Il fa </w:t>
      </w:r>
      <w:hyperlink r:id="rId2">
        <w:r>
          <w:rPr>
            <w:rStyle w:val="InternetLink"/>
            <w:rFonts w:cs="Times New Roman"/>
            <w:color w:val="000000"/>
            <w:u w:val="none"/>
          </w:rPr>
          <w:t xml:space="preserve"> ed anelante; </w:t>
          <w:br/>
          <w:t xml:space="preserve">Egli vorrebbe quasi trasumanar </w:t>
          <w:br/>
          <w:t xml:space="preserve">E nulla scienze </w:t>
          <w:br/>
          <w:t xml:space="preserve">Al cupo suo delirio è confine. </w:t>
          <w:br/>
          <w:t xml:space="preserve">Io mi sobbarco ad aescarlo </w:t>
          <w:br/>
          <w:t xml:space="preserve">Per modo ch'ei si trovi </w:t>
          <w:br/>
          <w:t xml:space="preserve">Nelle mie reti; </w:t>
          <w:br/>
          <w:t>Vuoi tu farne sommessa?</w:t>
          <w:br/>
          <w:br/>
          <w:t xml:space="preserve">CHORUS MYSTICS </w:t>
          <w:br/>
          <w:t>E sia.</w:t>
          <w:br/>
          <w:br/>
          <w:t xml:space="preserve">MEFISTOFELE </w:t>
          <w:br/>
          <w:t xml:space="preserve">Sia! Vecchio Padre! </w:t>
          <w:br/>
          <w:t xml:space="preserve">A un rude gioco t'avventurasti. </w:t>
          <w:br/>
          <w:t xml:space="preserve">Ei morderà nel dolce </w:t>
          <w:br/>
          <w:t xml:space="preserve">Pomo de'vizi </w:t>
          <w:br/>
          <w:t xml:space="preserve">E sovra il Re del ciel </w:t>
          <w:br/>
          <w:t>Avrò vittoria!</w:t>
          <w:br/>
          <w:br/>
          <w:t xml:space="preserve">FALANGI CELESTI </w:t>
          <w:br/>
          <w:t xml:space="preserve">Sanctus! Sanctus! Sanctus! Sanctus! </w:t>
          <w:br/>
          <w:t>Sanctus!</w:t>
          <w:br/>
          <w:br/>
          <w:t xml:space="preserve">MEFISTOFELE </w:t>
          <w:br/>
          <w:t xml:space="preserve">(Di un tratto </w:t>
          <w:br/>
          <w:t xml:space="preserve">M' è piacevol cosa </w:t>
          <w:br/>
          <w:t xml:space="preserve">Vedere il Vecchio </w:t>
          <w:br/>
          <w:t xml:space="preserve">E dal guastarmi seco </w:t>
          <w:br/>
          <w:t xml:space="preserve">Molto mi guardo; </w:t>
          <w:br/>
          <w:t xml:space="preserve">E' bello udir l'Eterno </w:t>
          <w:br/>
          <w:t xml:space="preserve">Col Diavolo parlar </w:t>
          <w:br/>
          <w:t>Sì umanamente.)</w:t>
          <w:br/>
          <w:br/>
          <w:t xml:space="preserve">CHERUBINI </w:t>
          <w:br/>
        </w:r>
        <w:r>
          <w:rPr>
            <w:rStyle w:val="InternetLink"/>
            <w:rFonts w:cs="Times New Roman"/>
            <w:i/>
            <w:color w:val="000000"/>
            <w:u w:val="none"/>
          </w:rPr>
          <w:t xml:space="preserve">(dietro la nebulosa) </w:t>
        </w:r>
        <w:r>
          <w:rPr>
            <w:rStyle w:val="InternetLink"/>
            <w:rFonts w:cs="Times New Roman"/>
            <w:color w:val="000000"/>
            <w:u w:val="none"/>
          </w:rPr>
          <w:br/>
          <w:t xml:space="preserve">Siam nimbi volanti dai limbi, </w:t>
          <w:br/>
          <w:t xml:space="preserve">Nei santi splendori vaganti, </w:t>
          <w:br/>
          <w:t xml:space="preserve">Siam cori di bimbi, d'amori. </w:t>
          <w:br/>
          <w:t>Siam nimbi volanti dai limbi, (ecc.)</w:t>
          <w:br/>
          <w:br/>
          <w:t xml:space="preserve">MEFISTOFELE </w:t>
          <w:br/>
          <w:t xml:space="preserve">E' lo sciame legger </w:t>
          <w:br/>
          <w:t xml:space="preserve">Degli angioletti; </w:t>
          <w:br/>
          <w:t xml:space="preserve">Come dell'api n'ho ribrezzo e noia. </w:t>
          <w:br/>
        </w:r>
        <w:r>
          <w:rPr>
            <w:rStyle w:val="InternetLink"/>
            <w:rFonts w:cs="Times New Roman"/>
            <w:i/>
            <w:color w:val="000000"/>
            <w:u w:val="none"/>
          </w:rPr>
          <w:br/>
          <w:t>(Scompare)</w:t>
        </w:r>
        <w:r>
          <w:rPr>
            <w:rStyle w:val="InternetLink"/>
            <w:rFonts w:cs="Times New Roman"/>
            <w:color w:val="000000"/>
            <w:u w:val="none"/>
          </w:rPr>
          <w:br/>
          <w:br/>
          <w:t xml:space="preserve">CHERUBINI </w:t>
          <w:br/>
          <w:t xml:space="preserve">Fratelli, teniamci per mano, </w:t>
          <w:br/>
          <w:t xml:space="preserve">Fin l'utimo cielo lontano </w:t>
          <w:br/>
          <w:t xml:space="preserve">Noi sempre dobbiamo danzar; </w:t>
          <w:br/>
          <w:t xml:space="preserve">Fratelli, le morbide penne </w:t>
          <w:br/>
          <w:t xml:space="preserve">Non cessino il volo perenne </w:t>
          <w:br/>
          <w:t xml:space="preserve">Che intorno al Santissimo Altar. </w:t>
          <w:br/>
          <w:t xml:space="preserve">Fratelli, teniamci per mano, ecc. </w:t>
          <w:br/>
          <w:t xml:space="preserve">La danza in angelica spira </w:t>
          <w:br/>
          <w:t xml:space="preserve">Si gira, si gira, si gira, ecc. </w:t>
          <w:br/>
          <w:t xml:space="preserve">Siam nimbi volanti dai limbi, </w:t>
          <w:br/>
          <w:t xml:space="preserve">Nei santi splendori vaganti, </w:t>
          <w:br/>
          <w:t xml:space="preserve">Siam cori di bimbi, d'amori, </w:t>
          <w:br/>
          <w:t>Siam nimbi volanti dai limbi, ecc.</w:t>
          <w:br/>
          <w:br/>
          <w:t xml:space="preserve">LE PENITENTI </w:t>
          <w:br/>
        </w:r>
        <w:r>
          <w:rPr>
            <w:rStyle w:val="InternetLink"/>
            <w:rFonts w:cs="Times New Roman"/>
            <w:i/>
            <w:color w:val="000000"/>
            <w:u w:val="none"/>
          </w:rPr>
          <w:t xml:space="preserve">(dalla terra) </w:t>
        </w:r>
        <w:r>
          <w:rPr>
            <w:rStyle w:val="InternetLink"/>
            <w:rFonts w:cs="Times New Roman"/>
            <w:color w:val="000000"/>
            <w:u w:val="none"/>
          </w:rPr>
          <w:br/>
          <w:t xml:space="preserve">Salve Regina! </w:t>
          <w:br/>
          <w:t xml:space="preserve">S'innalzi un eco </w:t>
          <w:br/>
          <w:t xml:space="preserve">Dal mondo cieco </w:t>
          <w:br/>
          <w:t xml:space="preserve">Alla divina reggia del ciel. </w:t>
          <w:br/>
          <w:t xml:space="preserve">Col nostro canto </w:t>
          <w:br/>
          <w:t xml:space="preserve">Col nostro pianto, </w:t>
          <w:br/>
          <w:t xml:space="preserve">Domiam l'intenso </w:t>
          <w:br/>
          <w:t xml:space="preserve">Foco del senso, </w:t>
          <w:br/>
          <w:t xml:space="preserve">Col nostro canto mite e fedel. </w:t>
          <w:br/>
          <w:br/>
          <w:t xml:space="preserve">CHERUBINI </w:t>
          <w:br/>
          <w:t xml:space="preserve">Sugli astri, sui venti, sui mondi, </w:t>
          <w:br/>
          <w:t xml:space="preserve">Sui limpidi azzurri profondi, </w:t>
          <w:br/>
          <w:t xml:space="preserve">Sui raggi del sol, </w:t>
          <w:br/>
          <w:t xml:space="preserve">La danza in angelica spira </w:t>
          <w:br/>
          <w:t xml:space="preserve">Si gira, si gira, si gira, ecc. </w:t>
          <w:br/>
          <w:t>Ave Maria, gratia plena.</w:t>
          <w:br/>
          <w:br/>
          <w:t xml:space="preserve">LE PENITENTI </w:t>
          <w:br/>
          <w:t xml:space="preserve">Odi la pia, </w:t>
          <w:br/>
          <w:t xml:space="preserve">La pia prece serena. </w:t>
          <w:br/>
          <w:t xml:space="preserve">Ave Maria, gratia plena, </w:t>
          <w:br/>
          <w:t xml:space="preserve">Odi la pia prece serena. </w:t>
          <w:br/>
          <w:t>Ave Maria, gratia plena.</w:t>
          <w:br/>
          <w:br/>
          <w:t xml:space="preserve">FALANGI CELESTI </w:t>
          <w:br/>
          <w:t xml:space="preserve">Oriam, oriam. </w:t>
          <w:br/>
          <w:t xml:space="preserve">Oriam per quei morienti, </w:t>
          <w:br/>
          <w:t xml:space="preserve">Per quei morienti oriam, ecc. </w:t>
          <w:br/>
          <w:t>Ave Maria, gratia plena.</w:t>
          <w:br/>
          <w:br/>
          <w:t xml:space="preserve">LE PENITENTI </w:t>
          <w:br/>
          <w:t xml:space="preserve">Il pentimento lagrime spande. </w:t>
          <w:br/>
          <w:t xml:space="preserve">Di queste blande </w:t>
          <w:br/>
          <w:t xml:space="preserve">Turbe il lamento </w:t>
          <w:br/>
          <w:t>Accolga il ciel.</w:t>
          <w:br/>
          <w:br/>
          <w:t xml:space="preserve">FALANGI CELESTI </w:t>
          <w:br/>
          <w:t xml:space="preserve">Oriam per quelle </w:t>
          <w:br/>
          <w:t xml:space="preserve">Di morienti ignave </w:t>
          <w:br/>
          <w:t xml:space="preserve">Anime schiave, </w:t>
          <w:br/>
          <w:t xml:space="preserve">Sì per quell'anime </w:t>
          <w:br/>
          <w:t>Schiave preghiam.</w:t>
          <w:br/>
          <w:br/>
          <w:t xml:space="preserve">CHERUBINI </w:t>
          <w:br/>
          <w:t xml:space="preserve">Siam nimbi volanti dai limbi, </w:t>
          <w:br/>
          <w:t xml:space="preserve">Nei santi splendori vaganti, </w:t>
          <w:br/>
          <w:t xml:space="preserve">Siam cori di bimbi, d'amori </w:t>
          <w:br/>
          <w:t xml:space="preserve">Siam nimbi, volanti dai limbi. </w:t>
          <w:br/>
          <w:br/>
          <w:t xml:space="preserve">LE PENITENTI, CHERUBINI, FALANGI CELESTI </w:t>
          <w:br/>
          <w:t xml:space="preserve">Odi la pia, </w:t>
          <w:br/>
          <w:t xml:space="preserve">La pia prece serena. </w:t>
          <w:br/>
          <w:t xml:space="preserve">Ave, ave, ave, ecc. </w:t>
          <w:br/>
          <w:t xml:space="preserve">Ah! ah! ah! ecc. </w:t>
          <w:br/>
          <w:t xml:space="preserve">Ave Signor, </w:t>
          <w:br/>
          <w:t xml:space="preserve">Signor degli angeli e dei santi </w:t>
          <w:br/>
          <w:t xml:space="preserve">E delle sfere erranti, </w:t>
          <w:br/>
          <w:t xml:space="preserve">E dei volanti cherubini d'or. </w:t>
          <w:br/>
          <w:br/>
          <w:t xml:space="preserve">LE PENITENTI, FALANGI CELESTI </w:t>
          <w:br/>
          <w:t xml:space="preserve">Dall'eterna armonia dell'Universo </w:t>
          <w:br/>
          <w:t xml:space="preserve">Nel glauco spazio immerso </w:t>
          <w:br/>
          <w:t>Emana un verso di supremo amor.</w:t>
          <w:br/>
          <w:br/>
          <w:t xml:space="preserve">CHERUBINI </w:t>
          <w:br/>
          <w:t xml:space="preserve">Ave, ave, </w:t>
          <w:br/>
          <w:t xml:space="preserve">Signor degli angeli e dei santi, </w:t>
          <w:br/>
          <w:t xml:space="preserve">Ave Signor. </w:t>
          <w:br/>
          <w:br/>
          <w:t xml:space="preserve">LE PENITENTI, CHERUBINI, FALANGI CELESTI </w:t>
          <w:br/>
          <w:t xml:space="preserve">E s'erge a Te </w:t>
          <w:br/>
          <w:t xml:space="preserve">Per l'aure azzurre e cave </w:t>
          <w:br/>
          <w:t xml:space="preserve">In suon soave. </w:t>
          <w:br/>
          <w:t xml:space="preserve">Ave, ave. </w:t>
        </w:r>
      </w:hyperlink>
    </w:p>
    <w:p>
      <w:pPr>
        <w:pStyle w:val="Normal"/>
        <w:rPr>
          <w:rStyle w:val="InternetLink"/>
        </w:rPr>
      </w:pPr>
      <w:hyperlink r:id="rId3">
        <w:r>
          <w:rPr/>
        </w:r>
      </w:hyperlink>
    </w:p>
    <w:p>
      <w:pPr>
        <w:pStyle w:val="Normal"/>
        <w:rPr>
          <w:color w:val="000000"/>
          <w:sz w:val="48"/>
        </w:rPr>
      </w:pPr>
      <w:r>
        <w:rPr>
          <w:rFonts w:cs="Times New Roman"/>
          <w:b/>
          <w:caps/>
          <w:color w:val="000000"/>
          <w:sz w:val="28"/>
        </w:rPr>
        <w:t>Atto primo</w:t>
      </w:r>
    </w:p>
    <w:p>
      <w:pPr>
        <w:pStyle w:val="Normal"/>
        <w:rPr>
          <w:caps/>
          <w:color w:val="000000"/>
          <w:sz w:val="48"/>
        </w:rPr>
      </w:pPr>
      <w:r>
        <w:rPr>
          <w:caps/>
          <w:color w:val="000000"/>
          <w:sz w:val="48"/>
        </w:rPr>
      </w:r>
    </w:p>
    <w:p>
      <w:pPr>
        <w:pStyle w:val="Normal"/>
        <w:rPr>
          <w:caps/>
          <w:color w:val="000000"/>
        </w:rPr>
      </w:pPr>
      <w:r>
        <w:rPr>
          <w:caps/>
          <w:color w:val="000000"/>
        </w:rPr>
        <w:t>s</w:t>
      </w:r>
      <w:r>
        <w:rPr>
          <w:rFonts w:cs="Times New Roman"/>
          <w:caps/>
          <w:color w:val="000000"/>
          <w:sz w:val="20"/>
        </w:rPr>
        <w:t xml:space="preserve">cena prima </w:t>
      </w:r>
    </w:p>
    <w:p>
      <w:pPr>
        <w:pStyle w:val="Normal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rPr/>
      </w:pPr>
      <w:r>
        <w:rPr>
          <w:rFonts w:cs="Times New Roman"/>
          <w:color w:val="000000"/>
        </w:rPr>
        <w:br/>
      </w:r>
      <w:r>
        <w:rPr>
          <w:rFonts w:cs="Times New Roman"/>
          <w:i/>
          <w:color w:val="000000"/>
        </w:rPr>
        <w:t xml:space="preserve">Luogo: Francoforte sul Meno. Porta e bastioni. </w:t>
        <w:br/>
        <w:t xml:space="preserve">Passeggiatori d'ogni sorta ch'escono dalla città a gruppi. </w:t>
        <w:br/>
        <w:t xml:space="preserve">Chiacchiere, risate, grida, mormorio di folla, andirivieni. </w:t>
        <w:br/>
        <w:t xml:space="preserve">A intervalli campane di festa. </w:t>
        <w:br/>
        <w:t>Poi Faust e Wagner.</w:t>
      </w:r>
      <w:r>
        <w:rPr>
          <w:rFonts w:cs="Times New Roman"/>
          <w:color w:val="000000"/>
        </w:rPr>
        <w:br/>
        <w:br/>
        <w:t>GRUPPO 1</w:t>
        <w:br/>
        <w:t>Perchè di la?</w:t>
        <w:br/>
        <w:br/>
        <w:t xml:space="preserve">GRUPPO 2 </w:t>
        <w:br/>
        <w:t>Volgiam verso il casin di caccia.</w:t>
        <w:br/>
        <w:br/>
        <w:t xml:space="preserve">GRUPPO 1 </w:t>
        <w:br/>
        <w:t>E noi verso il mulino.</w:t>
        <w:br/>
        <w:br/>
        <w:t xml:space="preserve">OTTO FANCIULLE </w:t>
        <w:br/>
      </w:r>
      <w:r>
        <w:rPr>
          <w:rFonts w:cs="Times New Roman"/>
          <w:i/>
          <w:color w:val="000000"/>
        </w:rPr>
        <w:t xml:space="preserve">(traversando la scena cantando) </w:t>
      </w:r>
      <w:r>
        <w:rPr>
          <w:rFonts w:cs="Times New Roman"/>
          <w:color w:val="000000"/>
        </w:rPr>
        <w:br/>
        <w:t xml:space="preserve">Del vago. April la traccia </w:t>
        <w:br/>
        <w:t xml:space="preserve">Brilla e ride d'intorno </w:t>
        <w:br/>
        <w:t>Baldezza e leggiadria.</w:t>
        <w:br/>
        <w:br/>
      </w:r>
      <w:r>
        <w:rPr>
          <w:rFonts w:cs="Times New Roman"/>
          <w:i/>
          <w:color w:val="000000"/>
        </w:rPr>
        <w:t>(Le fanciulle passano)</w:t>
      </w:r>
      <w:r>
        <w:rPr>
          <w:rFonts w:cs="Times New Roman"/>
          <w:color w:val="000000"/>
        </w:rPr>
        <w:br/>
        <w:br/>
        <w:t xml:space="preserve">GRUPPO 2 </w:t>
        <w:br/>
        <w:t>Che fate voi, compari?</w:t>
        <w:br/>
        <w:br/>
        <w:t xml:space="preserve">GRUPPO 1 </w:t>
        <w:br/>
        <w:t>Stiam colla compagnia.</w:t>
        <w:br/>
        <w:br/>
        <w:t xml:space="preserve">GRUPPO 2 </w:t>
        <w:br/>
        <w:t xml:space="preserve">Messeri, andiamo a Burgdorf. </w:t>
        <w:br/>
        <w:t xml:space="preserve">Costà son le piì buffe mattie, </w:t>
        <w:br/>
        <w:t xml:space="preserve">La miglior birra, </w:t>
        <w:br/>
        <w:t xml:space="preserve">Le donne e le baruffe </w:t>
        <w:br/>
        <w:t>Più dilettose.</w:t>
        <w:br/>
        <w:br/>
        <w:t xml:space="preserve">GRUPPO 1 </w:t>
        <w:br/>
        <w:t xml:space="preserve">Pazzi! Pazzi! </w:t>
        <w:br/>
        <w:t xml:space="preserve">Vi prude ancor la schiena? </w:t>
        <w:br/>
        <w:br/>
      </w:r>
      <w:r>
        <w:rPr>
          <w:rFonts w:cs="Times New Roman"/>
          <w:i/>
          <w:color w:val="000000"/>
        </w:rPr>
        <w:t xml:space="preserve">(Un banditore con una scritta in mano e a suon di tromba </w:t>
        <w:br/>
        <w:t>attrae la folla dei passeggiatori; sta con lui un araldo.</w:t>
        <w:br/>
        <w:t xml:space="preserve">Dalla parte opposta un cerrettano seguito da Hanswurst. </w:t>
        <w:br/>
        <w:t xml:space="preserve">La passeggiata diventa sempre più vivace. </w:t>
        <w:br/>
        <w:t>Un gruppo di balestrieri e popolani, avvic</w:t>
      </w:r>
      <w:r>
        <w:rPr>
          <w:i/>
          <w:color w:val="000000"/>
        </w:rPr>
        <w:t>i</w:t>
      </w:r>
      <w:r>
        <w:rPr>
          <w:rFonts w:cs="Times New Roman"/>
          <w:i/>
          <w:color w:val="000000"/>
        </w:rPr>
        <w:t>nandosi ad un rivenditore di birra.)</w:t>
      </w:r>
      <w:r>
        <w:rPr>
          <w:rFonts w:cs="Times New Roman"/>
          <w:color w:val="000000"/>
        </w:rPr>
        <w:br/>
        <w:br/>
        <w:t xml:space="preserve">GRUPPO 1 </w:t>
        <w:br/>
        <w:t>Qua il bicchier!</w:t>
        <w:br/>
        <w:br/>
        <w:t xml:space="preserve">GRUPPO 2 </w:t>
        <w:br/>
        <w:t>Vogliam ber!</w:t>
        <w:br/>
        <w:br/>
        <w:t xml:space="preserve">GRUPPO 1 </w:t>
        <w:br/>
        <w:t>E fare un brindisi.</w:t>
        <w:br/>
        <w:br/>
        <w:t xml:space="preserve">GRUPPO 2 </w:t>
        <w:br/>
        <w:t>Ai folli amor!</w:t>
        <w:br/>
        <w:br/>
        <w:t xml:space="preserve">GRUPPO 1 </w:t>
        <w:br/>
        <w:t>E alla beltà corriva!</w:t>
        <w:br/>
        <w:br/>
        <w:t xml:space="preserve">GRUPPO 2 </w:t>
        <w:br/>
        <w:t>Evviva!</w:t>
        <w:br/>
        <w:br/>
        <w:t xml:space="preserve">GRUPPO 1 e 2 </w:t>
        <w:br/>
        <w:t xml:space="preserve">Beviam, ridiamo, cantiamo. </w:t>
        <w:br/>
        <w:br/>
      </w:r>
      <w:r>
        <w:rPr>
          <w:rFonts w:cs="Times New Roman"/>
          <w:i/>
          <w:color w:val="000000"/>
        </w:rPr>
        <w:br/>
        <w:t xml:space="preserve">(Un frate grigio col cappuccio sul volto cammina tra la folla; </w:t>
        <w:br/>
        <w:t>alcuni lo inchinano, altri lo sfuggono.)</w:t>
      </w:r>
      <w:r>
        <w:rPr>
          <w:rFonts w:cs="Times New Roman"/>
          <w:color w:val="000000"/>
        </w:rPr>
        <w:br/>
        <w:br/>
        <w:t xml:space="preserve">LA FOLLA </w:t>
        <w:br/>
      </w:r>
      <w:r>
        <w:rPr>
          <w:rFonts w:cs="Times New Roman"/>
          <w:i/>
          <w:color w:val="000000"/>
        </w:rPr>
        <w:t xml:space="preserve">(traendo verso un lato della scena.) </w:t>
      </w:r>
      <w:r>
        <w:rPr>
          <w:rFonts w:cs="Times New Roman"/>
          <w:color w:val="000000"/>
        </w:rPr>
        <w:br/>
        <w:t xml:space="preserve">Guarda! </w:t>
        <w:br/>
        <w:t xml:space="preserve">Là! </w:t>
        <w:br/>
        <w:t>Quanti focosi destrieri</w:t>
        <w:br/>
        <w:t xml:space="preserve">Scalpitan là! </w:t>
        <w:br/>
        <w:t xml:space="preserve">C'è il buffon, </w:t>
        <w:br/>
        <w:t xml:space="preserve">C'è il falconier, </w:t>
        <w:br/>
        <w:t xml:space="preserve">C'èil buffon. </w:t>
        <w:br/>
        <w:t xml:space="preserve">Rendiam omaggio al prence! </w:t>
        <w:br/>
        <w:t>Fate omaggio al prence!</w:t>
        <w:br/>
        <w:t xml:space="preserve">Largo, largo al suo passaggio! </w:t>
        <w:br/>
        <w:t xml:space="preserve">Che abbarbaglio di gualdane! </w:t>
        <w:br/>
        <w:t xml:space="preserve">Gloria al . . . </w:t>
        <w:br/>
        <w:t xml:space="preserve">Principe! </w:t>
        <w:br/>
        <w:t>Che rastuono di campane!</w:t>
        <w:br/>
        <w:t xml:space="preserve">Vien la folla a onde, a onde, </w:t>
        <w:br/>
        <w:t xml:space="preserve">S'arrabatta, si confonde . . . </w:t>
        <w:br/>
        <w:t xml:space="preserve">Largo! </w:t>
        <w:br/>
        <w:t xml:space="preserve">Che abbarbaglio di gualdane! </w:t>
        <w:br/>
        <w:t xml:space="preserve">Largo! </w:t>
        <w:br/>
        <w:t>Che frastuono di campane!</w:t>
        <w:br/>
        <w:t xml:space="preserve">Guarda là! </w:t>
        <w:br/>
        <w:t xml:space="preserve">Ah! </w:t>
        <w:br/>
        <w:br/>
      </w:r>
      <w:r>
        <w:rPr>
          <w:rFonts w:cs="Times New Roman"/>
          <w:i/>
          <w:color w:val="000000"/>
        </w:rPr>
        <w:t xml:space="preserve">(Risate, frastuono, la cavalcata passa. </w:t>
        <w:br/>
        <w:t xml:space="preserve">Alla sua testa il Principe elettore, dame, dignitari, </w:t>
        <w:br/>
        <w:t xml:space="preserve">paggi, il buffone, il falconiere, ecc. </w:t>
        <w:br/>
        <w:t>Molti passeggiatori seguono curiosamente la cavalcata.)</w:t>
      </w:r>
      <w:r>
        <w:rPr>
          <w:rFonts w:cs="Times New Roman"/>
          <w:color w:val="000000"/>
        </w:rPr>
        <w:br/>
        <w:br/>
        <w:t xml:space="preserve">LA FOLLA </w:t>
        <w:br/>
        <w:t xml:space="preserve">Quanti focosi destrier! </w:t>
        <w:br/>
        <w:t xml:space="preserve">Quanti bei cavalier! </w:t>
        <w:br/>
        <w:t xml:space="preserve">I focosi destrieti scalpitan là! </w:t>
        <w:br/>
        <w:t xml:space="preserve">Fate omaggio al principe, </w:t>
        <w:br/>
        <w:t xml:space="preserve">Fate omaggio, omaggio al prence. </w:t>
        <w:br/>
        <w:t>Ah!</w:t>
        <w:br/>
      </w:r>
      <w:r>
        <w:rPr>
          <w:rFonts w:cs="Times New Roman"/>
          <w:i/>
          <w:color w:val="000000"/>
        </w:rPr>
        <w:br/>
        <w:t>(si disperdono.)</w:t>
      </w:r>
      <w:r>
        <w:rPr>
          <w:rFonts w:cs="Times New Roman"/>
          <w:color w:val="000000"/>
        </w:rPr>
        <w:br/>
      </w:r>
      <w:r>
        <w:rPr>
          <w:rFonts w:cs="Times New Roman"/>
          <w:i/>
          <w:color w:val="000000"/>
        </w:rPr>
        <w:br/>
        <w:t>(Faust e Wagner discendono da un'altura.)</w:t>
      </w:r>
      <w:r>
        <w:rPr>
          <w:rFonts w:cs="Times New Roman"/>
          <w:color w:val="000000"/>
        </w:rPr>
        <w:br/>
        <w:br/>
        <w:t xml:space="preserve">FAUST </w:t>
        <w:br/>
        <w:t xml:space="preserve">Al soave raggiar </w:t>
        <w:br/>
        <w:t xml:space="preserve">Di primavera </w:t>
        <w:br/>
        <w:t xml:space="preserve">Si scoscendono i ghiacci </w:t>
        <w:br/>
        <w:t xml:space="preserve">E già rinverda </w:t>
        <w:br/>
        <w:t xml:space="preserve">Di speranza la valle; </w:t>
        <w:br/>
        <w:t xml:space="preserve">Il vecchio inverno fugge al monte </w:t>
        <w:br/>
        <w:t xml:space="preserve">E il sol rallegra e avviva </w:t>
        <w:br/>
        <w:t xml:space="preserve">Forme e color; </w:t>
        <w:br/>
        <w:t xml:space="preserve">Se per anco al pianto </w:t>
        <w:br/>
        <w:t xml:space="preserve">Non isbocciano i fior, </w:t>
        <w:br/>
        <w:t xml:space="preserve">La somma luce </w:t>
        <w:br/>
        <w:t xml:space="preserve">Fa pullulare in cambio </w:t>
        <w:br/>
        <w:t xml:space="preserve">I bei borghesi </w:t>
        <w:br/>
        <w:t>Azzimati da festa.</w:t>
        <w:br/>
      </w:r>
      <w:r>
        <w:rPr>
          <w:rFonts w:cs="Times New Roman"/>
          <w:i/>
          <w:color w:val="000000"/>
        </w:rPr>
        <w:br/>
        <w:t>(Entra rumorosamente una frotta di popolani e popolane.)</w:t>
      </w:r>
      <w:r>
        <w:rPr>
          <w:rFonts w:cs="Times New Roman"/>
          <w:color w:val="000000"/>
        </w:rPr>
        <w:br/>
        <w:br/>
        <w:t xml:space="preserve">WAGNER </w:t>
        <w:br/>
        <w:t xml:space="preserve">Movere a diporto </w:t>
        <w:br/>
        <w:t xml:space="preserve">Con voi, Dottor, </w:t>
        <w:br/>
        <w:t xml:space="preserve">E' onorevole e saggio; </w:t>
        <w:br/>
        <w:t xml:space="preserve">Pur da me solo, </w:t>
        <w:br/>
        <w:t xml:space="preserve">Qui mi schiferei </w:t>
        <w:br/>
        <w:t xml:space="preserve">Fra questa gente. </w:t>
        <w:br/>
        <w:t>M'è di noia il vulgo.</w:t>
        <w:br/>
      </w:r>
      <w:r>
        <w:rPr>
          <w:rFonts w:cs="Times New Roman"/>
          <w:i/>
          <w:color w:val="000000"/>
        </w:rPr>
        <w:br/>
        <w:t>(Faust e Wagner si ritirano nel fondo.)</w:t>
      </w:r>
      <w:r>
        <w:rPr>
          <w:rFonts w:cs="Times New Roman"/>
          <w:color w:val="000000"/>
        </w:rPr>
        <w:br/>
        <w:br/>
        <w:t xml:space="preserve">POPOLANI </w:t>
        <w:br/>
        <w:t xml:space="preserve">Juhè! Juhè! Juheisa! Juhè! </w:t>
        <w:br/>
        <w:t xml:space="preserve">Hè! Ah! Hè! </w:t>
        <w:br/>
        <w:t xml:space="preserve">Il bel giovanetto </w:t>
        <w:br/>
        <w:t xml:space="preserve">Sen vien alla festa, </w:t>
        <w:br/>
        <w:t xml:space="preserve">Coi nastri al farsetto, </w:t>
        <w:br/>
        <w:t xml:space="preserve">Coi fior sulla testa. </w:t>
        <w:br/>
        <w:t xml:space="preserve">E sotto ad un pioppo, </w:t>
        <w:br/>
        <w:t xml:space="preserve">Fanciulle e compar </w:t>
        <w:br/>
        <w:t xml:space="preserve">Si danno a danzar </w:t>
        <w:br/>
        <w:t>Un matto galoppo.</w:t>
        <w:br/>
      </w:r>
      <w:r>
        <w:rPr>
          <w:rFonts w:cs="Times New Roman"/>
          <w:i/>
          <w:color w:val="000000"/>
        </w:rPr>
        <w:t>(Incominciano a danzare l'Obertas.)</w:t>
      </w:r>
      <w:r>
        <w:rPr>
          <w:rFonts w:cs="Times New Roman"/>
          <w:color w:val="000000"/>
        </w:rPr>
        <w:br/>
        <w:t xml:space="preserve">Juhè! Juhè! </w:t>
        <w:br/>
        <w:t xml:space="preserve">Juhè! Juhè! </w:t>
        <w:br/>
        <w:t xml:space="preserve">Ah! </w:t>
        <w:br/>
        <w:t xml:space="preserve">Tutti vanno alla rinfusa </w:t>
        <w:br/>
        <w:t>Sulla musica confusa, ecc.</w:t>
        <w:br/>
        <w:t xml:space="preserve">Tra la la ra la ra la, ecc. </w:t>
        <w:br/>
        <w:t xml:space="preserve">Alla rinfusa tutti van, </w:t>
        <w:br/>
        <w:t xml:space="preserve">Danziamo, </w:t>
        <w:br/>
        <w:t xml:space="preserve">Alla rinfusa tutti van, </w:t>
        <w:br/>
        <w:t xml:space="preserve">Cantiamo, </w:t>
        <w:br/>
        <w:t xml:space="preserve">La danza scolpita sul suol, </w:t>
        <w:br/>
        <w:t xml:space="preserve">La danza scolpita sul suol. </w:t>
        <w:br/>
        <w:t xml:space="preserve">Tutti vano alla rinfusa </w:t>
        <w:br/>
        <w:t xml:space="preserve">Heisa! Hè! </w:t>
        <w:br/>
        <w:t xml:space="preserve">Tutti vanno alla rinfusa. </w:t>
        <w:br/>
        <w:t xml:space="preserve">Juhè! Juhè! Juheisa! ecc. </w:t>
        <w:br/>
        <w:t xml:space="preserve">Heisa! Hè! Ah! Hè! </w:t>
        <w:br/>
        <w:t xml:space="preserve">Sorridon le donne </w:t>
        <w:br/>
        <w:t xml:space="preserve">Al bel torneamento, </w:t>
        <w:br/>
        <w:t xml:space="preserve">Svolazzan le donne </w:t>
        <w:br/>
        <w:t xml:space="preserve">Portate dal vento. </w:t>
        <w:br/>
        <w:t xml:space="preserve">Il bruno e la bionda </w:t>
        <w:br/>
        <w:t xml:space="preserve">Son stretti in un vol. </w:t>
        <w:br/>
        <w:t xml:space="preserve">E scalpita al suol </w:t>
        <w:br/>
        <w:t xml:space="preserve">La danza rotonda, </w:t>
        <w:br/>
        <w:t xml:space="preserve">E sotto ad un pioppo </w:t>
        <w:br/>
        <w:t xml:space="preserve">Danzan fanciulle e compar, </w:t>
        <w:br/>
        <w:t xml:space="preserve">Ah, sì, ecc. </w:t>
        <w:br/>
        <w:t>Si danno a danzare</w:t>
        <w:br/>
        <w:t>Un matto galoppo, ecc.</w:t>
        <w:br/>
      </w:r>
      <w:r>
        <w:rPr>
          <w:rFonts w:cs="Times New Roman"/>
          <w:i/>
          <w:color w:val="000000"/>
        </w:rPr>
        <w:br/>
        <w:t>(Popolani e danzatrici s'allontanano)</w:t>
      </w:r>
      <w:r>
        <w:rPr>
          <w:rFonts w:cs="Times New Roman"/>
          <w:color w:val="000000"/>
        </w:rPr>
        <w:br/>
        <w:br/>
        <w:t xml:space="preserve">FAUST </w:t>
        <w:br/>
      </w:r>
      <w:r>
        <w:rPr>
          <w:rFonts w:cs="Times New Roman"/>
          <w:i/>
          <w:color w:val="000000"/>
        </w:rPr>
        <w:t xml:space="preserve">(a Wagner) </w:t>
      </w:r>
      <w:r>
        <w:rPr>
          <w:rFonts w:cs="Times New Roman"/>
          <w:color w:val="000000"/>
        </w:rPr>
        <w:br/>
        <w:t xml:space="preserve">Sediam sovra quel sasso. </w:t>
        <w:br/>
        <w:t xml:space="preserve">Osserva come </w:t>
        <w:br/>
        <w:t xml:space="preserve">Fulgoreggian a vespro </w:t>
        <w:br/>
        <w:t xml:space="preserve">Le capanne; </w:t>
        <w:br/>
        <w:t>Declina il giorno.</w:t>
        <w:br/>
        <w:br/>
        <w:t xml:space="preserve">WAGNER </w:t>
        <w:br/>
        <w:t xml:space="preserve">E l'ora degli spettri; </w:t>
        <w:br/>
        <w:t xml:space="preserve">Essi sen vanno, fra i vapor </w:t>
        <w:br/>
        <w:t xml:space="preserve">Della sera, ordendo reti </w:t>
        <w:br/>
        <w:t xml:space="preserve">Sotti i piedi dell'uom. </w:t>
        <w:br/>
        <w:t xml:space="preserve">Andiam; </w:t>
        <w:br/>
        <w:t xml:space="preserve">S'impregna l'orizzonte di nebbia. </w:t>
        <w:br/>
        <w:br/>
        <w:t xml:space="preserve">CORO </w:t>
        <w:br/>
        <w:t>Ah!</w:t>
        <w:br/>
        <w:br/>
        <w:t xml:space="preserve">WAGNER </w:t>
        <w:br/>
        <w:t xml:space="preserve">A notte bruna </w:t>
        <w:br/>
        <w:t>Torna dolce la casa.</w:t>
        <w:br/>
        <w:br/>
        <w:t xml:space="preserve">A che sogguardi, </w:t>
        <w:br/>
        <w:t xml:space="preserve">Nel crespuscolo assorto </w:t>
        <w:br/>
        <w:t>Immoblimente?</w:t>
        <w:br/>
      </w:r>
      <w:r>
        <w:rPr>
          <w:rFonts w:cs="Times New Roman"/>
          <w:i/>
          <w:color w:val="000000"/>
        </w:rPr>
        <w:br/>
        <w:t>(Ritorna il Frate grigio e si dirige lento e spettrale alla volta di Faust.)</w:t>
      </w:r>
      <w:r>
        <w:rPr>
          <w:rFonts w:cs="Times New Roman"/>
          <w:color w:val="000000"/>
        </w:rPr>
        <w:br/>
        <w:br/>
        <w:t xml:space="preserve">FAUST </w:t>
        <w:br/>
        <w:t xml:space="preserve">Vedi quel frate grigio </w:t>
        <w:br/>
        <w:t xml:space="preserve">In mezzo i campi </w:t>
        <w:br/>
        <w:t>Vagolante laggiù?</w:t>
        <w:br/>
        <w:br/>
        <w:t xml:space="preserve">WAGNER </w:t>
        <w:br/>
        <w:t xml:space="preserve">Da lungo tratto, </w:t>
        <w:br/>
        <w:t xml:space="preserve">Maestro, l'avvisai; </w:t>
        <w:br/>
        <w:t>Nulla di strano appare in esso.</w:t>
        <w:br/>
        <w:br/>
        <w:t xml:space="preserve">FAUST </w:t>
        <w:br/>
        <w:t xml:space="preserve">Aguzza ben lo sguardo. </w:t>
        <w:br/>
        <w:t>Per chi tieni quel frate?</w:t>
        <w:br/>
        <w:br/>
        <w:t xml:space="preserve">WAGNER </w:t>
        <w:br/>
        <w:t xml:space="preserve">E' un questuante </w:t>
        <w:br/>
        <w:t>Che va alla cerca.</w:t>
        <w:br/>
        <w:br/>
        <w:t xml:space="preserve">FAUST </w:t>
        <w:br/>
        <w:t xml:space="preserve">Lo contempla. </w:t>
        <w:br/>
        <w:t xml:space="preserve">Ei move in tortuose spire </w:t>
        <w:br/>
        <w:t xml:space="preserve">E s'avvicina </w:t>
        <w:br/>
        <w:t xml:space="preserve">Lento alla nostra volta. </w:t>
        <w:br/>
        <w:t xml:space="preserve">Oh! se non erro, </w:t>
        <w:br/>
        <w:t>Orme di foco imprime al suol!</w:t>
        <w:br/>
        <w:br/>
        <w:t xml:space="preserve">WAGNER </w:t>
        <w:br/>
        <w:t xml:space="preserve">Ah! No! Fantasma quest'è, </w:t>
        <w:br/>
        <w:t xml:space="preserve">Quest'è del tuo cervello, </w:t>
        <w:br/>
        <w:t xml:space="preserve">Io non iscorgo </w:t>
        <w:br/>
        <w:t>Che un frate grigio.</w:t>
        <w:br/>
        <w:br/>
        <w:t xml:space="preserve">FAUST </w:t>
        <w:br/>
        <w:t xml:space="preserve">Par vada filando </w:t>
        <w:br/>
        <w:t>De' lacci intorno a noi.</w:t>
        <w:br/>
        <w:br/>
        <w:t xml:space="preserve">WAGNER </w:t>
        <w:br/>
        <w:t>Timidamente va per la sua via,</w:t>
        <w:br/>
        <w:br/>
        <w:t xml:space="preserve">Due sconosciuti noi siam per esso. </w:t>
        <w:br/>
        <w:t xml:space="preserve">Ah! Fantasma quest'è, </w:t>
        <w:br/>
        <w:t>Quest'è del tuo cervello.</w:t>
        <w:br/>
        <w:br/>
        <w:t xml:space="preserve">FAUST </w:t>
        <w:br/>
        <w:t xml:space="preserve">La spira si stringe. </w:t>
        <w:br/>
        <w:t>Ei n'è vicin . . . ah!</w:t>
        <w:br/>
        <w:br/>
        <w:t xml:space="preserve">WAGNER </w:t>
        <w:br/>
      </w:r>
      <w:r>
        <w:rPr>
          <w:rFonts w:cs="Times New Roman"/>
          <w:i/>
          <w:color w:val="000000"/>
        </w:rPr>
        <w:t xml:space="preserve">(freddamente) </w:t>
      </w:r>
      <w:r>
        <w:rPr>
          <w:rFonts w:cs="Times New Roman"/>
          <w:color w:val="000000"/>
        </w:rPr>
        <w:br/>
        <w:t xml:space="preserve">L'osserva. </w:t>
        <w:br/>
        <w:t xml:space="preserve">E' un frate grigio, </w:t>
        <w:br/>
        <w:t xml:space="preserve">Non è uno spettro; </w:t>
        <w:br/>
        <w:t xml:space="preserve">Brontola orazioni </w:t>
        <w:br/>
        <w:t xml:space="preserve">Rigirando un rosario. </w:t>
        <w:br/>
        <w:t>Andiam, Maestro.</w:t>
        <w:br/>
      </w:r>
      <w:r>
        <w:rPr>
          <w:rFonts w:cs="Times New Roman"/>
          <w:i/>
          <w:color w:val="000000"/>
        </w:rPr>
        <w:br/>
        <w:t>(Faust e Wagner escono. Il frate li segue.)</w:t>
      </w:r>
      <w:r>
        <w:rPr>
          <w:rFonts w:cs="Times New Roman"/>
          <w:color w:val="000000"/>
        </w:rPr>
        <w:br/>
        <w:br/>
        <w:t xml:space="preserve">POPOLANE </w:t>
        <w:br/>
        <w:t>(</w:t>
      </w:r>
      <w:r>
        <w:rPr>
          <w:rFonts w:cs="Times New Roman"/>
          <w:i/>
          <w:color w:val="000000"/>
        </w:rPr>
        <w:t xml:space="preserve">lontanissime) </w:t>
      </w:r>
      <w:r>
        <w:rPr>
          <w:rFonts w:cs="Times New Roman"/>
          <w:color w:val="000000"/>
        </w:rPr>
        <w:br/>
        <w:t xml:space="preserve">Il bel giovinetto </w:t>
        <w:br/>
        <w:t xml:space="preserve">Sen vien alla festa. </w:t>
        <w:br/>
        <w:t xml:space="preserve">Il bruno e la bionda </w:t>
        <w:br/>
        <w:t xml:space="preserve">Son stretti in un vol. </w:t>
      </w:r>
    </w:p>
    <w:p>
      <w:pPr>
        <w:pStyle w:val="Normal"/>
        <w:rPr>
          <w:color w:val="000000"/>
        </w:rPr>
      </w:pPr>
      <w:r>
        <w:rPr>
          <w:rFonts w:cs="Times New Roman"/>
          <w:color w:val="000000"/>
        </w:rPr>
        <w:br/>
      </w:r>
      <w:r>
        <w:rPr>
          <w:rFonts w:cs="Times New Roman"/>
          <w:caps/>
          <w:color w:val="000000"/>
          <w:sz w:val="20"/>
        </w:rPr>
        <w:t>Scena seconda</w:t>
        <w:br/>
      </w:r>
      <w:r>
        <w:rPr>
          <w:i/>
          <w:color w:val="000000"/>
        </w:rPr>
        <w:t xml:space="preserve"> </w:t>
      </w:r>
      <w:r>
        <w:rPr>
          <w:rFonts w:cs="Times New Roman"/>
          <w:i/>
          <w:color w:val="000000"/>
        </w:rPr>
        <w:br/>
        <w:t xml:space="preserve">Luogo: Officina di Faust. </w:t>
        <w:br/>
        <w:t xml:space="preserve">Alcova. </w:t>
        <w:br/>
        <w:t>Notte.</w:t>
      </w:r>
      <w:r>
        <w:rPr>
          <w:rFonts w:cs="Times New Roman"/>
          <w:color w:val="000000"/>
        </w:rPr>
        <w:br/>
        <w:br/>
        <w:br/>
        <w:br/>
        <w:t xml:space="preserve">VOCI </w:t>
        <w:br/>
      </w:r>
      <w:r>
        <w:rPr>
          <w:rFonts w:cs="Times New Roman"/>
          <w:i/>
          <w:color w:val="000000"/>
        </w:rPr>
        <w:t xml:space="preserve">(lontanissime) </w:t>
      </w:r>
      <w:r>
        <w:rPr>
          <w:rFonts w:cs="Times New Roman"/>
          <w:color w:val="000000"/>
        </w:rPr>
        <w:br/>
        <w:t>Ah! Ah! Ah!</w:t>
        <w:br/>
        <w:br/>
      </w:r>
      <w:r>
        <w:rPr>
          <w:rFonts w:cs="Times New Roman"/>
          <w:i/>
          <w:color w:val="000000"/>
        </w:rPr>
        <w:br/>
        <w:t>(Faust entrando. Il Frate grigio lo segue e si nasconde entro l'alcova.)</w:t>
      </w:r>
      <w:r>
        <w:rPr>
          <w:rFonts w:cs="Times New Roman"/>
          <w:color w:val="000000"/>
        </w:rPr>
        <w:br/>
        <w:br/>
        <w:t xml:space="preserve">FAUST </w:t>
        <w:br/>
        <w:t xml:space="preserve">Dai campi, dai prati </w:t>
        <w:br/>
        <w:t xml:space="preserve">Che innonda la notte, </w:t>
        <w:br/>
        <w:t xml:space="preserve">Dai queti sentier </w:t>
        <w:br/>
        <w:t xml:space="preserve">Ritorno e di pace, </w:t>
        <w:br/>
        <w:t xml:space="preserve">Di calma profonda </w:t>
        <w:br/>
        <w:t xml:space="preserve">Son pieno, di sacro mister. </w:t>
        <w:br/>
        <w:t xml:space="preserve">Le torve passioni del core </w:t>
        <w:br/>
        <w:t xml:space="preserve">S'assonnano in placido oblio, </w:t>
        <w:br/>
        <w:t xml:space="preserve">Mi ferve soltanto </w:t>
        <w:br/>
        <w:t xml:space="preserve">L'amore dell'uomo! </w:t>
        <w:br/>
        <w:t xml:space="preserve">L'amore di Dio! </w:t>
        <w:br/>
        <w:t xml:space="preserve">Ah! Dai campi, dai prati </w:t>
        <w:br/>
        <w:t xml:space="preserve">Ritorno e verso all'Evangel </w:t>
        <w:br/>
        <w:t xml:space="preserve">Mi sento attratto, </w:t>
        <w:br/>
        <w:t>M'accingo a meditar.</w:t>
        <w:br/>
      </w:r>
      <w:r>
        <w:rPr>
          <w:rFonts w:cs="Times New Roman"/>
          <w:i/>
          <w:color w:val="000000"/>
        </w:rPr>
        <w:t xml:space="preserve">(Apre un Vangelo posto su d'un alto leggio. </w:t>
        <w:br/>
        <w:t xml:space="preserve">Mentre si accinge a meditare è scosso dall'urlo del Frate </w:t>
        <w:br/>
        <w:t>che esce dall'alcova.)</w:t>
      </w:r>
      <w:r>
        <w:rPr>
          <w:rFonts w:cs="Times New Roman"/>
          <w:color w:val="000000"/>
        </w:rPr>
        <w:br/>
        <w:t xml:space="preserve">Olà Chi urla? </w:t>
        <w:br/>
        <w:t xml:space="preserve">Il frate! Che vegg'io? </w:t>
        <w:br/>
        <w:t xml:space="preserve">Divider la mia cella </w:t>
        <w:br/>
        <w:t xml:space="preserve">Io t'acconsento, frate, </w:t>
        <w:br/>
        <w:t xml:space="preserve">Se tu non muggi. </w:t>
        <w:br/>
        <w:t xml:space="preserve">E che? Mi guarda e non fa motto. </w:t>
        <w:br/>
        <w:t xml:space="preserve">Che orribile fantasma </w:t>
        <w:br/>
        <w:t xml:space="preserve">Trascinai dietro di me? </w:t>
        <w:br/>
        <w:t xml:space="preserve">Furia, demonio o spettro, </w:t>
        <w:br/>
        <w:t xml:space="preserve">Sarai mio! </w:t>
        <w:br/>
        <w:t xml:space="preserve">Sulla tua razza è onnipotente </w:t>
        <w:br/>
        <w:t>Il segno di Salomon.</w:t>
        <w:br/>
        <w:br/>
      </w:r>
      <w:r>
        <w:rPr>
          <w:rFonts w:cs="Times New Roman"/>
          <w:i/>
          <w:color w:val="000000"/>
        </w:rPr>
        <w:br/>
        <w:t xml:space="preserve">(All'ultime parole di Faust il Frate si trasforma </w:t>
        <w:br/>
        <w:t xml:space="preserve">e appare Mefistofele in abito da cavaliere </w:t>
        <w:br/>
        <w:t>con un mantello nero sul braccio.)</w:t>
      </w:r>
      <w:r>
        <w:rPr>
          <w:rFonts w:cs="Times New Roman"/>
          <w:color w:val="000000"/>
        </w:rPr>
        <w:br/>
        <w:br/>
        <w:t xml:space="preserve">MEFISTOFELE </w:t>
        <w:br/>
        <w:t xml:space="preserve">Che baccano! </w:t>
        <w:br/>
        <w:t>Messer, mi comandate.</w:t>
        <w:br/>
        <w:br/>
        <w:t xml:space="preserve">FAUST </w:t>
        <w:br/>
        <w:t xml:space="preserve">Questo era dunque </w:t>
        <w:br/>
        <w:t xml:space="preserve">Il nocciuol del frate? </w:t>
        <w:br/>
        <w:t xml:space="preserve">Un cavalier! </w:t>
        <w:br/>
        <w:t xml:space="preserve">Mi fa rider la facezia. </w:t>
        <w:br/>
        <w:t>Come ti chiami?</w:t>
        <w:br/>
        <w:br/>
        <w:t xml:space="preserve">MEFISTOFELE </w:t>
        <w:br/>
        <w:t xml:space="preserve">La domanda </w:t>
        <w:br/>
        <w:t xml:space="preserve">E'inezia puerile </w:t>
        <w:br/>
        <w:t xml:space="preserve">Per tale che gli argomenti </w:t>
        <w:br/>
        <w:t xml:space="preserve">Sdegna del Verbo </w:t>
        <w:br/>
        <w:t>E crede sol agli Enti.</w:t>
        <w:br/>
        <w:br/>
        <w:t xml:space="preserve">FAUST </w:t>
        <w:br/>
        <w:t xml:space="preserve">In voi, messeri, </w:t>
        <w:br/>
        <w:t xml:space="preserve">Il nome ha tal virtù </w:t>
        <w:br/>
        <w:t xml:space="preserve">Che rivela l'Essenza. </w:t>
        <w:br/>
        <w:t xml:space="preserve">Dimmi or su, </w:t>
        <w:br/>
        <w:t>Chi sei tu dunque?</w:t>
        <w:br/>
        <w:br/>
        <w:t xml:space="preserve">MEFISTOFELE </w:t>
        <w:br/>
        <w:t xml:space="preserve">Una parte vivente </w:t>
        <w:br/>
        <w:t xml:space="preserve">Di quella forza </w:t>
        <w:br/>
        <w:t xml:space="preserve">Che perpetuamente </w:t>
        <w:br/>
        <w:t>Pensa il Male e fa il Bene.</w:t>
        <w:br/>
        <w:br/>
        <w:t xml:space="preserve">FAUST </w:t>
        <w:br/>
        <w:t xml:space="preserve">E che dir vuole </w:t>
        <w:br/>
        <w:t>Codesto gioco di strane parole?</w:t>
        <w:br/>
        <w:br/>
        <w:t xml:space="preserve">MEFISTOFELE </w:t>
        <w:br/>
        <w:t xml:space="preserve">Son lo Spirito </w:t>
        <w:br/>
        <w:t xml:space="preserve">Che nega sempre, tutto; </w:t>
        <w:br/>
        <w:t xml:space="preserve">L'astro, il fior. </w:t>
        <w:br/>
        <w:t xml:space="preserve">Il mio ghingno e la mia bega </w:t>
        <w:br/>
        <w:t xml:space="preserve">Turbano gli ozi al Creator. </w:t>
        <w:br/>
        <w:t xml:space="preserve">Voglio il Nulla e del Creato </w:t>
        <w:br/>
        <w:t xml:space="preserve">La ruina universal, </w:t>
        <w:br/>
        <w:t xml:space="preserve">E' atmosfera mia, </w:t>
        <w:br/>
        <w:t xml:space="preserve">E' atmostera mia vital, </w:t>
        <w:br/>
        <w:t xml:space="preserve">Ciò che chiamasi, </w:t>
        <w:br/>
        <w:t xml:space="preserve">Ciò che chiamasi peccato, </w:t>
        <w:br/>
        <w:t xml:space="preserve">Morte e Mal. </w:t>
        <w:br/>
        <w:t xml:space="preserve">Rido e avvento questa sillaba: </w:t>
        <w:br/>
        <w:t xml:space="preserve">"No!" </w:t>
        <w:br/>
        <w:t xml:space="preserve">Struggo, tento, ruggo, sibilo: </w:t>
        <w:br/>
        <w:t xml:space="preserve">"No!" </w:t>
        <w:br/>
        <w:t xml:space="preserve">Mordo, invischio, </w:t>
        <w:br/>
        <w:t xml:space="preserve">Struggo, tento, ruggo, sibilo: </w:t>
        <w:br/>
        <w:t xml:space="preserve">Fischio! Fischio! Fischio! </w:t>
        <w:br/>
        <w:t>Eh!</w:t>
        <w:br/>
      </w:r>
      <w:r>
        <w:rPr>
          <w:rFonts w:cs="Times New Roman"/>
          <w:i/>
          <w:color w:val="000000"/>
        </w:rPr>
        <w:t>(Fichia violentemente colle dita fra le labbra.)</w:t>
      </w:r>
      <w:r>
        <w:rPr>
          <w:rFonts w:cs="Times New Roman"/>
          <w:color w:val="000000"/>
        </w:rPr>
        <w:br/>
        <w:t xml:space="preserve">Parte son d'una latebra </w:t>
        <w:br/>
        <w:t xml:space="preserve">Del gran tutto: Oscurità. </w:t>
        <w:br/>
        <w:t xml:space="preserve">Son figliuol della Tenebra </w:t>
        <w:br/>
        <w:t xml:space="preserve">Che Tenebra tornerà. </w:t>
        <w:br/>
        <w:t xml:space="preserve">S'or la luce usurpa e afferra </w:t>
        <w:br/>
        <w:t xml:space="preserve">Il mio scettro a ribellion, </w:t>
        <w:br/>
        <w:t xml:space="preserve">Poco andrà, </w:t>
        <w:br/>
        <w:t xml:space="preserve">Poco andrà la sua tenzon: </w:t>
        <w:br/>
        <w:t xml:space="preserve">V'è sul Sol, </w:t>
        <w:br/>
        <w:t xml:space="preserve">V'è sul Sole e sulla Terra, </w:t>
        <w:br/>
        <w:t xml:space="preserve">Distruzion! </w:t>
        <w:br/>
        <w:t xml:space="preserve">Rido e avvento questa sillaba: </w:t>
        <w:br/>
        <w:t>"No!" ecc.</w:t>
        <w:br/>
        <w:br/>
      </w:r>
      <w:r>
        <w:rPr>
          <w:rFonts w:cs="Times New Roman"/>
          <w:i/>
          <w:color w:val="000000"/>
        </w:rPr>
        <w:br/>
        <w:t>(Fischia violentemente colle dita fra le labbra.)</w:t>
      </w:r>
      <w:r>
        <w:rPr>
          <w:rFonts w:cs="Times New Roman"/>
          <w:color w:val="000000"/>
        </w:rPr>
        <w:br/>
        <w:br/>
        <w:t xml:space="preserve">FAUST </w:t>
        <w:br/>
        <w:t>Strano figlio del Caos.</w:t>
        <w:br/>
        <w:br/>
        <w:t xml:space="preserve">MEFISTOFELE </w:t>
        <w:br/>
        <w:t xml:space="preserve">E tu, se brami farti mio socio, </w:t>
        <w:br/>
        <w:t xml:space="preserve">Di buon grado accetto </w:t>
        <w:br/>
        <w:t xml:space="preserve">Fin da quest'ora </w:t>
        <w:br/>
        <w:t xml:space="preserve">E tuo compar mi chiamo, </w:t>
        <w:br/>
        <w:t xml:space="preserve">O, se ti piace, </w:t>
        <w:br/>
        <w:t>Tuo schiavo, tuo servo.</w:t>
        <w:br/>
        <w:br/>
        <w:t xml:space="preserve">FAUST </w:t>
        <w:br/>
        <w:t xml:space="preserve">E quali patti in ricambio </w:t>
        <w:br/>
        <w:t xml:space="preserve">Adempier deggio?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cs="Times New Roman"/>
          <w:color w:val="000000"/>
        </w:rPr>
        <w:t xml:space="preserve">MEFISTOFELE </w:t>
        <w:br/>
        <w:t>V'è tempo a ciò.</w:t>
        <w:br/>
        <w:br/>
        <w:t xml:space="preserve">FAUST </w:t>
        <w:br/>
        <w:t xml:space="preserve">No, i patti </w:t>
        <w:br/>
        <w:t>E parla chiaro.</w:t>
        <w:br/>
        <w:br/>
        <w:t xml:space="preserve">MEFISTOFELE </w:t>
        <w:br/>
        <w:t xml:space="preserve">Io qui mi lego </w:t>
        <w:br/>
        <w:t xml:space="preserve">Ai tuoi servigi </w:t>
        <w:br/>
        <w:t xml:space="preserve">E senza tregua accorro </w:t>
        <w:br/>
        <w:t xml:space="preserve">Alle tue voglie; </w:t>
        <w:br/>
        <w:t xml:space="preserve">Ma laggiù (m'intendi?) </w:t>
        <w:br/>
        <w:t>La vece muterà.</w:t>
        <w:br/>
        <w:br/>
        <w:t xml:space="preserve">FAUST </w:t>
        <w:br/>
        <w:t xml:space="preserve">Per l'altra vita </w:t>
        <w:br/>
        <w:t xml:space="preserve">Non mi turba pensier. </w:t>
        <w:br/>
        <w:t xml:space="preserve">Se tu mi doni </w:t>
        <w:br/>
        <w:t xml:space="preserve">Un'ora di riposo </w:t>
        <w:br/>
        <w:t xml:space="preserve">In cui s'acqueti l'alma. </w:t>
        <w:br/>
        <w:t xml:space="preserve">Se sveli al mio buio pensier </w:t>
        <w:br/>
        <w:t xml:space="preserve">Me stesso e il mondo. </w:t>
        <w:br/>
        <w:t xml:space="preserve">Se avvien ch'io dica </w:t>
        <w:br/>
        <w:t xml:space="preserve">All'attimo fuggente: </w:t>
        <w:br/>
        <w:t xml:space="preserve">Arrestati, sei bello! </w:t>
        <w:br/>
        <w:t xml:space="preserve">Allor ch'io muoia </w:t>
        <w:br/>
        <w:t>E m'inghiotta l'averno.</w:t>
        <w:br/>
        <w:br/>
        <w:t xml:space="preserve">MEFISTOFELE </w:t>
        <w:br/>
        <w:t>Sta ben!</w:t>
        <w:br/>
        <w:br/>
        <w:t xml:space="preserve">FAUST </w:t>
        <w:br/>
        <w:t>Venga il contratto.</w:t>
        <w:br/>
        <w:br/>
        <w:t xml:space="preserve">MEFISTOFELE </w:t>
        <w:br/>
      </w:r>
      <w:r>
        <w:rPr>
          <w:rFonts w:cs="Times New Roman"/>
          <w:i/>
          <w:color w:val="000000"/>
        </w:rPr>
        <w:t xml:space="preserve">(si danno la mano) </w:t>
      </w:r>
      <w:r>
        <w:rPr>
          <w:rFonts w:cs="Times New Roman"/>
          <w:color w:val="000000"/>
        </w:rPr>
        <w:br/>
        <w:t>Top, è già fatto.</w:t>
        <w:br/>
        <w:t xml:space="preserve">Fin da stanotte, </w:t>
        <w:br/>
        <w:t xml:space="preserve">Nell'orgie ghiotte </w:t>
        <w:br/>
        <w:t xml:space="preserve">Del mio messer, </w:t>
        <w:br/>
        <w:t xml:space="preserve">Da camerier, </w:t>
        <w:br/>
        <w:t xml:space="preserve">Da camerier lo servirò. </w:t>
        <w:br/>
        <w:t>Fin da stanotte, ecc.</w:t>
        <w:br/>
        <w:br/>
        <w:t xml:space="preserve">FAUST, MEFISTOFELE </w:t>
        <w:br/>
        <w:t xml:space="preserve">Fin da stanotte </w:t>
        <w:br/>
        <w:t xml:space="preserve">Nell'orgie ghiotte, </w:t>
        <w:br/>
        <w:t xml:space="preserve">Del suo/mio messer, </w:t>
        <w:br/>
        <w:t xml:space="preserve">Da cameriere lo servirà/servirò. </w:t>
        <w:br/>
        <w:t>Fin da stanotte, ecc.</w:t>
        <w:br/>
        <w:br/>
        <w:t xml:space="preserve">FAUST </w:t>
        <w:br/>
        <w:t>E quando s'incomincia?</w:t>
        <w:br/>
        <w:br/>
        <w:t xml:space="preserve">MEFISTOFELE </w:t>
        <w:br/>
        <w:t>Tosto.</w:t>
        <w:br/>
        <w:br/>
        <w:t xml:space="preserve">FAUST </w:t>
        <w:br/>
        <w:t xml:space="preserve">Or ben, presto, a noi, </w:t>
        <w:br/>
        <w:t>Dove andiam?</w:t>
        <w:br/>
        <w:br/>
        <w:t xml:space="preserve">MEFISTOFELE </w:t>
        <w:br/>
        <w:t>Dove t'aggrada.</w:t>
        <w:br/>
        <w:br/>
        <w:t xml:space="preserve">FAUST </w:t>
        <w:br/>
        <w:t xml:space="preserve">Come s'esce di qua? </w:t>
        <w:br/>
        <w:t xml:space="preserve">Dove i cavalli, </w:t>
        <w:br/>
        <w:t>Le carrozze, i staffier?</w:t>
        <w:br/>
        <w:br/>
        <w:t xml:space="preserve">MEFISTOFELE </w:t>
        <w:br/>
        <w:t xml:space="preserve">Pur ch'io distenda </w:t>
        <w:br/>
        <w:t xml:space="preserve">Questo mantel; </w:t>
        <w:br/>
        <w:t xml:space="preserve">Noi viaggeremo sull'aria. </w:t>
        <w:br/>
      </w:r>
    </w:p>
    <w:p>
      <w:pPr>
        <w:pStyle w:val="Normal"/>
        <w:rPr>
          <w:b/>
          <w:b/>
          <w:caps/>
          <w:color w:val="000000"/>
          <w:sz w:val="28"/>
        </w:rPr>
      </w:pPr>
      <w:r>
        <w:rPr>
          <w:rFonts w:cs="Times New Roman"/>
          <w:b/>
          <w:caps/>
          <w:color w:val="000000"/>
          <w:sz w:val="28"/>
        </w:rPr>
        <w:t xml:space="preserve">Atto secondo </w:t>
        <w:br/>
      </w:r>
    </w:p>
    <w:p>
      <w:pPr>
        <w:pStyle w:val="Normal"/>
        <w:rPr/>
      </w:pPr>
      <w:r>
        <w:rPr>
          <w:rFonts w:cs="Times New Roman"/>
          <w:caps/>
          <w:color w:val="000000"/>
          <w:sz w:val="20"/>
        </w:rPr>
        <w:t>Scena prima</w:t>
      </w:r>
      <w:r>
        <w:rPr>
          <w:rFonts w:cs="Times New Roman"/>
          <w:color w:val="000000"/>
          <w:sz w:val="48"/>
        </w:rPr>
        <w:t xml:space="preserve"> </w:t>
      </w:r>
      <w:r>
        <w:rPr>
          <w:rFonts w:cs="Times New Roman"/>
          <w:color w:val="000000"/>
        </w:rPr>
        <w:br/>
      </w:r>
      <w:r>
        <w:rPr>
          <w:i/>
          <w:color w:val="000000"/>
        </w:rPr>
        <w:t xml:space="preserve"> </w:t>
      </w:r>
      <w:r>
        <w:rPr>
          <w:rFonts w:cs="Times New Roman"/>
          <w:i/>
          <w:color w:val="000000"/>
        </w:rPr>
        <w:br/>
        <w:t xml:space="preserve">Luogo: Un giardino di rustica apparenza. </w:t>
        <w:br/>
        <w:t xml:space="preserve">Faust - sotto il nome di Enrico -, Margherita, Mefistofele e Marta </w:t>
        <w:br/>
        <w:t>passeggiano due a due in lungo e in largo.</w:t>
      </w:r>
      <w:r>
        <w:rPr>
          <w:rFonts w:cs="Times New Roman"/>
          <w:color w:val="000000"/>
        </w:rPr>
        <w:br/>
        <w:br/>
        <w:t xml:space="preserve">MARGHERITA </w:t>
        <w:br/>
        <w:t xml:space="preserve">Cavaliero illustre e saggio, </w:t>
        <w:br/>
        <w:t xml:space="preserve">Come mai vi può allettar </w:t>
        <w:br/>
        <w:t xml:space="preserve">La fanciulla del villaggio </w:t>
        <w:br/>
        <w:t>Col suo rustico parlar?</w:t>
        <w:br/>
        <w:br/>
        <w:t xml:space="preserve">FAUST </w:t>
        <w:br/>
        <w:t xml:space="preserve">Dalle labbra imporporate </w:t>
        <w:br/>
        <w:t xml:space="preserve">Spandi accento sovruman. </w:t>
        <w:br/>
        <w:t xml:space="preserve">Parla, parla. </w:t>
        <w:br/>
      </w:r>
      <w:r>
        <w:rPr>
          <w:rFonts w:cs="Times New Roman"/>
          <w:i/>
          <w:color w:val="000000"/>
        </w:rPr>
        <w:br/>
        <w:t>(baciandole la mano)</w:t>
      </w:r>
      <w:r>
        <w:rPr>
          <w:rFonts w:cs="Times New Roman"/>
          <w:color w:val="000000"/>
        </w:rPr>
        <w:br/>
        <w:br/>
        <w:t xml:space="preserve">MARGHERITA </w:t>
        <w:br/>
        <w:t xml:space="preserve">Ah! Non baciate </w:t>
        <w:br/>
        <w:t xml:space="preserve">Questa ruvida mia man, </w:t>
        <w:br/>
        <w:t>No, no, no, cavalier.</w:t>
        <w:br/>
        <w:br/>
      </w:r>
      <w:r>
        <w:rPr>
          <w:rFonts w:cs="Times New Roman"/>
          <w:i/>
          <w:color w:val="000000"/>
        </w:rPr>
        <w:br/>
        <w:t>(passano.)</w:t>
      </w:r>
      <w:r>
        <w:rPr>
          <w:rFonts w:cs="Times New Roman"/>
          <w:color w:val="000000"/>
        </w:rPr>
        <w:br/>
        <w:br/>
        <w:t xml:space="preserve">MEFISTOFELE </w:t>
        <w:br/>
      </w:r>
      <w:r>
        <w:rPr>
          <w:rFonts w:cs="Times New Roman"/>
          <w:i/>
          <w:color w:val="000000"/>
        </w:rPr>
        <w:t xml:space="preserve">(a Marta) </w:t>
      </w:r>
      <w:r>
        <w:rPr>
          <w:rFonts w:cs="Times New Roman"/>
          <w:color w:val="000000"/>
        </w:rPr>
        <w:br/>
        <w:t xml:space="preserve">Sta ben al nubile </w:t>
        <w:br/>
        <w:t xml:space="preserve">Correr giocondo, </w:t>
        <w:br/>
        <w:t xml:space="preserve">In traccia d'ilari venture, </w:t>
        <w:br/>
        <w:t xml:space="preserve">Il mondo, </w:t>
        <w:br/>
        <w:t xml:space="preserve">In traccia d'ilari venture, </w:t>
        <w:br/>
        <w:t>Il mondo.</w:t>
        <w:br/>
        <w:br/>
        <w:t xml:space="preserve">MARTA </w:t>
        <w:br/>
      </w:r>
      <w:r>
        <w:rPr>
          <w:rFonts w:cs="Times New Roman"/>
          <w:i/>
          <w:color w:val="000000"/>
        </w:rPr>
        <w:t xml:space="preserve">(ridendo) </w:t>
      </w:r>
      <w:r>
        <w:rPr>
          <w:rFonts w:cs="Times New Roman"/>
          <w:color w:val="000000"/>
        </w:rPr>
        <w:br/>
        <w:t>Ah! Ah! Ah! Ah!</w:t>
        <w:br/>
        <w:br/>
        <w:t xml:space="preserve">MEFISTOFELE </w:t>
        <w:br/>
        <w:t xml:space="preserve">Ma quando lugubre </w:t>
        <w:br/>
        <w:t xml:space="preserve">Tempo verrà, </w:t>
        <w:br/>
        <w:t xml:space="preserve">Vecchio nel vedovo letto morrà, </w:t>
        <w:br/>
        <w:t xml:space="preserve">Purtroppo! E Trepido </w:t>
        <w:br/>
        <w:t xml:space="preserve">Vedo quell'ora. </w:t>
        <w:br/>
        <w:t xml:space="preserve">Ah! Sì! Ah! Sì! Ahimè! </w:t>
        <w:br/>
        <w:t xml:space="preserve">Baie! Pensateci, </w:t>
        <w:br/>
        <w:t>C'è tempo ancora.</w:t>
        <w:br/>
        <w:br/>
      </w:r>
      <w:r>
        <w:rPr>
          <w:rFonts w:cs="Times New Roman"/>
          <w:i/>
          <w:color w:val="000000"/>
        </w:rPr>
        <w:br/>
        <w:t>(Faust e Margherita ritornano.)</w:t>
      </w:r>
      <w:r>
        <w:rPr>
          <w:rFonts w:cs="Times New Roman"/>
          <w:color w:val="000000"/>
        </w:rPr>
        <w:br/>
        <w:br/>
        <w:t xml:space="preserve">FAUST </w:t>
        <w:br/>
        <w:t xml:space="preserve">Mi perdona l'ardimento </w:t>
        <w:br/>
        <w:t xml:space="preserve">Che dal labbro mi sfuggi </w:t>
        <w:br/>
        <w:t xml:space="preserve">Quando il magico portento </w:t>
        <w:br/>
        <w:t>Del tuo viso m'appari.</w:t>
        <w:br/>
        <w:br/>
        <w:t xml:space="preserve">MARGHERITA </w:t>
        <w:br/>
        <w:t xml:space="preserve">Fui dolente, fui turbata, </w:t>
        <w:br/>
        <w:t xml:space="preserve">Dubatai nel mio pensier </w:t>
        <w:br/>
        <w:t xml:space="preserve">Che fanciulla scostumata </w:t>
        <w:br/>
        <w:t xml:space="preserve">Piansi molto, </w:t>
        <w:br/>
        <w:t>Piansi molto . . .</w:t>
        <w:br/>
        <w:br/>
        <w:t xml:space="preserve">MEFISTOFELE, poi MARTA </w:t>
        <w:br/>
      </w:r>
      <w:r>
        <w:rPr>
          <w:rFonts w:cs="Times New Roman"/>
          <w:i/>
          <w:color w:val="000000"/>
        </w:rPr>
        <w:t xml:space="preserve">(ridendo) </w:t>
      </w:r>
      <w:r>
        <w:rPr>
          <w:rFonts w:cs="Times New Roman"/>
          <w:color w:val="000000"/>
        </w:rPr>
        <w:br/>
        <w:t>Ah! Ah!</w:t>
        <w:br/>
        <w:br/>
        <w:t xml:space="preserve">MARGHERITA </w:t>
        <w:br/>
        <w:t xml:space="preserve">. . . ma rimasemi nel cor </w:t>
        <w:br/>
        <w:t>Sempre fiso il vostro volto.</w:t>
        <w:br/>
        <w:br/>
        <w:t xml:space="preserve">FAUST </w:t>
        <w:br/>
        <w:t>Segui, segui, mio tesor.</w:t>
        <w:br/>
        <w:br/>
      </w:r>
      <w:r>
        <w:rPr>
          <w:rFonts w:cs="Times New Roman"/>
          <w:i/>
          <w:color w:val="000000"/>
        </w:rPr>
        <w:br/>
        <w:t>(Margherita e Faust passano.)</w:t>
      </w:r>
      <w:r>
        <w:rPr>
          <w:rFonts w:cs="Times New Roman"/>
          <w:color w:val="000000"/>
        </w:rPr>
        <w:br/>
        <w:br/>
        <w:t xml:space="preserve">MEFISTOFELE </w:t>
        <w:br/>
        <w:t xml:space="preserve">Da un'antichissimo detto s'impara </w:t>
        <w:br/>
        <w:t>Che moglie saggia è cosa rara.</w:t>
        <w:br/>
        <w:br/>
        <w:t xml:space="preserve">MARTA </w:t>
        <w:br/>
        <w:t>Davver?</w:t>
        <w:br/>
        <w:br/>
        <w:t xml:space="preserve">MEFISTOFELE </w:t>
        <w:br/>
        <w:t>Rara davver.</w:t>
        <w:br/>
        <w:br/>
        <w:t xml:space="preserve">MARTA </w:t>
        <w:br/>
        <w:t xml:space="preserve">Davver! Nè in trappola </w:t>
        <w:br/>
        <w:t>Cadeste ancor?</w:t>
        <w:br/>
        <w:br/>
        <w:t xml:space="preserve">MEFISTOFELE </w:t>
        <w:br/>
        <w:t xml:space="preserve">Non so, credetelo, </w:t>
        <w:br/>
        <w:t>Che sia l'amor.</w:t>
        <w:br/>
        <w:br/>
        <w:t xml:space="preserve">MARTA </w:t>
        <w:br/>
        <w:t xml:space="preserve">Nè mai d'un palpito, </w:t>
        <w:br/>
        <w:t xml:space="preserve">Nè mai d'un sogno, </w:t>
        <w:br/>
        <w:t>V'arse bisogno fascinator?</w:t>
        <w:br/>
        <w:br/>
        <w:t xml:space="preserve">MEFISTOFELE </w:t>
        <w:br/>
        <w:t xml:space="preserve">Non so, credetelo, </w:t>
        <w:br/>
        <w:t xml:space="preserve">Che sia l'amor. </w:t>
        <w:br/>
        <w:t>Non so credetelo.</w:t>
        <w:br/>
        <w:br/>
        <w:t xml:space="preserve">MARTA </w:t>
        <w:br/>
        <w:t xml:space="preserve">Ah! Ah! Ah! Ah! </w:t>
        <w:br/>
        <w:br/>
      </w:r>
      <w:r>
        <w:rPr>
          <w:rFonts w:cs="Times New Roman"/>
          <w:i/>
          <w:color w:val="000000"/>
        </w:rPr>
        <w:br/>
        <w:t>(passano.)</w:t>
        <w:br/>
        <w:br/>
        <w:t>(Margherita ritorna con Faust.)</w:t>
      </w:r>
      <w:r>
        <w:rPr>
          <w:rFonts w:cs="Times New Roman"/>
          <w:color w:val="000000"/>
        </w:rPr>
        <w:br/>
        <w:br/>
        <w:t xml:space="preserve">MARGHERITA </w:t>
        <w:br/>
        <w:t xml:space="preserve">Dimmi se credi, Enrico </w:t>
        <w:br/>
        <w:t>Nella religione.</w:t>
        <w:br/>
        <w:br/>
        <w:t xml:space="preserve">FAUST </w:t>
        <w:br/>
        <w:t xml:space="preserve">Non vo' turbar le fedi </w:t>
        <w:br/>
        <w:t xml:space="preserve">Delle coscienze buone. </w:t>
        <w:br/>
        <w:t xml:space="preserve">D'altro parliam; </w:t>
        <w:br/>
        <w:t xml:space="preserve">Darei per chi amo, fanciulla, </w:t>
        <w:br/>
        <w:t>Sangue e vita.</w:t>
        <w:br/>
        <w:br/>
        <w:t xml:space="preserve">MARGHERITA </w:t>
        <w:br/>
        <w:t xml:space="preserve">Non basta. </w:t>
        <w:br/>
        <w:t xml:space="preserve">Creder bisogna </w:t>
        <w:br/>
        <w:t>E a nulla tu credi, Enrico.</w:t>
        <w:br/>
        <w:br/>
        <w:t xml:space="preserve">FAUST </w:t>
        <w:br/>
        <w:t xml:space="preserve">Ascolta, vezzoso angelo mio. </w:t>
        <w:br/>
        <w:t xml:space="preserve">Chi oserbbe affermar tal detto: </w:t>
        <w:br/>
        <w:t xml:space="preserve">Credo in Dio? </w:t>
        <w:br/>
        <w:t xml:space="preserve">Le parole dei santi </w:t>
        <w:br/>
        <w:t xml:space="preserve">Son beffe al ver ch'io chiedo, </w:t>
        <w:br/>
        <w:t xml:space="preserve">E qual uomo oserebbe </w:t>
        <w:br/>
        <w:t xml:space="preserve">Tanto da dir: non credo? </w:t>
        <w:br/>
        <w:t xml:space="preserve">Colma il tuo cor d'un palpito </w:t>
        <w:br/>
        <w:t xml:space="preserve">Ineffabile e vero d'amor </w:t>
        <w:br/>
        <w:t xml:space="preserve">E chiama poi quell'estasi </w:t>
        <w:br/>
        <w:t xml:space="preserve">Natura! Amor! Mistero! </w:t>
        <w:br/>
        <w:t xml:space="preserve">Vita! Dio! Vita! Dio! </w:t>
        <w:br/>
        <w:t xml:space="preserve">Non è che fumo e fola </w:t>
        <w:br/>
        <w:t xml:space="preserve">In paragon del senso </w:t>
        <w:br/>
        <w:t xml:space="preserve">Il nome e la parola. </w:t>
        <w:br/>
        <w:t xml:space="preserve">Ah! Chiama tu poi quell'estasi </w:t>
        <w:br/>
        <w:t>Natura! Amor! Mistero!</w:t>
        <w:br/>
        <w:br/>
        <w:t xml:space="preserve">MARGHERITA </w:t>
        <w:br/>
        <w:t xml:space="preserve">Convien che vada, </w:t>
        <w:br/>
        <w:t>Addio.</w:t>
        <w:br/>
        <w:br/>
        <w:t xml:space="preserve">FAUST </w:t>
        <w:br/>
        <w:t xml:space="preserve">Vita! Dio! </w:t>
        <w:br/>
        <w:br/>
        <w:t xml:space="preserve">MARGHERITA </w:t>
        <w:br/>
        <w:t xml:space="preserve">Addio, convien ch'io vada. </w:t>
        <w:br/>
      </w:r>
      <w:r>
        <w:rPr>
          <w:rFonts w:cs="Times New Roman"/>
          <w:i/>
          <w:color w:val="000000"/>
        </w:rPr>
        <w:br/>
        <w:t>(fa per allontanarsi)</w:t>
      </w:r>
      <w:r>
        <w:rPr>
          <w:rFonts w:cs="Times New Roman"/>
          <w:color w:val="000000"/>
        </w:rPr>
        <w:br/>
        <w:br/>
        <w:t xml:space="preserve">FAUST </w:t>
        <w:br/>
        <w:t xml:space="preserve">Dimmi, </w:t>
        <w:br/>
        <w:t>In casa sei sola sovente?</w:t>
        <w:br/>
        <w:br/>
        <w:t xml:space="preserve">MARGHERITA </w:t>
        <w:br/>
        <w:t xml:space="preserve">E' piccioletta la nostra famigliola. </w:t>
        <w:br/>
        <w:t xml:space="preserve">Io veglio all'orto, </w:t>
        <w:br/>
        <w:t xml:space="preserve">Al desco ed allo staio, </w:t>
        <w:br/>
        <w:t xml:space="preserve">Attendo ad ogni cura, </w:t>
        <w:br/>
        <w:t xml:space="preserve">Filo sull'arcolaio. </w:t>
        <w:br/>
        <w:t xml:space="preserve">E' assai minuziosa la mamma, </w:t>
        <w:br/>
        <w:t xml:space="preserve">Eppur, beate </w:t>
        <w:br/>
        <w:t xml:space="preserve">Placidamente passo </w:t>
        <w:br/>
        <w:t>Tutte le mie giornate.</w:t>
        <w:br/>
        <w:br/>
        <w:t xml:space="preserve">FAUST </w:t>
        <w:br/>
        <w:t xml:space="preserve">Di', non potrò giammai </w:t>
        <w:br/>
        <w:t xml:space="preserve">Dolce un'ora d'amore </w:t>
        <w:br/>
        <w:t xml:space="preserve">Viver teco e confondere </w:t>
        <w:br/>
        <w:t>Il mio cuore col tuo cuore?</w:t>
        <w:br/>
        <w:br/>
        <w:t xml:space="preserve">MARGHERITA </w:t>
        <w:br/>
        <w:t xml:space="preserve">Non dormo sola e in lieve </w:t>
        <w:br/>
        <w:t xml:space="preserve">Sopor mia madre giace; </w:t>
        <w:br/>
        <w:t xml:space="preserve">S'ella t'udisse </w:t>
        <w:br/>
        <w:t>Credo, ne morrei.</w:t>
        <w:br/>
        <w:br/>
        <w:t xml:space="preserve">FAUST </w:t>
        <w:br/>
        <w:t xml:space="preserve">Datti pace. A te; </w:t>
        <w:br/>
      </w:r>
      <w:r>
        <w:rPr>
          <w:rFonts w:cs="Times New Roman"/>
          <w:i/>
          <w:color w:val="000000"/>
        </w:rPr>
        <w:t xml:space="preserve">(porgendole un'ampollina) </w:t>
      </w:r>
      <w:r>
        <w:rPr>
          <w:rFonts w:cs="Times New Roman"/>
          <w:color w:val="000000"/>
        </w:rPr>
        <w:br/>
        <w:t xml:space="preserve">Di questo succo </w:t>
        <w:br/>
        <w:t xml:space="preserve">Tre sole gocce ponno </w:t>
        <w:br/>
        <w:t xml:space="preserve">Addormentare in placido, </w:t>
        <w:br/>
        <w:t>In letargico sonno.</w:t>
        <w:br/>
        <w:br/>
        <w:t xml:space="preserve">MARGHERITA </w:t>
        <w:br/>
      </w:r>
      <w:r>
        <w:rPr>
          <w:rFonts w:cs="Times New Roman"/>
          <w:i/>
          <w:color w:val="000000"/>
        </w:rPr>
        <w:t xml:space="preserve">(prende l'ampolla) </w:t>
      </w:r>
      <w:r>
        <w:rPr>
          <w:rFonts w:cs="Times New Roman"/>
          <w:color w:val="000000"/>
        </w:rPr>
        <w:br/>
        <w:t xml:space="preserve">Porgi. Ne può venire </w:t>
        <w:br/>
        <w:t>Alcun male a mia madre?</w:t>
        <w:br/>
        <w:br/>
        <w:t xml:space="preserve">FAUST </w:t>
        <w:br/>
        <w:t xml:space="preserve">Nessuno, nessuno, angiol soave </w:t>
        <w:br/>
        <w:t xml:space="preserve">Dalle guance leggiarde! Ah! </w:t>
        <w:br/>
      </w:r>
      <w:r>
        <w:rPr>
          <w:rFonts w:cs="Times New Roman"/>
          <w:i/>
          <w:color w:val="000000"/>
        </w:rPr>
        <w:br/>
        <w:t xml:space="preserve">(Marta e Mefistofele rientrano.) </w:t>
      </w:r>
      <w:r>
        <w:rPr>
          <w:rFonts w:cs="Times New Roman"/>
          <w:color w:val="000000"/>
        </w:rPr>
        <w:br/>
        <w:br/>
        <w:t xml:space="preserve">MARTA </w:t>
        <w:br/>
        <w:t xml:space="preserve">Ah! Davver? Nè in trappola, </w:t>
        <w:br/>
        <w:t xml:space="preserve">Nè in trappola cadeste ancor, </w:t>
        <w:br/>
        <w:t xml:space="preserve">Ancor? Davver? Nè in trappola . . . ecc. </w:t>
        <w:br/>
        <w:t>Ah! Sì.</w:t>
        <w:br/>
        <w:br/>
        <w:t xml:space="preserve">MEFISTOFELE </w:t>
        <w:br/>
        <w:t xml:space="preserve">Non so, credetelo, </w:t>
        <w:br/>
        <w:t xml:space="preserve">Che sia l'amore, </w:t>
        <w:br/>
        <w:t xml:space="preserve">Non so, credetelo, ecc. </w:t>
        <w:br/>
        <w:t xml:space="preserve">Moglie saggia </w:t>
        <w:br/>
        <w:t>E' cosa rara davver, davver.</w:t>
        <w:br/>
        <w:br/>
        <w:t xml:space="preserve">MARGHERITA </w:t>
        <w:br/>
        <w:t xml:space="preserve">Dio clemente, nuova, ignara </w:t>
        <w:br/>
        <w:t xml:space="preserve">Son del mondo, dell'amore; </w:t>
        <w:br/>
        <w:t xml:space="preserve">Sento un'aura arcana e cara </w:t>
        <w:br/>
        <w:t xml:space="preserve">Che mi penetra nel core, </w:t>
        <w:br/>
        <w:t xml:space="preserve">Sento un'aura arcana . . . ecc. </w:t>
        <w:br/>
        <w:t>Ah! Sento . . .</w:t>
        <w:br/>
        <w:br/>
        <w:t xml:space="preserve">FAUST </w:t>
        <w:br/>
        <w:t xml:space="preserve">E' l'anelito supremo, </w:t>
        <w:br/>
        <w:t xml:space="preserve">Il miracolo divino </w:t>
        <w:br/>
        <w:t xml:space="preserve">Della vita! </w:t>
        <w:br/>
        <w:t xml:space="preserve">Senza freno, senza fine! </w:t>
        <w:br/>
        <w:t>E' il miracolo d'amor, sì.</w:t>
        <w:br/>
        <w:br/>
        <w:t xml:space="preserve">MARGHERITA </w:t>
        <w:br/>
        <w:t>Ah! Sento un'aura arcana e cara.</w:t>
        <w:br/>
        <w:br/>
        <w:t xml:space="preserve">FAUST </w:t>
        <w:br/>
        <w:t>Ah! Sento un'aura arcana e cara.</w:t>
        <w:br/>
        <w:br/>
        <w:t xml:space="preserve">MARGHERITA </w:t>
        <w:br/>
      </w:r>
      <w:r>
        <w:rPr>
          <w:rFonts w:cs="Times New Roman"/>
          <w:i/>
          <w:color w:val="000000"/>
        </w:rPr>
        <w:t xml:space="preserve">(si svincola dalle mani di Faust) </w:t>
      </w:r>
      <w:r>
        <w:rPr>
          <w:rFonts w:cs="Times New Roman"/>
          <w:color w:val="000000"/>
        </w:rPr>
        <w:br/>
        <w:t>Addio! Fuggo, fuggo, lesta, lesta.</w:t>
        <w:br/>
        <w:br/>
        <w:t xml:space="preserve">FAUST </w:t>
        <w:br/>
      </w:r>
      <w:r>
        <w:rPr>
          <w:rFonts w:cs="Times New Roman"/>
          <w:i/>
          <w:color w:val="000000"/>
        </w:rPr>
        <w:t xml:space="preserve">(insegue Margherita) </w:t>
      </w:r>
      <w:r>
        <w:rPr>
          <w:rFonts w:cs="Times New Roman"/>
          <w:color w:val="000000"/>
        </w:rPr>
        <w:br/>
        <w:t xml:space="preserve">Resta, resta Margherita. </w:t>
        <w:br/>
        <w:br/>
        <w:t xml:space="preserve">MEFISTOFELE </w:t>
        <w:br/>
      </w:r>
      <w:r>
        <w:rPr>
          <w:rFonts w:cs="Times New Roman"/>
          <w:i/>
          <w:color w:val="000000"/>
        </w:rPr>
        <w:t xml:space="preserve">(insegue Marta) </w:t>
      </w:r>
      <w:r>
        <w:rPr>
          <w:rFonts w:cs="Times New Roman"/>
          <w:color w:val="000000"/>
        </w:rPr>
        <w:br/>
        <w:t>Marta! Marta!</w:t>
        <w:br/>
        <w:br/>
        <w:t xml:space="preserve">MARTA </w:t>
        <w:br/>
        <w:t>Corri, corri, lesto, lesto.</w:t>
        <w:br/>
        <w:br/>
        <w:t xml:space="preserve">FAUST </w:t>
        <w:br/>
        <w:t>Margherita, resta, resta.</w:t>
        <w:br/>
        <w:br/>
        <w:t xml:space="preserve">MARGHERITA </w:t>
        <w:br/>
        <w:t xml:space="preserve">Fuggo, fuggo, lesta, lesta. </w:t>
        <w:br/>
        <w:br/>
        <w:t xml:space="preserve">MEFISTOFELE </w:t>
        <w:br/>
        <w:t>Marta! Marta!</w:t>
        <w:br/>
        <w:br/>
        <w:t xml:space="preserve">MARTA </w:t>
        <w:br/>
        <w:t>Fuggo, fuggo, corri, corri.</w:t>
        <w:br/>
        <w:br/>
        <w:t xml:space="preserve">FAUST </w:t>
        <w:br/>
        <w:t xml:space="preserve">Amor mio, vieni, vieni, </w:t>
        <w:br/>
        <w:t xml:space="preserve">Dove corri? Dove fuggi? </w:t>
        <w:br/>
        <w:t xml:space="preserve">Margherita! Margherita! </w:t>
        <w:br/>
        <w:t>Dove corri?</w:t>
        <w:br/>
      </w:r>
      <w:r>
        <w:rPr>
          <w:rFonts w:cs="Times New Roman"/>
          <w:i/>
          <w:color w:val="000000"/>
        </w:rPr>
        <w:t>(Afferando Margherita)</w:t>
      </w:r>
      <w:r>
        <w:rPr>
          <w:rFonts w:cs="Times New Roman"/>
          <w:color w:val="000000"/>
        </w:rPr>
        <w:br/>
        <w:t xml:space="preserve">Tu sei colta, </w:t>
        <w:br/>
        <w:t xml:space="preserve">Ah! Ah! Ah! Ah! Ah! </w:t>
        <w:br/>
        <w:t>T'amo! T'amo!</w:t>
        <w:br/>
        <w:br/>
        <w:t xml:space="preserve">MEFISTOFELE </w:t>
        <w:br/>
        <w:t xml:space="preserve">Dove corri? Dove corri? </w:t>
        <w:br/>
        <w:t xml:space="preserve">Marta! Marta! Marta! Marta! </w:t>
        <w:br/>
        <w:t>Dove corri? Dove corri?</w:t>
        <w:br/>
      </w:r>
      <w:r>
        <w:rPr>
          <w:rFonts w:cs="Times New Roman"/>
          <w:i/>
          <w:color w:val="000000"/>
        </w:rPr>
        <w:t>(afferando Marta)</w:t>
      </w:r>
      <w:r>
        <w:rPr>
          <w:rFonts w:cs="Times New Roman"/>
          <w:color w:val="000000"/>
        </w:rPr>
        <w:br/>
        <w:t xml:space="preserve">Tu sei colta, </w:t>
        <w:br/>
        <w:t xml:space="preserve">Ah! Ah! Ah! Ah! Ah! </w:t>
        <w:br/>
        <w:t>Ah! T'amo!</w:t>
        <w:br/>
        <w:br/>
        <w:t xml:space="preserve">MARGHERITA </w:t>
        <w:br/>
        <w:t xml:space="preserve">Fuggo, fuggo, </w:t>
        <w:br/>
        <w:t xml:space="preserve">Ah! Ah! Ah! Ah! Ah! </w:t>
        <w:br/>
        <w:t xml:space="preserve">Fuggo, fuggo, ah! Ah! </w:t>
        <w:br/>
        <w:t>Fuggo, fuggo,</w:t>
        <w:br/>
      </w:r>
      <w:r>
        <w:rPr>
          <w:rFonts w:cs="Times New Roman"/>
          <w:i/>
          <w:color w:val="000000"/>
        </w:rPr>
        <w:br/>
        <w:t>(scroscio di risa)</w:t>
      </w:r>
      <w:r>
        <w:rPr>
          <w:rFonts w:cs="Times New Roman"/>
          <w:color w:val="000000"/>
        </w:rPr>
        <w:br/>
        <w:t xml:space="preserve">Ah! Ah! Ah! Ah! </w:t>
        <w:br/>
        <w:t>T'amo! T'amo!</w:t>
        <w:br/>
        <w:br/>
        <w:t xml:space="preserve">MARTA </w:t>
        <w:br/>
        <w:t xml:space="preserve">Corri, corri, ecc. </w:t>
        <w:br/>
        <w:t xml:space="preserve">Ah! Ah! </w:t>
        <w:br/>
        <w:t>T'amo! T'amo!</w:t>
        <w:br/>
      </w:r>
      <w:r>
        <w:rPr>
          <w:rFonts w:cs="Times New Roman"/>
          <w:i/>
          <w:color w:val="000000"/>
        </w:rPr>
        <w:br/>
        <w:t xml:space="preserve">(Tutti sì disperdono.) </w:t>
      </w:r>
      <w:r>
        <w:rPr>
          <w:rFonts w:cs="Times New Roman"/>
          <w:color w:val="000000"/>
        </w:rPr>
        <w:br/>
      </w:r>
    </w:p>
    <w:p>
      <w:pPr>
        <w:pStyle w:val="Normal"/>
        <w:rPr>
          <w:caps/>
          <w:color w:val="000000"/>
        </w:rPr>
      </w:pPr>
      <w:r>
        <w:rPr>
          <w:rFonts w:cs="Times New Roman"/>
          <w:caps/>
          <w:color w:val="000000"/>
          <w:sz w:val="20"/>
        </w:rPr>
        <w:t xml:space="preserve">Scena seconda </w:t>
      </w:r>
    </w:p>
    <w:p>
      <w:pPr>
        <w:pStyle w:val="Normal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rPr/>
      </w:pPr>
      <w:r>
        <w:rPr>
          <w:rFonts w:cs="Times New Roman"/>
          <w:color w:val="000000"/>
        </w:rPr>
        <w:br/>
      </w:r>
      <w:r>
        <w:rPr>
          <w:rFonts w:cs="Times New Roman"/>
          <w:i/>
          <w:color w:val="000000"/>
        </w:rPr>
        <w:t xml:space="preserve">Luogo: Scena deserta e selvaggia nella valle di Schirk, </w:t>
        <w:br/>
        <w:t xml:space="preserve">costeggiata dagli spaventosi culmini del Brocken (monte delle streghe). </w:t>
        <w:br/>
        <w:t xml:space="preserve">I sinistri profili di roccie staccano in nero sul cielo grigio; </w:t>
        <w:br/>
        <w:t xml:space="preserve">un'aurora rossiccia di luna illumina stranamente la scena. </w:t>
        <w:br/>
        <w:t xml:space="preserve">Una caverna da un lato. </w:t>
        <w:br/>
        <w:t xml:space="preserve">Il picco di Rosstrappe a sinistra. </w:t>
        <w:br/>
        <w:t>Il vento soffia nei burroni.</w:t>
      </w:r>
      <w:r>
        <w:rPr>
          <w:rFonts w:cs="Times New Roman"/>
          <w:color w:val="000000"/>
        </w:rPr>
        <w:br/>
      </w:r>
      <w:r>
        <w:rPr>
          <w:rFonts w:cs="Times New Roman"/>
          <w:i/>
          <w:color w:val="000000"/>
        </w:rPr>
        <w:br/>
        <w:t>(Mefistofele aizza Faust a salir sulla montagna.)</w:t>
      </w:r>
      <w:r>
        <w:rPr>
          <w:rFonts w:cs="Times New Roman"/>
          <w:color w:val="000000"/>
        </w:rPr>
        <w:br/>
        <w:br/>
        <w:t xml:space="preserve">MEFISTOFELE </w:t>
        <w:br/>
      </w:r>
      <w:r>
        <w:rPr>
          <w:rFonts w:cs="Times New Roman"/>
          <w:i/>
          <w:color w:val="000000"/>
        </w:rPr>
        <w:t xml:space="preserve">(lontano) </w:t>
      </w:r>
      <w:r>
        <w:rPr>
          <w:rFonts w:cs="Times New Roman"/>
          <w:color w:val="000000"/>
        </w:rPr>
        <w:br/>
        <w:t xml:space="preserve">Su cammina, cammina, cammina; </w:t>
        <w:br/>
        <w:t xml:space="preserve">Buio è il cielo, </w:t>
        <w:br/>
        <w:t xml:space="preserve">Scoscesa è la china; </w:t>
        <w:br/>
        <w:t>Su cammina, cammina, cammina.</w:t>
        <w:br/>
        <w:br/>
        <w:t xml:space="preserve">MEFISTOFELE, CORO </w:t>
        <w:br/>
      </w:r>
      <w:r>
        <w:rPr>
          <w:rFonts w:cs="Times New Roman"/>
          <w:i/>
          <w:color w:val="000000"/>
        </w:rPr>
        <w:t xml:space="preserve">(come un eco) </w:t>
      </w:r>
      <w:r>
        <w:rPr>
          <w:rFonts w:cs="Times New Roman"/>
          <w:color w:val="000000"/>
        </w:rPr>
        <w:br/>
        <w:t xml:space="preserve">Su cammina, cammina, cammina, </w:t>
        <w:br/>
        <w:t xml:space="preserve">Che lontano, lontano, lontan </w:t>
        <w:br/>
        <w:t xml:space="preserve">S'erge il monte del vecchio Satan. </w:t>
        <w:br/>
        <w:t xml:space="preserve">Buio è il cielo, </w:t>
        <w:br/>
        <w:t xml:space="preserve">Scoscesa è la china; </w:t>
        <w:br/>
        <w:t>Su cammina.</w:t>
        <w:br/>
      </w:r>
      <w:r>
        <w:rPr>
          <w:rFonts w:cs="Times New Roman"/>
          <w:i/>
          <w:color w:val="000000"/>
        </w:rPr>
        <w:br/>
        <w:t xml:space="preserve">(Appariscono dei fuochi fatui, </w:t>
        <w:br/>
        <w:t>uno di questi si dirige alla volta di Faust e di Mefistofele.)</w:t>
      </w:r>
      <w:r>
        <w:rPr>
          <w:rFonts w:cs="Times New Roman"/>
          <w:color w:val="000000"/>
        </w:rPr>
        <w:br/>
        <w:br/>
        <w:t xml:space="preserve">FAUST </w:t>
        <w:br/>
        <w:t>Folletto!</w:t>
        <w:br/>
        <w:br/>
        <w:t xml:space="preserve">MEFISTOFELE </w:t>
        <w:br/>
        <w:t>Folletto!</w:t>
        <w:br/>
        <w:br/>
        <w:t xml:space="preserve">FAUST </w:t>
        <w:br/>
        <w:t xml:space="preserve">Folletto, folletto, </w:t>
        <w:br/>
        <w:t xml:space="preserve">Veloce, leggier. </w:t>
        <w:br/>
        <w:t xml:space="preserve">Che splendi soletto </w:t>
        <w:br/>
        <w:t xml:space="preserve">Per l'ermo sentier, </w:t>
        <w:br/>
        <w:t xml:space="preserve">A noi t'avvicina, </w:t>
        <w:br/>
        <w:t xml:space="preserve">Che buia è la china, </w:t>
        <w:br/>
        <w:t xml:space="preserve">Folletto, folletto, </w:t>
        <w:br/>
        <w:t>A noi t'avvicina.</w:t>
        <w:br/>
        <w:br/>
        <w:t xml:space="preserve">MEFISTOFELE </w:t>
        <w:br/>
        <w:t>Cammina, cammina, cammina.</w:t>
        <w:br/>
        <w:br/>
        <w:t xml:space="preserve">FAUST, poi MEFISTOFELE </w:t>
        <w:br/>
        <w:t xml:space="preserve">Folletto, folletto, </w:t>
        <w:br/>
        <w:t xml:space="preserve">Veloce, leggier, </w:t>
        <w:br/>
        <w:t xml:space="preserve">Che splendi soletto, ecc. </w:t>
        <w:br/>
        <w:br/>
        <w:t xml:space="preserve">FAUST </w:t>
        <w:br/>
        <w:t>Folletto . . .</w:t>
        <w:br/>
        <w:br/>
        <w:t xml:space="preserve">MEFISTOFELE </w:t>
        <w:br/>
        <w:t xml:space="preserve">Cammina . . . </w:t>
        <w:br/>
        <w:br/>
        <w:t xml:space="preserve">FAUST </w:t>
        <w:br/>
        <w:t>. . . folletto.</w:t>
        <w:br/>
        <w:br/>
        <w:t xml:space="preserve">MEFISTOFELE </w:t>
        <w:br/>
        <w:t>. . . cammina.</w:t>
        <w:br/>
      </w:r>
      <w:r>
        <w:rPr>
          <w:rFonts w:cs="Times New Roman"/>
          <w:i/>
          <w:color w:val="000000"/>
        </w:rPr>
        <w:br/>
        <w:t>(Mefistofele e Faust appariscono sovra un'alta roccia isolati ed immobili.)</w:t>
      </w:r>
      <w:r>
        <w:rPr>
          <w:rFonts w:cs="Times New Roman"/>
          <w:color w:val="000000"/>
        </w:rPr>
        <w:br/>
        <w:br/>
        <w:t xml:space="preserve">MEFISTOFELE </w:t>
        <w:br/>
        <w:t xml:space="preserve">Ascolta. </w:t>
        <w:br/>
        <w:t xml:space="preserve">S'agita il bosco </w:t>
        <w:br/>
        <w:t xml:space="preserve">E gli alti pini antichi </w:t>
        <w:br/>
        <w:t xml:space="preserve">Cozzan furenti </w:t>
        <w:br/>
        <w:t>Colle giganti braccia.</w:t>
        <w:br/>
        <w:br/>
        <w:t xml:space="preserve">VOCI </w:t>
        <w:br/>
        <w:t>Ah!</w:t>
        <w:br/>
        <w:br/>
        <w:t xml:space="preserve">MEFISTOFELE </w:t>
        <w:br/>
        <w:t>Ascolta, ascolta!</w:t>
        <w:br/>
        <w:br/>
        <w:t xml:space="preserve">VOCI </w:t>
        <w:br/>
        <w:t>Ah!</w:t>
        <w:br/>
        <w:br/>
        <w:t xml:space="preserve">MEFISTOFELE </w:t>
        <w:br/>
        <w:t xml:space="preserve">Ad imo della valle </w:t>
        <w:br/>
        <w:t xml:space="preserve">Un ululato di mille voci </w:t>
        <w:br/>
        <w:t>Odo sonar.</w:t>
        <w:br/>
        <w:br/>
        <w:t xml:space="preserve">VOCI </w:t>
        <w:br/>
        <w:t>Ah!</w:t>
        <w:br/>
        <w:br/>
        <w:t xml:space="preserve">MEFISTOFELE </w:t>
        <w:br/>
        <w:t xml:space="preserve">S'accosta l'infernale congrega. </w:t>
        <w:br/>
        <w:br/>
        <w:t xml:space="preserve">VOCI </w:t>
        <w:br/>
        <w:t>Ah!</w:t>
        <w:br/>
        <w:br/>
        <w:t xml:space="preserve">MEFISTOFELE </w:t>
        <w:br/>
        <w:t xml:space="preserve">Oh! Meraviglia! </w:t>
        <w:br/>
        <w:t xml:space="preserve">Già i nembi, il monte, </w:t>
        <w:br/>
        <w:t xml:space="preserve">Le boscaglie, i cieli </w:t>
        <w:br/>
        <w:t xml:space="preserve">Un furioso intuonar </w:t>
        <w:br/>
        <w:t>Magico carme!</w:t>
        <w:br/>
        <w:br/>
        <w:t xml:space="preserve">STREGHE </w:t>
        <w:br/>
      </w:r>
      <w:r>
        <w:rPr>
          <w:rFonts w:cs="Times New Roman"/>
          <w:i/>
          <w:color w:val="000000"/>
        </w:rPr>
        <w:t xml:space="preserve">(dalla montagna) </w:t>
      </w:r>
      <w:r>
        <w:rPr>
          <w:rFonts w:cs="Times New Roman"/>
          <w:color w:val="000000"/>
        </w:rPr>
        <w:br/>
        <w:t xml:space="preserve">Rampiamo, rampiamo </w:t>
        <w:br/>
        <w:t xml:space="preserve">Che il tempo ci gabba, </w:t>
        <w:br/>
        <w:t xml:space="preserve">E il ballo perdiamo </w:t>
        <w:br/>
        <w:t xml:space="preserve">di Re Belzebù; </w:t>
        <w:br/>
        <w:t xml:space="preserve">E' notte fatale, </w:t>
        <w:br/>
        <w:t xml:space="preserve">La notte del Sabba; </w:t>
        <w:br/>
        <w:t xml:space="preserve">Il primo che sale </w:t>
        <w:br/>
        <w:t xml:space="preserve">Ha un premio in più; </w:t>
        <w:br/>
        <w:t>Su! Su! Su! Su!</w:t>
        <w:br/>
        <w:br/>
        <w:t xml:space="preserve">STREGONI </w:t>
        <w:br/>
        <w:t>Su! Su! Su! Su!</w:t>
        <w:br/>
        <w:br/>
        <w:t xml:space="preserve">STREGHE </w:t>
        <w:br/>
        <w:t>Su! Su! Su! Su!</w:t>
        <w:br/>
        <w:br/>
        <w:t xml:space="preserve">STREGONI </w:t>
        <w:br/>
        <w:t>Su! Su! Su! Su!</w:t>
        <w:br/>
        <w:br/>
        <w:t xml:space="preserve">STREGHE, STREGONI </w:t>
        <w:br/>
        <w:t xml:space="preserve">E' notte tremenda </w:t>
        <w:br/>
        <w:t>La notte del Sabba.</w:t>
        <w:br/>
        <w:br/>
        <w:t xml:space="preserve">STREGONI </w:t>
        <w:br/>
        <w:t xml:space="preserve">Su svelti, su forti </w:t>
        <w:br/>
        <w:t xml:space="preserve">Che il tempo ci gabba; </w:t>
        <w:br/>
        <w:t xml:space="preserve">Le nostre consorti </w:t>
        <w:br/>
        <w:t xml:space="preserve">Son giunte lassù. </w:t>
        <w:br/>
        <w:t xml:space="preserve">E' notte tremenda </w:t>
        <w:br/>
        <w:t xml:space="preserve">La notte del Sabba; </w:t>
        <w:br/>
        <w:t xml:space="preserve">E il primo che ascenda </w:t>
        <w:br/>
        <w:t>Ha un premio di più.</w:t>
        <w:br/>
        <w:br/>
        <w:t xml:space="preserve">STREGHE, STREGONI </w:t>
        <w:br/>
        <w:t xml:space="preserve">Su! Su! Su! Su! ecc. </w:t>
        <w:br/>
      </w:r>
      <w:r>
        <w:rPr>
          <w:rFonts w:cs="Times New Roman"/>
          <w:i/>
          <w:color w:val="000000"/>
        </w:rPr>
        <w:t xml:space="preserve">(irrompono freneticamente) </w:t>
      </w:r>
      <w:r>
        <w:rPr>
          <w:rFonts w:cs="Times New Roman"/>
          <w:color w:val="000000"/>
        </w:rPr>
        <w:br/>
        <w:t xml:space="preserve">Siam salvi in tutta l'eternità! </w:t>
        <w:br/>
        <w:t xml:space="preserve">Sì! </w:t>
        <w:br/>
        <w:t>Saboè! Saboè! Saboè! Saboè!</w:t>
        <w:br/>
        <w:br/>
        <w:t xml:space="preserve">MEFISTOFELE </w:t>
        <w:br/>
      </w:r>
      <w:r>
        <w:rPr>
          <w:rFonts w:cs="Times New Roman"/>
          <w:i/>
          <w:color w:val="000000"/>
        </w:rPr>
        <w:t xml:space="preserve">(fendendo la folla) </w:t>
      </w:r>
      <w:r>
        <w:rPr>
          <w:rFonts w:cs="Times New Roman"/>
          <w:color w:val="000000"/>
        </w:rPr>
        <w:br/>
        <w:t xml:space="preserve">Largo, largo a Mefistefoele, </w:t>
        <w:br/>
        <w:t xml:space="preserve">Al vostro Re! </w:t>
        <w:br/>
        <w:t xml:space="preserve">O razza putrida, </w:t>
        <w:br/>
        <w:t xml:space="preserve">Vuota di fè. </w:t>
        <w:br/>
        <w:t xml:space="preserve">Che ognun m'adori </w:t>
        <w:br/>
        <w:t xml:space="preserve">Ed umile si prostri al Re. </w:t>
        <w:br/>
        <w:t xml:space="preserve">O razza putrida, </w:t>
        <w:br/>
        <w:t>Vuota di fè.</w:t>
        <w:br/>
        <w:br/>
        <w:t xml:space="preserve">STREGHE, STREGONI </w:t>
        <w:br/>
      </w:r>
      <w:r>
        <w:rPr>
          <w:rFonts w:cs="Times New Roman"/>
          <w:i/>
          <w:color w:val="000000"/>
        </w:rPr>
        <w:t xml:space="preserve">(inginocchiati in circolo attorno a Mefistofele) </w:t>
      </w:r>
      <w:r>
        <w:rPr>
          <w:rFonts w:cs="Times New Roman"/>
          <w:color w:val="000000"/>
        </w:rPr>
        <w:br/>
        <w:t xml:space="preserve">Ci prostriamo a Mefistofele, </w:t>
        <w:br/>
        <w:t xml:space="preserve">Al nostro Re; </w:t>
        <w:br/>
        <w:t xml:space="preserve">Ognuno atterrasi dinanzi a te, </w:t>
        <w:br/>
        <w:t xml:space="preserve">Ci prostriamo a Mefistofele, </w:t>
        <w:br/>
        <w:t>Al nostro Re.</w:t>
        <w:br/>
        <w:br/>
        <w:t xml:space="preserve">MEFISTOFELE </w:t>
        <w:br/>
      </w:r>
      <w:r>
        <w:rPr>
          <w:rFonts w:cs="Times New Roman"/>
          <w:i/>
          <w:color w:val="000000"/>
        </w:rPr>
        <w:t xml:space="preserve">(su d'un sasso in forma di trono, con ampollosità) </w:t>
      </w:r>
      <w:r>
        <w:rPr>
          <w:rFonts w:cs="Times New Roman"/>
          <w:color w:val="000000"/>
        </w:rPr>
        <w:br/>
        <w:t xml:space="preserve">Popoli! E scettro e clamide </w:t>
        <w:br/>
        <w:t xml:space="preserve">Non date al Re sovrano? </w:t>
        <w:br/>
        <w:t xml:space="preserve">La formidabil mano </w:t>
        <w:br/>
        <w:t>Vuota dovrò serrar?</w:t>
        <w:br/>
        <w:br/>
        <w:t xml:space="preserve">STREGHE </w:t>
        <w:br/>
      </w:r>
      <w:r>
        <w:rPr>
          <w:rFonts w:cs="Times New Roman"/>
          <w:i/>
          <w:color w:val="000000"/>
        </w:rPr>
        <w:t xml:space="preserve">(porgendo una clamide a Mefistofele) </w:t>
      </w:r>
      <w:r>
        <w:rPr>
          <w:rFonts w:cs="Times New Roman"/>
          <w:color w:val="000000"/>
        </w:rPr>
        <w:br/>
        <w:t xml:space="preserve">Ecco la clamide, </w:t>
        <w:br/>
        <w:t>Non t'adirar.</w:t>
        <w:br/>
        <w:br/>
        <w:t xml:space="preserve">STREGONI </w:t>
        <w:br/>
        <w:t xml:space="preserve">Or t'ubbidiscono ciel, </w:t>
        <w:br/>
        <w:t>Terra e mar.</w:t>
        <w:br/>
        <w:br/>
        <w:t xml:space="preserve">STREGHE </w:t>
        <w:br/>
        <w:t>Non t'adirar.</w:t>
        <w:br/>
        <w:br/>
        <w:t xml:space="preserve">STREGONI </w:t>
        <w:br/>
        <w:t>Non t'adirar.</w:t>
        <w:br/>
        <w:br/>
        <w:t xml:space="preserve">MEFISTOFELE </w:t>
        <w:br/>
        <w:t xml:space="preserve">Ho soglio, </w:t>
        <w:br/>
        <w:t xml:space="preserve">Ho scettro e despota </w:t>
        <w:br/>
        <w:t xml:space="preserve">Son del mio regno fiero. </w:t>
        <w:br/>
        <w:t xml:space="preserve">Ma voglio il mondo interno </w:t>
        <w:br/>
        <w:t>Nel pugno mio serrar.</w:t>
        <w:br/>
        <w:br/>
        <w:t xml:space="preserve">STREGHE, STREGONI </w:t>
        <w:br/>
      </w:r>
      <w:r>
        <w:rPr>
          <w:rFonts w:cs="Times New Roman"/>
          <w:i/>
          <w:color w:val="000000"/>
        </w:rPr>
        <w:t xml:space="preserve">(correndo intorno ad una caldaia) </w:t>
      </w:r>
      <w:r>
        <w:rPr>
          <w:rFonts w:cs="Times New Roman"/>
          <w:color w:val="000000"/>
        </w:rPr>
        <w:br/>
        <w:t xml:space="preserve">Sotto la pentola </w:t>
        <w:br/>
        <w:t xml:space="preserve">Corri a soffiar, </w:t>
        <w:br/>
        <w:t xml:space="preserve">Entro la pentola </w:t>
        <w:br/>
        <w:t xml:space="preserve">Corri a mischiar, </w:t>
        <w:br/>
        <w:t xml:space="preserve">Sopra la pentola </w:t>
        <w:br/>
        <w:t xml:space="preserve">Corri a danzar. </w:t>
        <w:br/>
      </w:r>
      <w:r>
        <w:rPr>
          <w:rFonts w:cs="Times New Roman"/>
          <w:i/>
          <w:color w:val="000000"/>
        </w:rPr>
        <w:t xml:space="preserve">(porgendo a Mefistofele un globo di vetro) </w:t>
      </w:r>
      <w:r>
        <w:rPr>
          <w:rFonts w:cs="Times New Roman"/>
          <w:color w:val="000000"/>
        </w:rPr>
        <w:br/>
        <w:t xml:space="preserve">Eccoti, o principe, </w:t>
        <w:br/>
        <w:t>Il mondo inter.</w:t>
        <w:br/>
        <w:br/>
        <w:t xml:space="preserve">MEFISTOFELE </w:t>
        <w:br/>
      </w:r>
      <w:r>
        <w:rPr>
          <w:rFonts w:cs="Times New Roman"/>
          <w:i/>
          <w:color w:val="000000"/>
        </w:rPr>
        <w:t xml:space="preserve">(col globo di vetro in mano) </w:t>
      </w:r>
      <w:r>
        <w:rPr>
          <w:rFonts w:cs="Times New Roman"/>
          <w:color w:val="000000"/>
        </w:rPr>
        <w:br/>
        <w:t xml:space="preserve">Ecco il mondo, </w:t>
        <w:br/>
        <w:t xml:space="preserve">Vuoto e tondo, </w:t>
        <w:br/>
        <w:t xml:space="preserve">S'alza, scende, </w:t>
        <w:br/>
        <w:t xml:space="preserve">Balza e splende. </w:t>
        <w:br/>
        <w:t xml:space="preserve">Fa carole intorno al sole, </w:t>
        <w:br/>
        <w:t xml:space="preserve">Trema, rugge, dà e distrugge, </w:t>
        <w:br/>
        <w:t xml:space="preserve">Ora sterile or fecondo. </w:t>
        <w:br/>
        <w:t xml:space="preserve">Ecco il mondo. </w:t>
        <w:br/>
        <w:t xml:space="preserve">Sul suo grosso </w:t>
        <w:br/>
        <w:t xml:space="preserve">Antico dosso </w:t>
        <w:br/>
        <w:t xml:space="preserve">V'è una schiatta </w:t>
        <w:br/>
        <w:t xml:space="preserve">E sozza e matta, </w:t>
        <w:br/>
        <w:t xml:space="preserve">Fiera, vile, ria, sottile, </w:t>
        <w:br/>
        <w:t xml:space="preserve">Che ad ogn'ora si divora </w:t>
        <w:br/>
        <w:t xml:space="preserve">Dalla cima sino al fondo </w:t>
        <w:br/>
        <w:t xml:space="preserve">Del reo mondo. </w:t>
        <w:br/>
        <w:t xml:space="preserve">Fola vana è a lei Satana, </w:t>
        <w:br/>
        <w:t xml:space="preserve">Riso e scherno </w:t>
        <w:br/>
        <w:t xml:space="preserve">E' a lei l'inferno, </w:t>
        <w:br/>
        <w:t xml:space="preserve">Scherno e riso il Paradiso. </w:t>
        <w:br/>
        <w:t xml:space="preserve">Oh per Dio! </w:t>
        <w:br/>
        <w:t xml:space="preserve">Che or rido anch'io, </w:t>
        <w:br/>
        <w:t xml:space="preserve">Oh per Dio! ecc. </w:t>
        <w:br/>
        <w:t xml:space="preserve">Nel pensare ciò </w:t>
        <w:br/>
        <w:t xml:space="preserve">Che le ascondo. </w:t>
        <w:br/>
        <w:t xml:space="preserve">Ah! Ah! Ah! Ah! </w:t>
        <w:br/>
        <w:t xml:space="preserve">Ecco il mondo! </w:t>
        <w:br/>
      </w:r>
      <w:r>
        <w:rPr>
          <w:rFonts w:cs="Times New Roman"/>
          <w:i/>
          <w:color w:val="000000"/>
        </w:rPr>
        <w:br/>
        <w:t>(getta con impeto il globo di vetro che sì frange.)</w:t>
      </w:r>
      <w:r>
        <w:rPr>
          <w:rFonts w:cs="Times New Roman"/>
          <w:color w:val="000000"/>
        </w:rPr>
        <w:br/>
        <w:br/>
        <w:t xml:space="preserve">STREGHE, STREGONI </w:t>
        <w:br/>
        <w:t xml:space="preserve">Riddiamo! Riddiamo! </w:t>
        <w:br/>
        <w:t xml:space="preserve">Che il mondo è caduto! </w:t>
        <w:br/>
        <w:t xml:space="preserve">Riddiamo! Riddiamo! </w:t>
        <w:br/>
        <w:t xml:space="preserve">Che il mondo è perduto! </w:t>
        <w:br/>
        <w:t xml:space="preserve">Sui morti frantumi </w:t>
        <w:br/>
        <w:t xml:space="preserve">Del globo fatal </w:t>
        <w:br/>
        <w:t xml:space="preserve">S'accenda, s'intrecci </w:t>
        <w:br/>
        <w:t xml:space="preserve">La ridda infernal. </w:t>
        <w:br/>
        <w:t xml:space="preserve">Riddiamo! Riddiamo! </w:t>
        <w:br/>
        <w:t xml:space="preserve">Che il mondo è caduto, </w:t>
        <w:br/>
        <w:t xml:space="preserve">Riddiamo, riddiamo </w:t>
        <w:br/>
        <w:t xml:space="preserve">Che il mondo è caduto, </w:t>
        <w:br/>
        <w:t xml:space="preserve">Riddiamo, riddiamo </w:t>
        <w:br/>
        <w:t xml:space="preserve">Per lungo, per tondo riddiam! </w:t>
        <w:br/>
        <w:t>Riddiam, riddiamo, ecc.</w:t>
        <w:br/>
        <w:br/>
        <w:t xml:space="preserve">FAUST </w:t>
        <w:br/>
        <w:t xml:space="preserve">Stupor! Stupor! </w:t>
        <w:br/>
        <w:t xml:space="preserve">Là nel lontano, </w:t>
        <w:br/>
        <w:t xml:space="preserve">Nel nebuloso ciel, </w:t>
        <w:br/>
        <w:t xml:space="preserve">Una fanciulla pallida, </w:t>
        <w:br/>
        <w:t xml:space="preserve">Mesta, la scerni? </w:t>
        <w:br/>
        <w:t xml:space="preserve">Il piede lento conduce </w:t>
        <w:br/>
        <w:t xml:space="preserve">E di catene avvinto! </w:t>
        <w:br/>
        <w:t xml:space="preserve">Ahi, pietosa vision, </w:t>
        <w:br/>
        <w:t xml:space="preserve">Mi rassomiglia </w:t>
        <w:br/>
        <w:t xml:space="preserve">Quella dolce figura </w:t>
        <w:br/>
        <w:t>A Margherita.</w:t>
        <w:br/>
        <w:br/>
        <w:t xml:space="preserve">MEFISTOFELE </w:t>
        <w:br/>
        <w:t xml:space="preserve">Torci il guardo, </w:t>
        <w:br/>
        <w:t xml:space="preserve">Quello è spettro seduttor, </w:t>
        <w:br/>
        <w:t xml:space="preserve">E' fantasma maliardo, </w:t>
        <w:br/>
        <w:t xml:space="preserve">Che a chi il fissa ammorba il cor. </w:t>
        <w:br/>
        <w:t xml:space="preserve">Torci il guardo, </w:t>
        <w:br/>
        <w:t xml:space="preserve">Anima illusa, </w:t>
        <w:br/>
        <w:t>Dalla testa di Medusa!</w:t>
        <w:br/>
        <w:br/>
        <w:t xml:space="preserve">FAUST </w:t>
        <w:br/>
        <w:t xml:space="preserve">Quell'occhio da celeste </w:t>
        <w:br/>
        <w:t xml:space="preserve">Spalancato cadavericamente! </w:t>
        <w:br/>
        <w:t xml:space="preserve">E il bianco sen </w:t>
        <w:br/>
        <w:t xml:space="preserve">Che tanti ebbe da me </w:t>
        <w:br/>
        <w:t xml:space="preserve">Baci d'amor! </w:t>
        <w:br/>
        <w:t xml:space="preserve">Sì, è Margherita, </w:t>
        <w:br/>
        <w:t>L'angelo mio, ah!</w:t>
        <w:br/>
        <w:br/>
        <w:t xml:space="preserve">MEFISTOFELE </w:t>
        <w:br/>
        <w:t xml:space="preserve">Torci il guardo! Nella fata </w:t>
        <w:br/>
        <w:t>Sogna ognun colei che amò.</w:t>
        <w:br/>
        <w:br/>
        <w:t xml:space="preserve">FAUST </w:t>
        <w:br/>
        <w:t xml:space="preserve">Ah, strano vezzo </w:t>
        <w:br/>
        <w:t xml:space="preserve">Il collo le circonda </w:t>
        <w:br/>
        <w:t>D'una riga sanguigna.</w:t>
        <w:br/>
        <w:br/>
        <w:t xml:space="preserve">MEFISTOFELE </w:t>
        <w:br/>
        <w:t xml:space="preserve">Ha la testa distaccata, </w:t>
        <w:br/>
        <w:t>Perseo fu che la tagliò.</w:t>
        <w:br/>
        <w:br/>
        <w:t xml:space="preserve">STREGHE, STREGONI </w:t>
        <w:br/>
        <w:t xml:space="preserve">Ah! Su! Riddiamo, riddiamo, </w:t>
        <w:br/>
        <w:t xml:space="preserve">Che il tempo ci gabba; </w:t>
        <w:br/>
        <w:t xml:space="preserve">Sui vecchi rottami </w:t>
        <w:br/>
        <w:t xml:space="preserve">Del globo fatal; </w:t>
        <w:br/>
        <w:t xml:space="preserve">E' notte tremenda </w:t>
        <w:br/>
        <w:t xml:space="preserve">La notte del Sabba; </w:t>
        <w:br/>
        <w:t xml:space="preserve">Rimbombi sul monte </w:t>
        <w:br/>
        <w:t xml:space="preserve">La ridda infernal, </w:t>
        <w:br/>
        <w:t xml:space="preserve">E' notte tremenda, ecc. </w:t>
        <w:br/>
        <w:t xml:space="preserve">Sabba, Sabba, Saboè! </w:t>
        <w:br/>
        <w:t xml:space="preserve">E' notte tremenda, ecc. </w:t>
        <w:br/>
        <w:t xml:space="preserve">Tuoni sul monte, </w:t>
        <w:br/>
        <w:t xml:space="preserve">Tuoni la ridda monte, </w:t>
        <w:br/>
        <w:t xml:space="preserve">Riddiam, riddiam, ecc. </w:t>
        <w:br/>
      </w:r>
    </w:p>
    <w:p>
      <w:pPr>
        <w:pStyle w:val="Normal"/>
        <w:rPr/>
      </w:pPr>
      <w:r>
        <w:rPr>
          <w:rFonts w:cs="Times New Roman"/>
          <w:b/>
          <w:caps/>
          <w:color w:val="000000"/>
          <w:sz w:val="28"/>
        </w:rPr>
        <w:t>Atto terzo</w:t>
        <w:br/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br/>
      </w:r>
      <w:r>
        <w:rPr>
          <w:rFonts w:cs="Times New Roman"/>
          <w:i/>
          <w:color w:val="000000"/>
        </w:rPr>
        <w:t xml:space="preserve">Luogo: Carcere. </w:t>
        <w:br/>
        <w:t xml:space="preserve">Margherita stesa a terra su di un giaciglio di paglia, canticchiando e vaneggiando. </w:t>
        <w:br/>
        <w:t xml:space="preserve">Notte. </w:t>
        <w:br/>
        <w:t xml:space="preserve">Una lampada accesa inchiodata al muro. </w:t>
        <w:br/>
        <w:t>Un cancello nel fondo.</w:t>
      </w:r>
      <w:r>
        <w:rPr>
          <w:rFonts w:cs="Times New Roman"/>
          <w:color w:val="000000"/>
        </w:rPr>
        <w:br/>
        <w:br/>
        <w:t xml:space="preserve">MARGHERITA </w:t>
        <w:br/>
        <w:t xml:space="preserve">L'altra notte in fondo al mare </w:t>
        <w:br/>
        <w:t xml:space="preserve">Il mio bimbo hanno gittato, </w:t>
        <w:br/>
        <w:t xml:space="preserve">Or per farmi delirare dicon ch'io </w:t>
        <w:br/>
        <w:t xml:space="preserve">L'abbia affogato. </w:t>
        <w:br/>
        <w:t xml:space="preserve">L'aura è fredda, </w:t>
        <w:br/>
        <w:t xml:space="preserve">Il carcer fosco, </w:t>
        <w:br/>
        <w:t xml:space="preserve">E la mesta anima mia </w:t>
        <w:br/>
        <w:t xml:space="preserve">Come il passero del bosco </w:t>
        <w:br/>
        <w:t xml:space="preserve">Vola, vola, vola via. </w:t>
        <w:br/>
        <w:t xml:space="preserve">Ah! Pietà di me! </w:t>
        <w:br/>
        <w:t xml:space="preserve">In letargico sopore </w:t>
        <w:br/>
        <w:t xml:space="preserve">E' mia madre addormentata, </w:t>
        <w:br/>
        <w:t xml:space="preserve">E per colmo dell'orrore dicon ch'io </w:t>
        <w:br/>
        <w:t xml:space="preserve">L'abbia attoscata. </w:t>
        <w:br/>
        <w:t xml:space="preserve">L'aura è fredda, </w:t>
        <w:br/>
        <w:t>Il carcer fosco, ecc.</w:t>
        <w:br/>
        <w:br/>
        <w:t xml:space="preserve">FAUST </w:t>
        <w:br/>
      </w:r>
      <w:r>
        <w:rPr>
          <w:rFonts w:cs="Times New Roman"/>
          <w:i/>
          <w:color w:val="000000"/>
        </w:rPr>
        <w:t xml:space="preserve">(fuori dal cancello) </w:t>
      </w:r>
      <w:r>
        <w:rPr>
          <w:rFonts w:cs="Times New Roman"/>
          <w:color w:val="000000"/>
        </w:rPr>
        <w:br/>
        <w:t>Salvala!</w:t>
        <w:br/>
        <w:br/>
        <w:t xml:space="preserve">MEFISTOFELE </w:t>
        <w:br/>
      </w:r>
      <w:r>
        <w:rPr>
          <w:rFonts w:cs="Times New Roman"/>
          <w:i/>
          <w:color w:val="000000"/>
        </w:rPr>
        <w:t xml:space="preserve">(fuori dal cancello) </w:t>
      </w:r>
      <w:r>
        <w:rPr>
          <w:rFonts w:cs="Times New Roman"/>
          <w:color w:val="000000"/>
        </w:rPr>
        <w:br/>
        <w:t xml:space="preserve">E chi la spinse nell'abisso? </w:t>
        <w:br/>
        <w:t xml:space="preserve">Io? O tu? </w:t>
        <w:br/>
        <w:t xml:space="preserve">Ciò che posso farò. </w:t>
        <w:br/>
        <w:t xml:space="preserve">Ecco le chiavi. </w:t>
        <w:br/>
        <w:t xml:space="preserve">Dormono i carcerieri, </w:t>
        <w:br/>
        <w:t xml:space="preserve">I puledri fatati </w:t>
        <w:br/>
        <w:t xml:space="preserve">Son pronti alla fuga . . . </w:t>
        <w:br/>
        <w:br/>
      </w:r>
      <w:r>
        <w:rPr>
          <w:rStyle w:val="Emphasis"/>
          <w:rFonts w:cs="Times New Roman"/>
          <w:color w:val="000000"/>
        </w:rPr>
        <w:t>(apre il cancello e parte)</w:t>
        <w:br/>
        <w:t>(Faust entra in carcere.)</w:t>
        <w:br/>
      </w:r>
      <w:r>
        <w:rPr>
          <w:rFonts w:cs="Times New Roman"/>
          <w:color w:val="000000"/>
        </w:rPr>
        <w:br/>
        <w:t xml:space="preserve">MARGHERITA </w:t>
        <w:br/>
        <w:t xml:space="preserve">Dio di pietà! </w:t>
        <w:br/>
        <w:t xml:space="preserve">Son essi . . . </w:t>
        <w:br/>
        <w:t xml:space="preserve">Eccoli, aita! </w:t>
        <w:br/>
        <w:t>Dura cosa è il morir . . .</w:t>
        <w:br/>
        <w:br/>
        <w:t xml:space="preserve">FAUST </w:t>
        <w:br/>
        <w:t xml:space="preserve">Pace . . . pace! </w:t>
        <w:br/>
        <w:t>Io son un che ti salva.</w:t>
        <w:br/>
        <w:br/>
        <w:t xml:space="preserve">MARGHERITA </w:t>
        <w:br/>
        <w:t xml:space="preserve">Un uom . . . tu sei . . . </w:t>
        <w:br/>
        <w:t xml:space="preserve">Di carità . . . </w:t>
        <w:br/>
        <w:t>L'abbi per me . . .</w:t>
        <w:br/>
        <w:br/>
        <w:t xml:space="preserve">FAUST </w:t>
        <w:br/>
        <w:t xml:space="preserve">Silenzio, </w:t>
        <w:br/>
        <w:t>Margherita!</w:t>
        <w:br/>
        <w:br/>
        <w:t xml:space="preserve">MARGHERITA </w:t>
        <w:br/>
        <w:t>Cielo!</w:t>
        <w:br/>
        <w:t xml:space="preserve">Ah! Parla ancora! </w:t>
        <w:br/>
        <w:t xml:space="preserve">Ah! Parla! </w:t>
        <w:br/>
        <w:t xml:space="preserve">Ah! Tu mi salvi! </w:t>
        <w:br/>
        <w:t xml:space="preserve">Ah! M'hai salvata! </w:t>
        <w:br/>
        <w:t xml:space="preserve">Ecco, la strada è questa </w:t>
        <w:br/>
        <w:t xml:space="preserve">Dov'io ti vidi </w:t>
        <w:br/>
        <w:t xml:space="preserve">Per la prima volta! </w:t>
        <w:br/>
        <w:t>Ecco il giardin di Marta . . .</w:t>
        <w:br/>
        <w:br/>
        <w:t xml:space="preserve">FAUST </w:t>
        <w:br/>
        <w:t xml:space="preserve">Ah! Vieni , </w:t>
        <w:br/>
        <w:t>Ah! Vieni . . .</w:t>
        <w:br/>
        <w:br/>
        <w:t xml:space="preserve">MARGHERITA </w:t>
        <w:br/>
        <w:t>Resta ancor, resta ancor . . .</w:t>
        <w:br/>
        <w:br/>
        <w:t xml:space="preserve">FAUST </w:t>
        <w:br/>
        <w:t xml:space="preserve">T'affretta o a prezzo tremendo </w:t>
        <w:br/>
        <w:t>Pagherem l'indugio.</w:t>
        <w:br/>
        <w:br/>
        <w:t xml:space="preserve">MARGHERITA </w:t>
        <w:br/>
        <w:t xml:space="preserve">E non mi baci? </w:t>
        <w:br/>
        <w:t xml:space="preserve">E non mi baci? </w:t>
        <w:br/>
        <w:t xml:space="preserve">Ah! Le tue labbra son gelo . . . </w:t>
        <w:br/>
        <w:t>Che festi dell'amor tuo?</w:t>
        <w:br/>
        <w:br/>
        <w:t xml:space="preserve">FAUST </w:t>
        <w:br/>
        <w:t>Cessa!</w:t>
        <w:br/>
        <w:br/>
        <w:t xml:space="preserve">MARGHERITA </w:t>
        <w:br/>
        <w:t xml:space="preserve">Tu mi togli pietoso </w:t>
        <w:br/>
        <w:t xml:space="preserve">Alle catene? </w:t>
        <w:br/>
        <w:t xml:space="preserve">E ignori chi tu salvi, </w:t>
        <w:br/>
        <w:t xml:space="preserve">O pietoso? </w:t>
        <w:br/>
        <w:t xml:space="preserve">Ho avvelenata . . . </w:t>
        <w:br/>
        <w:t xml:space="preserve">La mia povera madre . . . </w:t>
        <w:br/>
        <w:t xml:space="preserve">Ed ho affogato . . . </w:t>
        <w:br/>
        <w:t xml:space="preserve">Il fantolino mio . . . </w:t>
        <w:br/>
        <w:t xml:space="preserve">Qua . . . la tua mano . . . </w:t>
        <w:br/>
        <w:t xml:space="preserve">Vien . . . vo'narrarti . . . </w:t>
        <w:br/>
        <w:t xml:space="preserve">Il tetro ordin di tombe . . . </w:t>
        <w:br/>
        <w:t xml:space="preserve">Che doman scaverai . . . </w:t>
        <w:br/>
        <w:t xml:space="preserve">Là . . . </w:t>
        <w:br/>
        <w:t xml:space="preserve">Fra le zolle più verdeggianti . . . </w:t>
        <w:br/>
        <w:t xml:space="preserve">Stenderai mia madre </w:t>
        <w:br/>
        <w:t xml:space="preserve">Nel più bel sito del cimiter . . . </w:t>
        <w:br/>
        <w:t xml:space="preserve">Discosto . . . ma pur vicino . . . </w:t>
        <w:br/>
        <w:t xml:space="preserve">Scaverai la mia . . . </w:t>
        <w:br/>
        <w:t xml:space="preserve">La mia povera fossa . . . </w:t>
        <w:br/>
        <w:t xml:space="preserve">E il mio bambino </w:t>
        <w:br/>
        <w:t>Poserà sul mio sen.</w:t>
        <w:br/>
        <w:br/>
        <w:t xml:space="preserve">FAUST </w:t>
        <w:br/>
        <w:t>Deh! Ti scongiuro, fuggiamo.</w:t>
        <w:br/>
        <w:br/>
        <w:t xml:space="preserve">MARGHERITA </w:t>
        <w:br/>
        <w:t xml:space="preserve">No. Sta l'inferno a quella porta . . . </w:t>
        <w:br/>
        <w:t xml:space="preserve">Ah! Perchè fuggi? </w:t>
        <w:br/>
        <w:t xml:space="preserve">Perchè non t'arresti? </w:t>
        <w:br/>
        <w:t xml:space="preserve">Non ti posso seguir . . . </w:t>
        <w:br/>
        <w:t xml:space="preserve">E poi . . . </w:t>
        <w:br/>
        <w:t xml:space="preserve">La vita per me è dolor; </w:t>
        <w:br/>
        <w:t xml:space="preserve">Che far sulla terra? </w:t>
        <w:br/>
        <w:t xml:space="preserve">Mendicare il mio pane </w:t>
        <w:br/>
        <w:t xml:space="preserve">A frusto a frusto </w:t>
        <w:br/>
        <w:t xml:space="preserve">Dovrò colla coscienza </w:t>
        <w:br/>
        <w:t>Paurosa de' miei delitti.</w:t>
        <w:br/>
        <w:br/>
        <w:t xml:space="preserve">FAUST </w:t>
        <w:br/>
        <w:t xml:space="preserve">Rivolgi a me lo sguardo! </w:t>
        <w:br/>
        <w:t xml:space="preserve">Ah! Odi </w:t>
        <w:br/>
        <w:t xml:space="preserve">La voce dell'amor che prega! </w:t>
        <w:br/>
        <w:t>Vieni . . . fuggiam.</w:t>
        <w:br/>
        <w:br/>
        <w:t xml:space="preserve">MARGHERITA </w:t>
        <w:br/>
        <w:t xml:space="preserve">Sì, fuggiamo . . . </w:t>
        <w:br/>
        <w:t xml:space="preserve">Già sogno un incantato </w:t>
        <w:br/>
        <w:t xml:space="preserve">Asil di pace, </w:t>
        <w:br/>
        <w:t xml:space="preserve">Dove soavemente uniti ognor vivrem. </w:t>
        <w:br/>
      </w:r>
      <w:r>
        <w:rPr>
          <w:rFonts w:cs="Times New Roman"/>
          <w:i/>
          <w:color w:val="000000"/>
        </w:rPr>
        <w:br/>
        <w:t xml:space="preserve">(Faust e Margherita avvinti, guardandosi negli occhi </w:t>
        <w:br/>
        <w:t>e mormorando languidamente insieme.)</w:t>
      </w:r>
      <w:r>
        <w:rPr>
          <w:rFonts w:cs="Times New Roman"/>
          <w:color w:val="000000"/>
        </w:rPr>
        <w:br/>
        <w:br/>
        <w:t xml:space="preserve">MARGHERITA, FAUST </w:t>
        <w:br/>
        <w:t xml:space="preserve">Lontano, lontano, lontano, </w:t>
        <w:br/>
        <w:t xml:space="preserve">Sui flutti d'un ampio oceano, </w:t>
        <w:br/>
        <w:t xml:space="preserve">Fra i roridi effluvi del mar, </w:t>
        <w:br/>
        <w:t xml:space="preserve">Fra l'alghe,fra i fior, </w:t>
        <w:br/>
        <w:t xml:space="preserve">Fra le palme, </w:t>
        <w:br/>
        <w:t xml:space="preserve">Il porto dell'intime calme, </w:t>
        <w:br/>
        <w:t xml:space="preserve">L'azzurra isoletta m'appar. </w:t>
        <w:br/>
        <w:t xml:space="preserve">M'appare sul cielo sereno </w:t>
        <w:br/>
        <w:t xml:space="preserve">Ricinta d'un arcobaleno </w:t>
        <w:br/>
        <w:t xml:space="preserve">Specchiante il sorriso del sol. </w:t>
        <w:br/>
        <w:t xml:space="preserve">La fuga dei liberi amanti speranti, </w:t>
        <w:br/>
        <w:t xml:space="preserve">Migranti, raggianti, </w:t>
        <w:br/>
        <w:t xml:space="preserve">Dirige a quell'isola il volo, </w:t>
        <w:br/>
        <w:t xml:space="preserve">La fuga dei liberi amanti, ecc. </w:t>
        <w:br/>
        <w:t>Lontano, lontano, lontano.</w:t>
        <w:br/>
        <w:br/>
        <w:t xml:space="preserve">MEFISTOFELE </w:t>
        <w:br/>
      </w:r>
      <w:r>
        <w:rPr>
          <w:rFonts w:cs="Times New Roman"/>
          <w:i/>
          <w:color w:val="000000"/>
        </w:rPr>
        <w:t xml:space="preserve">(comparendo dal fondo) </w:t>
      </w:r>
      <w:r>
        <w:rPr>
          <w:rFonts w:cs="Times New Roman"/>
          <w:color w:val="000000"/>
        </w:rPr>
        <w:br/>
        <w:t>Sorge il di!</w:t>
        <w:br/>
        <w:br/>
        <w:t xml:space="preserve">MARGHERITA </w:t>
        <w:br/>
        <w:t>Ah! Satana rugge!</w:t>
        <w:br/>
        <w:br/>
        <w:t xml:space="preserve">FAUST </w:t>
        <w:br/>
        <w:t xml:space="preserve">Ah! Deh! T'affretta, </w:t>
        <w:br/>
        <w:t>Il tempo fugge!</w:t>
        <w:br/>
        <w:br/>
        <w:t xml:space="preserve">MARGHERITA </w:t>
        <w:br/>
      </w:r>
      <w:r>
        <w:rPr>
          <w:rFonts w:cs="Times New Roman"/>
          <w:i/>
          <w:color w:val="000000"/>
        </w:rPr>
        <w:t xml:space="preserve">(a Faust) </w:t>
      </w:r>
      <w:r>
        <w:rPr>
          <w:rFonts w:cs="Times New Roman"/>
          <w:color w:val="000000"/>
        </w:rPr>
        <w:br/>
        <w:t xml:space="preserve">Ah! No, </w:t>
        <w:br/>
        <w:t>Non lasciarmi in abbandono!</w:t>
        <w:br/>
        <w:br/>
        <w:t xml:space="preserve">MEFISTOFELE </w:t>
        <w:br/>
        <w:t xml:space="preserve">Squilla già da quelle porte </w:t>
        <w:br/>
        <w:t xml:space="preserve">La fanfara, la fanfara </w:t>
        <w:br/>
        <w:t>Della morte.</w:t>
        <w:br/>
        <w:br/>
        <w:t xml:space="preserve">MARGHERITA </w:t>
        <w:br/>
        <w:t>Ahimè! Gran Dio,</w:t>
        <w:br/>
      </w:r>
      <w:r>
        <w:rPr>
          <w:rFonts w:cs="Times New Roman"/>
          <w:i/>
          <w:color w:val="000000"/>
        </w:rPr>
        <w:t>(staccandosi da Faust)</w:t>
      </w:r>
      <w:r>
        <w:rPr>
          <w:rFonts w:cs="Times New Roman"/>
          <w:color w:val="000000"/>
        </w:rPr>
        <w:br/>
        <w:t xml:space="preserve">Tu allontana la mia tentazion! </w:t>
        <w:br/>
        <w:t xml:space="preserve">Mi strazian le membra </w:t>
        <w:br/>
        <w:t xml:space="preserve">Con dure ritorte. </w:t>
        <w:br/>
        <w:t xml:space="preserve">O Dio, tu m'aiuta, </w:t>
        <w:br/>
        <w:t xml:space="preserve">Mi guidano a morte, </w:t>
        <w:br/>
        <w:t xml:space="preserve">O ciel! Ah! Già sul mio capo, </w:t>
        <w:br/>
        <w:t xml:space="preserve">Sul mio capo la scure brillò, </w:t>
        <w:br/>
        <w:t>La scure, ah! brillò!</w:t>
        <w:br/>
        <w:br/>
        <w:t xml:space="preserve">MEFISTOFELE </w:t>
        <w:br/>
      </w:r>
      <w:r>
        <w:rPr>
          <w:rFonts w:cs="Times New Roman"/>
          <w:i/>
          <w:color w:val="000000"/>
        </w:rPr>
        <w:t xml:space="preserve">(accanto a Faust) </w:t>
      </w:r>
      <w:r>
        <w:rPr>
          <w:rFonts w:cs="Times New Roman"/>
          <w:color w:val="000000"/>
        </w:rPr>
        <w:br/>
        <w:t xml:space="preserve">Cessate, cessate le vane parole, </w:t>
        <w:br/>
        <w:t xml:space="preserve">Dal ciel d'oriente </w:t>
        <w:br/>
        <w:t xml:space="preserve">Già levasi il sole, </w:t>
        <w:br/>
        <w:t xml:space="preserve">De' neri puledri </w:t>
        <w:br/>
        <w:t xml:space="preserve">Già s'ode il nitrire, </w:t>
        <w:br/>
        <w:t xml:space="preserve">C'è d'uopo fuggir, </w:t>
        <w:br/>
        <w:t>Fuggiam, ah! fuggiam, fuggiam.</w:t>
        <w:br/>
        <w:br/>
        <w:t xml:space="preserve">FAUST </w:t>
        <w:br/>
        <w:t xml:space="preserve">Serena, fanciulla, </w:t>
        <w:br/>
        <w:t xml:space="preserve">Lo spirto sconvolto; </w:t>
        <w:br/>
        <w:t xml:space="preserve">Ch'io vegga tranquillo </w:t>
        <w:br/>
        <w:t xml:space="preserve">Quel pallido volto; </w:t>
        <w:br/>
        <w:t xml:space="preserve">Pon freno alla foga </w:t>
        <w:br/>
        <w:t xml:space="preserve">De' vani sospiri, </w:t>
        <w:br/>
        <w:t xml:space="preserve">C'è d'uopo fuggir, </w:t>
        <w:br/>
        <w:t xml:space="preserve">Ah! Sì, c'è d'uopo fuggir. </w:t>
        <w:br/>
        <w:t>Ah! Non fossi mai nato!</w:t>
        <w:br/>
        <w:br/>
        <w:t xml:space="preserve">MEFISTOFELE </w:t>
        <w:br/>
        <w:t>Ebben?</w:t>
        <w:br/>
        <w:br/>
        <w:t xml:space="preserve">MARGHERITA </w:t>
        <w:br/>
        <w:t xml:space="preserve">Chi s'erge? </w:t>
        <w:br/>
        <w:t xml:space="preserve">Chi s'erge dalla terra? </w:t>
        <w:br/>
        <w:t xml:space="preserve">E' il mostro! Misericordia! </w:t>
        <w:br/>
        <w:t xml:space="preserve">In questo santo asilo, </w:t>
        <w:br/>
        <w:t xml:space="preserve">Che vuole il maledetto? </w:t>
        <w:br/>
        <w:t xml:space="preserve">Ah! lo disaccia, </w:t>
        <w:br/>
        <w:t>E' forse me ch'ei vuol!</w:t>
        <w:br/>
        <w:br/>
        <w:t xml:space="preserve">FAUST </w:t>
        <w:br/>
        <w:t xml:space="preserve">Ah! Vieni e vivi, deh! </w:t>
        <w:br/>
        <w:t>Vivi, Margherita.</w:t>
        <w:br/>
        <w:br/>
        <w:t xml:space="preserve">MEFISTOFELE </w:t>
        <w:br/>
        <w:t xml:space="preserve">Mi segui, o entrambi </w:t>
        <w:br/>
        <w:t xml:space="preserve">V'abbandono alla mannaia. </w:t>
        <w:br/>
      </w:r>
      <w:r>
        <w:rPr>
          <w:rFonts w:cs="Times New Roman"/>
          <w:i/>
          <w:color w:val="000000"/>
        </w:rPr>
        <w:br/>
        <w:t xml:space="preserve">(Luce d'alba. </w:t>
        <w:br/>
        <w:t xml:space="preserve">Mefistofele va ad esplorare nel fondo, sul cancello. </w:t>
        <w:br/>
        <w:t>Margherita, affranta, agonizzando nelle braccia di Faust.)</w:t>
      </w:r>
      <w:r>
        <w:rPr>
          <w:rFonts w:cs="Times New Roman"/>
          <w:color w:val="000000"/>
        </w:rPr>
        <w:br/>
        <w:br/>
        <w:t xml:space="preserve">MARGHERITA </w:t>
        <w:br/>
        <w:t xml:space="preserve">Spunta . . . l'aurora pallida . . . </w:t>
        <w:br/>
        <w:t xml:space="preserve">L'ultimo di già viene . . . </w:t>
        <w:br/>
        <w:t xml:space="preserve">Esser doveva . . . </w:t>
        <w:br/>
        <w:t xml:space="preserve">Il fulgido giorno . . . </w:t>
        <w:br/>
        <w:t xml:space="preserve">Del nostro imene . . . </w:t>
        <w:br/>
        <w:t xml:space="preserve">Tutto è finito </w:t>
        <w:br/>
        <w:t>In vita.</w:t>
        <w:br/>
        <w:br/>
        <w:t xml:space="preserve">FAUST </w:t>
        <w:br/>
        <w:t>O strazio crudel!</w:t>
        <w:br/>
        <w:br/>
        <w:t xml:space="preserve">MARGHERITA </w:t>
        <w:br/>
        <w:t xml:space="preserve">Taci . . . ad ognun s'asconda, </w:t>
        <w:br/>
        <w:t xml:space="preserve">S'asconda che amasti Margherita </w:t>
        <w:br/>
        <w:t xml:space="preserve">E ch'io ti diedi il cor. </w:t>
        <w:br/>
        <w:t xml:space="preserve">Ah! A questa moribonda perdonerai . . . </w:t>
        <w:br/>
        <w:t xml:space="preserve">Signor . . . perdonerai, Signor. </w:t>
        <w:br/>
        <w:t xml:space="preserve">Padre santo . . . </w:t>
        <w:br/>
        <w:t xml:space="preserve">Mi salva . . . e voi, celesti, </w:t>
        <w:br/>
        <w:t xml:space="preserve">Proteggete </w:t>
        <w:br/>
        <w:t>Questa che a voi si volge.</w:t>
        <w:br/>
        <w:br/>
        <w:t xml:space="preserve">MEFISTOFELE </w:t>
        <w:br/>
        <w:t>E' giudicata.</w:t>
        <w:br/>
        <w:br/>
        <w:t xml:space="preserve">FAUST </w:t>
        <w:br/>
        <w:t>O strazio!</w:t>
        <w:br/>
        <w:br/>
        <w:t xml:space="preserve">MARGHERITA </w:t>
        <w:br/>
        <w:t>Enrico . . .</w:t>
        <w:br/>
      </w:r>
      <w:r>
        <w:rPr>
          <w:rFonts w:cs="Times New Roman"/>
          <w:i/>
          <w:color w:val="000000"/>
        </w:rPr>
        <w:t>(cade)</w:t>
      </w:r>
      <w:r>
        <w:rPr>
          <w:rFonts w:cs="Times New Roman"/>
          <w:color w:val="000000"/>
        </w:rPr>
        <w:br/>
        <w:t>Mi fai ribrezzo!</w:t>
        <w:br/>
        <w:br/>
        <w:t xml:space="preserve">FALANGI CELESTI </w:t>
        <w:br/>
        <w:t>E' salva! . . .</w:t>
        <w:br/>
        <w:br/>
        <w:t xml:space="preserve">MEFISTOFELE </w:t>
        <w:br/>
        <w:t>A me, Faust!</w:t>
        <w:br/>
        <w:br/>
      </w:r>
      <w:r>
        <w:rPr>
          <w:rFonts w:cs="Times New Roman"/>
          <w:i/>
          <w:color w:val="000000"/>
        </w:rPr>
        <w:br/>
        <w:t xml:space="preserve">(Faust e Mefistofele scompaiono. </w:t>
        <w:br/>
        <w:t>Nel fondo il carn</w:t>
      </w:r>
      <w:r>
        <w:rPr>
          <w:i/>
          <w:color w:val="000000"/>
        </w:rPr>
        <w:t>e</w:t>
      </w:r>
      <w:r>
        <w:rPr>
          <w:rFonts w:cs="Times New Roman"/>
          <w:i/>
          <w:color w:val="000000"/>
        </w:rPr>
        <w:t xml:space="preserve">fice circondato da sgherri.) </w:t>
      </w:r>
      <w:r>
        <w:rPr>
          <w:rFonts w:cs="Times New Roman"/>
          <w:color w:val="000000"/>
        </w:rPr>
        <w:br/>
      </w:r>
    </w:p>
    <w:p>
      <w:pPr>
        <w:pStyle w:val="Normal"/>
        <w:rPr/>
      </w:pPr>
      <w:r>
        <w:rPr>
          <w:rFonts w:cs="Times New Roman"/>
          <w:b/>
          <w:caps/>
          <w:color w:val="000000"/>
          <w:sz w:val="28"/>
        </w:rPr>
        <w:t>Atto quarto</w:t>
        <w:br/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br/>
      </w:r>
      <w:r>
        <w:rPr>
          <w:rFonts w:cs="Times New Roman"/>
          <w:i/>
          <w:color w:val="000000"/>
        </w:rPr>
        <w:t xml:space="preserve">Luogo: Il fiume Penèjos. </w:t>
        <w:br/>
        <w:t xml:space="preserve">Acque limpide, cespugli folti, fiori e fronde. </w:t>
        <w:br/>
        <w:t xml:space="preserve">La luna immobile allo Zenuit spande sulla scena </w:t>
        <w:br/>
        <w:t xml:space="preserve">una luce incantevole. </w:t>
        <w:br/>
        <w:t xml:space="preserve">Un tempio con due sfingi a sinistra. </w:t>
        <w:br/>
        <w:t xml:space="preserve">Nel fondo Elena a Pantalis, in una cimba di madreperla e d'argento; </w:t>
        <w:br/>
        <w:t xml:space="preserve">un gruppo di sirene intorno alla barca. </w:t>
        <w:br/>
        <w:t>Faust giacerà assopito sulle zolle fiorite.</w:t>
      </w:r>
      <w:r>
        <w:rPr>
          <w:rFonts w:cs="Times New Roman"/>
          <w:color w:val="000000"/>
        </w:rPr>
        <w:br/>
        <w:br/>
        <w:t xml:space="preserve">ELENA </w:t>
        <w:br/>
        <w:t xml:space="preserve">La luna </w:t>
        <w:br/>
        <w:br/>
        <w:t>Immobile innonda l'etere . . .</w:t>
        <w:br/>
        <w:br/>
        <w:t xml:space="preserve">PANTALIS </w:t>
        <w:br/>
        <w:t>Canta.</w:t>
        <w:br/>
        <w:br/>
        <w:t xml:space="preserve">ELENA </w:t>
        <w:br/>
        <w:t>. . . d'un raggio pallido.</w:t>
        <w:br/>
        <w:br/>
        <w:t xml:space="preserve">PANTALIS </w:t>
        <w:br/>
        <w:t>Caldo Balsamo stillan le ramora . . .</w:t>
        <w:br/>
        <w:br/>
        <w:t xml:space="preserve">ELENA </w:t>
        <w:br/>
        <w:t>Canta.</w:t>
        <w:br/>
        <w:br/>
        <w:t xml:space="preserve">PANTALIS </w:t>
        <w:br/>
        <w:t>. . . dai cespi roridi.</w:t>
        <w:br/>
        <w:br/>
        <w:t xml:space="preserve">ELENA </w:t>
        <w:br/>
        <w:t xml:space="preserve">Doridi e </w:t>
        <w:br/>
        <w:t xml:space="preserve">Silfidi, cigni e nereidi . . . </w:t>
        <w:br/>
        <w:br/>
        <w:t xml:space="preserve">PANTALIS </w:t>
        <w:br/>
        <w:t xml:space="preserve">Canta. </w:t>
        <w:br/>
        <w:br/>
        <w:t xml:space="preserve">ELENA </w:t>
        <w:br/>
        <w:t xml:space="preserve">. . . vagan sull'alighe. </w:t>
        <w:br/>
        <w:t xml:space="preserve">L'aura è serena, </w:t>
        <w:br/>
        <w:t xml:space="preserve">La luna è piena, </w:t>
        <w:br/>
        <w:t xml:space="preserve">Canta, o sirena, </w:t>
        <w:br/>
        <w:t>La serenata!</w:t>
        <w:br/>
        <w:br/>
        <w:t xml:space="preserve">PANTALIS </w:t>
        <w:br/>
        <w:t xml:space="preserve">Canta, canta, </w:t>
        <w:br/>
        <w:t xml:space="preserve">Canta, sirena, canta. </w:t>
        <w:br/>
        <w:br/>
        <w:t xml:space="preserve">FAUST </w:t>
        <w:br/>
      </w:r>
      <w:r>
        <w:rPr>
          <w:rFonts w:cs="Times New Roman"/>
          <w:i/>
          <w:color w:val="000000"/>
        </w:rPr>
        <w:t xml:space="preserve">(dietro le quinte) </w:t>
      </w:r>
      <w:r>
        <w:rPr>
          <w:rFonts w:cs="Times New Roman"/>
          <w:color w:val="000000"/>
        </w:rPr>
        <w:br/>
        <w:t>Elena, Elena, Elena, Elena!</w:t>
        <w:br/>
        <w:br/>
        <w:t xml:space="preserve">ELENA </w:t>
        <w:br/>
        <w:t xml:space="preserve">Viandante </w:t>
        <w:br/>
        <w:t>Languido, t'appressa al margine . . .</w:t>
        <w:br/>
        <w:br/>
        <w:t xml:space="preserve">PANTALIS </w:t>
        <w:br/>
        <w:t xml:space="preserve">Canta. </w:t>
        <w:br/>
        <w:br/>
        <w:t xml:space="preserve">ELENA </w:t>
        <w:br/>
        <w:t>. . . del flutto flebile.</w:t>
        <w:br/>
        <w:br/>
        <w:t xml:space="preserve">PANTALIS </w:t>
        <w:br/>
        <w:t xml:space="preserve">Debile </w:t>
        <w:br/>
        <w:t>Cantico t'invita; è florida . . .</w:t>
        <w:br/>
        <w:br/>
        <w:t xml:space="preserve">ELENA </w:t>
        <w:br/>
        <w:t>Canta.</w:t>
        <w:br/>
        <w:br/>
        <w:t xml:space="preserve">PANTALIS </w:t>
        <w:br/>
        <w:t>. . . la via di mammole.</w:t>
        <w:br/>
        <w:br/>
        <w:t xml:space="preserve">ELENA </w:t>
        <w:br/>
        <w:t xml:space="preserve">Cantan le </w:t>
        <w:br/>
        <w:t>Tenere sirene, amabili . . .</w:t>
        <w:br/>
        <w:br/>
        <w:t xml:space="preserve">PANTALIS </w:t>
        <w:br/>
        <w:t xml:space="preserve">Canta. </w:t>
        <w:br/>
        <w:br/>
        <w:t xml:space="preserve">ELENA </w:t>
        <w:br/>
        <w:t>. . . Grazie del mar.</w:t>
        <w:br/>
        <w:t xml:space="preserve">L'aura è serena, </w:t>
        <w:br/>
        <w:t xml:space="preserve">La luna è piena, </w:t>
        <w:br/>
        <w:t xml:space="preserve">Canta, sirena, </w:t>
        <w:br/>
        <w:t>La serenata!</w:t>
        <w:br/>
        <w:br/>
        <w:t xml:space="preserve">PANTALIS </w:t>
        <w:br/>
        <w:t xml:space="preserve">Canta, Canta, </w:t>
        <w:br/>
        <w:t xml:space="preserve">Canta, sirena, canta! </w:t>
        <w:br/>
        <w:br/>
      </w:r>
      <w:r>
        <w:rPr>
          <w:rFonts w:cs="Times New Roman"/>
          <w:i/>
          <w:color w:val="000000"/>
        </w:rPr>
        <w:br/>
        <w:t>(Partono.)</w:t>
      </w:r>
      <w:r>
        <w:rPr>
          <w:rFonts w:cs="Times New Roman"/>
          <w:color w:val="000000"/>
        </w:rPr>
        <w:br/>
        <w:br/>
        <w:t xml:space="preserve">FAUST </w:t>
        <w:br/>
      </w:r>
      <w:r>
        <w:rPr>
          <w:rFonts w:cs="Times New Roman"/>
          <w:i/>
          <w:color w:val="000000"/>
        </w:rPr>
        <w:t xml:space="preserve">(sempre dietro le quinte) </w:t>
      </w:r>
      <w:r>
        <w:rPr>
          <w:rFonts w:cs="Times New Roman"/>
          <w:color w:val="000000"/>
        </w:rPr>
        <w:br/>
        <w:t>Elena, Elena, Elena, Elena!</w:t>
        <w:br/>
        <w:br/>
        <w:t xml:space="preserve">MEFISTOFELE </w:t>
        <w:br/>
      </w:r>
      <w:r>
        <w:rPr>
          <w:rStyle w:val="Emphasis"/>
          <w:rFonts w:cs="Times New Roman"/>
          <w:color w:val="000000"/>
        </w:rPr>
        <w:t xml:space="preserve">(entrando con Faust) </w:t>
      </w:r>
      <w:r>
        <w:rPr>
          <w:rFonts w:cs="Times New Roman"/>
          <w:color w:val="000000"/>
        </w:rPr>
        <w:br/>
        <w:t xml:space="preserve">Ecco la notte del classico Sabba. </w:t>
        <w:br/>
        <w:t xml:space="preserve">Gran ventura per te </w:t>
        <w:br/>
        <w:t xml:space="preserve">Che cerchi vita </w:t>
        <w:br/>
        <w:t xml:space="preserve">Nel regno delle favole; </w:t>
        <w:br/>
        <w:t xml:space="preserve">Nel regno delle favole tu sei. </w:t>
        <w:br/>
        <w:t xml:space="preserve">Saggio consiglio </w:t>
        <w:br/>
        <w:t xml:space="preserve">E' di spiar ciascun </w:t>
        <w:br/>
        <w:t xml:space="preserve">Nostra fortuna </w:t>
        <w:br/>
        <w:t>Per opposto sentier.</w:t>
        <w:br/>
        <w:br/>
        <w:t xml:space="preserve">FAUST </w:t>
        <w:br/>
        <w:t xml:space="preserve">Delibo l'aura </w:t>
        <w:br/>
        <w:t xml:space="preserve">Del suo vago idioma cantatrice! </w:t>
        <w:br/>
        <w:t xml:space="preserve">Son sul suol di Grecia! </w:t>
        <w:br/>
        <w:t xml:space="preserve">Ogni mia fibra </w:t>
        <w:br/>
        <w:t>E' posseduta dall'amor.</w:t>
        <w:br/>
        <w:br/>
      </w:r>
      <w:r>
        <w:rPr>
          <w:rFonts w:cs="Times New Roman"/>
          <w:i/>
          <w:color w:val="000000"/>
        </w:rPr>
        <w:br/>
        <w:t>(Faust esce.)</w:t>
      </w:r>
      <w:r>
        <w:rPr>
          <w:rFonts w:cs="Times New Roman"/>
          <w:color w:val="000000"/>
        </w:rPr>
        <w:br/>
        <w:br/>
        <w:t xml:space="preserve">MEFISTOFELE </w:t>
        <w:br/>
        <w:t xml:space="preserve">Al Brocken, </w:t>
        <w:br/>
        <w:t xml:space="preserve">Fra le streghe del Nord, </w:t>
        <w:br/>
        <w:t xml:space="preserve">Ben io sapevo farmi obbedir, </w:t>
        <w:br/>
        <w:t xml:space="preserve">Ma qui, fra strane larve, </w:t>
        <w:br/>
        <w:t xml:space="preserve">Più me stesso non trovo. </w:t>
        <w:br/>
        <w:t xml:space="preserve">Atri vapori dell'irto Harz, </w:t>
        <w:br/>
        <w:t xml:space="preserve">O prediletti alle mie nari! </w:t>
        <w:br/>
        <w:t xml:space="preserve">Un'orma di voi non fiuto </w:t>
        <w:br/>
        <w:t xml:space="preserve">In quest'attica terra. </w:t>
        <w:br/>
        <w:t xml:space="preserve">Ma qual s'inoltra </w:t>
        <w:br/>
        <w:t xml:space="preserve">Volante o danzante </w:t>
        <w:br/>
        <w:t xml:space="preserve">Gaietto sciame femminil? </w:t>
        <w:br/>
        <w:t>Vediamo.</w:t>
        <w:br/>
        <w:br/>
      </w:r>
      <w:r>
        <w:rPr>
          <w:rFonts w:cs="Times New Roman"/>
          <w:i/>
          <w:color w:val="000000"/>
        </w:rPr>
        <w:br/>
        <w:t xml:space="preserve">(Entrano le Coretidi. Danze in cerchi. </w:t>
        <w:br/>
        <w:t>Mefistofele, confuso ed annoiato, esce.)</w:t>
      </w:r>
      <w:r>
        <w:rPr>
          <w:rFonts w:cs="Times New Roman"/>
          <w:color w:val="000000"/>
        </w:rPr>
        <w:br/>
        <w:br/>
      </w:r>
      <w:r>
        <w:rPr>
          <w:rFonts w:cs="Times New Roman"/>
          <w:i/>
          <w:color w:val="000000"/>
        </w:rPr>
        <w:br/>
        <w:t>(Andantino Danzante: entra Elena seguita dalle Coretidi.)</w:t>
      </w:r>
      <w:r>
        <w:rPr>
          <w:rFonts w:cs="Times New Roman"/>
          <w:color w:val="000000"/>
        </w:rPr>
        <w:br/>
        <w:br/>
        <w:t xml:space="preserve">CORETIDI </w:t>
        <w:br/>
        <w:t xml:space="preserve">Ah! </w:t>
        <w:br/>
        <w:t xml:space="preserve">Trionfi ad Elena, </w:t>
        <w:br/>
        <w:t xml:space="preserve">Carmini, corone, </w:t>
        <w:br/>
        <w:t xml:space="preserve">Danze patetiche, </w:t>
        <w:br/>
        <w:t xml:space="preserve">Ludi di cetera. </w:t>
        <w:br/>
        <w:t xml:space="preserve">Circonfusa di sol </w:t>
        <w:br/>
        <w:t xml:space="preserve">Il magico viso, </w:t>
        <w:br/>
        <w:t xml:space="preserve">Tu irradi l'anime, </w:t>
        <w:br/>
        <w:t>Riverberi il cielo.</w:t>
        <w:br/>
        <w:br/>
        <w:t xml:space="preserve">ELENA </w:t>
        <w:br/>
      </w:r>
      <w:r>
        <w:rPr>
          <w:rFonts w:cs="Times New Roman"/>
          <w:i/>
          <w:color w:val="000000"/>
        </w:rPr>
        <w:t xml:space="preserve">(assorta in una fatale visione) </w:t>
      </w:r>
      <w:r>
        <w:rPr>
          <w:rFonts w:cs="Times New Roman"/>
          <w:color w:val="000000"/>
        </w:rPr>
        <w:br/>
        <w:t xml:space="preserve">Notte cupa, truce, </w:t>
        <w:br/>
        <w:t xml:space="preserve">Senza fine, funebre! </w:t>
        <w:br/>
        <w:t xml:space="preserve">Orrida notte d'Illio! </w:t>
        <w:br/>
        <w:t xml:space="preserve">Implacato rimorso! </w:t>
        <w:br/>
        <w:t xml:space="preserve">Nugoli d'arsa </w:t>
        <w:br/>
        <w:t xml:space="preserve">Polvere al vento </w:t>
        <w:br/>
        <w:t xml:space="preserve">Surgono e fanno </w:t>
        <w:br/>
        <w:t>Più cieca la tenebra.</w:t>
        <w:br/>
        <w:br/>
        <w:t xml:space="preserve">CORETIDI </w:t>
        <w:br/>
        <w:t>Pace!</w:t>
        <w:br/>
        <w:br/>
        <w:t xml:space="preserve">ELENA </w:t>
        <w:br/>
        <w:t xml:space="preserve">Di cozzantisi scudi </w:t>
        <w:br/>
        <w:t xml:space="preserve">E di carri scroscianti </w:t>
        <w:br/>
        <w:t xml:space="preserve">E di catapulte sonanti </w:t>
        <w:br/>
        <w:t xml:space="preserve">L'etere è scossa! </w:t>
        <w:br/>
        <w:t xml:space="preserve">Sì muta il suol </w:t>
        <w:br/>
        <w:t>In volutabro di sangue.</w:t>
        <w:br/>
        <w:br/>
        <w:t xml:space="preserve">CORETIDI </w:t>
        <w:br/>
        <w:t>Numi! Numi!</w:t>
        <w:br/>
        <w:br/>
        <w:t xml:space="preserve">ELENA </w:t>
        <w:br/>
        <w:t xml:space="preserve">I numi terribili </w:t>
        <w:br/>
        <w:t xml:space="preserve">Già ruggono, </w:t>
        <w:br/>
        <w:t xml:space="preserve">L'ire inferocendo </w:t>
        <w:br/>
        <w:t xml:space="preserve">Della pugna; </w:t>
        <w:br/>
        <w:t xml:space="preserve">L'ispide torri </w:t>
        <w:br/>
        <w:t xml:space="preserve">Ergonsi tragiche, negre, </w:t>
        <w:br/>
        <w:t>Fra la caligin densa.</w:t>
        <w:br/>
        <w:br/>
        <w:t xml:space="preserve">CORETIDI </w:t>
        <w:br/>
        <w:t>Elena!</w:t>
        <w:br/>
        <w:br/>
        <w:t xml:space="preserve">ELENA </w:t>
        <w:br/>
        <w:t xml:space="preserve">L'incendio già lambe le case. </w:t>
        <w:br/>
        <w:t xml:space="preserve">Veggonsi l'ombre degli Achei </w:t>
        <w:br/>
        <w:t xml:space="preserve">Proiette bui profili giganti </w:t>
        <w:br/>
        <w:t xml:space="preserve">Vagolar le pareti </w:t>
        <w:br/>
        <w:t xml:space="preserve">In mezzo ai roghi. </w:t>
        <w:br/>
        <w:t xml:space="preserve">Ahimè! Ah! </w:t>
        <w:br/>
        <w:t xml:space="preserve">Alto silenzio </w:t>
        <w:br/>
        <w:t xml:space="preserve">Regna poscia </w:t>
        <w:br/>
        <w:t>Dove fu Troia.</w:t>
        <w:br/>
        <w:br/>
      </w:r>
      <w:r>
        <w:rPr>
          <w:rFonts w:cs="Times New Roman"/>
          <w:i/>
          <w:color w:val="000000"/>
        </w:rPr>
        <w:br/>
        <w:t xml:space="preserve">(Entra Faust splendidamente vestito </w:t>
        <w:br/>
        <w:t xml:space="preserve">coll'abito dei Cavalieri del XV secolo; </w:t>
        <w:br/>
        <w:t xml:space="preserve">è seguito da Mefistofele, Nero, Pantalis, </w:t>
        <w:br/>
        <w:t>da piccoli Fauni e da Sirene.)</w:t>
      </w:r>
      <w:r>
        <w:rPr>
          <w:rFonts w:cs="Times New Roman"/>
          <w:color w:val="000000"/>
        </w:rPr>
        <w:br/>
        <w:br/>
        <w:t xml:space="preserve">CORETIDI </w:t>
        <w:br/>
        <w:t xml:space="preserve">Chi vien? </w:t>
        <w:br/>
        <w:t xml:space="preserve">Chi vien? </w:t>
        <w:br/>
        <w:t xml:space="preserve">O strana, o mirabile vista! </w:t>
        <w:br/>
        <w:t xml:space="preserve">Un eroe tutto splendido s'inoltra! </w:t>
        <w:br/>
        <w:t xml:space="preserve">Sul suo viso mestissimo </w:t>
        <w:br/>
        <w:t xml:space="preserve">Sì legge: Amor! </w:t>
        <w:br/>
        <w:t xml:space="preserve">Volgiti, Regina! </w:t>
        <w:br/>
        <w:t>Regina, volgiti e guarda.</w:t>
        <w:br/>
        <w:br/>
        <w:t xml:space="preserve">FAUST </w:t>
        <w:br/>
      </w:r>
      <w:r>
        <w:rPr>
          <w:rFonts w:cs="Times New Roman"/>
          <w:i/>
          <w:color w:val="000000"/>
        </w:rPr>
        <w:t xml:space="preserve">(inchinato davanti ad Elena) </w:t>
      </w:r>
      <w:r>
        <w:rPr>
          <w:rFonts w:cs="Times New Roman"/>
          <w:color w:val="000000"/>
        </w:rPr>
        <w:br/>
        <w:t xml:space="preserve">Forma ideal purissima </w:t>
        <w:br/>
        <w:t xml:space="preserve">Della bellezza eterna! </w:t>
        <w:br/>
        <w:t xml:space="preserve">Un uom ti si prosterna </w:t>
        <w:br/>
        <w:t xml:space="preserve">Innamorato al suolo. </w:t>
        <w:br/>
        <w:t xml:space="preserve">Volgi vêr me, </w:t>
        <w:br/>
        <w:t xml:space="preserve">Di tua pupilla bruna, </w:t>
        <w:br/>
        <w:t xml:space="preserve">Vaga come la luna, </w:t>
        <w:br/>
        <w:t xml:space="preserve">Ardente come il sole. </w:t>
        <w:br/>
        <w:t xml:space="preserve">Un uom ti si prosterna, </w:t>
        <w:br/>
        <w:t xml:space="preserve">Innamorato, innamorato al suol. </w:t>
        <w:br/>
        <w:br/>
        <w:t xml:space="preserve">ELENA </w:t>
        <w:br/>
        <w:t xml:space="preserve">Dal tuo respiro </w:t>
        <w:br/>
        <w:t xml:space="preserve">Prendo e mi chiamo beata </w:t>
        <w:br/>
        <w:t xml:space="preserve">Ch' unica fra tutte </w:t>
        <w:br/>
        <w:t xml:space="preserve">Le troadi e le argive ninfe </w:t>
        <w:br/>
        <w:t xml:space="preserve">Spargo i voluttuosi </w:t>
        <w:br/>
        <w:t xml:space="preserve">Fascini su cotanto amante! </w:t>
        <w:br/>
        <w:t xml:space="preserve">Dal suo respiro pendo, </w:t>
        <w:br/>
        <w:t>E mi chiamo beata, ah! beata.</w:t>
        <w:br/>
        <w:br/>
        <w:t xml:space="preserve">FAUST </w:t>
        <w:br/>
        <w:t xml:space="preserve">La tranquilla immagine </w:t>
        <w:br/>
        <w:t xml:space="preserve">Della fanciulla blanda </w:t>
        <w:br/>
        <w:t xml:space="preserve">Ch'amai, là fra le nebbie </w:t>
        <w:br/>
        <w:t xml:space="preserve">D'una perduta landa </w:t>
        <w:br/>
        <w:t xml:space="preserve">Già disvanì; </w:t>
        <w:br/>
        <w:t xml:space="preserve">Un più sublime sguardo, </w:t>
        <w:br/>
        <w:t xml:space="preserve">Un più folgorato viso, </w:t>
        <w:br/>
        <w:t xml:space="preserve">E tremo ed ardo! </w:t>
        <w:br/>
        <w:t xml:space="preserve">Adoro e tremo ed ardo! </w:t>
        <w:br/>
        <w:t xml:space="preserve">Conquiso m'ha. </w:t>
        <w:br/>
        <w:t>Più sublime amor, ecc.</w:t>
        <w:br/>
        <w:br/>
        <w:t xml:space="preserve">CORETIDI </w:t>
        <w:br/>
        <w:t xml:space="preserve">Quivi l'amor li aduna! </w:t>
        <w:br/>
        <w:t xml:space="preserve">Prodigo! Li aduna l'amor! </w:t>
        <w:br/>
        <w:t xml:space="preserve">O stupor! </w:t>
        <w:br/>
        <w:t xml:space="preserve">O celeste coppia! </w:t>
        <w:br/>
        <w:t xml:space="preserve">Sembran Endimione e Luna! </w:t>
        <w:br/>
        <w:t xml:space="preserve">La dea deliba l'alito </w:t>
        <w:br/>
        <w:t xml:space="preserve">Dell'eroe rapito! </w:t>
        <w:br/>
        <w:t xml:space="preserve">Li aduna qui l'amor! </w:t>
        <w:br/>
        <w:t xml:space="preserve">Lo contempla! O stupor! ecc. </w:t>
        <w:br/>
        <w:t xml:space="preserve">Quasi lo bacia, o stupor! </w:t>
        <w:br/>
        <w:t xml:space="preserve">O coppia del ciel! </w:t>
        <w:br/>
        <w:t>Quivi l'amor li aduna, l'amor!</w:t>
        <w:br/>
        <w:br/>
        <w:t xml:space="preserve">MEFISTOFELE </w:t>
        <w:br/>
        <w:t xml:space="preserve">O stupore! Prodigo! </w:t>
        <w:br/>
        <w:t xml:space="preserve">Quivi l'amor li aduna! </w:t>
        <w:br/>
        <w:t xml:space="preserve">Stupor! Stupor! </w:t>
        <w:br/>
        <w:t xml:space="preserve">Guarda! </w:t>
        <w:br/>
        <w:t xml:space="preserve">Ah! Qui li aduna l'amor! </w:t>
        <w:br/>
      </w:r>
      <w:r>
        <w:rPr>
          <w:rFonts w:cs="Times New Roman"/>
          <w:i/>
          <w:color w:val="000000"/>
        </w:rPr>
        <w:t xml:space="preserve">(alle coretidi) </w:t>
      </w:r>
      <w:r>
        <w:rPr>
          <w:rFonts w:cs="Times New Roman"/>
          <w:color w:val="000000"/>
        </w:rPr>
        <w:br/>
        <w:t xml:space="preserve">Zitti lassù! Zitti lassù! </w:t>
        <w:br/>
        <w:t xml:space="preserve">Quivi l'amor, li aduna </w:t>
        <w:br/>
        <w:t>Sì, l'amor!</w:t>
        <w:br/>
        <w:br/>
        <w:t xml:space="preserve">PANTALIS </w:t>
        <w:br/>
        <w:t xml:space="preserve">Ah! Quivi l'amor li aduna! </w:t>
        <w:br/>
        <w:t xml:space="preserve">Guarda! </w:t>
        <w:br/>
        <w:t xml:space="preserve">Coppia del ciel! </w:t>
        <w:br/>
        <w:t>O coppia celeste!</w:t>
        <w:br/>
        <w:br/>
        <w:t xml:space="preserve">NERO </w:t>
        <w:br/>
        <w:t xml:space="preserve">Prodigo, prodigo! </w:t>
        <w:br/>
        <w:t xml:space="preserve">O prodigo! </w:t>
        <w:br/>
        <w:t xml:space="preserve">Stupor! Celeste coppia! </w:t>
        <w:br/>
        <w:t xml:space="preserve">Qui li aduna l'amor! </w:t>
        <w:br/>
        <w:t xml:space="preserve">Sì, quivi l'amor li aduna, </w:t>
        <w:br/>
        <w:t xml:space="preserve">L'amor, l'amor! </w:t>
        <w:br/>
      </w:r>
      <w:r>
        <w:rPr>
          <w:rFonts w:cs="Times New Roman"/>
          <w:i/>
          <w:color w:val="000000"/>
        </w:rPr>
        <w:br/>
        <w:t>(Mefistofele, Pantalis, Nero e le Coretidi s'allontanano.)</w:t>
      </w:r>
      <w:r>
        <w:rPr>
          <w:rFonts w:cs="Times New Roman"/>
          <w:color w:val="000000"/>
        </w:rPr>
        <w:br/>
        <w:br/>
        <w:t xml:space="preserve">ELENA </w:t>
        <w:br/>
        <w:t xml:space="preserve">O incantesimo! </w:t>
        <w:br/>
        <w:t xml:space="preserve">Parla! Parla! </w:t>
        <w:br/>
        <w:t xml:space="preserve">Qual magico soffio </w:t>
        <w:br/>
        <w:t xml:space="preserve">Cotanto bea la tua dolce </w:t>
        <w:br/>
        <w:t xml:space="preserve">Loquela d'amore? </w:t>
        <w:br/>
        <w:t xml:space="preserve">Il suon tu inserti al suon, </w:t>
        <w:br/>
        <w:t xml:space="preserve">Quasi alito d'eco </w:t>
        <w:br/>
        <w:t xml:space="preserve">D'estasi piena. </w:t>
        <w:br/>
        <w:t xml:space="preserve">Dimmi, como farò a palar </w:t>
        <w:br/>
        <w:t>L'idioma soave?</w:t>
        <w:br/>
        <w:br/>
        <w:t xml:space="preserve">FAUST </w:t>
        <w:br/>
        <w:t xml:space="preserve">Frugo nel cor </w:t>
        <w:br/>
        <w:t xml:space="preserve">E ti rispondo: Ave! </w:t>
        <w:br/>
        <w:br/>
        <w:t xml:space="preserve">ELENA </w:t>
        <w:br/>
        <w:t>E mi rispondi: Ave.</w:t>
        <w:br/>
        <w:br/>
        <w:t xml:space="preserve">FAUST </w:t>
        <w:br/>
        <w:t xml:space="preserve">Così tu pur come </w:t>
        <w:br/>
        <w:t xml:space="preserve">Augello a richiamo, </w:t>
        <w:br/>
        <w:t xml:space="preserve">Frughi nel cor e mi rispondi: </w:t>
        <w:br/>
        <w:t xml:space="preserve">T'amo! </w:t>
        <w:br/>
        <w:t xml:space="preserve">T'amo! </w:t>
        <w:br/>
        <w:t>Ah! T'amo, t'amo!</w:t>
        <w:br/>
        <w:br/>
        <w:t xml:space="preserve">ELENA </w:t>
        <w:br/>
        <w:t>T'amo! T'amo, t'amo!</w:t>
        <w:br/>
        <w:br/>
        <w:t xml:space="preserve">ELENA, FAUST </w:t>
        <w:br/>
        <w:t xml:space="preserve">Ah! Amore! Mistero celeste, </w:t>
        <w:br/>
        <w:t xml:space="preserve">Profondo! </w:t>
        <w:br/>
        <w:t xml:space="preserve">Già il tempo dilegua </w:t>
        <w:br/>
        <w:t xml:space="preserve">Cancellasi il mondo! </w:t>
        <w:br/>
        <w:t xml:space="preserve">Già l'ore dai tetri mortali contate </w:t>
        <w:br/>
        <w:t xml:space="preserve">Ramingan serene </w:t>
        <w:br/>
        <w:t>Per plaghe beate!</w:t>
        <w:br/>
        <w:br/>
        <w:t xml:space="preserve">ELENA </w:t>
        <w:br/>
        <w:t xml:space="preserve">Per plaghe beate </w:t>
        <w:br/>
        <w:t>Ramingan serene!</w:t>
        <w:br/>
        <w:br/>
        <w:t xml:space="preserve">FAUST </w:t>
        <w:br/>
        <w:t>Amore!</w:t>
        <w:br/>
        <w:br/>
        <w:t xml:space="preserve">ELENA </w:t>
        <w:br/>
        <w:t xml:space="preserve">E brividi ignoti </w:t>
        <w:br/>
        <w:t>Mi cercan le vene.</w:t>
        <w:br/>
        <w:br/>
        <w:t xml:space="preserve">FAUST </w:t>
        <w:br/>
        <w:t>Amore!</w:t>
        <w:br/>
        <w:br/>
        <w:t xml:space="preserve">FAUST, poi ELENA </w:t>
        <w:br/>
        <w:t xml:space="preserve">E un'aura di cantici </w:t>
        <w:br/>
        <w:t xml:space="preserve">Esala il mio core. </w:t>
        <w:br/>
        <w:t xml:space="preserve">Guardandoci in viso, </w:t>
        <w:br/>
        <w:t>Cantiamo l'amore!</w:t>
        <w:br/>
        <w:br/>
        <w:t xml:space="preserve">FAUST </w:t>
        <w:br/>
        <w:t xml:space="preserve">Cantiamo l'amore </w:t>
        <w:br/>
        <w:t>Guardandoci in viso!</w:t>
        <w:br/>
        <w:br/>
        <w:t xml:space="preserve">ELENA </w:t>
        <w:br/>
        <w:t>Cantiam l'amor!</w:t>
        <w:br/>
        <w:t>Ah! L'amore, l'amore delirio!</w:t>
        <w:br/>
        <w:br/>
        <w:t xml:space="preserve">ELENA, FAUST </w:t>
        <w:br/>
        <w:t>L'amore sorriso!</w:t>
        <w:br/>
        <w:br/>
        <w:t xml:space="preserve">FAUST </w:t>
        <w:br/>
        <w:t xml:space="preserve">Ah! L'amore visione . . . </w:t>
        <w:br/>
        <w:t xml:space="preserve">L'amore canzone, </w:t>
        <w:br/>
        <w:t xml:space="preserve">Sia sempre nel tardo </w:t>
        <w:br/>
        <w:t xml:space="preserve">Futuro sommerso </w:t>
        <w:br/>
        <w:t xml:space="preserve">L'estremo suo canto </w:t>
        <w:br/>
        <w:t xml:space="preserve">L'estremo suo verso! </w:t>
        <w:br/>
        <w:t xml:space="preserve">Cantiamo l'amor! </w:t>
        <w:br/>
        <w:t xml:space="preserve">Ah! Cantiamo l'amor! </w:t>
        <w:br/>
        <w:t>Mister! L'amor, l'amor!</w:t>
        <w:br/>
        <w:br/>
        <w:t xml:space="preserve">ELENA </w:t>
        <w:br/>
        <w:t xml:space="preserve">Ah! L'amore canzone, </w:t>
        <w:br/>
        <w:t xml:space="preserve">Sia sempre nel tardo </w:t>
        <w:br/>
        <w:t xml:space="preserve">Futuro sommerso </w:t>
        <w:br/>
        <w:t xml:space="preserve">L'estremo suo verso! </w:t>
        <w:br/>
        <w:t>Amor! Amor! Amore! Mister! Amor!</w:t>
        <w:br/>
        <w:br/>
        <w:t xml:space="preserve">CORETIDI, CORIFEI </w:t>
        <w:br/>
        <w:t xml:space="preserve">Poesia libera, </w:t>
        <w:br/>
        <w:t xml:space="preserve">T'alza pe' cieli! </w:t>
        <w:br/>
        <w:t xml:space="preserve">Voli di folgore! </w:t>
        <w:br/>
        <w:t xml:space="preserve">Impeti d'aquila! </w:t>
        <w:br/>
        <w:t xml:space="preserve">Spinganti all'ultime </w:t>
        <w:br/>
        <w:t xml:space="preserve">Regge del sol, poesia! </w:t>
        <w:br/>
        <w:t>Sì, spinganti a vol!</w:t>
        <w:br/>
      </w:r>
      <w:r>
        <w:rPr>
          <w:rFonts w:cs="Times New Roman"/>
          <w:i/>
          <w:color w:val="000000"/>
        </w:rPr>
        <w:t xml:space="preserve">(allontanandosi) </w:t>
      </w:r>
      <w:r>
        <w:rPr>
          <w:rFonts w:cs="Times New Roman"/>
          <w:color w:val="000000"/>
        </w:rPr>
        <w:br/>
        <w:t>Ah! Ah!</w:t>
        <w:br/>
        <w:br/>
        <w:t xml:space="preserve">ELENA </w:t>
        <w:br/>
      </w:r>
      <w:r>
        <w:rPr>
          <w:rFonts w:cs="Times New Roman"/>
          <w:i/>
          <w:color w:val="000000"/>
        </w:rPr>
        <w:t xml:space="preserve">(mormorato) </w:t>
      </w:r>
      <w:r>
        <w:rPr>
          <w:rFonts w:cs="Times New Roman"/>
          <w:color w:val="000000"/>
        </w:rPr>
        <w:br/>
        <w:t xml:space="preserve">Giace in Arcadia </w:t>
        <w:br/>
        <w:t>Una placida valle . . .</w:t>
        <w:br/>
        <w:br/>
        <w:t xml:space="preserve">FAUST </w:t>
        <w:br/>
      </w:r>
      <w:r>
        <w:rPr>
          <w:rFonts w:cs="Times New Roman"/>
          <w:i/>
          <w:color w:val="000000"/>
        </w:rPr>
        <w:t xml:space="preserve">(mormorato) </w:t>
      </w:r>
      <w:r>
        <w:rPr>
          <w:rFonts w:cs="Times New Roman"/>
          <w:color w:val="000000"/>
        </w:rPr>
        <w:br/>
        <w:t>Ivi insieme vivrem.</w:t>
        <w:br/>
        <w:br/>
        <w:t xml:space="preserve">ELENA </w:t>
        <w:br/>
        <w:t xml:space="preserve">E avrem per nido </w:t>
        <w:br/>
        <w:t xml:space="preserve">Le grotte delle ninfe . . . </w:t>
        <w:br/>
        <w:t>E per guanciale . . .</w:t>
        <w:br/>
        <w:br/>
        <w:t xml:space="preserve">FAUST </w:t>
        <w:br/>
        <w:t>Le tue morbide chiome . . .</w:t>
        <w:br/>
        <w:br/>
        <w:t xml:space="preserve">ELENA </w:t>
        <w:br/>
        <w:t>E i fior di prato . . .</w:t>
        <w:br/>
        <w:br/>
      </w:r>
      <w:r>
        <w:rPr>
          <w:rFonts w:cs="Times New Roman"/>
          <w:i/>
          <w:color w:val="000000"/>
        </w:rPr>
        <w:br/>
        <w:t>(Sì perdono, mormorando, fra i cespugli.)</w:t>
      </w:r>
      <w:r>
        <w:rPr>
          <w:rFonts w:cs="Times New Roman"/>
          <w:color w:val="000000"/>
        </w:rPr>
        <w:br/>
        <w:br/>
        <w:t xml:space="preserve">CORETIDI, CORIFEI </w:t>
        <w:br/>
        <w:t xml:space="preserve">Ah! </w:t>
        <w:br/>
        <w:br/>
      </w:r>
    </w:p>
    <w:p>
      <w:pPr>
        <w:pStyle w:val="Normal"/>
        <w:rPr/>
      </w:pPr>
      <w:r>
        <w:rPr>
          <w:rFonts w:cs="Times New Roman"/>
          <w:b/>
          <w:caps/>
          <w:color w:val="000000"/>
          <w:sz w:val="28"/>
        </w:rPr>
        <w:t>Epilog</w:t>
      </w:r>
      <w:r>
        <w:rPr>
          <w:b/>
          <w:caps/>
          <w:color w:val="000000"/>
          <w:sz w:val="28"/>
        </w:rPr>
        <w:t>O</w:t>
      </w:r>
      <w:r>
        <w:rPr>
          <w:rFonts w:cs="Times New Roman"/>
          <w:b/>
          <w:caps/>
          <w:color w:val="000000"/>
          <w:sz w:val="28"/>
        </w:rPr>
        <w:br/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br/>
      </w:r>
      <w:r>
        <w:rPr>
          <w:rFonts w:cs="Times New Roman"/>
          <w:i/>
          <w:color w:val="000000"/>
        </w:rPr>
        <w:t xml:space="preserve">Luogo: Laboratorio di Faust come nell'atto primo </w:t>
        <w:br/>
        <w:t xml:space="preserve">ma qua e là diroccato dal tempo. </w:t>
        <w:br/>
        <w:t xml:space="preserve">Voci magiche sparse nell'aria. </w:t>
        <w:br/>
        <w:t xml:space="preserve">Faust, seduto sul seggiolone e conturbato, medita. </w:t>
        <w:br/>
        <w:t xml:space="preserve">Mefistofele gli sta dietro come un incubo. </w:t>
        <w:br/>
        <w:t xml:space="preserve">Notte. </w:t>
        <w:br/>
        <w:t xml:space="preserve">Una lampada arde languidamente; scena quasi oscura. </w:t>
        <w:br/>
        <w:t>Il Vangelo aperto, come nel primo atto, sul leggio.</w:t>
      </w:r>
      <w:r>
        <w:rPr>
          <w:rFonts w:cs="Times New Roman"/>
          <w:color w:val="000000"/>
        </w:rPr>
        <w:br/>
        <w:br/>
        <w:br/>
        <w:t xml:space="preserve">MEFISTOFELE </w:t>
        <w:br/>
      </w:r>
      <w:r>
        <w:rPr>
          <w:rFonts w:cs="Times New Roman"/>
          <w:i/>
          <w:color w:val="000000"/>
        </w:rPr>
        <w:t xml:space="preserve">(fissando Faust) </w:t>
      </w:r>
      <w:r>
        <w:rPr>
          <w:rFonts w:cs="Times New Roman"/>
          <w:color w:val="000000"/>
        </w:rPr>
        <w:br/>
        <w:t xml:space="preserve">Cammina, cammina, </w:t>
        <w:br/>
        <w:t>Superbo, pensier.</w:t>
        <w:br/>
        <w:br/>
        <w:t xml:space="preserve">FAUST </w:t>
        <w:br/>
      </w:r>
      <w:r>
        <w:rPr>
          <w:rFonts w:cs="Times New Roman"/>
          <w:i/>
          <w:color w:val="000000"/>
        </w:rPr>
        <w:t xml:space="preserve">(alzondosi, come assorto in un' estatica visione) </w:t>
      </w:r>
      <w:r>
        <w:rPr>
          <w:rFonts w:cs="Times New Roman"/>
          <w:color w:val="000000"/>
        </w:rPr>
        <w:br/>
        <w:t>O rimembranza!</w:t>
        <w:br/>
        <w:br/>
        <w:t xml:space="preserve">MEFISTOFELE </w:t>
        <w:br/>
        <w:t xml:space="preserve">(La morte è vicina, </w:t>
        <w:br/>
        <w:t xml:space="preserve">Cammina, cammina, </w:t>
        <w:br/>
        <w:t xml:space="preserve">Superbo pensiero.) </w:t>
        <w:br/>
        <w:br/>
        <w:t xml:space="preserve">FAUST </w:t>
        <w:br/>
        <w:t xml:space="preserve">Corsi attraverso il mondo </w:t>
        <w:br/>
        <w:t xml:space="preserve">E i suoi miraggi! </w:t>
        <w:br/>
        <w:t xml:space="preserve">Ghermii pel crine </w:t>
        <w:br/>
        <w:t>Il desiderlo alato!</w:t>
        <w:br/>
        <w:br/>
        <w:t xml:space="preserve">MEFISTOFELE </w:t>
        <w:br/>
        <w:t xml:space="preserve">(O canti! O memorie </w:t>
        <w:br/>
        <w:t xml:space="preserve">D'incanti e di glorie, </w:t>
        <w:br/>
        <w:t xml:space="preserve">Guidate a ruina </w:t>
        <w:br/>
        <w:t>Quell'animo altier.)</w:t>
        <w:br/>
      </w:r>
      <w:r>
        <w:rPr>
          <w:rFonts w:cs="Times New Roman"/>
          <w:i/>
          <w:color w:val="000000"/>
        </w:rPr>
        <w:t xml:space="preserve">(a Faust) </w:t>
      </w:r>
      <w:r>
        <w:rPr>
          <w:rFonts w:cs="Times New Roman"/>
          <w:color w:val="000000"/>
        </w:rPr>
        <w:br/>
        <w:t xml:space="preserve">Hai bramato, </w:t>
        <w:br/>
        <w:t xml:space="preserve">Gioito e poi brammato novellamente, </w:t>
        <w:br/>
        <w:t xml:space="preserve">Né ancor dicesti </w:t>
        <w:br/>
        <w:t xml:space="preserve">All'attimo fuggente: </w:t>
        <w:br/>
        <w:t>Arrestati: sei bello!</w:t>
        <w:br/>
        <w:br/>
        <w:t xml:space="preserve">FAUST </w:t>
        <w:br/>
        <w:t xml:space="preserve">Ogni mortal mister gustai, </w:t>
        <w:br/>
        <w:t xml:space="preserve">Il Real, l'Ideale, </w:t>
        <w:br/>
        <w:t xml:space="preserve">L'Amore della vergine, </w:t>
        <w:br/>
        <w:t xml:space="preserve">L'Amore della Dea . . . sì. </w:t>
        <w:br/>
        <w:t xml:space="preserve">Ma il Real fu dolore </w:t>
        <w:br/>
        <w:t xml:space="preserve">E l'Ideal fu sogno . . . </w:t>
        <w:br/>
        <w:t xml:space="preserve">Giunto sul passo estremo </w:t>
        <w:br/>
        <w:t xml:space="preserve">Della più estrema, età, </w:t>
        <w:br/>
        <w:t xml:space="preserve">In un sogno supremo </w:t>
        <w:br/>
        <w:t xml:space="preserve">Sì bea l'anima già, </w:t>
        <w:br/>
        <w:t xml:space="preserve">In un sogno supremo, ecc. </w:t>
        <w:br/>
        <w:t xml:space="preserve">Re d'un placido mondo, </w:t>
        <w:br/>
        <w:t xml:space="preserve">D'una landa infinita, </w:t>
        <w:br/>
        <w:t xml:space="preserve">A un popola fecondo </w:t>
        <w:br/>
        <w:t>Voglio donar la vita.</w:t>
        <w:br/>
        <w:br/>
        <w:t xml:space="preserve">MEFISTOFELE </w:t>
        <w:br/>
        <w:t>(Spiar voglio il suo cor.)</w:t>
        <w:br/>
        <w:br/>
        <w:t xml:space="preserve">FAUST </w:t>
        <w:br/>
        <w:t xml:space="preserve">Sotto una savia legge </w:t>
        <w:br/>
        <w:t xml:space="preserve">Vo'che surgano a mille </w:t>
        <w:br/>
        <w:t xml:space="preserve">A mille e genti e gregge </w:t>
        <w:br/>
        <w:t>E case e campi e ville.</w:t>
        <w:br/>
        <w:br/>
        <w:t xml:space="preserve">MEFISTOFELE </w:t>
        <w:br/>
        <w:t>(Ah! All'erta, tentator!)</w:t>
        <w:br/>
        <w:br/>
        <w:t xml:space="preserve">FAUST </w:t>
        <w:br/>
        <w:t xml:space="preserve">Ah! Voglio </w:t>
        <w:br/>
        <w:t xml:space="preserve">Che questo sogno </w:t>
        <w:br/>
        <w:t xml:space="preserve">Sia la santa poesia </w:t>
        <w:br/>
        <w:t xml:space="preserve">E l'ultimo bisogno </w:t>
        <w:br/>
        <w:t xml:space="preserve">Dell'esistenza mia. </w:t>
        <w:br/>
        <w:t xml:space="preserve">Voglio che questo sogno </w:t>
        <w:br/>
        <w:t xml:space="preserve">Sia la santa poesia </w:t>
        <w:br/>
        <w:t xml:space="preserve">Dell'esistenza! </w:t>
        <w:br/>
        <w:t xml:space="preserve">Ecco . . . </w:t>
        <w:br/>
        <w:t xml:space="preserve">La nuova turba </w:t>
        <w:br/>
        <w:t>Al guardo mio si svela!</w:t>
        <w:br/>
        <w:br/>
        <w:t xml:space="preserve">MEFISTOFELE </w:t>
        <w:br/>
        <w:t xml:space="preserve">(Ah! Qual baglior contruba </w:t>
        <w:br/>
        <w:t>Il muto tenebror?!)</w:t>
        <w:br/>
        <w:br/>
        <w:t xml:space="preserve">FAUST </w:t>
        <w:br/>
        <w:t>S'ode un cantico in ciel.</w:t>
        <w:br/>
        <w:br/>
        <w:t xml:space="preserve">MEFISTOFELE </w:t>
        <w:br/>
        <w:t>(All'erta!)</w:t>
        <w:br/>
        <w:br/>
        <w:t xml:space="preserve">FAUST </w:t>
        <w:br/>
        <w:t>S'ode un cantico in ciel.</w:t>
        <w:br/>
        <w:br/>
        <w:t xml:space="preserve">MEFISTOFELE </w:t>
        <w:br/>
        <w:t>(All'erta tentator!)</w:t>
        <w:br/>
        <w:br/>
        <w:t xml:space="preserve">FAUST </w:t>
        <w:br/>
        <w:t xml:space="preserve">Già mi beo nell'augusto raggio </w:t>
        <w:br/>
        <w:t xml:space="preserve">Di tanta aurora! </w:t>
        <w:br/>
        <w:t xml:space="preserve">Già nell'idea pregusto </w:t>
        <w:br/>
        <w:t>L'alta ineffabil ora!</w:t>
        <w:br/>
        <w:br/>
        <w:t xml:space="preserve">MEFISTOFELE </w:t>
        <w:br/>
        <w:t xml:space="preserve">(All'erta, all'erta! </w:t>
        <w:br/>
        <w:t xml:space="preserve">E' la battaglia incerta </w:t>
        <w:br/>
        <w:t>Fra Satana ed il Ciel.)</w:t>
        <w:br/>
      </w:r>
      <w:r>
        <w:rPr>
          <w:rFonts w:cs="Times New Roman"/>
          <w:i/>
          <w:color w:val="000000"/>
        </w:rPr>
        <w:t>(a Faust, dispiegando il mantello come nell'atto primo)</w:t>
      </w:r>
      <w:r>
        <w:rPr>
          <w:rFonts w:cs="Times New Roman"/>
          <w:color w:val="000000"/>
        </w:rPr>
        <w:br/>
        <w:t xml:space="preserve">Vien! Io distendo questo mantel . . . </w:t>
        <w:br/>
        <w:br/>
        <w:t xml:space="preserve">FAUST </w:t>
        <w:br/>
        <w:t>Cielo!</w:t>
        <w:br/>
        <w:br/>
        <w:t xml:space="preserve">MEFISTOFELE </w:t>
        <w:br/>
        <w:t xml:space="preserve">. . . e volerem sull'aria! </w:t>
        <w:br/>
        <w:t>Faust! Faust! Faust!</w:t>
        <w:br/>
        <w:br/>
        <w:t xml:space="preserve">FALANGI CELESTI </w:t>
        <w:br/>
        <w:t xml:space="preserve">Ah! </w:t>
        <w:br/>
        <w:t xml:space="preserve">Ave Signor, </w:t>
        <w:br/>
        <w:t xml:space="preserve">Signor degli angeli, </w:t>
        <w:br/>
        <w:t>Dei santi, delle sfere . . .</w:t>
        <w:br/>
        <w:br/>
        <w:t xml:space="preserve">MEFISTOFELE </w:t>
        <w:br/>
      </w:r>
      <w:r>
        <w:rPr>
          <w:rFonts w:cs="Times New Roman"/>
          <w:i/>
          <w:color w:val="000000"/>
        </w:rPr>
        <w:t xml:space="preserve">(esoricizzando verso l'alcova </w:t>
        <w:br/>
        <w:t xml:space="preserve">dove appariscono le Sirene in mezzo ad una luce calda) </w:t>
      </w:r>
      <w:r>
        <w:rPr>
          <w:rFonts w:cs="Times New Roman"/>
          <w:color w:val="000000"/>
        </w:rPr>
        <w:br/>
        <w:t xml:space="preserve">Odi il canto d'amor </w:t>
        <w:br/>
        <w:t xml:space="preserve">Che un dì beò il tuo cor! </w:t>
        <w:br/>
        <w:t xml:space="preserve">Vieni a inebbriar le vene </w:t>
        <w:br/>
        <w:t xml:space="preserve">Sul sen delle Sirene! </w:t>
        <w:br/>
        <w:t xml:space="preserve">Vieni! </w:t>
        <w:br/>
      </w:r>
      <w:r>
        <w:rPr>
          <w:rFonts w:cs="Times New Roman"/>
          <w:i/>
          <w:color w:val="000000"/>
        </w:rPr>
        <w:br/>
        <w:t>(Le Sirene scompaiono.)</w:t>
      </w:r>
      <w:r>
        <w:rPr>
          <w:rFonts w:cs="Times New Roman"/>
          <w:color w:val="000000"/>
        </w:rPr>
        <w:br/>
        <w:br/>
        <w:t xml:space="preserve">FALANGI, CELESTI </w:t>
        <w:br/>
        <w:t xml:space="preserve">. . . delle sfere, dei volanti, </w:t>
        <w:br/>
        <w:t xml:space="preserve">. . . e dei santi, dei volanti, </w:t>
        <w:br/>
        <w:t xml:space="preserve">E dei volanti cherubini d'or </w:t>
        <w:br/>
        <w:t>Ave, Signor!</w:t>
        <w:br/>
        <w:br/>
        <w:t xml:space="preserve">FAUST </w:t>
        <w:br/>
        <w:t>Arrestati, sei bello!</w:t>
        <w:br/>
        <w:br/>
        <w:t xml:space="preserve">CHERUBINI </w:t>
        <w:br/>
        <w:t>Ave!</w:t>
        <w:br/>
        <w:br/>
        <w:t xml:space="preserve">MEFISTOFELE </w:t>
        <w:br/>
        <w:t xml:space="preserve">Torci il guardo, </w:t>
        <w:br/>
        <w:t>Torci il guardo!</w:t>
        <w:br/>
        <w:br/>
      </w:r>
      <w:r>
        <w:rPr>
          <w:rFonts w:cs="Times New Roman"/>
          <w:i/>
          <w:color w:val="000000"/>
        </w:rPr>
        <w:br/>
        <w:t xml:space="preserve">(Faust con un gesto possente va ad afferrare il Vangelo.) </w:t>
      </w:r>
      <w:r>
        <w:rPr>
          <w:rFonts w:cs="Times New Roman"/>
          <w:color w:val="000000"/>
        </w:rPr>
        <w:br/>
        <w:br/>
        <w:t xml:space="preserve">FALANGI CELESTI </w:t>
        <w:br/>
        <w:t xml:space="preserve">E dei volanti cherubini d'or. </w:t>
        <w:br/>
        <w:t>Ave, Signor degli angeli.</w:t>
        <w:br/>
        <w:br/>
        <w:t xml:space="preserve">FAUST </w:t>
        <w:br/>
        <w:t>Baluardo m' è il Vangelo!</w:t>
        <w:br/>
        <w:br/>
        <w:t xml:space="preserve">CHERUBINI </w:t>
        <w:br/>
        <w:t>Ave!</w:t>
        <w:br/>
        <w:br/>
        <w:t xml:space="preserve">MEFISTOFELE </w:t>
        <w:br/>
        <w:t xml:space="preserve">Torci il guardo, </w:t>
        <w:br/>
        <w:t xml:space="preserve">Torci il guardo! </w:t>
        <w:br/>
        <w:br/>
        <w:t xml:space="preserve">FAUST </w:t>
        <w:br/>
        <w:t xml:space="preserve">Dio clemente, m'allontana </w:t>
        <w:br/>
        <w:t xml:space="preserve">Dal demonio mio beffardo, </w:t>
        <w:br/>
        <w:t>Non indurmi in tentazione!</w:t>
        <w:br/>
      </w:r>
      <w:r>
        <w:rPr>
          <w:rFonts w:cs="Times New Roman"/>
          <w:i/>
          <w:color w:val="000000"/>
        </w:rPr>
        <w:t>(rapito nell'estasi della visione)</w:t>
      </w:r>
      <w:r>
        <w:rPr>
          <w:rFonts w:cs="Times New Roman"/>
          <w:color w:val="000000"/>
        </w:rPr>
        <w:br/>
        <w:t xml:space="preserve">Vola il cantico ardente </w:t>
        <w:br/>
        <w:t>Del celestial drappello!</w:t>
        <w:br/>
        <w:br/>
        <w:t xml:space="preserve">FALANGI CELESTI </w:t>
        <w:br/>
        <w:t xml:space="preserve">Dall'eterna armonia </w:t>
        <w:br/>
        <w:t xml:space="preserve">Dell'Universo </w:t>
        <w:br/>
        <w:t xml:space="preserve">Nel glauco spazio immerso . . . </w:t>
        <w:br/>
        <w:br/>
        <w:t xml:space="preserve">MEFISTOFELE </w:t>
        <w:br/>
        <w:t xml:space="preserve">Già strilla l'angelico stuolo, </w:t>
        <w:br/>
        <w:t xml:space="preserve">Ghermiamo quell'anima al volo. </w:t>
        <w:br/>
        <w:t xml:space="preserve">Già l'opra del male distrugge </w:t>
        <w:br/>
        <w:t xml:space="preserve">Iddio col suo stolto perdon, </w:t>
        <w:br/>
        <w:t>Col suo stolto perdon!</w:t>
        <w:br/>
        <w:br/>
        <w:t xml:space="preserve">FAUST </w:t>
        <w:br/>
        <w:t xml:space="preserve">Sacro attimo fuggente, </w:t>
        <w:br/>
        <w:t xml:space="preserve">Arrestati, sei bello! </w:t>
        <w:br/>
        <w:t>A me l'eternità!</w:t>
        <w:br/>
        <w:br/>
      </w:r>
      <w:r>
        <w:rPr>
          <w:rFonts w:cs="Times New Roman"/>
          <w:i/>
          <w:color w:val="000000"/>
        </w:rPr>
        <w:t>(muore)</w:t>
      </w:r>
      <w:r>
        <w:rPr>
          <w:rFonts w:cs="Times New Roman"/>
          <w:color w:val="000000"/>
        </w:rPr>
        <w:br/>
        <w:br/>
        <w:t xml:space="preserve">FALANGI CELESTI </w:t>
        <w:br/>
        <w:t xml:space="preserve">. . . emana un verso, </w:t>
        <w:br/>
        <w:t>Un verso di supremo amor . . .</w:t>
        <w:br/>
        <w:br/>
      </w:r>
      <w:r>
        <w:rPr>
          <w:rFonts w:cs="Times New Roman"/>
          <w:i/>
          <w:color w:val="000000"/>
        </w:rPr>
        <w:br/>
        <w:t>(Scende una pioggia di rose sulla salma di Faust)</w:t>
      </w:r>
      <w:r>
        <w:rPr>
          <w:rFonts w:cs="Times New Roman"/>
          <w:color w:val="000000"/>
        </w:rPr>
        <w:br/>
        <w:br/>
        <w:t xml:space="preserve">CHERUBINI </w:t>
        <w:br/>
        <w:t xml:space="preserve">Spargiamo un profluvio di rose, </w:t>
        <w:br/>
        <w:t xml:space="preserve">Un nembo di foglie ordorose, </w:t>
        <w:br/>
        <w:t xml:space="preserve">Un effluvio di fior. </w:t>
        <w:br/>
        <w:br/>
        <w:t xml:space="preserve">FALANGI, CELESTI </w:t>
        <w:br/>
        <w:t>. . . e s'erge a Te.</w:t>
        <w:br/>
        <w:br/>
        <w:t xml:space="preserve">MEFISTOFELE </w:t>
        <w:br/>
      </w:r>
      <w:r>
        <w:rPr>
          <w:rFonts w:cs="Times New Roman"/>
          <w:i/>
          <w:color w:val="000000"/>
        </w:rPr>
        <w:t xml:space="preserve">(sotto i raggi e sotto la pioggia di rose dibattendosi </w:t>
        <w:br/>
        <w:t xml:space="preserve">e irridendo e sprofondandosi nella terra a poco a poco.) </w:t>
      </w:r>
      <w:r>
        <w:rPr>
          <w:rFonts w:cs="Times New Roman"/>
          <w:color w:val="000000"/>
        </w:rPr>
        <w:br/>
        <w:t xml:space="preserve">Diluvian le rose </w:t>
        <w:br/>
        <w:t xml:space="preserve">Sull'arsa mia testa, </w:t>
        <w:br/>
        <w:t xml:space="preserve">Le membra ho corrose </w:t>
        <w:br/>
        <w:t>Dai raggi dai fior.</w:t>
        <w:br/>
        <w:br/>
        <w:t xml:space="preserve">CHERUBINI </w:t>
        <w:br/>
        <w:t xml:space="preserve">Oriamo, la povera salma s'invola, </w:t>
        <w:br/>
        <w:t xml:space="preserve">Redenta quell'alma nel mistico amor. </w:t>
        <w:br/>
        <w:br/>
        <w:t xml:space="preserve">FALANGI CELESTI </w:t>
        <w:br/>
        <w:t>S'erge a Te per l'aure . . .</w:t>
        <w:br/>
        <w:br/>
        <w:t xml:space="preserve">MEFISTOFELE </w:t>
        <w:br/>
        <w:t xml:space="preserve">M'assale la mischia </w:t>
        <w:br/>
        <w:t xml:space="preserve">Di mille angioletti. </w:t>
        <w:br/>
        <w:t xml:space="preserve">Trionfan gli eletti, </w:t>
        <w:br/>
        <w:t>Ma il reprobo fischia!</w:t>
        <w:br/>
        <w:br/>
        <w:t xml:space="preserve">CHERUBINI </w:t>
        <w:br/>
        <w:t xml:space="preserve">Spargiamo un diluvio </w:t>
        <w:br/>
        <w:t xml:space="preserve">Di rose sul mostro, </w:t>
        <w:br/>
        <w:t xml:space="preserve">Le gelide e irose </w:t>
        <w:br/>
        <w:t xml:space="preserve">Sue membra contorca . . . </w:t>
        <w:br/>
        <w:br/>
        <w:t xml:space="preserve">FALANGI CELESTI </w:t>
        <w:br/>
        <w:t>. . . in suon soave.</w:t>
        <w:br/>
        <w:br/>
        <w:t xml:space="preserve">MEFISTOFELE </w:t>
        <w:br/>
        <w:t xml:space="preserve">Trionfa il Signor, </w:t>
        <w:br/>
        <w:t xml:space="preserve">Ma il reprobo fischia! </w:t>
        <w:br/>
        <w:t>Eh!!!</w:t>
        <w:br/>
        <w:br/>
        <w:t xml:space="preserve">CHERUBINI </w:t>
        <w:br/>
        <w:t xml:space="preserve">. . . furente in mezzo </w:t>
        <w:br/>
        <w:t xml:space="preserve">Alla pioggia rovente, </w:t>
        <w:br/>
        <w:t xml:space="preserve">Alla pioggia rovente che spargon </w:t>
        <w:br/>
        <w:t xml:space="preserve">I cherubi d'oro. </w:t>
        <w:br/>
        <w:t xml:space="preserve">Siam nimbi volanti dai limbi, </w:t>
        <w:br/>
        <w:t>Nei santi splendori vaganti.</w:t>
        <w:br/>
        <w:br/>
        <w:t xml:space="preserve">FALANGI CELESTI </w:t>
        <w:br/>
        <w:t xml:space="preserve">Ave, ave!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Emphasis">
    <w:name w:val="Emphasis"/>
    <w:basedOn w:val="Caratterepredefinitoparagrafo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Dictionary/Default.htm" TargetMode="External"/><Relationship Id="rId3" Type="http://schemas.openxmlformats.org/officeDocument/2006/relationships/hyperlink" Target="../Dictionary/Default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11:00:00Z</dcterms:created>
  <dc:creator>Marco Cadario</dc:creator>
  <dc:description/>
  <dc:language>en-US</dc:language>
  <cp:lastModifiedBy>Marco Cadario</cp:lastModifiedBy>
  <dcterms:modified xsi:type="dcterms:W3CDTF">2001-11-19T22:06:00Z</dcterms:modified>
  <cp:revision>6</cp:revision>
  <dc:subject/>
  <dc:title>MEFISTOFELE</dc:title>
</cp:coreProperties>
</file>