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44"/>
        </w:rPr>
        <w:t>FALSTAFF</w:t>
      </w:r>
      <w:r>
        <w:rPr>
          <w:color w:val="000000"/>
          <w:sz w:val="44"/>
        </w:rPr>
        <w:b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Commedia lirica in tre atti </w:t>
        <w:br/>
        <w:br/>
        <w:t xml:space="preserve">Libretto di Arrigo Boito </w:t>
        <w:br/>
        <w:br/>
        <w:t>Musica di Giuseppe Verdi</w:t>
        <w:br/>
        <w:br/>
        <w:t>PERSONAGGI</w:t>
        <w:br/>
        <w:br/>
        <w:t xml:space="preserve">Sir John Falstaff, Baritono </w:t>
        <w:br/>
        <w:t xml:space="preserve">Ford, marito d'Alice, Baritono </w:t>
        <w:br/>
        <w:t xml:space="preserve">Fenton, Tenore </w:t>
        <w:br/>
        <w:t xml:space="preserve">Dr.Cajus, Tenore </w:t>
        <w:br/>
        <w:t xml:space="preserve">Bardolfo e Pistola, seguaci di Falstaff, Tenori </w:t>
        <w:br/>
        <w:t xml:space="preserve">Mrs. Alice Ford, Soprano </w:t>
        <w:br/>
        <w:t xml:space="preserve">Nannetta, figlia d'Alice, Soprano </w:t>
        <w:br/>
        <w:t xml:space="preserve">Mrs. Quickly, Mezzosoprano </w:t>
        <w:br/>
        <w:t xml:space="preserve">Mrs. Meg Page, Mezzosoprano </w:t>
        <w:br/>
        <w:t xml:space="preserve">L'Oste della Giarrettiera </w:t>
        <w:br/>
        <w:t xml:space="preserve">Robin, paggio di Falstaff </w:t>
        <w:br/>
        <w:br/>
        <w:t xml:space="preserve">Borghesi e popolani - servi di Ford - </w:t>
        <w:br/>
        <w:t>mascherata di folletti - di fate - di streghe ecc.</w:t>
        <w:br/>
        <w:br/>
        <w:t xml:space="preserve">La vicenda si svolge a Windsor </w:t>
        <w:br/>
        <w:t>sotto il regno di Enrico IV d'Inghilterra.</w:t>
        <w:br/>
        <w:br/>
        <w:br/>
      </w:r>
      <w:r>
        <w:rPr>
          <w:color w:val="000000"/>
          <w:sz w:val="20"/>
          <w:u w:val="single"/>
        </w:rPr>
        <w:br/>
      </w:r>
      <w:r>
        <w:rPr>
          <w:b/>
          <w:color w:val="000000"/>
          <w:sz w:val="32"/>
        </w:rPr>
        <w:t>ATTO I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Parte prima</w:t>
        <w:br/>
      </w:r>
      <w:r>
        <w:rPr>
          <w:i/>
          <w:color w:val="000000"/>
          <w:sz w:val="20"/>
        </w:rPr>
        <w:br/>
        <w:t xml:space="preserve">L'interno dell'Osteria della Giarrettiera. </w:t>
        <w:br/>
        <w:t xml:space="preserve">Una tavola, un gran seggiolone, una panca. </w:t>
        <w:br/>
        <w:t xml:space="preserve">Sulla tavola i resti di un gran desinare, </w:t>
        <w:br/>
        <w:t>parecchie bottiglie e un bicchiere.</w:t>
        <w:br/>
        <w:t xml:space="preserve">Calamaio, penne, carta, una candela accesa. </w:t>
        <w:br/>
        <w:t xml:space="preserve">Una scopa appoggiata al muro. Uscio nel fondo, porta a sinistra. </w:t>
        <w:br/>
        <w:t>Falstaff é occupato a riscaldare la cera di due lettere</w:t>
        <w:br/>
        <w:t>alla fiamma della candela, poi le suggella con un anello.</w:t>
        <w:br/>
        <w:t xml:space="preserve">Dopo averle suggellate, spegne il lume </w:t>
        <w:br/>
        <w:t xml:space="preserve">e si mette a bere comodamente sdraiato sul seggiolone. </w:t>
        <w:br/>
        <w:t>Falstaff, Dr.Cajus, Bardolfo,Pistola, l'Oste nel fondo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entrando dalla porta a sinistra e gridando minaccioso)</w:t>
        <w:br/>
      </w:r>
      <w:r>
        <w:rPr>
          <w:caps/>
          <w:color w:val="000000"/>
          <w:sz w:val="20"/>
        </w:rPr>
        <w:t>Falstaff!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Falstaff!</w:t>
        <w:br/>
      </w:r>
      <w:r>
        <w:rPr>
          <w:i/>
          <w:color w:val="000000"/>
          <w:sz w:val="20"/>
        </w:rPr>
        <w:t xml:space="preserve">(senza abbadare alle vociferazioni del Dr.Cajus, </w:t>
        <w:br/>
        <w:t>chiama l'Oste che si avvicina).</w:t>
        <w:br/>
      </w:r>
      <w:r>
        <w:rPr>
          <w:color w:val="000000"/>
          <w:sz w:val="20"/>
        </w:rPr>
        <w:t>Olà!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più forte di prima)</w:t>
        <w:br/>
      </w:r>
      <w:r>
        <w:rPr>
          <w:color w:val="000000"/>
          <w:sz w:val="20"/>
        </w:rPr>
        <w:t>Sir John Falstaff!!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al Dr.Cajus)</w:t>
        <w:br/>
      </w:r>
      <w:r>
        <w:rPr>
          <w:color w:val="000000"/>
          <w:sz w:val="20"/>
        </w:rPr>
        <w:t>Oh! che vi piglia?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 xml:space="preserve">(sempre vociando e avvicinandosi a Falstaff, </w:t>
        <w:br/>
        <w:t>che non gli dà retta)</w:t>
        <w:br/>
      </w:r>
      <w:r>
        <w:rPr>
          <w:color w:val="000000"/>
          <w:sz w:val="20"/>
        </w:rPr>
        <w:t>Hai battuto i miei servi!..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all'Oste, che esce per eseguire l'ordine)</w:t>
        <w:br/>
      </w:r>
      <w:r>
        <w:rPr>
          <w:color w:val="000000"/>
          <w:sz w:val="20"/>
        </w:rPr>
        <w:t>Oste! un'altra bottiglia di Xeres.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Hai fiaccata la mia giumenta baia,</w:t>
        <w:br/>
        <w:t>Sforzata la mia casa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con flemma)</w:t>
        <w:br/>
      </w:r>
      <w:r>
        <w:rPr>
          <w:color w:val="000000"/>
          <w:sz w:val="20"/>
        </w:rPr>
        <w:t>Ecco la mia risposta:</w:t>
        <w:br/>
        <w:t>Ho fatto ciò che hai detto.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E poi?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L'ho fatto apposta.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gridando)</w:t>
        <w:br/>
      </w:r>
      <w:r>
        <w:rPr>
          <w:color w:val="000000"/>
          <w:sz w:val="20"/>
        </w:rPr>
        <w:t>M'appellerò al Consiglio Real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Vatti con Dio.</w:t>
        <w:br/>
        <w:t>Sta zitto o avrai le beffe;</w:t>
        <w:br/>
        <w:t>quest'é il consiglio mio.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ripigliando la sfuriata contro Bardolfo)</w:t>
        <w:br/>
      </w:r>
      <w:r>
        <w:rPr>
          <w:color w:val="000000"/>
          <w:sz w:val="20"/>
        </w:rPr>
        <w:t>Non é finita!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Al diavolo!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Bardolfo!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Ser Dottore.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sempre con tono minaccioso)</w:t>
        <w:br/>
      </w:r>
      <w:r>
        <w:rPr>
          <w:color w:val="000000"/>
          <w:sz w:val="20"/>
        </w:rPr>
        <w:t>Tu, ier, m'hai fatto bere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Si fa tastare il polso dal Dr.Cajus)</w:t>
        <w:br/>
      </w:r>
      <w:r>
        <w:rPr>
          <w:color w:val="000000"/>
          <w:sz w:val="20"/>
        </w:rPr>
        <w:t>Pur troppo! e che dolore!...</w:t>
        <w:br/>
        <w:t>Sto mal. D'un tuo pronostico m'assisti.</w:t>
        <w:br/>
        <w:t>Ho l'intestino</w:t>
        <w:br/>
        <w:t>Guasto. Malanno agli osti</w:t>
        <w:br/>
        <w:t>Che dan la calce al vino!</w:t>
        <w:br/>
      </w:r>
      <w:r>
        <w:rPr>
          <w:i/>
          <w:color w:val="000000"/>
          <w:sz w:val="20"/>
        </w:rPr>
        <w:t xml:space="preserve">(mettendo l'indice sul proprio naso </w:t>
        <w:br/>
        <w:t>enorme e rubicondo)</w:t>
        <w:br/>
      </w:r>
      <w:r>
        <w:rPr>
          <w:color w:val="000000"/>
          <w:sz w:val="20"/>
        </w:rPr>
        <w:t>Vedi questa meteora?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La vedo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Essa si corca</w:t>
        <w:br/>
        <w:t>Rossa così ogni notte.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scoppiando)</w:t>
        <w:br/>
      </w:r>
      <w:r>
        <w:rPr>
          <w:color w:val="000000"/>
          <w:sz w:val="20"/>
        </w:rPr>
        <w:t>Pronostico di forca!</w:t>
        <w:br/>
        <w:t>M'hai fatto ber, furfante,</w:t>
        <w:br/>
        <w:t xml:space="preserve">con lui </w:t>
        <w:br/>
      </w:r>
      <w:r>
        <w:rPr>
          <w:i/>
          <w:color w:val="000000"/>
          <w:sz w:val="20"/>
        </w:rPr>
        <w:t>(indicando Pistola)</w:t>
        <w:br/>
      </w:r>
      <w:r>
        <w:rPr>
          <w:color w:val="000000"/>
          <w:sz w:val="20"/>
        </w:rPr>
        <w:t>narrando frasche;</w:t>
        <w:br/>
        <w:t>Poi, quando fui ben ciuschero,</w:t>
        <w:br/>
        <w:t>M'hai vuotato le tasche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con decoro)</w:t>
        <w:br/>
      </w:r>
      <w:r>
        <w:rPr>
          <w:color w:val="000000"/>
          <w:sz w:val="20"/>
        </w:rPr>
        <w:t>Non io.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Chi fu?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chiamando)</w:t>
        <w:br/>
      </w:r>
      <w:r>
        <w:rPr>
          <w:color w:val="000000"/>
          <w:sz w:val="20"/>
        </w:rPr>
        <w:t>Pistola!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avanzandosi)</w:t>
        <w:br/>
      </w:r>
      <w:r>
        <w:rPr>
          <w:color w:val="000000"/>
          <w:sz w:val="20"/>
        </w:rPr>
        <w:t>Padrone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sempre seduto sul seggiolone </w:t>
        <w:br/>
        <w:t>e con flemma)</w:t>
        <w:br/>
      </w:r>
      <w:r>
        <w:rPr>
          <w:color w:val="000000"/>
          <w:sz w:val="20"/>
        </w:rPr>
        <w:t>Hai tu vuotate</w:t>
        <w:br/>
        <w:t>le tasche a quel Messere?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scattando contro Pistola)</w:t>
        <w:br/>
      </w:r>
      <w:r>
        <w:rPr>
          <w:color w:val="000000"/>
          <w:sz w:val="20"/>
        </w:rPr>
        <w:t>Certo fu lui. Guardate.</w:t>
        <w:br/>
        <w:t>Come s'atteggia al niego</w:t>
        <w:br/>
        <w:t>quel ceffo da bugiardo!</w:t>
        <w:br/>
      </w:r>
      <w:r>
        <w:rPr>
          <w:i/>
          <w:color w:val="000000"/>
          <w:sz w:val="20"/>
        </w:rPr>
        <w:t>(vuotando una tasca del farsetto)</w:t>
        <w:br/>
      </w:r>
      <w:r>
        <w:rPr>
          <w:color w:val="000000"/>
          <w:sz w:val="20"/>
        </w:rPr>
        <w:t>Qui c'eran due scellini</w:t>
        <w:br/>
        <w:t>del regno d'Edoardo</w:t>
        <w:br/>
        <w:t>E sei mezze-corone.</w:t>
        <w:br/>
        <w:t>Non ne riman più segno.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 xml:space="preserve">(a Falstaff, dignitosamente </w:t>
        <w:br/>
        <w:t>brandendo la scopa)</w:t>
        <w:br/>
      </w:r>
      <w:r>
        <w:rPr>
          <w:color w:val="000000"/>
          <w:sz w:val="20"/>
        </w:rPr>
        <w:t>Padron, chiedo di battermi</w:t>
        <w:br/>
        <w:t>con quest'arma di legno.</w:t>
        <w:br/>
      </w:r>
      <w:r>
        <w:rPr>
          <w:i/>
          <w:color w:val="000000"/>
          <w:sz w:val="20"/>
        </w:rPr>
        <w:t>(al Dr.Cajus con forza)</w:t>
        <w:br/>
      </w:r>
      <w:r>
        <w:rPr>
          <w:color w:val="000000"/>
          <w:sz w:val="20"/>
        </w:rPr>
        <w:t>Vi smentisco!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Bifolco! tu parli a un gentiluomo!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Gonzo!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Pezzente!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Bestia!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Can!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Vil!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Spauracchio!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Gnomo!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Germoglio di mandragora!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Chi?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Tu.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Ripeti!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Si.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scagliandosi contro il Dr.Cajus)</w:t>
        <w:br/>
      </w:r>
      <w:r>
        <w:rPr>
          <w:color w:val="000000"/>
          <w:sz w:val="20"/>
        </w:rPr>
        <w:t>Saette!!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al cenno di Falstaff, Pistola si frena)</w:t>
        <w:br/>
      </w:r>
      <w:r>
        <w:rPr>
          <w:color w:val="000000"/>
          <w:sz w:val="20"/>
        </w:rPr>
        <w:t>Ehi là! Pistola! Non scaricarti qui!</w:t>
        <w:br/>
      </w:r>
      <w:r>
        <w:rPr>
          <w:i/>
          <w:color w:val="000000"/>
          <w:sz w:val="20"/>
        </w:rPr>
        <w:t>(chiamando Bardolfo che s'avvicina)</w:t>
        <w:br/>
      </w:r>
      <w:r>
        <w:rPr>
          <w:color w:val="000000"/>
          <w:sz w:val="20"/>
        </w:rPr>
        <w:t>Bardolfo! Chi ha vuotato le tasche</w:t>
        <w:br/>
        <w:t>a quel Messere?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subito)</w:t>
        <w:br/>
      </w:r>
      <w:r>
        <w:rPr>
          <w:color w:val="000000"/>
          <w:sz w:val="20"/>
        </w:rPr>
        <w:t>Fu l'un dei due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con serenità, indicando il Dr.Cajus)</w:t>
        <w:br/>
      </w:r>
      <w:r>
        <w:rPr>
          <w:color w:val="000000"/>
          <w:sz w:val="20"/>
        </w:rPr>
        <w:t>Costui beve, poi pel gran bere</w:t>
        <w:br/>
        <w:t>Perde i suoi cinque sensi,</w:t>
        <w:br/>
        <w:t>poi ti narra una favola</w:t>
        <w:br/>
        <w:t>Ch'egli ha sognato mentre</w:t>
        <w:br/>
        <w:t>dormì sotto la tavola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al Dr.Cajus)</w:t>
        <w:br/>
      </w:r>
      <w:r>
        <w:rPr>
          <w:color w:val="000000"/>
          <w:sz w:val="20"/>
        </w:rPr>
        <w:t>L'odi? Se ti capaciti,</w:t>
        <w:br/>
        <w:t>del ver tu sei sicuro.</w:t>
        <w:br/>
        <w:t>I fatti son negati. Vattene in pace.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Giuro</w:t>
        <w:br/>
        <w:t>Che se mai mi ubbriaco</w:t>
        <w:br/>
        <w:t>ancora all'osteria</w:t>
        <w:br/>
        <w:t>Sarà fra gente onesta,</w:t>
        <w:br/>
        <w:t>sobria, civile e pia.</w:t>
        <w:br/>
      </w:r>
      <w:r>
        <w:rPr>
          <w:i/>
          <w:color w:val="000000"/>
          <w:sz w:val="20"/>
        </w:rPr>
        <w:t>(Esce dalla porta di sinistra)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Bardolfo, Pistola </w:t>
        <w:br/>
      </w:r>
      <w:r>
        <w:rPr>
          <w:i/>
          <w:color w:val="000000"/>
          <w:sz w:val="20"/>
        </w:rPr>
        <w:t xml:space="preserve">(accompagnando buffonescamente fino all'uscio </w:t>
        <w:br/>
        <w:t>il Dr.Cajus e salmodiando)</w:t>
        <w:br/>
      </w:r>
      <w:r>
        <w:rPr>
          <w:color w:val="000000"/>
          <w:sz w:val="20"/>
        </w:rPr>
        <w:t>Amen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Cessi l'antifona.</w:t>
        <w:br/>
        <w:t>Le urlate in contrattempo.</w:t>
        <w:br/>
      </w:r>
      <w:r>
        <w:rPr>
          <w:i/>
          <w:color w:val="000000"/>
          <w:sz w:val="20"/>
        </w:rPr>
        <w:t xml:space="preserve">(Bardolfo e Pistola smettono </w:t>
        <w:br/>
        <w:t>e si avvicinano a Falstaff.)</w:t>
        <w:br/>
      </w:r>
      <w:r>
        <w:rPr>
          <w:color w:val="000000"/>
          <w:sz w:val="20"/>
        </w:rPr>
        <w:t>L'arte sta in questa massima:</w:t>
        <w:br/>
        <w:t>"Rubar con garbo e a tempo".</w:t>
        <w:br/>
        <w:t>Siete dei rozzi artisti.</w:t>
        <w:br/>
      </w:r>
      <w:r>
        <w:rPr>
          <w:i/>
          <w:color w:val="000000"/>
          <w:sz w:val="20"/>
        </w:rPr>
        <w:t xml:space="preserve">(Si mette ad esaminare il conto che l'Oste avrà portato </w:t>
        <w:br/>
        <w:t>insieme alla bottiglia di Xeres)</w:t>
        <w:br/>
      </w:r>
      <w:r>
        <w:rPr>
          <w:color w:val="000000"/>
          <w:sz w:val="20"/>
        </w:rPr>
        <w:t>Sei polli: sei scellini,</w:t>
        <w:br/>
        <w:t>tranta giarre di Xeres: due lire; tre tacchini...</w:t>
        <w:br/>
      </w:r>
      <w:r>
        <w:rPr>
          <w:i/>
          <w:color w:val="000000"/>
          <w:sz w:val="20"/>
        </w:rPr>
        <w:t xml:space="preserve">(a Bardolfo gettandogli la borsa, </w:t>
        <w:br/>
        <w:t>e si rimette a leggere lentamente).</w:t>
        <w:br/>
      </w:r>
      <w:r>
        <w:rPr>
          <w:color w:val="000000"/>
          <w:sz w:val="20"/>
        </w:rPr>
        <w:t>Fruga nella mia borsa. Due fagiani</w:t>
        <w:br/>
        <w:t>Un'acciuga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 xml:space="preserve">(estrae dalla borsa le monete </w:t>
        <w:br/>
        <w:t>e le conta sul tavolo.)</w:t>
        <w:br/>
      </w:r>
      <w:r>
        <w:rPr>
          <w:color w:val="000000"/>
          <w:sz w:val="20"/>
        </w:rPr>
        <w:t>Un mark, un mark, un penny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Fruga.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Ho frugato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Fruga!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gettando la borsa sul tavolo)</w:t>
        <w:br/>
      </w:r>
      <w:r>
        <w:rPr>
          <w:color w:val="000000"/>
          <w:sz w:val="20"/>
        </w:rPr>
        <w:t>Qui non c'é più uno spicciolo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alzandosi)</w:t>
        <w:br/>
      </w:r>
      <w:r>
        <w:rPr>
          <w:color w:val="000000"/>
          <w:sz w:val="20"/>
        </w:rPr>
        <w:t>Sei la mia distruzione!</w:t>
        <w:br/>
        <w:t>Spendo ogni sette giorni dieci ghinee!</w:t>
        <w:br/>
        <w:t>Beone!</w:t>
        <w:br/>
        <w:t>So che se andiam, la notte,</w:t>
        <w:br/>
        <w:t>di taverna in taverna,</w:t>
        <w:br/>
        <w:t>Quel tuo naso ardentissimo</w:t>
        <w:br/>
        <w:t>mi serve da lanterna!</w:t>
        <w:br/>
        <w:t>Ma quel risparmio d'olio</w:t>
        <w:br/>
        <w:t>tu lo consumi in vino.</w:t>
        <w:br/>
      </w:r>
      <w:r>
        <w:rPr>
          <w:i/>
          <w:color w:val="000000"/>
          <w:sz w:val="20"/>
        </w:rPr>
        <w:t>(con flemma)</w:t>
        <w:br/>
      </w:r>
      <w:r>
        <w:rPr>
          <w:color w:val="000000"/>
          <w:sz w:val="20"/>
        </w:rPr>
        <w:t>Son trent'anni che abbevero</w:t>
        <w:br/>
        <w:t>quel fungo porporino!</w:t>
        <w:br/>
        <w:t>Costi troppo.</w:t>
        <w:br/>
      </w:r>
      <w:r>
        <w:rPr>
          <w:i/>
          <w:color w:val="000000"/>
          <w:sz w:val="20"/>
        </w:rPr>
        <w:t>(a Pistola, poi all'Oste che sarà rimasto ed esce.)</w:t>
        <w:br/>
      </w:r>
      <w:r>
        <w:rPr>
          <w:color w:val="000000"/>
          <w:sz w:val="20"/>
        </w:rPr>
        <w:t>E tu pure. Oste! un'altra bottiglia.</w:t>
        <w:br/>
      </w:r>
      <w:r>
        <w:rPr>
          <w:i/>
          <w:color w:val="000000"/>
          <w:sz w:val="20"/>
        </w:rPr>
        <w:t>(rivolto ancora a Bardolfo e a Pistola)</w:t>
        <w:br/>
      </w:r>
      <w:r>
        <w:rPr>
          <w:color w:val="000000"/>
          <w:sz w:val="20"/>
        </w:rPr>
        <w:t>Mi struggete le carni!</w:t>
        <w:br/>
        <w:t>Se Falstaff s'assottiglia</w:t>
        <w:br/>
        <w:t>Non é più lui, nessuno più l'ama;</w:t>
        <w:br/>
        <w:t>in quest'addome</w:t>
        <w:br/>
        <w:t>C'é un migliaio di lingue</w:t>
        <w:br/>
        <w:t>che annunciano il mio nome!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acclamando)</w:t>
        <w:br/>
      </w:r>
      <w:r>
        <w:rPr>
          <w:color w:val="000000"/>
          <w:sz w:val="20"/>
        </w:rPr>
        <w:t>Falstaff immenso!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Enorme Falstaff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guardandosi e toccandosi l'addome)</w:t>
        <w:br/>
      </w:r>
      <w:r>
        <w:rPr>
          <w:color w:val="000000"/>
          <w:sz w:val="20"/>
        </w:rPr>
        <w:t>Quest'é il mio regno.</w:t>
        <w:br/>
        <w:t>Lo ingrandirò.</w:t>
        <w:br/>
        <w:t>Ma é tempo d'assottigliar l'ingegno.</w:t>
        <w:br/>
        <w:br/>
      </w:r>
      <w:r>
        <w:rPr>
          <w:caps/>
          <w:color w:val="000000"/>
          <w:sz w:val="20"/>
        </w:rPr>
        <w:t>Bardolfo, Pistola</w:t>
        <w:br/>
      </w:r>
      <w:r>
        <w:rPr>
          <w:color w:val="000000"/>
          <w:sz w:val="20"/>
        </w:rPr>
        <w:t xml:space="preserve">Assottigliam. </w:t>
        <w:br/>
      </w:r>
      <w:r>
        <w:rPr>
          <w:i/>
          <w:color w:val="000000"/>
          <w:sz w:val="20"/>
        </w:rPr>
        <w:t>(Tutti e tre in crocchio)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V'é noto un tal, qui del paese</w:t>
        <w:br/>
        <w:t>che ha nome Ford?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Si.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Si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Quell'uomo é un gran borghese...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Più liberal d'un Creso.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E'un Lord!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Sua moglie é bella.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E tien lo scrigno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E'quella! O amor! Sguardo di stella!</w:t>
        <w:br/>
        <w:t>Collo di cigno! e il labbro?! Un fior.</w:t>
        <w:br/>
        <w:t>Un fior che ride.</w:t>
        <w:br/>
        <w:t>Alice é il nome,</w:t>
        <w:br/>
        <w:t>e un giorno come passa mi vide</w:t>
        <w:br/>
        <w:t>Ne'suoi paraggi, rise.</w:t>
        <w:br/>
        <w:t>M'ardea l'estro amatorio</w:t>
        <w:br/>
        <w:t>Nel cor. La Dea vibrava</w:t>
        <w:br/>
        <w:t>raggi di specchio ustorio.</w:t>
        <w:br/>
      </w:r>
      <w:r>
        <w:rPr>
          <w:i/>
          <w:color w:val="000000"/>
          <w:sz w:val="20"/>
        </w:rPr>
        <w:t>(pavoneggiandosi)</w:t>
        <w:br/>
      </w:r>
      <w:r>
        <w:rPr>
          <w:color w:val="000000"/>
          <w:sz w:val="20"/>
        </w:rPr>
        <w:t>Su me, su me, sul fianco baldo,</w:t>
        <w:br/>
        <w:t>sul gran torace,</w:t>
        <w:br/>
        <w:t>Sul maschio pie', sul fusto saldo,</w:t>
        <w:br/>
        <w:t>erto, capace;</w:t>
        <w:br/>
        <w:t>E il suo desir in lei fulgea sì</w:t>
        <w:br/>
        <w:t>al mio congiunto</w:t>
        <w:br/>
        <w:t>Che parea dir:</w:t>
        <w:br/>
        <w:t>"Io son di Sir John Falstaff".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Punto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continuando la parola di Bardolfo)</w:t>
        <w:br/>
      </w:r>
      <w:r>
        <w:rPr>
          <w:color w:val="000000"/>
          <w:sz w:val="20"/>
        </w:rPr>
        <w:t>e a capo. Un'altra;</w:t>
        <w:br/>
        <w:t>e questa a nome Margherita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La chiaman Meg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E'anch'essa dei miei pregi invaghita.</w:t>
        <w:br/>
        <w:t>E anch'essa tien le chiavi dello scrigno.</w:t>
        <w:br/>
        <w:t>Costoro saran le mie Gioconde</w:t>
        <w:br/>
        <w:t>e le mie Coste d'oro!</w:t>
        <w:br/>
        <w:t>Guardate. Io sono ancora</w:t>
        <w:br/>
        <w:t>una piacente estate</w:t>
        <w:br/>
        <w:t>Di San Martino.</w:t>
        <w:br/>
        <w:t>A voi, due lettere infuocate.</w:t>
        <w:br/>
      </w:r>
      <w:r>
        <w:rPr>
          <w:i/>
          <w:color w:val="000000"/>
          <w:sz w:val="20"/>
        </w:rPr>
        <w:t xml:space="preserve">(Dà a Bardolfo una delle due lettere </w:t>
        <w:br/>
        <w:t>che sono rimaste sul tavolo.)</w:t>
        <w:br/>
      </w:r>
      <w:r>
        <w:rPr>
          <w:color w:val="000000"/>
          <w:sz w:val="20"/>
        </w:rPr>
        <w:t>Tu porta questa a Meg;</w:t>
        <w:br/>
        <w:t>tentinam la sua virtù.</w:t>
        <w:br/>
      </w:r>
      <w:r>
        <w:rPr>
          <w:i/>
          <w:color w:val="000000"/>
          <w:sz w:val="20"/>
        </w:rPr>
        <w:t>(Bardolfo prende la lettera.)</w:t>
        <w:br/>
      </w:r>
      <w:r>
        <w:rPr>
          <w:color w:val="000000"/>
          <w:sz w:val="20"/>
        </w:rPr>
        <w:t>Già vedo che il tuo naso arde di zelo.</w:t>
        <w:br/>
      </w:r>
      <w:r>
        <w:rPr>
          <w:i/>
          <w:color w:val="000000"/>
          <w:sz w:val="20"/>
        </w:rPr>
        <w:t>(a Pistola, porgendogli l'altra lettera)</w:t>
        <w:br/>
      </w:r>
      <w:r>
        <w:rPr>
          <w:color w:val="000000"/>
          <w:sz w:val="20"/>
        </w:rPr>
        <w:t>E tu porta questa ad Alice.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ricusando con dignità)</w:t>
        <w:br/>
      </w:r>
      <w:r>
        <w:rPr>
          <w:color w:val="000000"/>
          <w:sz w:val="20"/>
        </w:rPr>
        <w:t>Porto una spada al fianco.</w:t>
        <w:br/>
        <w:t>Non sono un Messer Pandarus.</w:t>
        <w:br/>
        <w:t>Ricuso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con calma sprezzante)</w:t>
        <w:br/>
      </w:r>
      <w:r>
        <w:rPr>
          <w:color w:val="000000"/>
          <w:sz w:val="20"/>
        </w:rPr>
        <w:t>Saltimbanco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avanzandosi e gettando la lettera sul tavolo)</w:t>
        <w:br/>
      </w:r>
      <w:r>
        <w:rPr>
          <w:color w:val="000000"/>
          <w:sz w:val="20"/>
        </w:rPr>
        <w:t>Sir John, in quest'intrigo</w:t>
        <w:br/>
        <w:t>non posso accondiscendervi.</w:t>
        <w:br/>
        <w:t>Lo vieta..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interrompendolo)</w:t>
        <w:br/>
      </w:r>
      <w:r>
        <w:rPr>
          <w:color w:val="000000"/>
          <w:sz w:val="20"/>
        </w:rPr>
        <w:t>Chi?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L'Onore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vedendo il paggio Robin che entra dal fondo)</w:t>
        <w:br/>
      </w:r>
      <w:r>
        <w:rPr>
          <w:color w:val="000000"/>
          <w:sz w:val="20"/>
        </w:rPr>
        <w:t>Ehi! paggio!</w:t>
        <w:br/>
      </w:r>
      <w:r>
        <w:rPr>
          <w:i/>
          <w:color w:val="000000"/>
          <w:sz w:val="20"/>
        </w:rPr>
        <w:t>(poi subito a Bardolfo e Pistola)</w:t>
        <w:br/>
      </w:r>
      <w:r>
        <w:rPr>
          <w:color w:val="000000"/>
          <w:sz w:val="20"/>
        </w:rPr>
        <w:t>Andate a impendervi.</w:t>
        <w:br/>
        <w:t>Ma non più a me.</w:t>
        <w:br/>
      </w:r>
      <w:r>
        <w:rPr>
          <w:i/>
          <w:color w:val="000000"/>
          <w:sz w:val="20"/>
        </w:rPr>
        <w:t>(al paggio che uscirà correndo con le lettere)</w:t>
        <w:br/>
      </w:r>
      <w:r>
        <w:rPr>
          <w:color w:val="000000"/>
          <w:sz w:val="20"/>
        </w:rPr>
        <w:t>Due lettere, prendi, per due signore.</w:t>
        <w:br/>
        <w:t>Consegna tosto, corri, lesto, va!</w:t>
        <w:br/>
      </w:r>
      <w:r>
        <w:rPr>
          <w:i/>
          <w:color w:val="000000"/>
          <w:sz w:val="20"/>
        </w:rPr>
        <w:t>(rivolto a Pistola e Bardolfo)</w:t>
        <w:br/>
      </w:r>
      <w:r>
        <w:rPr>
          <w:color w:val="000000"/>
          <w:sz w:val="20"/>
        </w:rPr>
        <w:t>L'Onore!</w:t>
        <w:br/>
        <w:t>Ladri! Voi state ligi all'onor vostro, voi!</w:t>
        <w:br/>
        <w:t>Cloache d'ignominia,</w:t>
        <w:br/>
        <w:t>quando, non sempre, noi</w:t>
        <w:br/>
        <w:t>Possiam star ligi al nostro.</w:t>
        <w:br/>
        <w:t>Io stesso, sì, io, io,</w:t>
        <w:br/>
        <w:t>Devo talor da un lato</w:t>
        <w:br/>
        <w:t>porre il timor di Dio</w:t>
        <w:br/>
        <w:t>E, per necessità, sviar l'onore, usare</w:t>
        <w:br/>
        <w:t>Stratagemmi ed equivoci,</w:t>
        <w:br/>
        <w:t>Destreggiar, bordeggiare.</w:t>
        <w:br/>
        <w:t>E voi, coi vostri cenci</w:t>
        <w:br/>
        <w:t>e coll'occhiata torta</w:t>
        <w:br/>
        <w:t>Da gatto pardo e i fetidi sghignazzi</w:t>
        <w:br/>
        <w:t>avete a scorta</w:t>
        <w:br/>
        <w:t>Il vostro Onor! Che onore?!</w:t>
        <w:br/>
        <w:t>che onor? che onor! che ciancia!</w:t>
        <w:br/>
        <w:t>Che baia!</w:t>
        <w:br/>
        <w:t>Può l'onore riempirvi la pancia?</w:t>
        <w:br/>
        <w:t>No. Può l'onor rimettervi uno stinco?</w:t>
        <w:br/>
        <w:t>Non può.</w:t>
        <w:br/>
        <w:t>Nè un piede? No. Nè un dito?</w:t>
        <w:br/>
        <w:t>Nè un capello? No.</w:t>
        <w:br/>
        <w:t>L'onor non é chirurgo.</w:t>
        <w:br/>
        <w:t>Che é dunque? Una parola.</w:t>
        <w:br/>
        <w:t>Che c'é in questa parola?</w:t>
        <w:br/>
        <w:t>C'é dell'aria che vola.</w:t>
        <w:br/>
        <w:t>Bel costrutto!</w:t>
        <w:br/>
        <w:t>L'onore lo può sentire chi é morto?</w:t>
        <w:br/>
        <w:t>No. Vive sol coi vivi?...</w:t>
        <w:br/>
        <w:t>Neppure: perchè a torto</w:t>
        <w:br/>
        <w:t>Lo gonfian le lusinghe,</w:t>
        <w:br/>
        <w:t>lo corrompe l'orgoglio,</w:t>
        <w:br/>
        <w:t>L'ammorban le calunnie;</w:t>
        <w:br/>
        <w:t>e per me non ne voglio!</w:t>
        <w:br/>
        <w:t>Ma, per tornare a voi, furfanti,</w:t>
        <w:br/>
        <w:t>ho atteso troppo.</w:t>
        <w:br/>
        <w:t>E vi discaccio.</w:t>
        <w:br/>
      </w:r>
      <w:r>
        <w:rPr>
          <w:i/>
          <w:color w:val="000000"/>
          <w:sz w:val="20"/>
        </w:rPr>
        <w:t xml:space="preserve">(Prende in mano la scopa e insegue Bardolfo e Pistola </w:t>
        <w:br/>
        <w:t xml:space="preserve">che scansano i colpi correndo qua e là e </w:t>
        <w:br/>
        <w:t>riparandosi dietro la tavola.)</w:t>
        <w:br/>
      </w:r>
      <w:r>
        <w:rPr>
          <w:color w:val="000000"/>
          <w:sz w:val="20"/>
        </w:rPr>
        <w:t>Olà! Lesti! Lesti! al galoppo!</w:t>
        <w:br/>
        <w:t>Ladri! Via! Via di qua!</w:t>
        <w:br/>
        <w:t>Via di qua! Via di qua!</w:t>
        <w:br/>
      </w:r>
      <w:r>
        <w:rPr>
          <w:i/>
          <w:color w:val="000000"/>
          <w:sz w:val="20"/>
        </w:rPr>
        <w:t xml:space="preserve">(Bardolfo fugge dalla porta a sinistra. </w:t>
        <w:br/>
        <w:t xml:space="preserve">Pistola dalla porta del fondo, </w:t>
        <w:br/>
        <w:t xml:space="preserve">non senza essersi buscato qualche colpo </w:t>
        <w:br/>
        <w:t>di granata, e Falstaff lo insegue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Parte seconda</w:t>
        <w:br/>
      </w:r>
      <w:r>
        <w:rPr>
          <w:i/>
          <w:color w:val="000000"/>
          <w:sz w:val="20"/>
        </w:rPr>
        <w:br/>
        <w:t xml:space="preserve">Giardino. A sinistra la casa di Ford. Gruppi d'alberi </w:t>
        <w:br/>
        <w:t xml:space="preserve">nel centro della scena. Alice, Nannetta, Meg,Mrs. Quickly, </w:t>
        <w:br/>
        <w:t>poi Mr. Ford, Fenton, Dr.Cajus, Bardolfo, Pistola.</w:t>
        <w:br/>
        <w:t xml:space="preserve">Meg e Mrs Quickly da destra. S'avviano verso la casa di Ford </w:t>
        <w:br/>
        <w:t>e sulla soglia si imbattono in Alice e Nannetta che stanno per uscire.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salutando)</w:t>
        <w:br/>
      </w:r>
      <w:r>
        <w:rPr>
          <w:color w:val="000000"/>
          <w:sz w:val="20"/>
        </w:rPr>
        <w:t>Alice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Meg.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salutando)</w:t>
        <w:br/>
      </w:r>
      <w:r>
        <w:rPr>
          <w:color w:val="000000"/>
          <w:sz w:val="20"/>
        </w:rPr>
        <w:t>Nannetta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 Meg)</w:t>
        <w:br/>
      </w:r>
      <w:r>
        <w:rPr>
          <w:color w:val="000000"/>
          <w:sz w:val="20"/>
        </w:rPr>
        <w:t>Escivo appunto.</w:t>
        <w:br/>
        <w:t>Per ridere con te.</w:t>
        <w:br/>
      </w:r>
      <w:r>
        <w:rPr>
          <w:i/>
          <w:color w:val="000000"/>
          <w:sz w:val="20"/>
        </w:rPr>
        <w:t xml:space="preserve">(a Mrs Quickly) </w:t>
        <w:br/>
      </w:r>
      <w:r>
        <w:rPr>
          <w:color w:val="000000"/>
          <w:sz w:val="20"/>
        </w:rPr>
        <w:t>Buon dì, comare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Dio vi doni allegria.</w:t>
        <w:br/>
      </w:r>
      <w:r>
        <w:rPr>
          <w:i/>
          <w:color w:val="000000"/>
          <w:sz w:val="20"/>
        </w:rPr>
        <w:t>(accarezzando la guancia di Nannetta)</w:t>
        <w:br/>
      </w:r>
      <w:r>
        <w:rPr>
          <w:color w:val="000000"/>
          <w:sz w:val="20"/>
        </w:rPr>
        <w:t>Botton di rosa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ncora a Meg)</w:t>
        <w:br/>
      </w:r>
      <w:r>
        <w:rPr>
          <w:color w:val="000000"/>
          <w:sz w:val="20"/>
        </w:rPr>
        <w:t>Giungi in buon punto.</w:t>
        <w:br/>
        <w:t>M'accade un fatto da trasecolare.</w:t>
        <w:br/>
        <w:br/>
      </w:r>
      <w:r>
        <w:rPr>
          <w:caps/>
          <w:color w:val="000000"/>
          <w:sz w:val="20"/>
        </w:rPr>
        <w:t>Meg</w:t>
      </w:r>
      <w:r>
        <w:rPr>
          <w:color w:val="000000"/>
          <w:sz w:val="20"/>
        </w:rPr>
        <w:br/>
        <w:t>Anche a me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 xml:space="preserve">(che parlava con Nannetta, </w:t>
        <w:br/>
        <w:t xml:space="preserve">avvicinadosi con curiosità) </w:t>
        <w:br/>
      </w:r>
      <w:r>
        <w:rPr>
          <w:color w:val="000000"/>
          <w:sz w:val="20"/>
        </w:rPr>
        <w:t>Che?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avvicinandosi)</w:t>
        <w:br/>
      </w:r>
      <w:r>
        <w:rPr>
          <w:color w:val="000000"/>
          <w:sz w:val="20"/>
        </w:rPr>
        <w:t>Che cosa?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 Meg)</w:t>
        <w:br/>
      </w:r>
      <w:r>
        <w:rPr>
          <w:color w:val="000000"/>
          <w:sz w:val="20"/>
        </w:rPr>
        <w:t>Narra il tuo caso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Narra il tuo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in crocchio)</w:t>
        <w:br/>
      </w:r>
      <w:r>
        <w:rPr>
          <w:color w:val="000000"/>
          <w:sz w:val="20"/>
        </w:rPr>
        <w:t>Promessa</w:t>
        <w:br/>
        <w:t>Di non ciarlar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Ti pare?!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Oibò! Vi pare?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Dunque: se m'acconciassi</w:t>
        <w:br/>
        <w:t>a entrar ne' rei</w:t>
        <w:br/>
        <w:t>Propositi del diavolo, sarei</w:t>
        <w:br/>
        <w:t>Promossa al grado si Cavalleressa!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Anch'io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Motteggi.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cerca in tasca, estrae una lettera.)</w:t>
        <w:br/>
      </w:r>
      <w:r>
        <w:rPr>
          <w:color w:val="000000"/>
          <w:sz w:val="20"/>
        </w:rPr>
        <w:t>Non più parole,</w:t>
        <w:br/>
        <w:t>Chè qui sciupiamo la luce del sole.</w:t>
        <w:br/>
        <w:t>Ho una lettera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cerca in tasca)</w:t>
        <w:br/>
      </w:r>
      <w:r>
        <w:rPr>
          <w:color w:val="000000"/>
          <w:sz w:val="20"/>
        </w:rPr>
        <w:t>Anch'io.</w:t>
        <w:br/>
        <w:br/>
      </w:r>
      <w:r>
        <w:rPr>
          <w:caps/>
          <w:color w:val="000000"/>
          <w:sz w:val="20"/>
        </w:rPr>
        <w:t>Nannetta, Quickly</w:t>
        <w:br/>
      </w:r>
      <w:r>
        <w:rPr>
          <w:color w:val="000000"/>
          <w:sz w:val="20"/>
        </w:rPr>
        <w:t>Oh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 xml:space="preserve">Leggi. </w:t>
        <w:br/>
      </w:r>
      <w:r>
        <w:rPr>
          <w:i/>
          <w:color w:val="000000"/>
          <w:sz w:val="20"/>
        </w:rPr>
        <w:t>(dà la lettera a Meg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scambia la propria lettera con quella di Alice)</w:t>
        <w:br/>
      </w:r>
      <w:r>
        <w:rPr>
          <w:color w:val="000000"/>
          <w:sz w:val="20"/>
        </w:rPr>
        <w:t>Leggi.</w:t>
        <w:br/>
      </w:r>
      <w:r>
        <w:rPr>
          <w:i/>
          <w:color w:val="000000"/>
          <w:sz w:val="20"/>
        </w:rPr>
        <w:t>(leggendo la lettera di Alice)</w:t>
        <w:br/>
      </w:r>
      <w:r>
        <w:rPr>
          <w:color w:val="000000"/>
          <w:sz w:val="20"/>
        </w:rPr>
        <w:t>"Fulgida Alice! amor t'offro..."</w:t>
        <w:br/>
        <w:t>...Ma come?!</w:t>
        <w:br/>
        <w:t>Che cosa dice?</w:t>
        <w:br/>
        <w:t>Salvo che il nome</w:t>
        <w:br/>
        <w:t>La frase é uguale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cogli occhi sulla lettera che tiene in mano, </w:t>
        <w:br/>
        <w:t>ripete la lettera di Meg.)</w:t>
        <w:br/>
      </w:r>
      <w:r>
        <w:rPr>
          <w:color w:val="000000"/>
          <w:sz w:val="20"/>
        </w:rPr>
        <w:t>"Fulgida Meg, amor t'offro..."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 xml:space="preserve">(continuando sul proprio foglio la lettera di Alice) </w:t>
        <w:br/>
      </w:r>
      <w:r>
        <w:rPr>
          <w:color w:val="000000"/>
          <w:sz w:val="20"/>
        </w:rPr>
        <w:t>"...amor bramo."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Qua "Meg", là "Alice"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 xml:space="preserve">E' tal e quale,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"Non domandar perchè, ma dimmi..."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"...t'amo"</w:t>
        <w:br/>
        <w:t>Pur non gli offersi cagion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Il nostro caso é pur strano.</w:t>
        <w:br/>
      </w:r>
      <w:r>
        <w:rPr>
          <w:i/>
          <w:color w:val="000000"/>
          <w:sz w:val="20"/>
        </w:rPr>
        <w:t xml:space="preserve">(tutte in un gruppo addosso alle lettere, </w:t>
        <w:br/>
        <w:t>confrontandole e maneggiandole con curiosità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Guardiam con flemma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Gli stessi versi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Lo stesso inchiostro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La stessa mano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Lo stesso stemma.</w:t>
        <w:br/>
        <w:br/>
      </w:r>
      <w:r>
        <w:rPr>
          <w:caps/>
          <w:color w:val="000000"/>
          <w:sz w:val="20"/>
        </w:rPr>
        <w:t xml:space="preserve">Alice, Meg </w:t>
        <w:br/>
      </w:r>
      <w:r>
        <w:rPr>
          <w:i/>
          <w:color w:val="000000"/>
          <w:sz w:val="20"/>
        </w:rPr>
        <w:t>(leggendo insieme ciascuna sulla propria lettera)</w:t>
        <w:br/>
      </w:r>
      <w:r>
        <w:rPr>
          <w:color w:val="000000"/>
          <w:sz w:val="20"/>
        </w:rPr>
        <w:t>"Sei la gaia comare, il compar gaio</w:t>
        <w:br/>
        <w:t>"son io, e fra noi due facciamo il paio."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Già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Lui, lei, te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Un paio in tre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"Facciamo il paio in un amor ridente"</w:t>
        <w:br/>
      </w:r>
      <w:r>
        <w:rPr>
          <w:i/>
          <w:color w:val="000000"/>
          <w:sz w:val="20"/>
        </w:rPr>
        <w:t>(tutte col naso sulle lettere)</w:t>
        <w:br/>
      </w:r>
      <w:r>
        <w:rPr>
          <w:color w:val="000000"/>
          <w:sz w:val="20"/>
        </w:rPr>
        <w:t>"di donna bella e d'uom..."</w:t>
        <w:br/>
        <w:br/>
      </w:r>
      <w:r>
        <w:rPr>
          <w:caps/>
          <w:color w:val="000000"/>
          <w:sz w:val="20"/>
        </w:rPr>
        <w:t>Tutte</w:t>
        <w:br/>
      </w:r>
      <w:r>
        <w:rPr>
          <w:color w:val="000000"/>
          <w:sz w:val="20"/>
        </w:rPr>
        <w:t>"...appariscente..."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"Ma il viso tuo su me risplenderà</w:t>
        <w:br/>
        <w:t>Come una sorella sull'immensità"</w:t>
        <w:br/>
        <w:br/>
      </w:r>
      <w:r>
        <w:rPr>
          <w:caps/>
          <w:color w:val="000000"/>
          <w:sz w:val="20"/>
        </w:rPr>
        <w:t xml:space="preserve">Tutte </w:t>
        <w:br/>
      </w:r>
      <w:r>
        <w:rPr>
          <w:i/>
          <w:color w:val="000000"/>
          <w:sz w:val="20"/>
        </w:rPr>
        <w:t>(ridendo)</w:t>
      </w:r>
      <w:r>
        <w:rPr>
          <w:color w:val="000000"/>
          <w:sz w:val="20"/>
        </w:rPr>
        <w:br/>
        <w:t>Ah! Ah! Ah! Ah! Ah! Ah! Ah! Ah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continua e finisce)</w:t>
        <w:br/>
      </w:r>
      <w:r>
        <w:rPr>
          <w:color w:val="000000"/>
          <w:sz w:val="20"/>
        </w:rPr>
        <w:t>"Rispondi al tuo scudiere,</w:t>
        <w:br/>
        <w:t>John Falstaff Cavaliere"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Mostro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Dobbiam gabbarlo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E farne chiasso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E metterlo in burletta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Oh! Oh! che spasso!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Che allegria!</w:t>
        <w:br/>
        <w:br/>
      </w:r>
      <w:r>
        <w:rPr>
          <w:caps/>
          <w:color w:val="000000"/>
          <w:sz w:val="20"/>
        </w:rPr>
        <w:t>Meg</w:t>
      </w:r>
      <w:r>
        <w:rPr>
          <w:color w:val="000000"/>
          <w:sz w:val="20"/>
        </w:rPr>
        <w:br/>
        <w:t>Che vendetta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rivolgendosi ora all'una, ora all'altra, </w:t>
        <w:br/>
        <w:t>tutte in crocchio cinguettando.)</w:t>
        <w:br/>
      </w:r>
      <w:r>
        <w:rPr>
          <w:color w:val="000000"/>
          <w:sz w:val="20"/>
        </w:rPr>
        <w:t>Quell'otre, quel tino!</w:t>
        <w:br/>
        <w:t>Quel Re delle pance,</w:t>
        <w:br/>
        <w:t>Ci ha ancora le ciance</w:t>
        <w:br/>
        <w:t>Del bel vagheggino.</w:t>
        <w:br/>
        <w:t>E l'olio gli sgocciola</w:t>
        <w:br/>
        <w:t>Dall'adipe unticcio</w:t>
        <w:br/>
        <w:t>E ancor ei ne snocciola</w:t>
        <w:br/>
        <w:t>La strofa e il bisticcio!</w:t>
        <w:br/>
        <w:t>Lasciam ch'ei le pronte</w:t>
        <w:br/>
        <w:t>Sue ciarle ne spifferi;</w:t>
        <w:br/>
        <w:t>Farà come i pifferi</w:t>
        <w:br/>
        <w:t>Che sceser dal monte.</w:t>
        <w:br/>
        <w:t>Vedrai che, se abbindolo</w:t>
        <w:br/>
        <w:t>Quel grosso compar,</w:t>
        <w:br/>
        <w:t>Più lesto d'un guindolo</w:t>
        <w:br/>
        <w:t>Lo faccio girar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ad Alice)</w:t>
        <w:br/>
      </w:r>
      <w:r>
        <w:rPr>
          <w:color w:val="000000"/>
          <w:sz w:val="20"/>
        </w:rPr>
        <w:t>Quell'uomo é un cannone!</w:t>
        <w:br/>
        <w:t>Se scoppia, ci spaccia.</w:t>
        <w:br/>
        <w:t>Colui, se l'abbraccia,</w:t>
        <w:br/>
        <w:t>Ti schiaccia Giunone.</w:t>
        <w:br/>
        <w:t>Ma certo si spappola.</w:t>
        <w:br/>
        <w:t>Quel mostro a tuo cenno</w:t>
        <w:br/>
        <w:t>E corre alla trappola</w:t>
        <w:br/>
        <w:t>E perde il suo senno.</w:t>
        <w:br/>
        <w:t>Potenza di un fragile</w:t>
        <w:br/>
        <w:t>Sorriso di donna!</w:t>
        <w:br/>
        <w:t>Sciena d'un agile</w:t>
        <w:br/>
        <w:t>Movenza di gonna!</w:t>
        <w:br/>
        <w:t>Se il vischio lo impegola</w:t>
        <w:br/>
        <w:t>Lo udremo strillar,</w:t>
        <w:br/>
        <w:t>E allor la sua fregola</w:t>
        <w:br/>
        <w:t>Vedremo svampar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ad Alice)</w:t>
        <w:br/>
      </w:r>
      <w:r>
        <w:rPr>
          <w:color w:val="000000"/>
          <w:sz w:val="20"/>
        </w:rPr>
        <w:t>Se ordisci una burla,</w:t>
        <w:br/>
        <w:t>Vo' anch'io la mia parte.</w:t>
        <w:br/>
        <w:t>Conviene condurla</w:t>
        <w:br/>
        <w:t>Con senno, con arte.</w:t>
        <w:br/>
        <w:t>L'agguato ov'ei sdrucciola</w:t>
        <w:br/>
        <w:t>Convien ch'ei non scerna;</w:t>
        <w:br/>
        <w:t>Già prese una lucciola</w:t>
        <w:br/>
        <w:t>Per una lanterna.</w:t>
        <w:br/>
        <w:t>Che il gioco riesca</w:t>
        <w:br/>
        <w:t>Perciò non dubito;</w:t>
        <w:br/>
        <w:t>Poi coglierlo subito.</w:t>
        <w:br/>
        <w:t>Bisogna offrir l'esca</w:t>
        <w:br/>
        <w:t>E se i scillinguagnoli</w:t>
        <w:br/>
        <w:t>Sapremo adoprar,</w:t>
        <w:br/>
        <w:t>Vedremo a rigagnoli</w:t>
        <w:br/>
        <w:t>Quell'orco sudar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ora ad Alice, ora a Nannetta, ora a Meg)</w:t>
        <w:br/>
      </w:r>
      <w:r>
        <w:rPr>
          <w:color w:val="000000"/>
          <w:sz w:val="20"/>
        </w:rPr>
        <w:t>Un flutto in tempesta</w:t>
        <w:br/>
        <w:t>Gittò sulla rena</w:t>
        <w:br/>
        <w:t>Di Windsor codesta</w:t>
        <w:br/>
        <w:t>Vorace balena.</w:t>
        <w:br/>
        <w:t>Ma qui non ha spazio</w:t>
        <w:br/>
        <w:t>Da farsi più pingue;</w:t>
        <w:br/>
        <w:t>Ne fecer già strazio</w:t>
        <w:br/>
        <w:t>Le vostre tre lingue.</w:t>
        <w:br/>
        <w:t>Tre lingue più allegre</w:t>
        <w:br/>
        <w:t>D'un trillo di nacchere,</w:t>
        <w:br/>
        <w:t>Che spargon più chiacchere</w:t>
        <w:br/>
        <w:t>Di sei cingallegre.</w:t>
        <w:br/>
        <w:t>Tal sempre s'esilari</w:t>
        <w:br/>
        <w:t>Quel bel cinguettar.</w:t>
        <w:br/>
        <w:t>Così soglion l'ilari</w:t>
        <w:br/>
        <w:t xml:space="preserve">Comari ciarlar. </w:t>
        <w:br/>
      </w:r>
      <w:r>
        <w:rPr>
          <w:i/>
          <w:color w:val="000000"/>
          <w:sz w:val="20"/>
        </w:rPr>
        <w:t>(s'allontanano).</w:t>
        <w:br/>
      </w:r>
      <w:r>
        <w:rPr>
          <w:color w:val="000000"/>
          <w:sz w:val="20"/>
        </w:rPr>
        <w:br/>
      </w:r>
      <w:r>
        <w:rPr>
          <w:i/>
          <w:color w:val="000000"/>
          <w:sz w:val="20"/>
        </w:rPr>
        <w:t>Mr Ford, Dr.Cajus, Fenton, Bardolfo,</w:t>
        <w:br/>
        <w:t xml:space="preserve">Pistola entrano da destra, </w:t>
        <w:br/>
        <w:t xml:space="preserve">mentre le donne escono da sinistra. </w:t>
        <w:br/>
        <w:t xml:space="preserve">Ford nel centro, Pistola al suo fianco, </w:t>
        <w:br/>
        <w:t xml:space="preserve">Bardolfo al suo fianco sinistro, </w:t>
        <w:br/>
        <w:t xml:space="preserve">Fenton e il Dr.Cajus dietro Ford. </w:t>
        <w:br/>
        <w:t xml:space="preserve">Tutti in gruppo parlando a Ford </w:t>
        <w:br/>
        <w:t>a bassa voce e brontolando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E' un ribaldo, un furbo, un ladro,</w:t>
        <w:br/>
        <w:t>Un furfante, un turco, un vandalo;</w:t>
        <w:br/>
        <w:t>L'alto dì mandò a soqquadro</w:t>
        <w:br/>
        <w:t>La mia casa e fù uno scandalo.</w:t>
        <w:br/>
        <w:t>Se un processo oggi gl'intavolo</w:t>
        <w:br/>
        <w:t>Sconterà le sue rapine,</w:t>
        <w:br/>
        <w:t>Ma la sua più degna fine</w:t>
        <w:br/>
        <w:t>Sia d'andare in man del diavolo.</w:t>
        <w:br/>
        <w:t>E quei due che avete accanto</w:t>
        <w:br/>
        <w:t>Gente sonon di sua tribù,</w:t>
        <w:br/>
        <w:t>Non son due stinchi di santo</w:t>
        <w:br/>
        <w:t>Né son fiori di virtù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Falstaff,sì ripeto, giuro,</w:t>
        <w:br/>
      </w:r>
      <w:r>
        <w:rPr>
          <w:i/>
          <w:color w:val="000000"/>
          <w:sz w:val="20"/>
        </w:rPr>
        <w:t>(Per mia bocca il ciel v'illumina)</w:t>
        <w:br/>
      </w:r>
      <w:r>
        <w:rPr>
          <w:color w:val="000000"/>
          <w:sz w:val="20"/>
        </w:rPr>
        <w:t>Contro voi John Falstaff rumina</w:t>
        <w:br/>
        <w:t>Un progetto alquanto impuro.</w:t>
        <w:br/>
        <w:t>Son uom d'arme e quell'infame</w:t>
        <w:br/>
        <w:t>Più non vo' che v'impozzangheri;</w:t>
        <w:br/>
        <w:t>Non vorrei, no, escir dai gangheri</w:t>
        <w:br/>
        <w:t>Dell'onor per un reame!</w:t>
        <w:br/>
        <w:t>Messer Ford, l'uomo avvisato</w:t>
        <w:br/>
        <w:t>Non é salvo che a metà.</w:t>
        <w:br/>
        <w:t>Tocca a voi d'ordir l'agguato</w:t>
        <w:br/>
        <w:t>Che l'agguato stornerà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da sè, poi agli altri)</w:t>
        <w:br/>
      </w:r>
      <w:r>
        <w:rPr>
          <w:color w:val="000000"/>
          <w:sz w:val="20"/>
        </w:rPr>
        <w:t>Un ronzio di vespe e d'avidi</w:t>
        <w:br/>
        <w:t>Calabron brontolamento,</w:t>
        <w:br/>
        <w:t>Un rombar di nembi gravidi</w:t>
        <w:br/>
        <w:t>D'uragani é quel ch'io sento.</w:t>
        <w:br/>
        <w:t>Il cerebro un ebro allucina</w:t>
        <w:br/>
        <w:t>Turbamento di paura</w:t>
        <w:br/>
        <w:t>Ciò che intorno a me si buccina,</w:t>
        <w:br/>
        <w:t>E' un sussurro di congiura.</w:t>
        <w:br/>
        <w:t>Parlan quattro e uno ascolta;</w:t>
        <w:br/>
        <w:t>Qual dei quattro ascolterò?</w:t>
        <w:br/>
        <w:t>Se parlaste uno alla volta</w:t>
        <w:br/>
        <w:t>Forse allor v'intenderò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Sir John Falstaff già v'appresta,</w:t>
        <w:br/>
        <w:t>Messer Ford, un gran pericolo.</w:t>
        <w:br/>
        <w:t>Già vi pende sulla testa</w:t>
        <w:br/>
        <w:t>Qualche cosa a perpendicolo.</w:t>
        <w:br/>
        <w:t>Messer Ford, fui già un armigero</w:t>
        <w:br/>
        <w:t>Di quell'uom dall'ampia cute;</w:t>
        <w:br/>
        <w:t>Or mi pento e mi morigero</w:t>
        <w:br/>
        <w:t>Per ragioni di salute.</w:t>
        <w:br/>
        <w:t>La minaccia or v'é scoperta,</w:t>
        <w:br/>
        <w:t>Or v'é noto il ciurmador.</w:t>
        <w:br/>
        <w:t>State all'erta, all'erta, all'erta!</w:t>
        <w:br/>
        <w:t>Qui di tratta dell'onor.</w:t>
        <w:br/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Se volete, io non mi perito</w:t>
        <w:br/>
        <w:t>Di ridurlo alla ragione</w:t>
        <w:br/>
        <w:t>Colle brusche o colle buone,</w:t>
        <w:br/>
        <w:t>E pagarlo al par del merito.</w:t>
        <w:br/>
        <w:t>Mi dà il cuore e mi solletica</w:t>
        <w:br/>
        <w:t>(E sarà una giostra gaia)</w:t>
        <w:br/>
        <w:t>Di sfondar quella ventraia</w:t>
        <w:br/>
        <w:t>Iperbolico-apoplettica.</w:t>
        <w:br/>
        <w:t>Col consiglio o colla spada</w:t>
        <w:br/>
        <w:t>Se lo trovo al tu per tu,</w:t>
        <w:br/>
        <w:t>O lui va per la sua strada</w:t>
        <w:br/>
        <w:t>O lo assegno a Belzebù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a Pistola)</w:t>
        <w:br/>
      </w:r>
      <w:r>
        <w:rPr>
          <w:color w:val="000000"/>
          <w:sz w:val="20"/>
        </w:rPr>
        <w:t>Ripeti.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In due parole:</w:t>
        <w:br/>
        <w:t>L'enorme Falstaff vuole</w:t>
        <w:br/>
        <w:t>Entrar nel vostro tetto,</w:t>
        <w:br/>
        <w:t>Beccarvi la consorte,</w:t>
        <w:br/>
        <w:t>Sfondar lacassa-forte</w:t>
        <w:br/>
        <w:t>e sconquassarvi il letto.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Caspita!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Quanto guai!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Già le scrisse un biglietto...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interrompendolo)</w:t>
        <w:br/>
      </w:r>
      <w:r>
        <w:rPr>
          <w:color w:val="000000"/>
          <w:sz w:val="20"/>
        </w:rPr>
        <w:t>Ma quel messaggio abbietto ricusai.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Ricusai.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Badate a voi!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Badate!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Falstaff le occhieggia tutte,</w:t>
        <w:br/>
        <w:t>Che siano belle o brutte,</w:t>
        <w:br/>
        <w:t>Pulzelle o maritate.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La corona che adorna</w:t>
        <w:br/>
        <w:t>D'Atteòn l'irte chiome</w:t>
        <w:br/>
        <w:t>Su voi già spunta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Come sarebbe a dir?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Le corna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Brutta parola!</w:t>
        <w:br/>
        <w:br/>
      </w:r>
      <w:r>
        <w:rPr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Ha voglie voraci il Cavaliere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Sorveglierò la moglie.</w:t>
        <w:br/>
        <w:t>Sorveglierò il messere.</w:t>
        <w:br/>
      </w:r>
      <w:r>
        <w:rPr>
          <w:i/>
          <w:color w:val="000000"/>
          <w:sz w:val="20"/>
        </w:rPr>
        <w:t>(rientrano da sinistra le quattro donne.)</w:t>
        <w:br/>
      </w:r>
      <w:r>
        <w:rPr>
          <w:color w:val="000000"/>
          <w:sz w:val="20"/>
        </w:rPr>
        <w:t>Salvar vo' i beni miei</w:t>
        <w:br/>
        <w:t>Dagli appetiti altrui.</w:t>
        <w:br/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>(vedendo Nannetta)</w:t>
        <w:br/>
      </w:r>
      <w:r>
        <w:rPr>
          <w:color w:val="000000"/>
          <w:sz w:val="20"/>
        </w:rPr>
        <w:t>(E' lei)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vedendo Fenton)</w:t>
        <w:br/>
      </w:r>
      <w:r>
        <w:rPr>
          <w:color w:val="000000"/>
          <w:sz w:val="20"/>
        </w:rPr>
        <w:t>(E' lui)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vedendo Alice)</w:t>
        <w:br/>
      </w:r>
      <w:r>
        <w:rPr>
          <w:color w:val="000000"/>
          <w:sz w:val="20"/>
        </w:rPr>
        <w:t>(E' lei)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vedendo Ford)</w:t>
        <w:br/>
      </w:r>
      <w:r>
        <w:rPr>
          <w:color w:val="000000"/>
          <w:sz w:val="20"/>
        </w:rPr>
        <w:t>(E' lui)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Guai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Schiviamo i passi suoi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Ford é geloso?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Assai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Zitto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Badiamo a noi.</w:t>
        <w:br/>
      </w:r>
      <w:r>
        <w:rPr>
          <w:i/>
          <w:color w:val="000000"/>
          <w:sz w:val="20"/>
        </w:rPr>
        <w:t xml:space="preserve">(Alice, Meg e Quickly escono da sinistra. </w:t>
        <w:br/>
        <w:t xml:space="preserve">Resta Nannetta. Ford, Dr.Cajus, Bardolfo e Pistola </w:t>
        <w:br/>
        <w:t>escono da destra. Resta Fenton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>(fra i cespugli, verso Nannetta, a bassa voce)</w:t>
        <w:br/>
      </w:r>
      <w:r>
        <w:rPr>
          <w:color w:val="000000"/>
          <w:sz w:val="20"/>
        </w:rPr>
        <w:t>Pst, pst, Nannetta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mettemdo l'indice al labbro per cenno di silenzio) </w:t>
        <w:br/>
      </w:r>
      <w:r>
        <w:rPr>
          <w:color w:val="000000"/>
          <w:sz w:val="20"/>
        </w:rPr>
        <w:t>Sss.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Vien qua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guardando attorno con cautela)</w:t>
        <w:br/>
      </w:r>
      <w:r>
        <w:rPr>
          <w:color w:val="000000"/>
          <w:sz w:val="20"/>
        </w:rPr>
        <w:t>Taci. Che vuoi?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Due baci.</w:t>
        <w:br/>
      </w:r>
      <w:r>
        <w:rPr>
          <w:caps/>
          <w:color w:val="000000"/>
          <w:sz w:val="20"/>
        </w:rPr>
        <w:br/>
        <w:t>Nannetta</w:t>
        <w:br/>
      </w:r>
      <w:r>
        <w:rPr>
          <w:color w:val="000000"/>
          <w:sz w:val="20"/>
        </w:rPr>
        <w:t>In fretta.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 xml:space="preserve">In fretta </w:t>
        <w:br/>
      </w:r>
      <w:r>
        <w:rPr>
          <w:i/>
          <w:color w:val="000000"/>
          <w:sz w:val="20"/>
        </w:rPr>
        <w:t>(Si bacciano rapidamente)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Labbra di foco!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Labbra di fiore!..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Che il vago gioco</w:t>
        <w:br/>
        <w:t>Sanno d'amore.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Che spargon ciarle,</w:t>
        <w:br/>
        <w:t>Che mostran perle,</w:t>
        <w:br/>
        <w:t>Belle a vederle,</w:t>
        <w:br/>
        <w:t>Dolci a baciarle!</w:t>
        <w:br/>
      </w:r>
      <w:r>
        <w:rPr>
          <w:i/>
          <w:color w:val="000000"/>
          <w:sz w:val="20"/>
        </w:rPr>
        <w:t>(tenta di abbracciarla)</w:t>
        <w:br/>
      </w:r>
      <w:r>
        <w:rPr>
          <w:color w:val="000000"/>
          <w:sz w:val="20"/>
        </w:rPr>
        <w:t>Labbra leggiadre!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difendendosi e guardandosi attorno)</w:t>
        <w:br/>
      </w:r>
      <w:r>
        <w:rPr>
          <w:color w:val="000000"/>
          <w:sz w:val="20"/>
        </w:rPr>
        <w:t>Man malandrine!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Ciglia assassine!</w:t>
        <w:br/>
        <w:t>Pupille ladre!</w:t>
        <w:br/>
        <w:t xml:space="preserve">T'amo! </w:t>
        <w:br/>
      </w:r>
      <w:r>
        <w:rPr>
          <w:i/>
          <w:color w:val="000000"/>
          <w:sz w:val="20"/>
        </w:rPr>
        <w:t>(fa per baciarla ancora)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Imprudente, no.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Sì... due baci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si svincola)</w:t>
        <w:br/>
      </w:r>
      <w:r>
        <w:rPr>
          <w:color w:val="000000"/>
          <w:sz w:val="20"/>
        </w:rPr>
        <w:t>Basta.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Mi piaci tanto!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Vien gente.</w:t>
        <w:br/>
      </w:r>
      <w:r>
        <w:rPr>
          <w:i/>
          <w:color w:val="000000"/>
          <w:sz w:val="20"/>
        </w:rPr>
        <w:t xml:space="preserve">(si allontanano l'una dall'altro, </w:t>
        <w:br/>
        <w:t>mentre ritornano le donne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>(cantando allontanandosi)</w:t>
        <w:br/>
      </w:r>
      <w:r>
        <w:rPr>
          <w:color w:val="000000"/>
          <w:sz w:val="20"/>
        </w:rPr>
        <w:t>"Bocca baciata non perde ventura"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continuando il canto di Fenton, </w:t>
        <w:br/>
        <w:t>avvicinandosi alle altre donne)</w:t>
        <w:br/>
      </w:r>
      <w:r>
        <w:rPr>
          <w:color w:val="000000"/>
          <w:sz w:val="20"/>
        </w:rPr>
        <w:t>"Anzi rinnova come fa la luna"</w:t>
        <w:br/>
      </w:r>
      <w:r>
        <w:rPr>
          <w:i/>
          <w:color w:val="000000"/>
          <w:sz w:val="20"/>
        </w:rPr>
        <w:t>(Fenton si nasconde dietro gli alberi del fondo)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Falstaff m'ha canzonata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Merita un gran castigo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Se gli scrivessi un rigo?..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riunendosi al crocchio con disinvoltura)</w:t>
        <w:br/>
      </w:r>
      <w:r>
        <w:rPr>
          <w:color w:val="000000"/>
          <w:sz w:val="20"/>
        </w:rPr>
        <w:t>Val meglio un'ambasciata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Si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Si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 Quickly)</w:t>
        <w:br/>
      </w:r>
      <w:r>
        <w:rPr>
          <w:color w:val="000000"/>
          <w:sz w:val="20"/>
        </w:rPr>
        <w:t>Da quel brigante</w:t>
        <w:br/>
        <w:t>Tu andrai.Lo adeschi all'offa</w:t>
        <w:br/>
        <w:t>D'un ritovo galante</w:t>
        <w:br/>
        <w:t>Con me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Questa é gaglioffa!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Che bella burla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Prima, per attirarlo a noi,</w:t>
        <w:br/>
        <w:t>Lo lusinghiamo, e poi</w:t>
        <w:br/>
        <w:t>Gliele cantiamo in rima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Non merita riguardo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E' un bove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E' un uom senza fede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E' un monte di lardo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Non merta clemenza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E' un ghiotton che scialacqua</w:t>
        <w:br/>
        <w:t>Tutto il suo aver nel cuoco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Lo tufferem nell'acqua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Lo arrostiremo al fuoco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Che gioia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Che allegria!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a Quickly)</w:t>
        <w:br/>
      </w:r>
      <w:r>
        <w:rPr>
          <w:color w:val="000000"/>
          <w:sz w:val="20"/>
        </w:rPr>
        <w:t>Procaccia di far bene</w:t>
        <w:br/>
        <w:t>La tua parte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 xml:space="preserve">(accorgendosi di Fenton </w:t>
        <w:br/>
        <w:t>che s'aggira nel fondo)</w:t>
        <w:br/>
      </w:r>
      <w:r>
        <w:rPr>
          <w:color w:val="000000"/>
          <w:sz w:val="20"/>
        </w:rPr>
        <w:t>Chi viene?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La c'é qualcun che spia.</w:t>
        <w:br/>
      </w:r>
      <w:r>
        <w:rPr>
          <w:i/>
          <w:color w:val="000000"/>
          <w:sz w:val="20"/>
        </w:rPr>
        <w:t xml:space="preserve">(Escono rapidamente da destra Alice, Meg, </w:t>
        <w:br/>
        <w:t>Quickly. Nannetta resta, Fenton le torna accanto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Torno all'assalto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come sfidandolo)</w:t>
        <w:br/>
      </w:r>
      <w:r>
        <w:rPr>
          <w:color w:val="000000"/>
          <w:sz w:val="20"/>
        </w:rPr>
        <w:t>Torno alla gara. Ferisci!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Para!</w:t>
        <w:br/>
      </w:r>
      <w:r>
        <w:rPr>
          <w:i/>
          <w:color w:val="000000"/>
          <w:sz w:val="20"/>
        </w:rPr>
        <w:t xml:space="preserve">(Si slancia per baciarla. </w:t>
        <w:br/>
        <w:t xml:space="preserve">Nannetta si ripara il viso con una mano </w:t>
        <w:br/>
        <w:t xml:space="preserve">che Fenton bacia e ribaciare; </w:t>
        <w:br/>
        <w:t xml:space="preserve">ma Nannetta la sollea più alta che può </w:t>
        <w:br/>
        <w:t xml:space="preserve">e Fenton ritenta invano </w:t>
        <w:br/>
        <w:t>di raggiungerla con le labbra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La mira é in alto.</w:t>
        <w:br/>
        <w:t>L'amor é un agile</w:t>
        <w:br/>
        <w:t>Torneo, sua corte</w:t>
        <w:br/>
        <w:t>Vuol che il più fragile</w:t>
        <w:br/>
        <w:t>Vinca il più forte.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M'armo, e ti guardo.</w:t>
        <w:br/>
        <w:t>T'aspetto al varco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Il labbro é l'arco.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E il bacio é il dardo</w:t>
        <w:br/>
        <w:t>Bada! la freccia</w:t>
        <w:br/>
        <w:t>Fatal già scocca</w:t>
        <w:br/>
        <w:t>Dalla mia bocca</w:t>
        <w:br/>
        <w:t>Sulla tua treccia.</w:t>
        <w:br/>
      </w:r>
      <w:r>
        <w:rPr>
          <w:i/>
          <w:color w:val="000000"/>
          <w:sz w:val="20"/>
        </w:rPr>
        <w:t>(Le bacia la treccia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annodandogli il collo colla treccia, </w:t>
        <w:br/>
        <w:t>mentre egli la bacia)</w:t>
        <w:br/>
      </w:r>
      <w:r>
        <w:rPr>
          <w:color w:val="000000"/>
          <w:sz w:val="20"/>
        </w:rPr>
        <w:t>Eccoti avvinto.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Chiedo la vita!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Io son ferita,</w:t>
        <w:br/>
        <w:t>Ma tu sei vinto.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Pietà! Facciamo</w:t>
        <w:br/>
        <w:t>La pace e poi..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E poi?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Se vuoi, ricominciamo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Bello é quel gioco</w:t>
        <w:br/>
        <w:t>Che dura poco. Basta.</w:t>
        <w:br/>
        <w:br/>
      </w:r>
      <w:r>
        <w:rPr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Amor mio!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Vien gente. Addio!</w:t>
        <w:br/>
      </w:r>
      <w:r>
        <w:rPr>
          <w:i/>
          <w:color w:val="000000"/>
          <w:sz w:val="20"/>
        </w:rPr>
        <w:t>(fugge da destra)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>(allontanandosi cantando)</w:t>
        <w:br/>
      </w:r>
      <w:r>
        <w:rPr>
          <w:color w:val="000000"/>
          <w:sz w:val="20"/>
        </w:rPr>
        <w:t>"Bocca baciata non perde ventura"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di dentro rispondendo)</w:t>
        <w:br/>
      </w:r>
      <w:r>
        <w:rPr>
          <w:color w:val="000000"/>
          <w:sz w:val="20"/>
        </w:rPr>
        <w:t>"Anzi rinnova come fa la luna"</w:t>
        <w:br/>
        <w:br/>
      </w:r>
      <w:r>
        <w:rPr>
          <w:i/>
          <w:color w:val="000000"/>
          <w:sz w:val="20"/>
        </w:rPr>
        <w:t xml:space="preserve">(Rientrano dal fondo Ford, Dr.Cajus, Bardolfo, Pistola. </w:t>
        <w:br/>
        <w:t>Fenton si unisce poi al crocchio)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Udrai quanta egli sfoggia</w:t>
        <w:br/>
        <w:t>Magniloquenza altera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Diceste ch'egli alloggia</w:t>
        <w:br/>
        <w:t>Dove?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Alla Giarrettiera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A lui mi annuncerete,</w:t>
        <w:br/>
        <w:t>Ma con un falso nome;</w:t>
        <w:br/>
        <w:t>Poscia vedrete come</w:t>
        <w:br/>
        <w:t>Lo piglio nella rete.</w:t>
        <w:br/>
        <w:t>Ma... non una parola.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In ciarle non m'ingolfo.</w:t>
        <w:br/>
        <w:t>Io mi chiamo Bardolfo.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Io mi chiamo Pistola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Siam d'accordo.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L'arcano custodirem.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Son sordo e muto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Siam d'accordo tutti.</w:t>
        <w:br/>
        <w:br/>
      </w:r>
      <w:r>
        <w:rPr>
          <w:caps/>
          <w:color w:val="000000"/>
          <w:sz w:val="20"/>
        </w:rPr>
        <w:t>Bardolfo, Pistola</w:t>
        <w:br/>
      </w:r>
      <w:r>
        <w:rPr>
          <w:color w:val="000000"/>
          <w:sz w:val="20"/>
        </w:rPr>
        <w:t>Sì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Qua la mano.</w:t>
        <w:br/>
      </w:r>
      <w:r>
        <w:rPr>
          <w:i/>
          <w:color w:val="000000"/>
          <w:sz w:val="20"/>
        </w:rPr>
        <w:t xml:space="preserve">(Si avanzano nel fondo Alice, </w:t>
        <w:br/>
        <w:t>Nannetta, Meg, Quickly).</w:t>
        <w:br/>
      </w:r>
      <w:r>
        <w:rPr>
          <w:caps/>
          <w:color w:val="000000"/>
          <w:sz w:val="20"/>
        </w:rPr>
        <w:br/>
        <w:t xml:space="preserve">Dr.Cajus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Del tuo barbaro diagnostico</w:t>
        <w:br/>
        <w:t>Forse il male é assai men barbaro.</w:t>
        <w:br/>
        <w:t>Ti convien tentar la prova</w:t>
        <w:br/>
        <w:t>Molestissima del ver.</w:t>
        <w:br/>
        <w:t>Così avvien col sapor ostico</w:t>
        <w:br/>
        <w:t>Del ginepro e del rabarbaro;</w:t>
        <w:br/>
        <w:t>Il benessere rinnova</w:t>
        <w:br/>
        <w:t>L'amarissimo bicchier.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Voi dovete empirgli il calice,</w:t>
        <w:br/>
        <w:t>Tratto tratto, interrogandolo,</w:t>
        <w:br/>
        <w:t>Per tentar se vi riesca</w:t>
        <w:br/>
        <w:t>Di trovar del nodo il bandolo.</w:t>
        <w:br/>
        <w:t>Come all'acqua inclina il salice.</w:t>
        <w:br/>
        <w:t>Così al vin quel Cavalier.</w:t>
        <w:br/>
        <w:t>Scoverete la sua tresca,</w:t>
        <w:br/>
        <w:t>Scoprirete il suo pensier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a Pistola)</w:t>
        <w:br/>
      </w:r>
      <w:r>
        <w:rPr>
          <w:color w:val="000000"/>
          <w:sz w:val="20"/>
        </w:rPr>
        <w:t>Tu vedrai se bene adopera</w:t>
        <w:br/>
        <w:t>L'arte mia con quell'infame.</w:t>
        <w:br/>
        <w:t>E sarà prezzo dell'opera</w:t>
        <w:br/>
        <w:t>S'io discopro le sue trame.</w:t>
        <w:br/>
        <w:t>Se da me storno il ridicolo</w:t>
        <w:br/>
        <w:t>Non avrem sudato invan.</w:t>
        <w:br/>
        <w:t>S'io mi salvo dal pericolo,</w:t>
        <w:br/>
        <w:t>L'angue morde il cerretan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Messer Ford, un infortunio</w:t>
        <w:br/>
        <w:t>Marital in voi si incorpora;</w:t>
        <w:br/>
        <w:t>Se non siete astuto e cauto</w:t>
        <w:br/>
        <w:t>Quel sir John vi tradirà.</w:t>
        <w:br/>
        <w:t>Quel paffuto plenilunio</w:t>
        <w:br/>
        <w:t>Che il color del vino imporpora</w:t>
        <w:br/>
        <w:t>Troverebbe un pasto lauto</w:t>
        <w:br/>
        <w:t>Nella vostra ingenuità.</w:t>
        <w:br/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>(fra sè)</w:t>
        <w:br/>
      </w:r>
      <w:r>
        <w:rPr>
          <w:color w:val="000000"/>
          <w:sz w:val="20"/>
        </w:rPr>
        <w:t>Qua borbotta un crocchio d'uomini,</w:t>
        <w:br/>
        <w:t>C'é nell'aria una malia.</w:t>
        <w:br/>
        <w:t>Là cinghetta un stuol di femine,</w:t>
        <w:br/>
        <w:t>Spira un vento agitator.</w:t>
        <w:br/>
        <w:t>Ma colei che in cor mi nomini,</w:t>
        <w:br/>
        <w:t>Dolce amor, vuol esser mia!</w:t>
        <w:br/>
        <w:t>Noi sarem come due gemine</w:t>
        <w:br/>
        <w:t>Stelle unite in un ardor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 Meg)</w:t>
        <w:br/>
      </w:r>
      <w:r>
        <w:rPr>
          <w:color w:val="000000"/>
          <w:sz w:val="20"/>
        </w:rPr>
        <w:t>Vedrai che, se abbindolo</w:t>
        <w:br/>
        <w:t>Quel grosso compar.</w:t>
        <w:br/>
        <w:t>Più lesto d'un guindolo</w:t>
        <w:br/>
        <w:t>Lo faccio girar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ad Alice)</w:t>
        <w:br/>
      </w:r>
      <w:r>
        <w:rPr>
          <w:color w:val="000000"/>
          <w:sz w:val="20"/>
        </w:rPr>
        <w:t>Se il viscio lo impegola</w:t>
        <w:br/>
        <w:t>Lo udremo strillar,</w:t>
        <w:br/>
        <w:t>E allor la sua fregola</w:t>
        <w:br/>
        <w:t>Vedremo svampar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ad Alice)</w:t>
        <w:br/>
      </w:r>
      <w:r>
        <w:rPr>
          <w:color w:val="000000"/>
          <w:sz w:val="20"/>
        </w:rPr>
        <w:t>E se i scilinguagnoli</w:t>
        <w:br/>
        <w:t>Sapremo adoprar,</w:t>
        <w:br/>
        <w:t>Vedremo a rigagnoli</w:t>
        <w:br/>
        <w:t>Quell'orco sudar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Tal sempre s'esilari</w:t>
        <w:br/>
        <w:t>Quel bel cinguettar;</w:t>
        <w:br/>
        <w:t>Così soglion l'ilari</w:t>
        <w:br/>
        <w:t>Comari ciarlar.</w:t>
        <w:br/>
      </w:r>
      <w:r>
        <w:rPr>
          <w:i/>
          <w:color w:val="000000"/>
          <w:sz w:val="20"/>
        </w:rPr>
        <w:t xml:space="preserve">(Ford, Dr.Cajus, Fenton, </w:t>
        <w:br/>
        <w:t>Bardolfo, Pistola escono)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Qui più non si vagoli..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a Quickly)</w:t>
        <w:br/>
      </w:r>
      <w:r>
        <w:rPr>
          <w:color w:val="000000"/>
          <w:sz w:val="20"/>
        </w:rPr>
        <w:t>Tu corri all'ufficio tuo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Vo' ch'egli miagoli</w:t>
        <w:br/>
        <w:t>D'amor come un micio.</w:t>
        <w:br/>
      </w:r>
      <w:r>
        <w:rPr>
          <w:i/>
          <w:color w:val="000000"/>
          <w:sz w:val="20"/>
        </w:rPr>
        <w:t xml:space="preserve">(a Quickly) </w:t>
        <w:br/>
      </w:r>
      <w:r>
        <w:rPr>
          <w:color w:val="000000"/>
          <w:sz w:val="20"/>
        </w:rPr>
        <w:t>E' intesa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Sì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E' detta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Domani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Sì. Sì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Buon dì, Meg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Nannetta, buon dì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Addio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Buon dì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trattenendo ancora le altre)</w:t>
        <w:br/>
      </w:r>
      <w:r>
        <w:rPr>
          <w:color w:val="000000"/>
          <w:sz w:val="20"/>
        </w:rPr>
        <w:t>Vedrai che quell'epa</w:t>
        <w:br/>
        <w:t>Terribile e tronfia</w:t>
        <w:br/>
        <w:t>Si gonfia.</w:t>
        <w:br/>
        <w:br/>
      </w:r>
      <w:r>
        <w:rPr>
          <w:caps/>
          <w:color w:val="000000"/>
          <w:sz w:val="20"/>
        </w:rPr>
        <w:t>Alice, Nannetta</w:t>
        <w:br/>
      </w:r>
      <w:r>
        <w:rPr>
          <w:color w:val="000000"/>
          <w:sz w:val="20"/>
        </w:rPr>
        <w:t>Si gonfia.</w:t>
        <w:br/>
        <w:br/>
      </w:r>
      <w:r>
        <w:rPr>
          <w:caps/>
          <w:color w:val="000000"/>
          <w:sz w:val="20"/>
        </w:rPr>
        <w:t>Alice, Meg, Quickly, Nannetta</w:t>
        <w:br/>
      </w:r>
      <w:r>
        <w:rPr>
          <w:color w:val="000000"/>
          <w:sz w:val="20"/>
        </w:rPr>
        <w:t>Si gonfia e poi crepa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"Ma il viso mio su lui risplenderà..."</w:t>
        <w:br/>
        <w:br/>
      </w:r>
      <w:r>
        <w:rPr>
          <w:caps/>
          <w:color w:val="000000"/>
          <w:sz w:val="20"/>
        </w:rPr>
        <w:t>Tutte</w:t>
        <w:br/>
      </w:r>
      <w:r>
        <w:rPr>
          <w:color w:val="000000"/>
          <w:sz w:val="20"/>
        </w:rPr>
        <w:t>"Come una stella sull'immensità"</w:t>
        <w:br/>
      </w:r>
      <w:r>
        <w:rPr>
          <w:i/>
          <w:color w:val="000000"/>
          <w:sz w:val="20"/>
        </w:rPr>
        <w:t>(Si accomiatano e s'allontanano ridendo.)</w:t>
        <w:br/>
      </w:r>
      <w:r>
        <w:rPr>
          <w:color w:val="000000"/>
          <w:sz w:val="20"/>
        </w:rPr>
        <w:br/>
        <w:br/>
        <w:br/>
        <w:br/>
        <w:br/>
      </w:r>
      <w:r>
        <w:rPr>
          <w:b/>
          <w:color w:val="000000"/>
          <w:sz w:val="32"/>
        </w:rPr>
        <w:t>ATTO II</w:t>
      </w:r>
      <w:r>
        <w:rPr>
          <w:b/>
          <w:color w:val="000000"/>
          <w:sz w:val="20"/>
        </w:rPr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Parte prima</w:t>
        <w:br/>
      </w:r>
      <w:r>
        <w:rPr>
          <w:i/>
          <w:color w:val="000000"/>
          <w:sz w:val="20"/>
        </w:rPr>
        <w:br/>
        <w:t xml:space="preserve">L'interno dell' Osteria della Giarrettiera, come nell'atto primo. </w:t>
        <w:br/>
        <w:t xml:space="preserve">Falstaff sempre adagiato nel suo gran seggiolone </w:t>
        <w:br/>
        <w:t xml:space="preserve">al suo solito posto bevendo il suo Xeres. Bardolfo e Pistola </w:t>
        <w:br/>
        <w:t>verso il fondo accanto alla porta di sinistra. Poi Mrs.Quickly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Bardolfo, Pistola </w:t>
        <w:br/>
      </w:r>
      <w:r>
        <w:rPr>
          <w:i/>
          <w:color w:val="000000"/>
          <w:sz w:val="20"/>
        </w:rPr>
        <w:t xml:space="preserve">(cantando insieme e battendosi il petto </w:t>
        <w:br/>
        <w:t>in atto di pentimento)</w:t>
        <w:br/>
      </w:r>
      <w:r>
        <w:rPr>
          <w:color w:val="000000"/>
          <w:sz w:val="20"/>
        </w:rPr>
        <w:t>Siam pentiti e contriti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volgendosi appena verso Bardolfo e Pistola)</w:t>
        <w:br/>
      </w:r>
      <w:r>
        <w:rPr>
          <w:color w:val="000000"/>
          <w:sz w:val="20"/>
        </w:rPr>
        <w:t>L'uomo ritorna al vizio,</w:t>
        <w:br/>
        <w:t>La gatta al lardo...</w:t>
        <w:br/>
        <w:br/>
      </w:r>
      <w:r>
        <w:rPr>
          <w:caps/>
          <w:color w:val="000000"/>
          <w:sz w:val="20"/>
        </w:rPr>
        <w:t>Bardolfo,Pistola</w:t>
        <w:br/>
      </w:r>
      <w:r>
        <w:rPr>
          <w:color w:val="000000"/>
          <w:sz w:val="20"/>
        </w:rPr>
        <w:t>E noi, torniamo al tuo servizio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a Falstaff)</w:t>
        <w:br/>
      </w:r>
      <w:r>
        <w:rPr>
          <w:color w:val="000000"/>
          <w:sz w:val="20"/>
        </w:rPr>
        <w:t>Padron, là c'é una donna</w:t>
        <w:br/>
        <w:t>che alla vostra presenza</w:t>
        <w:br/>
        <w:t>Chiede d'essere ammessa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S'inoltri.</w:t>
        <w:br/>
      </w:r>
      <w:r>
        <w:rPr>
          <w:i/>
          <w:color w:val="000000"/>
          <w:sz w:val="20"/>
        </w:rPr>
        <w:t xml:space="preserve">(Bardolfo esce da sinistra </w:t>
        <w:br/>
        <w:t>e ritorna subito accompagnando Mrs.Quickly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 xml:space="preserve">(inchinandosi profondamente verso Falstaff </w:t>
        <w:br/>
        <w:t>il quale é ancora seduto)</w:t>
        <w:br/>
      </w:r>
      <w:r>
        <w:rPr>
          <w:color w:val="000000"/>
          <w:sz w:val="20"/>
        </w:rPr>
        <w:t>Reverenza!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Buon giorno, buona donna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Se Vostra Grazia vuole,</w:t>
        <w:br/>
      </w:r>
      <w:r>
        <w:rPr>
          <w:i/>
          <w:color w:val="000000"/>
          <w:sz w:val="20"/>
        </w:rPr>
        <w:t>(avvicinandosi con gran rispetto e cautela)</w:t>
        <w:br/>
      </w:r>
      <w:r>
        <w:rPr>
          <w:color w:val="000000"/>
          <w:sz w:val="20"/>
        </w:rPr>
        <w:t>Vorrei, segretamente,</w:t>
        <w:br/>
        <w:t>dirle quattro parole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T'accordo udienza.</w:t>
        <w:br/>
      </w:r>
      <w:r>
        <w:rPr>
          <w:i/>
          <w:color w:val="000000"/>
          <w:sz w:val="20"/>
        </w:rPr>
        <w:t xml:space="preserve">(a Bardolfo e Pistola, </w:t>
        <w:br/>
        <w:t>rimasti nel fondo a spiare)</w:t>
        <w:br/>
      </w:r>
      <w:r>
        <w:rPr>
          <w:color w:val="000000"/>
          <w:sz w:val="20"/>
        </w:rPr>
        <w:t>Escite.</w:t>
        <w:br/>
      </w:r>
      <w:r>
        <w:rPr>
          <w:i/>
          <w:color w:val="000000"/>
          <w:sz w:val="20"/>
        </w:rPr>
        <w:t>(escono da sinistra facendo sberleffi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 xml:space="preserve">(facendo un altro inchino </w:t>
        <w:br/>
        <w:t>ed avvicinandosi più di prima)</w:t>
        <w:br/>
      </w:r>
      <w:r>
        <w:rPr>
          <w:color w:val="000000"/>
          <w:sz w:val="20"/>
        </w:rPr>
        <w:t>Reverenza! Madonna</w:t>
        <w:br/>
      </w:r>
      <w:r>
        <w:rPr>
          <w:i/>
          <w:color w:val="000000"/>
          <w:sz w:val="20"/>
        </w:rPr>
        <w:t xml:space="preserve">(a bassa voce) </w:t>
        <w:br/>
      </w:r>
      <w:r>
        <w:rPr>
          <w:color w:val="000000"/>
          <w:sz w:val="20"/>
        </w:rPr>
        <w:t>Alice Ford..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alzandosi ed accostandosi </w:t>
        <w:br/>
        <w:t xml:space="preserve">a Quickly premuroso) </w:t>
        <w:br/>
      </w:r>
      <w:r>
        <w:rPr>
          <w:color w:val="000000"/>
          <w:sz w:val="20"/>
        </w:rPr>
        <w:t>Ebben?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Ahimé! Povera donna!</w:t>
        <w:br/>
        <w:t>Siete un gran seduttore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subito)</w:t>
        <w:br/>
      </w:r>
      <w:r>
        <w:rPr>
          <w:color w:val="000000"/>
          <w:sz w:val="20"/>
        </w:rPr>
        <w:t>Lo so. Continua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Alice</w:t>
        <w:br/>
        <w:t>Sta in gran agitazione</w:t>
        <w:br/>
        <w:t>d'amor per voi; vi dice</w:t>
        <w:br/>
        <w:t>Ch'ebbe la vostra lettera,</w:t>
        <w:br/>
        <w:t>che vi ringrazia e che</w:t>
        <w:br/>
        <w:t>Suo marito esce sempre</w:t>
        <w:br/>
        <w:t>dalle due alle tre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Dalle due alle tre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Vostra Grazia a quell'ora</w:t>
        <w:br/>
        <w:t>Potrà liberamente salir ove dimora</w:t>
        <w:br/>
        <w:t>La bella Alice! Povera donna!</w:t>
        <w:br/>
        <w:t>le angosce sue</w:t>
        <w:br/>
        <w:t>Son crudeli! ha un marito gelos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rimuginando le parole di Quickly)</w:t>
        <w:br/>
      </w:r>
      <w:r>
        <w:rPr>
          <w:color w:val="000000"/>
          <w:sz w:val="20"/>
        </w:rPr>
        <w:t>Dalle due alle tre</w:t>
        <w:br/>
      </w:r>
      <w:r>
        <w:rPr>
          <w:i/>
          <w:color w:val="000000"/>
          <w:sz w:val="20"/>
        </w:rPr>
        <w:t xml:space="preserve">(a Quickly) </w:t>
        <w:br/>
      </w:r>
      <w:r>
        <w:rPr>
          <w:color w:val="000000"/>
          <w:sz w:val="20"/>
        </w:rPr>
        <w:t>Le dirai che impaziente aspetto</w:t>
        <w:br/>
        <w:t>Quell'ora. Al mio dovere non mancherò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Ben detto. Ma c'e un'altra ambasciata</w:t>
        <w:br/>
        <w:t>per Vostra Grazia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Parla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 xml:space="preserve">La bella Meg </w:t>
        <w:br/>
        <w:t>(un angelo che innamora a guardarla)</w:t>
        <w:br/>
        <w:t>Anch'essa vi saluta</w:t>
        <w:br/>
        <w:t>molto amorosamente;</w:t>
        <w:br/>
        <w:t>Dice che suo marito</w:t>
        <w:br/>
        <w:t>é assai di rado assente.</w:t>
        <w:br/>
        <w:t>Povera donna!</w:t>
        <w:br/>
        <w:t>un giglio di candore e di fe'!</w:t>
        <w:br/>
        <w:t>Voi le stregtate tutte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Stregoneria non c'é,</w:t>
        <w:br/>
        <w:t>Ma un certo qual mio fascino</w:t>
        <w:br/>
        <w:t>personal!... Dimmi: l'altra</w:t>
        <w:br/>
        <w:t>Sa di quest'altra?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Oibò! La donna nasce scaltra.</w:t>
        <w:br/>
        <w:t>Non temete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cercando nella sua borsa)</w:t>
        <w:br/>
      </w:r>
      <w:r>
        <w:rPr>
          <w:color w:val="000000"/>
          <w:sz w:val="20"/>
        </w:rPr>
        <w:t>Or ti vo' remunerar..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Chi semina grazie, raccoglie amore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estraendo una moneta e porgendola a Quickly)</w:t>
        <w:br/>
      </w:r>
      <w:r>
        <w:rPr>
          <w:color w:val="000000"/>
          <w:sz w:val="20"/>
        </w:rPr>
        <w:t>Prendi, Mercurio-femina.</w:t>
        <w:br/>
      </w:r>
      <w:r>
        <w:rPr>
          <w:i/>
          <w:color w:val="000000"/>
          <w:sz w:val="20"/>
        </w:rPr>
        <w:t>(congedandola col gesto)</w:t>
        <w:br/>
      </w:r>
      <w:r>
        <w:rPr>
          <w:color w:val="000000"/>
          <w:sz w:val="20"/>
        </w:rPr>
        <w:t>Saluta le tue dame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 xml:space="preserve">M'inchino </w:t>
        <w:br/>
      </w:r>
      <w:r>
        <w:rPr>
          <w:i/>
          <w:color w:val="000000"/>
          <w:sz w:val="20"/>
        </w:rPr>
        <w:t>(Esce.)</w:t>
        <w:br/>
      </w:r>
      <w:r>
        <w:rPr>
          <w:color w:val="000000"/>
          <w:sz w:val="20"/>
        </w:rPr>
        <w:br/>
      </w:r>
      <w:r>
        <w:rPr>
          <w:i/>
          <w:color w:val="000000"/>
          <w:sz w:val="20"/>
        </w:rPr>
        <w:t>Falstaff solo, poi Bardolfo, poi Ms Ford, poi Pistola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Alice é mia!</w:t>
        <w:br/>
        <w:t>Va, vecchio John, va, va per la tua via.</w:t>
        <w:br/>
        <w:t>Questa tua vecchia carne</w:t>
        <w:br/>
        <w:t>ancora spreme</w:t>
        <w:br/>
        <w:t>Qualche dolcezza a te.</w:t>
        <w:br/>
        <w:t>Tutte le donne ammutinate insieme</w:t>
        <w:br/>
        <w:t>Si dannano per me!</w:t>
        <w:br/>
        <w:t>Buon corpo di Sir John,</w:t>
        <w:br/>
        <w:t>Ch'io nutro e sazio,</w:t>
        <w:br/>
        <w:t>Va, ti ringrazio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entrando da sinistra)</w:t>
        <w:br/>
      </w:r>
      <w:r>
        <w:rPr>
          <w:color w:val="000000"/>
          <w:sz w:val="20"/>
        </w:rPr>
        <w:t>Padron, di là c'é un certo</w:t>
        <w:br/>
        <w:t>Messer Mastro Fontana</w:t>
        <w:br/>
        <w:t>Che anela di conoscervi;</w:t>
        <w:br/>
        <w:t>offre una damigiana</w:t>
        <w:br/>
        <w:t>Di Cipro per l'asciolvere</w:t>
        <w:br/>
        <w:t>di Vostra Signoria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Il suo nome é Fontana?</w:t>
        <w:br/>
        <w:br/>
      </w:r>
      <w:r>
        <w:rPr>
          <w:caps/>
          <w:color w:val="000000"/>
          <w:sz w:val="20"/>
        </w:rPr>
        <w:t>Bardolfo</w:t>
      </w:r>
      <w:r>
        <w:rPr>
          <w:color w:val="000000"/>
          <w:sz w:val="20"/>
        </w:rPr>
        <w:br/>
        <w:t>Sì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Bene accolta sia</w:t>
        <w:br/>
        <w:t>La fontana che spande</w:t>
        <w:br/>
        <w:t>Un simile liquore!</w:t>
        <w:br/>
        <w:t xml:space="preserve">Entri. </w:t>
        <w:br/>
      </w:r>
      <w:r>
        <w:rPr>
          <w:i/>
          <w:color w:val="000000"/>
          <w:sz w:val="20"/>
        </w:rPr>
        <w:t>(Bardolfo esce)</w:t>
        <w:br/>
      </w:r>
      <w:r>
        <w:rPr>
          <w:color w:val="000000"/>
          <w:sz w:val="20"/>
        </w:rPr>
        <w:t>Va, vecchio John, per la tua via.</w:t>
        <w:br/>
      </w:r>
      <w:r>
        <w:rPr>
          <w:i/>
          <w:color w:val="000000"/>
          <w:sz w:val="20"/>
        </w:rPr>
        <w:br/>
        <w:t xml:space="preserve">(Ford travestito entra da sinistra, preceduto da Bardolfo </w:t>
        <w:br/>
        <w:t xml:space="preserve">che si ferma all'uscio e s'inchina al suo passaggio </w:t>
        <w:br/>
        <w:t xml:space="preserve">e seguito da Pistola, il quale tiene una damigiana </w:t>
        <w:br/>
        <w:t xml:space="preserve">che depone sul tavolo.Pistola e Bardolfo restano sul fondo. </w:t>
        <w:br/>
        <w:t>Ford tiene su sacchetto in mano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avanzandosi dopo un grande inchino a Falstaff)</w:t>
        <w:br/>
      </w:r>
      <w:r>
        <w:rPr>
          <w:color w:val="000000"/>
          <w:sz w:val="20"/>
        </w:rPr>
        <w:t>Signore, v'assista il ciel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ricambiando il saluto)</w:t>
        <w:br/>
      </w:r>
      <w:r>
        <w:rPr>
          <w:color w:val="000000"/>
          <w:sz w:val="20"/>
        </w:rPr>
        <w:t>Assista voi pur, signore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sempre complimentoso)</w:t>
        <w:br/>
      </w:r>
      <w:r>
        <w:rPr>
          <w:color w:val="000000"/>
          <w:sz w:val="20"/>
        </w:rPr>
        <w:t>Io sono,</w:t>
        <w:br/>
        <w:t>Davver, molto indiscreto,</w:t>
        <w:br/>
        <w:t>e vi chiedo perdono,</w:t>
        <w:br/>
        <w:t>Se, senza cerimonie,</w:t>
        <w:br/>
        <w:t>qui vengo e sprovveduto</w:t>
        <w:br/>
        <w:t>Di più lunghi preamboli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Voi siete il benvenuto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In me vedete un uomo</w:t>
        <w:br/>
        <w:t>ch'ha un'abbondanza grande</w:t>
        <w:br/>
        <w:t>Degli agi della vita;</w:t>
        <w:br/>
        <w:t>un uom che spende e spande</w:t>
        <w:br/>
        <w:t>Come più gli talenta</w:t>
        <w:br/>
        <w:t>pur di passar mattana.</w:t>
        <w:br/>
        <w:t>Io mi chiamo Fontana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andando a stringergli la mano </w:t>
        <w:br/>
        <w:t>con grande cordialità)</w:t>
        <w:br/>
      </w:r>
      <w:r>
        <w:rPr>
          <w:color w:val="000000"/>
          <w:sz w:val="20"/>
        </w:rPr>
        <w:t>Caro signor Fontana!</w:t>
        <w:br/>
        <w:t>Voglio fare con voi</w:t>
        <w:br/>
        <w:t>Più ampia conoscenza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Caro Sir John,</w:t>
        <w:br/>
        <w:t>desidero parlarvi in confidenza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 xml:space="preserve">(sottovoce a Pistola nel fondo, </w:t>
        <w:br/>
        <w:t>spiando)</w:t>
        <w:br/>
      </w:r>
      <w:r>
        <w:rPr>
          <w:color w:val="000000"/>
          <w:sz w:val="20"/>
        </w:rPr>
        <w:t>Attento!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sottovoce a Bardolfo)</w:t>
        <w:br/>
      </w:r>
      <w:r>
        <w:rPr>
          <w:color w:val="000000"/>
          <w:sz w:val="20"/>
        </w:rPr>
        <w:t>Zitto!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Guarda! Scommetto! Egli va dritto</w:t>
        <w:br/>
        <w:t>Nel trabocchetto.</w:t>
        <w:br/>
        <w:br/>
      </w:r>
      <w:r>
        <w:rPr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Ford se lo intrappola...</w:t>
        <w:br/>
        <w:br/>
      </w:r>
      <w:r>
        <w:rPr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Zitt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a Bardolfo e Pistola, </w:t>
        <w:br/>
        <w:t>i quali escono al cenno di Falstaff)</w:t>
        <w:br/>
      </w:r>
      <w:r>
        <w:rPr>
          <w:color w:val="000000"/>
          <w:sz w:val="20"/>
        </w:rPr>
        <w:t>Che fate là?</w:t>
        <w:br/>
      </w:r>
      <w:r>
        <w:rPr>
          <w:i/>
          <w:color w:val="000000"/>
          <w:sz w:val="20"/>
        </w:rPr>
        <w:t xml:space="preserve">(a Ford, col quale é rimasto solo) </w:t>
        <w:br/>
      </w:r>
      <w:r>
        <w:rPr>
          <w:color w:val="000000"/>
          <w:sz w:val="20"/>
        </w:rPr>
        <w:t>V'ascolto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Sir John, m'infonde ardire</w:t>
        <w:br/>
        <w:t>Un ben noto proverbio popolar:</w:t>
        <w:br/>
        <w:t>si suol dire</w:t>
        <w:br/>
        <w:t>Che l'oro apre ogni porta,</w:t>
        <w:br/>
        <w:t>che l'oro é un talismano,</w:t>
        <w:br/>
        <w:t>che l'oro vince tutto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L'oro é un buon capitano</w:t>
        <w:br/>
        <w:t>Che marcia avanti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avviandosi verso il tavolo)</w:t>
        <w:br/>
      </w:r>
      <w:r>
        <w:rPr>
          <w:color w:val="000000"/>
          <w:sz w:val="20"/>
        </w:rPr>
        <w:t>Ebbene. Ho un sacco si monete</w:t>
        <w:br/>
        <w:t>Qua, che mi pesa assai.</w:t>
        <w:br/>
        <w:t>Sir John, se voi volete</w:t>
        <w:br/>
        <w:t>Aiutarmi a portarlo..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prende il sacchetto e lo depone sul tavolo.)</w:t>
        <w:br/>
      </w:r>
      <w:r>
        <w:rPr>
          <w:color w:val="000000"/>
          <w:sz w:val="20"/>
        </w:rPr>
        <w:t>Con gran piacer... non so,</w:t>
        <w:br/>
        <w:t>Davver, per qual mio merito, Messer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Ve lo dirò.</w:t>
        <w:br/>
        <w:t>C'é a Windsor, una dama,</w:t>
        <w:br/>
        <w:t>bella e leggiadra molto.</w:t>
        <w:br/>
        <w:t>Si chiama Alice;</w:t>
        <w:br/>
        <w:t>é moglie di un certo Ford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V'ascolto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Io l'amo e lei non m'ama;</w:t>
        <w:br/>
        <w:t>le scrivo, non risponde;</w:t>
        <w:br/>
        <w:t>La guardo, non mi guarda;</w:t>
        <w:br/>
        <w:t>la cerco e si nasconde.</w:t>
        <w:br/>
        <w:t>Per lei sprecai tesori,</w:t>
        <w:br/>
        <w:t>gittai doni su doni,</w:t>
        <w:br/>
        <w:t>Escogitai, tramando,</w:t>
        <w:br/>
        <w:t>il vol delle occasioni.</w:t>
        <w:br/>
        <w:t>Ahimé! tutto fu vano!</w:t>
        <w:br/>
        <w:t>Rimasi sulle scale,</w:t>
        <w:br/>
        <w:t>Negletto, a bocca asciutta,</w:t>
        <w:br/>
        <w:t>cantando un madrigale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canterellando scherzosamente)</w:t>
        <w:br/>
      </w:r>
      <w:r>
        <w:rPr>
          <w:color w:val="000000"/>
          <w:sz w:val="20"/>
        </w:rPr>
        <w:t>"L'amor, l'amor che non ci dà mai tregue"</w:t>
        <w:br/>
        <w:t>"finchè la vita strugge"</w:t>
        <w:br/>
        <w:t>"E' come l'ombra..."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" c'é chi fugge..."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"...insegue,,,"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"E chi l'insegue..."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"...fugge"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E questo madrigale</w:t>
        <w:br/>
        <w:t>l'ho appreso a prezzo d'or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Quest'é il destin fatale</w:t>
        <w:br/>
        <w:t>del misero amator.</w:t>
        <w:br/>
        <w:t>Essa non vi die' mai luogo a lusinghe?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No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Ma infin, perchè v'aprite a me?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Ve lo dirò:</w:t>
        <w:br/>
        <w:t>Voi siete un gentiluomo</w:t>
        <w:br/>
        <w:t>prode, arguto, fecondo,</w:t>
        <w:br/>
        <w:t>Voi siete un uom di guerra,</w:t>
        <w:br/>
        <w:t>voi siete un uom di mondo..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con gento d'umiltà)</w:t>
        <w:br/>
      </w:r>
      <w:r>
        <w:rPr>
          <w:color w:val="000000"/>
          <w:sz w:val="20"/>
        </w:rPr>
        <w:t>Oh!..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Non vi adulo, e quello é un sacco di monete</w:t>
        <w:br/>
        <w:t>Spendetele! Spendetele!</w:t>
        <w:br/>
        <w:t>sì, spendete e spandete</w:t>
        <w:br/>
        <w:t>Tutto il mio patrimonio!</w:t>
        <w:br/>
        <w:t>Siate ricco e felice!</w:t>
        <w:br/>
        <w:t>Ma, in contraccambio,</w:t>
        <w:br/>
        <w:t>chiedo che conquistiate Alice!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Strana ingiunzion!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Mi spiego: quella crudel beltà</w:t>
        <w:br/>
        <w:t>Sempre é vissuta</w:t>
        <w:br/>
        <w:t>in grande fede di castità.</w:t>
        <w:br/>
        <w:t>La sua virtù importuna</w:t>
        <w:br/>
        <w:t>m'abbarbagliava gli occhi:</w:t>
        <w:br/>
        <w:t>La bella inespugnabile dicea:</w:t>
        <w:br/>
        <w:t>"Guai se mi tocchi"</w:t>
        <w:br/>
        <w:t>Ma se voi l'espugnate,</w:t>
        <w:br/>
        <w:t>poi, posso anch'io sperar:</w:t>
        <w:br/>
        <w:t>Da fallo nasce fallo e allor...</w:t>
        <w:br/>
        <w:t>Che ve ne par?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Prima di tutto, senza complimenti,</w:t>
        <w:br/>
        <w:t>Messere,</w:t>
        <w:br/>
        <w:t>accetto il sacco.</w:t>
        <w:br/>
        <w:t>E poi (fede il cavaliere,</w:t>
        <w:br/>
        <w:t>Qua la mano!)</w:t>
        <w:br/>
        <w:t>farò le vostre brame sazie.</w:t>
        <w:br/>
      </w:r>
      <w:r>
        <w:rPr>
          <w:i/>
          <w:color w:val="000000"/>
          <w:sz w:val="20"/>
        </w:rPr>
        <w:t>(stringendo forte la mano a Ford)</w:t>
        <w:br/>
      </w:r>
      <w:r>
        <w:rPr>
          <w:color w:val="000000"/>
          <w:sz w:val="20"/>
        </w:rPr>
        <w:t>Voi, la moglie di Ford possederete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Grazie!!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Io san già molto innanzi;</w:t>
        <w:br/>
        <w:t>(non c'é ragion ch'io taccia</w:t>
        <w:br/>
        <w:t>Con voi) fra una mezz'ora</w:t>
        <w:br/>
        <w:t>sarà nelle mie braccia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Chi?..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Alice. Essa mandò dianzi una...</w:t>
        <w:br/>
        <w:t>confidente</w:t>
        <w:br/>
        <w:t>Per dirmi che quel tanghero</w:t>
        <w:br/>
        <w:t>di suo marito é assente</w:t>
        <w:br/>
        <w:t>Dalle due alle tre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Lo conoscete?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Il diavolo</w:t>
        <w:br/>
        <w:t>Se lo porti all'inferno</w:t>
        <w:br/>
        <w:t>con Menelao suo avolo!</w:t>
        <w:br/>
        <w:t>Vedrai! Te lo cornifico netto!</w:t>
        <w:br/>
        <w:t>se mi frastorna</w:t>
        <w:br/>
        <w:t>Gli sparo una girandola</w:t>
        <w:br/>
        <w:t>di botte sulle corna!</w:t>
        <w:br/>
        <w:t>Quel Messer Ford é un bue!</w:t>
        <w:br/>
        <w:t>Un bue! Te lo corbello,</w:t>
        <w:br/>
        <w:t>Vedrai! Ma é tardi. Aspettami qua.</w:t>
        <w:br/>
        <w:t>Vado a farmi bello.</w:t>
        <w:br/>
      </w:r>
      <w:r>
        <w:rPr>
          <w:i/>
          <w:color w:val="000000"/>
          <w:sz w:val="20"/>
        </w:rPr>
        <w:t>(Piglia il sacco di monete ed esce dal fondo.)</w:t>
        <w:br/>
      </w:r>
      <w:r>
        <w:rPr>
          <w:color w:val="000000"/>
          <w:sz w:val="20"/>
        </w:rPr>
        <w:br/>
      </w:r>
      <w:r>
        <w:rPr>
          <w:i/>
          <w:color w:val="000000"/>
          <w:sz w:val="20"/>
        </w:rPr>
        <w:t>Mr Ford solo, poi Falstaff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E' sogno o realtà?... Due rami enormi</w:t>
        <w:br/>
        <w:t>Crescon sulla mia testa.</w:t>
        <w:br/>
        <w:t>E' un sogno? Mastro Ford!</w:t>
        <w:br/>
        <w:t>Mastro Ford! Dormi?</w:t>
        <w:br/>
        <w:t>Svegliati! Su! Ti desta!</w:t>
        <w:br/>
        <w:t>Tua moglie sgarra</w:t>
        <w:br/>
        <w:t>e mette in mal assetto</w:t>
        <w:br/>
        <w:t>L'onoe tuo, la casa ed il tuo letto!</w:t>
        <w:br/>
        <w:t>L'ora é fissata, tramato l'inganno;</w:t>
        <w:br/>
        <w:t>Sei gabbato e truffato!...</w:t>
        <w:br/>
        <w:t>E poi diranno</w:t>
        <w:br/>
        <w:t>Che un marito geloso é un insensato!</w:t>
        <w:br/>
        <w:t>Già dietro a me nomi d'infame conio</w:t>
        <w:br/>
        <w:t>Fischian passando;</w:t>
        <w:br/>
        <w:t>mormora lo scherno.</w:t>
        <w:br/>
        <w:t>O matrimonio, inferno!</w:t>
        <w:br/>
        <w:t>Donna: Demonio!</w:t>
        <w:br/>
        <w:t>Nella lor moglie abbian fede i babbei!</w:t>
        <w:br/>
        <w:t>Affiderei</w:t>
        <w:br/>
        <w:t>La mia birra a un Tedesco,</w:t>
        <w:br/>
        <w:t>Tutto il mio desco</w:t>
        <w:br/>
        <w:t>A un Olandese lurco,</w:t>
        <w:br/>
        <w:t>La mia bottiglia d'acquavite</w:t>
        <w:br/>
        <w:t>a un Turco,</w:t>
        <w:br/>
        <w:t>Non mia moglie a se stessa.</w:t>
        <w:br/>
        <w:t>O laida sorte!</w:t>
        <w:br/>
        <w:t>Quella brutta parola in cor mi torna:</w:t>
        <w:br/>
        <w:t>Le corna! Bue! Capron! le fusa torte!</w:t>
        <w:br/>
        <w:t>Ah! le corna! le corna!</w:t>
        <w:br/>
        <w:t>Ma non mi sfuggirai! no! sozzo, reo,</w:t>
        <w:br/>
        <w:t>Dannato epicureo!</w:t>
        <w:br/>
        <w:t>Prima li accoppio</w:t>
        <w:br/>
        <w:t>E poi lo colgo. Io scoppio!</w:t>
        <w:br/>
        <w:t>Vendicherò l'affronto!</w:t>
        <w:br/>
        <w:t>Laudata sempre sia</w:t>
        <w:br/>
        <w:t>Nel fondo del mio cor la gelosia.</w:t>
        <w:br/>
      </w:r>
      <w:r>
        <w:rPr>
          <w:caps/>
          <w:color w:val="000000"/>
          <w:sz w:val="20"/>
        </w:rPr>
        <w:br/>
        <w:t xml:space="preserve">Falstaff </w:t>
        <w:br/>
      </w:r>
      <w:r>
        <w:rPr>
          <w:i/>
          <w:color w:val="000000"/>
          <w:sz w:val="20"/>
        </w:rPr>
        <w:t>(rientrando dalla porta del fondo.</w:t>
        <w:br/>
        <w:t>Ha un farsetto nuovo, cappello e bastone.)</w:t>
        <w:br/>
      </w:r>
      <w:r>
        <w:rPr>
          <w:color w:val="000000"/>
          <w:sz w:val="20"/>
        </w:rPr>
        <w:t>Eccomi qua. Son pronto.</w:t>
        <w:br/>
        <w:t>M'accompagnate un tratto?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Vi metto sulla via.</w:t>
        <w:br/>
      </w:r>
      <w:r>
        <w:rPr>
          <w:i/>
          <w:color w:val="000000"/>
          <w:sz w:val="20"/>
        </w:rPr>
        <w:t xml:space="preserve">(Si avviano: giunti presso alla soglia </w:t>
        <w:br/>
        <w:t xml:space="preserve">fanno dei gesti complimentosi </w:t>
        <w:br/>
        <w:t>per cedere la presedenza del passo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Prima voi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Prima voi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No, sono in casa mia.</w:t>
        <w:br/>
      </w:r>
      <w:r>
        <w:rPr>
          <w:i/>
          <w:color w:val="000000"/>
          <w:sz w:val="20"/>
        </w:rPr>
        <w:t xml:space="preserve">(ritirandosi un poco) </w:t>
        <w:br/>
      </w:r>
      <w:r>
        <w:rPr>
          <w:color w:val="000000"/>
          <w:sz w:val="20"/>
        </w:rPr>
        <w:t>Passate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ritirandosi)</w:t>
        <w:br/>
      </w:r>
      <w:r>
        <w:rPr>
          <w:color w:val="000000"/>
          <w:sz w:val="20"/>
        </w:rPr>
        <w:t>Prego..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E' tardi. L'appuntamento preme.</w:t>
        <w:br/>
        <w:br/>
      </w:r>
      <w:r>
        <w:rPr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Non fate complimenti..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Ebben; passiamo insieme.</w:t>
        <w:br/>
      </w:r>
      <w:r>
        <w:rPr>
          <w:i/>
          <w:color w:val="000000"/>
          <w:sz w:val="20"/>
        </w:rPr>
        <w:t xml:space="preserve">(Prende il braccio di Ford sotto il suo </w:t>
        <w:br/>
        <w:t>ed escono a braccetto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Parte seconda</w:t>
        <w:br/>
      </w:r>
      <w:r>
        <w:rPr>
          <w:i/>
          <w:color w:val="000000"/>
          <w:sz w:val="20"/>
        </w:rPr>
        <w:br/>
        <w:t xml:space="preserve">Una sala nella casa di Ford. Ampia finestra nel fondo. </w:t>
        <w:br/>
        <w:t xml:space="preserve">Porta a destra, porta a sinistra e un'altra porta verso l'angolo </w:t>
        <w:br/>
        <w:t xml:space="preserve">di destra nel fondo che esce sulla scala. </w:t>
        <w:br/>
        <w:t xml:space="preserve">Un'altra scala nell'angolo del fondo a sinistra. </w:t>
        <w:br/>
        <w:t xml:space="preserve">Dal gran finestrone spalancato si vede il giardino. </w:t>
        <w:br/>
        <w:t xml:space="preserve">Un paravento chiuso sta appoggiato alla parete sinistra, </w:t>
        <w:br/>
        <w:t xml:space="preserve">accanto ad un vasto camino. </w:t>
        <w:br/>
        <w:t xml:space="preserve">Armadio addossato alla parete di destra. </w:t>
        <w:br/>
        <w:t xml:space="preserve">Lungo le pareti, un seggiolone e qualche scranna. </w:t>
        <w:br/>
        <w:t>Sul seggiolone, un liuto. Sul tavolo, dei fiori.</w:t>
        <w:br/>
        <w:t xml:space="preserve">Alice, Meg, poi Quickly dalla porta a destra ridendo. </w:t>
        <w:br/>
        <w:t>Poi Nannetta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Presenteremo un bill, per una tassa</w:t>
        <w:br/>
        <w:t>Al parlamento, sulla gente grassa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entrando)</w:t>
        <w:br/>
      </w:r>
      <w:r>
        <w:rPr>
          <w:color w:val="000000"/>
          <w:sz w:val="20"/>
        </w:rPr>
        <w:t>Comari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accorrendo con Meg verso Quickly, </w:t>
        <w:br/>
        <w:t xml:space="preserve">mentre Nannetta ch'é entrata anch'essa </w:t>
        <w:br/>
        <w:t>resta triste in disparte.)</w:t>
        <w:br/>
      </w:r>
      <w:r>
        <w:rPr>
          <w:color w:val="000000"/>
          <w:sz w:val="20"/>
        </w:rPr>
        <w:t>Ebben?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Che c'é?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Sarà sconfitto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Brava!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Fra poco gli farem la festa!</w:t>
        <w:br/>
        <w:br/>
      </w:r>
      <w:r>
        <w:rPr>
          <w:caps/>
          <w:color w:val="000000"/>
          <w:sz w:val="20"/>
        </w:rPr>
        <w:t>Alice, Meg</w:t>
        <w:br/>
      </w:r>
      <w:r>
        <w:rPr>
          <w:color w:val="000000"/>
          <w:sz w:val="20"/>
        </w:rPr>
        <w:t>Bene!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Piombò nel laccio a capofitto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Narrami tutto, lesta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Lesta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Lesta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Giunta all'Albergo della Giarrettiera</w:t>
        <w:br/>
        <w:t>Chiedo d'essere ammessa alla presenza</w:t>
        <w:br/>
        <w:t>Del Cavalier,segreta messaggera.</w:t>
        <w:br/>
        <w:t>Sir John si degna d'accordarmi</w:t>
        <w:br/>
        <w:t>udienza,</w:t>
        <w:br/>
        <w:t>M'accoglie tronfio in furfantesca posa:</w:t>
        <w:br/>
        <w:t>"Buon giorno, buona donna"</w:t>
        <w:br/>
        <w:t>"Reverenza"</w:t>
        <w:br/>
        <w:t>A lui m'inchino</w:t>
        <w:br/>
        <w:t>molto ossequiosamente,</w:t>
        <w:br/>
        <w:t>poi passo alle notizie ghiotte.</w:t>
        <w:br/>
        <w:t>Infin, per farla spiccia,</w:t>
        <w:br/>
        <w:t>Vi crede entrambe innamorate cotte.</w:t>
        <w:br/>
        <w:t>Delle bellezze sue.</w:t>
        <w:br/>
      </w:r>
      <w:r>
        <w:rPr>
          <w:i/>
          <w:color w:val="000000"/>
          <w:sz w:val="20"/>
        </w:rPr>
        <w:t xml:space="preserve">(ad Alice) </w:t>
        <w:br/>
      </w:r>
      <w:r>
        <w:rPr>
          <w:color w:val="000000"/>
          <w:sz w:val="20"/>
        </w:rPr>
        <w:t>E lo vedrete presto ai vostri pie'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Quando?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Oggi, qui, dalle due alle tre.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Dalle due alle tre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guardando l'oriolo)</w:t>
        <w:br/>
      </w:r>
      <w:r>
        <w:rPr>
          <w:color w:val="000000"/>
          <w:sz w:val="20"/>
        </w:rPr>
        <w:t>Son già le due.</w:t>
        <w:br/>
      </w:r>
      <w:r>
        <w:rPr>
          <w:i/>
          <w:color w:val="000000"/>
          <w:sz w:val="20"/>
        </w:rPr>
        <w:t xml:space="preserve">(accorrendo subito </w:t>
        <w:br/>
        <w:t>all'uscio del fondo e chiamando)</w:t>
        <w:br/>
      </w:r>
      <w:r>
        <w:rPr>
          <w:color w:val="000000"/>
          <w:sz w:val="20"/>
        </w:rPr>
        <w:t>Olà! Ned Will!</w:t>
        <w:br/>
      </w:r>
      <w:r>
        <w:rPr>
          <w:i/>
          <w:color w:val="000000"/>
          <w:sz w:val="20"/>
        </w:rPr>
        <w:t xml:space="preserve">(a Quickly) </w:t>
        <w:br/>
      </w:r>
      <w:r>
        <w:rPr>
          <w:color w:val="000000"/>
          <w:sz w:val="20"/>
        </w:rPr>
        <w:t>Già tutto ho preparato.</w:t>
        <w:br/>
      </w:r>
      <w:r>
        <w:rPr>
          <w:i/>
          <w:color w:val="000000"/>
          <w:sz w:val="20"/>
        </w:rPr>
        <w:t>(Torna a gridare dall'uscio verso l'esterno.)</w:t>
        <w:br/>
      </w:r>
      <w:r>
        <w:rPr>
          <w:color w:val="000000"/>
          <w:sz w:val="20"/>
        </w:rPr>
        <w:t>Portate qui la cesta del bucato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Sarà un affare gaio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Nannetta, e tu non ridi? Che cos'hai?</w:t>
        <w:br/>
      </w:r>
      <w:r>
        <w:rPr>
          <w:i/>
          <w:color w:val="000000"/>
          <w:sz w:val="20"/>
        </w:rPr>
        <w:t xml:space="preserve">(avvicinandosi a Nannetta </w:t>
        <w:br/>
        <w:t>ed accarezzandola)</w:t>
        <w:br/>
      </w:r>
      <w:r>
        <w:rPr>
          <w:color w:val="000000"/>
          <w:sz w:val="20"/>
        </w:rPr>
        <w:t>Tu piangi? Che cos'hai?</w:t>
        <w:br/>
        <w:t>Dillo a tua madre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singhiozzando)</w:t>
        <w:br/>
      </w:r>
      <w:r>
        <w:rPr>
          <w:color w:val="000000"/>
          <w:sz w:val="20"/>
        </w:rPr>
        <w:t>Mio padre..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Ebben?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Mio padre..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Ebben?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Mio padre...</w:t>
        <w:br/>
      </w:r>
      <w:r>
        <w:rPr>
          <w:i/>
          <w:color w:val="000000"/>
          <w:sz w:val="20"/>
        </w:rPr>
        <w:t>(scoppiando in lacrime)</w:t>
        <w:br/>
      </w:r>
      <w:r>
        <w:rPr>
          <w:color w:val="000000"/>
          <w:sz w:val="20"/>
        </w:rPr>
        <w:t>Vuole ch'io mi mariti al Dr.Cajo!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A quel pedante?!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Oibò!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A quel gonzo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A quel grullo!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A quel bisavolo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No! No!</w:t>
        <w:br/>
        <w:br/>
      </w:r>
      <w:r>
        <w:rPr>
          <w:caps/>
          <w:color w:val="000000"/>
          <w:sz w:val="20"/>
        </w:rPr>
        <w:t>Meg, Quickly</w:t>
        <w:br/>
      </w:r>
      <w:r>
        <w:rPr>
          <w:color w:val="000000"/>
          <w:sz w:val="20"/>
        </w:rPr>
        <w:t>No! No!</w:t>
        <w:br/>
        <w:br/>
      </w:r>
      <w:r>
        <w:rPr>
          <w:caps/>
          <w:color w:val="000000"/>
          <w:sz w:val="20"/>
        </w:rPr>
        <w:t>Tutte</w:t>
        <w:br/>
      </w:r>
      <w:r>
        <w:rPr>
          <w:color w:val="000000"/>
          <w:sz w:val="20"/>
        </w:rPr>
        <w:t>No! No!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Piuttosto lapidata viva.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Da una mitraglia di torsi di cavolo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Ben detto!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Brava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Non temer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saltando di gioia)</w:t>
        <w:br/>
      </w:r>
      <w:r>
        <w:rPr>
          <w:color w:val="000000"/>
          <w:sz w:val="20"/>
        </w:rPr>
        <w:t>Evviva!</w:t>
        <w:br/>
        <w:t>Col Dottor Cajo non mi sposerò!</w:t>
        <w:br/>
      </w:r>
      <w:r>
        <w:rPr>
          <w:i/>
          <w:color w:val="000000"/>
          <w:sz w:val="20"/>
        </w:rPr>
        <w:t xml:space="preserve">(Intanto entrano due servi portando una cesta </w:t>
        <w:br/>
        <w:t>piena di biancheria)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i servi)</w:t>
        <w:br/>
      </w:r>
      <w:r>
        <w:rPr>
          <w:color w:val="000000"/>
          <w:sz w:val="20"/>
        </w:rPr>
        <w:t>Mettete là. Poi, quando avrò chiamato,</w:t>
        <w:br/>
        <w:t>Vuoterete la cesta nel fossato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Bum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a Nannetta, </w:t>
        <w:br/>
        <w:t>poi ai servi che escono)</w:t>
        <w:br/>
      </w:r>
      <w:r>
        <w:rPr>
          <w:color w:val="000000"/>
          <w:sz w:val="20"/>
        </w:rPr>
        <w:t>Taci. - Andate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Che bombardamento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Prepariamo la scena</w:t>
        <w:br/>
      </w:r>
      <w:r>
        <w:rPr>
          <w:i/>
          <w:color w:val="000000"/>
          <w:sz w:val="20"/>
        </w:rPr>
        <w:t xml:space="preserve">(corre a pigliare una sedia </w:t>
        <w:br/>
        <w:t>e la mette presso al tavolo)</w:t>
        <w:br/>
      </w:r>
      <w:r>
        <w:rPr>
          <w:color w:val="000000"/>
          <w:sz w:val="20"/>
        </w:rPr>
        <w:t>Qua una sedia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corre a pigliare il liuto </w:t>
        <w:br/>
        <w:t>e lo mette sulla tavola)</w:t>
        <w:br/>
      </w:r>
      <w:r>
        <w:rPr>
          <w:color w:val="000000"/>
          <w:sz w:val="20"/>
        </w:rPr>
        <w:t>Qua il mio liuto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Apriamo il paravento.</w:t>
        <w:br/>
      </w:r>
      <w:r>
        <w:rPr>
          <w:i/>
          <w:color w:val="000000"/>
          <w:sz w:val="20"/>
        </w:rPr>
        <w:t xml:space="preserve">(Nannetta e Meg corrono a prendere il paravento, </w:t>
        <w:br/>
        <w:t>lo aprono dopo averlo collocato fra la cesta e il camino.)</w:t>
        <w:br/>
      </w:r>
      <w:r>
        <w:rPr>
          <w:color w:val="000000"/>
          <w:sz w:val="20"/>
        </w:rPr>
        <w:t>Bravissime! Così.Più aperto ancora.</w:t>
        <w:br/>
        <w:t>Fra poco s'incomincia la commedia.</w:t>
        <w:br/>
        <w:t>Gaie comari di Windsor! é l'ora!</w:t>
        <w:br/>
        <w:t>L'ora di alzar la risata sonora!</w:t>
        <w:br/>
        <w:t>L'alta risata che scoppia, che scherza,</w:t>
        <w:br/>
        <w:t>Che sfolgora, armata</w:t>
        <w:br/>
        <w:t>Di dardi e di sferza!</w:t>
        <w:br/>
        <w:t>Gaie comari, festosa brigata!</w:t>
        <w:br/>
        <w:t>Sul lieto viso</w:t>
        <w:br/>
        <w:t>Spunti il sorriso,</w:t>
        <w:br/>
        <w:t>Splenda del riso- l'acuto fulgor!</w:t>
        <w:br/>
        <w:t>Favilla incendiaria</w:t>
        <w:br/>
        <w:t>Di gioia nell'aria,</w:t>
        <w:br/>
        <w:t>Di gioia nel cor.</w:t>
        <w:br/>
      </w:r>
      <w:r>
        <w:rPr>
          <w:i/>
          <w:color w:val="000000"/>
          <w:sz w:val="20"/>
        </w:rPr>
        <w:t xml:space="preserve">(a Meg) </w:t>
        <w:br/>
      </w:r>
      <w:r>
        <w:rPr>
          <w:color w:val="000000"/>
          <w:sz w:val="20"/>
        </w:rPr>
        <w:t>A noi! Tu la parte</w:t>
        <w:br/>
        <w:t>Farai che ti spetta.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ad Alice)</w:t>
        <w:br/>
      </w:r>
      <w:r>
        <w:rPr>
          <w:color w:val="000000"/>
          <w:sz w:val="20"/>
        </w:rPr>
        <w:t>Tu corri il tuo rischio</w:t>
        <w:br/>
        <w:t>Col grosso compar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Io sto alla vedetta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 Quickly)</w:t>
        <w:br/>
      </w:r>
      <w:r>
        <w:rPr>
          <w:color w:val="000000"/>
          <w:sz w:val="20"/>
        </w:rPr>
        <w:t>Se sbagli ti fischio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Io resto in disparte</w:t>
        <w:br/>
        <w:t>Sull'uscio a spiar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E mostreremo all'uomo che l'allegria</w:t>
        <w:br/>
        <w:t>D'oneste donne ogni onestà comporta.</w:t>
        <w:br/>
        <w:t>Fra le femmine quella é la più ria</w:t>
        <w:br/>
        <w:t>Che fa la gattamorta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che sarà andata alla finestra)</w:t>
        <w:br/>
      </w:r>
      <w:r>
        <w:rPr>
          <w:color w:val="000000"/>
          <w:sz w:val="20"/>
        </w:rPr>
        <w:t>Eccolo! E'lui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Dov'é?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Poco discosto.</w:t>
        <w:br/>
        <w:br/>
      </w:r>
      <w:r>
        <w:rPr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Presto.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A salir s'avvia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prima a Nannetta indica l'uscio a sinistra: </w:t>
        <w:br/>
        <w:t>poi a Meg indicando l'uscio di destra.)</w:t>
        <w:br/>
      </w:r>
      <w:r>
        <w:rPr>
          <w:color w:val="000000"/>
          <w:sz w:val="20"/>
        </w:rPr>
        <w:t>Tu di qua. Tu di là!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esce correndo da sinistra)</w:t>
        <w:br/>
      </w:r>
      <w:r>
        <w:rPr>
          <w:color w:val="000000"/>
          <w:sz w:val="20"/>
        </w:rPr>
        <w:t>Al posto!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 xml:space="preserve">(esce correndo da destra </w:t>
        <w:br/>
        <w:t>con Quickly.)</w:t>
        <w:br/>
      </w:r>
      <w:r>
        <w:rPr>
          <w:color w:val="000000"/>
          <w:sz w:val="20"/>
        </w:rPr>
        <w:t>Al posto!</w:t>
        <w:br/>
        <w:br/>
      </w:r>
      <w:r>
        <w:rPr>
          <w:i/>
          <w:color w:val="000000"/>
          <w:sz w:val="20"/>
        </w:rPr>
        <w:t>Alice sola. Poi Falstaff. Poi Quickly. Poi Meg.</w:t>
        <w:br/>
        <w:t xml:space="preserve">(Alice si sarà seduta accanto al tavolo, </w:t>
        <w:br/>
        <w:t>avrà preso il liuto toccando qualche accordo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entra con vivacità: vedendola suonare, </w:t>
        <w:br/>
        <w:t>si mette a canterellare.)</w:t>
        <w:br/>
      </w:r>
      <w:r>
        <w:rPr>
          <w:color w:val="000000"/>
          <w:sz w:val="20"/>
        </w:rPr>
        <w:t>"Alfin t'ho colto,"</w:t>
        <w:br/>
        <w:t>"Raggiante fior,"</w:t>
        <w:br/>
        <w:t>"T'ho colto!"</w:t>
        <w:br/>
      </w:r>
      <w:r>
        <w:rPr>
          <w:i/>
          <w:color w:val="000000"/>
          <w:sz w:val="20"/>
        </w:rPr>
        <w:t xml:space="preserve">(prende Alice pel busto. </w:t>
        <w:br/>
        <w:t>Alice avrà cessato di suonaree si sarà alzata.)</w:t>
        <w:br/>
      </w:r>
      <w:r>
        <w:rPr>
          <w:color w:val="000000"/>
          <w:sz w:val="20"/>
        </w:rPr>
        <w:t>Ed or potrò morir felice.</w:t>
        <w:br/>
        <w:t>Avrò vissuto molto</w:t>
        <w:br/>
        <w:t>Dopo quest'ora di beato amor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O soave Sir John!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Mia bella Alice!</w:t>
        <w:br/>
        <w:t>Non so far lo svenevole,</w:t>
        <w:br/>
        <w:t>Nè lusingar, nè usar frase fiorita,</w:t>
        <w:br/>
        <w:t>Ma dirò tosto un mio pensier colpevole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Cioé?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Cioé:</w:t>
        <w:br/>
        <w:t>Vorrei che Mastro Ford</w:t>
        <w:br/>
        <w:t>Passasse a miglior vita..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Perchè?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Perchè? Lo chiedi?</w:t>
        <w:br/>
        <w:t>Saresti la mia Lady</w:t>
        <w:br/>
        <w:t>E Falstaff il tuo Lord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Povera Lady inver!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Degna d'un Re.</w:t>
        <w:br/>
        <w:t>T'immagino fregiata del mio stemma,</w:t>
        <w:br/>
        <w:t>Mostrar fra gemma e gemma</w:t>
        <w:br/>
        <w:t>La pompa del tuo sen.</w:t>
        <w:br/>
        <w:t>Nell'iri ardente e mobile dei rai</w:t>
        <w:br/>
        <w:t>Dell'Adamante,</w:t>
        <w:br/>
        <w:t>Col picciol pie'nel nobile</w:t>
        <w:br/>
        <w:t>Cerchio d'un guardinfante</w:t>
        <w:br/>
        <w:t>Risplenderai!</w:t>
        <w:br/>
        <w:t>Più fulgida d'un ampio arcobaleno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Ogni più bel gioiel mi nuoce e spregio</w:t>
        <w:br/>
        <w:t>Il finto idolo d'or.</w:t>
        <w:br/>
        <w:t>Mi basta un vel legato in croce, un fregio</w:t>
        <w:br/>
        <w:t>Al cinto e in testa un fior.</w:t>
        <w:br/>
      </w:r>
      <w:r>
        <w:rPr>
          <w:i/>
          <w:color w:val="000000"/>
          <w:sz w:val="20"/>
        </w:rPr>
        <w:t>(si mette un fiore nei capelli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per abbracciarla)</w:t>
        <w:br/>
      </w:r>
      <w:r>
        <w:rPr>
          <w:color w:val="000000"/>
          <w:sz w:val="20"/>
        </w:rPr>
        <w:t>Sirena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facendo un passo indietro)</w:t>
        <w:br/>
      </w:r>
      <w:r>
        <w:rPr>
          <w:color w:val="000000"/>
          <w:sz w:val="20"/>
        </w:rPr>
        <w:t>Adulator!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Soli noi siamo</w:t>
        <w:br/>
        <w:t>E non temiamo agguato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Ebben?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Io t'amo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scostandosi un poco)</w:t>
        <w:br/>
      </w:r>
      <w:r>
        <w:rPr>
          <w:color w:val="000000"/>
          <w:sz w:val="20"/>
        </w:rPr>
        <w:t>Voi siete nel peccat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avvicinandola)</w:t>
        <w:br/>
      </w:r>
      <w:r>
        <w:rPr>
          <w:color w:val="000000"/>
          <w:sz w:val="20"/>
        </w:rPr>
        <w:t>Sempre l'amor l'occasione azzecca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Sir John!</w:t>
        <w:br/>
        <w:br/>
      </w:r>
      <w:r>
        <w:rPr>
          <w:caps/>
          <w:color w:val="000000"/>
          <w:sz w:val="20"/>
        </w:rPr>
        <w:t>Falstaff</w:t>
      </w:r>
      <w:r>
        <w:rPr>
          <w:color w:val="000000"/>
          <w:sz w:val="20"/>
        </w:rPr>
        <w:br/>
        <w:t>Chi segue vocazion non pecca.</w:t>
        <w:br/>
        <w:t>T'amo! e non é mia colpa..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interrompendolo)</w:t>
        <w:br/>
      </w:r>
      <w:r>
        <w:rPr>
          <w:color w:val="000000"/>
          <w:sz w:val="20"/>
        </w:rPr>
        <w:t>Se tanta avete vulnerabil polpa..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Quand'ero paggio</w:t>
        <w:br/>
        <w:t>Del Duca di Norfolk ero sottile,</w:t>
        <w:br/>
        <w:t>Ero un miraggio</w:t>
        <w:br/>
        <w:t>Vago,leggero, gentile, gentile.</w:t>
        <w:br/>
        <w:t>Quello era il tempo</w:t>
        <w:br/>
        <w:t>Del mio verde Aprile,</w:t>
        <w:br/>
        <w:t>Quello era il tempo</w:t>
        <w:br/>
        <w:t>Del mio lieto Maggio,</w:t>
        <w:br/>
        <w:t>Tant'ero smilzo, flessibile e snello</w:t>
        <w:br/>
        <w:t>Che avrei guizzato attraverso un anello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Voi mi celiate.</w:t>
        <w:br/>
        <w:t>Io temo i vostri inganni.</w:t>
        <w:br/>
        <w:t>Temo che amiate..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Chi?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Meg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Colei? M'é in uggia la sua faccia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Non traditemi, John..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Mi par mill'anni</w:t>
        <w:br/>
        <w:t>D'avervi fra le braccia.</w:t>
        <w:br/>
      </w:r>
      <w:r>
        <w:rPr>
          <w:i/>
          <w:color w:val="000000"/>
          <w:sz w:val="20"/>
        </w:rPr>
        <w:t xml:space="preserve">(rincorrendola </w:t>
        <w:br/>
        <w:t>e tentando di abbracciarla)</w:t>
        <w:br/>
      </w:r>
      <w:r>
        <w:rPr>
          <w:color w:val="000000"/>
          <w:sz w:val="20"/>
        </w:rPr>
        <w:t>T'amo..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difendendosi)</w:t>
        <w:br/>
      </w:r>
      <w:r>
        <w:rPr>
          <w:color w:val="000000"/>
          <w:sz w:val="20"/>
        </w:rPr>
        <w:t>Per carità..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la prende attraverso il busto)</w:t>
        <w:br/>
      </w:r>
      <w:r>
        <w:rPr>
          <w:color w:val="000000"/>
          <w:sz w:val="20"/>
        </w:rPr>
        <w:t>Vieni!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dall'antisala gridando)</w:t>
        <w:br/>
      </w:r>
      <w:r>
        <w:rPr>
          <w:color w:val="000000"/>
          <w:sz w:val="20"/>
        </w:rPr>
        <w:t>Signora Alice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abbandona Alice </w:t>
        <w:br/>
        <w:t>e rimane turbato)</w:t>
        <w:br/>
      </w:r>
      <w:r>
        <w:rPr>
          <w:color w:val="000000"/>
          <w:sz w:val="20"/>
        </w:rPr>
        <w:t>Chi va là?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 xml:space="preserve">(entrando </w:t>
        <w:br/>
        <w:t>e fingendo agitazione)</w:t>
        <w:br/>
      </w:r>
      <w:r>
        <w:rPr>
          <w:color w:val="000000"/>
          <w:sz w:val="20"/>
        </w:rPr>
        <w:t>Signora Alice!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Chi c'é?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rapidamente interrotta dalla foga)</w:t>
        <w:br/>
      </w:r>
      <w:r>
        <w:rPr>
          <w:color w:val="000000"/>
          <w:sz w:val="20"/>
        </w:rPr>
        <w:t>Mia signora!</w:t>
        <w:br/>
        <w:t>C'é Mistress Meg e vuol parlarvi,</w:t>
        <w:br/>
        <w:t>Sbuffa... strepita, s'abbaruffa..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Alla malora!</w:t>
        <w:br/>
        <w:br/>
      </w:r>
      <w:r>
        <w:rPr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E vuol passare e la trattengo a stento.</w:t>
        <w:br/>
        <w:br/>
      </w:r>
      <w:r>
        <w:rPr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Dove m'ascondo?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Dietro il paravento.</w:t>
        <w:br/>
      </w:r>
      <w:r>
        <w:rPr>
          <w:i/>
          <w:color w:val="000000"/>
          <w:sz w:val="20"/>
        </w:rPr>
        <w:t xml:space="preserve">(Falstaff si rimpiatta dietro il paravento. </w:t>
        <w:br/>
        <w:t xml:space="preserve">Quando Falstaff é nascosto, Quickly fa cenno a Meg </w:t>
        <w:br/>
        <w:t xml:space="preserve">che sta dietro l'uscio di destra: </w:t>
        <w:br/>
        <w:t xml:space="preserve">Meg entra fingendo d'essere agitatissima. </w:t>
        <w:br/>
        <w:t>Quickly torna ad escire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Alice! che spavento!</w:t>
        <w:br/>
        <w:t>Che chiasso! Che discordia!</w:t>
        <w:br/>
        <w:t>Non perdere un momento.</w:t>
        <w:br/>
        <w:t>Fuggi!...</w:t>
        <w:br/>
        <w:br/>
      </w:r>
      <w:r>
        <w:rPr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Misericordia! che avvenne?</w:t>
        <w:br/>
        <w:br/>
      </w:r>
      <w:r>
        <w:rPr>
          <w:caps/>
          <w:color w:val="000000"/>
          <w:sz w:val="20"/>
        </w:rPr>
        <w:t>Meg</w:t>
        <w:br/>
      </w:r>
      <w:r>
        <w:rPr>
          <w:color w:val="000000"/>
          <w:sz w:val="20"/>
        </w:rPr>
        <w:t>Il tuo consorte</w:t>
        <w:br/>
        <w:t>Vien gridando "accorr'uomo!"</w:t>
        <w:br/>
        <w:t>Dice..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presto a bassa voce)</w:t>
        <w:br/>
      </w:r>
      <w:r>
        <w:rPr>
          <w:color w:val="000000"/>
          <w:sz w:val="20"/>
        </w:rPr>
        <w:t>(Parla più forte).</w:t>
        <w:br/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Che vuol scannare un uomo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(Non ridere.)</w:t>
        <w:br/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Ei correva</w:t>
        <w:br/>
        <w:t>Invaso da tremendo</w:t>
        <w:br/>
        <w:t>Furor! Maledicendo</w:t>
        <w:br/>
        <w:t>Tutte le figlie D'Eva!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Misericordia!</w:t>
        <w:br/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Dice che un tuo ganzo hai nascosto;</w:t>
        <w:br/>
        <w:t>Lo vuole ad ogni costo</w:t>
        <w:br/>
        <w:t>Scoprir..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 xml:space="preserve">(ritornando spaventatissima </w:t>
        <w:br/>
        <w:t>e gridando più di prima)</w:t>
        <w:br/>
      </w:r>
      <w:r>
        <w:rPr>
          <w:color w:val="000000"/>
          <w:sz w:val="20"/>
        </w:rPr>
        <w:t>Signora Alice!</w:t>
        <w:br/>
        <w:t>Vien Mastro Ford! Salvatevi!</w:t>
        <w:br/>
        <w:t>E' come una tempesta!</w:t>
        <w:br/>
        <w:t>Strepita, tuona, fulmina,</w:t>
        <w:br/>
        <w:t>Si dà dei pugni in testa,</w:t>
        <w:br/>
        <w:t>Scoppia in minacce ed urla...</w:t>
        <w:br/>
        <w:br/>
      </w:r>
      <w:r>
        <w:rPr>
          <w:i/>
          <w:color w:val="000000"/>
          <w:sz w:val="20"/>
        </w:rPr>
        <w:t xml:space="preserve"> (avvicinandosi a Quickly </w:t>
        <w:br/>
        <w:t>a bassa voce e un poco allarmata)</w:t>
        <w:br/>
      </w:r>
      <w:r>
        <w:rPr>
          <w:color w:val="000000"/>
          <w:sz w:val="20"/>
        </w:rPr>
        <w:t>(Dassenno oppur da burla?)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ancora ad alta voce)</w:t>
        <w:br/>
      </w:r>
      <w:r>
        <w:rPr>
          <w:color w:val="000000"/>
          <w:sz w:val="20"/>
        </w:rPr>
        <w:t>Dassenno. Egli scavalca</w:t>
        <w:br/>
        <w:t>Le siepi del giardino...</w:t>
        <w:br/>
        <w:t>Lo segue una gran calca</w:t>
        <w:br/>
        <w:t>Di gente... é già vicino...</w:t>
        <w:br/>
        <w:t>Mentr'io vi parlo ei valca</w:t>
        <w:br/>
        <w:t>L'ingresso..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di dentro urlando)</w:t>
        <w:br/>
      </w:r>
      <w:r>
        <w:rPr>
          <w:color w:val="000000"/>
          <w:sz w:val="20"/>
        </w:rPr>
        <w:t>Malandrino!!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Sgomentatissimo avrà già fatto un passo </w:t>
        <w:br/>
        <w:t xml:space="preserve">per fuggire dal paravento, </w:t>
        <w:br/>
        <w:t>ma udendo la voce dell'uomo torna a rimpiattarsi.)</w:t>
        <w:br/>
      </w:r>
      <w:r>
        <w:rPr>
          <w:color w:val="000000"/>
          <w:sz w:val="20"/>
        </w:rPr>
        <w:t>Il diavolo cavalca</w:t>
        <w:br/>
        <w:t>Sull'arco di un violino!!</w:t>
        <w:br/>
      </w:r>
      <w:r>
        <w:rPr>
          <w:i/>
          <w:color w:val="000000"/>
          <w:sz w:val="20"/>
        </w:rPr>
        <w:t xml:space="preserve">(Alice, con una mossa rapidissima, </w:t>
        <w:br/>
        <w:t xml:space="preserve">lo chiude nel paravento, </w:t>
        <w:br/>
        <w:t>in modo che non é più veduto.)</w:t>
        <w:br/>
      </w:r>
      <w:r>
        <w:rPr>
          <w:color w:val="000000"/>
          <w:sz w:val="20"/>
        </w:rPr>
        <w:br/>
      </w:r>
      <w:r>
        <w:rPr>
          <w:i/>
          <w:color w:val="000000"/>
          <w:sz w:val="20"/>
        </w:rPr>
        <w:t xml:space="preserve">Alice, Meg, Quickly, Mr Ford, poi subito il Dr.Cajus, </w:t>
        <w:br/>
        <w:t xml:space="preserve">poi Fenton, poi Bardolfo e Pistola, poi Nannetta, </w:t>
        <w:br/>
        <w:t>Falstaff sempre nascosto nel paravento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dal fondo gridando volto a chi lo segue)</w:t>
        <w:br/>
      </w:r>
      <w:r>
        <w:rPr>
          <w:color w:val="000000"/>
          <w:sz w:val="20"/>
        </w:rPr>
        <w:t>Chiudete le porte! Sbarrate le scale!</w:t>
        <w:br/>
        <w:t>Seguitemi a caccia!</w:t>
        <w:br/>
        <w:t>Scoviamo il cignale!</w:t>
        <w:br/>
      </w:r>
      <w:r>
        <w:rPr>
          <w:i/>
          <w:color w:val="000000"/>
          <w:sz w:val="20"/>
        </w:rPr>
        <w:t xml:space="preserve">(entrano correndo </w:t>
        <w:br/>
        <w:t>il Dr.Cajus e Fenton)</w:t>
        <w:br/>
      </w:r>
      <w:r>
        <w:rPr>
          <w:color w:val="000000"/>
          <w:sz w:val="20"/>
        </w:rPr>
        <w:t>Correte sull'orme, sull'usta.</w:t>
        <w:br/>
      </w:r>
      <w:r>
        <w:rPr>
          <w:i/>
          <w:color w:val="000000"/>
          <w:sz w:val="20"/>
        </w:rPr>
        <w:t xml:space="preserve">(a Fenton) </w:t>
        <w:br/>
      </w:r>
      <w:r>
        <w:rPr>
          <w:color w:val="000000"/>
          <w:sz w:val="20"/>
        </w:rPr>
        <w:t>Tu fruga</w:t>
        <w:br/>
        <w:t>Negli anditi.</w:t>
        <w:br/>
        <w:br/>
      </w:r>
      <w:r>
        <w:rPr>
          <w:caps/>
          <w:color w:val="000000"/>
          <w:sz w:val="20"/>
        </w:rPr>
        <w:t xml:space="preserve">Bardolfo, Pistola </w:t>
        <w:br/>
      </w:r>
      <w:r>
        <w:rPr>
          <w:i/>
          <w:color w:val="000000"/>
          <w:sz w:val="20"/>
        </w:rPr>
        <w:t xml:space="preserve">(irrompono nella sala gridando, </w:t>
        <w:br/>
        <w:t>mentre Fenton corre a sinistra)</w:t>
        <w:br/>
      </w:r>
      <w:r>
        <w:rPr>
          <w:color w:val="000000"/>
          <w:sz w:val="20"/>
        </w:rPr>
        <w:t>A caccia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a Bardolfo e Pistola, </w:t>
        <w:br/>
        <w:t>indicando la camera a destra)</w:t>
        <w:br/>
      </w:r>
      <w:r>
        <w:rPr>
          <w:color w:val="000000"/>
          <w:sz w:val="20"/>
        </w:rPr>
        <w:t>Sventate la fuga!</w:t>
        <w:br/>
        <w:t>Cercate là dentro!</w:t>
        <w:br/>
      </w:r>
      <w:r>
        <w:rPr>
          <w:i/>
          <w:color w:val="000000"/>
          <w:sz w:val="20"/>
        </w:rPr>
        <w:t xml:space="preserve">(Bardolfo e Pistola si precipitano </w:t>
        <w:br/>
        <w:t>nella camera coi bastoni levati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ffrontando Ford)</w:t>
        <w:br/>
      </w:r>
      <w:r>
        <w:rPr>
          <w:color w:val="000000"/>
          <w:sz w:val="20"/>
        </w:rPr>
        <w:t>Sei tu dissennato?</w:t>
        <w:br/>
        <w:t>Che fai?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vede il cesto)</w:t>
        <w:br/>
      </w:r>
      <w:r>
        <w:rPr>
          <w:color w:val="000000"/>
          <w:sz w:val="20"/>
        </w:rPr>
        <w:t>Chi c'é dentro quel cesto?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Il bucato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</w:r>
      <w:r>
        <w:rPr>
          <w:caps/>
          <w:color w:val="000000"/>
          <w:sz w:val="20"/>
        </w:rPr>
        <w:br/>
      </w:r>
      <w:r>
        <w:rPr>
          <w:color w:val="000000"/>
          <w:sz w:val="20"/>
        </w:rPr>
        <w:t>Mi lavi!! rea moglie!</w:t>
        <w:br/>
      </w:r>
      <w:r>
        <w:rPr>
          <w:i/>
          <w:color w:val="000000"/>
          <w:sz w:val="20"/>
        </w:rPr>
        <w:t xml:space="preserve">(consegnando un mazzo di chiavi al Dr.Cajus, </w:t>
        <w:br/>
        <w:t>che escirà correndo dall'uscio di sinistra)</w:t>
        <w:br/>
      </w:r>
      <w:r>
        <w:rPr>
          <w:color w:val="000000"/>
          <w:sz w:val="20"/>
        </w:rPr>
        <w:t>Tu, piglia le chiavi,</w:t>
        <w:br/>
        <w:t>Rovista le casse, va.</w:t>
        <w:br/>
      </w:r>
      <w:r>
        <w:rPr>
          <w:i/>
          <w:color w:val="000000"/>
          <w:sz w:val="20"/>
        </w:rPr>
        <w:t>(rivolgendosi ancora ad Alice)</w:t>
        <w:br/>
      </w:r>
      <w:r>
        <w:rPr>
          <w:color w:val="000000"/>
          <w:sz w:val="20"/>
        </w:rPr>
        <w:t>Ben tu mi lavi!</w:t>
        <w:br/>
      </w:r>
      <w:r>
        <w:rPr>
          <w:i/>
          <w:color w:val="000000"/>
          <w:sz w:val="20"/>
        </w:rPr>
        <w:t>(dà un calcio alla cesta)</w:t>
        <w:br/>
      </w:r>
      <w:r>
        <w:rPr>
          <w:color w:val="000000"/>
          <w:sz w:val="20"/>
        </w:rPr>
        <w:t>Al diavolo i cenci!</w:t>
        <w:br/>
      </w:r>
      <w:r>
        <w:rPr>
          <w:i/>
          <w:color w:val="000000"/>
          <w:sz w:val="20"/>
        </w:rPr>
        <w:t>(gridando verso il fondo)</w:t>
        <w:br/>
      </w:r>
      <w:r>
        <w:rPr>
          <w:color w:val="000000"/>
          <w:sz w:val="20"/>
        </w:rPr>
        <w:t>Sprangatemi l'uscio</w:t>
        <w:br/>
        <w:t>Del parco!</w:t>
        <w:br/>
      </w:r>
      <w:r>
        <w:rPr>
          <w:i/>
          <w:color w:val="000000"/>
          <w:sz w:val="20"/>
        </w:rPr>
        <w:t xml:space="preserve">(estrae furiosamente la biancheria dalla cesta, </w:t>
        <w:br/>
        <w:t xml:space="preserve">frugando e cercando dentro, </w:t>
        <w:br/>
        <w:t>e disseminando i panni sul pavimento.)</w:t>
        <w:br/>
      </w:r>
      <w:r>
        <w:rPr>
          <w:color w:val="000000"/>
          <w:sz w:val="20"/>
        </w:rPr>
        <w:t>Camice... gonnelle...- Or ti sguscio,</w:t>
        <w:br/>
        <w:t>Briccon! - Strofinacci! Via! Via! Cuffie</w:t>
        <w:br/>
        <w:t>rotte! - Ti sguscio. - Lenzuola...</w:t>
        <w:br/>
        <w:t>berretti da notte... - Non c'é...</w:t>
        <w:br/>
      </w:r>
      <w:r>
        <w:rPr>
          <w:i/>
          <w:color w:val="000000"/>
          <w:sz w:val="20"/>
        </w:rPr>
        <w:t>(rovescia la cesta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Alice, Meg, Quickly </w:t>
        <w:br/>
      </w:r>
      <w:r>
        <w:rPr>
          <w:i/>
          <w:color w:val="000000"/>
          <w:sz w:val="20"/>
        </w:rPr>
        <w:t>(guardando i panni sparsi)</w:t>
        <w:br/>
      </w:r>
      <w:r>
        <w:rPr>
          <w:color w:val="000000"/>
          <w:sz w:val="20"/>
        </w:rPr>
        <w:t>Che uragano!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correndo </w:t>
        <w:br/>
        <w:t>e gridando, dalla porta a sinistra)</w:t>
        <w:br/>
      </w:r>
      <w:r>
        <w:rPr>
          <w:color w:val="000000"/>
          <w:sz w:val="20"/>
        </w:rPr>
        <w:t>Cerchiam sotto il letto.</w:t>
        <w:br/>
        <w:t>Nel forno, nel pozzo, nel bagno,</w:t>
        <w:br/>
        <w:t>sul tetto, in cantina...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</w:r>
      <w:r>
        <w:rPr>
          <w:caps/>
          <w:color w:val="000000"/>
          <w:sz w:val="20"/>
        </w:rPr>
        <w:br/>
      </w:r>
      <w:r>
        <w:rPr>
          <w:color w:val="000000"/>
          <w:sz w:val="20"/>
        </w:rPr>
        <w:t>E' farnetico!</w:t>
        <w:br/>
        <w:br/>
      </w:r>
      <w:r>
        <w:rPr>
          <w:rStyle w:val="StrongEmphasis"/>
          <w:b w:val="false"/>
          <w:caps/>
          <w:color w:val="000000"/>
          <w:sz w:val="20"/>
        </w:rPr>
        <w:t>Quickly</w:t>
      </w:r>
      <w:r>
        <w:rPr>
          <w:caps/>
          <w:color w:val="000000"/>
          <w:sz w:val="20"/>
        </w:rPr>
        <w:br/>
      </w:r>
      <w:r>
        <w:rPr>
          <w:color w:val="000000"/>
          <w:sz w:val="20"/>
        </w:rPr>
        <w:t>Cogliam tempo.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</w:r>
      <w:r>
        <w:rPr>
          <w:caps/>
          <w:color w:val="000000"/>
          <w:sz w:val="20"/>
        </w:rPr>
        <w:br/>
      </w:r>
      <w:r>
        <w:rPr>
          <w:color w:val="000000"/>
          <w:sz w:val="20"/>
        </w:rPr>
        <w:t>Troviamo modo com'egli esca.</w:t>
        <w:br/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Nel panier.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No, là dentro</w:t>
        <w:br/>
        <w:t>non c'entra, é troppo grosso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sbalordito, ode le parole di Alice, </w:t>
        <w:br/>
        <w:t>sbuca e corre alla cesta.)</w:t>
        <w:br/>
      </w:r>
      <w:r>
        <w:rPr>
          <w:color w:val="000000"/>
          <w:sz w:val="20"/>
        </w:rPr>
        <w:t>Vediam; sì, c'entro, c'entro.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Corro a chiamare i servi.</w:t>
        <w:br/>
      </w:r>
      <w:r>
        <w:rPr>
          <w:i/>
          <w:color w:val="000000"/>
          <w:sz w:val="20"/>
        </w:rPr>
        <w:t>(esce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a Falstaff, fingendo sorpresa)</w:t>
        <w:br/>
      </w:r>
      <w:r>
        <w:rPr>
          <w:color w:val="000000"/>
          <w:sz w:val="20"/>
        </w:rPr>
        <w:t>Sir John! Voi qui? Voi?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entrando nella cesta)</w:t>
        <w:br/>
      </w:r>
      <w:r>
        <w:rPr>
          <w:color w:val="000000"/>
          <w:sz w:val="20"/>
        </w:rPr>
        <w:t>T'amo</w:t>
        <w:br/>
        <w:t>Amo te sola... salvami! salvami!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a Falstaff, raccattando i panni)</w:t>
        <w:br/>
      </w:r>
      <w:r>
        <w:rPr>
          <w:color w:val="000000"/>
          <w:sz w:val="20"/>
        </w:rPr>
        <w:t>Svelto!</w:t>
        <w:br/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Lest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accovacciandosi con grande sforzo </w:t>
        <w:br/>
        <w:t>nella cesta)</w:t>
        <w:br/>
      </w:r>
      <w:r>
        <w:rPr>
          <w:color w:val="000000"/>
          <w:sz w:val="20"/>
        </w:rPr>
        <w:t>Ahi!...Ahi!...Ci sto...Copritemi..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a Meg)</w:t>
        <w:br/>
      </w:r>
      <w:r>
        <w:rPr>
          <w:color w:val="000000"/>
          <w:sz w:val="20"/>
        </w:rPr>
        <w:t>Presto! colmiamo il cesto.</w:t>
        <w:br/>
      </w:r>
      <w:r>
        <w:rPr>
          <w:i/>
          <w:color w:val="000000"/>
          <w:sz w:val="20"/>
        </w:rPr>
        <w:t xml:space="preserve">(Fra tutte due in gran fretta </w:t>
        <w:br/>
        <w:t>ricacciano la biancheria nel cesto.)</w:t>
        <w:br/>
      </w:r>
      <w:r>
        <w:rPr>
          <w:color w:val="000000"/>
          <w:sz w:val="20"/>
        </w:rPr>
        <w:br/>
      </w:r>
      <w:r>
        <w:rPr>
          <w:rStyle w:val="Emphasis"/>
          <w:color w:val="000000"/>
          <w:sz w:val="20"/>
        </w:rPr>
        <w:t xml:space="preserve">Meg e Quickly attendono a nascondere Falstaff </w:t>
        <w:br/>
        <w:t xml:space="preserve">sotto la biancheria, mentre Nannetta e Fenton </w:t>
        <w:br/>
        <w:t>entrano da</w:t>
      </w:r>
      <w:r>
        <w:rPr>
          <w:i/>
          <w:color w:val="000000"/>
          <w:sz w:val="20"/>
        </w:rPr>
        <w:t xml:space="preserve"> </w:t>
      </w:r>
      <w:r>
        <w:rPr>
          <w:rStyle w:val="Emphasis"/>
          <w:color w:val="000000"/>
          <w:sz w:val="20"/>
        </w:rPr>
        <w:t>sinistra.</w:t>
      </w:r>
      <w:r>
        <w:rPr>
          <w:color w:val="000000"/>
          <w:sz w:val="20"/>
        </w:rPr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sottovoce, </w:t>
        <w:br/>
        <w:t>con cautela a Fenton)</w:t>
        <w:br/>
      </w:r>
      <w:r>
        <w:rPr>
          <w:color w:val="000000"/>
          <w:sz w:val="20"/>
        </w:rPr>
        <w:t>Vien qua.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Che chiasso!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avviandosi al paravento: </w:t>
        <w:br/>
        <w:t>Fenton la segue)</w:t>
        <w:br/>
      </w:r>
      <w:r>
        <w:rPr>
          <w:color w:val="000000"/>
          <w:sz w:val="20"/>
        </w:rPr>
        <w:t>Quanti schiamazzi!</w:t>
        <w:br/>
        <w:t>Segui il mio passo.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Casa di pazzi!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Qui ognun delira</w:t>
        <w:br/>
        <w:t>Con vario error.</w:t>
        <w:br/>
        <w:t>Son pazzi d'ira...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E noi d'amor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Lo prende per mano, </w:t>
        <w:br/>
        <w:t xml:space="preserve">lo conduce dietro il paravento </w:t>
        <w:br/>
        <w:t>e vi si nascondono)</w:t>
        <w:br/>
      </w:r>
      <w:r>
        <w:rPr>
          <w:color w:val="000000"/>
          <w:sz w:val="20"/>
        </w:rPr>
        <w:t>Seguimi. Adagio.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Nessun m'ha scorto.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Tocchiamo il porto.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Siamo a nostr'agio.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Sta zitto e attento.</w:t>
        <w:br/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>(abbracciandola)</w:t>
        <w:br/>
      </w:r>
      <w:r>
        <w:rPr>
          <w:color w:val="000000"/>
          <w:sz w:val="20"/>
        </w:rPr>
        <w:t>Vien sul mio petto!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Il paravento</w:t>
        <w:br/>
        <w:t>Sia benedetto!</w:t>
        <w:br/>
        <w:br/>
      </w:r>
      <w:r>
        <w:rPr>
          <w:rStyle w:val="Emphasis"/>
          <w:color w:val="000000"/>
          <w:sz w:val="20"/>
        </w:rPr>
        <w:t xml:space="preserve">Nannetta e Fenton nascosti nel paravento. </w:t>
        <w:br/>
        <w:t>Mr Ford ed il Dr.Cajus da sinistra, Bardolfo e Pistola da destra</w:t>
        <w:br/>
      </w:r>
      <w:r>
        <w:rPr>
          <w:i/>
          <w:color w:val="000000"/>
          <w:sz w:val="20"/>
        </w:rPr>
        <w:t xml:space="preserve">con Gente del vicinato. </w:t>
        <w:br/>
        <w:t xml:space="preserve">Quickly e Meg accanto alla cesta dove c'é Falstaff nascosto. </w:t>
        <w:br/>
        <w:t>Poi ritornerà Alice dal fondo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urlando di dentro)</w:t>
        <w:br/>
      </w:r>
      <w:r>
        <w:rPr>
          <w:color w:val="000000"/>
          <w:sz w:val="20"/>
        </w:rPr>
        <w:t>Al ladro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Al pagliardo!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 xml:space="preserve">(entra, </w:t>
        <w:br/>
        <w:t>attraversando di corsa la sala.)</w:t>
        <w:br/>
      </w:r>
      <w:r>
        <w:rPr>
          <w:color w:val="000000"/>
          <w:sz w:val="20"/>
        </w:rPr>
        <w:t>Squartatelo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Al ladro!</w:t>
        <w:br/>
      </w:r>
      <w:r>
        <w:rPr>
          <w:i/>
          <w:color w:val="000000"/>
          <w:sz w:val="20"/>
        </w:rPr>
        <w:t xml:space="preserve">(incontrando Bardolfo e Pistola </w:t>
        <w:br/>
        <w:t>che corrono da destra)</w:t>
        <w:br/>
      </w:r>
      <w:r>
        <w:rPr>
          <w:color w:val="000000"/>
          <w:sz w:val="20"/>
        </w:rPr>
        <w:t>C'é?</w:t>
        <w:br/>
        <w:br/>
      </w:r>
      <w:r>
        <w:rPr>
          <w:rStyle w:val="StrongEmphasis"/>
          <w:b w:val="false"/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No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a Bardolfo)</w:t>
        <w:br/>
      </w:r>
      <w:r>
        <w:rPr>
          <w:color w:val="000000"/>
          <w:sz w:val="20"/>
        </w:rPr>
        <w:t>C'é?</w:t>
        <w:br/>
        <w:br/>
      </w:r>
      <w:r>
        <w:rPr>
          <w:rStyle w:val="StrongEmphasis"/>
          <w:b w:val="false"/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Non c'é, no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correndo, cercando </w:t>
        <w:br/>
        <w:t>e frugando nella cassapanca)</w:t>
        <w:br/>
      </w:r>
      <w:r>
        <w:rPr>
          <w:color w:val="000000"/>
          <w:sz w:val="20"/>
        </w:rPr>
        <w:t>Vada a soqquadro la casa.</w:t>
        <w:br/>
      </w:r>
      <w:r>
        <w:rPr>
          <w:i/>
          <w:color w:val="000000"/>
          <w:sz w:val="20"/>
        </w:rPr>
        <w:t>(Bardolfo e Pistola escono da sinistra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 xml:space="preserve">(dopo aver guardato </w:t>
        <w:br/>
        <w:t>nel camino)</w:t>
        <w:br/>
      </w:r>
      <w:r>
        <w:rPr>
          <w:color w:val="000000"/>
          <w:sz w:val="20"/>
        </w:rPr>
        <w:t>Non trovo nessuno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Eppur giuro</w:t>
        <w:br/>
        <w:t>Che l'uomo é qua dentro.</w:t>
        <w:br/>
        <w:t>Ne sono sicuro!</w:t>
        <w:br/>
        <w:t>Sicuro! Sicuro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Sir John! Sarò gaio</w:t>
        <w:br/>
        <w:t>Quel dì ch'io ti veda dar calci a rovaio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slanciandosi contro l'armadio </w:t>
        <w:br/>
        <w:t>e facendo sforzi per aprirlo)</w:t>
        <w:br/>
      </w:r>
      <w:r>
        <w:rPr>
          <w:color w:val="000000"/>
          <w:sz w:val="20"/>
        </w:rPr>
        <w:t>Vien fuora, furfante! T'arrendi!</w:t>
        <w:br/>
        <w:t>O bombardo le mura!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tenta d'aprire l'armadio con le chiavi)</w:t>
        <w:br/>
      </w:r>
      <w:r>
        <w:rPr>
          <w:color w:val="000000"/>
          <w:sz w:val="20"/>
        </w:rPr>
        <w:t>T'arrendi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Vien fuora! Codardo!</w:t>
        <w:br/>
        <w:t>Sugliardo!</w:t>
        <w:br/>
        <w:br/>
      </w:r>
      <w:r>
        <w:rPr>
          <w:caps/>
          <w:color w:val="000000"/>
          <w:sz w:val="20"/>
        </w:rPr>
        <w:t xml:space="preserve">Bardolfo, Pistola </w:t>
        <w:br/>
      </w:r>
      <w:r>
        <w:rPr>
          <w:i/>
          <w:color w:val="000000"/>
          <w:sz w:val="20"/>
        </w:rPr>
        <w:t>(dalla porta di destra, di corsa)</w:t>
        <w:br/>
      </w:r>
      <w:r>
        <w:rPr>
          <w:color w:val="000000"/>
          <w:sz w:val="20"/>
        </w:rPr>
        <w:t>Nessuno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a Bardolfo e Pistola mentre continua a sforzare </w:t>
        <w:br/>
        <w:t>l'armadio col Dr.Cajus)</w:t>
        <w:br/>
      </w:r>
      <w:r>
        <w:rPr>
          <w:color w:val="000000"/>
          <w:sz w:val="20"/>
        </w:rPr>
        <w:t>Cercatelo ancora!</w:t>
        <w:br/>
      </w:r>
      <w:r>
        <w:rPr>
          <w:i/>
          <w:color w:val="000000"/>
          <w:sz w:val="20"/>
        </w:rPr>
        <w:t xml:space="preserve">(Bardolfo e Pistola ritornano subito </w:t>
        <w:br/>
        <w:t>d'onde erano venuti)</w:t>
        <w:br/>
      </w:r>
      <w:r>
        <w:rPr>
          <w:color w:val="000000"/>
          <w:sz w:val="20"/>
        </w:rPr>
        <w:t>T'arrendi! Scafandro!</w:t>
        <w:br/>
      </w:r>
      <w:r>
        <w:rPr>
          <w:i/>
          <w:color w:val="000000"/>
          <w:sz w:val="20"/>
        </w:rPr>
        <w:t>(Riesce finalmente ad aprire l'armadio.)</w:t>
        <w:br/>
      </w:r>
      <w:r>
        <w:rPr>
          <w:color w:val="000000"/>
          <w:sz w:val="20"/>
        </w:rPr>
        <w:t>Non c'é!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 xml:space="preserve">(aprendo a sua volta </w:t>
        <w:br/>
        <w:t>la cassapanca)</w:t>
        <w:br/>
      </w:r>
      <w:r>
        <w:rPr>
          <w:color w:val="000000"/>
          <w:sz w:val="20"/>
        </w:rPr>
        <w:t>Vieni fuori!</w:t>
        <w:br/>
        <w:t>Non c'é!</w:t>
        <w:br/>
      </w:r>
      <w:r>
        <w:rPr>
          <w:i/>
          <w:color w:val="000000"/>
          <w:sz w:val="20"/>
        </w:rPr>
        <w:t xml:space="preserve">(gira per la sala </w:t>
        <w:br/>
        <w:t>sempre cercando e frugando)</w:t>
        <w:br/>
      </w:r>
      <w:r>
        <w:rPr>
          <w:color w:val="000000"/>
          <w:sz w:val="20"/>
        </w:rPr>
        <w:t>Pappalardo! Beon! Bada a te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come un ossesso </w:t>
        <w:br/>
        <w:t>aprendo il cassetto del tavolino)</w:t>
        <w:br/>
      </w:r>
      <w:r>
        <w:rPr>
          <w:color w:val="000000"/>
          <w:sz w:val="20"/>
        </w:rPr>
        <w:t>Scagnardo! Falsardo! Briccon!!</w:t>
        <w:br/>
      </w:r>
      <w:r>
        <w:rPr>
          <w:i/>
          <w:color w:val="000000"/>
          <w:sz w:val="20"/>
        </w:rPr>
        <w:t xml:space="preserve">(Nannetta e Fenton sempre dietro il paravento, </w:t>
        <w:br/>
        <w:t>si saran fatte moine durante il frastuono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Nannetta, Fenton </w:t>
        <w:br/>
      </w:r>
      <w:r>
        <w:rPr>
          <w:i/>
          <w:color w:val="000000"/>
          <w:sz w:val="20"/>
        </w:rPr>
        <w:t xml:space="preserve">(Si danno un bacio sonoro nel posto del verso </w:t>
        <w:br/>
        <w:t>marcato dall'asterisco.)</w:t>
        <w:br/>
      </w:r>
      <w:r>
        <w:rPr>
          <w:color w:val="000000"/>
          <w:sz w:val="20"/>
        </w:rPr>
        <w:t>* !</w:t>
        <w:br/>
      </w:r>
      <w:r>
        <w:rPr>
          <w:i/>
          <w:color w:val="000000"/>
          <w:sz w:val="20"/>
        </w:rPr>
        <w:t xml:space="preserve">(In questo punto é cessato il baccano </w:t>
        <w:br/>
        <w:t>e tutti sentono il sussurro del bacio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sottovoce, </w:t>
        <w:br/>
        <w:t>guardando il paravento)</w:t>
        <w:br/>
      </w:r>
      <w:r>
        <w:rPr>
          <w:color w:val="000000"/>
          <w:sz w:val="20"/>
        </w:rPr>
        <w:t>C'é.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C'é</w:t>
        <w:br/>
      </w:r>
      <w:r>
        <w:rPr>
          <w:i/>
          <w:color w:val="000000"/>
          <w:sz w:val="20"/>
        </w:rPr>
        <w:t>(intorno al paravento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avviandosi pian piano </w:t>
        <w:br/>
        <w:t>e cautamente al paravento)</w:t>
        <w:br/>
      </w:r>
      <w:r>
        <w:rPr>
          <w:color w:val="000000"/>
          <w:sz w:val="20"/>
        </w:rPr>
        <w:t>Se t'agguanto!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Se ti piglio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Se t'acciuffo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Se t'acceffo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Ti sconquasso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T'arronciglio</w:t>
        <w:br/>
        <w:t>Come un can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Ti rompo il ceffo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Guai a te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Prega il tuo santo!</w:t>
        <w:br/>
        <w:t>Guai se alfin con te m'azzuffo!</w:t>
        <w:br/>
        <w:t>Se ti piglio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Se t'agguanto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Se t'acceffo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Se t'acciuffo!</w:t>
        <w:br/>
      </w:r>
      <w:r>
        <w:rPr>
          <w:i/>
          <w:color w:val="000000"/>
          <w:sz w:val="20"/>
        </w:rPr>
        <w:t>(nel paravento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a Fenton)</w:t>
        <w:br/>
      </w:r>
      <w:r>
        <w:rPr>
          <w:color w:val="000000"/>
          <w:sz w:val="20"/>
        </w:rPr>
        <w:t>Mentre qui vecchi</w:t>
        <w:br/>
        <w:t>Corron la giostra,</w:t>
        <w:br/>
        <w:t>Noi si sottecchi</w:t>
        <w:br/>
        <w:t>Corriam la nostra.</w:t>
        <w:br/>
        <w:t>L'amor non ode</w:t>
        <w:br/>
        <w:t>Tuon nè bufere,</w:t>
        <w:br/>
        <w:t>Vola alle sfere</w:t>
        <w:br/>
        <w:t>Beate e gode.</w:t>
        <w:br/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>(a Nannetta)</w:t>
        <w:br/>
      </w:r>
      <w:r>
        <w:rPr>
          <w:color w:val="000000"/>
          <w:sz w:val="20"/>
        </w:rPr>
        <w:t>Bella! Ridente!</w:t>
        <w:br/>
        <w:t>Oh! come pieghi</w:t>
        <w:br/>
        <w:t>Verso i miei prieghi</w:t>
        <w:br/>
        <w:t>Donnescamente!</w:t>
        <w:br/>
      </w:r>
      <w:r>
        <w:rPr>
          <w:i/>
          <w:color w:val="000000"/>
          <w:sz w:val="20"/>
        </w:rPr>
        <w:t>(intorno alla cesta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accanto alla cesta, a Meg)</w:t>
        <w:br/>
      </w:r>
      <w:r>
        <w:rPr>
          <w:color w:val="000000"/>
          <w:sz w:val="20"/>
        </w:rPr>
        <w:t>Facciamo le viste</w:t>
        <w:br/>
        <w:t>D'attendere ai panni;</w:t>
        <w:br/>
        <w:t>Pur ch'ei non c'inganni</w:t>
        <w:br/>
        <w:t>Con mosse impreviste.</w:t>
        <w:br/>
        <w:t>Finor non s'accorse</w:t>
        <w:br/>
        <w:t>Di nulla; egli può</w:t>
        <w:br/>
        <w:t>Sorprenderci forse,</w:t>
        <w:br/>
        <w:t>Confonderci no.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accanto alla cesta, a Quickly)</w:t>
        <w:br/>
      </w:r>
      <w:r>
        <w:rPr>
          <w:color w:val="000000"/>
          <w:sz w:val="20"/>
        </w:rPr>
        <w:t>Facciamolgli siepe</w:t>
        <w:br/>
        <w:t>Fra tanto scompiglio.</w:t>
        <w:br/>
        <w:t>Ne'giuochi il periglio</w:t>
        <w:br/>
        <w:t>E'un grano di pepe.</w:t>
        <w:br/>
        <w:t>Il rischio é un diletto</w:t>
        <w:br/>
        <w:t>Che accresce l'ardor.</w:t>
        <w:br/>
        <w:t>Che stimola in petto</w:t>
        <w:br/>
        <w:t>Gli spirti e il cor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sbucando colla faccia)</w:t>
        <w:br/>
      </w:r>
      <w:r>
        <w:rPr>
          <w:color w:val="000000"/>
          <w:sz w:val="20"/>
        </w:rPr>
        <w:t>Affogo!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ricacciandolo giù)</w:t>
        <w:br/>
      </w:r>
      <w:r>
        <w:rPr>
          <w:color w:val="000000"/>
          <w:sz w:val="20"/>
        </w:rPr>
        <w:t>Sta sotto</w:t>
        <w:br/>
      </w:r>
      <w:r>
        <w:rPr>
          <w:i/>
          <w:color w:val="000000"/>
          <w:sz w:val="20"/>
        </w:rPr>
        <w:t>(intorno al paravento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rientrando da sinistra)</w:t>
        <w:br/>
      </w:r>
      <w:r>
        <w:rPr>
          <w:color w:val="000000"/>
          <w:sz w:val="20"/>
        </w:rPr>
        <w:t>Non si trova.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rientrando con alcuni del vicinato)</w:t>
        <w:br/>
      </w:r>
      <w:r>
        <w:rPr>
          <w:color w:val="000000"/>
          <w:sz w:val="20"/>
        </w:rPr>
        <w:t>Non si coglie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a Bardolfo, Pistola e loro compagni)</w:t>
        <w:br/>
      </w:r>
      <w:r>
        <w:rPr>
          <w:color w:val="000000"/>
          <w:sz w:val="20"/>
        </w:rPr>
        <w:t>Pss... Qua tutti.</w:t>
        <w:br/>
      </w:r>
      <w:r>
        <w:rPr>
          <w:i/>
          <w:color w:val="000000"/>
          <w:sz w:val="20"/>
        </w:rPr>
        <w:t xml:space="preserve">(sottovoce con mistero, </w:t>
        <w:br/>
        <w:t>indicando il paravento)</w:t>
        <w:br/>
      </w:r>
      <w:r>
        <w:rPr>
          <w:color w:val="000000"/>
          <w:sz w:val="20"/>
        </w:rPr>
        <w:t>L'ho trovato.</w:t>
        <w:br/>
        <w:t>Là c'é Falstaff con mia moglie.</w:t>
        <w:br/>
        <w:br/>
      </w:r>
      <w:r>
        <w:rPr>
          <w:rStyle w:val="StrongEmphasis"/>
          <w:b w:val="false"/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Sozzo can vituperato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Zitto!</w:t>
        <w:br/>
        <w:br/>
      </w:r>
      <w:r>
        <w:rPr>
          <w:rStyle w:val="StrongEmphasis"/>
          <w:b w:val="false"/>
          <w:caps/>
          <w:color w:val="000000"/>
          <w:sz w:val="20"/>
        </w:rPr>
        <w:t>Pistola, Dr.Cajus</w:t>
        <w:br/>
      </w:r>
      <w:r>
        <w:rPr>
          <w:color w:val="000000"/>
          <w:sz w:val="20"/>
        </w:rPr>
        <w:t>Zitto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Urlerai dopo.</w:t>
        <w:br/>
        <w:t>Là s'é udito il suon d'un bacio.</w:t>
        <w:br/>
        <w:br/>
      </w:r>
      <w:r>
        <w:rPr>
          <w:rStyle w:val="StrongEmphasis"/>
          <w:b w:val="false"/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Noi dobbiamo pigliare il topo</w:t>
        <w:br/>
        <w:t>Mentre sta rodendo il cacio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Ragioniam. Colpo non vibro</w:t>
        <w:br/>
        <w:t>Senza un piano di battaglia.</w:t>
        <w:br/>
      </w:r>
      <w:r>
        <w:rPr>
          <w:i/>
          <w:color w:val="000000"/>
          <w:sz w:val="20"/>
        </w:rPr>
        <w:t>(nel paravento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L'attimo ancora</w:t>
        <w:br/>
        <w:t>Cogliam che brilla;</w:t>
        <w:br/>
        <w:t>E' la scintilla</w:t>
        <w:br/>
        <w:t>Viva dell'ora.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Come ti vidi</w:t>
        <w:br/>
        <w:t>M'innamorai,</w:t>
        <w:br/>
        <w:t>E tu sorridi</w:t>
        <w:br/>
        <w:t>Perchè lo sai.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Lo spiritello</w:t>
        <w:br/>
        <w:t>D'amor, volteggia.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Già un sogno bello</w:t>
        <w:br/>
        <w:t>D'Imene albeggia.</w:t>
        <w:br/>
      </w:r>
      <w:r>
        <w:rPr>
          <w:i/>
          <w:color w:val="000000"/>
          <w:sz w:val="20"/>
        </w:rPr>
        <w:t>(intorno alla cesta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Or questi s'insorge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 xml:space="preserve">(abbassandosi e parlando </w:t>
        <w:br/>
        <w:t>a Falstaff sulla cesta)</w:t>
        <w:br/>
      </w:r>
      <w:r>
        <w:rPr>
          <w:color w:val="000000"/>
          <w:sz w:val="20"/>
        </w:rPr>
        <w:t>Se l'altro ti scorge sei morto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rispondendo </w:t>
        <w:br/>
        <w:t>sotto la biancheria)</w:t>
        <w:br/>
      </w:r>
      <w:r>
        <w:rPr>
          <w:color w:val="000000"/>
          <w:sz w:val="20"/>
        </w:rPr>
        <w:t>Son cotto!</w:t>
        <w:br/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Sta sott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sbucando)</w:t>
        <w:br/>
      </w:r>
      <w:r>
        <w:rPr>
          <w:color w:val="000000"/>
          <w:sz w:val="20"/>
        </w:rPr>
        <w:t>Che caldo!</w:t>
        <w:br/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Sta sotto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Mi squaglio!</w:t>
        <w:br/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Sta sotto!</w:t>
        <w:br/>
      </w:r>
      <w:r>
        <w:rPr>
          <w:i/>
          <w:color w:val="000000"/>
          <w:sz w:val="20"/>
        </w:rPr>
        <w:t>(intorno al paravento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Gli Altri</w:t>
        <w:br/>
      </w:r>
      <w:r>
        <w:rPr>
          <w:color w:val="000000"/>
          <w:sz w:val="20"/>
        </w:rPr>
        <w:t>Bravo.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Un uom di quel calibro</w:t>
        <w:br/>
        <w:t>Con un soffio ci sbaraglia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La mia tattica maestra</w:t>
        <w:br/>
        <w:t>Lesue mosse pria registra</w:t>
        <w:br/>
      </w:r>
      <w:r>
        <w:rPr>
          <w:i/>
          <w:color w:val="000000"/>
          <w:sz w:val="20"/>
        </w:rPr>
        <w:t>(a Pistola e a due compagni)</w:t>
        <w:br/>
      </w:r>
      <w:r>
        <w:rPr>
          <w:color w:val="000000"/>
          <w:sz w:val="20"/>
        </w:rPr>
        <w:t>Voi sarete l'ala destra.</w:t>
        <w:br/>
      </w:r>
      <w:r>
        <w:rPr>
          <w:i/>
          <w:color w:val="000000"/>
          <w:sz w:val="20"/>
        </w:rPr>
        <w:t>(a Bardolfo e al Dr.Cajus)</w:t>
        <w:br/>
      </w:r>
      <w:r>
        <w:rPr>
          <w:color w:val="000000"/>
          <w:sz w:val="20"/>
        </w:rPr>
        <w:t>Noi sareml'ala sinistra</w:t>
        <w:br/>
      </w:r>
      <w:r>
        <w:rPr>
          <w:i/>
          <w:color w:val="000000"/>
          <w:sz w:val="20"/>
        </w:rPr>
        <w:t>(agli altri compagni)</w:t>
        <w:br/>
      </w:r>
      <w:r>
        <w:rPr>
          <w:color w:val="000000"/>
          <w:sz w:val="20"/>
        </w:rPr>
        <w:t>E costor con pie' gagliardo</w:t>
        <w:br/>
        <w:t>Sfonderanno il baluardo.</w:t>
        <w:br/>
        <w:br/>
      </w:r>
      <w:r>
        <w:rPr>
          <w:rStyle w:val="StrongEmphasis"/>
          <w:b w:val="false"/>
          <w:caps/>
          <w:color w:val="000000"/>
          <w:sz w:val="20"/>
        </w:rPr>
        <w:t>Tutti gli Altri</w:t>
        <w:br/>
      </w:r>
      <w:r>
        <w:rPr>
          <w:color w:val="000000"/>
          <w:sz w:val="20"/>
        </w:rPr>
        <w:t>Bravo, bravo, Generale.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Aspettiamo un tuo segnale.</w:t>
        <w:br/>
      </w:r>
      <w:r>
        <w:rPr>
          <w:i/>
          <w:color w:val="000000"/>
          <w:sz w:val="20"/>
        </w:rPr>
        <w:t>(nel paravento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Tutto delira</w:t>
        <w:br/>
        <w:t>Sospiro e riso.</w:t>
        <w:br/>
        <w:t>Sorride il viso</w:t>
        <w:br/>
        <w:t>E il cor sospira.</w:t>
        <w:br/>
        <w:t>Come in sua zolla</w:t>
        <w:br/>
        <w:t>Si schiude un fior,</w:t>
        <w:br/>
        <w:t>La sua corolla</w:t>
        <w:br/>
        <w:t>Svolve il mio cor.</w:t>
        <w:br/>
      </w:r>
      <w:r>
        <w:rPr>
          <w:i/>
          <w:color w:val="000000"/>
          <w:sz w:val="20"/>
        </w:rPr>
        <w:t>(intorno alla cesta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Il ribaldo vorrebbe un ventaglio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supplicante, col naso fuori)</w:t>
        <w:br/>
      </w:r>
      <w:r>
        <w:rPr>
          <w:color w:val="000000"/>
          <w:sz w:val="20"/>
        </w:rPr>
        <w:t>Un breve spiraglio</w:t>
        <w:br/>
        <w:t>Non chiedo di più.</w:t>
        <w:br/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Ti metto il bavaglio</w:t>
        <w:br/>
        <w:t>Se parli.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ricacciandolo sotto la biancheria)</w:t>
        <w:br/>
      </w:r>
      <w:r>
        <w:rPr>
          <w:color w:val="000000"/>
          <w:sz w:val="20"/>
        </w:rPr>
        <w:t>Giù!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Giù!</w:t>
        <w:br/>
      </w:r>
      <w:r>
        <w:rPr>
          <w:i/>
          <w:color w:val="000000"/>
          <w:sz w:val="20"/>
        </w:rPr>
        <w:t>(intorno al paravento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al Dr.Cajus, </w:t>
        <w:br/>
        <w:t>accostando l'orecchio al paravento)</w:t>
        <w:br/>
      </w:r>
      <w:r>
        <w:rPr>
          <w:color w:val="000000"/>
          <w:sz w:val="20"/>
        </w:rPr>
        <w:t>Senti, accosta un po' l'orecchio!</w:t>
        <w:br/>
        <w:t>Che patetici lamenti!!</w:t>
        <w:br/>
        <w:t>Là c'é Alice e qua c'é il vecchio</w:t>
        <w:br/>
        <w:t>Seduttore. Senti! senti!</w:t>
        <w:br/>
        <w:t>Essi credon d'esser soli</w:t>
        <w:br/>
        <w:t>Nel lor tenero abbandon;</w:t>
        <w:br/>
        <w:t>Su quel nido d'usiguoli</w:t>
        <w:br/>
        <w:t>Scoppierà fra poco il tuon.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a Ford, accostando l'orecchio al paravento)</w:t>
        <w:br/>
      </w:r>
      <w:r>
        <w:rPr>
          <w:color w:val="000000"/>
          <w:sz w:val="20"/>
        </w:rPr>
        <w:t>Sento, intendo e vedo chiaro</w:t>
        <w:br/>
        <w:t>Delle femmine gl'inganni;</w:t>
        <w:br/>
        <w:t>Non vorrei, compare caro,</w:t>
        <w:br/>
        <w:t>Esser io ne' vostri panni.</w:t>
        <w:br/>
        <w:t>Chi non sa ridur la moglie</w:t>
        <w:br/>
        <w:t>Colle buone alla ragion,</w:t>
        <w:br/>
        <w:t>Dovrà vincer le sue voglie</w:t>
        <w:br/>
        <w:t>Colla frusta e col baston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a Pistola)</w:t>
        <w:br/>
      </w:r>
      <w:r>
        <w:rPr>
          <w:color w:val="000000"/>
          <w:sz w:val="20"/>
        </w:rPr>
        <w:t>Vieni qua, fatti più presso;</w:t>
        <w:br/>
        <w:t>Vieni a udir gli ascosi amanti.</w:t>
        <w:br/>
        <w:t>S'ode un rumire sommesso</w:t>
        <w:br/>
        <w:t>Qualdi tortore tubanti,</w:t>
        <w:br/>
        <w:t>E un fruscio che par di gonna</w:t>
        <w:br/>
        <w:t>Un fruscio vago e legger;</w:t>
        <w:br/>
        <w:t>E' la voce della donna</w:t>
        <w:br/>
        <w:t>Che risponde al cavalier.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a Bardolfo)</w:t>
        <w:br/>
      </w:r>
      <w:r>
        <w:rPr>
          <w:color w:val="000000"/>
          <w:sz w:val="20"/>
        </w:rPr>
        <w:t>Odi come amor lo cuoce!</w:t>
        <w:br/>
        <w:t>Pare Alfeo con Aretusa.</w:t>
        <w:br/>
        <w:t>Quella gonfia cornamusa</w:t>
        <w:br/>
        <w:t>Manda fuori un fil di voce.</w:t>
        <w:br/>
        <w:t>Ma fra poco il lieto gioco</w:t>
        <w:br/>
        <w:t>Turberà dura lezion.</w:t>
        <w:br/>
        <w:t>Egli canta, ma fra poco</w:t>
        <w:br/>
        <w:t>Muterà la sua canzon.</w:t>
        <w:br/>
      </w:r>
      <w:r>
        <w:rPr>
          <w:i/>
          <w:color w:val="000000"/>
          <w:sz w:val="20"/>
        </w:rPr>
        <w:t>(nel paravento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Fra quelle ciglia</w:t>
        <w:br/>
        <w:t>Vedo due fari</w:t>
        <w:br/>
        <w:t>A meraviglia</w:t>
        <w:br/>
        <w:t>Sereni e chiari.</w:t>
        <w:br/>
        <w:t>Bocca mia dolce,</w:t>
        <w:br/>
        <w:t>Pupilla d'or,</w:t>
        <w:br/>
        <w:t>Voce che molce</w:t>
        <w:br/>
        <w:t>Com'arpa il cor.</w:t>
        <w:br/>
      </w:r>
      <w:r>
        <w:rPr>
          <w:i/>
          <w:color w:val="000000"/>
          <w:sz w:val="20"/>
        </w:rPr>
        <w:t>(intorno alla cesta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a Quickly)</w:t>
        <w:br/>
      </w:r>
      <w:r>
        <w:rPr>
          <w:color w:val="000000"/>
          <w:sz w:val="20"/>
        </w:rPr>
        <w:t>Sta zitta! Se ridi,</w:t>
        <w:br/>
        <w:t>La burla é scoperta.</w:t>
        <w:br/>
        <w:t>Dobbiam stare all'erta.</w:t>
        <w:br/>
        <w:t>Tu il giuoco disguidi</w:t>
        <w:br/>
        <w:t>Geloso marito,</w:t>
        <w:br/>
        <w:t>Compare sfacciato,</w:t>
        <w:br/>
        <w:t>Ciascuno é punito</w:t>
        <w:br/>
        <w:t>Secondo il peccato.</w:t>
        <w:br/>
        <w:t>Parliam sottovoce</w:t>
        <w:br/>
        <w:t>Guardando il Messer</w:t>
        <w:br/>
        <w:t>Che brontola e cuoce</w:t>
        <w:br/>
        <w:t>Nel nostro panier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a Meg)</w:t>
        <w:br/>
      </w:r>
      <w:r>
        <w:rPr>
          <w:color w:val="000000"/>
          <w:sz w:val="20"/>
        </w:rPr>
        <w:t>Stiam zitte! stiam zitte;</w:t>
        <w:br/>
        <w:t>Trattieni le risa;</w:t>
        <w:br/>
        <w:t>Se l'altro s'avvisa</w:t>
        <w:br/>
        <w:t>Noi siamo sconfitte.</w:t>
        <w:br/>
        <w:t>Costui suda e soffia,</w:t>
        <w:br/>
        <w:t>S'intrefola e tosse,</w:t>
        <w:br/>
        <w:t>Per gran battisoffia</w:t>
        <w:br/>
        <w:t>Le viscere ha scosse.</w:t>
        <w:br/>
        <w:t>Costui s'é infardato</w:t>
        <w:br/>
        <w:t>Di tanta viltà.</w:t>
        <w:br/>
        <w:t>Che darlo al bucato</w:t>
        <w:br/>
        <w:t>E' averne pietà.</w:t>
        <w:br/>
      </w:r>
      <w:r>
        <w:rPr>
          <w:i/>
          <w:color w:val="000000"/>
          <w:sz w:val="20"/>
        </w:rPr>
        <w:t>(intorno al paravento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Gente del vicinato</w:t>
        <w:br/>
      </w:r>
      <w:r>
        <w:rPr>
          <w:color w:val="000000"/>
          <w:sz w:val="20"/>
        </w:rPr>
        <w:t>Piano, piano, a passo lento,</w:t>
        <w:br/>
        <w:t>Mentr'ei sta senza sospetto,</w:t>
        <w:br/>
        <w:t>Lo cogliamo a tradimento,</w:t>
        <w:br/>
        <w:t>Gli facciamo lo sgambetto.</w:t>
        <w:br/>
        <w:t>S'egli cade più non scappa,</w:t>
        <w:br/>
        <w:t>Nessuno più lo può salvar.</w:t>
        <w:br/>
        <w:t>Nel tuo diavolo t'incappa;</w:t>
        <w:br/>
        <w:t>Che tu possa stramazzar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agli altri)</w:t>
        <w:br/>
      </w:r>
      <w:r>
        <w:rPr>
          <w:color w:val="000000"/>
          <w:sz w:val="20"/>
        </w:rPr>
        <w:t>Zitto! A noi! Quest'é il momento.</w:t>
        <w:br/>
        <w:t>Zitto! Attenti! Attenti a me.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Dà il segnal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Uno... Due... Tre...</w:t>
        <w:br/>
      </w:r>
      <w:r>
        <w:rPr>
          <w:i/>
          <w:color w:val="000000"/>
          <w:sz w:val="20"/>
        </w:rPr>
        <w:t>(rovesciando il paravento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Non é lui!!!</w:t>
        <w:br/>
        <w:br/>
      </w:r>
      <w:r>
        <w:rPr>
          <w:caps/>
          <w:color w:val="000000"/>
          <w:sz w:val="20"/>
        </w:rPr>
        <w:t xml:space="preserve">Tutti </w:t>
        <w:br/>
      </w:r>
      <w:r>
        <w:rPr>
          <w:i/>
          <w:color w:val="000000"/>
          <w:sz w:val="20"/>
        </w:rPr>
        <w:t>(ravvisando sua figlia con Fenton)</w:t>
        <w:br/>
      </w:r>
      <w:r>
        <w:rPr>
          <w:color w:val="000000"/>
          <w:sz w:val="20"/>
        </w:rPr>
        <w:t>Sbalordimento!</w:t>
        <w:br/>
      </w:r>
      <w:r>
        <w:rPr>
          <w:i/>
          <w:color w:val="000000"/>
          <w:sz w:val="20"/>
        </w:rPr>
        <w:t>(nel paravento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Dolci richiami</w:t>
        <w:br/>
        <w:t>D'amor.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Te bramo!</w:t>
        <w:br/>
        <w:t>Dimmi sem'ami!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Sì, t'amo!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T'amo!</w:t>
        <w:br/>
      </w:r>
      <w:r>
        <w:rPr>
          <w:i/>
          <w:color w:val="000000"/>
          <w:sz w:val="20"/>
        </w:rPr>
        <w:t xml:space="preserve">(Nel rovesciarsi del paravento, </w:t>
        <w:br/>
        <w:t>rimangono scoperti e confusi.)</w:t>
        <w:br/>
        <w:t>(intorno alla cesta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sbucando e sbuffando)</w:t>
        <w:br/>
      </w:r>
      <w:r>
        <w:rPr>
          <w:color w:val="000000"/>
          <w:sz w:val="20"/>
        </w:rPr>
        <w:t>Ouff... Cesto molesto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che é rientrata </w:t>
        <w:br/>
        <w:t>e si sarà avvicinata alla cesta)</w:t>
        <w:br/>
      </w:r>
      <w:r>
        <w:rPr>
          <w:color w:val="000000"/>
          <w:sz w:val="20"/>
        </w:rPr>
        <w:t>Silenzi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sbucando)</w:t>
        <w:br/>
      </w:r>
      <w:r>
        <w:rPr>
          <w:color w:val="000000"/>
          <w:sz w:val="20"/>
        </w:rPr>
        <w:t>Protesto!</w:t>
        <w:br/>
        <w:br/>
      </w:r>
      <w:r>
        <w:rPr>
          <w:rStyle w:val="StrongEmphasis"/>
          <w:b w:val="false"/>
          <w:caps/>
          <w:color w:val="000000"/>
          <w:sz w:val="20"/>
        </w:rPr>
        <w:t>Meg, Quickly</w:t>
        <w:br/>
      </w:r>
      <w:r>
        <w:rPr>
          <w:color w:val="000000"/>
          <w:sz w:val="20"/>
        </w:rPr>
        <w:t>Che bestia restia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gridando)</w:t>
        <w:br/>
      </w:r>
      <w:r>
        <w:rPr>
          <w:color w:val="000000"/>
          <w:sz w:val="20"/>
        </w:rPr>
        <w:t>Portatemi via!</w:t>
        <w:br/>
        <w:br/>
      </w:r>
      <w:r>
        <w:rPr>
          <w:rStyle w:val="StrongEmphasis"/>
          <w:b w:val="false"/>
          <w:caps/>
          <w:color w:val="000000"/>
          <w:sz w:val="20"/>
        </w:rPr>
        <w:t>Meg, Quickly</w:t>
        <w:br/>
      </w:r>
      <w:r>
        <w:rPr>
          <w:color w:val="000000"/>
          <w:sz w:val="20"/>
        </w:rPr>
        <w:t>E' matto furibond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Si nasconde)</w:t>
        <w:br/>
      </w:r>
      <w:r>
        <w:rPr>
          <w:color w:val="000000"/>
          <w:sz w:val="20"/>
        </w:rPr>
        <w:t>Aiuto!</w:t>
        <w:br/>
        <w:br/>
      </w:r>
      <w:r>
        <w:rPr>
          <w:rStyle w:val="StrongEmphasis"/>
          <w:b w:val="false"/>
          <w:caps/>
          <w:color w:val="000000"/>
          <w:sz w:val="20"/>
        </w:rPr>
        <w:t>Alice, Meg, Quickly</w:t>
        <w:br/>
      </w:r>
      <w:r>
        <w:rPr>
          <w:color w:val="000000"/>
          <w:sz w:val="20"/>
        </w:rPr>
        <w:t>E' il finimondo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a Nannetta, con furia)</w:t>
        <w:br/>
      </w:r>
      <w:r>
        <w:rPr>
          <w:color w:val="000000"/>
          <w:sz w:val="20"/>
        </w:rPr>
        <w:t>Ancor nuove rivolte!</w:t>
        <w:br/>
      </w:r>
      <w:r>
        <w:rPr>
          <w:i/>
          <w:color w:val="000000"/>
          <w:sz w:val="20"/>
        </w:rPr>
        <w:t xml:space="preserve">(a Fenton) </w:t>
        <w:br/>
      </w:r>
      <w:r>
        <w:rPr>
          <w:color w:val="000000"/>
          <w:sz w:val="20"/>
        </w:rPr>
        <w:t>Tu va pe' fatti tuoi!</w:t>
        <w:br/>
        <w:t>L'ho detto mille volte:</w:t>
        <w:br/>
        <w:t>Costei non fa per voi.</w:t>
        <w:br/>
      </w:r>
      <w:r>
        <w:rPr>
          <w:i/>
          <w:color w:val="000000"/>
          <w:sz w:val="20"/>
        </w:rPr>
        <w:t xml:space="preserve">(Nannetta sbigottita fugge </w:t>
        <w:br/>
        <w:t>e Fenton esce furibondo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>(correndo verso il fondo)</w:t>
        <w:br/>
      </w:r>
      <w:r>
        <w:rPr>
          <w:color w:val="000000"/>
          <w:sz w:val="20"/>
        </w:rPr>
        <w:t>E' là! Ferma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Dove?</w:t>
        <w:br/>
        <w:br/>
      </w:r>
      <w:r>
        <w:rPr>
          <w:caps/>
          <w:color w:val="000000"/>
          <w:sz w:val="20"/>
        </w:rPr>
        <w:t xml:space="preserve">Bardolfo </w:t>
      </w:r>
      <w:r>
        <w:rPr>
          <w:i/>
          <w:caps w:val="false"/>
          <w:smallCaps w:val="false"/>
          <w:color w:val="000000"/>
          <w:sz w:val="20"/>
        </w:rPr>
        <w:br/>
      </w:r>
      <w:r>
        <w:rPr>
          <w:i/>
          <w:color w:val="000000"/>
          <w:sz w:val="20"/>
        </w:rPr>
        <w:t>(correndo)</w:t>
        <w:br/>
      </w:r>
      <w:r>
        <w:rPr>
          <w:color w:val="000000"/>
          <w:sz w:val="20"/>
        </w:rPr>
        <w:t>Là!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correndo)</w:t>
        <w:br/>
      </w:r>
      <w:r>
        <w:rPr>
          <w:color w:val="000000"/>
          <w:sz w:val="20"/>
        </w:rPr>
        <w:t>Là! Sulle scale.</w:t>
        <w:br/>
        <w:br/>
      </w:r>
      <w:r>
        <w:rPr>
          <w:rStyle w:val="StrongEmphasis"/>
          <w:b w:val="false"/>
          <w:caps/>
          <w:color w:val="000000"/>
          <w:sz w:val="20"/>
        </w:rPr>
        <w:t>Pistola, Bardolfo, Dr.Cajus, i Compagni</w:t>
        <w:br/>
      </w:r>
      <w:r>
        <w:rPr>
          <w:color w:val="000000"/>
          <w:sz w:val="20"/>
        </w:rPr>
        <w:t>A caccia!</w:t>
        <w:br/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Che caccia infernale!</w:t>
        <w:br/>
      </w:r>
      <w:r>
        <w:rPr>
          <w:i/>
          <w:color w:val="000000"/>
          <w:sz w:val="20"/>
        </w:rPr>
        <w:t xml:space="preserve">(Tutti gli uomini salgono </w:t>
        <w:br/>
        <w:t>a corsa la scala del fondo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scampanellando)</w:t>
        <w:br/>
      </w:r>
      <w:r>
        <w:rPr>
          <w:color w:val="000000"/>
          <w:sz w:val="20"/>
        </w:rPr>
        <w:t>Ned! Will! Tom! Isaac!</w:t>
        <w:br/>
        <w:t>Su! Presto! Presto!</w:t>
        <w:br/>
      </w:r>
      <w:r>
        <w:rPr>
          <w:i/>
          <w:color w:val="000000"/>
          <w:sz w:val="20"/>
        </w:rPr>
        <w:t xml:space="preserve">(Nannetta rientra </w:t>
        <w:br/>
        <w:t>con quattro servi e un paggetto)</w:t>
        <w:br/>
      </w:r>
      <w:r>
        <w:rPr>
          <w:color w:val="000000"/>
          <w:sz w:val="20"/>
        </w:rPr>
        <w:t>Rovesciate quel cesto</w:t>
        <w:br/>
        <w:t>Dalla finestra nell'acqua del fosso..</w:t>
        <w:br/>
        <w:t>Là! Presso alle giuncaie</w:t>
        <w:br/>
        <w:t>Davanti al crocchiio delle lavandaie.</w:t>
        <w:br/>
        <w:br/>
      </w:r>
      <w:r>
        <w:rPr>
          <w:rStyle w:val="StrongEmphasis"/>
          <w:b w:val="false"/>
          <w:caps/>
          <w:color w:val="000000"/>
          <w:sz w:val="20"/>
        </w:rPr>
        <w:t>Nannetta, Meg, Quickly</w:t>
        <w:br/>
      </w:r>
      <w:r>
        <w:rPr>
          <w:color w:val="000000"/>
          <w:sz w:val="20"/>
        </w:rPr>
        <w:t>Sì, sì, sì, sì!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ai servi, che s'affaticano </w:t>
        <w:br/>
        <w:t>a sollevare la cesta)</w:t>
        <w:br/>
      </w:r>
      <w:r>
        <w:rPr>
          <w:color w:val="000000"/>
          <w:sz w:val="20"/>
        </w:rPr>
        <w:t>C'é dentro un pezzo grosso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al paggetto, </w:t>
        <w:br/>
        <w:t>che poi esce dalla scala del fondo)</w:t>
        <w:br/>
      </w:r>
      <w:r>
        <w:rPr>
          <w:color w:val="000000"/>
          <w:sz w:val="20"/>
        </w:rPr>
        <w:t>Tu chiama mio marito;</w:t>
        <w:br/>
      </w:r>
      <w:r>
        <w:rPr>
          <w:i/>
          <w:color w:val="000000"/>
          <w:sz w:val="20"/>
        </w:rPr>
        <w:t xml:space="preserve">(a Meg, mentre Nannetta e Quickly </w:t>
        <w:br/>
        <w:t xml:space="preserve">stanno a guardare i servi </w:t>
        <w:br/>
        <w:t>che avranno sollevata la cesta).</w:t>
        <w:br/>
      </w:r>
      <w:r>
        <w:rPr>
          <w:color w:val="000000"/>
          <w:sz w:val="20"/>
        </w:rPr>
        <w:t>Gli narreremo il nostro caso pazzo.</w:t>
        <w:br/>
        <w:t>Solo al vedere il Cavalier nel guazzo</w:t>
        <w:br/>
        <w:t>D'ogni gelosa ubbia sarà guarito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ai servi)</w:t>
        <w:br/>
      </w:r>
      <w:r>
        <w:rPr>
          <w:color w:val="000000"/>
          <w:sz w:val="20"/>
        </w:rPr>
        <w:t>Pesa!</w:t>
        <w:br/>
        <w:br/>
      </w:r>
      <w:r>
        <w:rPr>
          <w:caps/>
          <w:color w:val="000000"/>
          <w:sz w:val="20"/>
        </w:rPr>
        <w:t xml:space="preserve">Alice, Meg </w:t>
        <w:br/>
      </w:r>
      <w:r>
        <w:rPr>
          <w:i/>
          <w:color w:val="000000"/>
          <w:sz w:val="20"/>
        </w:rPr>
        <w:t xml:space="preserve">(ai servi, che sono già </w:t>
        <w:br/>
        <w:t>vicini alla finestra)</w:t>
        <w:br/>
      </w:r>
      <w:r>
        <w:rPr>
          <w:color w:val="000000"/>
          <w:sz w:val="20"/>
        </w:rPr>
        <w:t>Coraggio!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Il fondo ha fatto crac!</w:t>
        <w:br/>
        <w:br/>
      </w:r>
      <w:r>
        <w:rPr>
          <w:rStyle w:val="StrongEmphasis"/>
          <w:b w:val="false"/>
          <w:caps/>
          <w:color w:val="000000"/>
          <w:sz w:val="20"/>
        </w:rPr>
        <w:t>Meg, Quickly e Nannetta</w:t>
        <w:br/>
      </w:r>
      <w:r>
        <w:rPr>
          <w:color w:val="000000"/>
          <w:sz w:val="20"/>
        </w:rPr>
        <w:t>Su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La cesta é portata in alto)</w:t>
        <w:br/>
      </w:r>
      <w:r>
        <w:rPr>
          <w:color w:val="000000"/>
          <w:sz w:val="20"/>
        </w:rPr>
        <w:t>Trionfo!</w:t>
        <w:br/>
        <w:br/>
      </w:r>
      <w:r>
        <w:rPr>
          <w:rStyle w:val="StrongEmphasis"/>
          <w:b w:val="false"/>
          <w:caps/>
          <w:color w:val="000000"/>
          <w:sz w:val="20"/>
        </w:rPr>
        <w:t>Meg, Quickly, Nannetta</w:t>
        <w:br/>
      </w:r>
      <w:r>
        <w:rPr>
          <w:color w:val="000000"/>
          <w:sz w:val="20"/>
        </w:rPr>
        <w:t>Trionfo! Ah! Ah!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Che tonfo!</w:t>
        <w:br/>
        <w:br/>
      </w:r>
      <w:r>
        <w:rPr>
          <w:rStyle w:val="StrongEmphasis"/>
          <w:b w:val="false"/>
          <w:caps/>
          <w:color w:val="000000"/>
          <w:sz w:val="20"/>
        </w:rPr>
        <w:t>Nannetta, Meg</w:t>
        <w:br/>
      </w:r>
      <w:r>
        <w:rPr>
          <w:color w:val="000000"/>
          <w:sz w:val="20"/>
        </w:rPr>
        <w:t>Che tonfo!</w:t>
        <w:br/>
      </w:r>
      <w:r>
        <w:rPr>
          <w:i/>
          <w:color w:val="000000"/>
          <w:sz w:val="20"/>
        </w:rPr>
        <w:t xml:space="preserve">(La cesta, Falstaff e la biancheria </w:t>
        <w:br/>
        <w:t>capitombolano giù dalla finestra.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Tutte</w:t>
        <w:br/>
      </w:r>
      <w:r>
        <w:rPr>
          <w:color w:val="000000"/>
          <w:sz w:val="20"/>
        </w:rPr>
        <w:t>Patatrac!</w:t>
        <w:br/>
        <w:br/>
      </w:r>
      <w:r>
        <w:rPr>
          <w:i/>
          <w:color w:val="000000"/>
          <w:sz w:val="20"/>
        </w:rPr>
        <w:t xml:space="preserve">(gran grido e risata di donne dall'esterno: </w:t>
        <w:br/>
        <w:t xml:space="preserve">immensa risata di Alice, Nannetta, Meg e Quickly. </w:t>
        <w:br/>
        <w:t xml:space="preserve">Ford e gli altri uomini rientrano: </w:t>
        <w:br/>
        <w:t xml:space="preserve">Alice vedendo Ford la piglia per un braccio </w:t>
        <w:br/>
        <w:t>e lo conduce rapidamente alla finestra.)</w:t>
        <w:br/>
      </w:r>
      <w:r>
        <w:rPr>
          <w:color w:val="000000"/>
          <w:sz w:val="20"/>
        </w:rPr>
        <w:br/>
        <w:br/>
        <w:br/>
        <w:br/>
        <w:br/>
        <w:br/>
      </w:r>
      <w:r>
        <w:rPr>
          <w:b/>
          <w:color w:val="000000"/>
          <w:sz w:val="32"/>
        </w:rPr>
        <w:t>ATTO III</w:t>
        <w:br/>
      </w:r>
    </w:p>
    <w:p>
      <w:pPr>
        <w:pStyle w:val="Normal"/>
        <w:rPr/>
      </w:pP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Parte prima</w:t>
        <w:br/>
      </w:r>
      <w:r>
        <w:rPr>
          <w:i/>
          <w:color w:val="000000"/>
          <w:sz w:val="20"/>
        </w:rPr>
        <w:br/>
        <w:t xml:space="preserve">Un piazzale. A destra l'esterno dell'Osteria della Giarrettiera </w:t>
        <w:br/>
        <w:t xml:space="preserve">coll'insegna e il motto: "Honny soit qui mal y pens". </w:t>
        <w:br/>
        <w:t xml:space="preserve">Una panca di fianco al portone. </w:t>
        <w:br/>
        <w:t>E' l'ora del tramonto. Falstaff, poi l'Oste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seduto sulla panca meditando. </w:t>
        <w:br/>
        <w:t xml:space="preserve">Poi si scuote, dà un gran pugno sulla panca </w:t>
        <w:br/>
        <w:t>e rivolto verso l'interno dell'osteria chiama l'Oste.)</w:t>
        <w:br/>
      </w:r>
      <w:r>
        <w:rPr>
          <w:color w:val="000000"/>
          <w:sz w:val="20"/>
        </w:rPr>
        <w:t>Ehi! Taverniere!</w:t>
        <w:br/>
      </w:r>
      <w:r>
        <w:rPr>
          <w:i/>
          <w:color w:val="000000"/>
          <w:sz w:val="20"/>
        </w:rPr>
        <w:t>(Ritorna meditabondo)</w:t>
        <w:br/>
      </w:r>
      <w:r>
        <w:rPr>
          <w:color w:val="000000"/>
          <w:sz w:val="20"/>
        </w:rPr>
        <w:t>Mondo ladro. Mondo rubaldo.</w:t>
        <w:br/>
        <w:t>Reo mondo!</w:t>
        <w:br/>
      </w:r>
      <w:r>
        <w:rPr>
          <w:i/>
          <w:color w:val="000000"/>
          <w:sz w:val="20"/>
        </w:rPr>
        <w:t>(entra l'Oste)</w:t>
        <w:br/>
      </w:r>
      <w:r>
        <w:rPr>
          <w:color w:val="000000"/>
          <w:sz w:val="20"/>
        </w:rPr>
        <w:t>Taverniere: un bicchier di vin caldo.</w:t>
        <w:br/>
      </w:r>
      <w:r>
        <w:rPr>
          <w:i/>
          <w:color w:val="000000"/>
          <w:sz w:val="20"/>
        </w:rPr>
        <w:t>(L'Oste riceve l'ordine e rientra)</w:t>
        <w:br/>
      </w:r>
      <w:r>
        <w:rPr>
          <w:color w:val="000000"/>
          <w:sz w:val="20"/>
        </w:rPr>
        <w:t>Io, dunque, avrò vissuto tanti anni,</w:t>
        <w:br/>
        <w:t>audace e destro</w:t>
        <w:br/>
        <w:t>Cavaliere, per essere portato</w:t>
        <w:br/>
        <w:t>in un canestro</w:t>
        <w:br/>
        <w:t>E gittato al canale co'pannilini biechi,</w:t>
        <w:br/>
        <w:t>Come si fa coi gatti e i catellini ciechi.</w:t>
        <w:br/>
        <w:t>Chè se non galleggiava per me</w:t>
        <w:br/>
        <w:t>Quest'epa tronfia,</w:t>
        <w:br/>
        <w:t>Certo affogavo. Brutta morte.</w:t>
        <w:br/>
        <w:t>L'acqua mi gonfia.</w:t>
        <w:br/>
        <w:t>Mondo reo. Non c'é più virtù.</w:t>
        <w:br/>
        <w:t>Tutto declina.</w:t>
        <w:br/>
        <w:t>Va, vecchio John, va,</w:t>
        <w:br/>
        <w:t>va per la tua via; cammina</w:t>
        <w:br/>
        <w:t>Finchè tu muoia.</w:t>
        <w:br/>
        <w:t>Allor scomparirà la vera</w:t>
        <w:br/>
        <w:t>Virilità del mondo.</w:t>
        <w:br/>
        <w:t>Che giornataccia nera!</w:t>
        <w:br/>
        <w:t>M'aiuti il ciel! Impinguo troppo.</w:t>
        <w:br/>
        <w:t>Ho dei peli grigi.</w:t>
        <w:br/>
      </w:r>
      <w:r>
        <w:rPr>
          <w:i/>
          <w:color w:val="000000"/>
          <w:sz w:val="20"/>
        </w:rPr>
        <w:t xml:space="preserve">(ritorna l'Oste portando su d'un vassoio </w:t>
        <w:br/>
        <w:t xml:space="preserve">un gran bicchiere di vino caldo. </w:t>
        <w:br/>
        <w:t>Mette il bicchiere sulla panca e rientra all'osteria.)</w:t>
        <w:br/>
      </w:r>
      <w:r>
        <w:rPr>
          <w:color w:val="000000"/>
          <w:sz w:val="20"/>
        </w:rPr>
        <w:t>Versiamo un po'di vino nell'acqua del</w:t>
        <w:br/>
        <w:t>Tamigi!</w:t>
        <w:br/>
      </w:r>
      <w:r>
        <w:rPr>
          <w:i/>
          <w:color w:val="000000"/>
          <w:sz w:val="20"/>
        </w:rPr>
        <w:t>(Beve sorseggiando de assaporando.</w:t>
        <w:br/>
        <w:t xml:space="preserve">Si sbottona il panciotto, si sdraia, </w:t>
        <w:br/>
        <w:t>ribeve a sorsate, rianimandosi poco a poco.)</w:t>
        <w:br/>
      </w:r>
      <w:r>
        <w:rPr>
          <w:color w:val="000000"/>
          <w:sz w:val="20"/>
        </w:rPr>
        <w:t>Buono. Ber del vino dolce</w:t>
        <w:br/>
        <w:t>e sbottonarsi al sole,</w:t>
        <w:br/>
        <w:t>Dolce cosa!</w:t>
        <w:br/>
        <w:t>Il buon vino sperde le tetre fole</w:t>
        <w:br/>
        <w:t>Dello sconforto, accende</w:t>
        <w:br/>
        <w:t>l'occhio e il pensier, dal labbro</w:t>
        <w:br/>
        <w:t>Sale al cervel e quivi</w:t>
        <w:br/>
        <w:t>risveglia il picciol fabbro</w:t>
        <w:br/>
        <w:t>Dei trilli; un negro grillo</w:t>
        <w:br/>
        <w:t>che vibra entro l'uom brillo</w:t>
        <w:br/>
        <w:t>Trilla ogni fibra in cor,</w:t>
        <w:br/>
        <w:t>l'allegro etere al trillo</w:t>
        <w:br/>
        <w:t>Guizza e il gicondo globo</w:t>
        <w:br/>
        <w:t>squilibra una demenza</w:t>
        <w:br/>
        <w:t>Trillante! E il trillo invade il mondo!...</w:t>
        <w:br/>
        <w:br/>
      </w:r>
      <w:r>
        <w:rPr>
          <w:i/>
          <w:color w:val="000000"/>
          <w:sz w:val="20"/>
        </w:rPr>
        <w:t xml:space="preserve">Falstaff, Mrs.Quickly. Poi nel fondo Alice, </w:t>
        <w:br/>
        <w:t>Nannetta, Meg, Mr Ford, Dr.Cajus e Fenton.</w:t>
        <w:br/>
      </w:r>
      <w:r>
        <w:rPr>
          <w:caps/>
          <w:color w:val="000000"/>
          <w:sz w:val="20"/>
        </w:rPr>
        <w:br/>
        <w:t xml:space="preserve">Quickly </w:t>
      </w:r>
      <w:r>
        <w:rPr>
          <w:i/>
          <w:caps w:val="false"/>
          <w:smallCaps w:val="false"/>
          <w:color w:val="000000"/>
          <w:sz w:val="20"/>
        </w:rPr>
        <w:br/>
      </w:r>
      <w:r>
        <w:rPr>
          <w:i/>
          <w:color w:val="000000"/>
          <w:sz w:val="20"/>
        </w:rPr>
        <w:t>(inchinandosi e interrompendo Falstaff)</w:t>
        <w:br/>
      </w:r>
      <w:r>
        <w:rPr>
          <w:color w:val="000000"/>
          <w:sz w:val="20"/>
        </w:rPr>
        <w:t>Reverenza. La bella Alice..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alzandosi e scattando)</w:t>
        <w:br/>
      </w:r>
      <w:r>
        <w:rPr>
          <w:color w:val="000000"/>
          <w:sz w:val="20"/>
        </w:rPr>
        <w:t>Al diavolo te con Alice bella!</w:t>
        <w:br/>
        <w:t>Ne ho piene le bisacce!</w:t>
        <w:br/>
        <w:t>Ne ho piene le budella!</w:t>
        <w:br/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Voi siete errato...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Un canchero! Sento ancor le cornate</w:t>
        <w:br/>
        <w:t>Di quell'irco geloso!</w:t>
        <w:br/>
        <w:t>Ho ancor l'ossa arrembate</w:t>
        <w:br/>
        <w:t>D'esser rimasto curvo,</w:t>
        <w:br/>
        <w:t>come una buona lama</w:t>
        <w:br/>
        <w:t>Di Bilbao, nello spazio</w:t>
        <w:br/>
        <w:t>D'un panierin di dama!</w:t>
        <w:br/>
        <w:t>Con quel tufo! E quel caldo!</w:t>
        <w:br/>
        <w:t>Un uom della mia tempra,</w:t>
        <w:br/>
        <w:t>Che in uno stillicidio</w:t>
        <w:br/>
        <w:t>continuo si distempra!</w:t>
        <w:br/>
        <w:t>Poi, quando fui ben cotto,</w:t>
        <w:br/>
        <w:t>rovente, incandescente,</w:t>
        <w:br/>
        <w:t>M'han tuffato nell'acqua. Canaglie!!!</w:t>
        <w:br/>
      </w:r>
      <w:r>
        <w:rPr>
          <w:i/>
          <w:color w:val="000000"/>
          <w:sz w:val="20"/>
        </w:rPr>
        <w:br/>
        <w:t xml:space="preserve">(Alice, Meg, Nannetta, Mr Ford, Dr.Cajus, </w:t>
        <w:br/>
        <w:t xml:space="preserve">Fenton sbucano dietro una casa, or l'uno or l'altro </w:t>
        <w:br/>
        <w:t xml:space="preserve">spiando,non visti da Falstaff e poi si nascondono, </w:t>
        <w:br/>
        <w:t>poi tornano a spiare.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Essa é innocente.</w:t>
        <w:br/>
        <w:t>Prendete abbaglio.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Vattene!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infervorata)</w:t>
        <w:br/>
      </w:r>
      <w:r>
        <w:rPr>
          <w:color w:val="000000"/>
          <w:sz w:val="20"/>
        </w:rPr>
        <w:t>La colpa é di quei fanti</w:t>
        <w:br/>
        <w:t>Malaugurati! Alice piange,</w:t>
        <w:br/>
        <w:t>urla, invoca i santi.</w:t>
        <w:br/>
        <w:t>Povera donna! V'ama. Leggete.</w:t>
        <w:br/>
      </w:r>
      <w:r>
        <w:rPr>
          <w:i/>
          <w:color w:val="000000"/>
          <w:sz w:val="20"/>
        </w:rPr>
        <w:t xml:space="preserve">(Estre di tasca una lettera. </w:t>
        <w:br/>
        <w:t>Falstaff la prende e si mette a leggere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nel fondo sottovoce agli altri, spiando)</w:t>
        <w:br/>
      </w:r>
      <w:r>
        <w:rPr>
          <w:color w:val="000000"/>
          <w:sz w:val="20"/>
        </w:rPr>
        <w:t>Legge.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sottovoce)</w:t>
        <w:br/>
      </w:r>
      <w:r>
        <w:rPr>
          <w:color w:val="000000"/>
          <w:sz w:val="20"/>
        </w:rPr>
        <w:t>Legge.</w:t>
        <w:br/>
        <w:t>Vedrai che ci ricasca.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L'uom non si corregge.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 xml:space="preserve">(ad Alice, vedendo </w:t>
        <w:br/>
        <w:t>un gesto nascosto di Mrs Quickly)</w:t>
        <w:br/>
      </w:r>
      <w:r>
        <w:rPr>
          <w:color w:val="000000"/>
          <w:sz w:val="20"/>
        </w:rPr>
        <w:t>Nasconditi.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Rilegge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Rilegge. L'esca inghiotte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rileggendo ad alta voce </w:t>
        <w:br/>
        <w:t>e con molta attenzione.)</w:t>
        <w:br/>
      </w:r>
      <w:r>
        <w:rPr>
          <w:color w:val="000000"/>
          <w:sz w:val="20"/>
        </w:rPr>
        <w:t>"T'aspetterò ne parco Real,</w:t>
        <w:br/>
        <w:t>a mezzanotte"</w:t>
        <w:br/>
        <w:t>"Tu verrai travestito</w:t>
        <w:br/>
        <w:t>da Cacciatore nero"</w:t>
        <w:br/>
        <w:t>"Alla quercia di Herne"</w:t>
        <w:br/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Amor ama il mistero</w:t>
        <w:br/>
        <w:t>Per rivedervi Alice,</w:t>
        <w:br/>
        <w:t>si val d'una leggenda</w:t>
        <w:br/>
        <w:t>Popolar. Quella quercia</w:t>
        <w:br/>
        <w:t>é un luogo da tregenda.</w:t>
        <w:br/>
        <w:t>Il Cacciatore nero c'é impeso</w:t>
        <w:br/>
        <w:t>ad un suo ramo.</w:t>
        <w:br/>
        <w:t>V'ha chi crede vederlo ricomparir..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Rabbonito prende per un braccio Mrs Quickly </w:t>
        <w:br/>
        <w:t>e s'avvia per entrare con essa all'osteria.)</w:t>
        <w:br/>
      </w:r>
      <w:r>
        <w:rPr>
          <w:color w:val="000000"/>
          <w:sz w:val="20"/>
        </w:rPr>
        <w:t>Entriamo.</w:t>
        <w:br/>
        <w:t>Là si discorre meglio</w:t>
        <w:br/>
        <w:t>Narrami la tua frasca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 xml:space="preserve">(incominciando il racconto della leggenda con mistero, </w:t>
        <w:br/>
        <w:t>entra nell'osteria con Falstaff.)</w:t>
        <w:br/>
      </w:r>
      <w:r>
        <w:rPr>
          <w:color w:val="000000"/>
          <w:sz w:val="20"/>
        </w:rPr>
        <w:t>Quando il rintocco della mezzanotte...</w:t>
        <w:br/>
        <w:br/>
      </w:r>
      <w:r>
        <w:rPr>
          <w:i/>
          <w:color w:val="000000"/>
          <w:sz w:val="20"/>
        </w:rPr>
        <w:t xml:space="preserve">Alice, Meg, Nannetta, Mr Ford, </w:t>
        <w:br/>
        <w:t>Dr.Cajus, Fenton. Poi Mrs Quickly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che avrà seguita la mossa </w:t>
        <w:br/>
        <w:t>di Falstaff, dal fondo)</w:t>
        <w:br/>
      </w:r>
      <w:r>
        <w:rPr>
          <w:color w:val="000000"/>
          <w:sz w:val="20"/>
        </w:rPr>
        <w:t>Ci casca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avanzandosi con tutto il crocchio, </w:t>
        <w:br/>
        <w:t xml:space="preserve">comicamente e misteriosamente </w:t>
        <w:br/>
        <w:t>ripigliando il racconto di Mrs Quickly)</w:t>
        <w:br/>
      </w:r>
      <w:r>
        <w:rPr>
          <w:color w:val="000000"/>
          <w:sz w:val="20"/>
        </w:rPr>
        <w:t>Quando il rintocco della mezzanotte</w:t>
        <w:br/>
        <w:t>Cupo si sparge nel silente orror,</w:t>
        <w:br/>
        <w:t>Sorgon gli spirti vagabondi a frotte</w:t>
        <w:br/>
        <w:t>E vien nel parco il nero Cacciator.</w:t>
        <w:br/>
        <w:t>Egli cammina lento, lento, lento,</w:t>
        <w:br/>
        <w:t>Nel gran letargo della sepoltura.</w:t>
        <w:br/>
        <w:t>S'avanza livido...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Oh! Che spavento!</w:t>
        <w:br/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Già sento il brivido della paura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con voce naturale)</w:t>
        <w:br/>
      </w:r>
      <w:r>
        <w:rPr>
          <w:color w:val="000000"/>
          <w:sz w:val="20"/>
        </w:rPr>
        <w:t>Fandonie che ai bamboli</w:t>
        <w:br/>
        <w:t>Raccontan le nonne</w:t>
        <w:br/>
        <w:t>Con lunghi preamboli,</w:t>
        <w:br/>
        <w:t>Per farli dormir.</w:t>
        <w:br/>
        <w:br/>
      </w:r>
      <w:r>
        <w:rPr>
          <w:rStyle w:val="StrongEmphasis"/>
          <w:b w:val="false"/>
          <w:caps/>
          <w:color w:val="000000"/>
          <w:sz w:val="20"/>
        </w:rPr>
        <w:t>Alice, Nannetta, Meg</w:t>
        <w:br/>
      </w:r>
      <w:r>
        <w:rPr>
          <w:color w:val="000000"/>
          <w:sz w:val="20"/>
        </w:rPr>
        <w:t>Vendetta di donne</w:t>
        <w:br/>
        <w:t>Non deve fallir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ripigliando il racconto)</w:t>
        <w:br/>
      </w:r>
      <w:r>
        <w:rPr>
          <w:color w:val="000000"/>
          <w:sz w:val="20"/>
        </w:rPr>
        <w:t>S'avanza livido e il passo converge</w:t>
        <w:br/>
        <w:t>Al tronco ove esalò l'anima prava.</w:t>
        <w:br/>
        <w:t>Sbucan le Fate. Sulla fronte egli erge</w:t>
        <w:br/>
        <w:t>Due corna lunghe, lunghe, lunghe..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Brava. Quelle corna saranno la mia gioia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 Ford)</w:t>
        <w:br/>
      </w:r>
      <w:r>
        <w:rPr>
          <w:color w:val="000000"/>
          <w:sz w:val="20"/>
        </w:rPr>
        <w:t>Bada! tu pur mi meriti</w:t>
        <w:br/>
        <w:t>Qualche castigatoia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Perdona. Riconosco i miei demeriti.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Ma guai se ancor ti coglie</w:t>
        <w:br/>
        <w:t>Quella mania feroce</w:t>
        <w:br/>
        <w:t>Di cercar dentro il guscio d'una noce</w:t>
        <w:br/>
        <w:t>L'amante di tua moglie.</w:t>
        <w:br/>
        <w:t>Ma il tempo stringe</w:t>
        <w:br/>
        <w:t>e vuol fantasia lesta.</w:t>
        <w:br/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Affrettiam.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Concentriam la mascherata.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Nannetta!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Eccola qua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 Nannetta)</w:t>
        <w:br/>
      </w:r>
      <w:r>
        <w:rPr>
          <w:color w:val="000000"/>
          <w:sz w:val="20"/>
        </w:rPr>
        <w:t>Sarai la Fata</w:t>
        <w:br/>
        <w:t>Regina delle Fate, in bianca veste</w:t>
        <w:br/>
        <w:t>Chiusa in candido vel, cinta di rose.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E canterò parole armoniose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 Meg)</w:t>
        <w:br/>
      </w:r>
      <w:r>
        <w:rPr>
          <w:color w:val="000000"/>
          <w:sz w:val="20"/>
        </w:rPr>
        <w:t>Tu la verde sarai Ninfa silvana,</w:t>
        <w:br/>
        <w:t>E la comare Quickly una befana.</w:t>
        <w:br/>
      </w:r>
      <w:r>
        <w:rPr>
          <w:i/>
          <w:color w:val="000000"/>
          <w:sz w:val="20"/>
        </w:rPr>
        <w:t>(Scende la sera, la scena si oscura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A meraviglia!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Avrò con me dei putti</w:t>
        <w:br/>
        <w:t>Che fingeran folletti,</w:t>
        <w:br/>
        <w:t>E spiritelli,</w:t>
        <w:br/>
        <w:t>E diavoletti,</w:t>
        <w:br/>
        <w:t>E pipistrelli,</w:t>
        <w:br/>
        <w:t>E farfarelli.</w:t>
        <w:br/>
        <w:t>Su Falstaff camuffato in manto e corni</w:t>
        <w:br/>
        <w:t>Ci scaglieremo tutti</w:t>
        <w:br/>
        <w:t>E lo tempesteremo</w:t>
        <w:br/>
        <w:t>Finch'abbia confessata</w:t>
        <w:br/>
        <w:t>La sua perversità.</w:t>
        <w:br/>
        <w:t>Poi ci smaschereremo</w:t>
        <w:br/>
        <w:t>E, pria che il ciel raggiorni,</w:t>
        <w:br/>
        <w:t>La giuliva brigata</w:t>
        <w:br/>
        <w:t>Se ne ritornerà.</w:t>
        <w:br/>
        <w:br/>
      </w:r>
      <w:r>
        <w:rPr>
          <w:rStyle w:val="StrongEmphasis"/>
          <w:b w:val="false"/>
          <w:caps/>
          <w:color w:val="000000"/>
          <w:sz w:val="20"/>
        </w:rPr>
        <w:t>Meg</w:t>
        <w:br/>
      </w:r>
      <w:r>
        <w:rPr>
          <w:color w:val="000000"/>
          <w:sz w:val="20"/>
        </w:rPr>
        <w:t>Vien sera. Rincasiam.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L'appuntamento</w:t>
        <w:br/>
        <w:t>é alla quercia di Herne.</w:t>
        <w:br/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E' inteso.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A meraviglia!</w:t>
        <w:br/>
        <w:t>Oh! che allegro spavento!</w:t>
        <w:br/>
        <w:br/>
      </w:r>
      <w:r>
        <w:rPr>
          <w:caps/>
          <w:color w:val="000000"/>
          <w:sz w:val="20"/>
        </w:rPr>
        <w:t xml:space="preserve">Alice, Nannetta, Fenton </w:t>
        <w:br/>
      </w:r>
      <w:r>
        <w:rPr>
          <w:i/>
          <w:color w:val="000000"/>
          <w:sz w:val="20"/>
        </w:rPr>
        <w:t>(scambievolmente)</w:t>
        <w:br/>
      </w:r>
      <w:r>
        <w:rPr>
          <w:color w:val="000000"/>
          <w:sz w:val="20"/>
        </w:rPr>
        <w:t>Addio.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a Nannetta e Alice)</w:t>
        <w:br/>
      </w:r>
      <w:r>
        <w:rPr>
          <w:color w:val="000000"/>
          <w:sz w:val="20"/>
        </w:rPr>
        <w:t>Addio.</w:t>
        <w:br/>
      </w:r>
      <w:r>
        <w:rPr>
          <w:i/>
          <w:color w:val="000000"/>
          <w:sz w:val="20"/>
        </w:rPr>
        <w:br/>
        <w:t xml:space="preserve">(Alice, Nannetta, Fenton si avviano </w:t>
        <w:br/>
        <w:t>per uscire da sinistra. Meg da destra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sul limitare a sinistra, gridando a Meg </w:t>
        <w:br/>
        <w:t>che sarà già avviata ad andarsene da destra)</w:t>
        <w:br/>
      </w:r>
      <w:r>
        <w:rPr>
          <w:color w:val="000000"/>
          <w:sz w:val="20"/>
        </w:rPr>
        <w:t>Provvedi le lanterne.</w:t>
        <w:br/>
      </w:r>
      <w:r>
        <w:rPr>
          <w:i/>
          <w:color w:val="000000"/>
          <w:sz w:val="20"/>
        </w:rPr>
        <w:br/>
        <w:t xml:space="preserve">(Alice, Nannetta, Fenton escono da sinistra: </w:t>
        <w:br/>
        <w:t xml:space="preserve">in questo momento Mrs Quickly esce dall'osteria </w:t>
        <w:br/>
        <w:t xml:space="preserve">e vedendo Ford e il Dr.Cajus che parlano, </w:t>
        <w:br/>
        <w:t>sta ad origliare sulla soglia)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al Dr.Cajus, parlandogli segretamente, </w:t>
        <w:br/>
        <w:t>vicino all'osteria)</w:t>
        <w:br/>
      </w:r>
      <w:r>
        <w:rPr>
          <w:color w:val="000000"/>
          <w:sz w:val="20"/>
        </w:rPr>
        <w:t>Non dubitar, tu sposerai mia figlia.</w:t>
        <w:br/>
        <w:t>Rammenti bene il suo travestimento?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Cinta di rose, il vel bianco e la vesta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di dentro a sinistra gridando)</w:t>
        <w:br/>
      </w:r>
      <w:r>
        <w:rPr>
          <w:color w:val="000000"/>
          <w:sz w:val="20"/>
        </w:rPr>
        <w:t>Non ti scordar le maschere.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di dentro a destra gridando)</w:t>
        <w:br/>
      </w:r>
      <w:r>
        <w:rPr>
          <w:color w:val="000000"/>
          <w:sz w:val="20"/>
        </w:rPr>
        <w:t>No, certo.</w:t>
        <w:br/>
        <w:t>Nè tu le raganelle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 xml:space="preserve">(continuando il discorso </w:t>
        <w:br/>
        <w:t>col Dr.Cajus)</w:t>
        <w:br/>
      </w:r>
      <w:r>
        <w:rPr>
          <w:color w:val="000000"/>
          <w:sz w:val="20"/>
        </w:rPr>
        <w:t>Io già disposi</w:t>
        <w:br/>
        <w:t>La rete mia. Sul finir della festa</w:t>
        <w:br/>
        <w:t>Verrete a me col volto ricoperto</w:t>
        <w:br/>
        <w:t>Essa dal vel, tu da un mantel fantesco</w:t>
        <w:br/>
        <w:t>E vi benedirò come due sposi.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 xml:space="preserve">(prendendo il braccio di Ford </w:t>
        <w:br/>
        <w:t>ed avviandosi ad escire da sinistra)</w:t>
        <w:br/>
      </w:r>
      <w:r>
        <w:rPr>
          <w:color w:val="000000"/>
          <w:sz w:val="20"/>
        </w:rPr>
        <w:t>Siam d'accordo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 xml:space="preserve">(sul limitare dell'osteria </w:t>
        <w:br/>
        <w:t>con gesto accorto verso i due che escono)</w:t>
        <w:br/>
      </w:r>
      <w:r>
        <w:rPr>
          <w:color w:val="000000"/>
          <w:sz w:val="20"/>
        </w:rPr>
        <w:t>(Stai fresco!)</w:t>
        <w:br/>
      </w:r>
      <w:r>
        <w:rPr>
          <w:i/>
          <w:color w:val="000000"/>
          <w:sz w:val="20"/>
        </w:rPr>
        <w:t>(Esce rapidamente da destra.)</w:t>
        <w:br/>
        <w:t xml:space="preserve">(di dentro a destra, gridando </w:t>
        <w:br/>
        <w:t>e sempre più allontanandosi)</w:t>
        <w:br/>
      </w:r>
      <w:r>
        <w:rPr>
          <w:color w:val="000000"/>
          <w:sz w:val="20"/>
        </w:rPr>
        <w:t>Nannetta! Ohè! Nannetta!</w:t>
        <w:br/>
        <w:t>Nannetta! Ohè!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di dentro a sinistra, </w:t>
        <w:br/>
        <w:t>allontanandosi)</w:t>
        <w:br/>
      </w:r>
      <w:r>
        <w:rPr>
          <w:color w:val="000000"/>
          <w:sz w:val="20"/>
        </w:rPr>
        <w:t>Che c'é? Che c'é?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Prepara la canzone della Fata.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E' preparata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di dentro a sinistra)</w:t>
        <w:br/>
      </w:r>
      <w:r>
        <w:rPr>
          <w:color w:val="000000"/>
          <w:sz w:val="20"/>
        </w:rPr>
        <w:t>Tu, non tardar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come sopra,più lontana)</w:t>
        <w:br/>
      </w:r>
      <w:r>
        <w:rPr>
          <w:color w:val="000000"/>
          <w:sz w:val="20"/>
        </w:rPr>
        <w:t>Chi prima arriva, aspetta.</w:t>
        <w:br/>
      </w:r>
      <w:r>
        <w:rPr>
          <w:caps/>
          <w:color w:val="000000"/>
          <w:sz w:val="20"/>
        </w:rPr>
        <w:br/>
        <w:t>Parte seconda</w:t>
        <w:br/>
      </w:r>
      <w:r>
        <w:rPr>
          <w:i/>
          <w:color w:val="000000"/>
          <w:sz w:val="20"/>
        </w:rPr>
        <w:br/>
        <w:t xml:space="preserve">Il parco di Windsor. </w:t>
        <w:br/>
        <w:t xml:space="preserve">Nel centro, la grande quercia di Herne. </w:t>
        <w:br/>
        <w:t xml:space="preserve">Nel fondo, l'origine di un fosso. Fronde foltissime. </w:t>
        <w:br/>
        <w:t xml:space="preserve">Arbusti in fiore. E' notte. </w:t>
        <w:br/>
        <w:t xml:space="preserve">Si odono gli appelli lontani dei guardiaboschi. </w:t>
        <w:br/>
        <w:t>Il parco a poco a poco si rischiarirà coi raggi della luna.</w:t>
        <w:br/>
        <w:t xml:space="preserve">Fenton, poi Nannetta vestita da Regina delle Fate. </w:t>
        <w:br/>
        <w:t xml:space="preserve">Alice, non mascherata portando sul braccio una cappa </w:t>
        <w:br/>
        <w:t xml:space="preserve">e in mano una maschera. Mrs Quickly in gran cuffia </w:t>
        <w:br/>
        <w:t xml:space="preserve">e manto grigio da befana, un bastone </w:t>
        <w:br/>
        <w:t xml:space="preserve">e un brutto ceffo di maschera in mano. </w:t>
        <w:br/>
        <w:t>Poi Meg vestita con dei veli e mascherata.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Fenton</w:t>
        <w:br/>
      </w:r>
      <w:r>
        <w:rPr>
          <w:color w:val="000000"/>
          <w:sz w:val="20"/>
        </w:rPr>
        <w:t>Dal labbro il canto estasiato vola</w:t>
        <w:br/>
        <w:t>Pe' silenzi notturni e va lontano</w:t>
        <w:br/>
        <w:t>E alfin ritrova un altro labbro umano</w:t>
        <w:br/>
        <w:t>Che gli risponde colla sua parola.</w:t>
        <w:br/>
        <w:t>Allor la notte che non é più sola</w:t>
        <w:br/>
        <w:t>Vibra di gioia in un accordo arcano</w:t>
        <w:br/>
        <w:t>Come altra voce al suo fonte rivola.</w:t>
        <w:br/>
        <w:t>Quivi ripiglia suon, ma la sua cura</w:t>
        <w:br/>
        <w:t>Tende sempre ad unir chi lo disuna.</w:t>
        <w:br/>
        <w:t>Così baciai la disiata bocca!</w:t>
        <w:br/>
        <w:t>Bocca baciata non perde ventura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di dentro, lontana e avvicinandosi)</w:t>
        <w:br/>
      </w:r>
      <w:r>
        <w:rPr>
          <w:color w:val="000000"/>
          <w:sz w:val="20"/>
        </w:rPr>
        <w:t>Anzi rinnova come fa la luna.</w:t>
        <w:br/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>(slanciandosi verso la parte dove udì la voce)</w:t>
        <w:br/>
      </w:r>
      <w:r>
        <w:rPr>
          <w:color w:val="000000"/>
          <w:sz w:val="20"/>
        </w:rPr>
        <w:t>Ma il canto muor nel bacio che lo tocca.</w:t>
        <w:br/>
      </w:r>
      <w:r>
        <w:rPr>
          <w:i/>
          <w:color w:val="000000"/>
          <w:sz w:val="20"/>
        </w:rPr>
        <w:t>(Fenton vede Nannetta che entra e la abbraccia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dividendo Fenton da Nannetta </w:t>
        <w:br/>
        <w:t>e obbligandolo a vestire la cappa nera)</w:t>
        <w:br/>
      </w:r>
      <w:r>
        <w:rPr>
          <w:color w:val="000000"/>
          <w:sz w:val="20"/>
        </w:rPr>
        <w:t>Nossignore! Tu indossa questa cappa.</w:t>
        <w:br/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 xml:space="preserve">(aiutato da Alice e Nannetta </w:t>
        <w:br/>
        <w:t>ad indossare la cappa)</w:t>
        <w:br/>
      </w:r>
      <w:r>
        <w:rPr>
          <w:color w:val="000000"/>
          <w:sz w:val="20"/>
        </w:rPr>
        <w:t>Che vuol dir ciò?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aggiustandogli il cappuccio)</w:t>
        <w:br/>
      </w:r>
      <w:r>
        <w:rPr>
          <w:color w:val="000000"/>
          <w:sz w:val="20"/>
        </w:rPr>
        <w:t>Lasciati fare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porgendo la maschera a Fenton)</w:t>
        <w:br/>
      </w:r>
      <w:r>
        <w:rPr>
          <w:color w:val="000000"/>
          <w:sz w:val="20"/>
        </w:rPr>
        <w:t>Allaccia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rimirando Fenton)</w:t>
        <w:br/>
      </w:r>
      <w:r>
        <w:rPr>
          <w:color w:val="000000"/>
          <w:sz w:val="20"/>
        </w:rPr>
        <w:t>E' un fraticel sgusciato dalla Trappa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frettolosa, aiutando Fenton </w:t>
        <w:br/>
        <w:t>ad allacciare la maschera)</w:t>
        <w:br/>
      </w:r>
      <w:r>
        <w:rPr>
          <w:color w:val="000000"/>
          <w:sz w:val="20"/>
        </w:rPr>
        <w:t>Il tradimento che Ford ne minaccia</w:t>
        <w:br/>
        <w:t>Tornar deve in suo scorno</w:t>
        <w:br/>
        <w:t>e in nostro aiuto.</w:t>
        <w:br/>
        <w:t>Fenton</w:t>
        <w:br/>
        <w:t>Spiegatevi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Ubbidisci presto e muto.</w:t>
        <w:br/>
        <w:t>L'occasione come viene scappa.</w:t>
        <w:br/>
      </w:r>
      <w:r>
        <w:rPr>
          <w:i/>
          <w:color w:val="000000"/>
          <w:sz w:val="20"/>
        </w:rPr>
        <w:t xml:space="preserve">(a Mrs Quickly) </w:t>
        <w:br/>
      </w:r>
      <w:r>
        <w:rPr>
          <w:color w:val="000000"/>
          <w:sz w:val="20"/>
        </w:rPr>
        <w:t>Chi vestirai da finta sposa?</w:t>
        <w:br/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Un gaio</w:t>
        <w:br/>
        <w:t>Ladron nasuto che aborre il Dr.Cajus.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accorrendo dal fondo, ad Alice)</w:t>
        <w:br/>
      </w:r>
      <w:r>
        <w:rPr>
          <w:color w:val="000000"/>
          <w:sz w:val="20"/>
        </w:rPr>
        <w:t>Ho nascosto i folletti lungo il fosso.</w:t>
        <w:br/>
        <w:t>Siam pronte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origliando)</w:t>
        <w:br/>
      </w:r>
      <w:r>
        <w:rPr>
          <w:color w:val="000000"/>
          <w:sz w:val="20"/>
        </w:rPr>
        <w:t>Zitto. Viene il pezzo grosso.</w:t>
        <w:br/>
        <w:t>Via!...</w:t>
        <w:br/>
      </w:r>
      <w:r>
        <w:rPr>
          <w:i/>
          <w:color w:val="000000"/>
          <w:sz w:val="20"/>
        </w:rPr>
        <w:t>(Tutte fuggono con Fenton da sinistra)</w:t>
        <w:br/>
      </w:r>
      <w:r>
        <w:rPr>
          <w:color w:val="000000"/>
          <w:sz w:val="20"/>
        </w:rPr>
        <w:br/>
      </w:r>
      <w:r>
        <w:rPr>
          <w:i/>
          <w:color w:val="000000"/>
          <w:sz w:val="20"/>
        </w:rPr>
        <w:t xml:space="preserve">Falstaff con due corna di cervo in testa </w:t>
        <w:br/>
        <w:t xml:space="preserve">e avviluppato in un ampio mantello. Poi Alice. </w:t>
        <w:br/>
        <w:t xml:space="preserve">Poi Meg. Mentre Falstaff entra in scena, </w:t>
        <w:br/>
        <w:t>suona la mezzanotte.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Una, due, tre, quattro,</w:t>
        <w:br/>
        <w:t>cinque, sei, sette botte,</w:t>
        <w:br/>
        <w:t>Otto, nove, dieci, undici, dodici.</w:t>
        <w:br/>
        <w:t>Mezzanotte.</w:t>
        <w:br/>
        <w:t>Questa é la quercia.</w:t>
        <w:br/>
        <w:t>Numi, proteggetemi! Giove!</w:t>
        <w:br/>
        <w:t>Tu per amor d'Europa</w:t>
        <w:br/>
        <w:t>ti trasformasti in bove;</w:t>
        <w:br/>
        <w:t>Portasti corna.</w:t>
        <w:br/>
        <w:t>I numi c'insegnan la modestia.</w:t>
        <w:br/>
        <w:t>L'amore metamorfosa</w:t>
        <w:br/>
        <w:t>un uom in una bestia.</w:t>
        <w:br/>
      </w:r>
      <w:r>
        <w:rPr>
          <w:i/>
          <w:color w:val="000000"/>
          <w:sz w:val="20"/>
        </w:rPr>
        <w:t xml:space="preserve">(ascoltando) </w:t>
        <w:br/>
      </w:r>
      <w:r>
        <w:rPr>
          <w:color w:val="000000"/>
          <w:sz w:val="20"/>
        </w:rPr>
        <w:t>Odo un soave passo!</w:t>
        <w:br/>
      </w:r>
      <w:r>
        <w:rPr>
          <w:i/>
          <w:color w:val="000000"/>
          <w:sz w:val="20"/>
        </w:rPr>
        <w:t>(Alice comparisce nel fondo.)</w:t>
        <w:br/>
      </w:r>
      <w:r>
        <w:rPr>
          <w:color w:val="000000"/>
          <w:sz w:val="20"/>
        </w:rPr>
        <w:t>Alice! Amor ti chiama!</w:t>
        <w:br/>
      </w:r>
      <w:r>
        <w:rPr>
          <w:i/>
          <w:color w:val="000000"/>
          <w:sz w:val="20"/>
        </w:rPr>
        <w:t>(avvicinadosi ad Alice)</w:t>
        <w:br/>
      </w:r>
      <w:r>
        <w:rPr>
          <w:color w:val="000000"/>
          <w:sz w:val="20"/>
        </w:rPr>
        <w:t>Vieni! l'amor m'infiamma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vvicinadosi a Falstaff)</w:t>
        <w:br/>
      </w:r>
      <w:r>
        <w:rPr>
          <w:color w:val="000000"/>
          <w:sz w:val="20"/>
        </w:rPr>
        <w:t>Sir John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Sei la mia dama!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Sir John!</w:t>
        <w:br/>
        <w:br/>
        <w:t xml:space="preserve">Falstaff </w:t>
        <w:br/>
      </w:r>
      <w:r>
        <w:rPr>
          <w:i/>
          <w:color w:val="000000"/>
          <w:sz w:val="20"/>
        </w:rPr>
        <w:t>(afferrandola)</w:t>
        <w:br/>
      </w:r>
      <w:r>
        <w:rPr>
          <w:color w:val="000000"/>
          <w:sz w:val="20"/>
        </w:rPr>
        <w:t>Sei la mia dama!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O sfavillante amor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attirandola a sè con ardore)</w:t>
        <w:br/>
      </w:r>
      <w:r>
        <w:rPr>
          <w:color w:val="000000"/>
          <w:sz w:val="20"/>
        </w:rPr>
        <w:t>Vieni! Già fremo e fervo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sempre evitando l'abbraccio)</w:t>
        <w:br/>
      </w:r>
      <w:r>
        <w:rPr>
          <w:color w:val="000000"/>
          <w:sz w:val="20"/>
        </w:rPr>
        <w:t>Sir John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Sono il tuo servo!</w:t>
        <w:br/>
        <w:t>Sono il tuo cervo, imbizzarrito. Ed or</w:t>
        <w:br/>
        <w:t>Piovan tartufi, rafani e finocchi!!</w:t>
        <w:br/>
        <w:t>E sian la mia pastura!</w:t>
        <w:br/>
        <w:t>E amor trabocchi!</w:t>
        <w:br/>
        <w:t>Siam soli...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No. Qua nella selva densa</w:t>
        <w:br/>
        <w:t>Mi segue Meg.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E' doppia l'avventura!</w:t>
        <w:br/>
        <w:t>Venga anche lei! Squartatemi</w:t>
        <w:br/>
        <w:t>Come un camoscio a mensa!</w:t>
        <w:br/>
        <w:t>Sbranatemi!! Cupido</w:t>
        <w:br/>
        <w:t>Alfin mi ricompensa.</w:t>
        <w:br/>
        <w:t>Io t'amo! t'amo!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>(di dentro)</w:t>
        <w:br/>
      </w:r>
      <w:r>
        <w:rPr>
          <w:color w:val="000000"/>
          <w:sz w:val="20"/>
        </w:rPr>
        <w:t>Aiuto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fingendo spavento)</w:t>
        <w:br/>
      </w:r>
      <w:r>
        <w:rPr>
          <w:color w:val="000000"/>
          <w:sz w:val="20"/>
        </w:rPr>
        <w:t>Un grido! Ahimé!</w:t>
        <w:br/>
        <w:br/>
      </w:r>
      <w:r>
        <w:rPr>
          <w:caps/>
          <w:color w:val="000000"/>
          <w:sz w:val="20"/>
        </w:rPr>
        <w:t xml:space="preserve">Meg </w:t>
        <w:br/>
      </w:r>
      <w:r>
        <w:rPr>
          <w:i/>
          <w:color w:val="000000"/>
          <w:sz w:val="20"/>
        </w:rPr>
        <w:t xml:space="preserve">(dal fondo, senza avanzare - </w:t>
        <w:br/>
        <w:t>non ha la maschera)</w:t>
        <w:br/>
      </w:r>
      <w:r>
        <w:rPr>
          <w:color w:val="000000"/>
          <w:sz w:val="20"/>
        </w:rPr>
        <w:t xml:space="preserve">Vien la tragenda! </w:t>
        <w:br/>
      </w:r>
      <w:r>
        <w:rPr>
          <w:i/>
          <w:color w:val="000000"/>
          <w:sz w:val="20"/>
        </w:rPr>
        <w:t>(Fugge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come sopra)</w:t>
        <w:br/>
      </w:r>
      <w:r>
        <w:rPr>
          <w:color w:val="000000"/>
          <w:sz w:val="20"/>
        </w:rPr>
        <w:t>Ahimé! Fuggiam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spaventato)</w:t>
        <w:br/>
      </w:r>
      <w:r>
        <w:rPr>
          <w:color w:val="000000"/>
          <w:sz w:val="20"/>
        </w:rPr>
        <w:t>Dove?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fuggendo da destra rapidissimamente)</w:t>
        <w:br/>
      </w:r>
      <w:r>
        <w:rPr>
          <w:color w:val="000000"/>
          <w:sz w:val="20"/>
        </w:rPr>
        <w:t>Il cielo perdoni al mio peccat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appiattendosi accanto </w:t>
        <w:br/>
        <w:t>al tronco della quercia)</w:t>
        <w:br/>
      </w:r>
      <w:r>
        <w:rPr>
          <w:color w:val="000000"/>
          <w:sz w:val="20"/>
        </w:rPr>
        <w:t>Il diavol non vuol ch'io sia dannato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di dentro)</w:t>
        <w:br/>
      </w:r>
      <w:r>
        <w:rPr>
          <w:color w:val="000000"/>
          <w:sz w:val="20"/>
        </w:rPr>
        <w:t>Ninfe! Elfi! Silfi! Sirene!</w:t>
        <w:br/>
        <w:t>L'astro degli incantesimi</w:t>
        <w:br/>
        <w:t>in cielo é sorto.</w:t>
        <w:br/>
      </w:r>
      <w:r>
        <w:rPr>
          <w:i/>
          <w:color w:val="000000"/>
          <w:sz w:val="20"/>
        </w:rPr>
        <w:t xml:space="preserve">(Comparisce nel fondo </w:t>
        <w:br/>
        <w:t>fra le fronde)</w:t>
        <w:br/>
      </w:r>
      <w:r>
        <w:rPr>
          <w:color w:val="000000"/>
          <w:sz w:val="20"/>
        </w:rPr>
        <w:t>Sorgete! Ombre serene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gettandosi colla faccia contro terra, </w:t>
        <w:br/>
        <w:t>lungo disteso)</w:t>
        <w:br/>
      </w:r>
      <w:r>
        <w:rPr>
          <w:color w:val="000000"/>
          <w:sz w:val="20"/>
        </w:rPr>
        <w:t>Sono le Fate. Chi le guarda é morto.</w:t>
        <w:br/>
        <w:br/>
      </w:r>
      <w:r>
        <w:rPr>
          <w:i/>
          <w:color w:val="000000"/>
          <w:sz w:val="20"/>
        </w:rPr>
        <w:t xml:space="preserve">Nannetta vestita da Regina delle Fate. </w:t>
        <w:br/>
        <w:t xml:space="preserve">Alice: alcune Ragazzette vestite </w:t>
        <w:br/>
        <w:t xml:space="preserve">da Fate bianche e da Fate azzurre. </w:t>
        <w:br/>
        <w:t>Falstaff sempre disteso contro terra, immobile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sbucando cautamente da sinistra </w:t>
        <w:br/>
        <w:t xml:space="preserve">con alcune Fate) </w:t>
        <w:br/>
      </w:r>
      <w:r>
        <w:rPr>
          <w:color w:val="000000"/>
          <w:sz w:val="20"/>
        </w:rPr>
        <w:t>Inoltriam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sbucando a sinistra con altre Fate </w:t>
        <w:br/>
        <w:t>e scorgendo Falstaff)</w:t>
        <w:br/>
      </w:r>
      <w:r>
        <w:rPr>
          <w:color w:val="000000"/>
          <w:sz w:val="20"/>
        </w:rPr>
        <w:t>Egli é là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Scorge Falstaff e indica alle altre.)</w:t>
        <w:br/>
      </w:r>
      <w:r>
        <w:rPr>
          <w:color w:val="000000"/>
          <w:sz w:val="20"/>
        </w:rPr>
        <w:t>Steso al suol.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Lo confonde il terror</w:t>
        <w:br/>
      </w:r>
      <w:r>
        <w:rPr>
          <w:i/>
          <w:color w:val="000000"/>
          <w:sz w:val="20"/>
        </w:rPr>
        <w:t>(tutte si inoltrano con precauzione.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Le Fate</w:t>
        <w:br/>
      </w:r>
      <w:r>
        <w:rPr>
          <w:color w:val="000000"/>
          <w:sz w:val="20"/>
        </w:rPr>
        <w:t>Si nasconde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Non ridiam!</w:t>
        <w:br/>
        <w:br/>
      </w:r>
      <w:r>
        <w:rPr>
          <w:rStyle w:val="StrongEmphasis"/>
          <w:b w:val="false"/>
          <w:caps/>
          <w:color w:val="000000"/>
          <w:sz w:val="20"/>
        </w:rPr>
        <w:t>Le Fate</w:t>
        <w:br/>
      </w:r>
      <w:r>
        <w:rPr>
          <w:color w:val="000000"/>
          <w:sz w:val="20"/>
        </w:rPr>
        <w:t>Non ridiam!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 xml:space="preserve">(indicando alle Fate il loro posto, </w:t>
        <w:br/>
        <w:t>mentre Alice parte rapidamente da sinistra)</w:t>
        <w:br/>
      </w:r>
      <w:r>
        <w:rPr>
          <w:color w:val="000000"/>
          <w:sz w:val="20"/>
        </w:rPr>
        <w:t>Tutte qui, dietro a me.</w:t>
        <w:br/>
        <w:t>Cominciam.</w:t>
        <w:br/>
        <w:br/>
      </w:r>
      <w:r>
        <w:rPr>
          <w:rStyle w:val="StrongEmphasis"/>
          <w:b w:val="false"/>
          <w:caps/>
          <w:color w:val="000000"/>
          <w:sz w:val="20"/>
        </w:rPr>
        <w:t>Le Fate</w:t>
        <w:br/>
      </w:r>
      <w:r>
        <w:rPr>
          <w:color w:val="000000"/>
          <w:sz w:val="20"/>
        </w:rPr>
        <w:t>Tocca a te.</w:t>
        <w:br/>
      </w:r>
      <w:r>
        <w:rPr>
          <w:i/>
          <w:color w:val="000000"/>
          <w:sz w:val="20"/>
        </w:rPr>
        <w:t xml:space="preserve">(Le piccole Fate si dispongono in cerchio </w:t>
        <w:br/>
        <w:t xml:space="preserve">intorno alla loro Regina: </w:t>
        <w:br/>
        <w:t>le Fate più grandi formano gruppo a sinistra.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La Regina delle Fate</w:t>
        <w:br/>
      </w:r>
      <w:r>
        <w:rPr>
          <w:color w:val="000000"/>
          <w:sz w:val="20"/>
        </w:rPr>
        <w:t>Sul fil d'un soffio etesio</w:t>
        <w:br/>
        <w:t>Scorrete, agili larve;</w:t>
        <w:br/>
        <w:t>Fra i rami un baglior cesio</w:t>
        <w:br/>
        <w:t>D'alba lunare apparve.</w:t>
        <w:br/>
        <w:t>Danzate! e il passo blando</w:t>
        <w:br/>
        <w:t>Misuri un blando suon.</w:t>
        <w:br/>
        <w:t>Le magiche accoppiando</w:t>
        <w:br/>
        <w:t>Carole alla canzon.</w:t>
        <w:br/>
        <w:br/>
      </w:r>
      <w:r>
        <w:rPr>
          <w:rStyle w:val="StrongEmphasis"/>
          <w:b w:val="false"/>
          <w:caps/>
          <w:color w:val="000000"/>
          <w:sz w:val="20"/>
        </w:rPr>
        <w:t>Le Fate</w:t>
        <w:br/>
      </w:r>
      <w:r>
        <w:rPr>
          <w:color w:val="000000"/>
          <w:sz w:val="20"/>
        </w:rPr>
        <w:t>La selva dorme e sperde</w:t>
        <w:br/>
        <w:t>Incenso ed ombra; e par</w:t>
        <w:br/>
        <w:t>Nell'aer denso un verde</w:t>
        <w:br/>
        <w:t>Asilo in fondo al mar.</w:t>
        <w:br/>
        <w:br/>
      </w:r>
      <w:r>
        <w:rPr>
          <w:rStyle w:val="StrongEmphasis"/>
          <w:b w:val="false"/>
          <w:caps/>
          <w:color w:val="000000"/>
          <w:sz w:val="20"/>
        </w:rPr>
        <w:t>La Regina delle Fate</w:t>
        <w:br/>
      </w:r>
      <w:r>
        <w:rPr>
          <w:color w:val="000000"/>
          <w:sz w:val="20"/>
        </w:rPr>
        <w:t>Erriam sotto la luna</w:t>
        <w:br/>
        <w:t>Scegliendo fior da fiore,</w:t>
        <w:br/>
        <w:t>Ogni corolla in core</w:t>
        <w:br/>
        <w:t>Porta la sua fortuna.</w:t>
        <w:br/>
        <w:t>Coi gigli e le viole</w:t>
        <w:br/>
        <w:t>Scrivian de' nomi arcani,</w:t>
        <w:br/>
        <w:t>Dalle fatate mani</w:t>
        <w:br/>
        <w:t>Germoglino parole,</w:t>
        <w:br/>
        <w:t>Parole illuminate</w:t>
        <w:br/>
        <w:t>Di puro argento e d'or,</w:t>
        <w:br/>
        <w:t>Carni e malie. Le Fate</w:t>
        <w:br/>
        <w:t>Hanno per cifre i fior.</w:t>
        <w:br/>
        <w:br/>
      </w:r>
      <w:r>
        <w:rPr>
          <w:caps/>
          <w:color w:val="000000"/>
          <w:sz w:val="20"/>
        </w:rPr>
        <w:t xml:space="preserve">Le Fate </w:t>
        <w:br/>
      </w:r>
      <w:r>
        <w:rPr>
          <w:i/>
          <w:color w:val="000000"/>
          <w:sz w:val="20"/>
        </w:rPr>
        <w:t>(mentre vanno cogliendo fiori)</w:t>
        <w:br/>
      </w:r>
      <w:r>
        <w:rPr>
          <w:color w:val="000000"/>
          <w:sz w:val="20"/>
        </w:rPr>
        <w:t>Moviam ad una ad una</w:t>
        <w:br/>
        <w:t>Sotto il lunare albor,</w:t>
        <w:br/>
        <w:t>Verso la quercia bruna</w:t>
        <w:br/>
        <w:t>Del nero Cacciator.</w:t>
        <w:br/>
        <w:br/>
      </w:r>
      <w:r>
        <w:rPr>
          <w:i/>
          <w:color w:val="000000"/>
          <w:sz w:val="20"/>
        </w:rPr>
        <w:t xml:space="preserve">(Tutte le Fate colla Regina mentre cantano </w:t>
        <w:br/>
        <w:t>si avviano lentamente verso la quercia.)</w:t>
        <w:br/>
        <w:t xml:space="preserve">Dal fondo a sinistra sbucano: Alice mascherata, </w:t>
        <w:br/>
        <w:t xml:space="preserve">Meg da Ninfa verde colla maschera, </w:t>
        <w:br/>
        <w:t xml:space="preserve">Mrs Quickly da befana, mascherata. </w:t>
        <w:br/>
        <w:t xml:space="preserve">Sono precedute da Bardolfo, vestito con una cappa rossa, </w:t>
        <w:br/>
        <w:t xml:space="preserve">senza maschera, col cappuccio </w:t>
        <w:br/>
        <w:t xml:space="preserve">abbassato sul volto e da Pistola, da satiro. </w:t>
        <w:br/>
        <w:t xml:space="preserve">Seguono: Dr.Cajus, in cappa grigia, senza maschera, </w:t>
        <w:br/>
        <w:t xml:space="preserve">Fenton, in cappa nera, colla maschera, </w:t>
        <w:br/>
        <w:t xml:space="preserve">Ford, senza cappa nè maschera. </w:t>
        <w:br/>
        <w:t xml:space="preserve">Parecchi borghesi in costumi fantastici chiudono il corteggio </w:t>
        <w:br/>
        <w:t xml:space="preserve">e vanno a formare gruppo a destra. </w:t>
        <w:br/>
        <w:t>Nel fondo altri mascherati portano lanterne di varie fogge.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 xml:space="preserve">(intoppando nel corpo di Falstaff </w:t>
        <w:br/>
        <w:t>e arrestando tutti con un gesto.)</w:t>
        <w:br/>
      </w:r>
      <w:r>
        <w:rPr>
          <w:color w:val="000000"/>
          <w:sz w:val="20"/>
        </w:rPr>
        <w:t>Alto là!</w:t>
        <w:br/>
        <w:br/>
      </w:r>
      <w:r>
        <w:rPr>
          <w:caps/>
          <w:color w:val="000000"/>
          <w:sz w:val="20"/>
        </w:rPr>
        <w:t xml:space="preserve">Pistola </w:t>
        <w:br/>
      </w:r>
      <w:r>
        <w:rPr>
          <w:i/>
          <w:color w:val="000000"/>
          <w:sz w:val="20"/>
        </w:rPr>
        <w:t>(accorrendo)</w:t>
        <w:br/>
      </w:r>
      <w:r>
        <w:rPr>
          <w:color w:val="000000"/>
          <w:sz w:val="20"/>
        </w:rPr>
        <w:t>Chi va là?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</w:r>
      <w:r>
        <w:rPr>
          <w:rStyle w:val="Caratterepredefinitoparagrafo"/>
          <w:b w:val="false"/>
          <w:caps w:val="false"/>
          <w:smallCaps w:val="false"/>
          <w:color w:val="000000"/>
          <w:sz w:val="20"/>
        </w:rPr>
        <w:br/>
      </w:r>
      <w:r>
        <w:rPr>
          <w:color w:val="000000"/>
          <w:sz w:val="20"/>
        </w:rPr>
        <w:t>Pietà!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toccando Falstaff col bastone)</w:t>
        <w:br/>
      </w:r>
      <w:r>
        <w:rPr>
          <w:color w:val="000000"/>
          <w:sz w:val="20"/>
        </w:rPr>
        <w:t>C'é un uomo!</w:t>
        <w:br/>
        <w:br/>
      </w:r>
      <w:r>
        <w:rPr>
          <w:rStyle w:val="StrongEmphasis"/>
          <w:b w:val="false"/>
          <w:color w:val="000000"/>
          <w:sz w:val="20"/>
        </w:rPr>
        <w:t>Alice, Meg, Nannetta</w:t>
        <w:br/>
      </w:r>
      <w:r>
        <w:rPr>
          <w:color w:val="000000"/>
          <w:sz w:val="20"/>
        </w:rPr>
        <w:t>C'è un uom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che sarà accorso vicino a Falstaff)</w:t>
        <w:br/>
      </w:r>
      <w:r>
        <w:rPr>
          <w:color w:val="000000"/>
          <w:sz w:val="20"/>
        </w:rPr>
        <w:t>Cornuto come un bue!</w:t>
        <w:br/>
        <w:br/>
      </w:r>
      <w:r>
        <w:rPr>
          <w:rStyle w:val="StrongEmphasis"/>
          <w:b w:val="false"/>
          <w:caps/>
          <w:color w:val="000000"/>
          <w:sz w:val="20"/>
        </w:rPr>
        <w:t>Pistola</w:t>
        <w:br/>
      </w:r>
      <w:r>
        <w:rPr>
          <w:color w:val="000000"/>
          <w:sz w:val="20"/>
        </w:rPr>
        <w:t>Rotondo come un pomo!</w:t>
        <w:br/>
        <w:br/>
      </w:r>
      <w:r>
        <w:rPr>
          <w:rStyle w:val="StrongEmphasis"/>
          <w:b w:val="false"/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Grosso come una nave!</w:t>
        <w:br/>
        <w:br/>
      </w:r>
      <w:r>
        <w:rPr>
          <w:caps/>
          <w:color w:val="000000"/>
          <w:sz w:val="20"/>
        </w:rPr>
        <w:t xml:space="preserve">Bardolfo, Pistola </w:t>
        <w:br/>
      </w:r>
      <w:r>
        <w:rPr>
          <w:i/>
          <w:color w:val="000000"/>
          <w:sz w:val="20"/>
        </w:rPr>
        <w:t>(toccando Falstaff col piede)</w:t>
        <w:br/>
      </w:r>
      <w:r>
        <w:rPr>
          <w:color w:val="000000"/>
          <w:sz w:val="20"/>
        </w:rPr>
        <w:t>Alzati, olà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alzando la testa)</w:t>
        <w:br/>
      </w:r>
      <w:r>
        <w:rPr>
          <w:color w:val="000000"/>
          <w:sz w:val="20"/>
        </w:rPr>
        <w:t>Portatemi una grue!</w:t>
        <w:br/>
        <w:t>Non posso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E' troppo grave.</w:t>
        <w:br/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E' corrotto!</w:t>
        <w:br/>
        <w:br/>
      </w:r>
      <w:r>
        <w:rPr>
          <w:rStyle w:val="StrongEmphasis"/>
          <w:b w:val="false"/>
          <w:caps/>
          <w:color w:val="000000"/>
          <w:sz w:val="20"/>
        </w:rPr>
        <w:t>Le Fate</w:t>
        <w:br/>
      </w:r>
      <w:r>
        <w:rPr>
          <w:color w:val="000000"/>
          <w:sz w:val="20"/>
        </w:rPr>
        <w:t>E' corrotto!</w:t>
        <w:br/>
        <w:br/>
      </w:r>
      <w:r>
        <w:rPr>
          <w:rStyle w:val="StrongEmphasis"/>
          <w:b w:val="false"/>
          <w:caps/>
          <w:color w:val="000000"/>
          <w:sz w:val="20"/>
        </w:rPr>
        <w:t>Alice, Nannetta, Meg</w:t>
        <w:br/>
      </w:r>
      <w:r>
        <w:rPr>
          <w:color w:val="000000"/>
          <w:sz w:val="20"/>
        </w:rPr>
        <w:t>E' impuro!</w:t>
        <w:br/>
        <w:br/>
        <w:t xml:space="preserve">Bardolfo </w:t>
        <w:br/>
      </w:r>
      <w:r>
        <w:rPr>
          <w:i/>
          <w:color w:val="000000"/>
          <w:sz w:val="20"/>
        </w:rPr>
        <w:t>(con dei gran gesti da stregone)</w:t>
        <w:br/>
      </w:r>
      <w:r>
        <w:rPr>
          <w:color w:val="000000"/>
          <w:sz w:val="20"/>
        </w:rPr>
        <w:t>Si faccia lo scongiuro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in disparte a Nannetta, mentre il Dr.Cajus s'aggira </w:t>
        <w:br/>
        <w:t xml:space="preserve">come chi cerca qualcuno. </w:t>
        <w:br/>
        <w:t>Fenton e Quickly nascondono Nannetta colle loro persone.)</w:t>
        <w:br/>
      </w:r>
      <w:r>
        <w:rPr>
          <w:color w:val="000000"/>
          <w:sz w:val="20"/>
        </w:rPr>
        <w:t>Evita il tuo periglio.</w:t>
        <w:br/>
        <w:t>Già il Dottor Cajo ti cerca.</w:t>
        <w:br/>
        <w:br/>
      </w:r>
      <w:r>
        <w:rPr>
          <w:rStyle w:val="StrongEmphasis"/>
          <w:b w:val="false"/>
          <w:caps/>
          <w:color w:val="000000"/>
          <w:sz w:val="20"/>
        </w:rPr>
        <w:t>Nannetta</w:t>
        <w:br/>
      </w:r>
      <w:r>
        <w:rPr>
          <w:color w:val="000000"/>
          <w:sz w:val="20"/>
        </w:rPr>
        <w:t>Troviamo</w:t>
        <w:br/>
        <w:t>Un nascondiglio.</w:t>
        <w:br/>
      </w:r>
      <w:r>
        <w:rPr>
          <w:i/>
          <w:color w:val="000000"/>
          <w:sz w:val="20"/>
        </w:rPr>
        <w:t xml:space="preserve">(Si avvia con Fenton nel fondo della scena, </w:t>
        <w:br/>
        <w:t>protetta da Alice e Quickly.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Poi ternerete lesti al mio richiamo.</w:t>
        <w:br/>
      </w:r>
      <w:r>
        <w:rPr>
          <w:i/>
          <w:color w:val="000000"/>
          <w:sz w:val="20"/>
        </w:rPr>
        <w:t xml:space="preserve">(Nannetta, Fenton, Quickly </w:t>
        <w:br/>
        <w:t>scompaiono dietro le fronde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>Bardolfo</w:t>
        <w:br/>
      </w:r>
      <w:r>
        <w:rPr>
          <w:i/>
          <w:color w:val="000000"/>
          <w:sz w:val="20"/>
        </w:rPr>
        <w:t xml:space="preserve">(continuando i gesti di scongiuro </w:t>
        <w:br/>
        <w:t>sul corpo di Falstaff)</w:t>
        <w:br/>
      </w:r>
      <w:r>
        <w:rPr>
          <w:color w:val="000000"/>
          <w:sz w:val="20"/>
        </w:rPr>
        <w:t>Spiritelli! Folletti!</w:t>
        <w:br/>
        <w:t>Farfarelli! Vampiri! Agili insetti</w:t>
        <w:br/>
        <w:t>Del palude infernale! Punzecchiatelo!</w:t>
        <w:br/>
        <w:t>Orticheggiatelo!</w:t>
        <w:br/>
        <w:t>Martirizzatelo</w:t>
        <w:br/>
        <w:t>Coi grifi aguzzi!</w:t>
        <w:br/>
        <w:br/>
      </w:r>
      <w:r>
        <w:rPr>
          <w:i/>
          <w:color w:val="000000"/>
          <w:sz w:val="20"/>
        </w:rPr>
        <w:t xml:space="preserve">(Accorrono velocissimi alcuni ragazzi vestiti da folletti, </w:t>
        <w:br/>
        <w:t xml:space="preserve">e si scagliano su Falstaff. Altri folletti, spiritelli,diavoli </w:t>
        <w:br/>
        <w:t>sbucano da varie parti. Alcuni scuotono crepitacoli,</w:t>
        <w:br/>
        <w:t xml:space="preserve">alcuni hanno in mano dei vimini: </w:t>
        <w:br/>
        <w:t>molti portano delle piccole lanterne rosse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a Bardolfo)</w:t>
        <w:br/>
      </w:r>
      <w:r>
        <w:rPr>
          <w:color w:val="000000"/>
          <w:sz w:val="20"/>
        </w:rPr>
        <w:t>Ahimè! tu puzzi</w:t>
        <w:br/>
        <w:t>Come una puzzola.</w:t>
        <w:br/>
        <w:br/>
        <w:t xml:space="preserve">Folletti, Diavoli </w:t>
        <w:br/>
      </w:r>
      <w:r>
        <w:rPr>
          <w:i/>
          <w:color w:val="000000"/>
          <w:sz w:val="20"/>
        </w:rPr>
        <w:t xml:space="preserve">(addosso a Falstaff spingendolo </w:t>
        <w:br/>
        <w:t>e facendolo ruzzolare)</w:t>
        <w:br/>
      </w:r>
      <w:r>
        <w:rPr>
          <w:color w:val="000000"/>
          <w:sz w:val="20"/>
        </w:rPr>
        <w:t>Ruzzola, ruzzola, ruzzola, ruzzola!</w:t>
        <w:br/>
        <w:br/>
      </w:r>
      <w:r>
        <w:rPr>
          <w:rStyle w:val="StrongEmphasis"/>
          <w:b w:val="false"/>
          <w:caps/>
          <w:color w:val="000000"/>
          <w:sz w:val="20"/>
        </w:rPr>
        <w:t>Alice, Meg, Quickly</w:t>
        <w:br/>
      </w:r>
      <w:r>
        <w:rPr>
          <w:color w:val="000000"/>
          <w:sz w:val="20"/>
        </w:rPr>
        <w:t>Pizzica, pizzica,</w:t>
        <w:br/>
        <w:t>Pizzica,stuzzica,</w:t>
        <w:br/>
        <w:t>Spizzica, spizzica</w:t>
        <w:br/>
        <w:t>Pungi, spilluzzica,</w:t>
        <w:br/>
        <w:t>Finch'egli abbai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Ahi! Ahi! Ahi! Ahi!</w:t>
        <w:br/>
        <w:br/>
      </w:r>
      <w:r>
        <w:rPr>
          <w:rStyle w:val="StrongEmphasis"/>
          <w:b w:val="false"/>
          <w:color w:val="000000"/>
          <w:sz w:val="20"/>
        </w:rPr>
        <w:t>Folletti, Diavoli</w:t>
        <w:br/>
      </w:r>
      <w:r>
        <w:rPr>
          <w:color w:val="000000"/>
          <w:sz w:val="20"/>
        </w:rPr>
        <w:t>Scrolliam crepitacoli,</w:t>
        <w:br/>
        <w:t>Scarandole e nacchere!</w:t>
        <w:br/>
        <w:t>Di schizzi e di zacchere</w:t>
        <w:br/>
        <w:t>Quell'otre si macoli.</w:t>
        <w:br/>
        <w:t>Meniam scorribandole,</w:t>
        <w:br/>
        <w:t>Danziamo la tresca,</w:t>
        <w:br/>
        <w:t>Treschiam le farandole</w:t>
        <w:br/>
        <w:t>Sull'ampia ventresca.</w:t>
        <w:br/>
        <w:t>Zanzare ed assilli,</w:t>
        <w:br/>
        <w:t>Volate alla lizza</w:t>
        <w:br/>
        <w:t>Coi dardi e gli spilli!</w:t>
        <w:br/>
        <w:t>Ch'ei crepi di stizza!</w:t>
        <w:br/>
        <w:br/>
      </w:r>
      <w:r>
        <w:rPr>
          <w:rStyle w:val="StrongEmphasis"/>
          <w:b w:val="false"/>
          <w:caps/>
          <w:color w:val="000000"/>
          <w:sz w:val="20"/>
        </w:rPr>
        <w:t>Alice, Meg, Quickly</w:t>
        <w:br/>
      </w:r>
      <w:r>
        <w:rPr>
          <w:color w:val="000000"/>
          <w:sz w:val="20"/>
        </w:rPr>
        <w:t>Pizzica, pizzica,</w:t>
        <w:br/>
        <w:t>Pizzica,stuzzica,</w:t>
        <w:br/>
        <w:t>Spizzica, spizzica,</w:t>
        <w:br/>
        <w:t>Pungi, spilluzzica</w:t>
        <w:br/>
        <w:t>Finch'egli abbai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Ahi! Ahi! Ahi! Ahi!</w:t>
        <w:br/>
        <w:br/>
      </w:r>
      <w:r>
        <w:rPr>
          <w:rStyle w:val="StrongEmphasis"/>
          <w:b w:val="false"/>
          <w:caps/>
          <w:color w:val="000000"/>
          <w:sz w:val="20"/>
        </w:rPr>
        <w:t>Alice, Meg, Quickly, Fate</w:t>
        <w:br/>
      </w:r>
      <w:r>
        <w:rPr>
          <w:color w:val="000000"/>
          <w:sz w:val="20"/>
        </w:rPr>
        <w:t>Cozzalo, aizzalo</w:t>
        <w:br/>
        <w:t>Dai pie' al cocuzzolo!</w:t>
        <w:br/>
        <w:t>Srozzalo, strizzalo!</w:t>
        <w:br/>
        <w:t>Gli svampi l'uzzolo!</w:t>
        <w:br/>
        <w:t>Pizzica,pizzica, l'unghia rintuzzola!</w:t>
        <w:br/>
        <w:t>Ruzzola, ruzzola, ruzzola, ruzzola!</w:t>
        <w:br/>
      </w:r>
      <w:r>
        <w:rPr>
          <w:i/>
          <w:color w:val="000000"/>
          <w:sz w:val="20"/>
        </w:rPr>
        <w:br/>
        <w:t>(Fanno ruzzolare Falstaff verso il proscenio.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Dr.Cajus, Ford</w:t>
        <w:br/>
      </w:r>
      <w:r>
        <w:rPr>
          <w:color w:val="000000"/>
          <w:sz w:val="20"/>
        </w:rPr>
        <w:t>Cialtron!</w:t>
        <w:br/>
        <w:br/>
      </w:r>
      <w:r>
        <w:rPr>
          <w:rStyle w:val="StrongEmphasis"/>
          <w:b w:val="false"/>
          <w:caps/>
          <w:color w:val="000000"/>
          <w:sz w:val="20"/>
        </w:rPr>
        <w:t>Bardolfo, Pistola</w:t>
        <w:br/>
      </w:r>
      <w:r>
        <w:rPr>
          <w:color w:val="000000"/>
          <w:sz w:val="20"/>
        </w:rPr>
        <w:t>Poltron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, Ford</w:t>
        <w:br/>
      </w:r>
      <w:r>
        <w:rPr>
          <w:color w:val="000000"/>
          <w:sz w:val="20"/>
        </w:rPr>
        <w:t>Ghiotton!</w:t>
        <w:br/>
        <w:br/>
      </w:r>
      <w:r>
        <w:rPr>
          <w:rStyle w:val="StrongEmphasis"/>
          <w:b w:val="false"/>
          <w:caps/>
          <w:color w:val="000000"/>
          <w:sz w:val="20"/>
        </w:rPr>
        <w:t>Bardolfo, Pistola</w:t>
        <w:br/>
      </w:r>
      <w:r>
        <w:rPr>
          <w:color w:val="000000"/>
          <w:sz w:val="20"/>
        </w:rPr>
        <w:t>Pancion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, Ford</w:t>
        <w:br/>
      </w:r>
      <w:r>
        <w:rPr>
          <w:color w:val="000000"/>
          <w:sz w:val="20"/>
        </w:rPr>
        <w:t>Beon!</w:t>
        <w:br/>
        <w:br/>
      </w:r>
      <w:r>
        <w:rPr>
          <w:rStyle w:val="StrongEmphasis"/>
          <w:b w:val="false"/>
          <w:caps/>
          <w:color w:val="000000"/>
          <w:sz w:val="20"/>
        </w:rPr>
        <w:t>Bardolfo,Pistola</w:t>
        <w:br/>
      </w:r>
      <w:r>
        <w:rPr>
          <w:color w:val="000000"/>
          <w:sz w:val="20"/>
        </w:rPr>
        <w:t>Briccon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, Ford, Bardolfo, Pistola</w:t>
        <w:br/>
      </w:r>
      <w:r>
        <w:rPr>
          <w:color w:val="000000"/>
          <w:sz w:val="20"/>
        </w:rPr>
        <w:t>In ginocchion!</w:t>
        <w:br/>
      </w:r>
      <w:r>
        <w:rPr>
          <w:i/>
          <w:color w:val="000000"/>
          <w:sz w:val="20"/>
        </w:rPr>
        <w:br/>
        <w:t>(Lo alzano in quattro e lo obbligano a star ginocchioni.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Pancia ritronfia!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Guancia-rigonfia!</w:t>
        <w:br/>
        <w:br/>
      </w:r>
      <w:r>
        <w:rPr>
          <w:rStyle w:val="StrongEmphasis"/>
          <w:b w:val="false"/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Sconquassa letti!</w:t>
        <w:br/>
        <w:br/>
      </w:r>
      <w:r>
        <w:rPr>
          <w:rStyle w:val="StrongEmphasis"/>
          <w:b w:val="false"/>
          <w:caps/>
          <w:color w:val="000000"/>
          <w:sz w:val="20"/>
        </w:rPr>
        <w:t>Quickly</w:t>
        <w:br/>
      </w:r>
      <w:r>
        <w:rPr>
          <w:color w:val="000000"/>
          <w:sz w:val="20"/>
        </w:rPr>
        <w:t>Spacca-farsetti!</w:t>
        <w:br/>
        <w:br/>
      </w:r>
      <w:r>
        <w:rPr>
          <w:rStyle w:val="StrongEmphasis"/>
          <w:b w:val="false"/>
          <w:caps/>
          <w:color w:val="000000"/>
          <w:sz w:val="20"/>
        </w:rPr>
        <w:t>Pistola</w:t>
      </w:r>
      <w:r>
        <w:rPr>
          <w:rStyle w:val="Caratterepredefinitoparagrafo"/>
          <w:b w:val="false"/>
          <w:caps w:val="false"/>
          <w:smallCaps w:val="false"/>
          <w:color w:val="000000"/>
          <w:sz w:val="20"/>
        </w:rPr>
        <w:br/>
      </w:r>
      <w:r>
        <w:rPr>
          <w:color w:val="000000"/>
          <w:sz w:val="20"/>
        </w:rPr>
        <w:t>Vuota-barili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Sfianca-giumenti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Triplice mento!</w:t>
        <w:br/>
        <w:br/>
      </w:r>
      <w:r>
        <w:rPr>
          <w:rStyle w:val="StrongEmphasis"/>
          <w:b w:val="false"/>
          <w:caps/>
          <w:color w:val="000000"/>
          <w:sz w:val="20"/>
        </w:rPr>
        <w:t>Bardolfo,Pistola</w:t>
        <w:br/>
      </w:r>
      <w:r>
        <w:rPr>
          <w:color w:val="000000"/>
          <w:sz w:val="20"/>
        </w:rPr>
        <w:t>Di' che ti penti!</w:t>
        <w:br/>
      </w:r>
      <w:r>
        <w:rPr>
          <w:i/>
          <w:color w:val="000000"/>
          <w:sz w:val="20"/>
        </w:rPr>
        <w:br/>
        <w:t xml:space="preserve">(Bardolfo prende il bastone di Quickly </w:t>
        <w:br/>
        <w:t>e dà una bastonata a Falstaff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Ahi! Ahi! mi pento!</w:t>
        <w:br/>
        <w:br/>
      </w:r>
      <w:r>
        <w:rPr>
          <w:rStyle w:val="StrongEmphasis"/>
          <w:b w:val="false"/>
          <w:caps/>
          <w:color w:val="000000"/>
          <w:sz w:val="20"/>
        </w:rPr>
        <w:t>Tutti gli uomini</w:t>
        <w:br/>
      </w:r>
      <w:r>
        <w:rPr>
          <w:color w:val="000000"/>
          <w:sz w:val="20"/>
        </w:rPr>
        <w:t>Uom frodolento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Ahi! Ahi! mi pento!</w:t>
        <w:br/>
        <w:br/>
      </w:r>
      <w:r>
        <w:rPr>
          <w:rStyle w:val="StrongEmphasis"/>
          <w:b w:val="false"/>
          <w:caps/>
          <w:color w:val="000000"/>
          <w:sz w:val="20"/>
        </w:rPr>
        <w:t>Gli Uomini</w:t>
        <w:br/>
      </w:r>
      <w:r>
        <w:rPr>
          <w:color w:val="000000"/>
          <w:sz w:val="20"/>
        </w:rPr>
        <w:t>Uom turbolento!</w:t>
        <w:br/>
      </w:r>
      <w:r>
        <w:rPr>
          <w:i/>
          <w:color w:val="000000"/>
          <w:sz w:val="20"/>
        </w:rPr>
        <w:t xml:space="preserve">(Bardolfo riprende il bastone </w:t>
        <w:br/>
        <w:t>e colpisce di nuovo Falstaff)</w:t>
        <w:br/>
      </w:r>
      <w:r>
        <w:rPr>
          <w:color w:val="000000"/>
          <w:sz w:val="20"/>
        </w:rPr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Ahi! Ahi! mi pento!</w:t>
        <w:br/>
        <w:br/>
      </w:r>
      <w:r>
        <w:rPr>
          <w:rStyle w:val="StrongEmphasis"/>
          <w:b w:val="false"/>
          <w:caps/>
          <w:color w:val="000000"/>
          <w:sz w:val="20"/>
        </w:rPr>
        <w:t>Gli Uomini</w:t>
        <w:br/>
      </w:r>
      <w:r>
        <w:rPr>
          <w:color w:val="000000"/>
          <w:sz w:val="20"/>
        </w:rPr>
        <w:t>Capron! Scroccon! Spaccon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Perdon!</w:t>
        <w:br/>
        <w:br/>
        <w:t xml:space="preserve">Bardolfo </w:t>
        <w:br/>
      </w:r>
      <w:r>
        <w:rPr>
          <w:i/>
          <w:color w:val="000000"/>
          <w:sz w:val="20"/>
        </w:rPr>
        <w:t xml:space="preserve">(colla faccia vicinissima </w:t>
        <w:br/>
        <w:t>alla faccia di Falstaff)</w:t>
        <w:br/>
      </w:r>
      <w:r>
        <w:rPr>
          <w:color w:val="000000"/>
          <w:sz w:val="20"/>
        </w:rPr>
        <w:t>Riforma la tua vita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Tu puti d'acquavita.</w:t>
        <w:br/>
        <w:br/>
      </w:r>
      <w:r>
        <w:rPr>
          <w:rStyle w:val="StrongEmphasis"/>
          <w:b w:val="false"/>
          <w:caps/>
          <w:color w:val="000000"/>
          <w:sz w:val="20"/>
        </w:rPr>
        <w:t>Le Donne</w:t>
        <w:br/>
      </w:r>
      <w:r>
        <w:rPr>
          <w:color w:val="000000"/>
          <w:sz w:val="20"/>
        </w:rPr>
        <w:t>Domine fallo casto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Ma salvagli l'addomine.</w:t>
        <w:br/>
        <w:br/>
      </w:r>
      <w:r>
        <w:rPr>
          <w:rStyle w:val="StrongEmphasis"/>
          <w:b w:val="false"/>
          <w:caps/>
          <w:color w:val="000000"/>
          <w:sz w:val="20"/>
        </w:rPr>
        <w:t>Le Donne</w:t>
        <w:br/>
      </w:r>
      <w:r>
        <w:rPr>
          <w:color w:val="000000"/>
          <w:sz w:val="20"/>
        </w:rPr>
        <w:t>Domine fallo guasto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Ma salvagli l'addomine.</w:t>
        <w:br/>
        <w:br/>
      </w:r>
      <w:r>
        <w:rPr>
          <w:rStyle w:val="StrongEmphasis"/>
          <w:b w:val="false"/>
          <w:caps/>
          <w:color w:val="000000"/>
          <w:sz w:val="20"/>
        </w:rPr>
        <w:t>Le Donne</w:t>
        <w:br/>
      </w:r>
      <w:r>
        <w:rPr>
          <w:color w:val="000000"/>
          <w:sz w:val="20"/>
        </w:rPr>
        <w:t>Fallo punito Domine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Ma salvagli l'addomine.</w:t>
        <w:br/>
        <w:br/>
      </w:r>
      <w:r>
        <w:rPr>
          <w:rStyle w:val="StrongEmphasis"/>
          <w:b w:val="false"/>
          <w:caps/>
          <w:color w:val="000000"/>
          <w:sz w:val="20"/>
        </w:rPr>
        <w:t>Le Donne</w:t>
      </w:r>
      <w:r>
        <w:rPr>
          <w:caps/>
          <w:color w:val="000000"/>
          <w:sz w:val="20"/>
        </w:rPr>
        <w:br/>
      </w:r>
      <w:r>
        <w:rPr>
          <w:color w:val="000000"/>
          <w:sz w:val="20"/>
        </w:rPr>
        <w:t>Falle pentito Domine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Ma salvagli l'addomine</w:t>
        <w:br/>
        <w:br/>
      </w:r>
      <w:r>
        <w:rPr>
          <w:rStyle w:val="StrongEmphasis"/>
          <w:b w:val="false"/>
          <w:color w:val="000000"/>
          <w:sz w:val="20"/>
        </w:rPr>
        <w:t>Dr.Cajus,Ford,Bardolfo, Pistola</w:t>
        <w:br/>
      </w:r>
      <w:r>
        <w:rPr>
          <w:color w:val="000000"/>
          <w:sz w:val="20"/>
        </w:rPr>
        <w:t>Globo d'impurità! rispondi.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Ben mi sta.</w:t>
        <w:br/>
        <w:br/>
      </w:r>
      <w:r>
        <w:rPr>
          <w:rStyle w:val="StrongEmphasis"/>
          <w:b w:val="false"/>
          <w:caps/>
          <w:color w:val="000000"/>
          <w:sz w:val="20"/>
        </w:rPr>
        <w:t>Dr.Cajus, Ford,Bardolfo, Pistola</w:t>
        <w:br/>
      </w:r>
      <w:r>
        <w:rPr>
          <w:color w:val="000000"/>
          <w:sz w:val="20"/>
        </w:rPr>
        <w:t>Monte d'obesità! rispondi.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Ben mi sta.</w:t>
        <w:br/>
        <w:br/>
      </w:r>
      <w:r>
        <w:rPr>
          <w:rStyle w:val="StrongEmphasis"/>
          <w:b w:val="false"/>
          <w:caps/>
          <w:color w:val="000000"/>
          <w:sz w:val="20"/>
        </w:rPr>
        <w:t>Dr.Cajus, Ford, Bardolfo, Pistola</w:t>
        <w:br/>
      </w:r>
      <w:r>
        <w:rPr>
          <w:color w:val="000000"/>
          <w:sz w:val="20"/>
        </w:rPr>
        <w:t>Otre di malvasia! rispondi.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Così sia.</w:t>
        <w:br/>
        <w:br/>
      </w:r>
      <w:r>
        <w:rPr>
          <w:rStyle w:val="StrongEmphasis"/>
          <w:b w:val="false"/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Re dei panciuti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Va via, tu puti.</w:t>
        <w:br/>
        <w:br/>
      </w:r>
      <w:r>
        <w:rPr>
          <w:rStyle w:val="StrongEmphasis"/>
          <w:b w:val="false"/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Re dei cornuti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Va via, tu puti.</w:t>
        <w:br/>
        <w:br/>
      </w:r>
      <w:r>
        <w:rPr>
          <w:caps/>
          <w:color w:val="000000"/>
          <w:sz w:val="20"/>
        </w:rPr>
        <w:t xml:space="preserve">Tutti </w:t>
        <w:br/>
      </w:r>
      <w:r>
        <w:rPr>
          <w:i/>
          <w:color w:val="000000"/>
          <w:sz w:val="20"/>
        </w:rPr>
        <w:t>(Pistola gli dà un colpo di frusta.)</w:t>
        <w:br/>
      </w:r>
      <w:r>
        <w:rPr>
          <w:color w:val="000000"/>
          <w:sz w:val="20"/>
        </w:rPr>
        <w:t>Furfanteria!</w:t>
        <w:br/>
        <w:br/>
      </w:r>
      <w:r>
        <w:rPr>
          <w:rStyle w:val="StrongEmphasis"/>
          <w:b w:val="false"/>
          <w:color w:val="000000"/>
          <w:sz w:val="20"/>
        </w:rPr>
        <w:t>Falstaff</w:t>
        <w:br/>
      </w:r>
      <w:r>
        <w:rPr>
          <w:color w:val="000000"/>
          <w:sz w:val="20"/>
        </w:rPr>
        <w:t>Ahi! Così sia.</w:t>
        <w:br/>
        <w:br/>
      </w:r>
      <w:r>
        <w:rPr>
          <w:rStyle w:val="StrongEmphasis"/>
          <w:b w:val="false"/>
          <w:caps/>
          <w:color w:val="000000"/>
          <w:sz w:val="20"/>
        </w:rPr>
        <w:t>Bardolfo</w:t>
        <w:br/>
      </w:r>
      <w:r>
        <w:rPr>
          <w:color w:val="000000"/>
          <w:sz w:val="20"/>
        </w:rPr>
        <w:t>Ed or che il diavol ti porti via!!</w:t>
        <w:br/>
      </w:r>
      <w:r>
        <w:rPr>
          <w:i/>
          <w:color w:val="000000"/>
          <w:sz w:val="20"/>
        </w:rPr>
        <w:br/>
        <w:t>(Nella foga del dire gli casca il cappuccio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rialzandosi)</w:t>
        <w:br/>
      </w:r>
      <w:r>
        <w:rPr>
          <w:color w:val="000000"/>
          <w:sz w:val="20"/>
        </w:rPr>
        <w:t>Nitro! Catrame! Solfo!!</w:t>
        <w:br/>
        <w:t>Riconosco Bardolfo!</w:t>
        <w:br/>
      </w:r>
      <w:r>
        <w:rPr>
          <w:i/>
          <w:color w:val="000000"/>
          <w:sz w:val="20"/>
        </w:rPr>
        <w:t xml:space="preserve">(violentissimamente </w:t>
        <w:br/>
        <w:t>contro Bardolfo)</w:t>
        <w:br/>
      </w:r>
      <w:r>
        <w:rPr>
          <w:color w:val="000000"/>
          <w:sz w:val="20"/>
        </w:rPr>
        <w:t>Naso vermiglio!</w:t>
        <w:br/>
        <w:t>Naso bargiglio!</w:t>
        <w:br/>
        <w:t>Puntuta lesina!</w:t>
        <w:br/>
        <w:t>Vampa di resina!</w:t>
        <w:br/>
        <w:t>Salamandra! Ignis fatuus!</w:t>
        <w:br/>
        <w:t>Vecchia alabarda! Stecca</w:t>
        <w:br/>
        <w:t>Di sartore! Schidion d'inferno!</w:t>
        <w:br/>
        <w:t>Aringa secca!</w:t>
        <w:br/>
        <w:t>Vampiro! Basilisco!</w:t>
        <w:br/>
        <w:t>Manigoldo! Ladrone!</w:t>
        <w:br/>
        <w:t>Ho detto. E se smentisco</w:t>
        <w:br/>
        <w:t>Voglio che mi si spacchi il cinturone!!</w:t>
        <w:br/>
        <w:br/>
      </w:r>
      <w:r>
        <w:rPr>
          <w:rStyle w:val="StrongEmphasis"/>
          <w:b w:val="false"/>
          <w:caps/>
          <w:color w:val="000000"/>
          <w:sz w:val="20"/>
        </w:rPr>
        <w:t>Tutti</w:t>
        <w:br/>
      </w:r>
      <w:r>
        <w:rPr>
          <w:color w:val="000000"/>
          <w:sz w:val="20"/>
        </w:rPr>
        <w:t>Bravo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Un poco di pausa. Sono stanco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 xml:space="preserve">(che si trova vicino a Bardolfo, </w:t>
        <w:br/>
        <w:t>gli dice a bassa voce)</w:t>
        <w:br/>
      </w:r>
      <w:r>
        <w:rPr>
          <w:color w:val="000000"/>
          <w:sz w:val="20"/>
        </w:rPr>
        <w:t>(Vieni, Ti coprirò col velo bianco.)</w:t>
        <w:br/>
      </w:r>
      <w:r>
        <w:rPr>
          <w:i/>
          <w:color w:val="000000"/>
          <w:sz w:val="20"/>
        </w:rPr>
        <w:t xml:space="preserve">(Mentre il Dr.Cajus ricomincia a cercare </w:t>
        <w:br/>
        <w:t xml:space="preserve">e cercando esce, dalla parte opposta, </w:t>
        <w:br/>
        <w:t>Quickly e Bardolfo scompaiono dietro gli alberi del fondo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con un inchino ironico,</w:t>
        <w:br/>
        <w:t>avvicinandosi a Falstaff)</w:t>
        <w:br/>
      </w:r>
      <w:r>
        <w:rPr>
          <w:color w:val="000000"/>
          <w:sz w:val="20"/>
        </w:rPr>
        <w:t>Ed or, mentre vi passa la scalmana,</w:t>
        <w:br/>
        <w:t>Sir John, dite: il cornuto</w:t>
        <w:br/>
        <w:t>Chi é?</w:t>
        <w:br/>
        <w:br/>
      </w:r>
      <w:r>
        <w:rPr>
          <w:caps/>
          <w:color w:val="000000"/>
          <w:sz w:val="20"/>
        </w:rPr>
        <w:t xml:space="preserve">Alice, Meg </w:t>
        <w:br/>
      </w:r>
      <w:r>
        <w:rPr>
          <w:i/>
          <w:color w:val="000000"/>
          <w:sz w:val="20"/>
        </w:rPr>
        <w:t xml:space="preserve">(che si saranno avvicinate, </w:t>
        <w:br/>
        <w:t>ironicamente a Falstaff smascherandosi)</w:t>
        <w:br/>
      </w:r>
      <w:r>
        <w:rPr>
          <w:color w:val="000000"/>
          <w:sz w:val="20"/>
        </w:rPr>
        <w:t>Chi é?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Vi siete fatto muto?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dopo un primo istante di sbalordimento </w:t>
        <w:br/>
        <w:t>andando incontro a Ford)</w:t>
        <w:br/>
      </w:r>
      <w:r>
        <w:rPr>
          <w:color w:val="000000"/>
          <w:sz w:val="20"/>
        </w:rPr>
        <w:t>Caro signor Fontana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interponendosi)</w:t>
        <w:br/>
      </w:r>
      <w:r>
        <w:rPr>
          <w:color w:val="000000"/>
          <w:sz w:val="20"/>
        </w:rPr>
        <w:t>Sbagliate nel saluto,</w:t>
        <w:br/>
        <w:t>Questo é Ford, mio marito.</w:t>
        <w:br/>
        <w:br/>
      </w:r>
      <w:r>
        <w:rPr>
          <w:caps/>
          <w:color w:val="000000"/>
          <w:sz w:val="20"/>
        </w:rPr>
        <w:t xml:space="preserve">Quickly </w:t>
        <w:br/>
      </w:r>
      <w:r>
        <w:rPr>
          <w:i/>
          <w:color w:val="000000"/>
          <w:sz w:val="20"/>
        </w:rPr>
        <w:t>(ritornando)</w:t>
        <w:br/>
      </w:r>
      <w:r>
        <w:rPr>
          <w:color w:val="000000"/>
          <w:sz w:val="20"/>
        </w:rPr>
        <w:t>Cavaliero,</w:t>
        <w:br/>
        <w:t>Voi credeste due donne così grulle,</w:t>
        <w:br/>
        <w:t>Così citrulle,</w:t>
        <w:br/>
        <w:t>Da darsi anima e corpo all'Avversiero,</w:t>
        <w:br/>
        <w:t>Per un uom vecchio, sudicio ed obeso...</w:t>
        <w:br/>
        <w:br/>
      </w:r>
      <w:r>
        <w:rPr>
          <w:rStyle w:val="StrongEmphasis"/>
          <w:b w:val="false"/>
          <w:caps/>
          <w:color w:val="000000"/>
          <w:sz w:val="20"/>
        </w:rPr>
        <w:t>Meg, Quickly</w:t>
        <w:br/>
      </w:r>
      <w:r>
        <w:rPr>
          <w:color w:val="000000"/>
          <w:sz w:val="20"/>
        </w:rPr>
        <w:t>Con quella testa calva...</w:t>
        <w:br/>
        <w:br/>
      </w:r>
      <w:r>
        <w:rPr>
          <w:rStyle w:val="StrongEmphasis"/>
          <w:b w:val="false"/>
          <w:caps/>
          <w:color w:val="000000"/>
          <w:sz w:val="20"/>
        </w:rPr>
        <w:t>Alice,Meg, Quickly</w:t>
        <w:br/>
      </w:r>
      <w:r>
        <w:rPr>
          <w:color w:val="000000"/>
          <w:sz w:val="20"/>
        </w:rPr>
        <w:t>E con quel peso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Parlano chiaro.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Incomincio ad accorgermi</w:t>
        <w:br/>
        <w:t>D'esser stato un somaro.</w:t>
        <w:br/>
        <w:br/>
      </w:r>
      <w:r>
        <w:rPr>
          <w:rStyle w:val="StrongEmphasis"/>
          <w:b w:val="false"/>
          <w:caps/>
          <w:color w:val="000000"/>
          <w:sz w:val="20"/>
        </w:rPr>
        <w:t>Alice</w:t>
        <w:br/>
      </w:r>
      <w:r>
        <w:rPr>
          <w:color w:val="000000"/>
          <w:sz w:val="20"/>
        </w:rPr>
        <w:t>Un cervo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Un bue.</w:t>
        <w:br/>
        <w:br/>
      </w:r>
      <w:r>
        <w:rPr>
          <w:caps/>
          <w:color w:val="000000"/>
          <w:sz w:val="20"/>
        </w:rPr>
        <w:t xml:space="preserve">Tutti </w:t>
        <w:br/>
      </w:r>
      <w:r>
        <w:rPr>
          <w:i/>
          <w:color w:val="000000"/>
          <w:sz w:val="20"/>
        </w:rPr>
        <w:t>(ridendo)</w:t>
        <w:br/>
      </w:r>
      <w:r>
        <w:rPr>
          <w:color w:val="000000"/>
          <w:sz w:val="20"/>
        </w:rPr>
        <w:t>Ah! Ah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E un mostro raro!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>(che avrà riacquistato la sua calma)</w:t>
        <w:br/>
      </w:r>
      <w:r>
        <w:rPr>
          <w:color w:val="000000"/>
          <w:sz w:val="20"/>
        </w:rPr>
        <w:t>Ogni sorta di gente dozzinale</w:t>
        <w:br/>
        <w:t>Mi beffa e se ne gloria;</w:t>
        <w:br/>
        <w:t>Pur,senza me, costor con tanta boria</w:t>
        <w:br/>
        <w:t>Non avrebbero un briciol di sale.</w:t>
        <w:br/>
        <w:t>Son io che vi fa scaltri.</w:t>
        <w:br/>
        <w:t>L'arguzia mia crea l'arguzia degli altri.</w:t>
        <w:br/>
        <w:br/>
      </w:r>
      <w:r>
        <w:rPr>
          <w:rStyle w:val="StrongEmphasis"/>
          <w:b w:val="false"/>
          <w:caps/>
          <w:color w:val="000000"/>
          <w:sz w:val="20"/>
        </w:rPr>
        <w:t>Tutti</w:t>
        <w:br/>
      </w:r>
      <w:r>
        <w:rPr>
          <w:color w:val="000000"/>
          <w:sz w:val="20"/>
        </w:rPr>
        <w:t>Ma bravo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Per gli Dei!</w:t>
        <w:br/>
        <w:t>Se non ridessi ti sconquasserei!</w:t>
        <w:br/>
        <w:t>Ma basta. Ed ora vo' che m'ascoltiate.</w:t>
        <w:br/>
        <w:t>Coronerem la mascherata bella</w:t>
        <w:br/>
        <w:t>Congli sponsali della</w:t>
        <w:br/>
        <w:t>Regina delle Fate.</w:t>
        <w:br/>
      </w:r>
      <w:r>
        <w:rPr>
          <w:i/>
          <w:color w:val="000000"/>
          <w:sz w:val="20"/>
        </w:rPr>
        <w:t xml:space="preserve">(Il Dr.Cajus e Bardolfo, vestito da Regina delle Fate </w:t>
        <w:br/>
        <w:t xml:space="preserve">col viso coperto da un velo, </w:t>
        <w:br/>
        <w:t xml:space="preserve">s'avanzano lentamente tenendosi per mano. </w:t>
        <w:br/>
        <w:t>Il Dr.Cajus ha la maschera sul volto.)</w:t>
        <w:br/>
      </w:r>
      <w:r>
        <w:rPr>
          <w:color w:val="000000"/>
          <w:sz w:val="20"/>
        </w:rPr>
        <w:t>Già s'avanza la coppia degli sposi.</w:t>
        <w:br/>
        <w:t>Attenti!</w:t>
        <w:br/>
        <w:br/>
      </w:r>
      <w:r>
        <w:rPr>
          <w:rStyle w:val="StrongEmphasis"/>
          <w:b w:val="false"/>
          <w:caps/>
          <w:color w:val="000000"/>
          <w:sz w:val="20"/>
        </w:rPr>
        <w:t>Tutti</w:t>
        <w:br/>
      </w:r>
      <w:r>
        <w:rPr>
          <w:color w:val="000000"/>
          <w:sz w:val="20"/>
        </w:rPr>
        <w:t>Attenti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Eccola, in bianca vesta</w:t>
        <w:br/>
        <w:t>Col velo e il serto delle rose in testa</w:t>
        <w:br/>
        <w:t>E il fidanzato suo ch'io le disposi.</w:t>
        <w:br/>
        <w:t>Circondatela, o Ninfe.</w:t>
        <w:br/>
      </w:r>
      <w:r>
        <w:rPr>
          <w:i/>
          <w:color w:val="000000"/>
          <w:sz w:val="20"/>
        </w:rPr>
        <w:t xml:space="preserve">(Il Dr.Cajus e Bardolfo si collocano nel mezzo: </w:t>
        <w:br/>
        <w:t>le Fate grandi e piccole li circondano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presentando Nannetta e Fenton entrati da pochi istanti. </w:t>
        <w:br/>
        <w:t xml:space="preserve">Nannetta ha un gran velo celeste che la copre tutta. </w:t>
        <w:br/>
        <w:t>Fenton ha la maschera e la cappa.)</w:t>
        <w:br/>
      </w:r>
      <w:r>
        <w:rPr>
          <w:color w:val="000000"/>
          <w:sz w:val="20"/>
        </w:rPr>
        <w:t>Un'altra coppia</w:t>
        <w:br/>
        <w:t>D'amanti desiosi</w:t>
        <w:br/>
        <w:t>Chiede d'essere ammessa agli augurosi</w:t>
        <w:br/>
        <w:t>connubi!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E sia. Farem la festa doppia.</w:t>
        <w:br/>
        <w:t>Avvicinate i lumi.</w:t>
        <w:br/>
      </w:r>
      <w:r>
        <w:rPr>
          <w:i/>
          <w:color w:val="000000"/>
          <w:sz w:val="20"/>
        </w:rPr>
        <w:t xml:space="preserve">(I folletti guidati da Alice </w:t>
        <w:br/>
        <w:t>si avvicinano colle loro lanterne)</w:t>
        <w:br/>
      </w:r>
      <w:r>
        <w:rPr>
          <w:color w:val="000000"/>
          <w:sz w:val="20"/>
        </w:rPr>
        <w:t>Il ciel v'accoppia.</w:t>
        <w:br/>
      </w:r>
      <w:r>
        <w:rPr>
          <w:i/>
          <w:color w:val="000000"/>
          <w:sz w:val="20"/>
        </w:rPr>
        <w:t xml:space="preserve">(Alice prenderà in braccio </w:t>
        <w:br/>
        <w:t xml:space="preserve">il più piccolo dei ragazzetti </w:t>
        <w:br/>
        <w:t xml:space="preserve">che sarà mascherato da spiritello, </w:t>
        <w:br/>
        <w:t xml:space="preserve">e farà in modo che la lanterna </w:t>
        <w:br/>
        <w:t xml:space="preserve">che tiene in mano illumini in pieno </w:t>
        <w:br/>
        <w:t xml:space="preserve">la faccia di Bardolfo appena questi resterà </w:t>
        <w:br/>
        <w:t>senza velo che lo nasconde.)</w:t>
        <w:br/>
        <w:t xml:space="preserve">(Un altro spiritello guidato da Meg </w:t>
        <w:br/>
        <w:t>illuminerà Nannetta e Fenton.)</w:t>
        <w:br/>
      </w:r>
      <w:r>
        <w:rPr>
          <w:color w:val="000000"/>
          <w:sz w:val="20"/>
        </w:rPr>
        <w:t>Giù le maschere e i veli. Apoteosi!</w:t>
        <w:br/>
      </w:r>
      <w:r>
        <w:rPr>
          <w:i/>
          <w:color w:val="000000"/>
          <w:sz w:val="20"/>
        </w:rPr>
        <w:br/>
        <w:t xml:space="preserve">(Al comando di Ford rapidamente Fenton </w:t>
        <w:br/>
        <w:t xml:space="preserve">e il Dr.Cajus si tolgono la maschera. </w:t>
        <w:br/>
        <w:t xml:space="preserve">Nannetta si toglie il velo e Quickly toglie il velo a Bardolfo: </w:t>
        <w:br/>
        <w:t>tutti rimangono a viso scoperto.)</w:t>
        <w:br/>
      </w:r>
      <w:r>
        <w:rPr>
          <w:color w:val="000000"/>
          <w:sz w:val="20"/>
        </w:rPr>
        <w:br/>
      </w:r>
      <w:r>
        <w:rPr>
          <w:caps/>
          <w:color w:val="000000"/>
          <w:sz w:val="20"/>
        </w:rPr>
        <w:t xml:space="preserve">Tutti </w:t>
        <w:br/>
      </w:r>
      <w:r>
        <w:rPr>
          <w:i/>
          <w:color w:val="000000"/>
          <w:sz w:val="20"/>
        </w:rPr>
        <w:t>(ridendo tranne Ford e il Dr.Cajus)</w:t>
        <w:br/>
      </w:r>
      <w:r>
        <w:rPr>
          <w:color w:val="000000"/>
          <w:sz w:val="20"/>
        </w:rPr>
        <w:t>Ah! Ah! Ah! Ah!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 xml:space="preserve">(riconoscendo Bardolfo, </w:t>
        <w:br/>
        <w:t>immobilizzato dalla sorpresa)</w:t>
        <w:br/>
      </w:r>
      <w:r>
        <w:rPr>
          <w:color w:val="000000"/>
          <w:sz w:val="20"/>
        </w:rPr>
        <w:t>Spavento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sorpreso)</w:t>
        <w:br/>
      </w:r>
      <w:r>
        <w:rPr>
          <w:color w:val="000000"/>
          <w:sz w:val="20"/>
        </w:rPr>
        <w:t>Tradimento!</w:t>
        <w:br/>
        <w:br/>
      </w:r>
      <w:r>
        <w:rPr>
          <w:caps/>
          <w:color w:val="000000"/>
          <w:sz w:val="20"/>
        </w:rPr>
        <w:t xml:space="preserve">Gli altri </w:t>
        <w:br/>
      </w:r>
      <w:r>
        <w:rPr>
          <w:i/>
          <w:color w:val="000000"/>
          <w:sz w:val="20"/>
        </w:rPr>
        <w:t>(ridendo)</w:t>
        <w:br/>
      </w:r>
      <w:r>
        <w:rPr>
          <w:color w:val="000000"/>
          <w:sz w:val="20"/>
        </w:rPr>
        <w:t>Apoteosi!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guardando l'altra coppia)</w:t>
        <w:br/>
      </w:r>
      <w:r>
        <w:rPr>
          <w:color w:val="000000"/>
          <w:sz w:val="20"/>
        </w:rPr>
        <w:t>Fenton con mia figlia!!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esterefatto)</w:t>
        <w:br/>
      </w:r>
      <w:r>
        <w:rPr>
          <w:color w:val="000000"/>
          <w:sz w:val="20"/>
        </w:rPr>
        <w:t>Ho sposato Bardolfo!!</w:t>
        <w:br/>
        <w:br/>
      </w:r>
      <w:r>
        <w:rPr>
          <w:rStyle w:val="StrongEmphasis"/>
          <w:b w:val="false"/>
          <w:caps/>
          <w:color w:val="000000"/>
          <w:sz w:val="20"/>
        </w:rPr>
        <w:t>Tutti</w:t>
        <w:br/>
      </w:r>
      <w:r>
        <w:rPr>
          <w:color w:val="000000"/>
          <w:sz w:val="20"/>
        </w:rPr>
        <w:t>Ah! Ah!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Spavento!</w:t>
        <w:br/>
        <w:br/>
      </w:r>
      <w:r>
        <w:rPr>
          <w:rStyle w:val="StrongEmphasis"/>
          <w:b w:val="false"/>
          <w:caps/>
          <w:color w:val="000000"/>
          <w:sz w:val="20"/>
        </w:rPr>
        <w:t>Le Donne</w:t>
        <w:br/>
      </w:r>
      <w:r>
        <w:rPr>
          <w:color w:val="000000"/>
          <w:sz w:val="20"/>
        </w:rPr>
        <w:t>Vittoria!</w:t>
        <w:br/>
        <w:br/>
      </w:r>
      <w:r>
        <w:rPr>
          <w:caps/>
          <w:color w:val="000000"/>
          <w:sz w:val="20"/>
        </w:rPr>
        <w:t xml:space="preserve">Tutto </w:t>
        <w:br/>
      </w:r>
      <w:r>
        <w:rPr>
          <w:i/>
          <w:color w:val="000000"/>
          <w:sz w:val="20"/>
        </w:rPr>
        <w:t>(tranne Dr.Cajus e Ford)</w:t>
        <w:br/>
      </w:r>
      <w:r>
        <w:rPr>
          <w:color w:val="000000"/>
          <w:sz w:val="20"/>
        </w:rPr>
        <w:t>Evviva! Evviva!</w:t>
        <w:br/>
        <w:br/>
        <w:t xml:space="preserve">Ford </w:t>
        <w:br/>
      </w:r>
      <w:r>
        <w:rPr>
          <w:i/>
          <w:color w:val="000000"/>
          <w:sz w:val="20"/>
        </w:rPr>
        <w:t>(ancora sotto il colpo dello stupore)</w:t>
        <w:br/>
      </w:r>
      <w:r>
        <w:rPr>
          <w:color w:val="000000"/>
          <w:sz w:val="20"/>
        </w:rPr>
        <w:t>Oh! Meraviglia!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>(avvicinandosi a Ford)</w:t>
        <w:br/>
      </w:r>
      <w:r>
        <w:rPr>
          <w:color w:val="000000"/>
          <w:sz w:val="20"/>
        </w:rPr>
        <w:t>L'uom cade spesso nelle reti ordite</w:t>
        <w:br/>
        <w:t>Salle malizie sue.</w:t>
        <w:br/>
        <w:br/>
      </w:r>
      <w:r>
        <w:rPr>
          <w:caps/>
          <w:color w:val="000000"/>
          <w:sz w:val="20"/>
        </w:rPr>
        <w:t xml:space="preserve">Falstaff </w:t>
        <w:br/>
      </w:r>
      <w:r>
        <w:rPr>
          <w:i/>
          <w:color w:val="000000"/>
          <w:sz w:val="20"/>
        </w:rPr>
        <w:t xml:space="preserve">(avvicinandosi a Ford </w:t>
        <w:br/>
        <w:t>con un inchino ironico)</w:t>
        <w:br/>
      </w:r>
      <w:r>
        <w:rPr>
          <w:color w:val="000000"/>
          <w:sz w:val="20"/>
        </w:rPr>
        <w:t>Caro buon Messer Ford, ed ora, dite:</w:t>
        <w:br/>
        <w:t>Lo scornato chi é?</w:t>
        <w:br/>
        <w:br/>
      </w:r>
      <w:r>
        <w:rPr>
          <w:caps/>
          <w:color w:val="000000"/>
          <w:sz w:val="20"/>
        </w:rPr>
        <w:t xml:space="preserve">Ford </w:t>
        <w:br/>
      </w:r>
      <w:r>
        <w:rPr>
          <w:i/>
          <w:color w:val="000000"/>
          <w:sz w:val="20"/>
        </w:rPr>
        <w:t>(accenna al Dr.Cajus)</w:t>
        <w:br/>
      </w:r>
      <w:r>
        <w:rPr>
          <w:color w:val="000000"/>
          <w:sz w:val="20"/>
        </w:rPr>
        <w:t>Lui.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accenna a Ford)</w:t>
        <w:br/>
      </w:r>
      <w:r>
        <w:rPr>
          <w:color w:val="000000"/>
          <w:sz w:val="20"/>
        </w:rPr>
        <w:t>Tu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No.</w:t>
        <w:br/>
        <w:br/>
      </w:r>
      <w:r>
        <w:rPr>
          <w:rStyle w:val="StrongEmphasis"/>
          <w:b w:val="false"/>
          <w:caps/>
          <w:color w:val="000000"/>
          <w:sz w:val="20"/>
        </w:rPr>
        <w:t>Dr.Cajus</w:t>
        <w:br/>
      </w:r>
      <w:r>
        <w:rPr>
          <w:color w:val="000000"/>
          <w:sz w:val="20"/>
        </w:rPr>
        <w:t>Sì.</w:t>
        <w:br/>
        <w:br/>
      </w:r>
      <w:r>
        <w:rPr>
          <w:caps/>
          <w:color w:val="000000"/>
          <w:sz w:val="20"/>
        </w:rPr>
        <w:t xml:space="preserve">Bardolfo </w:t>
        <w:br/>
      </w:r>
      <w:r>
        <w:rPr>
          <w:i/>
          <w:color w:val="000000"/>
          <w:sz w:val="20"/>
        </w:rPr>
        <w:t xml:space="preserve">(accenna a Ford </w:t>
        <w:br/>
        <w:t>e al Dr.Cajus)</w:t>
        <w:br/>
      </w:r>
      <w:r>
        <w:rPr>
          <w:color w:val="000000"/>
          <w:sz w:val="20"/>
        </w:rPr>
        <w:t>Voi.</w:t>
        <w:br/>
        <w:br/>
      </w:r>
      <w:r>
        <w:rPr>
          <w:caps/>
          <w:color w:val="000000"/>
          <w:sz w:val="20"/>
        </w:rPr>
        <w:t xml:space="preserve">Fenton </w:t>
        <w:br/>
      </w:r>
      <w:r>
        <w:rPr>
          <w:i/>
          <w:color w:val="000000"/>
          <w:sz w:val="20"/>
        </w:rPr>
        <w:t xml:space="preserve">(accenna pure a Ford </w:t>
        <w:br/>
        <w:t>e al Dr.Cajus)</w:t>
        <w:br/>
      </w:r>
      <w:r>
        <w:rPr>
          <w:color w:val="000000"/>
          <w:sz w:val="20"/>
        </w:rPr>
        <w:t>Lor.</w:t>
        <w:br/>
        <w:br/>
      </w:r>
      <w:r>
        <w:rPr>
          <w:caps/>
          <w:color w:val="000000"/>
          <w:sz w:val="20"/>
        </w:rPr>
        <w:t xml:space="preserve">Dr.Cajus </w:t>
        <w:br/>
      </w:r>
      <w:r>
        <w:rPr>
          <w:i/>
          <w:color w:val="000000"/>
          <w:sz w:val="20"/>
        </w:rPr>
        <w:t>(mettendosi con Ford)</w:t>
        <w:br/>
      </w:r>
      <w:r>
        <w:rPr>
          <w:color w:val="000000"/>
          <w:sz w:val="20"/>
        </w:rPr>
        <w:t>Noi.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Tutti e due.</w:t>
        <w:br/>
        <w:br/>
      </w:r>
      <w:r>
        <w:rPr>
          <w:caps/>
          <w:color w:val="000000"/>
          <w:sz w:val="20"/>
        </w:rPr>
        <w:t xml:space="preserve">Alice </w:t>
        <w:br/>
      </w:r>
      <w:r>
        <w:rPr>
          <w:i/>
          <w:color w:val="000000"/>
          <w:sz w:val="20"/>
        </w:rPr>
        <w:t xml:space="preserve">(mettendo Falstaff con Ford </w:t>
        <w:br/>
        <w:t>e il Dr.Cajus)</w:t>
        <w:br/>
      </w:r>
      <w:r>
        <w:rPr>
          <w:color w:val="000000"/>
          <w:sz w:val="20"/>
        </w:rPr>
        <w:t>No. Tutti e tre.</w:t>
        <w:br/>
      </w:r>
      <w:r>
        <w:rPr>
          <w:i/>
          <w:color w:val="000000"/>
          <w:sz w:val="20"/>
        </w:rPr>
        <w:t>(a Ford, mostrando Nannetta e Fenton)</w:t>
        <w:br/>
      </w:r>
      <w:r>
        <w:rPr>
          <w:color w:val="000000"/>
          <w:sz w:val="20"/>
        </w:rPr>
        <w:t>Volgiti e mira quelle ansie leggiadre.</w:t>
        <w:br/>
        <w:br/>
      </w:r>
      <w:r>
        <w:rPr>
          <w:caps/>
          <w:color w:val="000000"/>
          <w:sz w:val="20"/>
        </w:rPr>
        <w:t xml:space="preserve">Nannetta </w:t>
        <w:br/>
      </w:r>
      <w:r>
        <w:rPr>
          <w:i/>
          <w:color w:val="000000"/>
          <w:sz w:val="20"/>
        </w:rPr>
        <w:t>(a Ford, giungendo le mani)</w:t>
        <w:br/>
      </w:r>
      <w:r>
        <w:rPr>
          <w:color w:val="000000"/>
          <w:sz w:val="20"/>
        </w:rPr>
        <w:t>Perdonateci, padre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Chi schivare non può la propria noia</w:t>
        <w:br/>
        <w:t>L'accetti di buon grado.</w:t>
        <w:br/>
        <w:t>Facciamo il parentado</w:t>
        <w:br/>
        <w:t>E che il ciel vi dia gioia.</w:t>
        <w:br/>
        <w:br/>
      </w:r>
      <w:r>
        <w:rPr>
          <w:caps/>
          <w:color w:val="000000"/>
          <w:sz w:val="20"/>
        </w:rPr>
        <w:t xml:space="preserve">Tutti </w:t>
        <w:br/>
      </w:r>
      <w:r>
        <w:rPr>
          <w:i/>
          <w:color w:val="000000"/>
          <w:sz w:val="20"/>
        </w:rPr>
        <w:t>(tranne il Dr.Cajus)</w:t>
        <w:br/>
      </w:r>
      <w:r>
        <w:rPr>
          <w:color w:val="000000"/>
          <w:sz w:val="20"/>
        </w:rPr>
        <w:t>Evviva!</w:t>
        <w:br/>
        <w:br/>
      </w:r>
      <w:r>
        <w:rPr>
          <w:rStyle w:val="StrongEmphasis"/>
          <w:b w:val="false"/>
          <w:caps/>
          <w:color w:val="000000"/>
          <w:sz w:val="20"/>
        </w:rPr>
        <w:t>Falstaff</w:t>
        <w:br/>
      </w:r>
      <w:r>
        <w:rPr>
          <w:color w:val="000000"/>
          <w:sz w:val="20"/>
        </w:rPr>
        <w:t>Un coro e terminiam la scena.</w:t>
        <w:br/>
        <w:br/>
      </w:r>
      <w:r>
        <w:rPr>
          <w:rStyle w:val="StrongEmphasis"/>
          <w:b w:val="false"/>
          <w:caps/>
          <w:color w:val="000000"/>
          <w:sz w:val="20"/>
        </w:rPr>
        <w:t>Ford</w:t>
        <w:br/>
      </w:r>
      <w:r>
        <w:rPr>
          <w:color w:val="000000"/>
          <w:sz w:val="20"/>
        </w:rPr>
        <w:t>Poi con Sie Falstaff, tutti,</w:t>
        <w:br/>
        <w:t>andiamo a cena.</w:t>
        <w:br/>
        <w:br/>
      </w:r>
      <w:r>
        <w:rPr>
          <w:rStyle w:val="StrongEmphasis"/>
          <w:b w:val="false"/>
          <w:caps/>
          <w:color w:val="000000"/>
          <w:sz w:val="20"/>
        </w:rPr>
        <w:t>Tutti</w:t>
        <w:br/>
      </w:r>
      <w:r>
        <w:rPr>
          <w:color w:val="000000"/>
          <w:sz w:val="20"/>
        </w:rPr>
        <w:t>Tutto nel mondo é burla.</w:t>
        <w:br/>
        <w:t>L'uom é nato burlone,</w:t>
        <w:br/>
        <w:t>La fede in cor gli ciurla,</w:t>
        <w:br/>
        <w:t>Gli ciurla la ragione.</w:t>
        <w:br/>
        <w:t>Tutti gabbati! Irride</w:t>
        <w:br/>
        <w:t>L'un l'altro ogni mortal.</w:t>
        <w:br/>
        <w:t>Ma ride ben chi ride</w:t>
        <w:br/>
        <w:t>La risata final.</w:t>
        <w:br/>
      </w:r>
      <w:r>
        <w:rPr>
          <w:i/>
          <w:color w:val="000000"/>
          <w:sz w:val="20"/>
        </w:rPr>
        <w:br/>
        <w:t>(cala la tela)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4:58:00Z</dcterms:created>
  <dc:creator>Virginia Bernasconi</dc:creator>
  <dc:description/>
  <dc:language>en-US</dc:language>
  <cp:lastModifiedBy>Virginia Bernasconi</cp:lastModifiedBy>
  <cp:lastPrinted>2001-04-05T17:58:00Z</cp:lastPrinted>
  <dcterms:modified xsi:type="dcterms:W3CDTF">2001-04-06T09:14:00Z</dcterms:modified>
  <cp:revision>28</cp:revision>
  <dc:subject/>
  <dc:title>FALSTAFF</dc:title>
</cp:coreProperties>
</file>