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IL CAMPANELLO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br/>
        <w:t>Opera buffa in un atto</w:t>
        <w:br/>
        <w:t>di</w:t>
        <w:br/>
        <w:t>Gaetano Donizetti</w:t>
        <w:br/>
        <w:br/>
        <w:t>MADAMA ROSA, madre, mezzosoprano</w:t>
        <w:br/>
        <w:t>SERAFINA, promessa sposa, soprano</w:t>
        <w:br/>
        <w:t>ENRICO, cugino di Serafina, baritono</w:t>
        <w:br/>
        <w:t>DON ANNIBALE PISTACCHIO, speziale, basso</w:t>
        <w:br/>
        <w:t>SPIRIDIONE, giovane di bottega di Don Annibale, tenore</w:t>
        <w:br/>
        <w:br/>
        <w:t>Coro di parenti di Serafina e di Don Annibale</w:t>
        <w:br/>
        <w:br/>
        <w:t>La scena è a Foria, sobborgo di Napoli.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ATTO UNICO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i/>
          <w:color w:val="000000"/>
        </w:rPr>
        <w:t>Il teatro rappresenta una sala con due porte l'una</w:t>
        <w:br/>
        <w:t>porta in faccia all'altra e introducenti in due camere:</w:t>
        <w:br/>
        <w:t>tavola sopra la quale, bottiglie, pane, salsicce ecc. ecc.</w:t>
        <w:br/>
        <w:t>Un armadio, un paravento, un'altra tavola in un</w:t>
        <w:br/>
        <w:t>cantone, sopra la quale tazze in porcellana per caffè,</w:t>
        <w:br/>
        <w:t>thè ecc. ecc. In fondo porta per entrare in bottega.</w:t>
        <w:br/>
        <w:t>Porta a diritta, e a sinistra, che danno comunicazione</w:t>
        <w:br/>
        <w:t>ad altre, camere, sopra la porta di entrata un campanello.</w:t>
        <w:br/>
        <w:t>Tutti i parenti, e convitati d'ogni sesso, al contratto</w:t>
        <w:br/>
        <w:t>di nozze, chi seduti, chi in piedi, mangiando, bevendo.</w:t>
        <w:br/>
        <w:t>Spiridione versa vino, ora a questo, ora a quello</w:t>
        <w:br/>
        <w:t>mentre cantano il seguente coro.</w:t>
        <w:br/>
      </w:r>
      <w:r>
        <w:rPr>
          <w:color w:val="000000"/>
        </w:rPr>
        <w:br/>
      </w:r>
      <w:r>
        <w:rPr>
          <w:i/>
          <w:color w:val="000000"/>
        </w:rPr>
        <w:t>Scena prima</w:t>
        <w:br/>
        <w:t>Coro; indi Don Annibale.</w:t>
        <w:br/>
      </w:r>
      <w:r>
        <w:rPr>
          <w:color w:val="000000"/>
        </w:rPr>
        <w:br/>
        <w:t>CORO</w:t>
        <w:br/>
        <w:t>Evviva Don Annibale,</w:t>
        <w:br/>
        <w:t>evviva Serafina:</w:t>
        <w:br/>
        <w:t>vogliam danzare e bevere</w:t>
        <w:br/>
        <w:t>infino a domattina.</w:t>
        <w:br/>
        <w:t>Pistacchio è un Esculapio,</w:t>
        <w:br/>
        <w:t>la sposa una Ciprigna:</w:t>
        <w:br/>
        <w:t>fia con sì bella coppia</w:t>
        <w:br/>
        <w:t>la sorte ognor benigna.</w:t>
        <w:br/>
        <w:t>Fra speziali ci domina,</w:t>
        <w:br/>
        <w:t>ella fra la dolcezza:</w:t>
        <w:br/>
        <w:t>amore, e Imen preparano</w:t>
        <w:br/>
        <w:t>giorni di contentezza.</w:t>
        <w:br/>
        <w:t>Facciamo allegri brindisi</w:t>
        <w:br/>
        <w:t>infino a domattina:</w:t>
        <w:br/>
        <w:t>evviva don Annibale,</w:t>
        <w:br/>
        <w:t>evviva Serafina.</w:t>
        <w:br/>
        <w:br/>
      </w:r>
      <w:r>
        <w:rPr>
          <w:i/>
          <w:color w:val="000000"/>
        </w:rPr>
        <w:t>Scena seconda</w:t>
        <w:br/>
        <w:t>Don Annibale in abito da sposo con gran bouquet all'abito.</w:t>
        <w:br/>
      </w:r>
      <w:r>
        <w:rPr>
          <w:color w:val="000000"/>
        </w:rPr>
        <w:br/>
        <w:t>DON ANNIBALE</w:t>
        <w:br/>
        <w:t>Bella cosa, amici cari,</w:t>
        <w:br/>
        <w:t>bella cosa è cangiar stato;</w:t>
        <w:br/>
        <w:t>quando l'uomo s'è ammogliato</w:t>
        <w:br/>
        <w:t>uom divien di qualità.</w:t>
        <w:br/>
        <w:t>Chi trovato ha una ragazza,</w:t>
        <w:br/>
        <w:t>bella e buona come questa,</w:t>
        <w:br/>
        <w:t>più non teme per la testa,</w:t>
        <w:br/>
        <w:t>sempre allegro se ne sta.</w:t>
        <w:br/>
        <w:t>Già parmi d'essere</w:t>
        <w:br/>
        <w:t>padre beato</w:t>
        <w:br/>
        <w:t>già veggo i bamboli</w:t>
        <w:br/>
        <w:t>sedermi a lato.</w:t>
        <w:br/>
        <w:t>L'un vorrà pillole,</w:t>
        <w:br/>
        <w:t>l'altro pagnotte;</w:t>
        <w:br/>
        <w:t>ciascun chiamandomi</w:t>
        <w:br/>
        <w:t>il dì e la notte:</w:t>
        <w:br/>
        <w:t>" Papà io voglio pillole! "</w:t>
        <w:br/>
        <w:t>"Papà ed io pagnotte! "</w:t>
        <w:br/>
        <w:t>In essi il tenero</w:t>
        <w:br/>
        <w:t>padre felice</w:t>
        <w:br/>
        <w:t>come fenice</w:t>
        <w:br/>
        <w:t>rinascerà.</w:t>
        <w:br/>
        <w:t>E tutta Napoli</w:t>
        <w:br/>
        <w:t>pien di pistacchi</w:t>
        <w:br/>
        <w:t>in breve spazio</w:t>
        <w:br/>
        <w:t>si troverà.</w:t>
        <w:br/>
        <w:br/>
        <w:t>DON ANNIBALE</w:t>
        <w:br/>
        <w:t>Amici se ballar volete ancora</w:t>
        <w:br/>
        <w:t>l'orchestra è pronta a secondarvi.</w:t>
        <w:br/>
        <w:br/>
        <w:t>SPIRIDIONE</w:t>
        <w:br/>
        <w:t>Andiamo.</w:t>
        <w:br/>
        <w:t>Evviva il principal!... Vivan gli sposi!...</w:t>
        <w:br/>
        <w:br/>
        <w:t>CONVITATI</w:t>
        <w:br/>
        <w:t>Al ballo, al ballo... Evviva don Annibale,</w:t>
        <w:br/>
        <w:t>evviva Serafina!...</w:t>
        <w:br/>
      </w:r>
      <w:r>
        <w:rPr>
          <w:i/>
          <w:color w:val="000000"/>
        </w:rPr>
        <w:t>(correndo nella sala con Spiridione)</w:t>
        <w:br/>
      </w:r>
      <w:r>
        <w:rPr>
          <w:color w:val="000000"/>
        </w:rPr>
        <w:br/>
        <w:t>DON ANNIBALE</w:t>
        <w:br/>
        <w:t>Per Bacco!...</w:t>
        <w:br/>
      </w:r>
      <w:r>
        <w:rPr>
          <w:i/>
          <w:color w:val="000000"/>
        </w:rPr>
        <w:t>(osservando sulla tavola)</w:t>
        <w:br/>
      </w:r>
      <w:r>
        <w:rPr>
          <w:color w:val="000000"/>
        </w:rPr>
        <w:t>Addio dispensa!... Addio cantina!...</w:t>
        <w:br/>
        <w:t>Un campo sbaragliato</w:t>
        <w:br/>
        <w:t>questa mensa mi par!</w:t>
        <w:br/>
        <w:br/>
      </w:r>
      <w:r>
        <w:rPr>
          <w:i/>
          <w:color w:val="000000"/>
        </w:rPr>
        <w:t>Scena terza</w:t>
        <w:br/>
        <w:t>Madama Rosa e detto.</w:t>
        <w:br/>
      </w:r>
      <w:r>
        <w:rPr>
          <w:color w:val="000000"/>
        </w:rPr>
        <w:br/>
        <w:t>MADAMA ROSA</w:t>
        <w:br/>
        <w:t>Genero amato,</w:t>
        <w:br/>
        <w:t>per dirvi due parole ho colto il punto</w:t>
        <w:br/>
        <w:t>che si diverte ognun.</w:t>
        <w:br/>
        <w:br/>
        <w:t>DON ANNIBALE</w:t>
        <w:br/>
        <w:t>Dite, vi ascolto.</w:t>
        <w:br/>
        <w:br/>
        <w:t>MADAMA ROSA</w:t>
        <w:br/>
        <w:t>Voi dovete capire qual duolo accolto</w:t>
        <w:br/>
        <w:t>sia d'una madre in cor che abbandonare</w:t>
        <w:br/>
        <w:t>tra pochi dì dovrà l'unica figlia,</w:t>
        <w:br/>
        <w:t>in man d'uno straniero.</w:t>
        <w:br/>
        <w:br/>
        <w:t>DON ANNIBALE</w:t>
        <w:br/>
        <w:t>Straniero! Io son di Napoli</w:t>
        <w:br/>
        <w:t>venuto a questo mondo</w:t>
        <w:br/>
        <w:t>nel millesettecentottantasette:</w:t>
        <w:br/>
        <w:t xml:space="preserve">e ognun conosce </w:t>
        <w:br/>
        <w:t>Annibale Pistacchio,</w:t>
        <w:br/>
        <w:t>spezial di Foria,</w:t>
        <w:br/>
        <w:t>e inventor delle pillole famose</w:t>
        <w:br/>
        <w:t>contro l'asma, la tosse, e il mal di madre.</w:t>
        <w:br/>
        <w:br/>
        <w:t>MADAMA ROSA</w:t>
        <w:br/>
        <w:t>Ed ella è figlia d'onorato padre</w:t>
        <w:br/>
        <w:t>un valoroso ufficial, morto</w:t>
        <w:br/>
        <w:t>nell'assedio di Navarra...</w:t>
        <w:br/>
        <w:t>Ma ciò non monta... Sol da voi promessa</w:t>
        <w:br/>
        <w:t>io bramo che felice</w:t>
        <w:br/>
        <w:t>la renderete... E ben lo merta, io</w:t>
        <w:br/>
        <w:t xml:space="preserve">spero. Ella è un angel di figlia. </w:t>
        <w:br/>
        <w:br/>
        <w:t>DON ANNIBALE</w:t>
        <w:br/>
        <w:t>E vero, è vero!</w:t>
        <w:br/>
        <w:t>E per questo mi vien la pelle d'oca</w:t>
        <w:br/>
        <w:t>solo in pensar, che all'alba</w:t>
        <w:br/>
        <w:t>io dovrò con dolor abbandonarla,</w:t>
        <w:br/>
        <w:t>e pormi in diligenza.</w:t>
        <w:br/>
        <w:br/>
        <w:t>MADAMA ROSA</w:t>
        <w:br/>
        <w:t>Né differir potreste la partenza</w:t>
        <w:br/>
        <w:t>per poco almen, per questi</w:t>
        <w:br/>
        <w:t>ultimi dì carnevaleschi?</w:t>
        <w:br/>
        <w:br/>
        <w:t>DON ANNIBALE</w:t>
        <w:br/>
        <w:t>Eh! no.</w:t>
        <w:br/>
        <w:t>Differir non si può.</w:t>
        <w:br/>
        <w:t>È necessario per domani a Roma</w:t>
        <w:br/>
        <w:t>la mia presenza; debbo alla rottura</w:t>
        <w:br/>
        <w:t>assister dei suggelli, e quella parte</w:t>
        <w:br/>
        <w:t>prender, che mi lasciò la zia Onoria</w:t>
        <w:br/>
        <w:t>di felice memoria.</w:t>
        <w:br/>
        <w:br/>
        <w:t>MADAMA ROSA</w:t>
        <w:br/>
        <w:t>Dunque, fin che tornate, Serafina</w:t>
        <w:br/>
        <w:t>vi attenderà fedele.</w:t>
        <w:br/>
        <w:t>Divertiamoci per ora...</w:t>
        <w:br/>
      </w:r>
      <w:r>
        <w:rPr>
          <w:i/>
          <w:color w:val="000000"/>
        </w:rPr>
        <w:t>(incamminandosi verso la tavola)</w:t>
        <w:br/>
      </w:r>
      <w:r>
        <w:rPr>
          <w:color w:val="000000"/>
        </w:rPr>
        <w:br/>
        <w:t>DON ANNIBALE</w:t>
        <w:br/>
        <w:t>Ah! Rosa mia,</w:t>
        <w:br/>
        <w:t>troppo tardi giungete:</w:t>
        <w:br/>
        <w:t>sol qualche goccia vi sarà per voi.</w:t>
        <w:br/>
        <w:br/>
        <w:t>MADAMA ROSA</w:t>
        <w:br/>
        <w:t>Grazie...</w:t>
        <w:br/>
      </w:r>
      <w:r>
        <w:rPr>
          <w:i/>
          <w:color w:val="000000"/>
        </w:rPr>
        <w:t>(prendendo qualche cosa, e guardando l'apparecchio)</w:t>
        <w:br/>
      </w:r>
      <w:r>
        <w:rPr>
          <w:color w:val="000000"/>
        </w:rPr>
        <w:t>Che lusso!... Che allegria!</w:t>
        <w:br/>
      </w:r>
      <w:r>
        <w:rPr>
          <w:i/>
          <w:color w:val="000000"/>
        </w:rPr>
        <w:t>(ascoltando ridere da dentro soltanto)</w:t>
        <w:br/>
      </w:r>
      <w:r>
        <w:rPr>
          <w:color w:val="000000"/>
        </w:rPr>
        <w:t>A renderla completa,</w:t>
        <w:br/>
        <w:t>manca il più gaio de' congiunti.</w:t>
        <w:br/>
        <w:br/>
        <w:t>DON ANNIBALE</w:t>
        <w:br/>
        <w:t>E chi?</w:t>
        <w:br/>
        <w:t>Enrico forse?</w:t>
        <w:br/>
        <w:br/>
        <w:t>MADAMA ROSA</w:t>
        <w:br/>
        <w:t>Lo diceste.</w:t>
        <w:br/>
        <w:br/>
        <w:t>DON ANNIBALE</w:t>
        <w:br/>
        <w:t>Oh sì!</w:t>
        <w:br/>
        <w:t>Vostro nipote, sia permesso il dirlo,</w:t>
        <w:br/>
        <w:t>non mi va punto a sangue: egli si crede,</w:t>
        <w:br/>
        <w:t>percorso avendo lo stival di Italia,</w:t>
        <w:br/>
        <w:t>un'arca di sapienza, e tutte e tutti</w:t>
        <w:br/>
        <w:t>pone in caricatura. E poi m'è noto</w:t>
        <w:br/>
        <w:t>che la bella cugina</w:t>
        <w:br/>
        <w:t>tentò rapirmi...</w:t>
        <w:br/>
      </w:r>
      <w:r>
        <w:rPr>
          <w:i/>
          <w:color w:val="000000"/>
        </w:rPr>
        <w:t>Odonsi grida festevoli, e più sonori scrosci di risa.</w:t>
        <w:br/>
      </w:r>
      <w:r>
        <w:rPr>
          <w:color w:val="000000"/>
        </w:rPr>
        <w:t>Udite</w:t>
        <w:br/>
        <w:t>come senza di lui regna in mia casa</w:t>
        <w:br/>
        <w:t>la gioia ed il sollazzo!...</w:t>
        <w:br/>
        <w:br/>
      </w:r>
      <w:r>
        <w:rPr>
          <w:i/>
          <w:color w:val="000000"/>
        </w:rPr>
        <w:t>Scena quarta</w:t>
        <w:br/>
        <w:t>Spiridione e detti.</w:t>
        <w:br/>
      </w:r>
      <w:r>
        <w:rPr>
          <w:color w:val="000000"/>
        </w:rPr>
        <w:br/>
        <w:t>SPIRIDIONE</w:t>
        <w:br/>
      </w:r>
      <w:r>
        <w:rPr>
          <w:i/>
          <w:color w:val="000000"/>
        </w:rPr>
        <w:t>(sganasciandosi dalle risa)</w:t>
        <w:br/>
      </w:r>
      <w:r>
        <w:rPr>
          <w:color w:val="000000"/>
        </w:rPr>
        <w:t>Oh, che pazzo!... Oh, che pazzo!...</w:t>
        <w:br/>
        <w:br/>
        <w:t>DON ANNIBALE</w:t>
        <w:br/>
        <w:t>Che fu?</w:t>
        <w:br/>
        <w:br/>
        <w:t>SPIRIDIONE</w:t>
        <w:br/>
        <w:t>Noi giocavamo a gatta-cieca,</w:t>
        <w:br/>
        <w:t>quando s'apre in un colpo</w:t>
        <w:br/>
        <w:t>la porta delle scale,</w:t>
        <w:br/>
        <w:t>ed eccoti un baffuto caporale</w:t>
        <w:br/>
        <w:t>che s'avanza gridando:</w:t>
        <w:br/>
        <w:t>"Si ritiri ciascun, io lo comando."</w:t>
        <w:br/>
        <w:t>Senz'aggiunger parola, uno il cappello,</w:t>
        <w:br/>
        <w:t>l'altro piglia il baston, questo il tabarro,</w:t>
        <w:br/>
        <w:t>quella i calosci, e già partìan... ma getta</w:t>
        <w:br/>
        <w:t>il caporal bonnet, baffi, uniforme...</w:t>
        <w:br/>
        <w:t xml:space="preserve">Ed era... </w:t>
      </w:r>
      <w:r>
        <w:rPr>
          <w:i/>
          <w:color w:val="000000"/>
        </w:rPr>
        <w:t>(ridendo)</w:t>
        <w:br/>
      </w:r>
      <w:r>
        <w:rPr>
          <w:color w:val="000000"/>
        </w:rPr>
        <w:br/>
        <w:t>DON ANNIBALE</w:t>
        <w:br/>
        <w:t>Chi?</w:t>
        <w:br/>
        <w:br/>
        <w:t>SPIRIDIONE</w:t>
        <w:br/>
        <w:t>Ridete.</w:t>
        <w:br/>
        <w:br/>
        <w:t>DON ANNIBALE</w:t>
        <w:br/>
        <w:t>Ma pria...</w:t>
        <w:br/>
        <w:br/>
        <w:t>SPIRIDIONE</w:t>
        <w:br/>
        <w:t>Se non ridete io non lo dico.</w:t>
        <w:br/>
        <w:br/>
        <w:t>DON ANNIBALE</w:t>
        <w:br/>
      </w:r>
      <w:r>
        <w:rPr>
          <w:i/>
          <w:color w:val="000000"/>
        </w:rPr>
        <w:t>(con riso forzato)</w:t>
        <w:br/>
      </w:r>
      <w:r>
        <w:rPr>
          <w:color w:val="000000"/>
        </w:rPr>
        <w:t>Ah!... Ah!... Chi era?</w:t>
        <w:br/>
        <w:br/>
        <w:t>SPIRIDIONE</w:t>
        <w:br/>
        <w:t>Enrico.</w:t>
        <w:br/>
        <w:br/>
        <w:t>DON ANNIBALE</w:t>
        <w:br/>
        <w:t>(Vi colga ad entrambi il fistolo.)</w:t>
        <w:br/>
        <w:br/>
        <w:t>MADAMA ROSA</w:t>
        <w:br/>
        <w:t>Colui</w:t>
        <w:br/>
        <w:t>ne ha delle belle!</w:t>
        <w:br/>
        <w:br/>
        <w:t>SPIRIDIONE</w:t>
        <w:br/>
        <w:t>Udite ancor: la danza.</w:t>
        <w:br/>
        <w:t>Comincia, ed ei per terra</w:t>
        <w:br/>
        <w:t>molte butta di furto</w:t>
        <w:br/>
        <w:t>fulminanti pallotte.</w:t>
        <w:br/>
        <w:t>Oh, che spasso!... che ridere!... che botte!...</w:t>
        <w:br/>
        <w:t>Paf... pif... puf... Alcune</w:t>
        <w:br/>
        <w:t>ne raccolsi... e son qui...</w:t>
        <w:br/>
      </w:r>
      <w:r>
        <w:rPr>
          <w:i/>
          <w:color w:val="000000"/>
        </w:rPr>
        <w:t>(levandosi di scarsella molte palline fulminanti)</w:t>
        <w:br/>
      </w:r>
      <w:r>
        <w:rPr>
          <w:color w:val="000000"/>
        </w:rPr>
        <w:br/>
        <w:t>DON ANNIBALE</w:t>
        <w:br/>
        <w:t>(Di Serafina</w:t>
        <w:br/>
        <w:t>mi cucio alla gonnella...)</w:t>
        <w:br/>
      </w:r>
      <w:r>
        <w:rPr>
          <w:i/>
          <w:color w:val="000000"/>
        </w:rPr>
        <w:t>(avviandosi alla sala: odesi il motivo d'una galoppa)</w:t>
        <w:br/>
      </w:r>
      <w:r>
        <w:rPr>
          <w:color w:val="000000"/>
        </w:rPr>
        <w:br/>
        <w:t>MADAMA ROSA</w:t>
        <w:br/>
        <w:t>Che!... la galoppa?... Oh, dolce suon!... Mi sento</w:t>
        <w:br/>
      </w:r>
      <w:r>
        <w:rPr>
          <w:i/>
          <w:color w:val="000000"/>
        </w:rPr>
        <w:t>(trattenendo Don Annibale)</w:t>
      </w:r>
      <w:r>
        <w:rPr>
          <w:color w:val="000000"/>
        </w:rPr>
        <w:br/>
        <w:t>ringiovanir! ... Ballar con me vi piaccia</w:t>
        <w:br/>
        <w:t>una galoppa.</w:t>
        <w:br/>
        <w:br/>
        <w:t>DON ANNIBALE</w:t>
        <w:br/>
        <w:t>Ohibò... Scusate... io deggio... E poi ballar non so...</w:t>
        <w:br/>
      </w:r>
      <w:r>
        <w:rPr>
          <w:i/>
          <w:color w:val="000000"/>
        </w:rPr>
        <w:t>(va per entrare nella sala, ma gli viene impedito dai convitati,</w:t>
        <w:br/>
        <w:t>che ballando la galoppa traversano la scena)</w:t>
        <w:br/>
      </w:r>
      <w:r>
        <w:rPr>
          <w:color w:val="000000"/>
        </w:rPr>
        <w:br/>
        <w:t>MADAMA ROSA</w:t>
        <w:br/>
        <w:t>Pretesti!... Andiam...</w:t>
        <w:br/>
        <w:br/>
        <w:t>DON ANNIBALE</w:t>
        <w:br/>
        <w:t>(Che imbroglio!...)</w:t>
        <w:br/>
        <w:t>Ma...</w:t>
        <w:br/>
        <w:br/>
        <w:t>MADAMA ROSA</w:t>
        <w:br/>
        <w:t>Non ascolto... Galoppare io voglio.</w:t>
        <w:br/>
      </w:r>
      <w:r>
        <w:rPr>
          <w:i/>
          <w:color w:val="000000"/>
        </w:rPr>
        <w:t>(lo strascina seco ed entrando in fila co' danzanti partono</w:t>
        <w:br/>
        <w:t>dall'opposto lato)</w:t>
        <w:br/>
      </w:r>
      <w:r>
        <w:rPr>
          <w:color w:val="000000"/>
        </w:rPr>
        <w:br/>
      </w:r>
      <w:r>
        <w:rPr>
          <w:i/>
          <w:color w:val="000000"/>
        </w:rPr>
        <w:t>Scena quinta</w:t>
        <w:br/>
        <w:t>Serafina dal lato opposto ballando la galoppa con Enrico:</w:t>
        <w:br/>
        <w:t>questi, giunto in mezzo alla scena, prende un tono serio,</w:t>
        <w:br/>
        <w:t>caricato, e sospira.</w:t>
        <w:br/>
      </w:r>
      <w:r>
        <w:rPr>
          <w:color w:val="000000"/>
        </w:rPr>
        <w:br/>
        <w:t>SERAFINA</w:t>
        <w:br/>
        <w:t>Ebben! Siete già stanco?</w:t>
        <w:br/>
        <w:br/>
        <w:t>ENRICO</w:t>
        <w:br/>
        <w:t>Orsù, cugina;</w:t>
        <w:br/>
        <w:t>bando agli scherzi... Voi mirate adesso</w:t>
        <w:br/>
        <w:t>in me l'amante offeso, rispondete:</w:t>
        <w:br/>
        <w:t>perché sposarvi senza il mio permesso?</w:t>
        <w:br/>
        <w:br/>
        <w:t>SERAFINA</w:t>
        <w:br/>
        <w:t>E voi melo chiedete?</w:t>
        <w:br/>
        <w:t>Perché in Enrico ritrovai l'infido, il mostro,</w:t>
        <w:br/>
        <w:t>l'incostante, il traditore.</w:t>
        <w:br/>
        <w:br/>
        <w:t>ENRICO</w:t>
        <w:br/>
        <w:t>Sei tu la traditrice...</w:t>
        <w:br/>
        <w:br/>
        <w:t>SERAFINA</w:t>
        <w:br/>
        <w:t>Addio, signore!</w:t>
        <w:br/>
      </w:r>
      <w:r>
        <w:rPr>
          <w:i/>
          <w:color w:val="000000"/>
        </w:rPr>
        <w:t>(per partire)</w:t>
        <w:br/>
      </w:r>
      <w:r>
        <w:rPr>
          <w:color w:val="000000"/>
        </w:rPr>
        <w:br/>
        <w:t>ENRICO</w:t>
        <w:br/>
        <w:t>Non fuggir!... T'arresta, ingrata!</w:t>
        <w:br/>
        <w:t>Senti almeno una parola,</w:t>
        <w:br/>
        <w:t>o il rival che a me t'invola</w:t>
        <w:br/>
        <w:t>spento innanzi ti cadrà.</w:t>
        <w:br/>
        <w:t>La mia fiamma disprezzata</w:t>
        <w:br/>
        <w:t>crebbe al par d'un Mongibello...</w:t>
        <w:br/>
      </w:r>
      <w:r>
        <w:rPr>
          <w:i/>
          <w:color w:val="000000"/>
        </w:rPr>
        <w:t>(passando dal furore al pianto)</w:t>
        <w:br/>
      </w:r>
      <w:r>
        <w:rPr>
          <w:color w:val="000000"/>
        </w:rPr>
        <w:t>Ma ben presto un freddo avello</w:t>
        <w:br/>
        <w:t>tanto incendio estinguerà.</w:t>
        <w:br/>
        <w:br/>
        <w:t>SERAFINA</w:t>
        <w:br/>
        <w:t>Non morrete, non morrete!</w:t>
        <w:br/>
        <w:t>Vi conosco seduttore.</w:t>
        <w:br/>
        <w:t>È dispetto, e non amore</w:t>
        <w:br/>
        <w:t>che infierir così vi fa.</w:t>
        <w:br/>
        <w:t>Or che d'altri mi sapete</w:t>
        <w:br/>
        <w:t>arde in voi cotanto foco!</w:t>
        <w:br/>
        <w:t>Obliaste che fui giuoco</w:t>
        <w:br/>
        <w:t>della vostra infedeltà?</w:t>
        <w:br/>
        <w:t>Altre due, lusinghiero, ne amate</w:t>
        <w:br/>
        <w:t>ed intanto...</w:t>
        <w:br/>
        <w:br/>
        <w:t>ENRICO</w:t>
        <w:br/>
        <w:t>Menzogna infernale!...</w:t>
        <w:br/>
        <w:br/>
        <w:t>SERAFINA</w:t>
        <w:br/>
      </w:r>
      <w:r>
        <w:rPr>
          <w:i/>
          <w:color w:val="000000"/>
        </w:rPr>
        <w:t>(con sicurezza)</w:t>
        <w:br/>
      </w:r>
      <w:r>
        <w:rPr>
          <w:color w:val="000000"/>
        </w:rPr>
        <w:t>Ne son certa, ed invan lo negate</w:t>
        <w:br/>
        <w:t>altre due.</w:t>
        <w:br/>
        <w:br/>
        <w:t>ENRICO</w:t>
        <w:br/>
      </w:r>
      <w:r>
        <w:rPr>
          <w:i/>
          <w:color w:val="000000"/>
        </w:rPr>
        <w:t>(con più forza)</w:t>
        <w:br/>
      </w:r>
      <w:r>
        <w:rPr>
          <w:color w:val="000000"/>
        </w:rPr>
        <w:t>No, ti dico... son tre.</w:t>
        <w:br/>
        <w:t>Donna infida, leggera, sleale,</w:t>
        <w:br/>
        <w:t>lo facea per scordarmi di te.</w:t>
        <w:br/>
      </w:r>
      <w:r>
        <w:rPr>
          <w:i/>
          <w:color w:val="000000"/>
        </w:rPr>
        <w:t>(con accento piagnucoloso)</w:t>
        <w:br/>
      </w:r>
      <w:r>
        <w:rPr>
          <w:color w:val="000000"/>
        </w:rPr>
        <w:t>Sempre, ah sempre! t'amai come s'ama</w:t>
        <w:br/>
        <w:t>di potente indicibile affetto!</w:t>
        <w:br/>
        <w:t>Per te sola m'avvampa nel petto</w:t>
        <w:br/>
        <w:t>una fiamma cui pari non ha.</w:t>
        <w:br/>
        <w:t>Questo cor te domanda, te brama;</w:t>
        <w:br/>
        <w:t>senza te questo cor morirà.</w:t>
        <w:br/>
        <w:br/>
        <w:t>SERAFINA</w:t>
        <w:br/>
        <w:t>Io v'amava sperando che il core</w:t>
        <w:br/>
        <w:t>v'accendesse una fiamma verace;</w:t>
        <w:br/>
        <w:t>ma la speme fu un sogno mendace</w:t>
        <w:br/>
        <w:t>come nebbia che all'aura sen va.</w:t>
        <w:br/>
        <w:t>Ah! vien meno, s'estingue l'amore,</w:t>
        <w:br/>
        <w:t>cui la speme alimento non dà.</w:t>
        <w:br/>
        <w:t>Buona sera.</w:t>
        <w:br/>
        <w:br/>
        <w:t>ENRICO</w:t>
        <w:br/>
        <w:t>Dispietata.</w:t>
        <w:br/>
        <w:t>Odi ancor.</w:t>
        <w:br/>
        <w:br/>
        <w:t>SERAFINA</w:t>
        <w:br/>
        <w:t>Son maritata!</w:t>
        <w:br/>
        <w:br/>
        <w:t>ENRICO</w:t>
        <w:br/>
        <w:t>Di me dunque?</w:t>
        <w:br/>
        <w:br/>
        <w:t>SERAFINA</w:t>
        <w:br/>
        <w:t>Non mi curo.</w:t>
        <w:br/>
        <w:br/>
        <w:t>ENRICO</w:t>
        <w:br/>
        <w:t>Non più amor?</w:t>
        <w:br/>
        <w:br/>
        <w:t>SERAFINA</w:t>
        <w:br/>
        <w:t>Non più... Lo giuro.</w:t>
        <w:br/>
        <w:br/>
        <w:t>ENRICO</w:t>
        <w:br/>
      </w:r>
      <w:r>
        <w:rPr>
          <w:i/>
          <w:color w:val="000000"/>
        </w:rPr>
        <w:t>(con esagerato furore)</w:t>
        <w:br/>
      </w:r>
      <w:r>
        <w:rPr>
          <w:color w:val="000000"/>
        </w:rPr>
        <w:t>Se ogni speme io perdo al mondo</w:t>
        <w:br/>
        <w:t>corro appresso a quel birbante;</w:t>
        <w:br/>
        <w:t>qual vampiro sitibondo</w:t>
        <w:br/>
        <w:t>succhierollo ad ogni istante...</w:t>
        <w:br/>
        <w:t>E finita omai la festa...</w:t>
        <w:br/>
        <w:t>non avrà più testa in testa;</w:t>
        <w:br/>
        <w:t>a talun da lui fia dato</w:t>
        <w:br/>
        <w:t>per la china il sublimato.</w:t>
        <w:br/>
        <w:t>Un stringente chiederanno,</w:t>
        <w:br/>
        <w:t>e una purga invece avranno.</w:t>
        <w:br/>
        <w:t>E a te pur, fatal cugina,</w:t>
        <w:br/>
        <w:t>traditrice Serafina</w:t>
        <w:br/>
        <w:t>sale inglese, teriaca</w:t>
        <w:br/>
        <w:t>per sciroppo toccherà.</w:t>
        <w:br/>
        <w:br/>
        <w:t>SERAFINA</w:t>
        <w:br/>
      </w:r>
      <w:r>
        <w:rPr>
          <w:i/>
          <w:color w:val="000000"/>
        </w:rPr>
        <w:t>(ironica)</w:t>
        <w:br/>
      </w:r>
      <w:r>
        <w:rPr>
          <w:color w:val="000000"/>
        </w:rPr>
        <w:t>Ogni sdegno il tempo placa,</w:t>
        <w:br/>
        <w:t>anche il vostro placherà!</w:t>
        <w:br/>
      </w:r>
      <w:r>
        <w:rPr>
          <w:i/>
          <w:color w:val="000000"/>
        </w:rPr>
        <w:t>(per andare)</w:t>
        <w:br/>
      </w:r>
      <w:r>
        <w:rPr>
          <w:color w:val="000000"/>
        </w:rPr>
        <w:br/>
        <w:t>ENRICO</w:t>
        <w:br/>
        <w:t>(Ecco lo sposo!... A noi!)</w:t>
        <w:br/>
        <w:t>Tu non mi fuggirai, perfida, ingrata!...</w:t>
        <w:br/>
      </w:r>
      <w:r>
        <w:rPr>
          <w:i/>
          <w:color w:val="000000"/>
        </w:rPr>
        <w:t>(inginocchiandosi avanti a Serafina e</w:t>
        <w:br/>
        <w:t>ritenendola per la veste)</w:t>
        <w:br/>
      </w:r>
      <w:r>
        <w:rPr>
          <w:color w:val="000000"/>
        </w:rPr>
        <w:br/>
      </w:r>
      <w:r>
        <w:rPr>
          <w:i/>
          <w:color w:val="000000"/>
        </w:rPr>
        <w:t>Scena sesta</w:t>
        <w:br/>
        <w:t>Don Annibale, che viene guardingo, e detti;</w:t>
        <w:br/>
        <w:t>quindi Madama Rosa, Spiridione e i Convitati.</w:t>
        <w:br/>
      </w:r>
      <w:r>
        <w:rPr>
          <w:color w:val="000000"/>
        </w:rPr>
        <w:br/>
        <w:t>ENRICO</w:t>
        <w:br/>
      </w:r>
      <w:r>
        <w:rPr>
          <w:i/>
          <w:color w:val="000000"/>
        </w:rPr>
        <w:t>(vedendo Don Annibale)</w:t>
        <w:br/>
      </w:r>
      <w:r>
        <w:rPr>
          <w:color w:val="000000"/>
        </w:rPr>
        <w:t>(Ecco lo sposo: a noi)</w:t>
        <w:br/>
      </w:r>
      <w:r>
        <w:rPr>
          <w:i/>
          <w:color w:val="000000"/>
        </w:rPr>
        <w:t>(lasciandosi cadere ai piedi di Serafina)</w:t>
        <w:br/>
      </w:r>
      <w:r>
        <w:rPr>
          <w:color w:val="000000"/>
        </w:rPr>
        <w:t>Tu non mi fuggirai;</w:t>
        <w:br/>
        <w:t>perfida, ingrata!</w:t>
        <w:br/>
        <w:br/>
        <w:t>DON ANNIBALE</w:t>
        <w:br/>
        <w:t>Oh!</w:t>
        <w:br/>
        <w:br/>
        <w:t>SERAFINA</w:t>
        <w:br/>
        <w:t>(Mio marito!)</w:t>
        <w:br/>
        <w:br/>
        <w:t>ENRICO</w:t>
        <w:br/>
        <w:t>Deh, fermati, spietata!</w:t>
        <w:br/>
        <w:br/>
        <w:t>DON ANNIBALE</w:t>
        <w:br/>
        <w:t>Ladri! Guardia! Fuoco! Acqua! Gente! Aiuto!</w:t>
        <w:br/>
        <w:br/>
        <w:t>MADAMA ROSA, SPIRIDIONE e CONVITATI</w:t>
        <w:br/>
        <w:t>Perché tanto rumore?</w:t>
        <w:br/>
        <w:br/>
        <w:t>DON ANNIBALE</w:t>
        <w:br/>
        <w:t>Ho colto il seduttore...</w:t>
        <w:br/>
        <w:t>Anzi mirate... a' piedi è tuttavia</w:t>
        <w:br/>
        <w:t>di madama Pistacchio...</w:t>
        <w:br/>
        <w:br/>
        <w:t>ENRICO</w:t>
        <w:br/>
        <w:t>Voi credete,</w:t>
        <w:br/>
        <w:t>ch'io stia in ginocchio? No;</w:t>
        <w:br/>
        <w:t>sbagliate.</w:t>
        <w:br/>
      </w:r>
      <w:r>
        <w:rPr>
          <w:i/>
          <w:color w:val="000000"/>
        </w:rPr>
        <w:t>(s'alza)</w:t>
        <w:br/>
      </w:r>
      <w:r>
        <w:rPr>
          <w:color w:val="000000"/>
        </w:rPr>
        <w:t>Io non vi sto.</w:t>
        <w:br/>
        <w:br/>
        <w:t>MADAMA ROSA</w:t>
        <w:br/>
      </w:r>
      <w:r>
        <w:rPr>
          <w:i/>
          <w:color w:val="000000"/>
        </w:rPr>
        <w:t>(a Don Annibale)</w:t>
        <w:br/>
      </w:r>
      <w:r>
        <w:rPr>
          <w:color w:val="000000"/>
        </w:rPr>
        <w:t>Non sta in ginocchio.</w:t>
        <w:br/>
        <w:br/>
        <w:t>DON ANNIBALE</w:t>
        <w:br/>
        <w:t>Ora lo veggo anch'io.</w:t>
        <w:br/>
        <w:br/>
        <w:t>ENRICO</w:t>
        <w:br/>
        <w:t>E come, padron mio,</w:t>
        <w:br/>
        <w:t>non intendeste che provando io stava</w:t>
        <w:br/>
        <w:t>una scena con lei,</w:t>
        <w:br/>
        <w:t>onde poi declamarla innanzi a tutti.</w:t>
        <w:br/>
        <w:br/>
        <w:t>MADAMA ROSA</w:t>
        <w:br/>
        <w:t>Che bella idea! Sentiam la scena.</w:t>
        <w:br/>
        <w:br/>
        <w:t>DON ANNIBALE</w:t>
        <w:br/>
        <w:t>Un cavolo!</w:t>
        <w:br/>
        <w:t>È troppo tardi, ed io…</w:t>
        <w:br/>
        <w:br/>
        <w:t>SPIRIDIONE e CONVITATI</w:t>
        <w:br/>
        <w:t>La scena.</w:t>
        <w:br/>
        <w:br/>
        <w:t>ENRICO</w:t>
        <w:br/>
        <w:t>(Oh, diavolo…)</w:t>
        <w:br/>
        <w:br/>
        <w:t>SERAFINA</w:t>
        <w:br/>
        <w:t>(Che mai dirà!...)</w:t>
        <w:br/>
        <w:br/>
        <w:t>ENRICO</w:t>
        <w:br/>
        <w:t>(Franchezza.) Ecco... si tratta</w:t>
        <w:br/>
        <w:t>d'una tragedia classico-romantica,</w:t>
        <w:br/>
        <w:t>vi sono tre parti principali: or io</w:t>
        <w:br/>
        <w:t>farò la parte del... farà la sposa</w:t>
        <w:br/>
        <w:t>la parte della... e voi</w:t>
        <w:br/>
      </w:r>
      <w:r>
        <w:rPr>
          <w:i/>
          <w:color w:val="000000"/>
        </w:rPr>
        <w:t>(a Don Annibale)</w:t>
        <w:br/>
      </w:r>
      <w:r>
        <w:rPr>
          <w:color w:val="000000"/>
        </w:rPr>
        <w:t>la parte di...</w:t>
        <w:br/>
        <w:br/>
        <w:t>DON ANNIBALE</w:t>
        <w:br/>
        <w:t>Che bella parte...</w:t>
        <w:br/>
        <w:br/>
        <w:t>MADAMA ROSA</w:t>
        <w:br/>
        <w:t>Zitto.</w:t>
        <w:br/>
        <w:br/>
        <w:t>ENRICO</w:t>
        <w:br/>
        <w:t>Il suo titolo è Zasse, Zanze e Zonzo.</w:t>
        <w:br/>
        <w:t>Udite l'argomento.</w:t>
        <w:br/>
        <w:br/>
        <w:t>MADAMA ROSA</w:t>
        <w:br/>
        <w:t>Vi ascoltiamo.</w:t>
        <w:br/>
        <w:br/>
        <w:t>ENRICO</w:t>
        <w:br/>
        <w:t>Io, che son Zasse, adoro Zanze, e bramo</w:t>
        <w:br/>
        <w:t>toglierla al mio rivale</w:t>
        <w:br/>
        <w:t>Zonzo che siete voi:</w:t>
        <w:br/>
      </w:r>
      <w:r>
        <w:rPr>
          <w:i/>
          <w:color w:val="000000"/>
        </w:rPr>
        <w:t>(a Don Annibale)</w:t>
        <w:br/>
      </w:r>
      <w:r>
        <w:rPr>
          <w:color w:val="000000"/>
        </w:rPr>
        <w:t>s'alza il sipario.</w:t>
        <w:br/>
        <w:t>Assisa a piè d'un gelso</w:t>
        <w:br/>
        <w:t>immersa nel dolore</w:t>
        <w:br/>
        <w:t>geme trafitta Zanze</w:t>
        <w:br/>
        <w:t>dal più crudele amore...</w:t>
        <w:br/>
        <w:t>Arriva Zasse, e svelando</w:t>
        <w:br/>
        <w:t>l’ardor che lo divora</w:t>
        <w:br/>
        <w:t>a lei bacia la man...</w:t>
        <w:br/>
      </w:r>
      <w:r>
        <w:rPr>
          <w:i/>
          <w:color w:val="000000"/>
        </w:rPr>
        <w:t>(prende la mano di Serafina come per baciarla</w:t>
        <w:br/>
        <w:t>Don Annibale s'avanza per impedirglielo)</w:t>
        <w:br/>
      </w:r>
      <w:r>
        <w:rPr>
          <w:color w:val="000000"/>
        </w:rPr>
        <w:t>Sta Zonzo ancora in disparte...</w:t>
        <w:br/>
      </w:r>
      <w:r>
        <w:rPr>
          <w:i/>
          <w:color w:val="000000"/>
        </w:rPr>
        <w:t>(facendo ritornare Don Annibale al suo posto)</w:t>
        <w:br/>
      </w:r>
      <w:r>
        <w:rPr>
          <w:color w:val="000000"/>
        </w:rPr>
        <w:t>la man bacia e ribacia</w:t>
        <w:br/>
        <w:t>Zasse di Zanze, ed in partir le porge</w:t>
        <w:br/>
        <w:t>un dolce amplesso.</w:t>
        <w:br/>
        <w:t>Zonzo allor s'avanza con arcigna sembianza.</w:t>
        <w:br/>
        <w:t>E grida a Zasse, trema, o vil... Ma Zassi Zaffi,</w:t>
        <w:br/>
        <w:t>risponde Ziffe: Zonzo chiama Zasse,</w:t>
        <w:br/>
        <w:t>e in presenza di Zanze,</w:t>
        <w:br/>
        <w:t>a Zasse Zonzo fa tagliar la testa.</w:t>
        <w:br/>
        <w:t>A scena sì funesta</w:t>
        <w:br/>
        <w:t>cade svenuta Zanze sovra il corpo</w:t>
        <w:br/>
        <w:t>di Zasse, e Zonzo esclama: ahi, Zanze! ahi Zanze!</w:t>
        <w:br/>
        <w:br/>
      </w:r>
      <w:r>
        <w:rPr>
          <w:i/>
          <w:color w:val="000000"/>
        </w:rPr>
        <w:t>Suona la mezzanotte.</w:t>
        <w:br/>
      </w:r>
      <w:r>
        <w:rPr>
          <w:color w:val="000000"/>
        </w:rPr>
        <w:br/>
        <w:t>DON ANNIBALE</w:t>
        <w:br/>
        <w:t>Udite? È mezza notte. È tempo, parmi,</w:t>
        <w:br/>
        <w:t>che ciascun vada a letto.</w:t>
        <w:br/>
        <w:br/>
        <w:t>SERAFINA</w:t>
        <w:br/>
      </w:r>
      <w:r>
        <w:rPr>
          <w:i/>
          <w:color w:val="000000"/>
        </w:rPr>
        <w:t>(alla madre)</w:t>
        <w:br/>
      </w:r>
      <w:r>
        <w:rPr>
          <w:color w:val="000000"/>
        </w:rPr>
        <w:t>Ah, madre!</w:t>
        <w:br/>
        <w:br/>
        <w:t>DON ANNIBALE</w:t>
        <w:br/>
        <w:t>E quella</w:t>
        <w:br/>
        <w:t>la vostra stanza, o suocera.</w:t>
        <w:br/>
      </w:r>
      <w:r>
        <w:rPr>
          <w:i/>
          <w:color w:val="000000"/>
        </w:rPr>
        <w:t>(accompagnandole)</w:t>
        <w:br/>
      </w:r>
      <w:r>
        <w:rPr>
          <w:color w:val="000000"/>
        </w:rPr>
        <w:br/>
        <w:t>ENRICO</w:t>
        <w:br/>
        <w:t>E la mia?</w:t>
        <w:br/>
        <w:br/>
        <w:t>DON ANNIBALE</w:t>
        <w:br/>
        <w:t>In mezzo della via.</w:t>
        <w:br/>
        <w:br/>
        <w:t>MADAMA ROSA</w:t>
        <w:br/>
        <w:t>Andiamo, Serafina.</w:t>
        <w:br/>
      </w:r>
      <w:r>
        <w:rPr>
          <w:i/>
          <w:color w:val="000000"/>
        </w:rPr>
        <w:t>(ritirandosi con Serafina)</w:t>
        <w:br/>
      </w:r>
      <w:r>
        <w:rPr>
          <w:color w:val="000000"/>
        </w:rPr>
        <w:br/>
        <w:t>CONVITATI</w:t>
        <w:br/>
        <w:t>Andiamo noi pure...</w:t>
        <w:br/>
        <w:br/>
        <w:t>ENRICO</w:t>
        <w:br/>
        <w:t>Congiunti, amici, piano...</w:t>
        <w:br/>
        <w:t>facciam l'ultimo brindisi ad Annibale.</w:t>
        <w:br/>
        <w:t>Spiridion, rinnova le bottiglie.</w:t>
        <w:br/>
        <w:br/>
      </w:r>
      <w:r>
        <w:rPr>
          <w:i/>
          <w:color w:val="000000"/>
        </w:rPr>
        <w:t>Spiridione esce.</w:t>
        <w:br/>
      </w:r>
      <w:r>
        <w:rPr>
          <w:color w:val="000000"/>
        </w:rPr>
        <w:t>Certa canzone che in Milano appresi</w:t>
        <w:br/>
        <w:t>or canterò, l'intercalar amici ripeterete voi.</w:t>
        <w:br/>
        <w:br/>
        <w:t>CONVITATI</w:t>
        <w:br/>
        <w:t>Spiridion, il vino.</w:t>
        <w:br/>
        <w:br/>
        <w:t>SPIRIDIONE</w:t>
        <w:br/>
        <w:t>Eccomi:</w:t>
        <w:br/>
      </w:r>
      <w:r>
        <w:rPr>
          <w:i/>
          <w:color w:val="000000"/>
        </w:rPr>
        <w:t>(tornando con altre bottiglie)</w:t>
        <w:br/>
      </w:r>
      <w:r>
        <w:rPr>
          <w:color w:val="000000"/>
        </w:rPr>
        <w:br/>
        <w:t>ENRICO e CONVITATI</w:t>
        <w:br/>
        <w:t>A noi.</w:t>
        <w:br/>
      </w:r>
      <w:r>
        <w:rPr>
          <w:i/>
          <w:color w:val="000000"/>
        </w:rPr>
        <w:t>(Spiridione versa intorno)</w:t>
        <w:br/>
      </w:r>
      <w:r>
        <w:rPr>
          <w:color w:val="000000"/>
        </w:rPr>
        <w:t>Mesci, mesci e sperda il vento</w:t>
        <w:br/>
        <w:t>ogni cura, ogni lamento;</w:t>
        <w:br/>
        <w:t>solo il canto del piacere</w:t>
        <w:br/>
        <w:t>risuonar fra noi s'udrà.</w:t>
        <w:br/>
        <w:t>Nell'ebrezza del piacere</w:t>
        <w:br/>
        <w:t>sta la vera ilarità.</w:t>
        <w:br/>
        <w:br/>
        <w:t>CONVITATI</w:t>
        <w:br/>
        <w:t>Lunga è l'ora degli affanni;</w:t>
        <w:br/>
        <w:t>ha il piacer fugaci i vanni:</w:t>
        <w:br/>
        <w:t>il momento del goder</w:t>
        <w:br/>
        <w:t>brilla e rapido sen va.</w:t>
        <w:br/>
        <w:br/>
        <w:t>DON ANNIBALE</w:t>
        <w:br/>
        <w:t>Omai basta, o signori.</w:t>
        <w:br/>
        <w:br/>
        <w:t>ENRICO</w:t>
        <w:br/>
        <w:t>(Andarne a letto</w:t>
        <w:br/>
        <w:t>crede il babbion!... Stai fresco! Or io ti servo.</w:t>
        <w:br/>
        <w:t>Col mercante di maschere qui presso)</w:t>
        <w:br/>
        <w:t>Felice notte.</w:t>
        <w:br/>
      </w:r>
      <w:r>
        <w:rPr>
          <w:i/>
          <w:color w:val="000000"/>
        </w:rPr>
        <w:t>(parte co' convitati)</w:t>
        <w:br/>
      </w:r>
      <w:r>
        <w:rPr>
          <w:color w:val="000000"/>
        </w:rPr>
        <w:br/>
      </w:r>
      <w:r>
        <w:rPr>
          <w:i/>
          <w:color w:val="000000"/>
        </w:rPr>
        <w:t>Scena settima</w:t>
        <w:br/>
        <w:t>Don Annibale, Spiridione, poi Madama Rosa.</w:t>
        <w:br/>
      </w:r>
      <w:r>
        <w:rPr>
          <w:color w:val="000000"/>
        </w:rPr>
        <w:br/>
        <w:t>DON ANNIBALE</w:t>
        <w:br/>
        <w:t>Maledetti</w:t>
        <w:br/>
        <w:t>son partiti alla fin!... Spiridione</w:t>
        <w:br/>
        <w:t>precedimi col lume</w:t>
        <w:br/>
        <w:t>alle mie stanze.</w:t>
        <w:br/>
      </w:r>
      <w:r>
        <w:rPr>
          <w:i/>
          <w:color w:val="000000"/>
        </w:rPr>
        <w:t>(suono di campanello)</w:t>
        <w:br/>
      </w:r>
      <w:r>
        <w:rPr>
          <w:color w:val="000000"/>
        </w:rPr>
        <w:br/>
        <w:t>SPIRIDIONE</w:t>
        <w:br/>
        <w:t>Chi sarà? Mi parve</w:t>
        <w:br/>
        <w:t>sentire il campanello.</w:t>
        <w:br/>
        <w:br/>
        <w:t>DON ANNIBALE</w:t>
        <w:br/>
        <w:t>Hai perduto il cervello?</w:t>
        <w:br/>
        <w:t>Questo ci mancherebbe!</w:t>
        <w:br/>
        <w:br/>
        <w:t>SPIRIDIONE</w:t>
        <w:br/>
        <w:t>Se ciò accade,</w:t>
        <w:br/>
        <w:t>non vi date fastidio, ché per voi</w:t>
        <w:br/>
        <w:t>darò le droghe.</w:t>
        <w:br/>
        <w:br/>
        <w:t>DON ANNIBALE</w:t>
        <w:br/>
        <w:t>No, che dici? E troppo</w:t>
        <w:br/>
        <w:t>chiaro il decreto:</w:t>
        <w:br/>
      </w:r>
      <w:r>
        <w:rPr>
          <w:i/>
          <w:color w:val="000000"/>
        </w:rPr>
        <w:t>(leggendo)</w:t>
        <w:br/>
      </w:r>
      <w:r>
        <w:rPr>
          <w:color w:val="000000"/>
        </w:rPr>
        <w:t>"In vista de' frequenti</w:t>
        <w:br/>
        <w:t>funesti avvenimenti</w:t>
        <w:br/>
        <w:t>si ordina che ogni spezial, di notte,</w:t>
        <w:br/>
        <w:t>le proprie medicine</w:t>
        <w:br/>
        <w:t>venda in persona. Il trasgressor punito</w:t>
        <w:br/>
        <w:t>sarà di multa e prigionia". Speriamo</w:t>
        <w:br/>
        <w:t>che alcun non mi frastorni. Dammi intanto</w:t>
        <w:br/>
        <w:t>il berretto di notte e la veste da camera... Chi viene?</w:t>
        <w:br/>
        <w:t>Oh, la suocera...</w:t>
        <w:br/>
      </w:r>
      <w:r>
        <w:rPr>
          <w:i/>
          <w:color w:val="000000"/>
        </w:rPr>
        <w:t>(si nasconde per non farsi vedere, essendo spogliato.</w:t>
        <w:br/>
        <w:t>Madama Rosa esce dalla camera nuziale e ne chiude</w:t>
        <w:br/>
        <w:t>la porta con la chiave)</w:t>
        <w:br/>
      </w:r>
      <w:r>
        <w:rPr>
          <w:color w:val="000000"/>
        </w:rPr>
        <w:br/>
        <w:t>MADAMA ROSA</w:t>
        <w:br/>
        <w:t>Sposo, eccovi... ebbene?</w:t>
        <w:br/>
        <w:t>Dove, o genero, sei?</w:t>
        <w:br/>
        <w:br/>
        <w:t>DON ANNIBALE</w:t>
        <w:br/>
        <w:t>Son qui, son qui.</w:t>
        <w:br/>
        <w:br/>
        <w:t>MADAMA ROSA</w:t>
        <w:br/>
        <w:t>Prendete la vostra chiave.</w:t>
        <w:br/>
        <w:br/>
        <w:t>DON ANNIBALE</w:t>
        <w:br/>
        <w:t>Alto,</w:t>
        <w:br/>
        <w:t>le intimo in nome della pudicizia.</w:t>
        <w:br/>
        <w:t>Visibile non sono.</w:t>
        <w:br/>
        <w:br/>
        <w:t>MADAMA ROSA</w:t>
        <w:br/>
        <w:t>Intendo: ecco, vi lascio</w:t>
        <w:br/>
        <w:t>la chiave ed a svegliarvi</w:t>
        <w:br/>
        <w:t>prima di giorno verrò.</w:t>
        <w:br/>
        <w:br/>
        <w:t>DON ANNIBALE</w:t>
        <w:br/>
        <w:t>Soverchio incomodo...</w:t>
        <w:br/>
        <w:t>A star desta vi sfido.</w:t>
        <w:br/>
        <w:br/>
        <w:t>MADAMA ROSA</w:t>
        <w:br/>
        <w:t>Felice notte, piccolo cupido.</w:t>
        <w:br/>
      </w:r>
      <w:r>
        <w:rPr>
          <w:i/>
          <w:color w:val="000000"/>
        </w:rPr>
        <w:t>(si ritira)</w:t>
        <w:br/>
      </w:r>
      <w:r>
        <w:rPr>
          <w:color w:val="000000"/>
        </w:rPr>
        <w:br/>
        <w:t>DON ANNIBALE</w:t>
        <w:br/>
      </w:r>
      <w:r>
        <w:rPr>
          <w:i/>
          <w:color w:val="000000"/>
        </w:rPr>
        <w:t>(a Spiridione)</w:t>
        <w:br/>
      </w:r>
      <w:r>
        <w:rPr>
          <w:color w:val="000000"/>
        </w:rPr>
        <w:t>Che ti sembra?</w:t>
        <w:br/>
        <w:br/>
        <w:t>SPIRIDIONE</w:t>
        <w:br/>
      </w:r>
      <w:r>
        <w:rPr>
          <w:i/>
          <w:color w:val="000000"/>
        </w:rPr>
        <w:t>(ritornando)</w:t>
        <w:br/>
      </w:r>
      <w:r>
        <w:rPr>
          <w:color w:val="000000"/>
        </w:rPr>
        <w:t>Benissimo... un cupido!</w:t>
        <w:br/>
        <w:t>Siete in veste da camera e berretto.</w:t>
        <w:br/>
        <w:br/>
        <w:t>DON ANNIBALE</w:t>
        <w:br/>
        <w:t>Orsù, vattene a letto</w:t>
        <w:br/>
        <w:t>e fa' d'essere in piedi</w:t>
        <w:br/>
        <w:t>verso le cinque.</w:t>
        <w:br/>
        <w:br/>
        <w:t>SPIRIDIONE</w:t>
        <w:br/>
        <w:t>Dormirò vestito.</w:t>
        <w:br/>
      </w:r>
      <w:r>
        <w:rPr>
          <w:i/>
          <w:color w:val="000000"/>
        </w:rPr>
        <w:t>(parte)</w:t>
        <w:br/>
      </w:r>
      <w:r>
        <w:rPr>
          <w:color w:val="000000"/>
        </w:rPr>
        <w:br/>
        <w:t>DON ANNIBALE</w:t>
        <w:br/>
      </w:r>
      <w:r>
        <w:rPr>
          <w:i/>
          <w:color w:val="000000"/>
        </w:rPr>
        <w:t>(prende il lume e la chiave e mentre si avvia alla sua</w:t>
        <w:br/>
        <w:t>stanza odesi suonare il campanello)</w:t>
        <w:br/>
      </w:r>
      <w:r>
        <w:rPr>
          <w:color w:val="000000"/>
        </w:rPr>
        <w:t>Or vedi che prurito!</w:t>
        <w:br/>
        <w:t>Giusto adesso... Un momento.</w:t>
        <w:br/>
      </w:r>
      <w:r>
        <w:rPr>
          <w:i/>
          <w:color w:val="000000"/>
        </w:rPr>
        <w:t>(depone la chiave ed il lume e va ad aprire)</w:t>
        <w:br/>
      </w:r>
      <w:r>
        <w:rPr>
          <w:color w:val="000000"/>
        </w:rPr>
        <w:br/>
      </w:r>
      <w:r>
        <w:rPr>
          <w:i/>
          <w:color w:val="000000"/>
        </w:rPr>
        <w:t>Scena ottava</w:t>
        <w:br/>
        <w:t>Don Annibale ed Enrico, travestito da damerino francese</w:t>
        <w:br/>
        <w:t>caricato, con occhiali.</w:t>
        <w:br/>
      </w:r>
      <w:r>
        <w:rPr>
          <w:color w:val="000000"/>
        </w:rPr>
        <w:br/>
        <w:t>ENRICO</w:t>
        <w:br/>
        <w:t>Bonsoir.</w:t>
        <w:br/>
        <w:br/>
        <w:t>DON ANNIBALE</w:t>
        <w:br/>
        <w:t>Che vi occor?</w:t>
        <w:br/>
        <w:br/>
        <w:t>ENRICO</w:t>
        <w:br/>
        <w:t>Je vous demande</w:t>
        <w:br/>
        <w:t>pardon d'ici venir vous déranger,</w:t>
        <w:br/>
        <w:t>mais quand un homme souffre...</w:t>
        <w:br/>
        <w:t>Voyez vous, mon ami... je tiens la fièvre...</w:t>
        <w:br/>
        <w:t>Sentez,tatez,touchez.</w:t>
        <w:br/>
        <w:br/>
        <w:t>DON ANNIBALE</w:t>
        <w:br/>
        <w:t>(Costui che vuol da me?)</w:t>
        <w:br/>
        <w:t>Padron mio, nel linguaggio del paese</w:t>
        <w:br/>
        <w:t>prego spiegarvi.</w:t>
        <w:br/>
        <w:br/>
        <w:t>ENRICO</w:t>
        <w:br/>
        <w:t>Bien, mi spiegherò</w:t>
        <w:br/>
        <w:t>dunque in italianò.</w:t>
        <w:br/>
        <w:t>Je suis malato e vo' medicatura.</w:t>
        <w:br/>
        <w:br/>
        <w:t>DON ANNIBALE</w:t>
        <w:br/>
        <w:t>Ma bisogna ch'io sappia</w:t>
        <w:br/>
        <w:t>la natura del male,</w:t>
        <w:br/>
        <w:t>onde...</w:t>
        <w:br/>
        <w:br/>
        <w:t>ENRICO</w:t>
        <w:br/>
        <w:t>Voici... io vengo</w:t>
        <w:br/>
        <w:t>dal ballo... e j'ai danzato</w:t>
        <w:br/>
        <w:t>per quatre ore en suite...</w:t>
        <w:br/>
        <w:t>Oh! che caldo maudit!</w:t>
        <w:br/>
        <w:t>Per rinfrescarmi, appena una trentina</w:t>
        <w:br/>
        <w:t>presi di pièces en glace,</w:t>
        <w:br/>
        <w:t>c'est à dire sorbetton.</w:t>
        <w:br/>
        <w:br/>
        <w:t>DON ANNIBALE</w:t>
        <w:br/>
        <w:t>(E non crepasti?)</w:t>
        <w:br/>
        <w:br/>
        <w:t>ENRICO</w:t>
        <w:br/>
        <w:t>Or questi m'ont prodotto un embarras</w:t>
        <w:br/>
        <w:t>ici... dans l'estomac...</w:t>
        <w:br/>
        <w:t>E per tornarmi en bon point il me faut</w:t>
        <w:br/>
        <w:t>ou cinq o six bouteilles</w:t>
        <w:br/>
        <w:t>de Malaga... Champagne... o d'Oportò...</w:t>
        <w:br/>
        <w:t>Monsieur, prenez-les donc.</w:t>
        <w:br/>
        <w:br/>
        <w:t>DON ANNIBALE</w:t>
        <w:br/>
        <w:t>(Stiamo a vedere</w:t>
        <w:br/>
        <w:t>che mi ha preso costui per cantiniere.</w:t>
        <w:br/>
        <w:t>Leviamcelo dai piedi.)</w:t>
        <w:br/>
        <w:t>Attendetemi qui che avrete in breve</w:t>
        <w:br/>
        <w:t>il più squisito vino.</w:t>
        <w:br/>
        <w:t>(Tengo un baril d'Asprino,</w:t>
        <w:br/>
        <w:t>or gliene reco un fiasco.)</w:t>
        <w:br/>
      </w:r>
      <w:r>
        <w:rPr>
          <w:i/>
          <w:color w:val="000000"/>
        </w:rPr>
        <w:t>(parte)</w:t>
        <w:br/>
      </w:r>
      <w:r>
        <w:rPr>
          <w:color w:val="000000"/>
        </w:rPr>
        <w:br/>
      </w:r>
      <w:r>
        <w:rPr>
          <w:i/>
          <w:color w:val="000000"/>
        </w:rPr>
        <w:t>Scena nona</w:t>
        <w:br/>
        <w:t>Enrico solo, poi Don Annibale.</w:t>
        <w:br/>
      </w:r>
      <w:r>
        <w:rPr>
          <w:color w:val="000000"/>
        </w:rPr>
        <w:br/>
        <w:t>ENRICO</w:t>
        <w:br/>
        <w:t>Balordo spezial, fin ch'io ritorni,</w:t>
        <w:br/>
        <w:t>occuparti saprò. Siam della burla</w:t>
        <w:br/>
        <w:t>in principio soltanto.</w:t>
        <w:br/>
      </w:r>
      <w:r>
        <w:rPr>
          <w:i/>
          <w:color w:val="000000"/>
        </w:rPr>
        <w:t>(pone un biglietto nella serratura della stanza</w:t>
        <w:br/>
        <w:t>in cui è Serafina)</w:t>
        <w:br/>
      </w:r>
      <w:r>
        <w:rPr>
          <w:color w:val="000000"/>
        </w:rPr>
        <w:t>Ancor v'è tempo per la fine. Intanto</w:t>
        <w:br/>
        <w:t>dinanzi all'uscio nuzial si ponga</w:t>
        <w:br/>
        <w:t>l'armadio... qui le seggiole... nel mezzo</w:t>
        <w:br/>
        <w:t>la tavola. Vediam se il mio rivale</w:t>
        <w:br/>
        <w:t>potrà, col suo talento,</w:t>
        <w:br/>
        <w:t>il bandolo trovar della matassa.</w:t>
        <w:br/>
        <w:t>Ei vien.</w:t>
        <w:br/>
      </w:r>
      <w:r>
        <w:rPr>
          <w:i/>
          <w:color w:val="000000"/>
        </w:rPr>
        <w:t>(spegne il lume e la scena rimane oscurissima)</w:t>
        <w:br/>
      </w:r>
      <w:r>
        <w:rPr>
          <w:color w:val="000000"/>
        </w:rPr>
        <w:br/>
        <w:t>DON ANNIBALE</w:t>
        <w:br/>
        <w:t>Prendete qui...</w:t>
        <w:br/>
        <w:t>Chi spense la candela?</w:t>
        <w:br/>
      </w:r>
      <w:r>
        <w:rPr>
          <w:i/>
          <w:color w:val="000000"/>
        </w:rPr>
        <w:t>(colloca il fiasco a terra e va a tastoni dalla parte ove</w:t>
        <w:br/>
        <w:t>sente la voce di Enrico)</w:t>
        <w:br/>
      </w:r>
      <w:r>
        <w:rPr>
          <w:color w:val="000000"/>
        </w:rPr>
        <w:br/>
        <w:t>ENRICO</w:t>
        <w:br/>
        <w:t>Par ici...</w:t>
        <w:br/>
        <w:t>Vengo d'avoir une crise,</w:t>
        <w:br/>
        <w:t>et j'aurai fait tomber</w:t>
        <w:br/>
        <w:t>inavvedutamente la lumière.</w:t>
        <w:br/>
      </w:r>
      <w:r>
        <w:rPr>
          <w:i/>
          <w:color w:val="000000"/>
        </w:rPr>
        <w:t>(Don Annibale ha raggiunto Enrico)</w:t>
        <w:br/>
      </w:r>
      <w:r>
        <w:rPr>
          <w:color w:val="000000"/>
        </w:rPr>
        <w:t>C'est égal... à présent non ho besoin</w:t>
        <w:br/>
        <w:t>de votre vinaisson. Merci, merci,</w:t>
        <w:br/>
        <w:t>guidatemi alla porta.</w:t>
        <w:br/>
        <w:br/>
        <w:t>DON ANNIBALE</w:t>
        <w:br/>
        <w:t>Eccomi pronto.</w:t>
        <w:br/>
        <w:br/>
        <w:t>ENRICO</w:t>
        <w:br/>
        <w:t>Io vado a letto.</w:t>
        <w:br/>
        <w:br/>
        <w:t>DON ANNIBALE</w:t>
        <w:br/>
        <w:t>Anch'io.</w:t>
        <w:br/>
        <w:br/>
        <w:t>ENRICO</w:t>
        <w:br/>
        <w:t>(Questo non avverrà.) Bonsoir!</w:t>
        <w:br/>
        <w:br/>
        <w:t>DON ANNIBALE</w:t>
        <w:br/>
        <w:t>Addio.</w:t>
        <w:br/>
      </w:r>
      <w:r>
        <w:rPr>
          <w:i/>
          <w:color w:val="000000"/>
        </w:rPr>
        <w:t>(lo mette fuori della porta e chiude)</w:t>
        <w:br/>
      </w:r>
      <w:r>
        <w:rPr>
          <w:color w:val="000000"/>
        </w:rPr>
        <w:br/>
      </w:r>
      <w:r>
        <w:rPr>
          <w:i/>
          <w:color w:val="000000"/>
        </w:rPr>
        <w:t>Scena decima</w:t>
        <w:br/>
        <w:t>Don Annibale, solo.</w:t>
        <w:br/>
      </w:r>
      <w:r>
        <w:rPr>
          <w:color w:val="000000"/>
        </w:rPr>
        <w:br/>
        <w:t>DON ANNIBALE</w:t>
        <w:br/>
        <w:t>Meno mal ch'io son pratico del sito</w:t>
        <w:br/>
        <w:t>e posso camminarvi</w:t>
        <w:br/>
        <w:t>anche ad occhi bendati.</w:t>
        <w:br/>
      </w:r>
      <w:r>
        <w:rPr>
          <w:i/>
          <w:color w:val="000000"/>
        </w:rPr>
        <w:t>(nel camminare urta nella tavola e cadono i piatti)</w:t>
        <w:br/>
      </w:r>
      <w:r>
        <w:rPr>
          <w:color w:val="000000"/>
        </w:rPr>
        <w:t>Povera porcellana! Io mi credea</w:t>
        <w:br/>
        <w:t>nel mezzo della stanza, e sono invece</w:t>
        <w:br/>
        <w:t>ad un angolo. Buono!</w:t>
        <w:br/>
      </w:r>
      <w:r>
        <w:rPr>
          <w:i/>
          <w:color w:val="000000"/>
        </w:rPr>
        <w:t>(muove verso la camera da letto ove Enrico pose</w:t>
        <w:br/>
        <w:t>l'armadio)</w:t>
        <w:br/>
      </w:r>
      <w:r>
        <w:rPr>
          <w:color w:val="000000"/>
        </w:rPr>
        <w:t>Entro la serratura</w:t>
        <w:br/>
        <w:t>della mia porta un'altra chiave...</w:t>
        <w:br/>
      </w:r>
      <w:r>
        <w:rPr>
          <w:i/>
          <w:color w:val="000000"/>
        </w:rPr>
        <w:t>(s'accorge dell'armadio)</w:t>
        <w:br/>
      </w:r>
      <w:r>
        <w:rPr>
          <w:color w:val="000000"/>
        </w:rPr>
        <w:t>Ohimè!</w:t>
        <w:br/>
        <w:t>Son bravo per mia fé!</w:t>
        <w:br/>
        <w:t>Nell'armadio trovar voleva il letto.</w:t>
        <w:br/>
        <w:t>Orizzontiamoci... A manca dello stipo</w:t>
        <w:br/>
        <w:t>si trova la mia porta... Essa è fuggita.</w:t>
        <w:br/>
        <w:t>Spiridion! Spiridion! Balordo!</w:t>
        <w:br/>
        <w:t>Russa come un maiale. Or mi ricordo:</w:t>
        <w:br/>
        <w:t>su questo tavolino</w:t>
        <w:br/>
        <w:t>posi qualche fosforico cerino...</w:t>
        <w:br/>
        <w:t>eccone...</w:t>
        <w:br/>
      </w:r>
      <w:r>
        <w:rPr>
          <w:i/>
          <w:color w:val="000000"/>
        </w:rPr>
        <w:t>(accende il lume)</w:t>
        <w:br/>
      </w:r>
      <w:r>
        <w:rPr>
          <w:color w:val="000000"/>
        </w:rPr>
        <w:t>Oh, per le corna del demonio!</w:t>
        <w:br/>
        <w:t>I mobili passeggiano.</w:t>
        <w:br/>
        <w:t>Spiridione al certo</w:t>
        <w:br/>
        <w:t>dev'essere sonnambulo, e dormendo</w:t>
        <w:br/>
        <w:t>volle porre la camera in assetto.</w:t>
        <w:br/>
        <w:t>Pazienza!</w:t>
        <w:br/>
      </w:r>
      <w:r>
        <w:rPr>
          <w:i/>
          <w:color w:val="000000"/>
        </w:rPr>
        <w:t>(mentre sta mettendo a posto la mobilia suona</w:t>
        <w:br/>
        <w:t>il campanello)</w:t>
        <w:br/>
      </w:r>
      <w:r>
        <w:rPr>
          <w:color w:val="000000"/>
        </w:rPr>
        <w:t>Oh, campanello maledetto!</w:t>
        <w:br/>
      </w:r>
      <w:r>
        <w:rPr>
          <w:i/>
          <w:color w:val="000000"/>
        </w:rPr>
        <w:t>(va ad aprire)</w:t>
        <w:br/>
      </w:r>
      <w:r>
        <w:rPr>
          <w:color w:val="000000"/>
        </w:rPr>
        <w:br/>
      </w:r>
      <w:r>
        <w:rPr>
          <w:i/>
          <w:color w:val="000000"/>
        </w:rPr>
        <w:t>Scena undicesima</w:t>
        <w:br/>
        <w:t>Enrico, in lungo soprabito, capelli, e grandi barbette grigie,</w:t>
        <w:br/>
        <w:t>egli ha la faccia inviluppata in un fazzoletto di lana, come</w:t>
        <w:br/>
        <w:t>per difendersi dal freddo, e detto.</w:t>
        <w:br/>
      </w:r>
      <w:r>
        <w:rPr>
          <w:color w:val="000000"/>
        </w:rPr>
        <w:br/>
        <w:t>ENRICO</w:t>
        <w:br/>
        <w:t>È questa la bottega</w:t>
        <w:br/>
        <w:t>del famoso Pistacchio?</w:t>
        <w:br/>
        <w:br/>
        <w:t>DON ANNIBALE</w:t>
        <w:br/>
        <w:t>Appunto! Ed il Pistacchio avete innanzi.</w:t>
        <w:br/>
        <w:br/>
        <w:t>ENRICO</w:t>
        <w:br/>
        <w:t>Oh! servo...</w:t>
        <w:br/>
        <w:br/>
        <w:t>DON ANNIBALE</w:t>
        <w:br/>
        <w:t>A monte i complimenti, ed anzi</w:t>
        <w:br/>
        <w:t>spicciatevi, ché ho fretta.</w:t>
        <w:br/>
        <w:br/>
        <w:t>ENRICO</w:t>
        <w:br/>
        <w:t>Ebben sappiate</w:t>
        <w:br/>
        <w:t>che un cantante son io; domani a sera</w:t>
        <w:br/>
        <w:t xml:space="preserve">m'è forza debuttar nel </w:t>
      </w:r>
      <w:r>
        <w:rPr>
          <w:i/>
          <w:color w:val="000000"/>
        </w:rPr>
        <w:t>Campanello,</w:t>
        <w:br/>
      </w:r>
      <w:r>
        <w:rPr>
          <w:color w:val="000000"/>
        </w:rPr>
        <w:t>nuovissimo spartito.</w:t>
        <w:br/>
        <w:t>Son rauco, ed ho sentito</w:t>
        <w:br/>
        <w:t>decantar certe pillole stupende,</w:t>
        <w:br/>
        <w:t>che voi smerciate contro il mal di gola,</w:t>
        <w:br/>
        <w:t>onde...</w:t>
        <w:br/>
        <w:br/>
        <w:t>DON ANNIBALE</w:t>
        <w:br/>
        <w:t>Vi servo subito...</w:t>
        <w:br/>
        <w:br/>
        <w:t>ENRICO</w:t>
        <w:br/>
        <w:t>Scusate...</w:t>
        <w:br/>
      </w:r>
      <w:r>
        <w:rPr>
          <w:i/>
          <w:color w:val="000000"/>
        </w:rPr>
        <w:t>(trattenendo Don Annibale)</w:t>
        <w:br/>
      </w:r>
      <w:r>
        <w:rPr>
          <w:color w:val="000000"/>
        </w:rPr>
        <w:t>Bisogna che sappiate</w:t>
        <w:br/>
        <w:t>come perdei la voce.</w:t>
        <w:br/>
        <w:br/>
        <w:t>DON ANNIBALE</w:t>
        <w:br/>
        <w:t>Ma.</w:t>
        <w:br/>
        <w:br/>
        <w:t>ENRICO</w:t>
        <w:br/>
        <w:t>Sediamo.</w:t>
        <w:br/>
        <w:br/>
        <w:t>DON ANNIBALE</w:t>
        <w:br/>
        <w:t>È tardi.</w:t>
        <w:br/>
        <w:br/>
        <w:t>ENRICO</w:t>
        <w:br/>
        <w:t>Che ore abbiamo?</w:t>
        <w:br/>
        <w:br/>
        <w:t>DON ANNIBALE</w:t>
        <w:br/>
        <w:t>(Si cerchi spaventarlo.) Son le tre</w:t>
        <w:br/>
        <w:t>dopo la mezza notte.</w:t>
        <w:br/>
        <w:br/>
        <w:t>ENRICO</w:t>
        <w:br/>
      </w:r>
      <w:r>
        <w:rPr>
          <w:i/>
          <w:color w:val="000000"/>
        </w:rPr>
        <w:t>(sedendo)</w:t>
        <w:br/>
      </w:r>
      <w:r>
        <w:rPr>
          <w:color w:val="000000"/>
        </w:rPr>
        <w:t>Ebbene, per me</w:t>
        <w:br/>
        <w:t>ancora è presto, ch'io non vado a letto</w:t>
        <w:br/>
        <w:t>pria delle cinque.</w:t>
        <w:br/>
        <w:br/>
        <w:t>DON ANNIBALE</w:t>
        <w:br/>
        <w:t>Oh! mio signor.</w:t>
        <w:br/>
        <w:br/>
        <w:t>ENRICO</w:t>
        <w:br/>
        <w:t>Sedete.</w:t>
        <w:br/>
        <w:t>M'importa di narrarvi il caso mio.</w:t>
        <w:br/>
        <w:br/>
        <w:t>DON ANNIBALE</w:t>
        <w:br/>
        <w:t>A me l'udirlo non importa un corno.</w:t>
        <w:br/>
        <w:br/>
        <w:t>ENRICO</w:t>
        <w:br/>
      </w:r>
      <w:r>
        <w:rPr>
          <w:i/>
          <w:color w:val="000000"/>
        </w:rPr>
        <w:t>(siede)</w:t>
        <w:br/>
      </w:r>
      <w:r>
        <w:rPr>
          <w:color w:val="000000"/>
        </w:rPr>
        <w:t>Sedete o qui rimango infine a giorno.</w:t>
        <w:br/>
      </w:r>
      <w:r>
        <w:rPr>
          <w:i/>
          <w:color w:val="000000"/>
        </w:rPr>
        <w:t>(Annibale siede a malincuore)</w:t>
        <w:br/>
      </w:r>
      <w:r>
        <w:rPr>
          <w:color w:val="000000"/>
        </w:rPr>
        <w:t>Ho una bella, un'infedele,</w:t>
        <w:br/>
        <w:t>ch'ama un altro, ed io l'adoro.</w:t>
        <w:br/>
        <w:t>Son geloso, e la crudele</w:t>
        <w:br/>
        <w:t>gode sol del mio martoro!</w:t>
        <w:br/>
        <w:t>Ai balconi suoi d'intorno</w:t>
        <w:br/>
        <w:t>giro sempre notte e giorno,</w:t>
        <w:br/>
        <w:t>e scirocco, e tramontana</w:t>
        <w:br/>
        <w:t>m'han servito come va.</w:t>
        <w:br/>
        <w:br/>
        <w:t>DON ANNIBALE</w:t>
        <w:br/>
        <w:t>Se volete il mio giudizio</w:t>
        <w:br/>
        <w:t>per levarvi d'imbarazzo,</w:t>
        <w:br/>
        <w:t>per fuggire il precipizio</w:t>
        <w:br/>
        <w:t>e de' venti lo strapazzo</w:t>
        <w:br/>
        <w:t>o al momento la sposate,</w:t>
        <w:br/>
        <w:t>o al momento la lasciate.</w:t>
        <w:br/>
        <w:t>Tal rimedio gola e testa</w:t>
        <w:br/>
        <w:t>risanare vi potrà.</w:t>
        <w:br/>
        <w:br/>
        <w:t>ENRICO</w:t>
        <w:br/>
      </w:r>
      <w:r>
        <w:rPr>
          <w:i/>
          <w:color w:val="000000"/>
        </w:rPr>
        <w:t>(quasi piangendo)</w:t>
        <w:br/>
      </w:r>
      <w:r>
        <w:rPr>
          <w:color w:val="000000"/>
        </w:rPr>
        <w:t>Ma frattanto il mio debutto?...</w:t>
        <w:br/>
        <w:br/>
        <w:t>DON ANNIBALE</w:t>
        <w:br/>
        <w:t>Non sarà poi tanto brutto.</w:t>
        <w:br/>
        <w:t>Le mie pillole potranno...</w:t>
        <w:br/>
      </w:r>
      <w:r>
        <w:rPr>
          <w:i/>
          <w:color w:val="000000"/>
        </w:rPr>
        <w:t>(andandole a prendere nell'armadio)</w:t>
        <w:br/>
      </w:r>
      <w:r>
        <w:rPr>
          <w:color w:val="000000"/>
        </w:rPr>
        <w:br/>
        <w:t>ENRICO</w:t>
        <w:br/>
        <w:t>Date, date, date, date.</w:t>
        <w:br/>
        <w:br/>
        <w:t>DON ANNIBALE</w:t>
        <w:br/>
        <w:t>Ma...</w:t>
        <w:br/>
        <w:br/>
        <w:t>ENRICO</w:t>
        <w:br/>
        <w:t>Proverò...</w:t>
        <w:br/>
        <w:br/>
        <w:t>DON ANNIBALE</w:t>
        <w:br/>
        <w:t>Sentite...</w:t>
        <w:br/>
        <w:br/>
        <w:t>ENRICO</w:t>
        <w:br/>
        <w:t>Proverò...</w:t>
        <w:br/>
        <w:br/>
        <w:t>DON ANNIBALE</w:t>
        <w:br/>
        <w:t>Ma prima...</w:t>
        <w:br/>
        <w:br/>
        <w:t>ENRICO</w:t>
        <w:br/>
        <w:t>Proverò.</w:t>
        <w:br/>
      </w:r>
      <w:r>
        <w:rPr>
          <w:i/>
          <w:color w:val="000000"/>
        </w:rPr>
        <w:t>(prende la scatola delle pillole e le inghiotte tutte</w:t>
        <w:br/>
        <w:t>in una volta)</w:t>
        <w:br/>
      </w:r>
      <w:r>
        <w:rPr>
          <w:color w:val="000000"/>
        </w:rPr>
        <w:br/>
        <w:t>DON ANNIBALE</w:t>
        <w:br/>
        <w:t>Che ti venga un buon malanno tutte quante le ingoiò.</w:t>
        <w:br/>
        <w:br/>
        <w:t>ENRICO</w:t>
        <w:br/>
      </w:r>
      <w:r>
        <w:rPr>
          <w:i/>
          <w:color w:val="000000"/>
        </w:rPr>
        <w:t>(dopo aver provata la voce)</w:t>
        <w:br/>
      </w:r>
      <w:r>
        <w:rPr>
          <w:color w:val="000000"/>
        </w:rPr>
        <w:t>"Or che in ciel alta è la notte,</w:t>
        <w:br/>
        <w:t>senza stelle e senza luna,</w:t>
        <w:br/>
        <w:t>non ti turbin fonde rotte</w:t>
        <w:br/>
        <w:t>della placida laguna.</w:t>
        <w:br/>
        <w:t>Dormi, o bella, mentr'io canto</w:t>
        <w:br/>
        <w:t>la canzone del piacer.</w:t>
        <w:br/>
        <w:br/>
        <w:t>DON ANNIBALE</w:t>
        <w:br/>
        <w:t>Ma, dico... è tardi... Buona notte.</w:t>
        <w:br/>
        <w:t>Che partiste avrei piacer.</w:t>
        <w:br/>
        <w:br/>
        <w:t>ENRICO</w:t>
        <w:br/>
        <w:t>Eh! son rauco nuovamente!</w:t>
        <w:br/>
        <w:t>La dose ripetete.</w:t>
        <w:br/>
        <w:br/>
        <w:t>DON ANNIBALE</w:t>
        <w:br/>
        <w:t>Auf. Ma dopo partirete.</w:t>
        <w:br/>
        <w:br/>
        <w:t>ENRICO</w:t>
        <w:br/>
        <w:t>Se guarisco partirò.</w:t>
        <w:br/>
      </w:r>
      <w:r>
        <w:rPr>
          <w:i/>
          <w:color w:val="000000"/>
        </w:rPr>
        <w:t>(gli dà altre pillole)</w:t>
        <w:br/>
      </w:r>
      <w:r>
        <w:rPr>
          <w:color w:val="000000"/>
        </w:rPr>
        <w:br/>
        <w:t>DON ANNIBALE</w:t>
        <w:br/>
        <w:t>Che vi pare?</w:t>
        <w:br/>
        <w:br/>
        <w:t>ENRICO</w:t>
        <w:br/>
        <w:t>Non plus ultra</w:t>
        <w:br/>
        <w:t>già la voce ritornò... Uh... Uh...</w:t>
        <w:br/>
        <w:t>Al mio debutto assisterete,</w:t>
        <w:br/>
        <w:t>de' miei gorgheggi giudicherete</w:t>
        <w:br/>
        <w:t>di mie volate semitonate</w:t>
        <w:br/>
        <w:t>di sbalzi orribili ch'io prenderò.</w:t>
        <w:br/>
        <w:t>Cose impossibili</w:t>
        <w:br/>
        <w:t>sentir farò.</w:t>
        <w:br/>
        <w:br/>
      </w:r>
      <w:r>
        <w:rPr>
          <w:i/>
          <w:color w:val="000000"/>
        </w:rPr>
        <w:t>Nel corso di questo duetto, e allora che Don Annibale</w:t>
        <w:br/>
        <w:t>volge le spalle ad Enrico per prendere le pillole, questi</w:t>
        <w:br/>
        <w:t>caccia destramente un bigliettino nella serratura della</w:t>
        <w:br/>
        <w:t>camera di Don Annibale.</w:t>
        <w:br/>
      </w:r>
      <w:r>
        <w:rPr>
          <w:color w:val="000000"/>
        </w:rPr>
        <w:br/>
        <w:t>DON ANNIBALE</w:t>
        <w:br/>
        <w:t>Se presto presto</w:t>
        <w:br/>
        <w:t>non ve n'andate</w:t>
        <w:br/>
        <w:t>verrà una pioggia</w:t>
        <w:br/>
        <w:t>di bastonate.</w:t>
        <w:br/>
        <w:t>Siete un seccante</w:t>
        <w:br/>
        <w:t>signor cantante,</w:t>
        <w:br/>
        <w:t>più la mia collera</w:t>
        <w:br/>
        <w:t>frenar non so.</w:t>
        <w:br/>
      </w:r>
      <w:r>
        <w:rPr>
          <w:i/>
          <w:color w:val="000000"/>
        </w:rPr>
        <w:t>(via Enrico)</w:t>
        <w:br/>
      </w:r>
      <w:r>
        <w:rPr>
          <w:color w:val="000000"/>
        </w:rPr>
        <w:br/>
      </w:r>
      <w:r>
        <w:rPr>
          <w:i/>
          <w:color w:val="000000"/>
        </w:rPr>
        <w:t>Scena dodicesima</w:t>
        <w:br/>
        <w:t>Don Annibale, poi Spiridione.</w:t>
        <w:br/>
      </w:r>
      <w:r>
        <w:rPr>
          <w:color w:val="000000"/>
        </w:rPr>
        <w:br/>
        <w:t>DON ANNIBALE</w:t>
        <w:br/>
        <w:t>Ah, cane d'un cantante! Al tuo debutto</w:t>
        <w:br/>
        <w:t>io spero che t'accoppino di fischi.</w:t>
        <w:br/>
        <w:t>Chi sa se prese sonno Serafina</w:t>
        <w:br/>
        <w:t>per cagion di costui.</w:t>
        <w:br/>
      </w:r>
      <w:r>
        <w:rPr>
          <w:i/>
          <w:color w:val="000000"/>
        </w:rPr>
        <w:t>(prende il lume, nell'accostarsi alla sua camera)</w:t>
        <w:br/>
      </w:r>
      <w:r>
        <w:rPr>
          <w:color w:val="000000"/>
        </w:rPr>
        <w:t>Che veggio? Nel buco</w:t>
        <w:br/>
        <w:t>della chiave un biglietto!</w:t>
        <w:br/>
        <w:t>Leggiamo un po'...</w:t>
        <w:br/>
      </w:r>
      <w:r>
        <w:rPr>
          <w:i/>
          <w:color w:val="000000"/>
        </w:rPr>
        <w:t>(legge).</w:t>
        <w:br/>
      </w:r>
      <w:r>
        <w:rPr>
          <w:color w:val="000000"/>
        </w:rPr>
        <w:t>Cospetto!</w:t>
        <w:br/>
      </w:r>
      <w:r>
        <w:rPr>
          <w:i/>
          <w:color w:val="000000"/>
        </w:rPr>
        <w:t>(chiamando)</w:t>
        <w:br/>
      </w:r>
      <w:r>
        <w:rPr>
          <w:color w:val="000000"/>
        </w:rPr>
        <w:t>Spiridion? Spiridion?</w:t>
        <w:br/>
        <w:br/>
        <w:t>SPIRIDIONE</w:t>
        <w:br/>
      </w:r>
      <w:r>
        <w:rPr>
          <w:i/>
          <w:color w:val="000000"/>
        </w:rPr>
        <w:t>(ancora dentro e sbadigliando)</w:t>
        <w:br/>
      </w:r>
      <w:r>
        <w:rPr>
          <w:color w:val="000000"/>
        </w:rPr>
        <w:t>Chi è?</w:t>
        <w:br/>
        <w:br/>
        <w:t>DON ANNIBALE</w:t>
        <w:br/>
        <w:t>Son'io... Vien qua.</w:t>
        <w:br/>
        <w:br/>
        <w:t>SPIRIDIONE</w:t>
        <w:br/>
        <w:t>Perché?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br/>
        <w:t>DON ANNIBALE</w:t>
        <w:br/>
        <w:t>Vien qua, ti dico.</w:t>
        <w:br/>
        <w:br/>
        <w:t>SPIRIDIONE</w:t>
        <w:br/>
      </w:r>
      <w:r>
        <w:rPr>
          <w:i/>
          <w:color w:val="000000"/>
        </w:rPr>
        <w:t>(uscendo tutto sonnacchioso)</w:t>
        <w:br/>
      </w:r>
      <w:r>
        <w:rPr>
          <w:color w:val="000000"/>
        </w:rPr>
        <w:t>Che volete?</w:t>
        <w:br/>
        <w:br/>
        <w:t>DON ANNIBALE</w:t>
        <w:br/>
        <w:t>Hai visto</w:t>
        <w:br/>
        <w:t>chi nella serratura</w:t>
        <w:br/>
        <w:t>cacciò questo biglietto?</w:t>
        <w:br/>
        <w:br/>
        <w:t>SPIRIDIONE</w:t>
        <w:br/>
        <w:t>Che biglietto?</w:t>
        <w:br/>
        <w:t>Io non v'intendo.</w:t>
        <w:br/>
        <w:br/>
        <w:t>DON ANNIBALE</w:t>
        <w:br/>
        <w:t>E i mobili a soqquadro</w:t>
        <w:br/>
        <w:t>chi pose?</w:t>
        <w:br/>
        <w:br/>
        <w:t>SPIRIDIONE</w:t>
        <w:br/>
        <w:t>Non lo so.</w:t>
        <w:br/>
        <w:br/>
        <w:t>DON ANNIBALE</w:t>
        <w:br/>
        <w:t>Mi gira il capo</w:t>
        <w:br/>
        <w:t>come un mulino a vento!...</w:t>
        <w:br/>
        <w:br/>
        <w:t>SPIRIDIONE</w:t>
        <w:br/>
        <w:t>Ma dite...</w:t>
        <w:br/>
        <w:br/>
        <w:t>ANNIBALE</w:t>
        <w:br/>
        <w:t>Ascolta, e crepa di spavento:</w:t>
        <w:br/>
        <w:br/>
        <w:t>SPIRIDIONE</w:t>
        <w:br/>
        <w:t>Presto, leggete.</w:t>
        <w:br/>
        <w:br/>
        <w:t>DON ANNIBALE</w:t>
        <w:br/>
      </w:r>
      <w:r>
        <w:rPr>
          <w:i/>
          <w:color w:val="000000"/>
        </w:rPr>
        <w:t>(legge)</w:t>
        <w:br/>
      </w:r>
      <w:r>
        <w:rPr>
          <w:color w:val="000000"/>
        </w:rPr>
        <w:t>"Una persona, offesa</w:t>
        <w:br/>
        <w:t>gravemente da voi,</w:t>
        <w:br/>
        <w:t>giurò di vendicarsi in questa notte,</w:t>
        <w:br/>
        <w:t>restate in piè, vegliate,</w:t>
        <w:br/>
        <w:t>se vi è cara la vita. Un vostro amico."</w:t>
        <w:br/>
        <w:t>Tu che ne dici?</w:t>
        <w:br/>
        <w:br/>
        <w:t>SPIRIDIONE</w:t>
        <w:br/>
        <w:t>Dico...</w:t>
        <w:br/>
      </w:r>
      <w:r>
        <w:rPr>
          <w:i/>
          <w:color w:val="000000"/>
        </w:rPr>
        <w:t>(sbadigliando)</w:t>
        <w:br/>
      </w:r>
      <w:r>
        <w:rPr>
          <w:color w:val="000000"/>
        </w:rPr>
        <w:t>Eh!</w:t>
        <w:br/>
        <w:br/>
        <w:t>DON ANNIBALE</w:t>
        <w:br/>
        <w:t>Chi offesi?</w:t>
        <w:br/>
        <w:br/>
        <w:t>SPIRIDIONE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Uh!</w:t>
        <w:br/>
        <w:br/>
        <w:t>DON ANNIBALE</w:t>
        <w:br/>
        <w:t>Come, come?</w:t>
        <w:br/>
        <w:br/>
        <w:t>SPIRIDIONE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Ih!</w:t>
        <w:br/>
        <w:t>Vi son due bestie qui.</w:t>
        <w:br/>
        <w:br/>
        <w:t>DON ANNIBALE</w:t>
        <w:br/>
        <w:t>Una sei certo tu.</w:t>
        <w:br/>
        <w:br/>
        <w:t>SPIRIDIONE</w:t>
        <w:br/>
        <w:t>E l'altra voi.</w:t>
        <w:br/>
        <w:br/>
        <w:t>ANNIBALE</w:t>
        <w:br/>
        <w:t>Grazie!</w:t>
        <w:br/>
        <w:br/>
        <w:t>SPIRIDIONE</w:t>
        <w:br/>
        <w:t>Scrisse il biglietto</w:t>
        <w:br/>
        <w:t>qualcun degli invitati, ed il nemico</w:t>
        <w:br/>
        <w:t>che vuol vendetta...</w:t>
        <w:br/>
        <w:br/>
        <w:t>DON ANNIBALE</w:t>
        <w:br/>
        <w:t>Chi è mai questi?</w:t>
        <w:br/>
        <w:br/>
        <w:t>SPIRIDIONE</w:t>
        <w:br/>
        <w:t>Enrico!</w:t>
        <w:br/>
        <w:br/>
        <w:t>DON ANNIBALE</w:t>
        <w:br/>
        <w:t>Per Bacco! dici bene.</w:t>
        <w:br/>
        <w:br/>
        <w:t>SPIRIDIONE</w:t>
        <w:br/>
        <w:t>Star desto vi conviene.</w:t>
        <w:br/>
        <w:br/>
        <w:t>DON ANNIBALE</w:t>
        <w:br/>
        <w:t>Ti sembra? L'ho trovata: in sentinella</w:t>
        <w:br/>
        <w:t>tu dinanzi alla porta rimarrai,</w:t>
        <w:br/>
        <w:t>mentre...</w:t>
        <w:br/>
        <w:br/>
        <w:t>SPIRIDIONE</w:t>
        <w:br/>
        <w:t>Che sentinella! Io m'addormento,</w:t>
        <w:br/>
        <w:t>e buona notte!</w:t>
        <w:br/>
        <w:br/>
        <w:t>DON ANNIBALE</w:t>
        <w:br/>
        <w:t>Dunque?</w:t>
        <w:br/>
        <w:br/>
        <w:t>SPIRIDIONE</w:t>
        <w:br/>
        <w:t>Il piano è questo:</w:t>
        <w:br/>
        <w:t>le palle fulminanti che raccolsi</w:t>
        <w:br/>
        <w:t>or semino davanti all'uscio vostro;</w:t>
        <w:br/>
        <w:t>se viene alcun per assalirvi, quelle</w:t>
        <w:br/>
        <w:t>scoppiano, io mi risveglio, grido, grido...</w:t>
        <w:br/>
        <w:t>giunge la guardia e il birbo è carcerato.</w:t>
        <w:br/>
        <w:br/>
        <w:t>DON ANNIBALE</w:t>
        <w:br/>
        <w:t>Oh, corpo del salnitro stibiato!</w:t>
        <w:br/>
        <w:t>Quest'è un'idea sublime.</w:t>
        <w:br/>
        <w:br/>
        <w:t>SPIRIDIONE</w:t>
        <w:br/>
        <w:t>All'opra dunque.</w:t>
        <w:br/>
      </w:r>
      <w:r>
        <w:rPr>
          <w:i/>
          <w:color w:val="000000"/>
        </w:rPr>
        <w:t>(sparge le palle all'uscio; intanto si sente suonare</w:t>
        <w:br/>
        <w:t>il campanello)</w:t>
        <w:br/>
      </w:r>
      <w:r>
        <w:rPr>
          <w:color w:val="000000"/>
        </w:rPr>
        <w:br/>
        <w:t>DON ANNIBALE</w:t>
        <w:br/>
        <w:t>Che fosse mai?</w:t>
        <w:br/>
        <w:br/>
        <w:t>SPIRIDIONE</w:t>
        <w:br/>
        <w:t>Vedrò</w:t>
        <w:br/>
        <w:t>pel finestrino della porta.</w:t>
        <w:br/>
      </w:r>
      <w:r>
        <w:rPr>
          <w:i/>
          <w:color w:val="000000"/>
        </w:rPr>
        <w:t>(guarda pel finestrino)</w:t>
        <w:br/>
      </w:r>
      <w:r>
        <w:rPr>
          <w:color w:val="000000"/>
        </w:rPr>
        <w:t>È un vecchio.</w:t>
        <w:br/>
        <w:br/>
        <w:t>DON ANNIBALE</w:t>
        <w:br/>
        <w:t>Ci voleva anche il vecchio</w:t>
        <w:br/>
        <w:t>e tutti uno dopo l'altro:</w:t>
        <w:br/>
        <w:t>io non capisco che negozio è questo.</w:t>
        <w:br/>
      </w:r>
      <w:r>
        <w:rPr>
          <w:i/>
          <w:color w:val="000000"/>
        </w:rPr>
        <w:t>(a Spiridione)</w:t>
        <w:br/>
      </w:r>
      <w:r>
        <w:rPr>
          <w:color w:val="000000"/>
        </w:rPr>
        <w:t>Apri, ch'or melo sbrigo presto presto.</w:t>
        <w:br/>
      </w:r>
      <w:r>
        <w:rPr>
          <w:i/>
          <w:color w:val="000000"/>
        </w:rPr>
        <w:t>(Spiridione apre e si ritira)</w:t>
        <w:br/>
      </w:r>
      <w:r>
        <w:rPr>
          <w:color w:val="000000"/>
        </w:rPr>
        <w:br/>
      </w:r>
      <w:r>
        <w:rPr>
          <w:i/>
          <w:color w:val="000000"/>
        </w:rPr>
        <w:t>Scena tredicesima</w:t>
        <w:br/>
        <w:t>Enrico avvolto in una veste da camera, con berretta</w:t>
        <w:br/>
        <w:t>da notte in testa e Don Annibale.</w:t>
        <w:br/>
      </w:r>
      <w:r>
        <w:rPr>
          <w:color w:val="000000"/>
        </w:rPr>
        <w:br/>
        <w:t>ENRICO</w:t>
        <w:br/>
      </w:r>
      <w:r>
        <w:rPr>
          <w:i/>
          <w:color w:val="000000"/>
        </w:rPr>
        <w:t>(entra correndo, e mostrasi affannato)</w:t>
        <w:br/>
      </w:r>
      <w:r>
        <w:rPr>
          <w:color w:val="000000"/>
        </w:rPr>
        <w:t>Mio signore venerato!</w:t>
        <w:br/>
        <w:br/>
        <w:t>DON ANNIBALE</w:t>
        <w:br/>
        <w:t>Padron mio! Che cosa è stato?</w:t>
        <w:br/>
        <w:br/>
        <w:t>ENRICO</w:t>
        <w:br/>
        <w:t>Presto, presto, in tutta fretta,</w:t>
        <w:br/>
        <w:t>mi dovete una ricetta</w:t>
        <w:br/>
        <w:t>come un fulmine spicciar.</w:t>
        <w:br/>
        <w:br/>
        <w:t>DON ANNIBALE</w:t>
        <w:br/>
        <w:t>E dov'è?</w:t>
        <w:br/>
        <w:br/>
        <w:t>ENRICO</w:t>
        <w:br/>
      </w:r>
      <w:r>
        <w:rPr>
          <w:i/>
          <w:color w:val="000000"/>
        </w:rPr>
        <w:t>(frugandosi per le tasche)</w:t>
        <w:br/>
      </w:r>
      <w:r>
        <w:rPr>
          <w:color w:val="000000"/>
        </w:rPr>
        <w:t>Son lesto...</w:t>
        <w:br/>
        <w:br/>
        <w:t>DON ANNIBALE</w:t>
        <w:br/>
        <w:t>Or via!</w:t>
        <w:br/>
        <w:br/>
        <w:t>ENRICO</w:t>
        <w:br/>
        <w:t>Io non so più dove sia.</w:t>
        <w:br/>
        <w:br/>
        <w:t>DON ANNIBALE</w:t>
        <w:br/>
        <w:t>(Auf! che pena!)</w:t>
        <w:br/>
        <w:br/>
        <w:t>ENRICO</w:t>
        <w:br/>
        <w:t>Ciel tiranno!</w:t>
        <w:br/>
        <w:t>L'ho perduta! Vado e torno.</w:t>
        <w:br/>
      </w:r>
      <w:r>
        <w:rPr>
          <w:i/>
          <w:color w:val="000000"/>
        </w:rPr>
        <w:t>(per partire)</w:t>
        <w:br/>
      </w:r>
      <w:r>
        <w:rPr>
          <w:color w:val="000000"/>
        </w:rPr>
        <w:br/>
        <w:t>DON ANNIBALE</w:t>
        <w:br/>
        <w:t>Buon viaggio!</w:t>
        <w:br/>
        <w:br/>
        <w:t>ENRICO</w:t>
        <w:br/>
        <w:t>L'ho trovata!</w:t>
        <w:br/>
        <w:br/>
        <w:t>DON ANNIBALE</w:t>
        <w:br/>
        <w:t>(Me infelice, che nottata!)</w:t>
        <w:br/>
        <w:br/>
        <w:t>ENRICO</w:t>
        <w:br/>
        <w:t>Pria vi voglio di mia moglie</w:t>
        <w:br/>
        <w:t>tutti i mali palesar.</w:t>
        <w:br/>
        <w:br/>
        <w:t>DON ANNIBALE</w:t>
        <w:br/>
        <w:t>Non m'importa: a me s'aspetta</w:t>
        <w:br/>
        <w:t>di spicciare la ricetta.</w:t>
        <w:br/>
        <w:br/>
        <w:t>ENRICO</w:t>
        <w:br/>
        <w:t>Per veder s'ella è perfetta,</w:t>
        <w:br/>
        <w:t>non c'è male d'ascoltar.</w:t>
        <w:br/>
        <w:t>La povera Anastasia</w:t>
        <w:br/>
        <w:t>per cui v'ho incomodato,</w:t>
        <w:br/>
        <w:t>è tisica e diabetica,</w:t>
        <w:br/>
        <w:t>è cieca e paralitica,</w:t>
        <w:br/>
        <w:t>patisce d'emicrania,</w:t>
        <w:br/>
        <w:t>ha l'asma a sette fistole,</w:t>
        <w:br/>
        <w:t>spine ventose e sciatica,</w:t>
        <w:br/>
        <w:t>tumore nell'occipite;</w:t>
        <w:br/>
        <w:t>ha il mal della podagra,</w:t>
        <w:br/>
        <w:t>che unito alla chiragra</w:t>
        <w:br/>
        <w:t>penare assai la fa.</w:t>
        <w:br/>
        <w:t>Ma qui sta il re dei recipi</w:t>
        <w:br/>
      </w:r>
      <w:r>
        <w:rPr>
          <w:i/>
          <w:color w:val="000000"/>
        </w:rPr>
        <w:t>(mostra la ricetta avvoltolata ch'egli spiegherà a poco a</w:t>
        <w:br/>
        <w:t>poco)</w:t>
        <w:br/>
      </w:r>
      <w:r>
        <w:rPr>
          <w:color w:val="000000"/>
        </w:rPr>
        <w:t>che tutto guarirà.</w:t>
        <w:br/>
        <w:t>Si prenda l'acqua celebre</w:t>
        <w:br/>
        <w:t>del gran monsù Maurizio,</w:t>
        <w:br/>
        <w:t>con l'altra capo-cefalo;</w:t>
        <w:br/>
        <w:t>e poi la fagiadenica.</w:t>
        <w:br/>
        <w:t>Con questa poi mischiateci</w:t>
        <w:br/>
        <w:t>l'aceto con l'aregheto;</w:t>
        <w:br/>
        <w:t>sia questa rinforzata</w:t>
        <w:br/>
        <w:t>con l'acqua canforata,</w:t>
        <w:br/>
        <w:t>col balsamo copaibe,</w:t>
        <w:br/>
        <w:t>col dolce elettuario,</w:t>
        <w:br/>
        <w:t>di cedro imperiale,</w:t>
        <w:br/>
        <w:t>che giova e non fa male.</w:t>
        <w:br/>
        <w:t>Vi unite a queste cose</w:t>
        <w:br/>
        <w:t>benigne e portentose,</w:t>
        <w:br/>
        <w:t>per fare il tutto eccelso,</w:t>
        <w:br/>
        <w:t>con l'elisir d'Elmozio,</w:t>
        <w:br/>
        <w:t>pur quel di Paracelso.</w:t>
        <w:br/>
        <w:t>Mischiate e rimischiate,</w:t>
        <w:br/>
        <w:t>poi pillole formate.</w:t>
        <w:br/>
        <w:br/>
        <w:t>DON ANNIBALE</w:t>
        <w:br/>
        <w:t>Ma questi sono liquidi.</w:t>
        <w:br/>
        <w:br/>
        <w:t>ENRICO</w:t>
        <w:br/>
        <w:t>Che ad uno, a quattro, a sette</w:t>
        <w:br/>
        <w:t>si devono ingoiar.</w:t>
        <w:br/>
        <w:t>Recipe...</w:t>
        <w:br/>
        <w:br/>
        <w:t>DON ANNIBALE</w:t>
        <w:br/>
        <w:t>Basta!</w:t>
        <w:br/>
        <w:br/>
        <w:t>ENRICO</w:t>
        <w:br/>
        <w:t>Recipe,</w:t>
        <w:br/>
        <w:t>l'ombélico di Venere,</w:t>
        <w:br/>
        <w:t>butirro d'antimonio,</w:t>
        <w:br/>
        <w:t>il zolfo col diascorio</w:t>
        <w:br/>
        <w:t>del dotto Fracastorio,</w:t>
        <w:br/>
        <w:t>l'arsella e l'assafetida;</w:t>
        <w:br/>
        <w:t>il thè che sia d'America,</w:t>
        <w:br/>
        <w:t>rob antisifilitico,</w:t>
        <w:br/>
        <w:t>l'estratto di cicuta;</w:t>
        <w:br/>
        <w:t>papaveri, la ruta;</w:t>
        <w:br/>
        <w:t>l'etiope minerale,</w:t>
        <w:br/>
        <w:t>sciroppo cordiale.</w:t>
        <w:br/>
        <w:t>Aggiungi poi la polvere</w:t>
        <w:br/>
        <w:t>di Marco Cornacchione,</w:t>
        <w:br/>
        <w:t>e di Giovanni Procida</w:t>
        <w:br/>
        <w:t>l'empiastro in fusione,</w:t>
        <w:br/>
        <w:t>la cassia fistulata,</w:t>
        <w:br/>
        <w:t>la pomice pestata...</w:t>
        <w:br/>
        <w:t>bollite et fiat bibita.</w:t>
        <w:br/>
        <w:br/>
        <w:t>DON ANNIBALE</w:t>
        <w:br/>
        <w:t>Che bibita!</w:t>
        <w:br/>
        <w:br/>
        <w:t>ENRICO</w:t>
        <w:br/>
        <w:t>No, pillole...</w:t>
        <w:br/>
        <w:t>Il resto eccolo qua.</w:t>
        <w:br/>
      </w:r>
      <w:r>
        <w:rPr>
          <w:i/>
          <w:color w:val="000000"/>
        </w:rPr>
        <w:t>(svolge una lunghissima ricetta)</w:t>
        <w:br/>
      </w:r>
      <w:r>
        <w:rPr>
          <w:color w:val="000000"/>
        </w:rPr>
        <w:t>Semifreddi, ente di Marte,</w:t>
        <w:br/>
        <w:t>del Cadet l'emulsione,</w:t>
        <w:br/>
        <w:t>cascarilla, simarubba,</w:t>
        <w:br/>
        <w:t>del tabacco di Macubba,</w:t>
        <w:br/>
        <w:t>dulcamara, talamacca,</w:t>
        <w:br/>
        <w:t>legno quassio, cera lacca;</w:t>
        <w:br/>
        <w:t>aggiungete ottanta rane,</w:t>
        <w:br/>
        <w:t>venti fave americane,</w:t>
        <w:br/>
        <w:t>ruta secca, dragonaria,</w:t>
        <w:br/>
        <w:t>terebinto, serpentaria,</w:t>
        <w:br/>
        <w:t>manna emetica, castoro,</w:t>
        <w:br/>
        <w:t>raschiatura di fior d'oro;</w:t>
        <w:br/>
        <w:t>eppoi l'erbe tritolate</w:t>
        <w:br/>
        <w:t>che qui appresso son notate.</w:t>
        <w:br/>
        <w:t>Erba spugna, polmonaria,</w:t>
        <w:br/>
        <w:t>il ceraunio, il capripodio,</w:t>
        <w:br/>
        <w:t>il vitucchio ed il poligalo,</w:t>
        <w:br/>
        <w:t>blasia, quassia e polipodio...</w:t>
        <w:br/>
        <w:br/>
        <w:t>DON ANNIBALE</w:t>
        <w:br/>
        <w:t>(Quasi svengo.)</w:t>
        <w:br/>
        <w:br/>
        <w:t>ENRICO</w:t>
        <w:br/>
      </w:r>
      <w:r>
        <w:rPr>
          <w:i/>
          <w:color w:val="000000"/>
        </w:rPr>
        <w:t>(cercando come avesse smarrito il segno)</w:t>
        <w:br/>
      </w:r>
      <w:r>
        <w:rPr>
          <w:color w:val="000000"/>
        </w:rPr>
        <w:t>Il polipodio,</w:t>
        <w:br/>
        <w:t>il rastio d'unto al vitrice</w:t>
        <w:br/>
        <w:t>con la carice, lo sparago,</w:t>
        <w:br/>
        <w:t>il briol...</w:t>
        <w:br/>
        <w:br/>
        <w:t>DON ANNIBALE</w:t>
        <w:br/>
        <w:t>Ma...</w:t>
        <w:br/>
        <w:br/>
        <w:t>ENRICO</w:t>
        <w:br/>
        <w:t>La calega,</w:t>
        <w:br/>
        <w:t>la veronica, la statice,</w:t>
        <w:br/>
        <w:t>l'anserina, la piombaggine</w:t>
        <w:br/>
        <w:t>con un mazzo di lattuga,</w:t>
        <w:br/>
        <w:t>che mollifica, che asciuga.</w:t>
        <w:br/>
        <w:t>Malva d'Ischia, malva rosa,</w:t>
        <w:br/>
        <w:t>vera polvere di corno.</w:t>
        <w:br/>
        <w:br/>
        <w:t>DON ANNIBALE</w:t>
        <w:br/>
        <w:t>Io!...</w:t>
        <w:br/>
        <w:br/>
        <w:t>ENRICO</w:t>
        <w:br/>
        <w:t>Domani a mezzogiorno tutto a prendere verrò.</w:t>
        <w:br/>
      </w:r>
      <w:r>
        <w:rPr>
          <w:i/>
          <w:color w:val="000000"/>
        </w:rPr>
        <w:t>(parte adagio adagio e lascia Don Annibale con la</w:t>
        <w:br/>
        <w:t>ricetta in mano)</w:t>
        <w:br/>
      </w:r>
      <w:r>
        <w:rPr>
          <w:color w:val="000000"/>
        </w:rPr>
        <w:br/>
      </w:r>
      <w:r>
        <w:rPr>
          <w:i/>
          <w:color w:val="000000"/>
        </w:rPr>
        <w:t>Scena quattordicesima</w:t>
        <w:br/>
        <w:t>Don Annibale e Spiridione, poi Serafina.</w:t>
        <w:br/>
      </w:r>
      <w:r>
        <w:rPr>
          <w:color w:val="000000"/>
        </w:rPr>
        <w:br/>
        <w:t>DON ANNIBALE</w:t>
        <w:br/>
        <w:t>Or venga pure il campanello giù:</w:t>
        <w:br/>
        <w:t>gridi, crepi chi vuol, non apro più.</w:t>
        <w:br/>
      </w:r>
      <w:r>
        <w:rPr>
          <w:i/>
          <w:color w:val="000000"/>
        </w:rPr>
        <w:t>(corre col lume verso la camera di Serafina;</w:t>
        <w:br/>
        <w:t>scoppiano le pallette sotto i suoi piedi;</w:t>
        <w:br/>
        <w:t>gli cade il lume)</w:t>
        <w:br/>
      </w:r>
      <w:r>
        <w:rPr>
          <w:color w:val="000000"/>
        </w:rPr>
        <w:t>Chi è? Bestia ch'io son!</w:t>
        <w:br/>
        <w:t>Dimenticavo le pallette!</w:t>
        <w:br/>
        <w:br/>
        <w:t>SPIRIDIONE</w:t>
        <w:br/>
      </w:r>
      <w:r>
        <w:rPr>
          <w:i/>
          <w:color w:val="000000"/>
        </w:rPr>
        <w:t>(uscendo e gridando)</w:t>
        <w:br/>
      </w:r>
      <w:r>
        <w:rPr>
          <w:color w:val="000000"/>
        </w:rPr>
        <w:t>Al ladro!</w:t>
        <w:br/>
        <w:t>All'assassino! Guardie!</w:t>
        <w:br/>
      </w:r>
      <w:r>
        <w:rPr>
          <w:i/>
          <w:color w:val="000000"/>
        </w:rPr>
        <w:t>(abbraccia all'oscuro Don Annibale)</w:t>
        <w:br/>
      </w:r>
      <w:r>
        <w:rPr>
          <w:color w:val="000000"/>
        </w:rPr>
        <w:br/>
        <w:t>DON ANNIBALE</w:t>
        <w:br/>
        <w:t>No, son io!</w:t>
        <w:br/>
        <w:br/>
        <w:t>ROSA</w:t>
        <w:br/>
      </w:r>
      <w:r>
        <w:rPr>
          <w:i/>
          <w:color w:val="000000"/>
        </w:rPr>
        <w:t>avanzando col lume)</w:t>
        <w:br/>
      </w:r>
      <w:r>
        <w:rPr>
          <w:color w:val="000000"/>
        </w:rPr>
        <w:t>Chi fu? Quai grida?</w:t>
        <w:br/>
        <w:br/>
        <w:t>SERAFINA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Mamma,</w:t>
        <w:br/>
        <w:t>aprite: io sono alzata.</w:t>
        <w:br/>
      </w:r>
      <w:r>
        <w:rPr>
          <w:i/>
          <w:color w:val="000000"/>
        </w:rPr>
        <w:t>(uscendo dalla stanza)</w:t>
        <w:br/>
      </w:r>
      <w:r>
        <w:rPr>
          <w:color w:val="000000"/>
        </w:rPr>
        <w:t>Ebben? Che avvenne?</w:t>
        <w:br/>
        <w:br/>
        <w:t>DON ANNIBALE</w:t>
        <w:br/>
        <w:t>Nulla, nulla... un equivoco; ritorni</w:t>
        <w:br/>
        <w:t>ognuno a letto. Io pur...</w:t>
        <w:br/>
        <w:br/>
        <w:t>SPIRIDIONE</w:t>
        <w:br/>
        <w:t>Adesso... adesso...</w:t>
        <w:br/>
      </w:r>
      <w:r>
        <w:rPr>
          <w:i/>
          <w:color w:val="000000"/>
        </w:rPr>
        <w:t>(il campanello suona; Spiridione va ad aprire)</w:t>
        <w:br/>
      </w:r>
      <w:r>
        <w:rPr>
          <w:color w:val="000000"/>
        </w:rPr>
        <w:br/>
      </w:r>
      <w:r>
        <w:rPr>
          <w:i/>
          <w:color w:val="000000"/>
        </w:rPr>
        <w:t>Scena ultima</w:t>
        <w:br/>
        <w:t>Madama Rosa, Serafina, Enrico, parenti degli sposi e detti.</w:t>
        <w:br/>
      </w:r>
      <w:r>
        <w:rPr>
          <w:color w:val="000000"/>
        </w:rPr>
        <w:br/>
        <w:t>MADAMA ROSA</w:t>
        <w:br/>
        <w:t>Enrico!</w:t>
        <w:br/>
        <w:br/>
        <w:t>ENRICO</w:t>
        <w:br/>
        <w:t>Con permesso? Ecco tutti i congiunti.</w:t>
        <w:br/>
        <w:br/>
        <w:t>ALCUNI CONVITATI</w:t>
        <w:br/>
      </w:r>
      <w:r>
        <w:rPr>
          <w:i/>
          <w:color w:val="000000"/>
        </w:rPr>
        <w:t>(a Don Annibale)</w:t>
        <w:br/>
      </w:r>
      <w:r>
        <w:rPr>
          <w:color w:val="000000"/>
        </w:rPr>
        <w:t>Ben levato.</w:t>
        <w:br/>
        <w:br/>
        <w:t>ALTRI</w:t>
        <w:br/>
        <w:t>Con voi ci consoliamo.</w:t>
        <w:br/>
        <w:br/>
        <w:t>ALTRI</w:t>
        <w:br/>
        <w:t>Con voi ci rallegriamo.</w:t>
        <w:br/>
        <w:br/>
        <w:t>DON ANNIBALE</w:t>
        <w:br/>
        <w:t>Ma come!... Forse?... Appena, appena ho fiato</w:t>
        <w:br/>
        <w:t>per domandar...</w:t>
        <w:br/>
        <w:br/>
        <w:t>ENRICO</w:t>
        <w:br/>
        <w:t>Che domandar? Fra poco</w:t>
        <w:br/>
        <w:t>passa la diligenza;</w:t>
        <w:br/>
      </w:r>
      <w:r>
        <w:rPr>
          <w:i/>
          <w:color w:val="000000"/>
        </w:rPr>
        <w:t>(guardando all'oriuolo)</w:t>
        <w:br/>
      </w:r>
      <w:r>
        <w:rPr>
          <w:color w:val="000000"/>
        </w:rPr>
        <w:t>spicciate: son le sei</w:t>
        <w:br/>
        <w:t>meno un quarto. Vedete in ciel biancheggia</w:t>
        <w:br/>
        <w:t>di già l'alba del giorno.</w:t>
        <w:br/>
        <w:br/>
        <w:t>DON ANNIBALE</w:t>
        <w:br/>
        <w:t>Sposa... ci rivedremo al mio ritorno.</w:t>
        <w:br/>
        <w:br/>
        <w:t>SERAFINA</w:t>
        <w:br/>
        <w:t>Da me lungi ancor vivendo,</w:t>
        <w:br/>
        <w:t>sposo amato in me riposa;</w:t>
        <w:br/>
        <w:t>sempre fida ed amorosa</w:t>
        <w:br/>
        <w:t>la consorte a te sarà.</w:t>
        <w:br/>
        <w:br/>
        <w:t>ENRICO e CORO</w:t>
        <w:br/>
        <w:t>Mai non sien le tue dolcezze</w:t>
        <w:br/>
        <w:t>molestate ed interrotte,</w:t>
        <w:br/>
        <w:t>bella al par di questa notte</w:t>
        <w:br/>
        <w:t>sia la vita ognor per te.</w:t>
        <w:br/>
        <w:br/>
        <w:t>DON ANNIBALE</w:t>
        <w:br/>
      </w:r>
      <w:r>
        <w:rPr>
          <w:i/>
          <w:color w:val="000000"/>
        </w:rPr>
        <w:t>(col fiele alla bocca)</w:t>
        <w:br/>
      </w:r>
      <w:r>
        <w:rPr>
          <w:color w:val="000000"/>
        </w:rPr>
        <w:t>Grazie... troppe gentilezze...</w:t>
        <w:br/>
      </w:r>
      <w:r>
        <w:rPr>
          <w:i/>
          <w:color w:val="000000"/>
        </w:rPr>
        <w:t>(sbadigliando)</w:t>
        <w:br/>
      </w:r>
      <w:r>
        <w:rPr>
          <w:color w:val="000000"/>
        </w:rPr>
        <w:t>(Io, mi reggo appena in piè!)</w:t>
        <w:br/>
      </w:r>
      <w:r>
        <w:rPr>
          <w:i/>
          <w:color w:val="000000"/>
        </w:rPr>
        <w:t>(in disparte a Serafina)</w:t>
        <w:br/>
      </w:r>
      <w:r>
        <w:rPr>
          <w:color w:val="000000"/>
        </w:rPr>
        <w:t>Idol mio fin che ritorno,</w:t>
        <w:br/>
        <w:t>stare all'erta ti conviene,</w:t>
        <w:br/>
        <w:t>se qualcuno a batter viene</w:t>
        <w:br/>
        <w:t>tu la porta non aprir.</w:t>
        <w:br/>
      </w:r>
      <w:r>
        <w:rPr>
          <w:i/>
          <w:color w:val="000000"/>
        </w:rPr>
        <w:t>(si sente la frusta della diligenza)</w:t>
        <w:br/>
      </w:r>
      <w:r>
        <w:rPr>
          <w:color w:val="000000"/>
        </w:rPr>
        <w:br/>
        <w:t>TUTTI</w:t>
        <w:br/>
        <w:t>Buon viaggio, e buon ritorno,</w:t>
        <w:br/>
        <w:t>ecco il segno del partir.</w:t>
        <w:br/>
        <w:br/>
      </w:r>
      <w:r>
        <w:rPr>
          <w:i/>
          <w:color w:val="000000"/>
        </w:rPr>
        <w:t>Spiridione gli porta avanti la valigia, tutti l'accompagna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37:00Z</dcterms:created>
  <dc:creator>Marco Cadario</dc:creator>
  <dc:description/>
  <dc:language>en-US</dc:language>
  <cp:lastModifiedBy>Marco Cadario</cp:lastModifiedBy>
  <dcterms:modified xsi:type="dcterms:W3CDTF">2001-12-12T10:14:00Z</dcterms:modified>
  <cp:revision>2</cp:revision>
  <dc:subject/>
  <dc:title>IL CAMPANELLO (1836)</dc:title>
</cp:coreProperties>
</file>