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</w:rPr>
      </w:pPr>
      <w:r>
        <w:rPr>
          <w:rStyle w:val="StrongEmphasis"/>
          <w:color w:val="000000"/>
          <w:sz w:val="44"/>
        </w:rPr>
        <w:t>MADAMA BUTTERFLY</w:t>
      </w:r>
    </w:p>
    <w:p>
      <w:pPr>
        <w:pStyle w:val="Normal"/>
        <w:rPr/>
      </w:pPr>
      <w:r>
        <w:rPr>
          <w:color w:val="000000"/>
        </w:rPr>
        <w:br/>
        <w:br/>
        <w:t>Personaggi:</w:t>
        <w:br/>
        <w:br/>
        <w:t>Madama Butterfly (Cio-Cio-San), soprano</w:t>
        <w:br/>
        <w:t>Suzuki, servente di Cio-Cio-San, mezzo-soprano</w:t>
        <w:br/>
        <w:t>Kate Pinkerton, mezzo-soprano</w:t>
        <w:br/>
        <w:t>B.F. Pinkerton, Tenente della marina degli S.U.A., tenore</w:t>
        <w:br/>
        <w:t>Sharpless, Console degli Stati Uniti a Nagasaki, baritono</w:t>
        <w:br/>
        <w:t>Goro, nakodo, tenore</w:t>
        <w:br/>
        <w:t>Il Principe Yamadori, Tenore</w:t>
        <w:br/>
        <w:t>Lo zio Bonze, Cio-Cio-San's uncle, basso</w:t>
        <w:br/>
        <w:t>Yakusidé, basso</w:t>
        <w:br/>
        <w:t>Il Commissario Imperiale, basso</w:t>
        <w:br/>
        <w:t>L'Ufficiale del Registro, basso</w:t>
        <w:br/>
        <w:t>La madre di Cio-Cio-San, mezzo-soprano</w:t>
        <w:br/>
        <w:t>La zia, soprano</w:t>
        <w:br/>
        <w:t>La cugina, soprano</w:t>
        <w:br/>
        <w:t>Dolore, Parenti, amici ed amiche di Cio-Cio-san, servi.</w:t>
        <w:br/>
        <w:br/>
        <w:br/>
        <w:t>A Nagasaki, epoca presente.</w:t>
        <w:br/>
        <w:br/>
        <w:br/>
        <w:br/>
        <w:t xml:space="preserve"> </w:t>
        <w:br/>
        <w:br/>
      </w:r>
      <w:r>
        <w:rPr>
          <w:b/>
          <w:caps/>
          <w:color w:val="000000"/>
          <w:sz w:val="28"/>
        </w:rPr>
        <w:t>Atto Primo</w:t>
        <w:br/>
      </w:r>
      <w:r>
        <w:rPr>
          <w:color w:val="000000"/>
        </w:rPr>
        <w:br/>
        <w:br/>
      </w:r>
      <w:r>
        <w:rPr>
          <w:i/>
          <w:color w:val="000000"/>
        </w:rPr>
        <w:t xml:space="preserve">Collina presso Nagasaki. </w:t>
        <w:br/>
        <w:t xml:space="preserve">Casa giapponese, terrazza e giardino. </w:t>
        <w:br/>
        <w:t>In fondo, al basso, la rada, il porto, la città di Nagasaki.</w:t>
        <w:br/>
      </w:r>
      <w:r>
        <w:rPr>
          <w:color w:val="000000"/>
        </w:rPr>
        <w:br/>
      </w:r>
      <w:r>
        <w:rPr>
          <w:i/>
          <w:color w:val="000000"/>
        </w:rPr>
        <w:t>(Si alza il sipario.)</w:t>
        <w:br/>
        <w:t xml:space="preserve">(Dalla camera in fondo alla casetta, </w:t>
        <w:br/>
        <w:t xml:space="preserve">Goro con molti inchini introduce Pinkerton, </w:t>
        <w:br/>
        <w:t xml:space="preserve">al quale con grande prosopopea, ma sempre ossequente, </w:t>
        <w:br/>
        <w:t xml:space="preserve">fa ammirare in dettaglio la piccola casa. </w:t>
        <w:br/>
        <w:t xml:space="preserve">Goro fa scorrere una parete nel fondo, </w:t>
        <w:br/>
        <w:t>e ne spiega lo scopo a Pinkerton.)</w:t>
        <w:br/>
        <w:t>(Si avanzano un poco sul terrazzo.)</w:t>
        <w:br/>
      </w:r>
      <w:r>
        <w:rPr>
          <w:color w:val="000000"/>
        </w:rPr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sorpreso per quanto ha visto dice a Goro:)</w:t>
        <w:br/>
      </w:r>
      <w:r>
        <w:rPr>
          <w:color w:val="000000"/>
        </w:rPr>
        <w:t>... E soffitto... e pareti...</w:t>
        <w:br/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>(godendo della sorprese di Pinkerton)</w:t>
        <w:br/>
      </w:r>
      <w:r>
        <w:rPr>
          <w:color w:val="000000"/>
        </w:rPr>
        <w:t>Vanno e vengono a prova a norma che vi giova</w:t>
        <w:br/>
        <w:t>nello stesso locale</w:t>
        <w:br/>
        <w:t>alternar nuovi aspetti ai consueti.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cercando intorno)</w:t>
        <w:br/>
      </w:r>
      <w:r>
        <w:rPr>
          <w:color w:val="000000"/>
        </w:rPr>
        <w:t>Il nido nuzial dov'è?</w:t>
        <w:br/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>(accennando a due locali)</w:t>
        <w:br/>
      </w:r>
      <w:r>
        <w:rPr>
          <w:color w:val="000000"/>
        </w:rPr>
        <w:t>Qui, o là... secondo..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Anch'esso a doppio fondo! La sala?</w:t>
        <w:br/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>(mostra la terrazza)</w:t>
        <w:br/>
      </w:r>
      <w:r>
        <w:rPr>
          <w:color w:val="000000"/>
        </w:rPr>
        <w:t>Ecco!</w:t>
        <w:br/>
        <w:br/>
      </w:r>
      <w:r>
        <w:rPr>
          <w:caps/>
          <w:color w:val="000000"/>
        </w:rPr>
        <w:t xml:space="preserve">Pinkerton </w:t>
        <w:br/>
      </w:r>
      <w:r>
        <w:rPr>
          <w:i/>
          <w:color w:val="000000"/>
        </w:rPr>
        <w:t>(stupito)</w:t>
        <w:br/>
      </w:r>
      <w:r>
        <w:rPr>
          <w:color w:val="000000"/>
        </w:rPr>
        <w:t>All'aperto?...</w:t>
        <w:br/>
        <w:br/>
      </w:r>
      <w:r>
        <w:rPr>
          <w:i/>
          <w:color w:val="000000"/>
        </w:rPr>
        <w:t>(Goro fa scorrere la parete verso la terrazza)</w:t>
        <w:br/>
      </w:r>
      <w:r>
        <w:rPr>
          <w:color w:val="000000"/>
        </w:rPr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>(mostrando il chiudersi d'una parete)</w:t>
        <w:br/>
      </w:r>
      <w:r>
        <w:rPr>
          <w:color w:val="000000"/>
        </w:rPr>
        <w:t>Un fianco scorre...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mentre Goro fa scorrere le pareti)</w:t>
        <w:br/>
      </w:r>
      <w:r>
        <w:rPr>
          <w:color w:val="000000"/>
        </w:rPr>
        <w:t>Capisco!... Capisco!...</w:t>
        <w:br/>
        <w:t>Un altro...</w:t>
        <w:br/>
        <w:br/>
      </w:r>
      <w:r>
        <w:rPr>
          <w:caps/>
          <w:color w:val="000000"/>
        </w:rPr>
        <w:t>Goro</w:t>
        <w:br/>
      </w:r>
      <w:r>
        <w:rPr>
          <w:color w:val="000000"/>
        </w:rPr>
        <w:t>Scivola!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E la dimora frivola...</w:t>
        <w:br/>
        <w:br/>
      </w:r>
      <w:r>
        <w:rPr>
          <w:caps/>
          <w:color w:val="000000"/>
        </w:rPr>
        <w:t xml:space="preserve">Goro </w:t>
        <w:br/>
      </w:r>
      <w:r>
        <w:rPr>
          <w:i/>
          <w:color w:val="000000"/>
        </w:rPr>
        <w:t>(protestando)</w:t>
        <w:br/>
      </w:r>
      <w:r>
        <w:rPr>
          <w:color w:val="000000"/>
        </w:rPr>
        <w:t>Salda come una torre</w:t>
        <w:br/>
        <w:t>da terra, fino al tetto.</w:t>
        <w:br/>
        <w:t>(invita Pinkerton a scendere nel giardino)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È una casa a soffietto.</w:t>
        <w:br/>
        <w:br/>
      </w:r>
      <w:r>
        <w:rPr>
          <w:i/>
          <w:color w:val="000000"/>
        </w:rPr>
        <w:t xml:space="preserve">(Goro batte tre volte le mani palma a palma. </w:t>
        <w:br/>
        <w:t xml:space="preserve">Entrano due uomini ed una donna </w:t>
        <w:br/>
        <w:t>e si genuflettono innanzi a Pinkerton.)</w:t>
        <w:br/>
      </w:r>
      <w:r>
        <w:rPr>
          <w:color w:val="000000"/>
        </w:rPr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>(con un voce un po' nasale, accennando)</w:t>
        <w:br/>
      </w:r>
      <w:r>
        <w:rPr>
          <w:color w:val="000000"/>
        </w:rPr>
        <w:t>Questa è la cameriera</w:t>
        <w:br/>
        <w:t xml:space="preserve">che della vostra sposa </w:t>
        <w:br/>
      </w:r>
      <w:r>
        <w:rPr>
          <w:i/>
          <w:color w:val="000000"/>
        </w:rPr>
        <w:t>(lezioso)</w:t>
        <w:br/>
      </w:r>
      <w:r>
        <w:rPr>
          <w:color w:val="000000"/>
        </w:rPr>
        <w:t>fu già serva amorosa.</w:t>
        <w:br/>
        <w:t>Il cuoco... il servitor...</w:t>
        <w:br/>
        <w:t>Son confusi del grande onore.</w:t>
        <w:br/>
        <w:br/>
      </w:r>
      <w:r>
        <w:rPr>
          <w:caps/>
          <w:color w:val="000000"/>
        </w:rPr>
        <w:t xml:space="preserve">Pinkerton </w:t>
        <w:br/>
      </w:r>
      <w:r>
        <w:rPr>
          <w:i/>
          <w:color w:val="000000"/>
        </w:rPr>
        <w:t>(impaziente)</w:t>
        <w:br/>
      </w:r>
      <w:r>
        <w:rPr>
          <w:color w:val="000000"/>
        </w:rPr>
        <w:t>I nomi?</w:t>
        <w:br/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 xml:space="preserve">(indicando Suzuki) </w:t>
        <w:br/>
      </w:r>
      <w:r>
        <w:rPr>
          <w:color w:val="000000"/>
        </w:rPr>
        <w:t>Miss Nuvola leggiera.</w:t>
        <w:br/>
      </w:r>
      <w:r>
        <w:rPr>
          <w:i/>
          <w:color w:val="000000"/>
        </w:rPr>
        <w:t xml:space="preserve">(indicando un servo) </w:t>
        <w:br/>
      </w:r>
      <w:r>
        <w:rPr>
          <w:color w:val="000000"/>
        </w:rPr>
        <w:t>Raggio di sol nascente.</w:t>
        <w:br/>
      </w:r>
      <w:r>
        <w:rPr>
          <w:i/>
          <w:color w:val="000000"/>
        </w:rPr>
        <w:t xml:space="preserve">(indicando l'altro servo) </w:t>
        <w:br/>
      </w:r>
      <w:r>
        <w:rPr>
          <w:color w:val="000000"/>
        </w:rPr>
        <w:t>Esala aromi.</w:t>
        <w:br/>
        <w:br/>
      </w:r>
      <w:r>
        <w:rPr>
          <w:caps/>
          <w:color w:val="000000"/>
        </w:rPr>
        <w:t>Suzuki</w:t>
        <w:br/>
      </w:r>
      <w:r>
        <w:rPr>
          <w:i/>
          <w:color w:val="000000"/>
        </w:rPr>
        <w:t xml:space="preserve">(sempre in ginocchio, </w:t>
        <w:br/>
        <w:t>ma fatta ardita rialza la testa)</w:t>
        <w:br/>
      </w:r>
      <w:r>
        <w:rPr>
          <w:color w:val="000000"/>
        </w:rPr>
        <w:t>Sorride Vostro Onore?</w:t>
        <w:br/>
        <w:t>Il riso è frutto e fiore.</w:t>
        <w:br/>
        <w:t>Disse il savio Ocunama:</w:t>
        <w:br/>
        <w:t>dei crucci la trama</w:t>
        <w:br/>
        <w:t>smaglia il sorriso.</w:t>
        <w:br/>
      </w:r>
      <w:r>
        <w:rPr>
          <w:i/>
          <w:color w:val="000000"/>
        </w:rPr>
        <w:t xml:space="preserve">(Scende nel giardino, seguendo Pinkerton </w:t>
        <w:br/>
        <w:t>che si allontana sorridendo.)</w:t>
        <w:br/>
      </w:r>
      <w:r>
        <w:rPr>
          <w:color w:val="000000"/>
        </w:rPr>
        <w:t>Schiude alla perla il guscio,</w:t>
        <w:br/>
        <w:t>apre all'uomo l'uscio</w:t>
        <w:br/>
        <w:t>del Paradiso.</w:t>
        <w:br/>
        <w:t>Profumo degli Dei...</w:t>
        <w:br/>
        <w:t>Fontana della vita...</w:t>
        <w:br/>
        <w:t>Disse il savio Ocunama:</w:t>
        <w:br/>
        <w:t>dei crucci la trama</w:t>
        <w:br/>
        <w:t>smaglia il sorriso.</w:t>
        <w:br/>
        <w:br/>
      </w:r>
      <w:r>
        <w:rPr>
          <w:i/>
          <w:color w:val="000000"/>
        </w:rPr>
        <w:t xml:space="preserve">(Pinkerton è distratto e seccato. </w:t>
        <w:br/>
        <w:t xml:space="preserve">Goro, accorgendosi che Pinkerton </w:t>
        <w:br/>
        <w:t xml:space="preserve">comincia ad essera infastidito dalla loquela di Suzuki, </w:t>
        <w:br/>
        <w:t xml:space="preserve">batte tre volte le mani. </w:t>
        <w:br/>
        <w:t>I tre si alzano e fuggono rapidamente rientrando in casa.)</w:t>
        <w:br/>
      </w:r>
      <w:r>
        <w:rPr>
          <w:color w:val="000000"/>
        </w:rPr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A chiacchiere costei mi par cosmopolita.</w:t>
        <w:br/>
      </w:r>
      <w:r>
        <w:rPr>
          <w:i/>
          <w:color w:val="000000"/>
        </w:rPr>
        <w:t>(a Goro che è andato verso il fondo ad osservare)</w:t>
        <w:br/>
      </w:r>
      <w:r>
        <w:rPr>
          <w:color w:val="000000"/>
        </w:rPr>
        <w:t>Che guardi?</w:t>
        <w:br/>
        <w:br/>
      </w:r>
      <w:r>
        <w:rPr>
          <w:caps/>
          <w:color w:val="000000"/>
        </w:rPr>
        <w:t>Goro</w:t>
        <w:br/>
      </w:r>
      <w:r>
        <w:rPr>
          <w:color w:val="000000"/>
        </w:rPr>
        <w:t>Se non giunge ancor la sposa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Tutto è pronto?</w:t>
        <w:br/>
        <w:br/>
      </w:r>
      <w:r>
        <w:rPr>
          <w:caps/>
          <w:color w:val="000000"/>
        </w:rPr>
        <w:t>Goro</w:t>
        <w:br/>
      </w:r>
      <w:r>
        <w:rPr>
          <w:color w:val="000000"/>
        </w:rPr>
        <w:t>Ogni cosa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Gran perla di sensale!</w:t>
        <w:br/>
        <w:br/>
      </w:r>
      <w:r>
        <w:rPr>
          <w:i/>
          <w:color w:val="000000"/>
        </w:rPr>
        <w:t>(Goro ringrazia con profondo inchino.)</w:t>
        <w:br/>
      </w:r>
      <w:r>
        <w:rPr>
          <w:color w:val="000000"/>
        </w:rPr>
        <w:br/>
      </w:r>
      <w:r>
        <w:rPr>
          <w:caps/>
          <w:color w:val="000000"/>
        </w:rPr>
        <w:t>Goro</w:t>
        <w:br/>
      </w:r>
      <w:r>
        <w:rPr>
          <w:color w:val="000000"/>
        </w:rPr>
        <w:t>Qui verran:</w:t>
        <w:br/>
        <w:t>L'Ufficiale del registro, i parenti,</w:t>
        <w:br/>
        <w:t>il vostro Console, la fidanzata.</w:t>
        <w:br/>
        <w:t>Qui si firma l'atto e il matrimonio è fatto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E son molti i parenti?</w:t>
        <w:br/>
        <w:br/>
      </w:r>
      <w:r>
        <w:rPr>
          <w:caps/>
          <w:color w:val="000000"/>
        </w:rPr>
        <w:t>Goro</w:t>
        <w:br/>
      </w:r>
      <w:r>
        <w:rPr>
          <w:color w:val="000000"/>
        </w:rPr>
        <w:t>La suocera, la nonna, lo zio Bonzo</w:t>
        <w:br/>
        <w:t>(che non ci degnerà di sua presenza)</w:t>
        <w:br/>
        <w:t>e cugini, e le cugine...</w:t>
        <w:br/>
        <w:t>Mettiam fara gli ascendenti...</w:t>
        <w:br/>
        <w:t>ed i collaterali, un due dozzine.</w:t>
        <w:br/>
        <w:t>Quanto alla discendenza...</w:t>
        <w:br/>
        <w:t>provvederanno assai</w:t>
        <w:br/>
      </w:r>
      <w:r>
        <w:rPr>
          <w:i/>
          <w:color w:val="000000"/>
        </w:rPr>
        <w:t>(con malizia ossequente)</w:t>
        <w:br/>
      </w:r>
      <w:r>
        <w:rPr>
          <w:color w:val="000000"/>
        </w:rPr>
        <w:t>Vostra Grazia e la bella Butterfly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Gran perla di sensale!</w:t>
        <w:br/>
      </w:r>
      <w:r>
        <w:rPr>
          <w:i/>
          <w:color w:val="000000"/>
        </w:rPr>
        <w:t>(Goro ringrazia con profondo inchino.)</w:t>
        <w:br/>
      </w:r>
      <w:r>
        <w:rPr>
          <w:color w:val="000000"/>
        </w:rPr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>(dall'interno un po' lontano)</w:t>
        <w:br/>
      </w:r>
      <w:r>
        <w:rPr>
          <w:color w:val="000000"/>
        </w:rPr>
        <w:t>E suda e arrampica! sbuffa, inciampica!</w:t>
        <w:br/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>(ch'è accorso al fondo, annuncia a Pinkerton)</w:t>
        <w:br/>
      </w:r>
      <w:r>
        <w:rPr>
          <w:color w:val="000000"/>
        </w:rPr>
        <w:t>Il Consol sale.</w:t>
        <w:br/>
      </w:r>
      <w:r>
        <w:rPr>
          <w:i/>
          <w:color w:val="000000"/>
        </w:rPr>
        <w:t>(si prosterna innanzi al Console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entra stuffando)</w:t>
        <w:br/>
      </w:r>
      <w:r>
        <w:rPr>
          <w:color w:val="000000"/>
        </w:rPr>
        <w:t>Ah!... quei Viottoli</w:t>
        <w:br/>
        <w:t>mi hanno sfiaccato!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 xml:space="preserve">(va incontro al Console: </w:t>
        <w:br/>
        <w:t>i due si stringono la mano.)</w:t>
        <w:br/>
      </w:r>
      <w:r>
        <w:rPr>
          <w:color w:val="000000"/>
        </w:rPr>
        <w:t>Bene arrivato.</w:t>
        <w:br/>
        <w:br/>
      </w:r>
      <w:r>
        <w:rPr>
          <w:caps/>
          <w:color w:val="000000"/>
        </w:rPr>
        <w:t xml:space="preserve">Goro </w:t>
        <w:br/>
      </w:r>
      <w:r>
        <w:rPr>
          <w:i/>
          <w:color w:val="000000"/>
        </w:rPr>
        <w:t>(al Console)</w:t>
        <w:br/>
      </w:r>
      <w:r>
        <w:rPr>
          <w:color w:val="000000"/>
        </w:rPr>
        <w:t>Bene arrivato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Ouff!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Presto Goro, qualche ristoro.</w:t>
        <w:br/>
      </w:r>
      <w:r>
        <w:rPr>
          <w:i/>
          <w:color w:val="000000"/>
        </w:rPr>
        <w:t>(Goro entra in casa frettoloso)</w:t>
        <w:br/>
      </w:r>
      <w:r>
        <w:rPr>
          <w:color w:val="000000"/>
        </w:rPr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>(sbuffando e guardando intorno)</w:t>
        <w:br/>
      </w:r>
      <w:r>
        <w:rPr>
          <w:color w:val="000000"/>
        </w:rPr>
        <w:t>Alto.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indicando il panorama)</w:t>
        <w:br/>
      </w:r>
      <w:r>
        <w:rPr>
          <w:color w:val="000000"/>
        </w:rPr>
        <w:t>Ma bello!</w:t>
        <w:br/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>(contemplando la città ed il mare sottoposti)</w:t>
        <w:br/>
      </w:r>
      <w:r>
        <w:rPr>
          <w:color w:val="000000"/>
        </w:rPr>
        <w:t>Nagasaki, il mare, il porto...</w:t>
        <w:br/>
        <w:br/>
      </w:r>
      <w:r>
        <w:rPr>
          <w:caps/>
          <w:color w:val="000000"/>
        </w:rPr>
        <w:t xml:space="preserve">Pinkerton </w:t>
        <w:br/>
      </w:r>
      <w:r>
        <w:rPr>
          <w:i/>
          <w:color w:val="000000"/>
        </w:rPr>
        <w:t>(accenna alla casa)</w:t>
        <w:br/>
      </w:r>
      <w:r>
        <w:rPr>
          <w:color w:val="000000"/>
        </w:rPr>
        <w:t>e una casetta che obbedisce a bacchetta.</w:t>
        <w:br/>
        <w:br/>
      </w:r>
      <w:r>
        <w:rPr>
          <w:i/>
          <w:color w:val="000000"/>
        </w:rPr>
        <w:t xml:space="preserve">(Goro viene frettoloso dalla casa, </w:t>
        <w:br/>
        <w:t xml:space="preserve">seguito da due servi: portano bicchieri e bottiglie </w:t>
        <w:br/>
        <w:t xml:space="preserve">che depongono sulla terrazza; </w:t>
        <w:br/>
        <w:t xml:space="preserve">i due servi rientrano in casa </w:t>
        <w:br/>
        <w:t>e Goro si dà a preparare le bevande.)</w:t>
        <w:br/>
      </w:r>
      <w:r>
        <w:rPr>
          <w:color w:val="000000"/>
        </w:rPr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Vostra?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La comperai per novecento-novanta-nove anni,</w:t>
        <w:br/>
        <w:t>con facoltà ogni mese, di rescindere i patti.</w:t>
        <w:br/>
        <w:t>Sono in questo paese elastici del par, case e contratti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E l'uomo esperto ne profitta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Certo.</w:t>
        <w:br/>
        <w:br/>
      </w:r>
      <w:r>
        <w:rPr>
          <w:i/>
          <w:color w:val="000000"/>
        </w:rPr>
        <w:t xml:space="preserve">(Pinkerton e Sharpless si siedono sulla terrazza </w:t>
        <w:br/>
        <w:t>dove Goro ha preparanto le bevande.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Pinkerton </w:t>
        <w:br/>
      </w:r>
      <w:r>
        <w:rPr>
          <w:i/>
          <w:color w:val="000000"/>
        </w:rPr>
        <w:t>(con franchezza)</w:t>
        <w:br/>
      </w:r>
      <w:r>
        <w:rPr>
          <w:color w:val="000000"/>
        </w:rPr>
        <w:t>Dovunque al mondo lo Yankee vagabondo</w:t>
        <w:br/>
        <w:t>si gode e traffica sprezzando i rischi.</w:t>
        <w:br/>
        <w:t>Affonda l'ancora alla ventura.</w:t>
        <w:br/>
      </w:r>
      <w:r>
        <w:rPr>
          <w:i/>
          <w:color w:val="000000"/>
        </w:rPr>
        <w:t>(s'interrompe per offrire da bere a Sharpless)</w:t>
        <w:br/>
      </w:r>
      <w:r>
        <w:rPr>
          <w:color w:val="000000"/>
        </w:rPr>
        <w:t>Milk-Punch o Wisky?</w:t>
        <w:br/>
      </w:r>
      <w:r>
        <w:rPr>
          <w:i/>
          <w:color w:val="000000"/>
        </w:rPr>
        <w:t>(riprendendo)</w:t>
        <w:br/>
      </w:r>
      <w:r>
        <w:rPr>
          <w:color w:val="000000"/>
        </w:rPr>
        <w:t>Affonda l'ancora alla ventura</w:t>
        <w:br/>
        <w:t>finché una raffica</w:t>
        <w:br/>
        <w:t>scompigli nave e ormeggi, alberatura.</w:t>
        <w:br/>
        <w:t>La vita ei non appaga</w:t>
        <w:br/>
        <w:t>se non fa suo tesor</w:t>
        <w:br/>
        <w:t>i fiori d'ogni plaga..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È un facile vangelo...</w:t>
        <w:br/>
        <w:br/>
      </w:r>
      <w:r>
        <w:rPr>
          <w:caps/>
          <w:color w:val="000000"/>
        </w:rPr>
        <w:t xml:space="preserve">Pinkerton </w:t>
        <w:br/>
      </w:r>
      <w:r>
        <w:rPr>
          <w:i/>
          <w:color w:val="000000"/>
        </w:rPr>
        <w:t>(continuando)</w:t>
        <w:br/>
      </w:r>
      <w:r>
        <w:rPr>
          <w:color w:val="000000"/>
        </w:rPr>
        <w:t>... d'ogni bella gli amor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.. è un facile vangelo che fa la vita vaga</w:t>
        <w:br/>
        <w:t>ma che intristisce il cor..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Vinto si tuffa, la sorte racciuffa.</w:t>
        <w:br/>
        <w:t>Il suo talento fa in ogni dove.</w:t>
        <w:br/>
        <w:t>Così mi sposo all'uso giapponese</w:t>
        <w:br/>
        <w:t>per novecento-novanta-nove anni.</w:t>
        <w:br/>
        <w:t>Salvo a prosciogliermi ogni mese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È un facile vangelo.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si alza, toccando il bicchiere con Sharpless)</w:t>
        <w:br/>
      </w:r>
      <w:r>
        <w:rPr>
          <w:color w:val="000000"/>
        </w:rPr>
        <w:t>America forever!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America forever!</w:t>
        <w:br/>
        <w:br/>
      </w:r>
      <w:r>
        <w:rPr>
          <w:i/>
          <w:color w:val="000000"/>
        </w:rPr>
        <w:t xml:space="preserve">(Pinkerton e Sharpless </w:t>
        <w:br/>
        <w:t>si siedono ancora sulla terrazza.)</w:t>
        <w:br/>
      </w:r>
      <w:r>
        <w:rPr>
          <w:color w:val="000000"/>
        </w:rPr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Ed è bella la sposa?</w:t>
        <w:br/>
        <w:br/>
      </w:r>
      <w:r>
        <w:rPr>
          <w:i/>
          <w:color w:val="000000"/>
        </w:rPr>
        <w:t xml:space="preserve">(Goro che ha udito, si affaccia al terrazzo </w:t>
        <w:br/>
        <w:t>pauroso ed insinuante.)</w:t>
        <w:br/>
      </w:r>
      <w:r>
        <w:rPr>
          <w:color w:val="000000"/>
        </w:rPr>
        <w:br/>
      </w:r>
      <w:r>
        <w:rPr>
          <w:caps/>
          <w:color w:val="000000"/>
        </w:rPr>
        <w:t>Goro</w:t>
        <w:br/>
      </w:r>
      <w:r>
        <w:rPr>
          <w:color w:val="000000"/>
        </w:rPr>
        <w:t>Una ghirlanda di fiori freschi.</w:t>
        <w:br/>
        <w:t>Una stella dai raggi d'oro.</w:t>
        <w:br/>
        <w:t>E per nulla: sol cento yen.</w:t>
        <w:br/>
      </w:r>
      <w:r>
        <w:rPr>
          <w:i/>
          <w:color w:val="000000"/>
        </w:rPr>
        <w:t>(al Console)</w:t>
        <w:br/>
      </w:r>
      <w:r>
        <w:rPr>
          <w:color w:val="000000"/>
        </w:rPr>
        <w:t>Se Vostra Grazia mi comanda</w:t>
        <w:br/>
        <w:t>ce n'ho un assortimento.</w:t>
        <w:br/>
        <w:br/>
      </w:r>
      <w:r>
        <w:rPr>
          <w:i/>
          <w:color w:val="000000"/>
        </w:rPr>
        <w:t>(Il Console ridendo, ringrazia e si alza pure.)</w:t>
        <w:br/>
      </w:r>
      <w:r>
        <w:rPr>
          <w:color w:val="000000"/>
        </w:rPr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con viva impazienza, allontanadosi)</w:t>
        <w:br/>
      </w:r>
      <w:r>
        <w:rPr>
          <w:color w:val="000000"/>
        </w:rPr>
        <w:t>Va, conducila, Goro.</w:t>
        <w:br/>
        <w:br/>
      </w:r>
      <w:r>
        <w:rPr>
          <w:i/>
          <w:color w:val="000000"/>
        </w:rPr>
        <w:t xml:space="preserve">(Goro corre in fondo </w:t>
        <w:br/>
        <w:t>e scompare discendendo il colle.)</w:t>
        <w:br/>
      </w:r>
      <w:r>
        <w:rPr>
          <w:color w:val="000000"/>
        </w:rPr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Quale smania vi prende!</w:t>
        <w:br/>
        <w:t>Sareste addirittura cotto?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Non so!... non so!</w:t>
        <w:br/>
        <w:t>Dipende dal grado di cottura!</w:t>
        <w:br/>
        <w:t>Amore o grillo, dir non saprei.</w:t>
        <w:br/>
        <w:t>Certo costei</w:t>
        <w:br/>
        <w:t>m'ha coll'ingenue arti in vescato.</w:t>
        <w:br/>
        <w:t>Lieve qual tenue vetro soffiato</w:t>
        <w:br/>
        <w:t>alla statura, al portamento</w:t>
        <w:br/>
        <w:t>sembra figura da paravento.</w:t>
        <w:br/>
        <w:t>ma dal suo lucido fondo di lacca</w:t>
        <w:br/>
        <w:t>come con subito mo to si stacca,</w:t>
        <w:br/>
        <w:t>qual farfalletta svolazza e posa</w:t>
        <w:br/>
        <w:t>con tal grazietta silenziosa</w:t>
        <w:br/>
        <w:t>che di rincorrerla furor m'assale</w:t>
        <w:br/>
        <w:t>se pure in frangerne dovessi l'ale.</w:t>
        <w:br/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>(seriamente e bonario)</w:t>
        <w:br/>
      </w:r>
      <w:r>
        <w:rPr>
          <w:color w:val="000000"/>
        </w:rPr>
        <w:t>Ier l'altro, il Consolato sen' venne a visitar!</w:t>
        <w:br/>
        <w:t>Io non la vidi, ma l'udii parlar.</w:t>
        <w:br/>
        <w:t>Di sua voce il mistero l'anima mi colpì.</w:t>
        <w:br/>
        <w:t>Certo quando è sincer l'amor parla così</w:t>
        <w:br/>
        <w:t>Sarebbe gran peccato le lievi ali strappar</w:t>
        <w:br/>
        <w:t>e desolar forse un credulo cuor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Console mio garbato, quetatevi, si sa...</w:t>
        <w:br/>
        <w:t>la vostra età è di flebile umor.</w:t>
        <w:br/>
        <w:t>Non c'è gran male s'io vo' quell'ale</w:t>
        <w:br/>
        <w:t>rizzare ai dolci voli dell'amor!</w:t>
        <w:br/>
      </w:r>
    </w:p>
    <w:p>
      <w:pPr>
        <w:pStyle w:val="Normal"/>
        <w:rPr/>
      </w:pPr>
      <w:r>
        <w:rPr>
          <w:caps/>
          <w:color w:val="000000"/>
        </w:rPr>
        <w:t>Sharpless</w:t>
      </w:r>
      <w:r>
        <w:rPr>
          <w:color w:val="000000"/>
        </w:rPr>
        <w:br/>
        <w:t>Sarebbe gran peccato...</w:t>
        <w:br/>
        <w:t>Quella divina mite vocina</w:t>
        <w:br/>
        <w:t>non dovrebbe dar note di dolor.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offre di nuovo da bere)</w:t>
        <w:br/>
      </w:r>
      <w:r>
        <w:rPr>
          <w:color w:val="000000"/>
        </w:rPr>
        <w:t>Wisky?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Un'altro bicchiere.</w:t>
        <w:br/>
        <w:br/>
      </w:r>
      <w:r>
        <w:rPr>
          <w:i/>
          <w:color w:val="000000"/>
        </w:rPr>
        <w:t xml:space="preserve">(Pinkerton mesce del wisky a Sharpless </w:t>
        <w:br/>
        <w:t>e colma anche il proprio bicchiere.)</w:t>
        <w:br/>
      </w:r>
      <w:r>
        <w:rPr>
          <w:color w:val="000000"/>
        </w:rPr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>(leva il calice)</w:t>
        <w:br/>
      </w:r>
      <w:r>
        <w:rPr>
          <w:color w:val="000000"/>
        </w:rPr>
        <w:t>Bevo alla vostra famiglia lontana.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leva esso pure il bicchiere)</w:t>
        <w:br/>
      </w:r>
      <w:r>
        <w:rPr>
          <w:color w:val="000000"/>
        </w:rPr>
        <w:t>E al giorno in cui mi sposerò</w:t>
        <w:br/>
        <w:t>con vere nozze a una vera sposa americana.</w:t>
        <w:br/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>(riappare correndo affannato dal basso della collina)</w:t>
        <w:br/>
      </w:r>
      <w:r>
        <w:rPr>
          <w:color w:val="000000"/>
        </w:rPr>
        <w:t>Ecco. Son giunte al sommo del pendio.</w:t>
        <w:br/>
      </w:r>
      <w:r>
        <w:rPr>
          <w:i/>
          <w:color w:val="000000"/>
        </w:rPr>
        <w:t>(accena verso il sentiero)</w:t>
      </w:r>
      <w:r>
        <w:rPr>
          <w:color w:val="000000"/>
        </w:rPr>
        <w:br/>
        <w:t>Già del femmmineo sciame qual di vento infogliame</w:t>
        <w:br/>
        <w:t>s'ode il brusìo.</w:t>
        <w:br/>
      </w:r>
    </w:p>
    <w:p>
      <w:pPr>
        <w:pStyle w:val="Normal"/>
        <w:rPr/>
      </w:pPr>
      <w:r>
        <w:rPr>
          <w:caps/>
          <w:color w:val="000000"/>
        </w:rPr>
        <w:t>Le Amiche di Butterfly</w:t>
        <w:br/>
      </w:r>
      <w:r>
        <w:rPr>
          <w:i/>
          <w:color w:val="000000"/>
        </w:rPr>
        <w:t>(interno, lontana)</w:t>
        <w:br/>
      </w:r>
      <w:r>
        <w:rPr>
          <w:color w:val="000000"/>
        </w:rPr>
        <w:t>Ah! ah! ah!</w:t>
        <w:br/>
        <w:br/>
      </w:r>
      <w:r>
        <w:rPr>
          <w:i/>
          <w:color w:val="000000"/>
        </w:rPr>
        <w:t xml:space="preserve">(Pinkerton e Sharpless si recano in fondo al giardino </w:t>
        <w:br/>
        <w:t>osservando verso il sentiero della collina.)</w:t>
        <w:br/>
      </w:r>
      <w:r>
        <w:rPr>
          <w:color w:val="000000"/>
        </w:rPr>
        <w:br/>
      </w:r>
      <w:r>
        <w:rPr>
          <w:caps/>
          <w:color w:val="000000"/>
        </w:rPr>
        <w:t>Le Amiche</w:t>
        <w:br/>
      </w:r>
      <w:r>
        <w:rPr>
          <w:color w:val="000000"/>
        </w:rPr>
        <w:t>Ah! ah! ah! ah!</w:t>
        <w:br/>
        <w:t>Ah! Quanto cielo! Quanto mar!</w:t>
        <w:br/>
      </w:r>
      <w:r>
        <w:rPr>
          <w:i/>
          <w:color w:val="000000"/>
        </w:rPr>
        <w:t xml:space="preserve">(sempre interno) </w:t>
        <w:br/>
      </w:r>
      <w:r>
        <w:rPr>
          <w:color w:val="000000"/>
        </w:rPr>
        <w:t>Quanto cielo! Quanto mar!</w:t>
        <w:br/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interno)</w:t>
        <w:br/>
      </w:r>
      <w:r>
        <w:rPr>
          <w:color w:val="000000"/>
        </w:rPr>
        <w:t>Ancora un passo or via.</w:t>
        <w:br/>
        <w:br/>
      </w:r>
      <w:r>
        <w:rPr>
          <w:caps/>
          <w:color w:val="000000"/>
        </w:rPr>
        <w:t>Le Amiche</w:t>
        <w:br/>
      </w:r>
      <w:r>
        <w:rPr>
          <w:color w:val="000000"/>
        </w:rPr>
        <w:t>Come sei tarda!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Aspetta.</w:t>
        <w:br/>
        <w:br/>
      </w:r>
      <w:r>
        <w:rPr>
          <w:caps/>
          <w:color w:val="000000"/>
        </w:rPr>
        <w:t>Le Amiche</w:t>
        <w:br/>
      </w:r>
      <w:r>
        <w:rPr>
          <w:color w:val="000000"/>
        </w:rPr>
        <w:t>Ecco la vetta.</w:t>
        <w:br/>
        <w:t>Guarda, guarda quanti fior!</w:t>
        <w:br/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serenamente)</w:t>
      </w:r>
      <w:r>
        <w:rPr>
          <w:color w:val="000000"/>
        </w:rPr>
        <w:br/>
        <w:t>Spira sul mare e sulla terra</w:t>
        <w:br/>
        <w:t>un primaver il soffio giocondo.</w:t>
        <w:br/>
      </w:r>
    </w:p>
    <w:p>
      <w:pPr>
        <w:pStyle w:val="Normal"/>
        <w:rPr/>
      </w:pPr>
      <w:r>
        <w:rPr>
          <w:caps/>
          <w:color w:val="000000"/>
        </w:rPr>
        <w:t>Le Amiche</w:t>
        <w:br/>
      </w:r>
      <w:r>
        <w:rPr>
          <w:color w:val="000000"/>
        </w:rPr>
        <w:t>Quanto cielo! Quanto mar!</w:t>
        <w:br/>
      </w:r>
    </w:p>
    <w:p>
      <w:pPr>
        <w:pStyle w:val="Normal"/>
        <w:rPr/>
      </w:pPr>
      <w:r>
        <w:rPr>
          <w:caps/>
          <w:color w:val="000000"/>
        </w:rPr>
        <w:t>Sharpless</w:t>
        <w:br/>
      </w:r>
      <w:r>
        <w:rPr>
          <w:color w:val="000000"/>
        </w:rPr>
        <w:t>O allegro cinguettar di gioventù!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Io sono la fanciulla più lieta del Giappone, anzi del mondo.</w:t>
        <w:br/>
        <w:t>Amiche, io son venuta al richiamo d'amor!</w:t>
        <w:br/>
        <w:t>d'amor venni alle soglie!</w:t>
        <w:br/>
        <w:t>ove s'accoglie il bene di chi vive e di chi muor!</w:t>
        <w:br/>
        <w:t>Amiche, io son venuta al richiamo d'amor,</w:t>
        <w:br/>
        <w:t>al richiamo d'amor,</w:t>
        <w:br/>
        <w:t>son venuta al richiamo d'amor, d'amor!</w:t>
        <w:br/>
      </w:r>
    </w:p>
    <w:p>
      <w:pPr>
        <w:pStyle w:val="Normal"/>
        <w:rPr/>
      </w:pPr>
      <w:r>
        <w:rPr>
          <w:caps/>
          <w:color w:val="000000"/>
        </w:rPr>
        <w:t>Le Amiche</w:t>
        <w:br/>
      </w:r>
      <w:r>
        <w:rPr>
          <w:color w:val="000000"/>
        </w:rPr>
        <w:t>Quanti fior! Quanto mar!</w:t>
        <w:br/>
        <w:t>Quanto cielo! Quanti fior!</w:t>
        <w:br/>
        <w:t>Gioia a te, gioia a te sia, dolce amica,</w:t>
        <w:br/>
        <w:t>ma pria di varcar la soglia che t'attira</w:t>
        <w:br/>
        <w:t>volgiti e mira le cose che ti son care,</w:t>
        <w:br/>
        <w:t>mira quanto cielo, quanti fiori, quanto mar!...</w:t>
        <w:br/>
      </w:r>
      <w:r>
        <w:rPr>
          <w:i/>
          <w:color w:val="000000"/>
        </w:rPr>
        <w:t xml:space="preserve">(si cominciano a scorgere </w:t>
        <w:br/>
        <w:t>le Geishas che montano il sentiero)</w:t>
        <w:br/>
      </w:r>
      <w:r>
        <w:rPr>
          <w:color w:val="000000"/>
        </w:rPr>
        <w:t>Gioia a te, gioia a te sia, dolce amica,</w:t>
        <w:br/>
        <w:t>ma pria di varcar la soglia</w:t>
        <w:br/>
        <w:t>volgiti e guarda le cose che ti son care!</w:t>
        <w:br/>
        <w:t>(appaiono in scena hanno tutte grandi ombrelli aperti, a vivi colori)</w:t>
        <w:br/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alle amiche)</w:t>
        <w:br/>
      </w:r>
      <w:r>
        <w:rPr>
          <w:color w:val="000000"/>
        </w:rPr>
        <w:t>Siam giunte.</w:t>
        <w:br/>
      </w:r>
      <w:r>
        <w:rPr>
          <w:i/>
          <w:color w:val="000000"/>
        </w:rPr>
        <w:t xml:space="preserve">(vede il gruppo dei tre uomini e riconosce Pinkerton. </w:t>
        <w:br/>
        <w:t>Chiude subito l'ombrello e pronta lo addita alle amiche.)</w:t>
        <w:br/>
      </w:r>
      <w:r>
        <w:rPr>
          <w:color w:val="000000"/>
        </w:rPr>
        <w:t xml:space="preserve">B.F. Pinkerton. Giù! </w:t>
        <w:br/>
      </w:r>
      <w:r>
        <w:rPr>
          <w:i/>
          <w:color w:val="000000"/>
        </w:rPr>
        <w:t>(si genuflette)</w:t>
        <w:br/>
      </w:r>
      <w:r>
        <w:rPr>
          <w:color w:val="000000"/>
        </w:rPr>
        <w:br/>
      </w:r>
      <w:r>
        <w:rPr>
          <w:caps/>
          <w:color w:val="000000"/>
        </w:rPr>
        <w:t>Le Amiche</w:t>
        <w:br/>
      </w:r>
      <w:r>
        <w:rPr>
          <w:i/>
          <w:color w:val="000000"/>
        </w:rPr>
        <w:t>(chiudono gli ombrelli e si genuflettono)</w:t>
        <w:br/>
      </w:r>
      <w:r>
        <w:rPr>
          <w:color w:val="000000"/>
        </w:rPr>
        <w:t>Giù!</w:t>
        <w:br/>
        <w:br/>
      </w:r>
      <w:r>
        <w:rPr>
          <w:i/>
          <w:color w:val="000000"/>
        </w:rPr>
        <w:t xml:space="preserve">(Tutte si alzano e si avvicinano </w:t>
        <w:br/>
        <w:t>a Pinkerton cerimoniosamente.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fa una riverenza)</w:t>
        <w:br/>
      </w:r>
      <w:r>
        <w:rPr>
          <w:color w:val="000000"/>
        </w:rPr>
        <w:t>Gran ventura.</w:t>
        <w:br/>
        <w:br/>
      </w:r>
      <w:r>
        <w:rPr>
          <w:caps/>
          <w:color w:val="000000"/>
        </w:rPr>
        <w:t xml:space="preserve">Amiche </w:t>
      </w:r>
      <w:r>
        <w:rPr>
          <w:i/>
          <w:color w:val="000000"/>
        </w:rPr>
        <w:br/>
        <w:t>(facendo una riverenza)</w:t>
        <w:br/>
      </w:r>
      <w:r>
        <w:rPr>
          <w:color w:val="000000"/>
        </w:rPr>
        <w:t>Riverenza.</w:t>
        <w:br/>
        <w:br/>
      </w:r>
      <w:r>
        <w:rPr>
          <w:caps/>
          <w:color w:val="000000"/>
        </w:rPr>
        <w:t xml:space="preserve">Pinkerton </w:t>
        <w:br/>
      </w:r>
      <w:r>
        <w:rPr>
          <w:i/>
          <w:color w:val="000000"/>
        </w:rPr>
        <w:t>(sorridendo)</w:t>
        <w:br/>
      </w:r>
      <w:r>
        <w:rPr>
          <w:color w:val="000000"/>
        </w:rPr>
        <w:t>È un po' dura la scalata?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A una sposa costumata più penosa è l'impazienza...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gentilmente, ma u po' derisorio)</w:t>
        <w:br/>
      </w:r>
      <w:r>
        <w:rPr>
          <w:color w:val="000000"/>
        </w:rPr>
        <w:t>Molto raro complimento.</w:t>
        <w:br/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con ingenuità)</w:t>
        <w:br/>
      </w:r>
      <w:r>
        <w:rPr>
          <w:color w:val="000000"/>
        </w:rPr>
        <w:t>Dei più balli ancor ne so.</w:t>
        <w:br/>
        <w:br/>
      </w:r>
      <w:r>
        <w:rPr>
          <w:caps/>
          <w:color w:val="000000"/>
        </w:rPr>
        <w:t xml:space="preserve">Pinkerton </w:t>
      </w:r>
      <w:r>
        <w:rPr>
          <w:i/>
          <w:color w:val="000000"/>
        </w:rPr>
        <w:br/>
        <w:t>(rincalzando)</w:t>
        <w:br/>
      </w:r>
      <w:r>
        <w:rPr>
          <w:color w:val="000000"/>
        </w:rPr>
        <w:t>Dei gioielli!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volendo sfoggiare il suo repertorio di complimenti)</w:t>
        <w:br/>
      </w:r>
      <w:r>
        <w:rPr>
          <w:color w:val="000000"/>
        </w:rPr>
        <w:t>Se vi è caro sul momento..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Grazie, no.</w:t>
        <w:br/>
        <w:br/>
      </w:r>
      <w:r>
        <w:rPr>
          <w:i/>
          <w:color w:val="000000"/>
        </w:rPr>
        <w:t xml:space="preserve">(Sharpless ha osservato prima curiosamente </w:t>
        <w:br/>
        <w:t xml:space="preserve">il gruppo delle fanciulle, poi si è avvicinato a Butterfly, </w:t>
        <w:br/>
        <w:t>che lo ascolta con attenzione)</w:t>
        <w:br/>
      </w:r>
      <w:r>
        <w:rPr>
          <w:color w:val="000000"/>
        </w:rPr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Miss Butterfly. Bel nome, vi sta a meraviglia!</w:t>
        <w:br/>
        <w:t>Siete di Nagasaki?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Signor sì. Di famiglia assai prospera un tempo.</w:t>
        <w:br/>
      </w:r>
      <w:r>
        <w:rPr>
          <w:i/>
          <w:color w:val="000000"/>
        </w:rPr>
        <w:t xml:space="preserve">(alle amiche) </w:t>
        <w:br/>
      </w:r>
      <w:r>
        <w:rPr>
          <w:color w:val="000000"/>
        </w:rPr>
        <w:t>Verità?</w:t>
        <w:br/>
        <w:br/>
      </w:r>
      <w:r>
        <w:rPr>
          <w:caps/>
          <w:color w:val="000000"/>
        </w:rPr>
        <w:t xml:space="preserve">Amiche </w:t>
        <w:br/>
      </w:r>
      <w:r>
        <w:rPr>
          <w:i/>
          <w:color w:val="000000"/>
        </w:rPr>
        <w:t>(approvando premurose)</w:t>
        <w:br/>
      </w:r>
      <w:r>
        <w:rPr>
          <w:color w:val="000000"/>
        </w:rPr>
        <w:t>Verità!</w:t>
        <w:br/>
      </w:r>
      <w:r>
        <w:rPr>
          <w:i/>
          <w:color w:val="000000"/>
        </w:rPr>
        <w:t xml:space="preserve"> (con naturalezza)</w:t>
        <w:br/>
      </w:r>
      <w:r>
        <w:rPr>
          <w:color w:val="000000"/>
        </w:rPr>
        <w:t>Nessuno so confessa mai nato in povertà;</w:t>
        <w:br/>
        <w:t>non c'è vagabondo che a sentirlo non sia</w:t>
        <w:br/>
        <w:t>di gran prosapia.</w:t>
        <w:br/>
        <w:t>Eppur conobbi la ricchezza.</w:t>
        <w:br/>
        <w:t>Ma il turbine rovescia le quercie più robuste...</w:t>
        <w:br/>
        <w:t>e abbiam fatto la ghescia</w:t>
        <w:br/>
        <w:t xml:space="preserve">per sostentarci. </w:t>
        <w:br/>
      </w:r>
      <w:r>
        <w:rPr>
          <w:i/>
          <w:color w:val="000000"/>
        </w:rPr>
        <w:t xml:space="preserve">(alle amiche) </w:t>
        <w:br/>
      </w:r>
      <w:r>
        <w:rPr>
          <w:color w:val="000000"/>
        </w:rPr>
        <w:t>Vero?</w:t>
        <w:br/>
        <w:br/>
      </w:r>
      <w:r>
        <w:rPr>
          <w:caps/>
          <w:color w:val="000000"/>
        </w:rPr>
        <w:t xml:space="preserve">Amiche </w:t>
        <w:br/>
      </w:r>
      <w:r>
        <w:rPr>
          <w:i/>
          <w:color w:val="000000"/>
        </w:rPr>
        <w:t>(confermano)</w:t>
        <w:br/>
      </w:r>
      <w:r>
        <w:rPr>
          <w:color w:val="000000"/>
        </w:rPr>
        <w:t>Vero!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Non lo nascondo, nè mi adonto.</w:t>
        <w:br/>
      </w:r>
      <w:r>
        <w:rPr>
          <w:i/>
          <w:color w:val="000000"/>
        </w:rPr>
        <w:t>(vedendo che Sharpless sorride)</w:t>
        <w:br/>
      </w:r>
      <w:r>
        <w:rPr>
          <w:color w:val="000000"/>
        </w:rPr>
        <w:t>Ridete? Perché?</w:t>
        <w:br/>
        <w:t>Cose del mondo.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ha ascoltato con interesse, e si rivolge a Sharpless)</w:t>
        <w:br/>
      </w:r>
      <w:r>
        <w:rPr>
          <w:color w:val="000000"/>
        </w:rPr>
        <w:t>Con quel fare di bambola quando parla m'infiamma.</w:t>
        <w:br/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 xml:space="preserve">(anch'esso interessato dalle chiacchiere di Butterfly, </w:t>
        <w:br/>
        <w:t>continua a interrogarla)</w:t>
        <w:br/>
      </w:r>
      <w:r>
        <w:rPr>
          <w:color w:val="000000"/>
        </w:rPr>
        <w:t>E ci avete sorelle?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Non signore. Ho la mamma.</w:t>
        <w:br/>
        <w:br/>
      </w:r>
      <w:r>
        <w:rPr>
          <w:caps/>
          <w:color w:val="000000"/>
        </w:rPr>
        <w:t xml:space="preserve">Goro </w:t>
        <w:br/>
      </w:r>
      <w:r>
        <w:rPr>
          <w:i/>
          <w:color w:val="000000"/>
        </w:rPr>
        <w:t>(con importanza)</w:t>
        <w:br/>
      </w:r>
      <w:r>
        <w:rPr>
          <w:color w:val="000000"/>
        </w:rPr>
        <w:t>Una nobile dama.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Ma senza farle torto povera molto anch'essa.</w:t>
        <w:br/>
        <w:br/>
        <w:br/>
      </w:r>
      <w:r>
        <w:rPr>
          <w:caps/>
          <w:color w:val="000000"/>
        </w:rPr>
        <w:t>Butterfly Sharpless</w:t>
        <w:br/>
      </w:r>
      <w:r>
        <w:rPr>
          <w:color w:val="000000"/>
        </w:rPr>
        <w:t>E vostro padre?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si arresta sorpresa, poi secco secco risponde)</w:t>
        <w:br/>
      </w:r>
      <w:r>
        <w:rPr>
          <w:color w:val="000000"/>
        </w:rPr>
        <w:t>Morto.</w:t>
        <w:br/>
        <w:br/>
      </w:r>
      <w:r>
        <w:rPr>
          <w:i/>
          <w:color w:val="000000"/>
        </w:rPr>
        <w:t xml:space="preserve">(Le amiche chinano la testa; Goro è imbarazzato. </w:t>
        <w:br/>
        <w:t>Tutte si sventolano nervosamente coi ventagli.)</w:t>
        <w:br/>
      </w:r>
      <w:r>
        <w:rPr>
          <w:color w:val="000000"/>
        </w:rPr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>(ritornando presso Butterfly)</w:t>
        <w:br/>
      </w:r>
      <w:r>
        <w:rPr>
          <w:color w:val="000000"/>
        </w:rPr>
        <w:t>Quant'anni avete?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con civetteria quasi infantile)</w:t>
        <w:br/>
      </w:r>
      <w:r>
        <w:rPr>
          <w:color w:val="000000"/>
        </w:rPr>
        <w:t>Indovinate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Dieci.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Crescete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Venti.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Calate. Quindici netti, netti;</w:t>
        <w:br/>
      </w:r>
      <w:r>
        <w:rPr>
          <w:i/>
          <w:color w:val="000000"/>
        </w:rPr>
        <w:t>(con malizia)</w:t>
        <w:br/>
      </w:r>
      <w:r>
        <w:rPr>
          <w:color w:val="000000"/>
        </w:rPr>
        <w:t>sono vecchia diggià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Quindici anni!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Quindici anni!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L'età dei giuochi..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E dei confetti.</w:t>
        <w:br/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 xml:space="preserve">(che ha veduto arrivare dal fondo altre persone </w:t>
        <w:br/>
        <w:t>e le ha riconosciute, annuncia con importanza)</w:t>
        <w:br/>
      </w:r>
      <w:r>
        <w:rPr>
          <w:color w:val="000000"/>
        </w:rPr>
        <w:t>L'Imperial Commissario, l'Ufficiale del registro, i congiunti.</w:t>
        <w:br/>
        <w:br/>
      </w:r>
      <w:r>
        <w:rPr>
          <w:caps/>
          <w:color w:val="000000"/>
        </w:rPr>
        <w:t xml:space="preserve">Pinkerton </w:t>
        <w:br/>
      </w:r>
      <w:r>
        <w:rPr>
          <w:i/>
          <w:color w:val="000000"/>
        </w:rPr>
        <w:t>(a Goro)</w:t>
        <w:br/>
      </w:r>
      <w:r>
        <w:rPr>
          <w:color w:val="000000"/>
        </w:rPr>
        <w:t>Fate presto.</w:t>
        <w:br/>
        <w:br/>
      </w:r>
      <w:r>
        <w:rPr>
          <w:i/>
          <w:color w:val="000000"/>
        </w:rPr>
        <w:t xml:space="preserve">(Goro corre in casa. </w:t>
        <w:br/>
        <w:t xml:space="preserve">Dal sentiero in fondo </w:t>
        <w:br/>
        <w:t xml:space="preserve">si vendono salire e sfilare i parenti di Butterfly: </w:t>
        <w:br/>
        <w:t xml:space="preserve">questa va loro incontro insieme alle amiche: </w:t>
        <w:br/>
        <w:t xml:space="preserve">grandi saluti, riverenze: </w:t>
        <w:br/>
        <w:t xml:space="preserve">i parenti osserano curiosamente i due americani. </w:t>
        <w:br/>
        <w:t xml:space="preserve">Pinkerton ha presso sottobraccio Sharpless e, </w:t>
        <w:br/>
        <w:t xml:space="preserve">condottolo da un lato, gli fa osservare, ridendo, </w:t>
        <w:br/>
        <w:t xml:space="preserve">il bizzarro gruppo dei parenti; </w:t>
        <w:br/>
        <w:t xml:space="preserve">il Commissario Imperiale e l'Ufficiale del registro </w:t>
        <w:br/>
        <w:t xml:space="preserve">salutano Pinkerton ed entrano in casa, </w:t>
        <w:br/>
        <w:t>ricevuti da Goro.)</w:t>
        <w:br/>
      </w:r>
      <w:r>
        <w:rPr>
          <w:color w:val="000000"/>
        </w:rPr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Che burletta la sfilata</w:t>
        <w:br/>
        <w:t>della nuova parentela</w:t>
        <w:br/>
        <w:t>tolta in prestito, a mesata!</w:t>
        <w:br/>
        <w:br/>
      </w:r>
      <w:r>
        <w:rPr>
          <w:caps/>
          <w:color w:val="000000"/>
        </w:rPr>
        <w:t>Parenti, Amici ed Amiche</w:t>
        <w:br/>
      </w:r>
      <w:r>
        <w:rPr>
          <w:color w:val="000000"/>
        </w:rPr>
        <w:t>Dov'è? Dov'è?</w:t>
        <w:br/>
        <w:br/>
      </w:r>
      <w:r>
        <w:rPr>
          <w:caps/>
          <w:color w:val="000000"/>
        </w:rPr>
        <w:t>Butterfly, e dei Amiche</w:t>
        <w:br/>
      </w:r>
      <w:r>
        <w:rPr>
          <w:i/>
          <w:color w:val="000000"/>
        </w:rPr>
        <w:t>(indicando Pinkerton)</w:t>
        <w:br/>
      </w:r>
      <w:r>
        <w:rPr>
          <w:color w:val="000000"/>
        </w:rPr>
        <w:t>Eccolo là</w:t>
        <w:br/>
        <w:br/>
      </w:r>
      <w:r>
        <w:rPr>
          <w:caps/>
          <w:color w:val="000000"/>
        </w:rPr>
        <w:t>La Cugina, ed Amici</w:t>
        <w:br/>
      </w:r>
      <w:r>
        <w:rPr>
          <w:color w:val="000000"/>
        </w:rPr>
        <w:t>Bello non è.</w:t>
        <w:br/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offesa)</w:t>
      </w:r>
      <w:r>
        <w:rPr>
          <w:color w:val="000000"/>
        </w:rPr>
        <w:br/>
        <w:t>Bello è così che non si può... sognar di più.</w:t>
        <w:br/>
      </w:r>
    </w:p>
    <w:p>
      <w:pPr>
        <w:pStyle w:val="Normal"/>
        <w:rPr/>
      </w:pPr>
      <w:r>
        <w:rPr>
          <w:caps/>
          <w:color w:val="000000"/>
        </w:rPr>
        <w:t>La Madre</w:t>
        <w:br/>
      </w:r>
      <w:r>
        <w:rPr>
          <w:color w:val="000000"/>
        </w:rPr>
        <w:t>Mi pare un re!</w:t>
        <w:br/>
      </w:r>
    </w:p>
    <w:p>
      <w:pPr>
        <w:pStyle w:val="Normal"/>
        <w:rPr/>
      </w:pPr>
      <w:r>
        <w:rPr>
          <w:caps/>
          <w:color w:val="000000"/>
        </w:rPr>
        <w:t>Parenti, Amici ed Amiche</w:t>
        <w:br/>
      </w:r>
      <w:r>
        <w:rPr>
          <w:color w:val="000000"/>
        </w:rPr>
        <w:t>Mi pare un re.</w:t>
        <w:br/>
        <w:t>In verità.</w:t>
        <w:br/>
        <w:t>Vale un perù.</w:t>
        <w:br/>
        <w:t>Bello non è.</w:t>
        <w:br/>
      </w:r>
    </w:p>
    <w:p>
      <w:pPr>
        <w:pStyle w:val="Normal"/>
        <w:rPr/>
      </w:pPr>
      <w:r>
        <w:rPr>
          <w:caps/>
          <w:color w:val="000000"/>
        </w:rPr>
        <w:t>Pinkerton</w:t>
        <w:br/>
      </w:r>
      <w:r>
        <w:rPr>
          <w:i/>
          <w:color w:val="000000"/>
        </w:rPr>
        <w:t>(osservando il gruppo delle donne)</w:t>
        <w:br/>
      </w:r>
      <w:r>
        <w:rPr>
          <w:color w:val="000000"/>
        </w:rPr>
        <w:t>Certo dietro a quella vela di ventaglio pavonazzo,</w:t>
        <w:br/>
        <w:t>la mia suocera si cela.</w:t>
        <w:br/>
        <w:br/>
      </w:r>
      <w:r>
        <w:rPr>
          <w:caps/>
          <w:color w:val="000000"/>
        </w:rPr>
        <w:t xml:space="preserve">La Cugina </w:t>
        <w:br/>
      </w:r>
      <w:r>
        <w:rPr>
          <w:i/>
          <w:color w:val="000000"/>
        </w:rPr>
        <w:t>(a Butterfly)</w:t>
        <w:br/>
      </w:r>
      <w:r>
        <w:rPr>
          <w:color w:val="000000"/>
        </w:rPr>
        <w:t>Goro l'offrì pur anco a me.</w:t>
        <w:br/>
        <w:br/>
      </w:r>
      <w:r>
        <w:rPr>
          <w:b w:val="false"/>
          <w:caps/>
          <w:color w:val="000000"/>
        </w:rPr>
        <w:t xml:space="preserve">Butterfly </w:t>
        <w:br/>
      </w:r>
      <w:r>
        <w:rPr>
          <w:i/>
          <w:color w:val="000000"/>
        </w:rPr>
        <w:t>(sdegnosa alla cugina)</w:t>
        <w:br/>
      </w:r>
      <w:r>
        <w:rPr>
          <w:color w:val="000000"/>
        </w:rPr>
        <w:t>Si, giusto tu!</w:t>
        <w:br/>
      </w:r>
    </w:p>
    <w:p>
      <w:pPr>
        <w:pStyle w:val="Normal"/>
        <w:rPr/>
      </w:pPr>
      <w:r>
        <w:rPr>
          <w:caps/>
          <w:color w:val="000000"/>
        </w:rPr>
        <w:t xml:space="preserve">Pinkerton </w:t>
        <w:br/>
      </w:r>
      <w:r>
        <w:rPr>
          <w:i/>
          <w:color w:val="000000"/>
        </w:rPr>
        <w:t>(indicando Yakusidè)</w:t>
      </w:r>
      <w:r>
        <w:rPr>
          <w:color w:val="000000"/>
        </w:rPr>
        <w:br/>
        <w:t>E quel coso da strapazzo</w:t>
        <w:br/>
        <w:t>è lo zio briaco e pazzo.</w:t>
        <w:br/>
        <w:br/>
      </w:r>
      <w:r>
        <w:rPr>
          <w:caps/>
          <w:color w:val="000000"/>
        </w:rPr>
        <w:t>Parenti, Amici ed Amiche</w:t>
        <w:br/>
      </w:r>
      <w:r>
        <w:rPr>
          <w:i/>
          <w:color w:val="000000"/>
        </w:rPr>
        <w:t>(alla cugina)</w:t>
        <w:br/>
      </w:r>
      <w:r>
        <w:rPr>
          <w:color w:val="000000"/>
        </w:rPr>
        <w:t>Ecco, perché prescelta fu,</w:t>
        <w:br/>
        <w:t>vuol far con te la soprappiù</w:t>
        <w:br/>
        <w:t>La sua beltà già disfiorì</w:t>
        <w:br/>
        <w:t>Divorzier`. Spero di sì.</w:t>
        <w:br/>
        <w:t>La sua beltà già disfiorì.</w:t>
        <w:br/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 xml:space="preserve">(esce dalla casa e indispettito dal garrulo cicalio, </w:t>
        <w:br/>
        <w:t xml:space="preserve">va dall'uno all'altro </w:t>
        <w:br/>
        <w:t>raccomandando di parlare sottovoce)</w:t>
        <w:br/>
      </w:r>
      <w:r>
        <w:rPr>
          <w:color w:val="000000"/>
        </w:rPr>
        <w:t>Per carità, tacete un po'.</w:t>
        <w:br/>
        <w:br/>
      </w:r>
      <w:r>
        <w:rPr>
          <w:caps/>
          <w:color w:val="000000"/>
        </w:rPr>
        <w:t>Yakusidè</w:t>
        <w:br/>
      </w:r>
      <w:r>
        <w:rPr>
          <w:i/>
          <w:color w:val="000000"/>
        </w:rPr>
        <w:t xml:space="preserve">(addocchiando i servi </w:t>
        <w:br/>
        <w:t>che cominciano a portare vini e liquori)</w:t>
        <w:br/>
      </w:r>
      <w:r>
        <w:rPr>
          <w:color w:val="000000"/>
        </w:rPr>
        <w:t>Vino ce n'è?</w:t>
        <w:br/>
        <w:br/>
      </w:r>
      <w:r>
        <w:rPr>
          <w:caps/>
          <w:color w:val="000000"/>
        </w:rPr>
        <w:t>La Madre e la Zia</w:t>
        <w:br/>
      </w:r>
      <w:r>
        <w:rPr>
          <w:i/>
          <w:color w:val="000000"/>
        </w:rPr>
        <w:t>(sbirciando, cercando di non farsi scorgere)</w:t>
        <w:br/>
      </w:r>
      <w:r>
        <w:rPr>
          <w:color w:val="000000"/>
        </w:rPr>
        <w:t>Guardiamo un po'.</w:t>
        <w:br/>
        <w:br/>
      </w:r>
      <w:r>
        <w:rPr>
          <w:caps/>
          <w:color w:val="000000"/>
        </w:rPr>
        <w:t>Parenti ed Amiche</w:t>
        <w:br/>
      </w:r>
      <w:r>
        <w:rPr>
          <w:i/>
          <w:color w:val="000000"/>
        </w:rPr>
        <w:t>(con soddisfazione, a Yakusidè)</w:t>
        <w:br/>
      </w:r>
      <w:r>
        <w:rPr>
          <w:color w:val="000000"/>
        </w:rPr>
        <w:t>Ne vidi già color di thè,</w:t>
        <w:br/>
        <w:t>color di thè e chermisì!</w:t>
        <w:br/>
        <w:t>Ah, hu! Ah, hu!</w:t>
        <w:br/>
      </w:r>
    </w:p>
    <w:p>
      <w:pPr>
        <w:pStyle w:val="Normal"/>
        <w:rPr/>
      </w:pPr>
      <w:r>
        <w:rPr>
          <w:caps/>
          <w:color w:val="000000"/>
        </w:rPr>
        <w:t>Parenti ed Amiche (altre)</w:t>
        <w:br/>
      </w:r>
      <w:r>
        <w:rPr>
          <w:i/>
          <w:color w:val="000000"/>
        </w:rPr>
        <w:t>(guardando compassionevolmente Butterfly)</w:t>
        <w:br/>
      </w:r>
      <w:r>
        <w:rPr>
          <w:color w:val="000000"/>
        </w:rPr>
        <w:t>La sua beltà già disfiorì,</w:t>
        <w:br/>
        <w:t>già disfiorì. Divorzierà</w:t>
        <w:br/>
        <w:t>Ah, hu! Ah, hu!</w:t>
        <w:br/>
        <w:br/>
        <w:br/>
      </w:r>
      <w:r>
        <w:rPr>
          <w:caps/>
          <w:color w:val="000000"/>
        </w:rPr>
        <w:t>La Madre e la Zia</w:t>
        <w:br/>
      </w:r>
      <w:r>
        <w:rPr>
          <w:color w:val="000000"/>
        </w:rPr>
        <w:t>Mi pare un re. Vale un Perù in verità</w:t>
        <w:br/>
        <w:t>bello è così che non si può sognar di più. Mi pare un re;</w:t>
        <w:br/>
        <w:t>bello è così che non si può sognar id più, sognar di più.</w:t>
        <w:br/>
        <w:t>Mi pare un re. Vale un Perù. Mi pare un re.</w:t>
        <w:br/>
        <w:br/>
      </w:r>
      <w:r>
        <w:rPr>
          <w:caps/>
          <w:color w:val="000000"/>
        </w:rPr>
        <w:t>La Cugina</w:t>
        <w:br/>
      </w:r>
      <w:r>
        <w:rPr>
          <w:color w:val="000000"/>
        </w:rPr>
        <w:t>Goro l'offrì pur anco a me, ma s'ebbe un no!</w:t>
        <w:br/>
        <w:t>bello non è in verità. Goro l'offrì pur anco a me</w:t>
        <w:br/>
        <w:t>ma s'ebbe un no. In verità bello non è, in verità.</w:t>
        <w:br/>
        <w:t>Divorzierà. Spero di sì. Divorzierà.</w:t>
        <w:br/>
      </w:r>
    </w:p>
    <w:p>
      <w:pPr>
        <w:pStyle w:val="Normal"/>
        <w:rPr/>
      </w:pPr>
      <w:r>
        <w:rPr>
          <w:caps/>
          <w:color w:val="000000"/>
        </w:rPr>
        <w:t>Parenti ed Amiche</w:t>
      </w:r>
      <w:r>
        <w:rPr>
          <w:b/>
          <w:color w:val="000000"/>
        </w:rPr>
        <w:t xml:space="preserve"> (soprani 1)</w:t>
        <w:br/>
      </w:r>
      <w:r>
        <w:rPr>
          <w:color w:val="000000"/>
        </w:rPr>
        <w:t>Bello non è, in verità, bello non è!</w:t>
        <w:br/>
        <w:t>bello non è, in verità. Goro l'offrì pur anco a me</w:t>
        <w:br/>
        <w:t>ma s'ebbe un no. In verità bello non è, in verità.</w:t>
        <w:br/>
        <w:t>Divorzierà. Spero di si. Divorzierà!</w:t>
        <w:br/>
      </w:r>
    </w:p>
    <w:p>
      <w:pPr>
        <w:pStyle w:val="Normal"/>
        <w:rPr/>
      </w:pPr>
      <w:r>
        <w:rPr>
          <w:caps/>
          <w:color w:val="000000"/>
        </w:rPr>
        <w:t>Parenti ed Amiche</w:t>
      </w:r>
      <w:r>
        <w:rPr>
          <w:b/>
          <w:color w:val="000000"/>
        </w:rPr>
        <w:t xml:space="preserve"> (soprani 2)</w:t>
        <w:br/>
      </w:r>
      <w:r>
        <w:rPr>
          <w:color w:val="000000"/>
        </w:rPr>
        <w:t>Bello è così che non si può sognar di più!</w:t>
        <w:br/>
        <w:t>Mi pare un re. Vale un Perù! In verità è così bel</w:t>
        <w:br/>
        <w:t>che pare un re, in verità mi par un re, in verità.</w:t>
        <w:br/>
        <w:t>Divorzierà. Spero di si. Divorzierà!</w:t>
        <w:br/>
        <w:t>Divorzierà. Spero di si. Divorzierà!</w:t>
        <w:br/>
        <w:br/>
      </w:r>
      <w:r>
        <w:rPr>
          <w:caps/>
          <w:color w:val="000000"/>
        </w:rPr>
        <w:t xml:space="preserve">Parenti ed Amici </w:t>
      </w:r>
      <w:r>
        <w:rPr>
          <w:b/>
          <w:color w:val="000000"/>
        </w:rPr>
        <w:t>(tenori)</w:t>
        <w:br/>
      </w:r>
      <w:r>
        <w:rPr>
          <w:color w:val="000000"/>
        </w:rPr>
        <w:t>Bello non è, in verità, bello non è!</w:t>
        <w:br/>
        <w:t>Goro l'offrì pur anco a te, ma s'ebbe un no! ma s'ebbe un no!</w:t>
        <w:br/>
        <w:t>La sua beltà già disfiorì, già disfiorì. Divorzierà.</w:t>
        <w:br/>
        <w:t>Spero di si. Divorzierà!</w:t>
        <w:br/>
        <w:br/>
      </w:r>
      <w:r>
        <w:rPr>
          <w:caps/>
          <w:color w:val="000000"/>
        </w:rPr>
        <w:t>Yakusidè</w:t>
      </w:r>
      <w:r>
        <w:rPr>
          <w:color w:val="000000"/>
        </w:rPr>
        <w:br/>
        <w:t>Vino ce n'è? Guardiamo un po', guardiamo un po'.</w:t>
        <w:br/>
        <w:t>Ne vidi già color di thè, e chermisi, color di thè.</w:t>
        <w:br/>
        <w:t>Vino ce n'è? Vediamo un po'!</w:t>
        <w:br/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>(interviene di nuovo per far cessar il baccano)</w:t>
        <w:br/>
      </w:r>
      <w:r>
        <w:rPr>
          <w:color w:val="000000"/>
        </w:rPr>
        <w:t>Per carità tacete un po'...</w:t>
        <w:br/>
      </w:r>
      <w:r>
        <w:rPr>
          <w:i/>
          <w:color w:val="000000"/>
        </w:rPr>
        <w:t>(poi coi gesti fa cenno ditacere)</w:t>
        <w:br/>
      </w:r>
      <w:r>
        <w:rPr>
          <w:color w:val="000000"/>
        </w:rPr>
        <w:t>Sch! sch! sch!</w:t>
        <w:br/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a Pinkerton a parte)</w:t>
        <w:br/>
      </w:r>
      <w:r>
        <w:rPr>
          <w:color w:val="000000"/>
        </w:rPr>
        <w:t>O amico fortunato!</w:t>
        <w:br/>
        <w:br/>
      </w:r>
      <w:r>
        <w:rPr>
          <w:i/>
          <w:color w:val="000000"/>
        </w:rPr>
        <w:t xml:space="preserve">(ai cenni di Goro parenti e invitati </w:t>
        <w:br/>
        <w:t xml:space="preserve">si rinniscono in crocchio, </w:t>
        <w:br/>
        <w:t>sempre però agitandosi e chiacchierando)</w:t>
        <w:br/>
      </w:r>
      <w:r>
        <w:rPr>
          <w:color w:val="000000"/>
        </w:rPr>
        <w:br/>
      </w:r>
      <w:r>
        <w:rPr>
          <w:caps/>
          <w:color w:val="000000"/>
        </w:rPr>
        <w:t>Cugina, e dei Parenti ed Amiche</w:t>
        <w:br/>
      </w:r>
      <w:r>
        <w:rPr>
          <w:color w:val="000000"/>
        </w:rPr>
        <w:t>Ei l'offrì pur anco a me!</w:t>
        <w:br/>
        <w:br/>
      </w:r>
      <w:r>
        <w:rPr>
          <w:caps/>
          <w:color w:val="000000"/>
        </w:rPr>
        <w:t>Madre, ed altre Parenti ed Amiche</w:t>
        <w:br/>
      </w:r>
      <w:r>
        <w:rPr>
          <w:color w:val="000000"/>
        </w:rPr>
        <w:t>Egli è bel, mi pare un re!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Sì, è vero, è un fiore, un fiore! ..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O fortunato Pinkerton, ...</w:t>
        <w:br/>
        <w:br/>
      </w:r>
      <w:r>
        <w:rPr>
          <w:caps/>
          <w:color w:val="000000"/>
        </w:rPr>
        <w:t>Cugina, e dei Parenti ed Amiche</w:t>
        <w:br/>
      </w:r>
      <w:r>
        <w:rPr>
          <w:color w:val="000000"/>
        </w:rPr>
        <w:t xml:space="preserve"> ... Ei l'offrì pur anco a me! ...</w:t>
        <w:br/>
      </w:r>
    </w:p>
    <w:p>
      <w:pPr>
        <w:pStyle w:val="Normal"/>
        <w:rPr/>
      </w:pPr>
      <w:r>
        <w:rPr>
          <w:caps/>
          <w:color w:val="000000"/>
        </w:rPr>
        <w:t>Madre, ed altre Parenti ed Amiche</w:t>
        <w:br/>
      </w:r>
      <w:r>
        <w:rPr>
          <w:color w:val="000000"/>
        </w:rPr>
        <w:t>... Egli è bel, mi pare un re! ..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... L'esotico suo odore ..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... che in sorte v'è toccato ...</w:t>
        <w:br/>
        <w:br/>
      </w:r>
      <w:r>
        <w:rPr>
          <w:caps/>
          <w:color w:val="000000"/>
        </w:rPr>
        <w:t>Cugina, e dei Parenti ed Amiche</w:t>
        <w:br/>
      </w:r>
      <w:r>
        <w:rPr>
          <w:color w:val="000000"/>
        </w:rPr>
        <w:t>... Ma risposi non lo vo' ...</w:t>
        <w:br/>
        <w:br/>
      </w:r>
      <w:r>
        <w:rPr>
          <w:caps/>
          <w:color w:val="000000"/>
        </w:rPr>
        <w:t>Madre, ed altre Parenti ed Amiche</w:t>
        <w:br/>
      </w:r>
      <w:r>
        <w:rPr>
          <w:color w:val="000000"/>
        </w:rPr>
        <w:t>... Non avrei risposto no! ..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... m'ha il cervello sconvolto.</w:t>
        <w:br/>
      </w:r>
    </w:p>
    <w:p>
      <w:pPr>
        <w:pStyle w:val="Normal"/>
        <w:rPr/>
      </w:pPr>
      <w:r>
        <w:rPr>
          <w:caps/>
          <w:color w:val="000000"/>
        </w:rPr>
        <w:t>Sharpless</w:t>
        <w:br/>
      </w:r>
      <w:r>
        <w:rPr>
          <w:color w:val="000000"/>
        </w:rPr>
        <w:t>... un fior pur or sbocciato! ...</w:t>
        <w:br/>
        <w:br/>
      </w:r>
      <w:r>
        <w:rPr>
          <w:caps/>
          <w:color w:val="000000"/>
        </w:rPr>
        <w:t>Cugina, e dei Parenti ed Amiche</w:t>
        <w:br/>
      </w:r>
      <w:r>
        <w:rPr>
          <w:color w:val="000000"/>
        </w:rPr>
        <w:t>... e risposi: no!</w:t>
        <w:br/>
        <w:br/>
      </w:r>
      <w:r>
        <w:rPr>
          <w:caps/>
          <w:color w:val="000000"/>
        </w:rPr>
        <w:t>Madre, ed altre Parenti ed Amiche</w:t>
        <w:br/>
      </w:r>
      <w:r>
        <w:rPr>
          <w:color w:val="000000"/>
        </w:rPr>
        <w:t>... non direi mai no!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Non più bella è d'assai ...</w:t>
        <w:br/>
        <w:br/>
      </w:r>
      <w:r>
        <w:rPr>
          <w:caps/>
          <w:color w:val="000000"/>
        </w:rPr>
        <w:t>Cugina, e dei Parenti ed Amiche</w:t>
        <w:br/>
      </w:r>
      <w:r>
        <w:rPr>
          <w:color w:val="000000"/>
        </w:rPr>
        <w:t>Senza tanto ricercar.</w:t>
        <w:br/>
        <w:br/>
      </w:r>
      <w:r>
        <w:rPr>
          <w:caps/>
          <w:color w:val="000000"/>
        </w:rPr>
        <w:t>Madre, ed altre Parenti ed Amiche</w:t>
        <w:br/>
      </w:r>
      <w:r>
        <w:rPr>
          <w:color w:val="000000"/>
        </w:rPr>
        <w:t>No, mie care, non mi par,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... fanciulla io vidi mai</w:t>
        <w:br/>
        <w:t>di questa Butterfly</w:t>
        <w:br/>
        <w:t>E se a voi sembran scede</w:t>
        <w:br/>
        <w:t>il patto e la sua fede ...</w:t>
        <w:br/>
        <w:br/>
      </w:r>
      <w:r>
        <w:rPr>
          <w:caps/>
          <w:color w:val="000000"/>
        </w:rPr>
        <w:t xml:space="preserve"> Butterfly </w:t>
        <w:br/>
      </w:r>
      <w:r>
        <w:rPr>
          <w:i/>
          <w:color w:val="000000"/>
        </w:rPr>
        <w:t>(a suoi)</w:t>
      </w:r>
      <w:r>
        <w:rPr>
          <w:color w:val="000000"/>
        </w:rPr>
        <w:br/>
        <w:t>Badate, attenti a me.</w:t>
        <w:br/>
        <w:br/>
      </w:r>
      <w:r>
        <w:rPr>
          <w:caps/>
          <w:color w:val="000000"/>
        </w:rPr>
        <w:t xml:space="preserve">Pinkerton </w:t>
        <w:br/>
      </w:r>
      <w:r>
        <w:rPr>
          <w:color w:val="000000"/>
        </w:rPr>
        <w:t>Si, è vero, è un fiore, un fiore,</w:t>
        <w:br/>
        <w:t>e in fede mia l'ho colto!</w:t>
        <w:br/>
        <w:br/>
      </w:r>
      <w:r>
        <w:rPr>
          <w:caps/>
          <w:color w:val="000000"/>
        </w:rPr>
        <w:t>Cugina, e dei Parenti ed Amiche</w:t>
        <w:br/>
      </w:r>
      <w:r>
        <w:rPr>
          <w:color w:val="000000"/>
        </w:rPr>
        <w:t>Io ne trovo dei miglior,</w:t>
        <w:br/>
        <w:t>e gli dirò un bel no,</w:t>
        <w:br/>
        <w:t>e gli dirò di no, di no!</w:t>
        <w:br/>
      </w:r>
    </w:p>
    <w:p>
      <w:pPr>
        <w:pStyle w:val="Normal"/>
        <w:rPr>
          <w:color w:val="000000"/>
        </w:rPr>
      </w:pPr>
      <w:r>
        <w:rPr>
          <w:caps/>
          <w:color w:val="000000"/>
        </w:rPr>
        <w:t>Madre, ed altre Parenti ed Amiche</w:t>
        <w:br/>
      </w:r>
      <w:r>
        <w:rPr>
          <w:color w:val="000000"/>
        </w:rPr>
        <w:t>è davvero un gran signor,</w:t>
        <w:br/>
        <w:t>nè gli direi di no,</w:t>
        <w:br/>
        <w:t>nè mai direi di no, di no!</w:t>
        <w:br/>
        <w:br/>
      </w:r>
      <w:r>
        <w:rPr>
          <w:caps/>
          <w:color w:val="000000"/>
        </w:rPr>
        <w:t>Parenti ed Amici</w:t>
        <w:br/>
      </w:r>
      <w:r>
        <w:rPr>
          <w:color w:val="000000"/>
        </w:rPr>
        <w:t>E divorzierà, e divorzierà, divorzierà!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... badate! Ella vi crede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a sua madre) </w:t>
        <w:br/>
      </w:r>
      <w:r>
        <w:rPr>
          <w:color w:val="000000"/>
        </w:rPr>
        <w:t>Mamma, vien qua.</w:t>
        <w:br/>
      </w:r>
      <w:r>
        <w:rPr>
          <w:i/>
          <w:color w:val="000000"/>
        </w:rPr>
        <w:t xml:space="preserve">(agli altri) </w:t>
        <w:br/>
      </w:r>
      <w:r>
        <w:rPr>
          <w:color w:val="000000"/>
        </w:rPr>
        <w:t>Badate a me: attenti, orsù</w:t>
        <w:br/>
      </w:r>
      <w:r>
        <w:rPr>
          <w:i/>
          <w:color w:val="000000"/>
        </w:rPr>
        <w:t>(parlato con voce infantile)</w:t>
        <w:br/>
      </w:r>
      <w:r>
        <w:rPr>
          <w:color w:val="000000"/>
        </w:rPr>
        <w:t>uno, due tre ... e tutti giù</w:t>
        <w:br/>
        <w:br/>
      </w:r>
      <w:r>
        <w:rPr>
          <w:i/>
          <w:color w:val="000000"/>
        </w:rPr>
        <w:t xml:space="preserve">(Al cenno di Butterly tutti </w:t>
        <w:br/>
        <w:t>si inchinano innanzi a Pinkerton ed a Sharpless.)</w:t>
        <w:br/>
        <w:br/>
        <w:t xml:space="preserve">(I parenti si rialzano e si spargono nel giardino; </w:t>
        <w:br/>
        <w:t xml:space="preserve">Goro ne conduce qualcuno nell'interno della casa. </w:t>
        <w:br/>
        <w:t xml:space="preserve">Pinkerton prende per mano Butterfly </w:t>
        <w:br/>
        <w:t>e la conduce veso la casa.)</w:t>
        <w:br/>
      </w:r>
      <w:r>
        <w:rPr>
          <w:color w:val="000000"/>
        </w:rPr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Vieni, amor mio!</w:t>
        <w:br/>
        <w:t>Vi piace la casetta?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Signor F. B. Pinkerton</w:t>
        <w:br/>
      </w:r>
      <w:r>
        <w:rPr>
          <w:i/>
          <w:color w:val="000000"/>
        </w:rPr>
        <w:t xml:space="preserve">(mostra le mani e le braccia </w:t>
        <w:br/>
        <w:t>che sono impacciate dalle maniche rigonfie)</w:t>
        <w:br/>
      </w:r>
      <w:r>
        <w:rPr>
          <w:color w:val="000000"/>
        </w:rPr>
        <w:t>perdono...</w:t>
        <w:br/>
        <w:t>Io vorrei...</w:t>
        <w:br/>
        <w:t>pochi oggetti da donna..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Dove sono?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indicando le maniche)</w:t>
        <w:br/>
      </w:r>
      <w:r>
        <w:rPr>
          <w:color w:val="000000"/>
        </w:rPr>
        <w:t>Sono qui... vi dispiace?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 xml:space="preserve">(un poco sorpreso, sorride, </w:t>
        <w:br/>
        <w:t>poi subito acconsente con galanteria)</w:t>
        <w:br/>
      </w:r>
      <w:r>
        <w:rPr>
          <w:color w:val="000000"/>
        </w:rPr>
        <w:t>O perché mai, mia bella Butterfly?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a mano a mano cava dalle maniche gli oggetti </w:t>
        <w:br/>
        <w:t xml:space="preserve">e li consegna a Suzuki, </w:t>
        <w:br/>
        <w:t>che è uscita sulla terrazza, e li depone nelle casa)</w:t>
        <w:br/>
      </w:r>
      <w:r>
        <w:rPr>
          <w:color w:val="000000"/>
        </w:rPr>
        <w:t>Fazzoletti. La pipa. Una cintura.</w:t>
        <w:br/>
        <w:t>Un piccolo fermaglio. Uno specchio.</w:t>
        <w:br/>
        <w:t>Un ventaglio.</w:t>
        <w:br/>
        <w:br/>
      </w:r>
      <w:r>
        <w:rPr>
          <w:caps/>
          <w:color w:val="000000"/>
        </w:rPr>
        <w:t xml:space="preserve">Pinkerton </w:t>
        <w:br/>
      </w:r>
      <w:r>
        <w:rPr>
          <w:i/>
          <w:color w:val="000000"/>
        </w:rPr>
        <w:t>(vede un vasetto)</w:t>
        <w:br/>
      </w:r>
      <w:r>
        <w:rPr>
          <w:color w:val="000000"/>
        </w:rPr>
        <w:t>Quel barattolo?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Un vaso di tintura,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Ohibò!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Vi spiace?... Via!</w:t>
        <w:br/>
      </w:r>
      <w:r>
        <w:rPr>
          <w:i/>
          <w:color w:val="000000"/>
        </w:rPr>
        <w:t>(trae un astuccio lungo e stretto)</w:t>
        <w:br/>
      </w:r>
      <w:r>
        <w:rPr>
          <w:color w:val="000000"/>
        </w:rPr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E quello?</w:t>
        <w:br/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molto seria)</w:t>
        <w:br/>
      </w:r>
      <w:r>
        <w:rPr>
          <w:color w:val="000000"/>
        </w:rPr>
        <w:t>Cosa sacra a mia.</w:t>
        <w:br/>
        <w:br/>
      </w:r>
      <w:r>
        <w:rPr>
          <w:caps/>
          <w:color w:val="000000"/>
        </w:rPr>
        <w:t xml:space="preserve">Pinkerton </w:t>
        <w:br/>
      </w:r>
      <w:r>
        <w:rPr>
          <w:i/>
          <w:color w:val="000000"/>
        </w:rPr>
        <w:t>(curioso)</w:t>
        <w:br/>
      </w:r>
      <w:r>
        <w:rPr>
          <w:color w:val="000000"/>
        </w:rPr>
        <w:t>E non si può vedere?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C'è troppa gente.</w:t>
        <w:br/>
      </w:r>
      <w:r>
        <w:rPr>
          <w:i/>
          <w:color w:val="000000"/>
        </w:rPr>
        <w:t>(sparisce nella casa portando con sè l'astuccio)</w:t>
        <w:br/>
      </w:r>
      <w:r>
        <w:rPr>
          <w:color w:val="000000"/>
        </w:rPr>
        <w:t>Perdonate.</w:t>
        <w:br/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>(che si è avvicinato, dice all'orecchio di Pinkerton:)</w:t>
        <w:br/>
      </w:r>
      <w:r>
        <w:rPr>
          <w:color w:val="000000"/>
        </w:rPr>
        <w:t>È un presente del Mikado a suo padre...</w:t>
        <w:br/>
        <w:t>coll'invito...</w:t>
        <w:br/>
      </w:r>
      <w:r>
        <w:rPr>
          <w:i/>
          <w:color w:val="000000"/>
        </w:rPr>
        <w:t>(fa il gesto di chi s'apre il ventre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Pinkerton </w:t>
        <w:br/>
      </w:r>
      <w:r>
        <w:rPr>
          <w:i/>
          <w:color w:val="000000"/>
        </w:rPr>
        <w:t>(piano a Goro)</w:t>
        <w:br/>
      </w:r>
      <w:r>
        <w:rPr>
          <w:color w:val="000000"/>
        </w:rPr>
        <w:t>E ... suo padre?</w:t>
        <w:br/>
        <w:br/>
      </w:r>
      <w:r>
        <w:rPr>
          <w:caps/>
          <w:color w:val="000000"/>
        </w:rPr>
        <w:t>Goro</w:t>
        <w:br/>
      </w:r>
      <w:r>
        <w:rPr>
          <w:color w:val="000000"/>
        </w:rPr>
        <w:t>Ha obbedito.</w:t>
        <w:br/>
      </w:r>
      <w:r>
        <w:rPr>
          <w:i/>
          <w:color w:val="000000"/>
        </w:rPr>
        <w:t>(si allontana, rientrando nella casa)</w:t>
        <w:br/>
        <w:br/>
        <w:t xml:space="preserve">(Butterfly, che è ritornata, va a sedersi sulla terrazza </w:t>
        <w:br/>
        <w:t>vicino a Pinkerton e leva dalle maniche alcune statuette.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Gli Ottokè.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ne prende una e la esamina con curiosità)</w:t>
        <w:br/>
      </w:r>
      <w:r>
        <w:rPr>
          <w:color w:val="000000"/>
        </w:rPr>
        <w:t>Quei pupazzi?...</w:t>
        <w:br/>
        <w:t>Avete detto?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Son l'anime degli avi.</w:t>
        <w:br/>
      </w:r>
      <w:r>
        <w:rPr>
          <w:i/>
          <w:color w:val="000000"/>
        </w:rPr>
        <w:t>(depone le statuette)</w:t>
        <w:br/>
      </w:r>
      <w:r>
        <w:rPr>
          <w:color w:val="000000"/>
        </w:rPr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Ah!... il mio rispetto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con rispettosa confidenza a Pinkerton)</w:t>
        <w:br/>
      </w:r>
      <w:r>
        <w:rPr>
          <w:color w:val="000000"/>
        </w:rPr>
        <w:t>Ieri son salita tutta sola in segreto alla Missione.</w:t>
        <w:br/>
        <w:t>Colla nuova mia vita posso adottare nuova religione.</w:t>
        <w:br/>
      </w:r>
      <w:r>
        <w:rPr>
          <w:i/>
          <w:color w:val="000000"/>
        </w:rPr>
        <w:t>(con paura)</w:t>
        <w:br/>
      </w:r>
      <w:r>
        <w:rPr>
          <w:color w:val="000000"/>
        </w:rPr>
        <w:t>Lo zio Bonzo nol sa, nè i miei lo sanno.</w:t>
        <w:br/>
        <w:t>Io seguo il mio destino</w:t>
        <w:br/>
        <w:t>e piena d'umiltà,</w:t>
        <w:br/>
        <w:t>al Dio del signor Pinkerton m'inchino.</w:t>
        <w:br/>
        <w:t>È mio destino.</w:t>
        <w:br/>
        <w:t>Nella stessa chiesetta in ginocchio con voi</w:t>
        <w:br/>
        <w:t>pregherò lo stesso Dio.</w:t>
        <w:br/>
        <w:t>E per farvi contento potrò forse obliar la gente mia.</w:t>
        <w:br/>
      </w:r>
      <w:r>
        <w:rPr>
          <w:i/>
          <w:color w:val="000000"/>
        </w:rPr>
        <w:t>(si getta nelle braccia di Pinkerton)</w:t>
        <w:br/>
      </w:r>
      <w:r>
        <w:rPr>
          <w:color w:val="000000"/>
        </w:rPr>
        <w:t>Amore mio!</w:t>
        <w:br/>
      </w:r>
      <w:r>
        <w:rPr>
          <w:i/>
          <w:color w:val="000000"/>
        </w:rPr>
        <w:t xml:space="preserve">(si arresta come avesse paura </w:t>
        <w:br/>
        <w:t>d'essere stata udita dai parenti)</w:t>
        <w:br/>
      </w:r>
      <w:r>
        <w:rPr>
          <w:color w:val="000000"/>
        </w:rPr>
        <w:br/>
      </w:r>
      <w:r>
        <w:rPr>
          <w:i/>
          <w:color w:val="000000"/>
        </w:rPr>
        <w:t xml:space="preserve">(Intanto Goro ha aperto lo shosi - </w:t>
        <w:br/>
        <w:t xml:space="preserve">nella stanza dove tutto è pronto pel matrimonio, </w:t>
        <w:br/>
        <w:t xml:space="preserve">si trovano Sharpless e le autorità - </w:t>
        <w:br/>
        <w:t xml:space="preserve">Butterfly entra nella casa e si inginocchia; </w:t>
        <w:br/>
        <w:t xml:space="preserve">Pinkerton è in piedi vicino a lei - </w:t>
        <w:br/>
        <w:t xml:space="preserve">i parenti sono nel giardino rivolti </w:t>
        <w:br/>
        <w:t>verso la casa, inginocchiati.)</w:t>
        <w:br/>
      </w:r>
      <w:r>
        <w:rPr>
          <w:color w:val="000000"/>
        </w:rPr>
        <w:br/>
      </w:r>
      <w:r>
        <w:rPr>
          <w:caps/>
          <w:color w:val="000000"/>
        </w:rPr>
        <w:t>Goro</w:t>
        <w:br/>
      </w:r>
      <w:r>
        <w:rPr>
          <w:color w:val="000000"/>
        </w:rPr>
        <w:t>Tutti zitti!</w:t>
        <w:br/>
        <w:br/>
      </w:r>
      <w:r>
        <w:rPr>
          <w:caps/>
          <w:color w:val="000000"/>
        </w:rPr>
        <w:t xml:space="preserve">Il Commissario Imperiale </w:t>
        <w:br/>
      </w:r>
      <w:r>
        <w:rPr>
          <w:i/>
          <w:color w:val="000000"/>
        </w:rPr>
        <w:t>(legge)</w:t>
        <w:br/>
      </w:r>
      <w:r>
        <w:rPr>
          <w:color w:val="000000"/>
        </w:rPr>
        <w:t>È concesso al nominato</w:t>
        <w:br/>
        <w:t>Benjamin Franklin Pinkerton,</w:t>
        <w:br/>
        <w:t>Luogotenente nella cannoniera Lincoln,</w:t>
        <w:br/>
        <w:t>marina degli Stati Uniti, America del Nord:</w:t>
        <w:br/>
        <w:t>ed alla damigella Butterfly</w:t>
        <w:br/>
        <w:t>del quartiere d'Omara Nagasaki,</w:t>
        <w:br/>
        <w:t>d'unirsi in matrimonio, per dritto il primo,</w:t>
        <w:br/>
        <w:t>della propria volontà,</w:t>
        <w:br/>
        <w:t>ed ella per consenso dei parenti</w:t>
        <w:br/>
      </w:r>
      <w:r>
        <w:rPr>
          <w:i/>
          <w:color w:val="000000"/>
        </w:rPr>
        <w:t>(porge l'atto per la firma)</w:t>
        <w:br/>
      </w:r>
      <w:r>
        <w:rPr>
          <w:color w:val="000000"/>
        </w:rPr>
        <w:t>qui testimonî all'atto.</w:t>
        <w:br/>
        <w:br/>
      </w:r>
      <w:r>
        <w:rPr>
          <w:caps/>
          <w:color w:val="000000"/>
        </w:rPr>
        <w:t xml:space="preserve">Goro </w:t>
        <w:br/>
      </w:r>
      <w:r>
        <w:rPr>
          <w:i/>
          <w:color w:val="000000"/>
        </w:rPr>
        <w:t>(molto cerimonioso)</w:t>
        <w:br/>
      </w:r>
      <w:r>
        <w:rPr>
          <w:color w:val="000000"/>
        </w:rPr>
        <w:t>Lo sposo.</w:t>
        <w:br/>
      </w:r>
      <w:r>
        <w:rPr>
          <w:i/>
          <w:color w:val="000000"/>
        </w:rPr>
        <w:t>(Pinkerton firma)</w:t>
        <w:br/>
      </w:r>
      <w:r>
        <w:rPr>
          <w:color w:val="000000"/>
        </w:rPr>
        <w:t>Poi la sposa.</w:t>
        <w:br/>
      </w:r>
      <w:r>
        <w:rPr>
          <w:i/>
          <w:color w:val="000000"/>
        </w:rPr>
        <w:t>(Butterfly firma)</w:t>
        <w:br/>
      </w:r>
      <w:r>
        <w:rPr>
          <w:color w:val="000000"/>
        </w:rPr>
        <w:t>E tutto è fatto.</w:t>
        <w:br/>
        <w:br/>
      </w:r>
      <w:r>
        <w:rPr>
          <w:i/>
          <w:color w:val="000000"/>
        </w:rPr>
        <w:t xml:space="preserve">(Le amiche si avvicinano, complimentose, </w:t>
        <w:br/>
        <w:t>a Butterfly, alla quale fanno ripetuti inchini.)</w:t>
        <w:br/>
      </w:r>
      <w:r>
        <w:rPr>
          <w:color w:val="000000"/>
        </w:rPr>
        <w:br/>
      </w:r>
      <w:r>
        <w:rPr>
          <w:caps/>
          <w:color w:val="000000"/>
        </w:rPr>
        <w:t>Amiche</w:t>
        <w:br/>
      </w:r>
      <w:r>
        <w:rPr>
          <w:color w:val="000000"/>
        </w:rPr>
        <w:t>Madama Butterfly!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facendo cenno colla mano, alza un dito, e corregge:)</w:t>
        <w:br/>
      </w:r>
      <w:r>
        <w:rPr>
          <w:color w:val="000000"/>
        </w:rPr>
        <w:t>Madama F. B. Pinkerton.</w:t>
        <w:br/>
        <w:br/>
      </w:r>
      <w:r>
        <w:rPr>
          <w:i/>
          <w:color w:val="000000"/>
        </w:rPr>
        <w:t xml:space="preserve">(Le amiche festeggiano Butterfly, che ne bacia qualcuna: </w:t>
        <w:br/>
        <w:t xml:space="preserve">intanto l'Ufficiale dello Stato Civile ritira l'atto e le altre carte, </w:t>
        <w:br/>
        <w:t>poi avverte il Commissario Imperiale che tutto è finito.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Commissionare </w:t>
        <w:br/>
      </w:r>
      <w:r>
        <w:rPr>
          <w:i/>
          <w:color w:val="000000"/>
        </w:rPr>
        <w:t>(saluta Pinkerton)</w:t>
        <w:br/>
      </w:r>
      <w:r>
        <w:rPr>
          <w:color w:val="000000"/>
        </w:rPr>
        <w:t>Auguri molti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I miei ringraziamenti.</w:t>
        <w:br/>
      </w:r>
      <w:r>
        <w:rPr>
          <w:i/>
          <w:color w:val="000000"/>
        </w:rPr>
        <w:t>(rende il saluto)</w:t>
        <w:br/>
      </w:r>
      <w:r>
        <w:rPr>
          <w:color w:val="000000"/>
        </w:rPr>
        <w:br/>
      </w:r>
      <w:r>
        <w:rPr>
          <w:caps/>
          <w:color w:val="000000"/>
        </w:rPr>
        <w:t>Commissionare</w:t>
        <w:br/>
      </w:r>
      <w:r>
        <w:rPr>
          <w:i/>
          <w:color w:val="000000"/>
        </w:rPr>
        <w:t>(si avvicina al Console)</w:t>
        <w:br/>
      </w:r>
      <w:r>
        <w:rPr>
          <w:color w:val="000000"/>
        </w:rPr>
        <w:t>Il signor Console scende?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L'accompagno.</w:t>
        <w:br/>
      </w:r>
      <w:r>
        <w:rPr>
          <w:i/>
          <w:color w:val="000000"/>
        </w:rPr>
        <w:t>(saluta Pinkerton)</w:t>
        <w:br/>
      </w:r>
      <w:r>
        <w:rPr>
          <w:color w:val="000000"/>
        </w:rPr>
        <w:t>Ci vedrem domani.</w:t>
        <w:br/>
      </w:r>
      <w:r>
        <w:rPr>
          <w:i/>
          <w:color w:val="000000"/>
        </w:rPr>
        <w:t>(stringendo la mano a Pinkerton)</w:t>
        <w:br/>
      </w:r>
      <w:r>
        <w:rPr>
          <w:color w:val="000000"/>
        </w:rPr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A meraviglia.</w:t>
        <w:br/>
        <w:br/>
      </w:r>
      <w:r>
        <w:rPr>
          <w:caps/>
          <w:color w:val="000000"/>
        </w:rPr>
        <w:t>L'Ufficiale del Registro</w:t>
        <w:br/>
      </w:r>
      <w:r>
        <w:rPr>
          <w:i/>
          <w:color w:val="000000"/>
        </w:rPr>
        <w:t>(congedandosi da Pinkerton)</w:t>
        <w:br/>
      </w:r>
      <w:r>
        <w:rPr>
          <w:color w:val="000000"/>
        </w:rPr>
        <w:t>Posterità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Mi proverò.</w:t>
        <w:br/>
        <w:br/>
      </w:r>
      <w:r>
        <w:rPr>
          <w:i/>
          <w:color w:val="000000"/>
        </w:rPr>
        <w:t xml:space="preserve">(Il Console, il Commissario Imperiale </w:t>
        <w:br/>
        <w:t xml:space="preserve">e l'Ufficiale del registro </w:t>
        <w:br/>
        <w:t>si avviano per scendere alla città.)</w:t>
        <w:br/>
      </w:r>
      <w:r>
        <w:rPr>
          <w:color w:val="000000"/>
        </w:rPr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 xml:space="preserve">(ritorna indietro, </w:t>
        <w:br/>
        <w:t>e con accento significativo dice a Pinkerton:)</w:t>
        <w:br/>
      </w:r>
      <w:r>
        <w:rPr>
          <w:color w:val="000000"/>
        </w:rPr>
        <w:t>Giudizio!</w:t>
        <w:br/>
        <w:br/>
      </w:r>
      <w:r>
        <w:rPr>
          <w:i/>
          <w:color w:val="000000"/>
        </w:rPr>
        <w:t xml:space="preserve">(Pinkerton con un gesto lo rassicura e lo saluta colla mano. </w:t>
        <w:br/>
        <w:t xml:space="preserve">Sharpless scende pel sentiero; </w:t>
        <w:br/>
        <w:t>Pinkerton che è andato verso il fondo lo saluta di nuovo.)</w:t>
        <w:br/>
      </w:r>
      <w:r>
        <w:rPr>
          <w:color w:val="000000"/>
        </w:rPr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ritorna innanzi e stropicciandosi le mani dice fra sè:)</w:t>
        <w:br/>
      </w:r>
      <w:r>
        <w:rPr>
          <w:color w:val="000000"/>
        </w:rPr>
        <w:t>Ed eccoci in famiglia.</w:t>
        <w:br/>
        <w:t>Sbrighiamoci al più presto in modo onesto.</w:t>
        <w:br/>
        <w:br/>
      </w:r>
      <w:r>
        <w:rPr>
          <w:i/>
          <w:color w:val="000000"/>
        </w:rPr>
        <w:t xml:space="preserve">(I servi portano delle bottiglie di Saki </w:t>
        <w:br/>
        <w:t>e distribuiscono i bicchieri agli invitati.)</w:t>
        <w:br/>
      </w:r>
      <w:r>
        <w:rPr>
          <w:color w:val="000000"/>
        </w:rPr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brindando cogli invitati)</w:t>
        <w:br/>
      </w:r>
      <w:r>
        <w:rPr>
          <w:color w:val="000000"/>
        </w:rPr>
        <w:t>Hip! hip!</w:t>
        <w:br/>
        <w:br/>
      </w:r>
      <w:r>
        <w:rPr>
          <w:caps/>
          <w:color w:val="000000"/>
        </w:rPr>
        <w:t xml:space="preserve">Coro degl'invitati </w:t>
        <w:br/>
      </w:r>
      <w:r>
        <w:rPr>
          <w:i/>
          <w:color w:val="000000"/>
        </w:rPr>
        <w:t>(brindando)</w:t>
        <w:br/>
      </w:r>
      <w:r>
        <w:rPr>
          <w:color w:val="000000"/>
        </w:rPr>
        <w:t>O Kami! O Kami!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Beviamo ai novissimi legami,</w:t>
        <w:br/>
        <w:br/>
      </w:r>
      <w:r>
        <w:rPr>
          <w:caps/>
          <w:color w:val="000000"/>
        </w:rPr>
        <w:t>Invitati, Yakusidè</w:t>
        <w:br/>
      </w:r>
      <w:r>
        <w:rPr>
          <w:color w:val="000000"/>
        </w:rPr>
        <w:t>O Kami! O Kami!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beviamo ai novissimi legami.</w:t>
        <w:br/>
        <w:br/>
      </w:r>
      <w:r>
        <w:rPr>
          <w:caps/>
          <w:color w:val="000000"/>
        </w:rPr>
        <w:t>Cugina, Madre</w:t>
        <w:br/>
      </w:r>
      <w:r>
        <w:rPr>
          <w:color w:val="000000"/>
        </w:rPr>
        <w:t>Beviamo, beviamo.</w:t>
        <w:br/>
        <w:br/>
      </w:r>
      <w:r>
        <w:rPr>
          <w:caps/>
          <w:color w:val="000000"/>
        </w:rPr>
        <w:t>Invitati, Cugina, Madre</w:t>
        <w:br/>
      </w:r>
      <w:r>
        <w:rPr>
          <w:color w:val="000000"/>
        </w:rPr>
        <w:t>O Kami! O Kami!</w:t>
        <w:br/>
        <w:t>Beviamo ai novissimi legami.</w:t>
        <w:br/>
        <w:br/>
      </w:r>
      <w:r>
        <w:rPr>
          <w:i/>
          <w:color w:val="000000"/>
        </w:rPr>
        <w:t xml:space="preserve">(I brindisi sono interrotti da strane grida </w:t>
        <w:br/>
        <w:t>che partono dal sentiero della collina.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Bonzo </w:t>
        <w:br/>
      </w:r>
      <w:r>
        <w:rPr>
          <w:i/>
          <w:color w:val="000000"/>
        </w:rPr>
        <w:t>(dall'interno lontano)</w:t>
        <w:br/>
      </w:r>
      <w:r>
        <w:rPr>
          <w:color w:val="000000"/>
        </w:rPr>
        <w:t>Cio-cio-san!</w:t>
        <w:br/>
        <w:br/>
      </w:r>
      <w:r>
        <w:rPr>
          <w:i/>
          <w:color w:val="000000"/>
        </w:rPr>
        <w:t xml:space="preserve">(A questo grido tutti i parenti e gli amici </w:t>
        <w:br/>
        <w:t xml:space="preserve">allibiscono e si raccolgono impauriti: </w:t>
        <w:br/>
        <w:t>Butterfly rimane isolata in un angolo.)</w:t>
        <w:br/>
      </w:r>
      <w:r>
        <w:rPr>
          <w:color w:val="000000"/>
        </w:rPr>
        <w:br/>
      </w:r>
      <w:r>
        <w:rPr>
          <w:caps/>
          <w:color w:val="000000"/>
        </w:rPr>
        <w:t>Bonzo</w:t>
        <w:br/>
      </w:r>
      <w:r>
        <w:rPr>
          <w:color w:val="000000"/>
        </w:rPr>
        <w:t>Cio-cio-san! Abbominazione!</w:t>
        <w:br/>
        <w:br/>
      </w:r>
      <w:r>
        <w:rPr>
          <w:caps/>
          <w:color w:val="000000"/>
        </w:rPr>
        <w:t>Butterfly, Invitati</w:t>
        <w:br/>
      </w:r>
      <w:r>
        <w:rPr>
          <w:color w:val="000000"/>
        </w:rPr>
        <w:t>Lo zio Bonzo!</w:t>
        <w:br/>
        <w:br/>
      </w:r>
      <w:r>
        <w:rPr>
          <w:caps/>
          <w:color w:val="000000"/>
        </w:rPr>
        <w:t>Goro</w:t>
        <w:br/>
      </w:r>
      <w:r>
        <w:rPr>
          <w:color w:val="000000"/>
        </w:rPr>
        <w:t>Un corno al guastafeste!</w:t>
        <w:br/>
        <w:t>Chi ci leva d'intorno</w:t>
        <w:br/>
        <w:t>le persone moleste?!...</w:t>
        <w:br/>
        <w:br/>
      </w:r>
      <w:r>
        <w:rPr>
          <w:caps/>
          <w:color w:val="000000"/>
        </w:rPr>
        <w:t>Bonzo</w:t>
        <w:br/>
      </w:r>
      <w:r>
        <w:rPr>
          <w:color w:val="000000"/>
        </w:rPr>
        <w:t>Cio-cio-san! Cio-cio-san!</w:t>
        <w:br/>
      </w:r>
      <w:r>
        <w:rPr>
          <w:i/>
          <w:color w:val="000000"/>
        </w:rPr>
        <w:t>(sempre più vicino)</w:t>
        <w:br/>
      </w:r>
      <w:r>
        <w:rPr>
          <w:color w:val="000000"/>
        </w:rPr>
        <w:t>Cio-cio-san!</w:t>
        <w:br/>
        <w:br/>
      </w:r>
      <w:r>
        <w:rPr>
          <w:i/>
          <w:color w:val="000000"/>
        </w:rPr>
        <w:t xml:space="preserve">(Al fondo appare la strana figura del Bonzo, </w:t>
        <w:br/>
        <w:t xml:space="preserve">preceduto da due portatori di lanterne </w:t>
        <w:br/>
        <w:t>e seguito da due Bonzi.)</w:t>
        <w:br/>
      </w:r>
      <w:r>
        <w:rPr>
          <w:color w:val="000000"/>
        </w:rPr>
        <w:t>Cio-cio-san!</w:t>
        <w:br/>
      </w:r>
      <w:r>
        <w:rPr>
          <w:i/>
          <w:color w:val="000000"/>
        </w:rPr>
        <w:t xml:space="preserve">(Vista Butterfly, che si è scostata da tutti, </w:t>
        <w:br/>
        <w:t>il Bonzo stende le mani minacciose verso di lei.)</w:t>
        <w:br/>
      </w:r>
      <w:r>
        <w:rPr>
          <w:color w:val="000000"/>
        </w:rPr>
        <w:t>Che hai tu fatto alla Missione?</w:t>
        <w:br/>
        <w:br/>
      </w:r>
      <w:r>
        <w:rPr>
          <w:caps/>
          <w:color w:val="000000"/>
        </w:rPr>
        <w:t>Parenti ed Amici</w:t>
        <w:br/>
      </w:r>
      <w:r>
        <w:rPr>
          <w:color w:val="000000"/>
        </w:rPr>
        <w:t>Rispondi, Cio-cio-san!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seccato per la scenata del Bonzo)</w:t>
        <w:br/>
      </w:r>
      <w:r>
        <w:rPr>
          <w:color w:val="000000"/>
        </w:rPr>
        <w:t>Che mi strilla quel matto?</w:t>
        <w:br/>
        <w:br/>
      </w:r>
      <w:r>
        <w:rPr>
          <w:b w:val="false"/>
          <w:caps/>
          <w:color w:val="000000"/>
        </w:rPr>
        <w:t>Bonzo</w:t>
        <w:br/>
      </w:r>
      <w:r>
        <w:rPr>
          <w:color w:val="000000"/>
        </w:rPr>
        <w:t>Rispondi, che hai tu fatto?</w:t>
        <w:br/>
        <w:br/>
      </w:r>
      <w:r>
        <w:rPr>
          <w:caps/>
          <w:color w:val="000000"/>
        </w:rPr>
        <w:t>Parenti ed Amici</w:t>
        <w:br/>
      </w:r>
      <w:r>
        <w:rPr>
          <w:i/>
          <w:color w:val="000000"/>
        </w:rPr>
        <w:t>(volgendosi, ansiosi, verso Butterfly)</w:t>
        <w:br/>
      </w:r>
      <w:r>
        <w:rPr>
          <w:color w:val="000000"/>
        </w:rPr>
        <w:t>Rispondi, Cio-cio-san!</w:t>
        <w:br/>
        <w:br/>
      </w:r>
      <w:r>
        <w:rPr>
          <w:caps/>
          <w:color w:val="000000"/>
        </w:rPr>
        <w:t>Bonzo</w:t>
        <w:br/>
      </w:r>
      <w:r>
        <w:rPr>
          <w:color w:val="000000"/>
        </w:rPr>
        <w:t>Come, hai tu gli occhi asciutti?</w:t>
        <w:br/>
        <w:t>Son dunque questi i frutti?</w:t>
        <w:br/>
      </w:r>
      <w:r>
        <w:rPr>
          <w:i/>
          <w:color w:val="000000"/>
        </w:rPr>
        <w:t>(urlando)</w:t>
        <w:br/>
      </w:r>
      <w:r>
        <w:rPr>
          <w:color w:val="000000"/>
        </w:rPr>
        <w:t>Ci ha rinnegato tutti!</w:t>
        <w:br/>
        <w:br/>
      </w:r>
      <w:r>
        <w:rPr>
          <w:caps/>
          <w:color w:val="000000"/>
        </w:rPr>
        <w:t>Parenti ed Amici</w:t>
        <w:br/>
      </w:r>
      <w:r>
        <w:rPr>
          <w:i/>
          <w:color w:val="000000"/>
        </w:rPr>
        <w:t>(scandalizzati, con grido acuto, prolungato)</w:t>
        <w:br/>
      </w:r>
      <w:r>
        <w:rPr>
          <w:color w:val="000000"/>
        </w:rPr>
        <w:t>Hou! Cio-cio-san!</w:t>
        <w:br/>
        <w:br/>
      </w:r>
      <w:r>
        <w:rPr>
          <w:caps/>
          <w:color w:val="000000"/>
        </w:rPr>
        <w:t>Bonzo</w:t>
        <w:br/>
      </w:r>
      <w:r>
        <w:rPr>
          <w:color w:val="000000"/>
        </w:rPr>
        <w:t>Rinnegato, vi dico,...</w:t>
        <w:br/>
        <w:t>il culto antico</w:t>
        <w:br/>
        <w:br/>
      </w:r>
      <w:r>
        <w:rPr>
          <w:caps/>
          <w:color w:val="000000"/>
        </w:rPr>
        <w:t>Parenti ed Amici</w:t>
        <w:br/>
      </w:r>
      <w:r>
        <w:rPr>
          <w:color w:val="000000"/>
        </w:rPr>
        <w:t>Hou! Cio-cio-san!</w:t>
        <w:br/>
        <w:br/>
      </w:r>
      <w:r>
        <w:rPr>
          <w:caps/>
          <w:color w:val="000000"/>
        </w:rPr>
        <w:t>Bonzo</w:t>
        <w:br/>
      </w:r>
      <w:r>
        <w:rPr>
          <w:i/>
          <w:color w:val="000000"/>
        </w:rPr>
        <w:t xml:space="preserve">(imprecando contro Butterfly, che si copre il volto colle mani: </w:t>
        <w:br/>
        <w:t xml:space="preserve">la madre si avanza per difenderla, </w:t>
        <w:br/>
        <w:t xml:space="preserve">ma il Bonzo duramente la respinge </w:t>
        <w:br/>
        <w:t xml:space="preserve">e si avvicina terribile a Butterfly, </w:t>
        <w:br/>
        <w:t>gridandole sulla faccia:)</w:t>
        <w:br/>
      </w:r>
      <w:r>
        <w:rPr>
          <w:color w:val="000000"/>
        </w:rPr>
        <w:t>Kami sarundasico!</w:t>
        <w:br/>
        <w:br/>
      </w:r>
      <w:r>
        <w:rPr>
          <w:caps/>
          <w:color w:val="000000"/>
        </w:rPr>
        <w:t>Parenti ed Amici</w:t>
        <w:br/>
      </w:r>
      <w:r>
        <w:rPr>
          <w:color w:val="000000"/>
        </w:rPr>
        <w:t>Hou! Cio-cio-san!</w:t>
        <w:br/>
        <w:br/>
      </w:r>
      <w:r>
        <w:rPr>
          <w:caps/>
          <w:color w:val="000000"/>
        </w:rPr>
        <w:t>Bonzo</w:t>
        <w:br/>
      </w:r>
      <w:r>
        <w:rPr>
          <w:color w:val="000000"/>
        </w:rPr>
        <w:t>All'anima tua guasta</w:t>
        <w:br/>
        <w:t>qual supplizio sovrasta!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 xml:space="preserve">(ha perduto la pazienza </w:t>
        <w:br/>
        <w:t>e si intromette fra il Bonzo e Butterfly)</w:t>
        <w:br/>
      </w:r>
      <w:r>
        <w:rPr>
          <w:color w:val="000000"/>
        </w:rPr>
        <w:t>Ehi, dico: basta, basta!</w:t>
        <w:br/>
        <w:br/>
      </w:r>
      <w:r>
        <w:rPr>
          <w:caps/>
          <w:color w:val="000000"/>
        </w:rPr>
        <w:t>Bonzo</w:t>
        <w:br/>
      </w:r>
      <w:r>
        <w:rPr>
          <w:i/>
          <w:color w:val="000000"/>
        </w:rPr>
        <w:t xml:space="preserve">(alla voce di Pinkerton, il Bonzo si arresta stupefatto, </w:t>
        <w:br/>
        <w:t>poi con subita risoluzione invita i parenti e le amiche a partire)</w:t>
        <w:br/>
      </w:r>
      <w:r>
        <w:rPr>
          <w:color w:val="000000"/>
        </w:rPr>
        <w:t>Venite tutti. Andiamo!</w:t>
        <w:br/>
      </w:r>
      <w:r>
        <w:rPr>
          <w:i/>
          <w:color w:val="000000"/>
        </w:rPr>
        <w:t>(a Butterfly)</w:t>
        <w:br/>
      </w:r>
      <w:r>
        <w:rPr>
          <w:color w:val="000000"/>
        </w:rPr>
        <w:t>Ci hai rinnegato e noi...</w:t>
        <w:br/>
        <w:br/>
      </w:r>
      <w:r>
        <w:rPr>
          <w:i/>
          <w:color w:val="000000"/>
        </w:rPr>
        <w:t xml:space="preserve">(Tutti si ritirano frettolosamente al fondo </w:t>
        <w:br/>
        <w:t>e stendono le braccia verso Butterfly.)</w:t>
        <w:br/>
      </w:r>
      <w:r>
        <w:rPr>
          <w:color w:val="000000"/>
        </w:rPr>
        <w:br/>
      </w:r>
      <w:r>
        <w:rPr>
          <w:caps/>
          <w:color w:val="000000"/>
        </w:rPr>
        <w:t>Bonzo, Yakusidè, Parenti ed Amici</w:t>
        <w:br/>
      </w:r>
      <w:r>
        <w:rPr>
          <w:color w:val="000000"/>
        </w:rPr>
        <w:t>Ti rinneghiamo!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con autorità, ordinando a tutti d'andarsene)</w:t>
        <w:br/>
      </w:r>
      <w:r>
        <w:rPr>
          <w:color w:val="000000"/>
        </w:rPr>
        <w:t>Sbarazzate all'istante.</w:t>
        <w:br/>
        <w:t>In casa mia niente baccano e niente bonzeria.</w:t>
        <w:br/>
        <w:br/>
      </w:r>
      <w:r>
        <w:rPr>
          <w:caps/>
          <w:color w:val="000000"/>
        </w:rPr>
        <w:t xml:space="preserve">Parenti ed Amici </w:t>
        <w:br/>
      </w:r>
      <w:r>
        <w:rPr>
          <w:i/>
          <w:color w:val="000000"/>
        </w:rPr>
        <w:t>(grido)</w:t>
        <w:br/>
      </w:r>
      <w:r>
        <w:rPr>
          <w:color w:val="000000"/>
        </w:rPr>
        <w:t>Hou!</w:t>
        <w:br/>
        <w:br/>
      </w:r>
      <w:r>
        <w:rPr>
          <w:i/>
          <w:color w:val="000000"/>
        </w:rPr>
        <w:t xml:space="preserve">(Alle parole di Pinkerton, tutti corrono precipitosamente </w:t>
        <w:br/>
        <w:t xml:space="preserve">verso il sentiero che scende alla città: </w:t>
        <w:br/>
        <w:t xml:space="preserve">la Madre tenta di nuovo di andare presso Butterfly, </w:t>
        <w:br/>
        <w:t xml:space="preserve">ma viene travolta dagli altri. </w:t>
        <w:br/>
        <w:t xml:space="preserve">Il Bonzo sparisce pel sentiero </w:t>
        <w:br/>
        <w:t>che va al tempio seguito dagli accoliti.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Parenti ed Amici </w:t>
        <w:br/>
      </w:r>
      <w:r>
        <w:rPr>
          <w:i/>
          <w:color w:val="000000"/>
        </w:rPr>
        <w:t>(nell'uscire)</w:t>
        <w:br/>
      </w:r>
      <w:r>
        <w:rPr>
          <w:color w:val="000000"/>
        </w:rPr>
        <w:t>Hou! Cio-cio-san!</w:t>
        <w:br/>
      </w:r>
      <w:r>
        <w:rPr>
          <w:i/>
          <w:color w:val="000000"/>
        </w:rPr>
        <w:t>(un po' lontani)</w:t>
        <w:br/>
      </w:r>
      <w:r>
        <w:rPr>
          <w:color w:val="000000"/>
        </w:rPr>
        <w:t>Hou! Cio-cio-san!</w:t>
        <w:br/>
        <w:br/>
      </w:r>
      <w:r>
        <w:rPr>
          <w:i/>
          <w:color w:val="000000"/>
        </w:rPr>
        <w:t xml:space="preserve">(Le voci a poco a poco si allontanano. </w:t>
        <w:br/>
        <w:t xml:space="preserve">Butterfly sta sempre immobile e muta </w:t>
        <w:br/>
        <w:t xml:space="preserve">colla faccia nelle mani, </w:t>
        <w:br/>
        <w:t xml:space="preserve">mentre Pinkerton si è recato alla sommità dal sentiero </w:t>
        <w:br/>
        <w:t>per assicurarsi che tutti quei seccatori se ne vanno.)</w:t>
        <w:br/>
      </w:r>
      <w:r>
        <w:rPr>
          <w:caps/>
          <w:color w:val="000000"/>
        </w:rPr>
        <w:br/>
        <w:t>Bonzo, Yakusidè, Parenti ed Amici (uomini)</w:t>
        <w:br/>
      </w:r>
      <w:r>
        <w:rPr>
          <w:color w:val="000000"/>
        </w:rPr>
        <w:t>Kami sarundasico!</w:t>
        <w:br/>
        <w:br/>
      </w:r>
      <w:r>
        <w:rPr>
          <w:caps/>
          <w:color w:val="000000"/>
        </w:rPr>
        <w:t>Parenti ed Amici (donne)</w:t>
        <w:br/>
      </w:r>
      <w:r>
        <w:rPr>
          <w:color w:val="000000"/>
        </w:rPr>
        <w:t>Hou! Cio-cio-san!</w:t>
        <w:br/>
        <w:br/>
      </w:r>
      <w:r>
        <w:rPr>
          <w:caps/>
          <w:color w:val="000000"/>
        </w:rPr>
        <w:t>Bonzo, Yakusidè, Parenti ed Amici (uomini)</w:t>
        <w:br/>
      </w:r>
      <w:r>
        <w:rPr>
          <w:color w:val="000000"/>
        </w:rPr>
        <w:t>Ti rinneghiamo!</w:t>
        <w:br/>
        <w:br/>
      </w:r>
      <w:r>
        <w:rPr>
          <w:caps/>
          <w:color w:val="000000"/>
        </w:rPr>
        <w:t xml:space="preserve">Parenti ed Amici (donne) </w:t>
        <w:br/>
      </w:r>
      <w:r>
        <w:rPr>
          <w:i/>
          <w:color w:val="000000"/>
        </w:rPr>
        <w:t>(cupo)</w:t>
        <w:br/>
      </w:r>
      <w:r>
        <w:rPr>
          <w:color w:val="000000"/>
        </w:rPr>
        <w:t>Hou! Cio-cio-san!</w:t>
        <w:br/>
        <w:br/>
      </w:r>
      <w:r>
        <w:rPr>
          <w:caps/>
          <w:color w:val="000000"/>
        </w:rPr>
        <w:t xml:space="preserve">Bonzo, Yakusidè, Parenti ed Amici </w:t>
        <w:br/>
      </w:r>
      <w:r>
        <w:rPr>
          <w:i/>
          <w:color w:val="000000"/>
        </w:rPr>
        <w:t>(cupo)</w:t>
        <w:br/>
      </w:r>
      <w:r>
        <w:rPr>
          <w:color w:val="000000"/>
        </w:rPr>
        <w:t>Ti rinneghiamo!</w:t>
        <w:br/>
        <w:br/>
      </w:r>
      <w:r>
        <w:rPr>
          <w:b w:val="false"/>
          <w:caps/>
          <w:color w:val="000000"/>
        </w:rPr>
        <w:t>Parenti ed Amici</w:t>
        <w:br/>
      </w:r>
      <w:r>
        <w:rPr>
          <w:color w:val="000000"/>
        </w:rPr>
        <w:t>Hou! Cio-cio-san!</w:t>
        <w:br/>
      </w:r>
      <w:r>
        <w:rPr>
          <w:i/>
          <w:color w:val="000000"/>
        </w:rPr>
        <w:t>(lontano molto)</w:t>
        <w:br/>
      </w:r>
      <w:r>
        <w:rPr>
          <w:color w:val="000000"/>
        </w:rPr>
        <w:t>Hou! Cio-cio-san!</w:t>
        <w:br/>
        <w:br/>
      </w:r>
      <w:r>
        <w:rPr>
          <w:i/>
          <w:color w:val="000000"/>
        </w:rPr>
        <w:t xml:space="preserve">(Comincia a calare la sera. </w:t>
        <w:br/>
        <w:t xml:space="preserve">Butterfly scoppia in pianto infantile. </w:t>
        <w:br/>
        <w:t xml:space="preserve">Pinkerton l'ode e va premuroso presso di lei, </w:t>
        <w:br/>
        <w:t xml:space="preserve">sollevandola dall'abbattimento in cui è caduta </w:t>
        <w:br/>
        <w:t xml:space="preserve">e togliendole con delicatezza </w:t>
        <w:br/>
        <w:t>le mani dal viso piangente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Pinkerton</w:t>
        <w:br/>
      </w:r>
      <w:r>
        <w:rPr>
          <w:color w:val="000000"/>
        </w:rPr>
        <w:t>Bimba, bimba, non piangere</w:t>
        <w:br/>
        <w:t>per gracchiar di ranocchi...</w:t>
        <w:br/>
        <w:br/>
      </w:r>
      <w:r>
        <w:rPr>
          <w:caps/>
          <w:color w:val="000000"/>
        </w:rPr>
        <w:t xml:space="preserve">Parenti ed Amici </w:t>
        <w:br/>
      </w:r>
      <w:r>
        <w:rPr>
          <w:i/>
          <w:color w:val="000000"/>
        </w:rPr>
        <w:t>(lontanissimo)</w:t>
        <w:br/>
      </w:r>
      <w:r>
        <w:rPr>
          <w:color w:val="000000"/>
        </w:rPr>
        <w:t>Hou! Cio-cio-san!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turandosi le orecchie, per non udire le grida)</w:t>
        <w:br/>
      </w:r>
      <w:r>
        <w:rPr>
          <w:color w:val="000000"/>
        </w:rPr>
        <w:t>Urlano ancor!</w:t>
        <w:br/>
        <w:br/>
      </w:r>
      <w:r>
        <w:rPr>
          <w:caps/>
          <w:color w:val="000000"/>
        </w:rPr>
        <w:t xml:space="preserve">Pinkerton </w:t>
        <w:br/>
      </w:r>
      <w:r>
        <w:rPr>
          <w:i/>
          <w:color w:val="000000"/>
        </w:rPr>
        <w:t>(rincorandola)</w:t>
        <w:br/>
      </w:r>
      <w:r>
        <w:rPr>
          <w:color w:val="000000"/>
        </w:rPr>
        <w:t>Tutta la tua tribù e i Bonzi tutti del Giappon</w:t>
        <w:br/>
        <w:t>non valgono il pianto di quegli occhi cari e belli.</w:t>
        <w:br/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sorridendo infantilmente)</w:t>
        <w:br/>
      </w:r>
      <w:r>
        <w:rPr>
          <w:color w:val="000000"/>
        </w:rPr>
        <w:t>Davver?</w:t>
        <w:br/>
      </w:r>
      <w:r>
        <w:rPr>
          <w:i/>
          <w:color w:val="000000"/>
        </w:rPr>
        <w:t>(Comincia a calare la sera.)</w:t>
        <w:br/>
      </w:r>
      <w:r>
        <w:rPr>
          <w:color w:val="000000"/>
        </w:rPr>
        <w:t>Non piango più.</w:t>
        <w:br/>
        <w:t>E quasi del ripudio non mi duole</w:t>
        <w:br/>
        <w:t>per le vostre parole</w:t>
        <w:br/>
        <w:t>che mi suonan così dolci nel cuor.</w:t>
        <w:br/>
      </w:r>
      <w:r>
        <w:rPr>
          <w:i/>
          <w:color w:val="000000"/>
        </w:rPr>
        <w:t>(si china per baciare la mano a Pinkerton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Pinkerton </w:t>
        <w:br/>
      </w:r>
      <w:r>
        <w:rPr>
          <w:i/>
          <w:color w:val="000000"/>
        </w:rPr>
        <w:t>(dolcemente impedendo)</w:t>
        <w:br/>
      </w:r>
      <w:r>
        <w:rPr>
          <w:color w:val="000000"/>
        </w:rPr>
        <w:t>Che fai?... la man?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Mi han detto che laggiù</w:t>
        <w:br/>
        <w:t>fra la gente costumata</w:t>
        <w:br/>
        <w:t>è questo il segno del maggior rispetto.</w:t>
        <w:br/>
        <w:br/>
      </w:r>
      <w:r>
        <w:rPr>
          <w:caps/>
          <w:color w:val="000000"/>
        </w:rPr>
        <w:t xml:space="preserve">Suzuki </w:t>
        <w:br/>
      </w:r>
      <w:r>
        <w:rPr>
          <w:i/>
          <w:color w:val="000000"/>
        </w:rPr>
        <w:t>(internamente, brontolando)</w:t>
        <w:br/>
      </w:r>
      <w:r>
        <w:rPr>
          <w:color w:val="000000"/>
        </w:rPr>
        <w:t>E Izaghi ed Izanami</w:t>
        <w:br/>
        <w:t>Sarundasico, e Kami,</w:t>
        <w:br/>
        <w:t>e Izaghi ed Izanami</w:t>
        <w:br/>
        <w:t>Sarundasico, e Kami.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sorpreso per tale sordo bisbiglio)</w:t>
        <w:br/>
      </w:r>
      <w:r>
        <w:rPr>
          <w:color w:val="000000"/>
        </w:rPr>
        <w:t>Chi brontolandola lassù?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È Suzuki che fa la sua preghiera serale.</w:t>
        <w:br/>
        <w:br/>
      </w:r>
      <w:r>
        <w:rPr>
          <w:i/>
          <w:color w:val="000000"/>
        </w:rPr>
        <w:t xml:space="preserve">(Scende sempre più la sera, </w:t>
        <w:br/>
        <w:t>e Pinkerton conduce Butterfly verso la casetta.)</w:t>
        <w:br/>
      </w:r>
      <w:r>
        <w:rPr>
          <w:color w:val="000000"/>
        </w:rPr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Viene la sera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...e l'ombra e la quiete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E sei qui sola.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Sola e rinnegata! Rinnegata!</w:t>
        <w:br/>
        <w:t>e felice!</w:t>
        <w:br/>
        <w:br/>
      </w:r>
      <w:r>
        <w:rPr>
          <w:i/>
          <w:color w:val="000000"/>
        </w:rPr>
        <w:t xml:space="preserve">(Pinkerton batte tre volte le mani: </w:t>
        <w:br/>
        <w:t xml:space="preserve">i servi e Suzuki accorrono subito, </w:t>
        <w:br/>
        <w:t>e Pinkerton ordina ai servi:)</w:t>
        <w:br/>
      </w:r>
      <w:r>
        <w:rPr>
          <w:color w:val="000000"/>
        </w:rPr>
        <w:br/>
      </w:r>
      <w:r>
        <w:rPr>
          <w:caps/>
          <w:color w:val="000000"/>
        </w:rPr>
        <w:t>Pinkerton</w:t>
      </w:r>
      <w:r>
        <w:rPr>
          <w:color w:val="000000"/>
        </w:rPr>
        <w:br/>
        <w:t>A voi, chiudete!</w:t>
        <w:br/>
        <w:br/>
      </w:r>
      <w:r>
        <w:rPr>
          <w:i/>
          <w:color w:val="000000"/>
        </w:rPr>
        <w:t xml:space="preserve">(I servi fanno scorrere </w:t>
        <w:br/>
        <w:t>silenziosamente alcune pareti.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a Pinkerton)</w:t>
        <w:br/>
      </w:r>
      <w:r>
        <w:rPr>
          <w:color w:val="000000"/>
        </w:rPr>
        <w:t>Sì, sì, noi tutti soli...</w:t>
        <w:br/>
        <w:t>E fuori il mondo...</w:t>
        <w:br/>
      </w:r>
      <w:r>
        <w:rPr>
          <w:caps/>
          <w:color w:val="000000"/>
        </w:rPr>
        <w:br/>
        <w:t xml:space="preserve">Pinkerton </w:t>
        <w:br/>
      </w:r>
      <w:r>
        <w:rPr>
          <w:i/>
          <w:color w:val="000000"/>
        </w:rPr>
        <w:t>(ridendo)</w:t>
        <w:br/>
      </w:r>
      <w:r>
        <w:rPr>
          <w:color w:val="000000"/>
        </w:rPr>
        <w:t>E il Bonzo furibondo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a Suzuki, che è venuta coi servi </w:t>
        <w:br/>
        <w:t>e sta aspettando gli ordini)</w:t>
        <w:br/>
      </w:r>
      <w:r>
        <w:rPr>
          <w:color w:val="000000"/>
        </w:rPr>
        <w:t>Suzuki, le mie vesti.</w:t>
        <w:br/>
        <w:br/>
      </w:r>
      <w:r>
        <w:rPr>
          <w:i/>
          <w:color w:val="000000"/>
        </w:rPr>
        <w:t xml:space="preserve">(Suzuki fruga in un cofano </w:t>
        <w:br/>
        <w:t xml:space="preserve">e dà a Butterfly gli abiti per la notte </w:t>
        <w:br/>
        <w:t>ed un cofanetto coll'occorrente per la toeletta.)</w:t>
        <w:br/>
      </w:r>
      <w:r>
        <w:rPr>
          <w:color w:val="000000"/>
        </w:rPr>
        <w:br/>
      </w:r>
      <w:r>
        <w:rPr>
          <w:caps/>
          <w:color w:val="000000"/>
        </w:rPr>
        <w:t>Suzuki</w:t>
        <w:br/>
      </w:r>
      <w:r>
        <w:rPr>
          <w:i/>
          <w:color w:val="000000"/>
        </w:rPr>
        <w:t>(inchinandosi a Pinkerton)</w:t>
        <w:br/>
      </w:r>
      <w:r>
        <w:rPr>
          <w:color w:val="000000"/>
        </w:rPr>
        <w:t>Buona notte.</w:t>
        <w:br/>
        <w:br/>
      </w:r>
      <w:r>
        <w:rPr>
          <w:i/>
          <w:color w:val="000000"/>
        </w:rPr>
        <w:t xml:space="preserve">(Pinkerton batte le mani: I servi corrono via. </w:t>
        <w:br/>
        <w:t xml:space="preserve">Butterfly entra nella casa ed aiutata da Suzuki </w:t>
        <w:br/>
        <w:t xml:space="preserve">fa cautelosamente la sua toeletta da notte, </w:t>
        <w:br/>
        <w:t xml:space="preserve">levandosi la veste nuziale ed indossandone una tutta bianca; </w:t>
        <w:br/>
        <w:t xml:space="preserve">poi siede su di un cuscino e mirandosi in uno specchietto </w:t>
        <w:br/>
        <w:t>si ravvia i capelli: Suzuki esce.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Quest'obi pomposa di sioglier mi tarda</w:t>
        <w:br/>
        <w:t>si vesta la sposa di puro candor.</w:t>
        <w:br/>
        <w:t>Tra motti sommessi sorride e mi guarda.</w:t>
        <w:br/>
        <w:t>Celarmi pottessi! ne ho tanto rossor!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(guardando amorosamente Butterfly)</w:t>
        <w:br/>
        <w:t>Con moti di scoiattolo i nodi allenta e scioglie!...</w:t>
        <w:br/>
        <w:t>Pensar che quel giocottolo è mia moglie! mia moglie!</w:t>
        <w:br/>
      </w:r>
      <w:r>
        <w:rPr>
          <w:i/>
          <w:color w:val="000000"/>
        </w:rPr>
        <w:t>(sorridendo)</w:t>
        <w:br/>
      </w:r>
      <w:r>
        <w:rPr>
          <w:color w:val="000000"/>
        </w:rPr>
        <w:t>Ma tal grazia dispiega,</w:t>
        <w:br/>
        <w:t>ch'io mi strugge per la febbre d'un subito desìo.</w:t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E ancor l'irata voce mi maledice...</w:t>
        <w:br/>
        <w:br/>
      </w:r>
      <w:r>
        <w:rPr>
          <w:i/>
          <w:color w:val="000000"/>
        </w:rPr>
        <w:t>(Pinkerton, alzandosi, poco a poco s'avvicina a Butterfly.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... Butterfly, rinnegata...</w:t>
        <w:br/>
        <w:t>Rinnegata... e felice...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stende le mani a Butterfly che sta per scendere dalla terrazza)</w:t>
        <w:br/>
      </w:r>
      <w:r>
        <w:rPr>
          <w:color w:val="000000"/>
        </w:rPr>
        <w:t>Bimba dagli occhi pieni di malìa</w:t>
        <w:br/>
        <w:t>ora sei tutta mia.</w:t>
        <w:br/>
        <w:t>Sei tutta vestita di giglio.</w:t>
        <w:br/>
        <w:t>Mi piace la treccia tua bruna</w:t>
        <w:br/>
        <w:t>fra i candidi veli.</w:t>
        <w:br/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scendendo dal terrazzo)</w:t>
        <w:br/>
      </w:r>
      <w:r>
        <w:rPr>
          <w:color w:val="000000"/>
        </w:rPr>
        <w:t>Somiglio la Dea della luna,</w:t>
        <w:br/>
        <w:t>la piccola Dea della luna</w:t>
        <w:br/>
        <w:t>che scende la notte dal ponte del ciel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E affascina i cuori...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E li prende e li avvolge</w:t>
        <w:br/>
        <w:t>in un bianco mantel</w:t>
        <w:br/>
        <w:t>E via se li reca</w:t>
        <w:br/>
        <w:t>negli alti reami,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Ma intanto finor non m'hai detto,</w:t>
        <w:br/>
        <w:t>ancor non m'hai detto che m'ami.</w:t>
        <w:br/>
        <w:t>Le sa quella Dea le parole che appagan gli ardenti desir?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Le sa. Forse dirle non vuole per tema d'averne a morir,</w:t>
        <w:br/>
        <w:t>per tema d'averne a morir!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Stolta paura, l'amor non uccide</w:t>
        <w:br/>
        <w:t>ma dà vita e sorride per gioie celestiali</w:t>
        <w:br/>
        <w:t>come ora fa</w:t>
        <w:br/>
      </w:r>
      <w:r>
        <w:rPr>
          <w:i/>
          <w:color w:val="000000"/>
        </w:rPr>
        <w:t>(avvicinandosi a Butterfly e carezzandole il viso)</w:t>
        <w:br/>
      </w:r>
      <w:r>
        <w:rPr>
          <w:color w:val="000000"/>
        </w:rPr>
        <w:t>nei tuoi lunghi occhi ovali</w:t>
        <w:br/>
        <w:br/>
      </w:r>
      <w:r>
        <w:rPr>
          <w:i/>
          <w:color w:val="000000"/>
        </w:rPr>
        <w:t xml:space="preserve">(Butterfly, con subito movimento </w:t>
        <w:br/>
        <w:t>si ritrae dalla carezza ardente di Pinkerton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con intenso sentimento)</w:t>
        <w:br/>
      </w:r>
      <w:r>
        <w:rPr>
          <w:color w:val="000000"/>
        </w:rPr>
        <w:t>Adesso voi</w:t>
        <w:br/>
      </w:r>
      <w:r>
        <w:rPr>
          <w:i/>
          <w:color w:val="000000"/>
        </w:rPr>
        <w:t>(entusiasmandosi)</w:t>
        <w:br/>
      </w:r>
      <w:r>
        <w:rPr>
          <w:color w:val="000000"/>
        </w:rPr>
        <w:t>siete per me</w:t>
        <w:br/>
        <w:t>l'occhio del firmamento.</w:t>
        <w:br/>
        <w:t>E mi piaceste dal primo momento</w:t>
        <w:br/>
        <w:t>che vi ho veduto.</w:t>
        <w:br/>
      </w:r>
      <w:r>
        <w:rPr>
          <w:i/>
          <w:color w:val="000000"/>
        </w:rPr>
        <w:t xml:space="preserve">(Ha un moto di spavento e fa atto diturarsi gli orecchi, </w:t>
        <w:br/>
        <w:t xml:space="preserve">come se ancora avesse ad udire le urla die parenti: </w:t>
        <w:br/>
        <w:t>poi si rassicura e con fiducia si rivolge a Pinkerton.)</w:t>
        <w:br/>
      </w:r>
      <w:r>
        <w:rPr>
          <w:color w:val="000000"/>
        </w:rPr>
        <w:t>Siete alto, forte.</w:t>
        <w:br/>
        <w:t>Rideste con modi si palesi</w:t>
        <w:br/>
        <w:t>e dite corse che mai non intesi.</w:t>
        <w:br/>
        <w:t>Or son contenta, or son contenta.</w:t>
        <w:br/>
      </w:r>
      <w:r>
        <w:rPr>
          <w:i/>
          <w:color w:val="000000"/>
        </w:rPr>
        <w:t xml:space="preserve">(Notte completa: cielo purissimo e stellato. </w:t>
        <w:br/>
        <w:t xml:space="preserve">Avvicinandosi lentamente a Pinkerton </w:t>
        <w:br/>
        <w:t xml:space="preserve">seduto sulla panca nel giardino. </w:t>
        <w:br/>
        <w:t xml:space="preserve">Si inginocchia ai piedi di Pinkerton </w:t>
        <w:br/>
        <w:t>e lo guarda con tenerezza, quasi supplichevole.)</w:t>
        <w:br/>
      </w:r>
      <w:r>
        <w:rPr>
          <w:color w:val="000000"/>
        </w:rPr>
        <w:t>Vogliatemi bene,</w:t>
        <w:br/>
        <w:t>un ben piccolino,</w:t>
        <w:br/>
        <w:t>un bene da bambino,</w:t>
        <w:br/>
        <w:t>quale a me si conviene.</w:t>
        <w:br/>
        <w:t>Vogliatemi bene.</w:t>
        <w:br/>
        <w:t>Noi siamo gente avvezza</w:t>
        <w:br/>
        <w:t>alle piccole cose</w:t>
        <w:br/>
        <w:t>umili e silenziose,</w:t>
        <w:br/>
        <w:t>ad una tenerezza</w:t>
        <w:br/>
        <w:t>sfiorante e pur profonda</w:t>
        <w:br/>
        <w:t>come il ciel, come l'onda del mare!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Dammi ch'io baci le tue mani care.</w:t>
        <w:br/>
        <w:t>Mia Butterfly! come t'han ben nomata tenue farfalla..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a queste parole Butterfly </w:t>
        <w:br/>
        <w:t>si rattrista e ritira le mani)</w:t>
        <w:br/>
      </w:r>
      <w:r>
        <w:rPr>
          <w:color w:val="000000"/>
        </w:rPr>
        <w:t>Dicon che oltre mare</w:t>
        <w:br/>
        <w:t>se cade in man dell'uom,</w:t>
        <w:br/>
      </w:r>
      <w:r>
        <w:rPr>
          <w:i/>
          <w:color w:val="000000"/>
        </w:rPr>
        <w:t>(con paurosa espressione)</w:t>
        <w:br/>
      </w:r>
      <w:r>
        <w:rPr>
          <w:color w:val="000000"/>
        </w:rPr>
        <w:t>ogni farfalla da uno spillo è trafitta</w:t>
        <w:br/>
      </w:r>
      <w:r>
        <w:rPr>
          <w:i/>
          <w:color w:val="000000"/>
        </w:rPr>
        <w:t>(con strazio)</w:t>
        <w:br/>
      </w:r>
      <w:r>
        <w:rPr>
          <w:color w:val="000000"/>
        </w:rPr>
        <w:t>ed in travola infitta!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 xml:space="preserve">(riprendendo dolcemente </w:t>
        <w:br/>
        <w:t>le mani a Butterfly e sorridendo)</w:t>
        <w:br/>
      </w:r>
      <w:r>
        <w:rPr>
          <w:color w:val="000000"/>
        </w:rPr>
        <w:t>Un po' di vero c'è.</w:t>
        <w:br/>
        <w:t>E tu lo sai perché?</w:t>
        <w:br/>
        <w:t>Perché non fugga più.</w:t>
        <w:br/>
      </w:r>
      <w:r>
        <w:rPr>
          <w:i/>
          <w:color w:val="000000"/>
        </w:rPr>
        <w:t xml:space="preserve">(con entusiasmo e </w:t>
        <w:br/>
        <w:t>affettuosamente abbracciandola)</w:t>
        <w:br/>
      </w:r>
      <w:r>
        <w:rPr>
          <w:color w:val="000000"/>
        </w:rPr>
        <w:t>Io t'ho ghermita</w:t>
        <w:br/>
        <w:t>Ti serro palpitante.</w:t>
        <w:br/>
        <w:t>Sei mia.</w:t>
        <w:br/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abbandonandosi)</w:t>
        <w:br/>
      </w:r>
      <w:r>
        <w:rPr>
          <w:color w:val="000000"/>
        </w:rPr>
        <w:t>Sì, per la vita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Vieni, vieni!</w:t>
        <w:br/>
        <w:t>Via dall'anima in pena</w:t>
        <w:br/>
        <w:t>l'angoscia paurosa.</w:t>
        <w:br/>
      </w:r>
      <w:r>
        <w:rPr>
          <w:i/>
          <w:color w:val="000000"/>
        </w:rPr>
        <w:t>(indica il cielo stellato)</w:t>
        <w:br/>
      </w:r>
      <w:r>
        <w:rPr>
          <w:color w:val="000000"/>
        </w:rPr>
        <w:t>È notte serena!</w:t>
        <w:br/>
        <w:t>Guarda: dorme ogni cosa!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guardando il cielo, estatica)</w:t>
        <w:br/>
      </w:r>
      <w:r>
        <w:rPr>
          <w:color w:val="000000"/>
        </w:rPr>
        <w:t>Ah! Dolce notte!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Vieni, vieni!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Quante stelle!</w:t>
        <w:br/>
        <w:t>Non le vidi mai sì belle!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È notte serena!</w:t>
        <w:br/>
        <w:t>Ah! vieni, vieni!</w:t>
        <w:br/>
        <w:t>È notte serena!</w:t>
        <w:br/>
        <w:t>Guarda: dorme ogni cosa!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Dolce notte! Quante stelle!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Vieni, vieni!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Non le vidi mai sì belle!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vieni, vieni!...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Trema, brilla ogni favilla ...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Vien, sei mia!...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... col baglior d'una pupilla! Oh!</w:t>
        <w:br/>
        <w:t>Oh! quanti occhi fissi, attenti</w:t>
        <w:br/>
        <w:t>d'ogni parte a riguardar!</w:t>
        <w:br/>
        <w:t>pei firmamenti, via pei lidi, via pel mare!</w:t>
        <w:br/>
        <w:br/>
      </w:r>
      <w:r>
        <w:rPr>
          <w:caps/>
          <w:color w:val="000000"/>
        </w:rPr>
        <w:t>Pinkerton</w:t>
        <w:br/>
      </w:r>
      <w:r>
        <w:rPr>
          <w:i/>
          <w:color w:val="000000"/>
        </w:rPr>
        <w:t>(con cupido amore)</w:t>
        <w:br/>
      </w:r>
      <w:r>
        <w:rPr>
          <w:color w:val="000000"/>
        </w:rPr>
        <w:t>Via l'angoscia dal tuo cor</w:t>
        <w:br/>
        <w:t>ti serro palpitante. Sei mia.</w:t>
        <w:br/>
        <w:t>Ah, vien, vien, sei mia!</w:t>
        <w:br/>
        <w:t>Ah! Vieni, guarda: dorme ogni cosa!</w:t>
        <w:br/>
        <w:t>Ti serro palpitante. Ah, vien!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Oh! quanti occhi fissi attenti.</w:t>
        <w:br/>
        <w:t>Quanti sguardi ride il ciel!</w:t>
        <w:br/>
        <w:t>Ah! Dolce notte!</w:t>
        <w:br/>
        <w:t>Tutto estatico d'amor ride il ciel!</w:t>
        <w:br/>
        <w:br/>
      </w:r>
      <w:r>
        <w:rPr>
          <w:caps/>
          <w:color w:val="000000"/>
        </w:rPr>
        <w:t>Pinkerton</w:t>
        <w:br/>
      </w:r>
      <w:r>
        <w:rPr>
          <w:color w:val="000000"/>
        </w:rPr>
        <w:t>Guarda: dorme ogni cosa.</w:t>
        <w:br/>
        <w:t>Ah! vien! Ah! vieni, vieni!</w:t>
        <w:br/>
        <w:t>Ah! vien, Ah! vien! sei mia!</w:t>
        <w:br/>
        <w:br/>
      </w:r>
      <w:r>
        <w:rPr>
          <w:i/>
          <w:color w:val="000000"/>
        </w:rPr>
        <w:t>(Salgono dal giardino nella casetta.)</w:t>
        <w:br/>
        <w:br/>
        <w:t>(Cala il sipario.)</w:t>
        <w:br/>
      </w:r>
      <w:r>
        <w:rPr>
          <w:color w:val="000000"/>
        </w:rPr>
        <w:br/>
        <w:br/>
        <w:br/>
        <w:br/>
        <w:br/>
        <w:br/>
        <w:br/>
        <w:br/>
      </w:r>
      <w:r>
        <w:rPr>
          <w:b/>
          <w:color w:val="000000"/>
        </w:rPr>
        <w:t>ATTO II – PARTE I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</w:r>
      <w:r>
        <w:rPr>
          <w:i/>
          <w:color w:val="000000"/>
        </w:rPr>
        <w:t xml:space="preserve"> </w:t>
        <w:br/>
        <w:t>Interno della casetta di Butterfly</w:t>
        <w:br/>
        <w:br/>
        <w:t xml:space="preserve">(Si alzo il sipario. </w:t>
        <w:br/>
        <w:t xml:space="preserve">Le pareti sono chiuse </w:t>
        <w:br/>
        <w:t xml:space="preserve">lasciando la camera in una semioscurità. </w:t>
        <w:br/>
        <w:t xml:space="preserve">Suzuki prega, raggomitolata davanti all'immagine di Budda: </w:t>
        <w:br/>
        <w:t xml:space="preserve">suona di quando in quando la campanella delle preghiere. </w:t>
        <w:br/>
        <w:t xml:space="preserve">Butterfly è stesa a terra, </w:t>
        <w:br/>
        <w:t>appoggiando la testa nelle palme delle mani.)</w:t>
        <w:br/>
      </w:r>
      <w:r>
        <w:rPr>
          <w:color w:val="000000"/>
        </w:rPr>
        <w:br/>
        <w:br/>
      </w:r>
      <w:r>
        <w:rPr>
          <w:caps/>
          <w:color w:val="000000"/>
        </w:rPr>
        <w:t xml:space="preserve">Suzuki </w:t>
        <w:br/>
      </w:r>
      <w:r>
        <w:rPr>
          <w:i/>
          <w:color w:val="000000"/>
        </w:rPr>
        <w:t>(pregando)</w:t>
        <w:br/>
      </w:r>
      <w:r>
        <w:rPr>
          <w:color w:val="000000"/>
        </w:rPr>
        <w:t>E Izagi ed Izanami, Sarundasico e Kami...</w:t>
        <w:br/>
      </w:r>
      <w:r>
        <w:rPr>
          <w:i/>
          <w:color w:val="000000"/>
        </w:rPr>
        <w:t>(interrompendosi)</w:t>
        <w:br/>
      </w:r>
      <w:r>
        <w:rPr>
          <w:color w:val="000000"/>
        </w:rPr>
        <w:t>Oh! la mia testa!</w:t>
        <w:br/>
      </w:r>
      <w:r>
        <w:rPr>
          <w:i/>
          <w:color w:val="000000"/>
        </w:rPr>
        <w:t xml:space="preserve">(suona la campanella </w:t>
        <w:br/>
        <w:t>per richiamare l'attenzione degli Dei)</w:t>
        <w:br/>
      </w:r>
      <w:r>
        <w:rPr>
          <w:color w:val="000000"/>
        </w:rPr>
        <w:t>E tu Ten-Sjoodaj!</w:t>
        <w:br/>
      </w:r>
      <w:r>
        <w:rPr>
          <w:i/>
          <w:color w:val="000000"/>
        </w:rPr>
        <w:t>(con voce di pianto, guardando Butterfly)</w:t>
        <w:br/>
      </w:r>
      <w:r>
        <w:rPr>
          <w:color w:val="000000"/>
        </w:rPr>
        <w:t>fate che Butterfly non pianga più,</w:t>
        <w:br/>
        <w:t>mai più, mai più!</w:t>
        <w:br/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senza muoversi)</w:t>
        <w:br/>
      </w:r>
      <w:r>
        <w:rPr>
          <w:color w:val="000000"/>
        </w:rPr>
        <w:t>Pigri ed obesi son gli Dei giapponesi.</w:t>
        <w:br/>
        <w:t>L'americano Iddio son persuasa</w:t>
        <w:br/>
        <w:t>ben più presto risponde a chi l'implori.</w:t>
        <w:br/>
        <w:t>Ma temo ch'egli ignori</w:t>
        <w:br/>
        <w:t>che noi stiam qui di casa.</w:t>
        <w:br/>
      </w:r>
      <w:r>
        <w:rPr>
          <w:i/>
          <w:color w:val="000000"/>
        </w:rPr>
        <w:t>(rimane pensierosa)</w:t>
        <w:br/>
        <w:br/>
        <w:t xml:space="preserve">(Suzuki si alza, apre la parete </w:t>
        <w:br/>
        <w:t>del fondo verso il giardino.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Suzuki, è lungi la miseria?</w:t>
        <w:br/>
        <w:br/>
      </w:r>
      <w:r>
        <w:rPr>
          <w:i/>
          <w:color w:val="000000"/>
        </w:rPr>
        <w:t xml:space="preserve">(Suzuki va ad un piccolo mobile </w:t>
        <w:br/>
        <w:t>ed apre un cassetto cercando delle monete.)</w:t>
        <w:br/>
      </w:r>
      <w:r>
        <w:rPr>
          <w:color w:val="000000"/>
        </w:rPr>
        <w:br/>
      </w:r>
      <w:r>
        <w:rPr>
          <w:caps/>
          <w:color w:val="000000"/>
        </w:rPr>
        <w:t>Suzuki</w:t>
        <w:br/>
      </w:r>
      <w:r>
        <w:rPr>
          <w:i/>
          <w:color w:val="000000"/>
        </w:rPr>
        <w:t>(va presso Butterfly mostrandole poche monete)</w:t>
        <w:br/>
      </w:r>
      <w:r>
        <w:rPr>
          <w:color w:val="000000"/>
        </w:rPr>
        <w:t>Questo è l'ultimo fondo.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Questo? Oh! troppe spese!</w:t>
        <w:br/>
      </w:r>
      <w:r>
        <w:rPr>
          <w:i/>
          <w:color w:val="000000"/>
        </w:rPr>
        <w:t>(ripone il danaro nel piccolo mobile e lo chiude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Suzuki </w:t>
        <w:br/>
      </w:r>
      <w:r>
        <w:rPr>
          <w:i/>
          <w:color w:val="000000"/>
        </w:rPr>
        <w:t>(sospirando)</w:t>
        <w:br/>
      </w:r>
      <w:r>
        <w:rPr>
          <w:color w:val="000000"/>
        </w:rPr>
        <w:t>S'egli non torna e presto,</w:t>
        <w:br/>
        <w:t>siamo male in arnese.</w:t>
        <w:br/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decisa, alzandosi)</w:t>
        <w:br/>
      </w:r>
      <w:r>
        <w:rPr>
          <w:color w:val="000000"/>
        </w:rPr>
        <w:t>Ma torna.</w:t>
        <w:br/>
        <w:br/>
      </w:r>
      <w:r>
        <w:rPr>
          <w:caps/>
          <w:color w:val="000000"/>
        </w:rPr>
        <w:t xml:space="preserve">Suzuki </w:t>
        <w:br/>
      </w:r>
      <w:r>
        <w:rPr>
          <w:i/>
          <w:color w:val="000000"/>
        </w:rPr>
        <w:t>(crollando la testa)</w:t>
        <w:br/>
      </w:r>
      <w:r>
        <w:rPr>
          <w:color w:val="000000"/>
        </w:rPr>
        <w:t>Tornerà!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indispettita, avvicinandosi a Suzuki)</w:t>
        <w:br/>
      </w:r>
      <w:r>
        <w:rPr>
          <w:color w:val="000000"/>
        </w:rPr>
        <w:t>Perché dispone</w:t>
        <w:br/>
        <w:t>che il Console provveda alla pigione,</w:t>
        <w:br/>
        <w:t>rispondi su!</w:t>
        <w:br/>
        <w:br/>
      </w:r>
      <w:r>
        <w:rPr>
          <w:i/>
          <w:color w:val="000000"/>
        </w:rPr>
        <w:t>(Suzuki tace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sempre insistendo)</w:t>
        <w:br/>
      </w:r>
      <w:r>
        <w:rPr>
          <w:color w:val="000000"/>
        </w:rPr>
        <w:t>Perché con tante cure</w:t>
        <w:br/>
        <w:t>la casa rifornì di serrature,</w:t>
        <w:br/>
        <w:t>s'ei non volessi ritornar mai più?</w:t>
        <w:br/>
        <w:br/>
      </w:r>
      <w:r>
        <w:rPr>
          <w:caps/>
          <w:color w:val="000000"/>
        </w:rPr>
        <w:t>Suzuki</w:t>
        <w:br/>
      </w:r>
      <w:r>
        <w:rPr>
          <w:color w:val="000000"/>
        </w:rPr>
        <w:t>Non lo so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un poco irritata e </w:t>
        <w:br/>
        <w:t>meravigliata di tanta ignoranza)</w:t>
        <w:br/>
      </w:r>
      <w:r>
        <w:rPr>
          <w:color w:val="000000"/>
        </w:rPr>
        <w:t>Non lo sai?</w:t>
        <w:br/>
      </w:r>
      <w:r>
        <w:rPr>
          <w:i/>
          <w:color w:val="000000"/>
        </w:rPr>
        <w:t xml:space="preserve">(ritornando calma </w:t>
        <w:br/>
        <w:t>e con fiducioso orgoglio)</w:t>
        <w:br/>
      </w:r>
      <w:r>
        <w:rPr>
          <w:color w:val="000000"/>
        </w:rPr>
        <w:t>Io te lo dico.</w:t>
        <w:br/>
        <w:t>Per tener ben fuori le zanzare, i parenti</w:t>
        <w:br/>
        <w:t>ed i dolori, e dentro,</w:t>
        <w:br/>
        <w:t>con gelosa custodia, la sua sposa,</w:t>
        <w:br/>
        <w:t>la sua sposa che son io: Butterfly.</w:t>
        <w:br/>
        <w:br/>
      </w:r>
      <w:r>
        <w:rPr>
          <w:caps/>
          <w:color w:val="000000"/>
        </w:rPr>
        <w:t xml:space="preserve">Suzuki </w:t>
        <w:br/>
      </w:r>
      <w:r>
        <w:rPr>
          <w:i/>
          <w:color w:val="000000"/>
        </w:rPr>
        <w:t>(poco convinta)</w:t>
        <w:br/>
      </w:r>
      <w:r>
        <w:rPr>
          <w:color w:val="000000"/>
        </w:rPr>
        <w:t>Mai non s'è udito</w:t>
        <w:br/>
        <w:t>di straniero marito</w:t>
        <w:br/>
        <w:t>che sia tornato al suo nido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furibonda afferra Suzuki)</w:t>
        <w:br/>
      </w:r>
      <w:r>
        <w:rPr>
          <w:color w:val="000000"/>
        </w:rPr>
        <w:t>Ah! Taci! o t'uccido.</w:t>
        <w:br/>
      </w:r>
      <w:r>
        <w:rPr>
          <w:i/>
          <w:color w:val="000000"/>
        </w:rPr>
        <w:t>(insistendo nel persuadere Suzuki)</w:t>
        <w:br/>
      </w:r>
      <w:r>
        <w:rPr>
          <w:color w:val="000000"/>
        </w:rPr>
        <w:t>Quell'ultima mattina:</w:t>
        <w:br/>
        <w:t>tornerete, signor? gli domandai.</w:t>
        <w:br/>
        <w:t>Egli, col cuore grosso,</w:t>
        <w:br/>
        <w:t>per celarmi la pena...</w:t>
        <w:br/>
        <w:t>sorridendo rispose:</w:t>
        <w:br/>
        <w:t>O Butterfly, piccina mogliettina,</w:t>
        <w:br/>
        <w:t>tornerò colle rose alla stagion serena</w:t>
        <w:br/>
        <w:t>quando fa la nidiata il petti rosso.</w:t>
        <w:br/>
      </w:r>
      <w:r>
        <w:rPr>
          <w:i/>
          <w:color w:val="000000"/>
        </w:rPr>
        <w:t>(calma e convinta si sdraia per terra)</w:t>
        <w:br/>
      </w:r>
      <w:r>
        <w:rPr>
          <w:color w:val="000000"/>
        </w:rPr>
        <w:t>Tornerà.</w:t>
        <w:br/>
        <w:br/>
      </w:r>
      <w:r>
        <w:rPr>
          <w:caps/>
          <w:color w:val="000000"/>
        </w:rPr>
        <w:t xml:space="preserve">Suzuki </w:t>
        <w:br/>
      </w:r>
      <w:r>
        <w:rPr>
          <w:i/>
          <w:color w:val="000000"/>
        </w:rPr>
        <w:t>(con incredulità)</w:t>
        <w:br/>
      </w:r>
      <w:r>
        <w:rPr>
          <w:color w:val="000000"/>
        </w:rPr>
        <w:t>Speriam.</w:t>
        <w:br/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insistendo)</w:t>
        <w:br/>
      </w:r>
      <w:r>
        <w:rPr>
          <w:color w:val="000000"/>
        </w:rPr>
        <w:t>Dillo con me: Tornerà.</w:t>
        <w:br/>
        <w:br/>
      </w:r>
      <w:r>
        <w:rPr>
          <w:caps/>
          <w:color w:val="000000"/>
        </w:rPr>
        <w:t>Suzuki</w:t>
        <w:br/>
      </w:r>
      <w:r>
        <w:rPr>
          <w:i/>
          <w:color w:val="000000"/>
        </w:rPr>
        <w:t xml:space="preserve">(per compiacerla ripete, </w:t>
        <w:br/>
        <w:t>ma con dolore)</w:t>
        <w:br/>
      </w:r>
      <w:r>
        <w:rPr>
          <w:color w:val="000000"/>
        </w:rPr>
        <w:t>Tornerà...</w:t>
        <w:br/>
      </w:r>
      <w:r>
        <w:rPr>
          <w:i/>
          <w:color w:val="000000"/>
        </w:rPr>
        <w:t>(scoppia in pianto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sorpresa)</w:t>
        <w:br/>
      </w:r>
      <w:r>
        <w:rPr>
          <w:color w:val="000000"/>
        </w:rPr>
        <w:t>Piagni? Perché? perché?</w:t>
        <w:br/>
        <w:t>Ah, la fede ti manca...</w:t>
        <w:br/>
      </w:r>
      <w:r>
        <w:rPr>
          <w:i/>
          <w:color w:val="000000"/>
        </w:rPr>
        <w:t>(fiduciosa e sorridente)</w:t>
        <w:br/>
      </w:r>
      <w:r>
        <w:rPr>
          <w:color w:val="000000"/>
        </w:rPr>
        <w:t>Senti.</w:t>
        <w:br/>
      </w:r>
      <w:r>
        <w:rPr>
          <w:i/>
          <w:color w:val="000000"/>
        </w:rPr>
        <w:t xml:space="preserve">(fa la scena come s realmente vi assistesse </w:t>
        <w:br/>
        <w:t>e si avvicina poco a poco allo shosi del fondo)</w:t>
        <w:br/>
      </w:r>
      <w:r>
        <w:rPr>
          <w:color w:val="000000"/>
        </w:rPr>
        <w:t>Un bel dì, vedremo</w:t>
        <w:br/>
        <w:t>levarsi un fil di fumo</w:t>
        <w:br/>
        <w:t>dall'estremo confin del mare.</w:t>
        <w:br/>
        <w:t>E poi la nave appare.</w:t>
        <w:br/>
        <w:t>Poi la nave bianca</w:t>
        <w:br/>
        <w:t>entra nel porto,</w:t>
        <w:br/>
        <w:t>romba il suo saluto.</w:t>
        <w:br/>
        <w:t>Vedi? È venuto!</w:t>
        <w:br/>
        <w:t>Io non gli scendo incontro. Io no.</w:t>
        <w:br/>
        <w:t>Mi metto là sul ciglio del colle e aspetto,</w:t>
        <w:br/>
        <w:t>e aspetto gran tempo e non mi pesa,</w:t>
        <w:br/>
        <w:t>la lunga attesa.</w:t>
        <w:br/>
        <w:t>E uscito dalla folla cittadina</w:t>
        <w:br/>
        <w:t>un uomo, un picciol punto</w:t>
        <w:br/>
        <w:t>s'avvia per la collina.</w:t>
        <w:br/>
        <w:t>Chi sarà? chi sarà?</w:t>
        <w:br/>
        <w:t>E come sarà giunto</w:t>
        <w:br/>
        <w:t>che dirà? che dirà?</w:t>
        <w:br/>
        <w:t>Chiamerà Butterfly dalla lontana.</w:t>
        <w:br/>
        <w:t>Io senza dar risposta</w:t>
        <w:br/>
        <w:t>me ne starò nascosta</w:t>
        <w:br/>
        <w:t>un po' per celia...</w:t>
        <w:br/>
        <w:t>e un po' per non morire al primo incontro,</w:t>
        <w:br/>
        <w:t>ed egli alquanto in pena chiamerà,</w:t>
        <w:br/>
        <w:t>chiamerà: piccina mogliettina</w:t>
        <w:br/>
        <w:t>olezzo di verbena,</w:t>
        <w:br/>
        <w:t>i nomi che mi dava al suo venire</w:t>
        <w:br/>
      </w:r>
      <w:r>
        <w:rPr>
          <w:i/>
          <w:color w:val="000000"/>
        </w:rPr>
        <w:t>(a Suzuki)</w:t>
        <w:br/>
      </w:r>
      <w:r>
        <w:rPr>
          <w:color w:val="000000"/>
        </w:rPr>
        <w:t>Tutto questo avverrà, te lo prometto.</w:t>
        <w:br/>
        <w:t>Tienti la tua paura,</w:t>
        <w:br/>
        <w:t>io consicura fede l'aspetto.</w:t>
        <w:br/>
      </w:r>
      <w:r>
        <w:rPr>
          <w:i/>
          <w:color w:val="000000"/>
        </w:rPr>
        <w:t xml:space="preserve">(Butterfly e Suzuki </w:t>
        <w:br/>
        <w:t>si abbracciano commosse)</w:t>
        <w:br/>
        <w:br/>
        <w:t xml:space="preserve">(Butterfly congeda Suzuki, </w:t>
        <w:br/>
        <w:t xml:space="preserve">che esce dall'uscio di sinistra, </w:t>
        <w:br/>
        <w:t>e la segue mestamente collo sguardo.)</w:t>
        <w:br/>
        <w:br/>
        <w:t xml:space="preserve">(Nel giardino compariono Goro e Sharpless. </w:t>
        <w:br/>
        <w:t xml:space="preserve">Goro guarda entro la camera, </w:t>
        <w:br/>
        <w:t>scorge Butterfly e dice a Sharpless che lo segue:)</w:t>
        <w:br/>
      </w:r>
      <w:r>
        <w:rPr>
          <w:color w:val="000000"/>
        </w:rPr>
        <w:br/>
      </w:r>
      <w:r>
        <w:rPr>
          <w:caps/>
          <w:color w:val="000000"/>
        </w:rPr>
        <w:t>Goro</w:t>
        <w:br/>
      </w:r>
      <w:r>
        <w:rPr>
          <w:color w:val="000000"/>
        </w:rPr>
        <w:t>C'è. Entrate.</w:t>
        <w:br/>
      </w:r>
      <w:r>
        <w:rPr>
          <w:i/>
          <w:color w:val="000000"/>
        </w:rPr>
        <w:t>(Goro sparisce nel giardino.)</w:t>
        <w:br/>
      </w:r>
      <w:r>
        <w:rPr>
          <w:color w:val="000000"/>
        </w:rPr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 xml:space="preserve">(affacciandosi, bussa discretamente </w:t>
        <w:br/>
        <w:t>contro la parete del fondo)</w:t>
        <w:br/>
      </w:r>
      <w:r>
        <w:rPr>
          <w:color w:val="000000"/>
        </w:rPr>
        <w:t>Chiedo scusa...</w:t>
        <w:br/>
      </w:r>
      <w:r>
        <w:rPr>
          <w:i/>
          <w:color w:val="000000"/>
        </w:rPr>
        <w:t xml:space="preserve">(Sharpless scorge Butterfly la quale </w:t>
        <w:br/>
        <w:t>udendo entrare qualcuno si è mossa.)</w:t>
        <w:br/>
      </w:r>
      <w:r>
        <w:rPr>
          <w:color w:val="000000"/>
        </w:rPr>
        <w:t>Madama Butterfly..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senza volgersi, ma correggendo)</w:t>
        <w:br/>
      </w:r>
      <w:r>
        <w:rPr>
          <w:color w:val="000000"/>
        </w:rPr>
        <w:t>Madama Pinkerton. Prego.</w:t>
        <w:br/>
      </w:r>
      <w:r>
        <w:rPr>
          <w:i/>
          <w:color w:val="000000"/>
        </w:rPr>
        <w:t xml:space="preserve">(si volge e riconoscendo il Console </w:t>
        <w:br/>
        <w:t>batte le mani per allegrezza)</w:t>
        <w:br/>
      </w:r>
      <w:r>
        <w:rPr>
          <w:color w:val="000000"/>
        </w:rPr>
        <w:t>Oh!</w:t>
        <w:br/>
        <w:br/>
      </w:r>
      <w:r>
        <w:rPr>
          <w:i/>
          <w:color w:val="000000"/>
        </w:rPr>
        <w:t xml:space="preserve">(Suzuki entra premurosamente e prepara </w:t>
        <w:br/>
        <w:t>un tavolino coll'occorrente per fumare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allegramente)</w:t>
        <w:br/>
      </w:r>
      <w:r>
        <w:rPr>
          <w:color w:val="000000"/>
        </w:rPr>
        <w:t>il mio signor Console, signor Console.</w:t>
        <w:br/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sorpreso)</w:t>
        <w:br/>
      </w:r>
      <w:r>
        <w:rPr>
          <w:color w:val="000000"/>
        </w:rPr>
        <w:t>Mi ravvisate?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facendo gli onori di casa)</w:t>
        <w:br/>
      </w:r>
      <w:r>
        <w:rPr>
          <w:color w:val="000000"/>
        </w:rPr>
        <w:t>Benvenuto in casa americana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Grazie.</w:t>
        <w:br/>
        <w:br/>
      </w:r>
      <w:r>
        <w:rPr>
          <w:i/>
          <w:color w:val="000000"/>
        </w:rPr>
        <w:t xml:space="preserve">(Butterfly, invita il Console a sedere presso il tavolino: </w:t>
        <w:br/>
        <w:t xml:space="preserve">Sharpless si lascia cadere grottescamente su di un cuscino: </w:t>
        <w:br/>
        <w:t xml:space="preserve">Butterfly si siede dall'altra parte e sorride maliziosamente </w:t>
        <w:br/>
        <w:t xml:space="preserve">dietro il ventaglio vedendo l'imbarazzo del Console; </w:t>
        <w:br/>
        <w:t>poi con molta grazia gli chiede: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Avi, antenati tutti bene?</w:t>
        <w:br/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>(ringrazia sorridendo)</w:t>
        <w:br/>
      </w:r>
      <w:r>
        <w:rPr>
          <w:color w:val="000000"/>
        </w:rPr>
        <w:t>Ma spero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fa cenno a Suzuki </w:t>
        <w:br/>
        <w:t>di preparare la pipa)</w:t>
        <w:br/>
      </w:r>
      <w:r>
        <w:rPr>
          <w:color w:val="000000"/>
        </w:rPr>
        <w:t>Fumate?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Grazie.</w:t>
        <w:br/>
      </w:r>
      <w:r>
        <w:rPr>
          <w:i/>
          <w:color w:val="000000"/>
        </w:rPr>
        <w:t xml:space="preserve">(desideroso di spiegare </w:t>
        <w:br/>
        <w:t xml:space="preserve">lo scopo per cui è venuto, </w:t>
        <w:br/>
        <w:t>cava una lettera di tasca)</w:t>
        <w:br/>
      </w:r>
      <w:r>
        <w:rPr>
          <w:color w:val="000000"/>
        </w:rPr>
        <w:t>Ho qui..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interrompendolo, </w:t>
        <w:br/>
        <w:t>senza accorgersi della lettera)</w:t>
        <w:br/>
      </w:r>
      <w:r>
        <w:rPr>
          <w:color w:val="000000"/>
        </w:rPr>
        <w:t>Signore, io vedo il cielo azzurro.</w:t>
        <w:br/>
      </w:r>
      <w:r>
        <w:rPr>
          <w:i/>
          <w:color w:val="000000"/>
        </w:rPr>
        <w:t xml:space="preserve">(dopo aver tirata una boccata dalla pipa </w:t>
        <w:br/>
        <w:t>che Suzuki ha preparata, l'offre al Console.)</w:t>
        <w:br/>
      </w:r>
      <w:r>
        <w:rPr>
          <w:color w:val="000000"/>
        </w:rPr>
        <w:br/>
      </w:r>
      <w:r>
        <w:rPr>
          <w:b/>
          <w:color w:val="000000"/>
        </w:rPr>
        <w:t xml:space="preserve">Sharpless </w:t>
        <w:br/>
      </w:r>
      <w:r>
        <w:rPr>
          <w:i/>
          <w:color w:val="000000"/>
        </w:rPr>
        <w:t>(rifiutando)</w:t>
        <w:br/>
      </w:r>
      <w:r>
        <w:rPr>
          <w:color w:val="000000"/>
        </w:rPr>
        <w:t>Grazie...</w:t>
        <w:br/>
      </w:r>
      <w:r>
        <w:rPr>
          <w:i/>
          <w:color w:val="000000"/>
        </w:rPr>
        <w:t>(tentando ancora di riprendere il discorso)</w:t>
        <w:br/>
      </w:r>
      <w:r>
        <w:rPr>
          <w:color w:val="000000"/>
        </w:rPr>
        <w:t>Ho..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depone la pipa sul tavolino </w:t>
        <w:br/>
        <w:t>e assai premurosa dice:)</w:t>
        <w:br/>
      </w:r>
      <w:r>
        <w:rPr>
          <w:color w:val="000000"/>
        </w:rPr>
        <w:t>Preferite forse le sigarette americane?</w:t>
        <w:br/>
      </w:r>
      <w:r>
        <w:rPr>
          <w:i/>
          <w:color w:val="000000"/>
        </w:rPr>
        <w:t>(ne offre)</w:t>
        <w:br/>
      </w:r>
      <w:r>
        <w:rPr>
          <w:color w:val="000000"/>
        </w:rPr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>(un po' seccato ne prende una)</w:t>
        <w:br/>
      </w:r>
      <w:r>
        <w:rPr>
          <w:color w:val="000000"/>
        </w:rPr>
        <w:t>Grazie.</w:t>
        <w:br/>
      </w:r>
      <w:r>
        <w:rPr>
          <w:i/>
          <w:color w:val="000000"/>
        </w:rPr>
        <w:t>(e tenta continuare il discorso)</w:t>
        <w:br/>
      </w:r>
      <w:r>
        <w:rPr>
          <w:color w:val="000000"/>
        </w:rPr>
        <w:t>Ho da mostrarvi...</w:t>
        <w:br/>
      </w:r>
      <w:r>
        <w:rPr>
          <w:i/>
          <w:color w:val="000000"/>
        </w:rPr>
        <w:t>(si alza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porge a Sharpless </w:t>
        <w:br/>
        <w:t>un fiammifero acceso)</w:t>
        <w:br/>
      </w:r>
      <w:r>
        <w:rPr>
          <w:color w:val="000000"/>
        </w:rPr>
        <w:t>A voi.</w:t>
        <w:br/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 xml:space="preserve">(accende la sigaretta, ma poi la depone subito </w:t>
        <w:br/>
        <w:t>e presentando la lettera si siede sullo sgabello)</w:t>
        <w:br/>
      </w:r>
      <w:r>
        <w:rPr>
          <w:color w:val="000000"/>
        </w:rPr>
        <w:t>Mi scrisse Benjamin Franklin Pinkerton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con grande premura)</w:t>
        <w:br/>
      </w:r>
      <w:r>
        <w:rPr>
          <w:color w:val="000000"/>
        </w:rPr>
        <w:t>Davvero! È in salute?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Perfetta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alzandosi con grande letizia)</w:t>
        <w:br/>
      </w:r>
      <w:r>
        <w:rPr>
          <w:color w:val="000000"/>
        </w:rPr>
        <w:t>Io son la donna più lieta del Giappone.</w:t>
        <w:br/>
      </w:r>
      <w:r>
        <w:rPr>
          <w:i/>
          <w:color w:val="000000"/>
        </w:rPr>
        <w:t>(Suzuki è in faccende per preparare il thè.)</w:t>
        <w:br/>
      </w:r>
      <w:r>
        <w:rPr>
          <w:color w:val="000000"/>
        </w:rPr>
        <w:t>Potrei farvi una domanda?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Certo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torna a sedere)</w:t>
        <w:br/>
      </w:r>
      <w:r>
        <w:rPr>
          <w:color w:val="000000"/>
        </w:rPr>
        <w:t>Quando fanno il lor nido in America i pettirossi?</w:t>
        <w:br/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stupito)</w:t>
        <w:br/>
      </w:r>
      <w:r>
        <w:rPr>
          <w:color w:val="000000"/>
        </w:rPr>
        <w:t>Come dite?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Sì, prima o dopo di qui?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Ma perché?</w:t>
        <w:br/>
        <w:br/>
      </w:r>
      <w:r>
        <w:rPr>
          <w:i/>
          <w:color w:val="000000"/>
        </w:rPr>
        <w:t xml:space="preserve">(Goro che si aggira nel giardino, </w:t>
        <w:br/>
        <w:t xml:space="preserve">si avvicina alla terrazza e ascolta, </w:t>
        <w:br/>
        <w:t>non visto, quanto dice Butterfly.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Mio marito m'ha promesso,</w:t>
        <w:br/>
        <w:t>di ritornar nella stagion beata</w:t>
        <w:br/>
        <w:t>che il pettirosso rifà la nidiata.</w:t>
        <w:br/>
        <w:t>Qui l'ha rifatta per ben tre volte</w:t>
        <w:br/>
        <w:t>ma uò darsi che di là</w:t>
        <w:br/>
        <w:t>usi nidiar men spesso.</w:t>
        <w:br/>
        <w:br/>
      </w:r>
      <w:r>
        <w:rPr>
          <w:i/>
          <w:color w:val="000000"/>
        </w:rPr>
        <w:t>(Goro s'affaccia e fa una risata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volgendosi)</w:t>
        <w:br/>
      </w:r>
      <w:r>
        <w:rPr>
          <w:color w:val="000000"/>
        </w:rPr>
        <w:t>Chi ride</w:t>
        <w:br/>
      </w:r>
      <w:r>
        <w:rPr>
          <w:i/>
          <w:color w:val="000000"/>
        </w:rPr>
        <w:t>(vedendo Goro)</w:t>
        <w:br/>
      </w:r>
      <w:r>
        <w:rPr>
          <w:color w:val="000000"/>
        </w:rPr>
        <w:t>Oh, c'è il nakodo!</w:t>
        <w:br/>
      </w:r>
      <w:r>
        <w:rPr>
          <w:i/>
          <w:color w:val="000000"/>
        </w:rPr>
        <w:t>(piano a Sharpless)</w:t>
        <w:br/>
      </w:r>
      <w:r>
        <w:rPr>
          <w:color w:val="000000"/>
        </w:rPr>
        <w:t>Un uom cattivo.</w:t>
        <w:br/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 xml:space="preserve">(avanzandosi </w:t>
        <w:br/>
        <w:t>e inchinandosi ossequioso)</w:t>
        <w:br/>
      </w:r>
      <w:r>
        <w:rPr>
          <w:color w:val="000000"/>
        </w:rPr>
        <w:t>Godo..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a Goro che s'inchina di nuovo </w:t>
        <w:br/>
        <w:t>e si allontana nel giardino)</w:t>
        <w:br/>
      </w:r>
      <w:r>
        <w:rPr>
          <w:color w:val="000000"/>
        </w:rPr>
        <w:t>Zitto!</w:t>
        <w:br/>
      </w:r>
      <w:r>
        <w:rPr>
          <w:i/>
          <w:color w:val="000000"/>
        </w:rPr>
        <w:t>(a Sharpless)</w:t>
        <w:br/>
      </w:r>
      <w:r>
        <w:rPr>
          <w:color w:val="000000"/>
        </w:rPr>
        <w:t>Egli osò... No...</w:t>
        <w:br/>
      </w:r>
      <w:r>
        <w:rPr>
          <w:i/>
          <w:color w:val="000000"/>
        </w:rPr>
        <w:t>(cambiando idea)</w:t>
        <w:br/>
      </w:r>
      <w:r>
        <w:rPr>
          <w:color w:val="000000"/>
        </w:rPr>
        <w:t>prima rispondete alla dimanda mia.</w:t>
        <w:br/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imbarazzato)</w:t>
        <w:br/>
      </w:r>
      <w:r>
        <w:rPr>
          <w:color w:val="000000"/>
        </w:rPr>
        <w:t>Mi rincresce, ma ignoro...</w:t>
        <w:br/>
        <w:t>Non ho studiato ornitologia,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Orni..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...tologia.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Non lo sapete insomma.</w:t>
        <w:br/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>(ritenta di tornare in argomento)</w:t>
        <w:br/>
      </w:r>
      <w:r>
        <w:rPr>
          <w:color w:val="000000"/>
        </w:rPr>
        <w:t>No. Dicevamo..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lo interrompe, seguendo la sua idea)</w:t>
        <w:br/>
      </w:r>
      <w:r>
        <w:rPr>
          <w:color w:val="000000"/>
        </w:rPr>
        <w:t>Ah, sì. Goro, appena B.F. Pinkerton</w:t>
        <w:br/>
        <w:t>fu in mare mi venne ad assediare</w:t>
        <w:br/>
        <w:t>con ciarle e con presenti per ridarmi</w:t>
        <w:br/>
        <w:t>ora questo, or quel marito.</w:t>
        <w:br/>
        <w:t>Or promette tesori per uno scimunito...</w:t>
        <w:br/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 xml:space="preserve">(intervenendo per giustificarsi, </w:t>
        <w:br/>
        <w:t xml:space="preserve">entra nella stanza </w:t>
        <w:br/>
        <w:t>e si rivolge a Sharpless)</w:t>
        <w:br/>
      </w:r>
      <w:r>
        <w:rPr>
          <w:color w:val="000000"/>
        </w:rPr>
        <w:t>Il ricco Yamadori</w:t>
        <w:br/>
        <w:t>Ella è povera in canna.</w:t>
        <w:br/>
        <w:t>I suoi parenti l'han tutti rinnegata.</w:t>
        <w:br/>
        <w:br/>
      </w:r>
      <w:r>
        <w:rPr>
          <w:i/>
          <w:color w:val="000000"/>
        </w:rPr>
        <w:t xml:space="preserve">(al di là della terrazza </w:t>
        <w:br/>
        <w:t xml:space="preserve">si vede giungere il Principe Yamadori </w:t>
        <w:br/>
        <w:t>in un palanchino, attorniato dai servi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vede Yamadori e lo indica </w:t>
        <w:br/>
        <w:t>a Sharpless sorridendo)</w:t>
        <w:br/>
      </w:r>
      <w:r>
        <w:rPr>
          <w:color w:val="000000"/>
        </w:rPr>
        <w:t>Eccolo, attenti!</w:t>
        <w:br/>
        <w:br/>
      </w:r>
      <w:r>
        <w:rPr>
          <w:i/>
          <w:color w:val="000000"/>
        </w:rPr>
        <w:t xml:space="preserve">(Yamadori, accolto da Goro genuflesso, </w:t>
        <w:br/>
        <w:t xml:space="preserve">scende dai palanchino, saluta il Console e Butterfly, </w:t>
        <w:br/>
        <w:t xml:space="preserve">che si è avvicinata alla parete del fondo; </w:t>
        <w:br/>
        <w:t xml:space="preserve">Yamadori si siede sulla terrazza </w:t>
        <w:br/>
        <w:t xml:space="preserve">rivolto rispettosamente verso Butterfly </w:t>
        <w:br/>
        <w:t>la quale s'inginocchia nella stanza.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a Yamadori)</w:t>
        <w:br/>
      </w:r>
      <w:r>
        <w:rPr>
          <w:color w:val="000000"/>
        </w:rPr>
        <w:t>Yamadori, ancor le pene dell'amor non v'han deluso?</w:t>
        <w:br/>
        <w:t>Vi tagliate ancor le vene se il mio bacio vi ricuso?</w:t>
        <w:br/>
        <w:br/>
      </w:r>
      <w:r>
        <w:rPr>
          <w:caps/>
          <w:color w:val="000000"/>
        </w:rPr>
        <w:t>Yamadori</w:t>
        <w:br/>
      </w:r>
      <w:r>
        <w:rPr>
          <w:color w:val="000000"/>
        </w:rPr>
        <w:t>Tra le cose più moleste</w:t>
        <w:br/>
        <w:t>è l'inutil sospirar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con graziosa malizia)</w:t>
        <w:br/>
      </w:r>
      <w:r>
        <w:rPr>
          <w:color w:val="000000"/>
        </w:rPr>
        <w:t>Tante mogli omai toglieste,</w:t>
        <w:br/>
        <w:t>vi doveste abituar.</w:t>
        <w:br/>
        <w:br/>
      </w:r>
      <w:r>
        <w:rPr>
          <w:caps/>
          <w:color w:val="000000"/>
        </w:rPr>
        <w:t>Yamadori</w:t>
        <w:br/>
      </w:r>
      <w:r>
        <w:rPr>
          <w:color w:val="000000"/>
        </w:rPr>
        <w:t>L'ho sposate tutto quante</w:t>
        <w:br/>
        <w:t>e il divorzio mi francò.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Obbligata.</w:t>
        <w:br/>
        <w:br/>
      </w:r>
      <w:r>
        <w:rPr>
          <w:caps/>
          <w:color w:val="000000"/>
        </w:rPr>
        <w:t>Yamadori</w:t>
        <w:br/>
      </w:r>
      <w:r>
        <w:rPr>
          <w:color w:val="000000"/>
        </w:rPr>
        <w:t>A voi però giurerei fede costante.</w:t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>(sospirando, rimette in tasca la lettera)</w:t>
        <w:br/>
      </w:r>
      <w:r>
        <w:rPr>
          <w:color w:val="000000"/>
        </w:rPr>
        <w:t>Il messaggio, ho gran paura,</w:t>
        <w:br/>
        <w:t>a trasmetter non riesco.</w:t>
        <w:br/>
        <w:br/>
      </w:r>
      <w:r>
        <w:rPr>
          <w:caps/>
          <w:color w:val="000000"/>
        </w:rPr>
        <w:t>Goro</w:t>
        <w:br/>
      </w:r>
      <w:r>
        <w:rPr>
          <w:i/>
          <w:color w:val="000000"/>
        </w:rPr>
        <w:t>(con enfasi, indicando Yamadori)</w:t>
        <w:br/>
      </w:r>
      <w:r>
        <w:rPr>
          <w:color w:val="000000"/>
        </w:rPr>
        <w:t>Ville, servi, oro,</w:t>
        <w:br/>
        <w:t>ad Omara un palazzo principesco.</w:t>
        <w:br/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con serietà)</w:t>
        <w:br/>
      </w:r>
      <w:r>
        <w:rPr>
          <w:color w:val="000000"/>
        </w:rPr>
        <w:t>Già legata è la mia fede...</w:t>
        <w:br/>
        <w:br/>
      </w:r>
      <w:r>
        <w:rPr>
          <w:caps/>
          <w:color w:val="000000"/>
        </w:rPr>
        <w:t xml:space="preserve">Goro e Yamadori </w:t>
        <w:br/>
      </w:r>
      <w:r>
        <w:rPr>
          <w:i/>
          <w:color w:val="000000"/>
        </w:rPr>
        <w:t>(a Sharpless)</w:t>
        <w:br/>
      </w:r>
      <w:r>
        <w:rPr>
          <w:color w:val="000000"/>
        </w:rPr>
        <w:t>Maritata ancor si crede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alzando di scatto)</w:t>
        <w:br/>
      </w:r>
      <w:r>
        <w:rPr>
          <w:color w:val="000000"/>
        </w:rPr>
        <w:t>Non mi credo, sono, sono!</w:t>
        <w:br/>
        <w:br/>
      </w:r>
      <w:r>
        <w:rPr>
          <w:caps/>
          <w:color w:val="000000"/>
        </w:rPr>
        <w:t>Goro</w:t>
        <w:br/>
      </w:r>
      <w:r>
        <w:rPr>
          <w:color w:val="000000"/>
        </w:rPr>
        <w:t>Ma la legge...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Io non la so.</w:t>
        <w:br/>
        <w:br/>
      </w:r>
      <w:r>
        <w:rPr>
          <w:caps/>
          <w:color w:val="000000"/>
        </w:rPr>
        <w:t>Goro</w:t>
        <w:br/>
      </w:r>
      <w:r>
        <w:rPr>
          <w:color w:val="000000"/>
        </w:rPr>
        <w:t>...per la moglie, l'abbandono al divorzio equiparò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La legge giapponese</w:t>
        <w:br/>
        <w:t>non già del mio paese.</w:t>
        <w:br/>
        <w:br/>
      </w:r>
      <w:r>
        <w:rPr>
          <w:caps/>
          <w:color w:val="000000"/>
        </w:rPr>
        <w:t>Goro</w:t>
        <w:br/>
      </w:r>
      <w:r>
        <w:rPr>
          <w:color w:val="000000"/>
        </w:rPr>
        <w:t>Quale?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Gli Stati Uniti</w:t>
        <w:br/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fra sè)</w:t>
        <w:br/>
      </w:r>
      <w:r>
        <w:rPr>
          <w:color w:val="000000"/>
        </w:rPr>
        <w:t>Oh, l'infelice!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nervosissima, accalorandosi)</w:t>
        <w:br/>
      </w:r>
      <w:r>
        <w:rPr>
          <w:color w:val="000000"/>
        </w:rPr>
        <w:t>Si sa che aprir la porta</w:t>
        <w:br/>
        <w:t>e la moglie cacciar per la più corta</w:t>
        <w:br/>
        <w:t>qui divorziar si dice.</w:t>
        <w:br/>
        <w:t>Ma in America questo non si può</w:t>
        <w:br/>
      </w:r>
      <w:r>
        <w:rPr>
          <w:i/>
          <w:color w:val="000000"/>
        </w:rPr>
        <w:t>(a Sharpless)</w:t>
        <w:br/>
      </w:r>
      <w:r>
        <w:rPr>
          <w:color w:val="000000"/>
        </w:rPr>
        <w:t>Vero?</w:t>
        <w:br/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imbarazzato)</w:t>
        <w:br/>
      </w:r>
      <w:r>
        <w:rPr>
          <w:color w:val="000000"/>
        </w:rPr>
        <w:t>Vero... Però..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lo interrompe rivolgendosi a Yamadori </w:t>
        <w:br/>
        <w:t>ed a Goro trionfante)</w:t>
        <w:br/>
      </w:r>
      <w:r>
        <w:rPr>
          <w:color w:val="000000"/>
        </w:rPr>
        <w:t>Là un bravo giudice serio, impettito</w:t>
        <w:br/>
        <w:t>dice al marito:</w:t>
        <w:br/>
        <w:t>"Lei vuol andarsene? Sentiam perché"</w:t>
        <w:br/>
        <w:t>"Sono seccato del coniugato!"</w:t>
        <w:br/>
        <w:t xml:space="preserve">E il magistrato: </w:t>
        <w:br/>
      </w:r>
      <w:r>
        <w:rPr>
          <w:i/>
          <w:color w:val="000000"/>
        </w:rPr>
        <w:t>(comicamente)</w:t>
        <w:br/>
      </w:r>
      <w:r>
        <w:rPr>
          <w:color w:val="000000"/>
        </w:rPr>
        <w:t>"Ah, mascalzone, presto in prigione!"</w:t>
        <w:br/>
      </w:r>
      <w:r>
        <w:rPr>
          <w:i/>
          <w:color w:val="000000"/>
        </w:rPr>
        <w:t>(per troncare il discorso ordina a Suzuki)</w:t>
        <w:br/>
      </w:r>
      <w:r>
        <w:rPr>
          <w:color w:val="000000"/>
        </w:rPr>
        <w:t>Suzuki, il thè.</w:t>
        <w:br/>
        <w:br/>
      </w:r>
      <w:r>
        <w:rPr>
          <w:i/>
          <w:color w:val="000000"/>
        </w:rPr>
        <w:t xml:space="preserve">(Butterfly va presso Suzuki che à già preparato il thè, </w:t>
        <w:br/>
        <w:t>e lo versa nelle tazze.)</w:t>
        <w:br/>
      </w:r>
      <w:r>
        <w:rPr>
          <w:color w:val="000000"/>
        </w:rPr>
        <w:br/>
      </w:r>
      <w:r>
        <w:rPr>
          <w:caps/>
          <w:color w:val="000000"/>
        </w:rPr>
        <w:t>Yamadori</w:t>
        <w:br/>
      </w:r>
      <w:r>
        <w:rPr>
          <w:i/>
          <w:color w:val="000000"/>
        </w:rPr>
        <w:t>(sottovoce a Sharpless)</w:t>
        <w:br/>
      </w:r>
      <w:r>
        <w:rPr>
          <w:color w:val="000000"/>
        </w:rPr>
        <w:t>Udiste?</w:t>
        <w:br/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sottovoce)</w:t>
        <w:br/>
      </w:r>
      <w:r>
        <w:rPr>
          <w:color w:val="000000"/>
        </w:rPr>
        <w:t>Mi rattrista una sì piena cecità</w:t>
        <w:br/>
      </w:r>
      <w:r>
        <w:rPr>
          <w:caps/>
          <w:color w:val="000000"/>
        </w:rPr>
        <w:br/>
        <w:t>Goro</w:t>
        <w:br/>
      </w:r>
      <w:r>
        <w:rPr>
          <w:i/>
          <w:color w:val="000000"/>
        </w:rPr>
        <w:t>(sottovoce a Sharpless e Yamadori)</w:t>
        <w:br/>
      </w:r>
      <w:r>
        <w:rPr>
          <w:color w:val="000000"/>
        </w:rPr>
        <w:t>Segnalata è già la nave di Pinkerton.</w:t>
        <w:br/>
        <w:br/>
      </w:r>
      <w:r>
        <w:rPr>
          <w:caps/>
          <w:color w:val="000000"/>
        </w:rPr>
        <w:t xml:space="preserve">Yamadori </w:t>
        <w:br/>
      </w:r>
      <w:r>
        <w:rPr>
          <w:i/>
          <w:color w:val="000000"/>
        </w:rPr>
        <w:t>(disperato)</w:t>
        <w:br/>
      </w:r>
      <w:r>
        <w:rPr>
          <w:color w:val="000000"/>
        </w:rPr>
        <w:t>Quand'essa lo riveda...</w:t>
        <w:br/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sottovoce ai due)</w:t>
        <w:br/>
      </w:r>
      <w:r>
        <w:rPr>
          <w:color w:val="000000"/>
        </w:rPr>
        <w:t>Egli non vuol mostratsi.</w:t>
        <w:br/>
        <w:t>Io venni appunto per levarla d'inganno...</w:t>
        <w:br/>
      </w:r>
      <w:r>
        <w:rPr>
          <w:i/>
          <w:color w:val="000000"/>
        </w:rPr>
        <w:t xml:space="preserve">(vedendo che Butterfly, seguita da Suzuki, </w:t>
        <w:br/>
        <w:t>si avvicina per offrire il thè, tronca il discorso.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offrendo il thè a Sharpless)</w:t>
        <w:br/>
      </w:r>
      <w:r>
        <w:rPr>
          <w:color w:val="000000"/>
        </w:rPr>
        <w:t>Vostra Grazia permette?</w:t>
        <w:br/>
      </w:r>
      <w:r>
        <w:rPr>
          <w:i/>
          <w:color w:val="000000"/>
        </w:rPr>
        <w:t xml:space="preserve">(apre il ventaglio e dietro a questo </w:t>
        <w:br/>
        <w:t>accenna ai due, ridendo)</w:t>
        <w:br/>
      </w:r>
      <w:r>
        <w:rPr>
          <w:color w:val="000000"/>
        </w:rPr>
        <w:t>Che persone moleste!</w:t>
        <w:br/>
        <w:br/>
      </w:r>
      <w:r>
        <w:rPr>
          <w:i/>
          <w:color w:val="000000"/>
        </w:rPr>
        <w:t>(Yamadori s'alza per andarsene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Yamadori </w:t>
        <w:br/>
      </w:r>
      <w:r>
        <w:rPr>
          <w:i/>
          <w:color w:val="000000"/>
        </w:rPr>
        <w:t>(sospirando)</w:t>
        <w:br/>
      </w:r>
      <w:r>
        <w:rPr>
          <w:color w:val="000000"/>
        </w:rPr>
        <w:t>Addio. Vi lascio il cuor</w:t>
        <w:br/>
        <w:t>pien di cordoglio: ma spero ancor...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Padrone.</w:t>
        <w:br/>
        <w:br/>
      </w:r>
      <w:r>
        <w:rPr>
          <w:i/>
          <w:color w:val="000000"/>
        </w:rPr>
        <w:t xml:space="preserve">(Yamadori s'avvia per uscire, </w:t>
        <w:br/>
        <w:t>poi torna indietro presso Butterfly)</w:t>
        <w:br/>
      </w:r>
      <w:r>
        <w:rPr>
          <w:color w:val="000000"/>
        </w:rPr>
        <w:br/>
      </w:r>
      <w:r>
        <w:rPr>
          <w:caps/>
          <w:color w:val="000000"/>
        </w:rPr>
        <w:t>Yamadori</w:t>
        <w:br/>
      </w:r>
      <w:r>
        <w:rPr>
          <w:color w:val="000000"/>
        </w:rPr>
        <w:t>Ah! se voleste...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Il guaio è che non voglio...</w:t>
        <w:br/>
        <w:br/>
      </w:r>
      <w:r>
        <w:rPr>
          <w:i/>
          <w:color w:val="000000"/>
        </w:rPr>
        <w:t xml:space="preserve">(Yamadori, dopo aver salutato Sharpless, sospirando, </w:t>
        <w:br/>
        <w:t xml:space="preserve">se ne va, sale nel palanchino e si allontana seguito dai servi </w:t>
        <w:br/>
        <w:t xml:space="preserve">e da Goro. Butterfly ride ancora dietro il ventaglio. </w:t>
        <w:br/>
        <w:t xml:space="preserve">Sharpless siede sullo sgabello, assume un fare grave, </w:t>
        <w:br/>
        <w:t xml:space="preserve">serio, poi con gran rispetto ed una certa commozione </w:t>
        <w:br/>
        <w:t xml:space="preserve">invita Butterfly a sedere, </w:t>
        <w:br/>
        <w:t>e torna a tirar fuori di tasca la lettera.)</w:t>
        <w:br/>
      </w:r>
      <w:r>
        <w:rPr>
          <w:color w:val="000000"/>
        </w:rPr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Ora a noi. Sedete qui;</w:t>
        <w:br/>
      </w:r>
      <w:r>
        <w:rPr>
          <w:i/>
          <w:color w:val="000000"/>
        </w:rPr>
        <w:t>(mostrando la lettera)</w:t>
        <w:br/>
      </w:r>
      <w:r>
        <w:rPr>
          <w:color w:val="000000"/>
        </w:rPr>
        <w:t>legger con me volete questa lettera?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prendendo la lettera) </w:t>
        <w:br/>
      </w:r>
      <w:r>
        <w:rPr>
          <w:color w:val="000000"/>
        </w:rPr>
        <w:t>Date.</w:t>
        <w:br/>
      </w:r>
      <w:r>
        <w:rPr>
          <w:i/>
          <w:color w:val="000000"/>
        </w:rPr>
        <w:t xml:space="preserve">(baciandola) </w:t>
        <w:br/>
      </w:r>
      <w:r>
        <w:rPr>
          <w:color w:val="000000"/>
        </w:rPr>
        <w:t>Sulla bocca,</w:t>
        <w:br/>
      </w:r>
      <w:r>
        <w:rPr>
          <w:i/>
          <w:color w:val="000000"/>
        </w:rPr>
        <w:t xml:space="preserve">(mettendola sul cuore) </w:t>
        <w:br/>
      </w:r>
      <w:r>
        <w:rPr>
          <w:color w:val="000000"/>
        </w:rPr>
        <w:t>sul cuore...</w:t>
        <w:br/>
      </w:r>
      <w:r>
        <w:rPr>
          <w:i/>
          <w:color w:val="000000"/>
        </w:rPr>
        <w:t>(a Sharpless, gentilmente)</w:t>
        <w:br/>
      </w:r>
      <w:r>
        <w:rPr>
          <w:color w:val="000000"/>
        </w:rPr>
        <w:t>Siete l'uomo migliore del mondo.</w:t>
        <w:br/>
        <w:t>Incominciate.</w:t>
        <w:br/>
      </w:r>
      <w:r>
        <w:rPr>
          <w:i/>
          <w:color w:val="000000"/>
        </w:rPr>
        <w:t xml:space="preserve">(rende la lettera e si mette ad ascoltare </w:t>
        <w:br/>
        <w:t>colla massima attenzione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leggendo)</w:t>
        <w:br/>
      </w:r>
      <w:r>
        <w:rPr>
          <w:color w:val="000000"/>
        </w:rPr>
        <w:t>"Amico, cercherete quel bel fior di fanciulla..."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non può trattenersi e con gioia esclama)</w:t>
        <w:br/>
      </w:r>
      <w:r>
        <w:rPr>
          <w:color w:val="000000"/>
        </w:rPr>
        <w:t>Dice proprio così?</w:t>
        <w:br/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serio)</w:t>
        <w:br/>
      </w:r>
      <w:r>
        <w:rPr>
          <w:color w:val="000000"/>
        </w:rPr>
        <w:t>Sì, così dice, ma se ad ogni momento..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rimettendosi tranquilla, torna ad ascoltare)</w:t>
        <w:br/>
      </w:r>
      <w:r>
        <w:rPr>
          <w:color w:val="000000"/>
        </w:rPr>
        <w:t>Taccio, taccio, più nulla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"Da quel tempo felice,</w:t>
        <w:br/>
        <w:t>tre anni son passati."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interrompe la lettura)</w:t>
        <w:br/>
      </w:r>
      <w:r>
        <w:rPr>
          <w:color w:val="000000"/>
        </w:rPr>
        <w:t>Anche lui li ha contati!</w:t>
        <w:br/>
        <w:br/>
      </w:r>
      <w:r>
        <w:rPr>
          <w:caps/>
          <w:color w:val="000000"/>
        </w:rPr>
        <w:t xml:space="preserve">Sharpless </w:t>
      </w:r>
      <w:r>
        <w:rPr>
          <w:i/>
          <w:color w:val="000000"/>
        </w:rPr>
        <w:br/>
        <w:t>(riprende)</w:t>
        <w:br/>
      </w:r>
      <w:r>
        <w:rPr>
          <w:color w:val="000000"/>
        </w:rPr>
        <w:t>"E forse Butterfly non mi rammenta più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sorpresa molto, volgendosi a Suzuki)</w:t>
        <w:br/>
      </w:r>
      <w:r>
        <w:rPr>
          <w:color w:val="000000"/>
        </w:rPr>
        <w:t>Non lo rammento? Suzuki, dillo tu.</w:t>
        <w:br/>
      </w:r>
      <w:r>
        <w:rPr>
          <w:i/>
          <w:color w:val="000000"/>
        </w:rPr>
        <w:t>(ripete come scandolezzata le parole della lettera)</w:t>
        <w:br/>
      </w:r>
      <w:r>
        <w:rPr>
          <w:color w:val="000000"/>
        </w:rPr>
        <w:t>"Non mi rammenta più"!</w:t>
        <w:br/>
        <w:br/>
      </w:r>
      <w:r>
        <w:rPr>
          <w:i/>
          <w:color w:val="000000"/>
        </w:rPr>
        <w:t xml:space="preserve">(Suzuki esce per la porta di sinistra </w:t>
        <w:br/>
        <w:t>asportando il thè.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fra sè)</w:t>
        <w:br/>
      </w:r>
      <w:r>
        <w:rPr>
          <w:color w:val="000000"/>
        </w:rPr>
        <w:t>Pazienza!</w:t>
        <w:br/>
      </w:r>
      <w:r>
        <w:rPr>
          <w:i/>
          <w:color w:val="000000"/>
        </w:rPr>
        <w:t>(sèguita a leggere)</w:t>
        <w:br/>
      </w:r>
      <w:r>
        <w:rPr>
          <w:color w:val="000000"/>
        </w:rPr>
        <w:t>"Se mi vuol bene ancor, se m'aspetta"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prendendo la lettera dallo mani di Sharpless, </w:t>
        <w:br/>
        <w:t>esclama con viva tenerezza:)</w:t>
        <w:br/>
      </w:r>
      <w:r>
        <w:rPr>
          <w:color w:val="000000"/>
        </w:rPr>
        <w:t>Oh, le dolci parole!</w:t>
        <w:br/>
      </w:r>
      <w:r>
        <w:rPr>
          <w:i/>
          <w:color w:val="000000"/>
        </w:rPr>
        <w:t>(baccia la lettera)</w:t>
        <w:br/>
      </w:r>
      <w:r>
        <w:rPr>
          <w:color w:val="000000"/>
        </w:rPr>
        <w:t>Tu, benedetta!</w:t>
        <w:br/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 xml:space="preserve">(riprende la lettera e </w:t>
        <w:br/>
        <w:t xml:space="preserve">seguita a leggerla imperterrito </w:t>
        <w:br/>
        <w:t>ma con voce tremante per l'emozione)</w:t>
        <w:br/>
      </w:r>
      <w:r>
        <w:rPr>
          <w:color w:val="000000"/>
        </w:rPr>
        <w:t xml:space="preserve">A voi mi raccomando, </w:t>
        <w:br/>
        <w:t>perché vogliate con circospezione prepararla..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con affanno, ma lieta)</w:t>
        <w:br/>
      </w:r>
      <w:r>
        <w:rPr>
          <w:color w:val="000000"/>
        </w:rPr>
        <w:t>Ritorna..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...al colpo..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si alza saltando di gioia </w:t>
        <w:br/>
        <w:t>e battendo le mani)</w:t>
        <w:br/>
      </w:r>
      <w:r>
        <w:rPr>
          <w:color w:val="000000"/>
        </w:rPr>
        <w:t>Quando? presto! presto!</w:t>
        <w:br/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sbuffando)</w:t>
        <w:br/>
      </w:r>
      <w:r>
        <w:rPr>
          <w:color w:val="000000"/>
        </w:rPr>
        <w:t>Benone!</w:t>
        <w:br/>
      </w:r>
      <w:r>
        <w:rPr>
          <w:i/>
          <w:color w:val="000000"/>
        </w:rPr>
        <w:t xml:space="preserve">(si alza di scatto e </w:t>
        <w:br/>
        <w:t>ripone la lettera in tasca)</w:t>
        <w:br/>
        <w:t xml:space="preserve">(fra sè) </w:t>
        <w:br/>
      </w:r>
      <w:r>
        <w:rPr>
          <w:color w:val="000000"/>
        </w:rPr>
        <w:t>Qui troncarla conviene...</w:t>
        <w:br/>
      </w:r>
      <w:r>
        <w:rPr>
          <w:i/>
          <w:color w:val="000000"/>
        </w:rPr>
        <w:t xml:space="preserve">(indispettito) </w:t>
        <w:br/>
      </w:r>
      <w:r>
        <w:rPr>
          <w:color w:val="000000"/>
        </w:rPr>
        <w:t>Quel diavolo d'un Pinkerton!</w:t>
        <w:br/>
      </w:r>
      <w:r>
        <w:rPr>
          <w:i/>
          <w:color w:val="000000"/>
        </w:rPr>
        <w:t>(guarda Butterfly negli occhi serîssimo)</w:t>
        <w:br/>
      </w:r>
      <w:r>
        <w:rPr>
          <w:color w:val="000000"/>
        </w:rPr>
        <w:t>Ebbene, che fareste, Madama Butterfly,</w:t>
        <w:br/>
        <w:t>s'ei non dovesse ritornar più mair?</w:t>
        <w:br/>
        <w:br/>
      </w:r>
      <w:r>
        <w:rPr>
          <w:i/>
          <w:color w:val="000000"/>
        </w:rPr>
        <w:t xml:space="preserve">(Butterfly immobile, come colpita a morte, </w:t>
        <w:br/>
        <w:t xml:space="preserve">china la testa e risponde con sommessione infantile, </w:t>
        <w:br/>
        <w:t>quasi balbettando: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Due cose potri far:</w:t>
        <w:br/>
        <w:t>tornar a divertir la gente, col cantar...</w:t>
        <w:br/>
        <w:t>oppur, meglio, morire.</w:t>
        <w:br/>
        <w:br/>
      </w:r>
      <w:r>
        <w:rPr>
          <w:i/>
          <w:color w:val="000000"/>
        </w:rPr>
        <w:t xml:space="preserve">(Sharpless è vivamente commosso e passeggia agitatissimo; </w:t>
        <w:br/>
        <w:t xml:space="preserve">poi torna verso Butterfly, le prende le due mani </w:t>
        <w:br/>
        <w:t>e con paterna tenerezza le dice:)</w:t>
        <w:br/>
      </w:r>
      <w:r>
        <w:rPr>
          <w:color w:val="000000"/>
        </w:rPr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Di strapparvi assai mi costa dai miraggi ingannatori.</w:t>
        <w:br/>
        <w:t>Accogliete la proposta di quel ricco Yamadori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con voce rotta dal pianto e ritirando le mani)</w:t>
        <w:br/>
      </w:r>
      <w:r>
        <w:rPr>
          <w:color w:val="000000"/>
        </w:rPr>
        <w:t>Voi, voi, signor,</w:t>
        <w:br/>
        <w:t>mi dite questo! Voi?</w:t>
        <w:br/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imbarazzato)</w:t>
        <w:br/>
      </w:r>
      <w:r>
        <w:rPr>
          <w:color w:val="000000"/>
        </w:rPr>
        <w:t>Santo Dio, come si fa?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batte le mani e Suzuki accorre)</w:t>
        <w:br/>
      </w:r>
      <w:r>
        <w:rPr>
          <w:color w:val="000000"/>
        </w:rPr>
        <w:t>Qui, Suzuki, presto, presto,</w:t>
        <w:br/>
        <w:t>che Sua Grazia se ne va.</w:t>
        <w:br/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>(fa per avviarsi ad uscire)</w:t>
        <w:br/>
      </w:r>
      <w:r>
        <w:rPr>
          <w:color w:val="000000"/>
        </w:rPr>
        <w:t>Mi scacciate?</w:t>
        <w:br/>
        <w:br/>
      </w:r>
      <w:r>
        <w:rPr>
          <w:i/>
          <w:color w:val="000000"/>
        </w:rPr>
        <w:t xml:space="preserve">(Butterfly, pentita, corre a Sharpless </w:t>
        <w:br/>
        <w:t>e singhiozzando lo trattiene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Ve ne prego: già l'insistere non vale.</w:t>
        <w:br/>
      </w:r>
      <w:r>
        <w:rPr>
          <w:i/>
          <w:color w:val="000000"/>
        </w:rPr>
        <w:t>(congeda Suzuki, la quale va nel giardino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scusandosi)</w:t>
        <w:br/>
      </w:r>
      <w:r>
        <w:rPr>
          <w:color w:val="000000"/>
        </w:rPr>
        <w:t>Fui brutale, non lo nego.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dolorosamente, portandosi la mano al cuore)</w:t>
        <w:br/>
      </w:r>
      <w:r>
        <w:rPr>
          <w:color w:val="000000"/>
        </w:rPr>
        <w:t>Oh, mi fate tanto male,</w:t>
        <w:br/>
        <w:t>tanto male, tanto, tanto!</w:t>
        <w:br/>
        <w:br/>
      </w:r>
      <w:r>
        <w:rPr>
          <w:i/>
          <w:color w:val="000000"/>
        </w:rPr>
        <w:t xml:space="preserve">(Butterfly vacilla; Sharpless fa per sorreggerla, </w:t>
        <w:br/>
        <w:t>ma Butterfly si domina subito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Niente, niente!</w:t>
        <w:br/>
        <w:t>Ho creduto morir.</w:t>
        <w:br/>
        <w:t>Ma passa presto come passan le nuvole sul mare.</w:t>
        <w:br/>
      </w:r>
      <w:r>
        <w:rPr>
          <w:i/>
          <w:color w:val="000000"/>
        </w:rPr>
        <w:t>(prendendo una risoluzione)</w:t>
        <w:br/>
      </w:r>
      <w:r>
        <w:rPr>
          <w:color w:val="000000"/>
        </w:rPr>
        <w:t>Ah! m'ha scordata?</w:t>
        <w:br/>
        <w:br/>
      </w:r>
      <w:r>
        <w:rPr>
          <w:i/>
          <w:color w:val="000000"/>
        </w:rPr>
        <w:t>(Butterfly corre nella stanza di sinistra.)</w:t>
        <w:br/>
      </w:r>
      <w:r>
        <w:rPr>
          <w:color w:val="000000"/>
        </w:rPr>
        <w:br/>
      </w:r>
      <w:r>
        <w:rPr>
          <w:i/>
          <w:color w:val="000000"/>
        </w:rPr>
        <w:t xml:space="preserve">(Butterfly rientra trionfalmente tenendo il suo bambino </w:t>
        <w:br/>
        <w:t xml:space="preserve">seduto sulla spalla sinistra </w:t>
        <w:br/>
        <w:t>e lo mostra a Sharpless gloriandosene.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con entusiasmo)</w:t>
        <w:br/>
      </w:r>
      <w:r>
        <w:rPr>
          <w:color w:val="000000"/>
        </w:rPr>
        <w:t>E questo? E questo?</w:t>
        <w:br/>
        <w:t>E questo, egli potrà pure scordare?</w:t>
        <w:br/>
      </w:r>
      <w:r>
        <w:rPr>
          <w:i/>
          <w:color w:val="000000"/>
        </w:rPr>
        <w:t>(depone il bambino a terra e lo tiene stretto a sè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Sharpless </w:t>
        <w:br/>
      </w:r>
      <w:r>
        <w:rPr>
          <w:i/>
          <w:color w:val="000000"/>
        </w:rPr>
        <w:t>(con emozione)</w:t>
        <w:br/>
      </w:r>
      <w:r>
        <w:rPr>
          <w:color w:val="000000"/>
        </w:rPr>
        <w:t>Egli è suo?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indicando mano mano)</w:t>
        <w:br/>
        <w:t>(con dolcezza e con un po' di agitazione)</w:t>
        <w:br/>
      </w:r>
      <w:r>
        <w:rPr>
          <w:color w:val="000000"/>
        </w:rPr>
        <w:t>Chi vide mai a bimbo del Giappon occhi azzurrini?</w:t>
        <w:br/>
        <w:t>E il labbro? E i ricciolini d'oro schietto?</w:t>
        <w:br/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>(sempre più commosso)</w:t>
        <w:br/>
      </w:r>
      <w:r>
        <w:rPr>
          <w:color w:val="000000"/>
        </w:rPr>
        <w:t>È palese, e Pinkerton lo sa?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No. No.</w:t>
        <w:br/>
      </w:r>
      <w:r>
        <w:rPr>
          <w:i/>
          <w:color w:val="000000"/>
        </w:rPr>
        <w:t>(con passione)</w:t>
        <w:br/>
      </w:r>
      <w:r>
        <w:rPr>
          <w:color w:val="000000"/>
        </w:rPr>
        <w:t>È nato quand'egli stava</w:t>
        <w:br/>
        <w:t>in quel suo gran paese.</w:t>
        <w:br/>
        <w:t xml:space="preserve">Ma voi </w:t>
        <w:br/>
      </w:r>
      <w:r>
        <w:rPr>
          <w:i/>
          <w:color w:val="000000"/>
        </w:rPr>
        <w:t xml:space="preserve">(accarezzando il bimbo) </w:t>
        <w:br/>
      </w:r>
      <w:r>
        <w:rPr>
          <w:color w:val="000000"/>
        </w:rPr>
        <w:t>gli scriverete</w:t>
        <w:br/>
        <w:t>che l'aspetta un figlio senza pari!</w:t>
        <w:br/>
        <w:t>E mi saprete dir s'ei non s'affretta</w:t>
        <w:br/>
        <w:t>per le terre e pei mari!</w:t>
        <w:br/>
      </w:r>
      <w:r>
        <w:rPr>
          <w:i/>
          <w:color w:val="000000"/>
        </w:rPr>
        <w:t xml:space="preserve">(mettendo il bimbo a sedere sul cuscino </w:t>
        <w:br/>
        <w:t>e inginocchiandosi vicino a lui)</w:t>
        <w:br/>
        <w:t>(bacia teneramente il bambino)</w:t>
        <w:br/>
      </w:r>
      <w:r>
        <w:rPr>
          <w:color w:val="000000"/>
        </w:rPr>
        <w:t>Sai cos'ebbe cuore di pensare</w:t>
        <w:br/>
      </w:r>
      <w:r>
        <w:rPr>
          <w:i/>
          <w:color w:val="000000"/>
        </w:rPr>
        <w:t xml:space="preserve">(indicando Sharpless) </w:t>
        <w:br/>
      </w:r>
      <w:r>
        <w:rPr>
          <w:color w:val="000000"/>
        </w:rPr>
        <w:t>quel signore?</w:t>
        <w:br/>
      </w:r>
      <w:r>
        <w:rPr>
          <w:i/>
          <w:color w:val="000000"/>
        </w:rPr>
        <w:t>(pigliando il bimbo in braccio)</w:t>
        <w:br/>
      </w:r>
      <w:r>
        <w:rPr>
          <w:color w:val="000000"/>
        </w:rPr>
        <w:t>Che tua madre dovrà prenderti in braccio</w:t>
        <w:br/>
        <w:t>ed alla pioggia e al vento andar per la città</w:t>
        <w:br/>
        <w:t>a guadagnarsi il pane e il vestimento.</w:t>
        <w:br/>
        <w:t>Ed alle impietosite genti</w:t>
        <w:br/>
        <w:t>la man tremante stenderà</w:t>
        <w:br/>
        <w:t>gridando: Udite, udite</w:t>
        <w:br/>
        <w:t>la triste mia canzon.</w:t>
        <w:br/>
        <w:t>A un infelice madre la carità,</w:t>
        <w:br/>
        <w:t>muovetevi a pietà....</w:t>
        <w:br/>
      </w:r>
      <w:r>
        <w:rPr>
          <w:i/>
          <w:color w:val="000000"/>
        </w:rPr>
        <w:t xml:space="preserve">(si alza, mentre il bimbo rimane seduto sul cuscino </w:t>
        <w:br/>
        <w:t>giocando con una bambola)</w:t>
        <w:br/>
      </w:r>
      <w:r>
        <w:rPr>
          <w:color w:val="000000"/>
        </w:rPr>
        <w:t>E Butterfly, orribile destino, danzerà per te,</w:t>
        <w:br/>
        <w:t>E come fece già</w:t>
        <w:br/>
      </w:r>
      <w:r>
        <w:rPr>
          <w:i/>
          <w:color w:val="000000"/>
        </w:rPr>
        <w:t>(rialza il bimbo e colle mani levate lo fa implorare)</w:t>
        <w:br/>
      </w:r>
      <w:r>
        <w:rPr>
          <w:color w:val="000000"/>
        </w:rPr>
        <w:t>La Chesha canterà!</w:t>
        <w:br/>
        <w:t>E la canzon giuliva e lieta in un singhiozzo finirà!</w:t>
        <w:br/>
        <w:t>Ah! no, no! questo mai!</w:t>
        <w:br/>
      </w:r>
      <w:r>
        <w:rPr>
          <w:i/>
          <w:color w:val="000000"/>
        </w:rPr>
        <w:t>(buttandosi a' ginocchi davanti a Sharpless)</w:t>
        <w:br/>
      </w:r>
      <w:r>
        <w:rPr>
          <w:color w:val="000000"/>
        </w:rPr>
        <w:t>questo mestier che al disonore porta!</w:t>
        <w:br/>
        <w:t>Morta! morta! Mai più danzar!</w:t>
        <w:br/>
        <w:t>Piuttosto la mia vita vo' troncar!</w:t>
        <w:br/>
        <w:t>Ah! Morta!</w:t>
        <w:br/>
      </w:r>
      <w:r>
        <w:rPr>
          <w:i/>
          <w:color w:val="000000"/>
        </w:rPr>
        <w:t xml:space="preserve">(cade a terra vicino al bimbo che abbraccia strettamente </w:t>
        <w:br/>
        <w:t>ed accarezza con moto convulsivo)</w:t>
        <w:br/>
      </w:r>
      <w:r>
        <w:rPr>
          <w:color w:val="000000"/>
        </w:rPr>
        <w:br/>
      </w:r>
      <w:r>
        <w:rPr>
          <w:caps/>
          <w:color w:val="000000"/>
        </w:rPr>
        <w:t>Sharpless</w:t>
        <w:br/>
      </w:r>
      <w:r>
        <w:rPr>
          <w:i/>
          <w:color w:val="000000"/>
        </w:rPr>
        <w:t>(non può trattenere le lagrime)</w:t>
        <w:br/>
      </w:r>
      <w:r>
        <w:rPr>
          <w:color w:val="000000"/>
        </w:rPr>
        <w:t>Quanta pietà!</w:t>
        <w:br/>
      </w:r>
      <w:r>
        <w:rPr>
          <w:i/>
          <w:color w:val="000000"/>
        </w:rPr>
        <w:t>(vincendo la propria emozione)</w:t>
        <w:br/>
      </w:r>
      <w:r>
        <w:rPr>
          <w:color w:val="000000"/>
        </w:rPr>
        <w:t>Io scendo al piano. Mi perdonate?</w:t>
        <w:br/>
        <w:br/>
      </w:r>
      <w:r>
        <w:rPr>
          <w:i/>
          <w:color w:val="000000"/>
        </w:rPr>
        <w:t xml:space="preserve">(Butterfly con atto gentile dà la mano a Sharpless </w:t>
        <w:br/>
        <w:t>che la stringe nelle sue con effusione.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volgendosi al bimbo prende una mano </w:t>
        <w:br/>
        <w:t>e la mette in quella di Sharpless)</w:t>
        <w:br/>
      </w:r>
      <w:r>
        <w:rPr>
          <w:color w:val="000000"/>
        </w:rPr>
        <w:t>A te, dàgli la mano.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I bei capelli biondi!</w:t>
        <w:br/>
      </w:r>
      <w:r>
        <w:rPr>
          <w:i/>
          <w:color w:val="000000"/>
        </w:rPr>
        <w:t>(lo bacia)</w:t>
        <w:br/>
      </w:r>
      <w:r>
        <w:rPr>
          <w:color w:val="000000"/>
        </w:rPr>
        <w:t>Caro, come ti chiamano?</w:t>
        <w:br/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al bimbo, con grazia infantile)</w:t>
        <w:br/>
      </w:r>
      <w:r>
        <w:rPr>
          <w:color w:val="000000"/>
        </w:rPr>
        <w:t>Rispondi: Oggi il mio nome è Dolore.</w:t>
        <w:br/>
        <w:t>Però dite al babbo, scrivendogli,</w:t>
        <w:br/>
        <w:t>che il giorno del suo ritorno,</w:t>
        <w:br/>
      </w:r>
      <w:r>
        <w:rPr>
          <w:i/>
          <w:color w:val="000000"/>
        </w:rPr>
        <w:t xml:space="preserve">(alzandosi) </w:t>
        <w:br/>
      </w:r>
      <w:r>
        <w:rPr>
          <w:color w:val="000000"/>
        </w:rPr>
        <w:t xml:space="preserve">Gioia, Gioia mi chiamerò! </w:t>
        <w:br/>
        <w:br/>
      </w:r>
      <w:r>
        <w:rPr>
          <w:caps/>
          <w:color w:val="000000"/>
        </w:rPr>
        <w:t>Sharpless</w:t>
        <w:br/>
      </w:r>
      <w:r>
        <w:rPr>
          <w:color w:val="000000"/>
        </w:rPr>
        <w:t>Tuo padre lo saprà, te lo prometto...</w:t>
        <w:br/>
      </w:r>
      <w:r>
        <w:rPr>
          <w:i/>
          <w:color w:val="000000"/>
        </w:rPr>
        <w:t xml:space="preserve">(fa un saluto a Butterfly </w:t>
        <w:br/>
        <w:t>ed esce rapidamente dalla porta di destra)</w:t>
        <w:br/>
      </w:r>
      <w:r>
        <w:rPr>
          <w:color w:val="000000"/>
        </w:rPr>
        <w:br/>
      </w:r>
      <w:r>
        <w:rPr>
          <w:caps/>
          <w:color w:val="000000"/>
        </w:rPr>
        <w:t>Suzuki</w:t>
        <w:br/>
      </w:r>
      <w:r>
        <w:rPr>
          <w:i/>
          <w:color w:val="000000"/>
        </w:rPr>
        <w:t>(di fuori, gridando)</w:t>
        <w:br/>
      </w:r>
      <w:r>
        <w:rPr>
          <w:color w:val="000000"/>
        </w:rPr>
        <w:t>Vespa! Rospa maledetto!</w:t>
        <w:br/>
      </w:r>
      <w:r>
        <w:rPr>
          <w:i/>
          <w:color w:val="000000"/>
        </w:rPr>
        <w:t xml:space="preserve">(entra trascinando con violenza Goro </w:t>
        <w:br/>
        <w:t>che tenta inutilmente di sfuggirle.)</w:t>
        <w:br/>
      </w:r>
      <w:r>
        <w:rPr>
          <w:color w:val="000000"/>
        </w:rPr>
        <w:br/>
      </w:r>
      <w:r>
        <w:rPr>
          <w:i/>
          <w:color w:val="000000"/>
        </w:rPr>
        <w:t>(Grido acuto di Goro.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Butterfly </w:t>
        <w:br/>
      </w:r>
      <w:r>
        <w:rPr>
          <w:i/>
          <w:color w:val="000000"/>
        </w:rPr>
        <w:t>(a Suzuki)</w:t>
        <w:br/>
      </w:r>
      <w:r>
        <w:rPr>
          <w:color w:val="000000"/>
        </w:rPr>
        <w:t>Che fu?</w:t>
        <w:br/>
        <w:br/>
      </w:r>
      <w:r>
        <w:rPr>
          <w:caps/>
          <w:color w:val="000000"/>
        </w:rPr>
        <w:t>Suzuki</w:t>
        <w:br/>
      </w:r>
      <w:r>
        <w:rPr>
          <w:color w:val="000000"/>
        </w:rPr>
        <w:t>Ci ronza intorno il vampiro!</w:t>
        <w:br/>
        <w:t>e ogni giorno ai quattro venti spargendo va</w:t>
        <w:br/>
        <w:t>che niuno sa chi padre al bimbo sia!</w:t>
        <w:br/>
      </w:r>
      <w:r>
        <w:rPr>
          <w:i/>
          <w:color w:val="000000"/>
        </w:rPr>
        <w:t>(lascia Goro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Goro </w:t>
        <w:br/>
      </w:r>
      <w:r>
        <w:rPr>
          <w:i/>
          <w:color w:val="000000"/>
        </w:rPr>
        <w:t>(protestando)</w:t>
        <w:br/>
        <w:t>(con voce di paura)</w:t>
        <w:br/>
      </w:r>
      <w:r>
        <w:rPr>
          <w:color w:val="000000"/>
        </w:rPr>
        <w:t>Dicevo... solo...</w:t>
        <w:br/>
        <w:t>che là in America</w:t>
        <w:br/>
      </w:r>
      <w:r>
        <w:rPr>
          <w:i/>
          <w:color w:val="000000"/>
        </w:rPr>
        <w:t>(avvicinandosi al bambino e indicandolo)</w:t>
        <w:br/>
      </w:r>
      <w:r>
        <w:rPr>
          <w:color w:val="000000"/>
        </w:rPr>
        <w:t>quando un figliolo è nato maledetto</w:t>
        <w:br/>
      </w:r>
      <w:r>
        <w:rPr>
          <w:i/>
          <w:color w:val="000000"/>
        </w:rPr>
        <w:t xml:space="preserve">(Butterfly istintivamente si mette innanzi al bambino, </w:t>
        <w:br/>
        <w:t>come per difenderlo.)</w:t>
        <w:br/>
      </w:r>
      <w:r>
        <w:rPr>
          <w:color w:val="000000"/>
        </w:rPr>
        <w:t>trarrà sempre reietto la vita fra le genti!</w:t>
        <w:br/>
        <w:br/>
      </w:r>
      <w:r>
        <w:rPr>
          <w:i/>
          <w:color w:val="000000"/>
        </w:rPr>
        <w:t>(grido selvaggio di Butterfly)</w:t>
        <w:br/>
      </w:r>
      <w:r>
        <w:rPr>
          <w:color w:val="000000"/>
        </w:rPr>
        <w:br/>
      </w:r>
      <w:r>
        <w:rPr>
          <w:i/>
          <w:color w:val="000000"/>
        </w:rPr>
        <w:t xml:space="preserve">(corre presso al reliquario </w:t>
        <w:br/>
        <w:t>e prende il coltello che sta appeso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con voce selvaggia)</w:t>
        <w:br/>
      </w:r>
      <w:r>
        <w:rPr>
          <w:color w:val="000000"/>
        </w:rPr>
        <w:t>Ah! tu menti! menti! menti!</w:t>
        <w:br/>
        <w:t>Ah! menti!</w:t>
        <w:br/>
        <w:br/>
      </w:r>
      <w:r>
        <w:rPr>
          <w:i/>
          <w:color w:val="000000"/>
        </w:rPr>
        <w:t xml:space="preserve">(afferra Goro, che cade a terra, </w:t>
        <w:br/>
        <w:t xml:space="preserve">e minaccia d'ucciderlo. </w:t>
        <w:br/>
        <w:t xml:space="preserve">Goro emette grida fortissime, </w:t>
        <w:br/>
        <w:t>disperate, prolungate.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Dillo ancora e t'uccido!</w:t>
        <w:br/>
        <w:br/>
      </w:r>
      <w:r>
        <w:rPr>
          <w:caps/>
          <w:color w:val="000000"/>
        </w:rPr>
        <w:t>Suzuki</w:t>
        <w:br/>
      </w:r>
      <w:r>
        <w:rPr>
          <w:color w:val="000000"/>
        </w:rPr>
        <w:t>No!</w:t>
        <w:br/>
      </w:r>
      <w:r>
        <w:rPr>
          <w:i/>
          <w:color w:val="000000"/>
        </w:rPr>
        <w:t xml:space="preserve">(intromettendosi: poi, spaventata a tale scena, </w:t>
        <w:br/>
        <w:t>prende il bimbo e lo porta nella stanza a sinistra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>(lo respinge col piede)</w:t>
        <w:br/>
      </w:r>
      <w:r>
        <w:rPr>
          <w:color w:val="000000"/>
        </w:rPr>
        <w:t>Va via!</w:t>
        <w:br/>
        <w:br/>
      </w:r>
      <w:r>
        <w:rPr>
          <w:i/>
          <w:color w:val="000000"/>
        </w:rPr>
        <w:t xml:space="preserve">(Goro fugge. Butterfly rimane immobile </w:t>
        <w:br/>
        <w:t>come impietrita.)</w:t>
        <w:br/>
        <w:br/>
        <w:t xml:space="preserve">(Butterfly si scuote a poco a poco </w:t>
        <w:br/>
        <w:t>e va a riporre il coltello.)</w:t>
        <w:br/>
      </w:r>
      <w:r>
        <w:rPr>
          <w:color w:val="000000"/>
        </w:rPr>
        <w:br/>
      </w:r>
      <w:r>
        <w:rPr>
          <w:caps/>
          <w:color w:val="000000"/>
        </w:rPr>
        <w:t>Butterfly</w:t>
        <w:br/>
      </w:r>
      <w:r>
        <w:rPr>
          <w:i/>
          <w:color w:val="000000"/>
        </w:rPr>
        <w:t xml:space="preserve">(volgendo commossa </w:t>
        <w:br/>
        <w:t>il pensiero al suo bambino)</w:t>
        <w:br/>
      </w:r>
      <w:r>
        <w:rPr>
          <w:color w:val="000000"/>
        </w:rPr>
        <w:t>Vedrai, piccolo amor,</w:t>
        <w:br/>
        <w:t>mia pena e mio conforto,</w:t>
        <w:br/>
        <w:t>mio piccolo amor...</w:t>
        <w:br/>
        <w:t>Ah! vedrai che il tuo vendicator</w:t>
        <w:br/>
      </w:r>
      <w:r>
        <w:rPr>
          <w:i/>
          <w:color w:val="000000"/>
        </w:rPr>
        <w:t>(esaltandosi)</w:t>
        <w:br/>
      </w:r>
      <w:r>
        <w:rPr>
          <w:color w:val="000000"/>
        </w:rPr>
        <w:t>ci porterà lontano, lontan, nella sua terra,</w:t>
        <w:br/>
        <w:t>lontan ci porterà</w:t>
        <w:br/>
        <w:br/>
      </w:r>
      <w:r>
        <w:rPr>
          <w:i/>
          <w:color w:val="000000"/>
        </w:rPr>
        <w:t>(Colpo di cannone sulla scena)</w:t>
        <w:br/>
      </w:r>
      <w:r>
        <w:rPr>
          <w:color w:val="000000"/>
        </w:rPr>
        <w:br/>
      </w:r>
      <w:r>
        <w:rPr>
          <w:caps/>
          <w:color w:val="000000"/>
        </w:rPr>
        <w:t>Suzuki</w:t>
        <w:br/>
      </w:r>
      <w:r>
        <w:rPr>
          <w:color w:val="000000"/>
        </w:rPr>
        <w:t>Il cannone del porto!</w:t>
        <w:br/>
      </w:r>
      <w:r>
        <w:rPr>
          <w:i/>
          <w:color w:val="000000"/>
        </w:rPr>
        <w:t>(Butterfly e Suzuki corrono verso il terrazzo.)</w:t>
        <w:br/>
      </w:r>
      <w:r>
        <w:rPr>
          <w:color w:val="000000"/>
        </w:rPr>
        <w:t>Una nave da guerra...</w:t>
        <w:br/>
        <w:br/>
      </w:r>
      <w:r>
        <w:rPr>
          <w:caps/>
          <w:color w:val="000000"/>
        </w:rPr>
        <w:t>Butterfly</w:t>
        <w:br/>
      </w:r>
      <w:r>
        <w:rPr>
          <w:color w:val="000000"/>
        </w:rPr>
        <w:t>Bianca, bianca...</w:t>
        <w:br/>
        <w:t>il vessillo Americano delle stelle...</w:t>
        <w:br/>
        <w:t>Or governa per ancorare.</w:t>
        <w:br/>
      </w:r>
      <w:r>
        <w:rPr>
          <w:i/>
          <w:color w:val="000000"/>
        </w:rPr>
        <w:t xml:space="preserve">(prende sul tavolino un cannocchiale </w:t>
        <w:br/>
        <w:t>e corre sul terrazzo ad osservare)</w:t>
        <w:br/>
        <w:t xml:space="preserve">(tutta tremante per l'emozione, </w:t>
        <w:br/>
        <w:t>appunta il cannocchiale verso il porto e dice a Suzuki:)</w:t>
        <w:br/>
      </w:r>
      <w:r>
        <w:rPr>
          <w:color w:val="000000"/>
        </w:rPr>
        <w:t>Reggimi la mano ch'io ne discerna il nome,</w:t>
        <w:br/>
        <w:t>Il nome, il nome.</w:t>
        <w:br/>
        <w:t>Eccolo: Abramo Lincoln!</w:t>
        <w:br/>
      </w:r>
      <w:r>
        <w:rPr>
          <w:i/>
          <w:color w:val="000000"/>
        </w:rPr>
        <w:t xml:space="preserve">(dà il cannocchiale a Suzuki </w:t>
        <w:br/>
        <w:t xml:space="preserve">e rientra nella stanza </w:t>
        <w:br/>
        <w:t>in preda a una grande esaltazione)</w:t>
        <w:br/>
      </w:r>
      <w:r>
        <w:rPr>
          <w:color w:val="000000"/>
        </w:rPr>
        <w:t>Tutti han mentito! tutti, tutti!</w:t>
        <w:br/>
        <w:t>sol io lo sapevo, sol io che l'amo.</w:t>
        <w:br/>
      </w:r>
      <w:r>
        <w:rPr>
          <w:i/>
          <w:color w:val="000000"/>
        </w:rPr>
        <w:t>(a Suzuki)</w:t>
        <w:br/>
      </w:r>
      <w:r>
        <w:rPr>
          <w:color w:val="000000"/>
        </w:rPr>
        <w:t>Vedi lo scimunito tuo dubbio?</w:t>
        <w:br/>
        <w:t>È giunto! è giunto!</w:t>
        <w:br/>
        <w:t>è giunto! proprio nel punto</w:t>
        <w:br/>
        <w:t>che ognun diceva: piangi e dispera...</w:t>
        <w:br/>
        <w:t>Trionfa il mio amor! il mio amor;</w:t>
        <w:br/>
        <w:t>la mia fe' trionfa intera:</w:t>
        <w:br/>
        <w:t>ei torna e m'ama!</w:t>
        <w:br/>
      </w:r>
      <w:r>
        <w:rPr>
          <w:i/>
          <w:color w:val="000000"/>
        </w:rPr>
        <w:t>(giubilante, corre sul terrazzo)</w:t>
        <w:br/>
        <w:t>(a Suzuki che l'ha seguita sul terrazzo)</w:t>
        <w:br/>
      </w:r>
      <w:r>
        <w:rPr>
          <w:color w:val="000000"/>
        </w:rPr>
        <w:t>Scuoti quella fronda di ciliegio</w:t>
        <w:br/>
        <w:t>e m'innonda di fior.</w:t>
        <w:br/>
        <w:t>Io vo' tuffar nella pioggia odorosa</w:t>
        <w:br/>
        <w:t>l'arsa fronte.</w:t>
        <w:br/>
      </w:r>
      <w:r>
        <w:rPr>
          <w:i/>
          <w:color w:val="000000"/>
        </w:rPr>
        <w:t>(singhiozzando per tenerezza)</w:t>
        <w:br/>
      </w:r>
      <w:r>
        <w:rPr>
          <w:color w:val="000000"/>
        </w:rPr>
        <w:br/>
      </w:r>
      <w:r>
        <w:rPr>
          <w:caps/>
          <w:color w:val="000000"/>
        </w:rPr>
        <w:t xml:space="preserve">Suzuki </w:t>
        <w:br/>
      </w:r>
      <w:r>
        <w:rPr>
          <w:i/>
          <w:color w:val="000000"/>
        </w:rPr>
        <w:t>(calmandola)</w:t>
        <w:br/>
      </w:r>
      <w:r>
        <w:rPr>
          <w:color w:val="000000"/>
        </w:rPr>
        <w:t>Signora, quetatevi... quel pianto...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i/>
          <w:color w:val="000000"/>
        </w:rPr>
        <w:t>(ritorna con Suzuki nella stanza)</w:t>
        <w:br/>
      </w:r>
      <w:r>
        <w:rPr>
          <w:color w:val="000000"/>
        </w:rPr>
        <w:t>No, rido, rido!</w:t>
        <w:br/>
        <w:t>Quanto lo dovremo aspettar?</w:t>
        <w:br/>
        <w:t>Che pensi? Un'ora!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Di più!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Due ore forse.</w:t>
        <w:br/>
      </w:r>
      <w:r>
        <w:rPr>
          <w:i/>
          <w:color w:val="000000"/>
        </w:rPr>
        <w:t>(aggirandosi per la stanza)</w:t>
        <w:br/>
      </w:r>
      <w:r>
        <w:rPr>
          <w:color w:val="000000"/>
        </w:rPr>
        <w:t>Tutto, tutto sia pien di fior,</w:t>
        <w:br/>
        <w:t>come la notte è di faville.</w:t>
        <w:br/>
      </w:r>
      <w:r>
        <w:rPr>
          <w:i/>
          <w:color w:val="000000"/>
        </w:rPr>
        <w:t>(accenna a Suzuki di andare nel giardino)</w:t>
        <w:br/>
      </w:r>
      <w:r>
        <w:rPr>
          <w:color w:val="000000"/>
        </w:rPr>
        <w:t>Va pei fior.</w:t>
        <w:br/>
        <w:br/>
      </w:r>
      <w:r>
        <w:rPr>
          <w:i/>
          <w:color w:val="000000"/>
        </w:rPr>
        <w:t xml:space="preserve">(Suzuki si avvia; </w:t>
        <w:br/>
        <w:t>giunta sul terrazzo si rivolge a Butterfly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Suzuki </w:t>
        <w:br/>
      </w:r>
      <w:r>
        <w:rPr>
          <w:i/>
          <w:color w:val="000000"/>
        </w:rPr>
        <w:t>(dal terrazzo)</w:t>
        <w:br/>
      </w:r>
      <w:r>
        <w:rPr>
          <w:color w:val="000000"/>
        </w:rPr>
        <w:t>Tutti i fior?</w:t>
        <w:br/>
        <w:br/>
      </w:r>
      <w:r>
        <w:rPr>
          <w:b w:val="false"/>
          <w:caps/>
          <w:color w:val="000000"/>
        </w:rPr>
        <w:t xml:space="preserve">Butterfly </w:t>
        <w:br/>
      </w:r>
      <w:r>
        <w:rPr>
          <w:i/>
          <w:color w:val="000000"/>
        </w:rPr>
        <w:t>(a Suzuki gaiamente)</w:t>
        <w:br/>
      </w:r>
      <w:r>
        <w:rPr>
          <w:color w:val="000000"/>
        </w:rPr>
        <w:t>Tutti i fior, tutti, tutti.</w:t>
        <w:br/>
        <w:t>Pesco, viola, gelsomin,</w:t>
        <w:br/>
        <w:t>quanto di cespo, o d'erba, o d'albero fiorì.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i/>
          <w:color w:val="000000"/>
        </w:rPr>
        <w:t>(nel giardino ai piedi del terrazzo)</w:t>
        <w:br/>
      </w:r>
      <w:r>
        <w:rPr>
          <w:color w:val="000000"/>
        </w:rPr>
        <w:t>Uno squallor d'inverno sarà tutto il giardin!</w:t>
        <w:br/>
      </w:r>
      <w:r>
        <w:rPr>
          <w:i/>
          <w:color w:val="000000"/>
        </w:rPr>
        <w:t>(coglie fiori nel giardino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Tutta la primavera voglio che olezzi qui.</w:t>
        <w:br/>
        <w:br/>
      </w:r>
      <w:r>
        <w:rPr>
          <w:b w:val="false"/>
          <w:caps/>
          <w:color w:val="000000"/>
        </w:rPr>
        <w:t xml:space="preserve">Suzuki </w:t>
        <w:br/>
      </w:r>
      <w:r>
        <w:rPr>
          <w:i/>
          <w:color w:val="000000"/>
        </w:rPr>
        <w:t>(dal giardino)</w:t>
        <w:br/>
      </w:r>
      <w:r>
        <w:rPr>
          <w:color w:val="000000"/>
        </w:rPr>
        <w:t>Uno squallor d'inverno sarà tutto il giardin.</w:t>
        <w:br/>
      </w:r>
      <w:r>
        <w:rPr>
          <w:i/>
          <w:color w:val="000000"/>
        </w:rPr>
        <w:t xml:space="preserve">(appare ai piedi del terrazzo con un fascio di fiori </w:t>
        <w:br/>
        <w:t>che sporge a Butterfly)</w:t>
        <w:br/>
      </w:r>
      <w:r>
        <w:rPr>
          <w:color w:val="000000"/>
        </w:rPr>
        <w:t>A voi signora.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i/>
          <w:color w:val="000000"/>
        </w:rPr>
        <w:t>(prendendo i fiori dalle mani di Suzuki)</w:t>
        <w:br/>
      </w:r>
      <w:r>
        <w:rPr>
          <w:color w:val="000000"/>
        </w:rPr>
        <w:t>Cogline ancora.</w:t>
        <w:br/>
        <w:br/>
      </w:r>
      <w:r>
        <w:rPr>
          <w:i/>
          <w:color w:val="000000"/>
        </w:rPr>
        <w:t xml:space="preserve">(Butterfly dispone i fiori nei vasi, </w:t>
        <w:br/>
        <w:t>mentre Suzuki scende ancora nel giardino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Suzuki </w:t>
        <w:br/>
      </w:r>
      <w:r>
        <w:rPr>
          <w:i/>
          <w:color w:val="000000"/>
        </w:rPr>
        <w:t>(dal giardino)</w:t>
        <w:br/>
      </w:r>
      <w:r>
        <w:rPr>
          <w:color w:val="000000"/>
        </w:rPr>
        <w:t>Soventi a questa siepe veniste a riguardare</w:t>
        <w:br/>
        <w:t>lungi, piangendo nella deserta immensità.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Giunse l'atterso, nulla più chiedo al mare;</w:t>
        <w:br/>
        <w:t>diedi pianto alla zolla, essa i suosi fior mi dà.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i/>
          <w:color w:val="000000"/>
        </w:rPr>
        <w:t>(appare nuovamente sul terrazzo colle mani piene di fiori)</w:t>
        <w:br/>
      </w:r>
      <w:r>
        <w:rPr>
          <w:color w:val="000000"/>
        </w:rPr>
        <w:t>Spoglio è l'orto.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Spoglio è l'orto?</w:t>
        <w:br/>
        <w:t>Vien, m'aiuta.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Rose al varco della soglia</w:t>
        <w:br/>
        <w:br/>
      </w:r>
      <w:r>
        <w:rPr>
          <w:i/>
          <w:color w:val="000000"/>
        </w:rPr>
        <w:t>(Butterfly e Suzuki spargono fiori ovunque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Tutta la primavera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Tutta la primavera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voglio che olezzi qui.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voglio che olezzi qui.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Seminiamo intorno april,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Seminiamo intorno april.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seminiamo intorno april!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Tutta la primavera, tutta, tutta.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i/>
          <w:color w:val="000000"/>
        </w:rPr>
        <w:t>(gettando fiori)</w:t>
        <w:br/>
      </w:r>
      <w:r>
        <w:rPr>
          <w:color w:val="000000"/>
        </w:rPr>
        <w:t>Tutta la primavera</w:t>
        <w:br/>
        <w:t>voglio che olezzi qui...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Gigli? viole?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intorno, intorno spandi.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Seminiamo intorno april.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Seminiamo intorno april.</w:t>
        <w:br/>
        <w:t>Il suo sedil s'inghirlandi,</w:t>
        <w:br/>
        <w:t>di convolvi s'inghirlandi;</w:t>
        <w:br/>
        <w:t>gigli e viole intorno spandi,</w:t>
        <w:br/>
        <w:t>seminiamo intorno april!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Gigli, rose spandi,</w:t>
        <w:br/>
        <w:t>tutta la primavera,</w:t>
        <w:br/>
        <w:t>spandi gigli, viole,</w:t>
        <w:br/>
        <w:t>seminiamo intorno april!</w:t>
        <w:br/>
        <w:br/>
      </w:r>
      <w:r>
        <w:rPr>
          <w:b w:val="false"/>
          <w:caps/>
          <w:color w:val="000000"/>
        </w:rPr>
        <w:t>Butterfly e Suzuki</w:t>
        <w:br/>
      </w:r>
      <w:r>
        <w:rPr>
          <w:i/>
          <w:color w:val="000000"/>
        </w:rPr>
        <w:t xml:space="preserve">(gettando fiori mentre colla persona </w:t>
        <w:br/>
        <w:t>seguono il ritmo con un blando ondeggiare di danza)</w:t>
        <w:br/>
      </w:r>
      <w:r>
        <w:rPr>
          <w:color w:val="000000"/>
        </w:rPr>
        <w:t>Gettiamo a mani piene</w:t>
        <w:br/>
        <w:t>mammole e tuberose,</w:t>
        <w:br/>
        <w:t>corolle di verbene,</w:t>
        <w:br/>
        <w:t>petali d'ogni fior!</w:t>
        <w:br/>
        <w:t>Corolle di verbene,</w:t>
        <w:br/>
        <w:t>petali d'ogni fior!</w:t>
        <w:br/>
        <w:br/>
      </w:r>
      <w:r>
        <w:rPr>
          <w:i/>
          <w:color w:val="000000"/>
        </w:rPr>
        <w:t xml:space="preserve">(Suzuki dispone due lampade vicino alla toeletta </w:t>
        <w:br/>
        <w:t>dove si accoscia Butterfly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Butterfly </w:t>
        <w:br/>
      </w:r>
      <w:r>
        <w:rPr>
          <w:i/>
          <w:color w:val="000000"/>
        </w:rPr>
        <w:t>(a Suzuki)</w:t>
        <w:br/>
      </w:r>
      <w:r>
        <w:rPr>
          <w:color w:val="000000"/>
        </w:rPr>
        <w:t>Or vienmi ad adornar.</w:t>
        <w:br/>
        <w:t>No! pria portami il bimbo.</w:t>
        <w:br/>
        <w:br/>
      </w:r>
      <w:r>
        <w:rPr>
          <w:i/>
          <w:color w:val="000000"/>
        </w:rPr>
        <w:t xml:space="preserve">(Suzuki va nella stanza a sinistra </w:t>
        <w:br/>
        <w:t xml:space="preserve">e porta il bambino che fa sedere vicino a Butterfly, </w:t>
        <w:br/>
        <w:t xml:space="preserve">mentre questa si guarda in un piccolo specchio </w:t>
        <w:br/>
        <w:t>a mano e dice tristamente: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non son più quella!</w:t>
        <w:br/>
        <w:t>Troppi sospiri la bocca mandò,</w:t>
        <w:br/>
        <w:t>e l'occhio riguardò</w:t>
        <w:br/>
        <w:t>nel lontan troppo fiso.</w:t>
        <w:br/>
      </w:r>
      <w:r>
        <w:rPr>
          <w:i/>
          <w:color w:val="000000"/>
        </w:rPr>
        <w:t>(a Suzuki)</w:t>
        <w:br/>
      </w:r>
      <w:r>
        <w:rPr>
          <w:color w:val="000000"/>
        </w:rPr>
        <w:t>Dammi sul viso un tocco di carmino</w:t>
        <w:br/>
      </w:r>
      <w:r>
        <w:rPr>
          <w:i/>
          <w:color w:val="000000"/>
        </w:rPr>
        <w:t xml:space="preserve">(prende un pennello e mette del rosso </w:t>
        <w:br/>
        <w:t>sulle guanciee del suo bimbo)</w:t>
        <w:br/>
      </w:r>
      <w:r>
        <w:rPr>
          <w:color w:val="000000"/>
        </w:rPr>
        <w:t>ed anche a te, piccino,</w:t>
        <w:br/>
        <w:t>perché la veglia non ti faccia</w:t>
        <w:br/>
        <w:t>vôte per pallore le gote.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i/>
          <w:color w:val="000000"/>
        </w:rPr>
        <w:t>(invitandola a stare tranquilla)</w:t>
        <w:br/>
      </w:r>
      <w:r>
        <w:rPr>
          <w:color w:val="000000"/>
        </w:rPr>
        <w:t>Non vi movete, che v'ho a ravviare i capelli.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i/>
          <w:color w:val="000000"/>
        </w:rPr>
        <w:t>(sorridendo a questo pensiero)</w:t>
        <w:br/>
      </w:r>
      <w:r>
        <w:rPr>
          <w:color w:val="000000"/>
        </w:rPr>
        <w:t>Che ne diranno!</w:t>
        <w:br/>
        <w:t>E lo zio Bonzo?</w:t>
        <w:br/>
      </w:r>
      <w:r>
        <w:rPr>
          <w:i/>
          <w:color w:val="000000"/>
        </w:rPr>
        <w:t>(con una punta di stizza)</w:t>
        <w:br/>
      </w:r>
      <w:r>
        <w:rPr>
          <w:color w:val="000000"/>
        </w:rPr>
        <w:t>già del mio danno tutti contenti!</w:t>
        <w:br/>
      </w:r>
      <w:r>
        <w:rPr>
          <w:i/>
          <w:color w:val="000000"/>
        </w:rPr>
        <w:t>(sorridente)</w:t>
        <w:br/>
      </w:r>
      <w:r>
        <w:rPr>
          <w:color w:val="000000"/>
        </w:rPr>
        <w:t>E Yamadori coi suoi languori!</w:t>
        <w:br/>
        <w:t>Beffati, scornati, beffati,</w:t>
        <w:br/>
        <w:t>spennati gli ingrati!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i/>
          <w:color w:val="000000"/>
        </w:rPr>
        <w:t>(ha terminato la toeletta)</w:t>
        <w:br/>
      </w:r>
      <w:r>
        <w:rPr>
          <w:color w:val="000000"/>
        </w:rPr>
        <w:t>È fatto.</w:t>
        <w:br/>
        <w:br/>
      </w:r>
      <w:r>
        <w:rPr>
          <w:b w:val="false"/>
          <w:caps/>
          <w:color w:val="000000"/>
        </w:rPr>
        <w:t xml:space="preserve">Butterfly </w:t>
        <w:br/>
      </w:r>
      <w:r>
        <w:rPr>
          <w:i/>
          <w:color w:val="000000"/>
        </w:rPr>
        <w:t>(a Suzuki)</w:t>
        <w:br/>
      </w:r>
      <w:r>
        <w:rPr>
          <w:color w:val="000000"/>
        </w:rPr>
        <w:t>L'obi che vestii da sposa.</w:t>
        <w:br/>
        <w:t>Quà' ch'io lo vesta.</w:t>
        <w:br/>
        <w:br/>
      </w:r>
      <w:r>
        <w:rPr>
          <w:i/>
          <w:color w:val="000000"/>
        </w:rPr>
        <w:t xml:space="preserve">(Mentre Butterfly indossa la veste, </w:t>
        <w:br/>
        <w:t xml:space="preserve">Suzuki mette l'altra al bambino, </w:t>
        <w:br/>
        <w:t xml:space="preserve">avvolgendolo quasi tutto </w:t>
        <w:br/>
        <w:t>nelle pieghe ampie e leggere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Vo' che mi veda indosso il vel del primo dì!</w:t>
        <w:br/>
      </w:r>
      <w:r>
        <w:rPr>
          <w:i/>
          <w:color w:val="000000"/>
        </w:rPr>
        <w:t>(a Suzuki, che ha finito d'abbigliare il bambino)</w:t>
        <w:br/>
      </w:r>
      <w:r>
        <w:rPr>
          <w:color w:val="000000"/>
        </w:rPr>
        <w:t>E un papvero rosso nei capelli.</w:t>
        <w:br/>
      </w:r>
      <w:r>
        <w:rPr>
          <w:i/>
          <w:color w:val="000000"/>
        </w:rPr>
        <w:t xml:space="preserve">(Suzuki punta il fiore nei capelli di Butterfly, </w:t>
        <w:br/>
        <w:t>che se ne compiace.)</w:t>
        <w:br/>
      </w:r>
      <w:r>
        <w:rPr>
          <w:color w:val="000000"/>
        </w:rPr>
        <w:t>Così.</w:t>
        <w:br/>
        <w:br/>
      </w:r>
      <w:r>
        <w:rPr>
          <w:i/>
          <w:color w:val="000000"/>
        </w:rPr>
        <w:t>(È ser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Butterfly</w:t>
        <w:br/>
      </w:r>
      <w:r>
        <w:rPr>
          <w:i/>
          <w:color w:val="000000"/>
        </w:rPr>
        <w:t xml:space="preserve">(con grazia infantile fa cenno </w:t>
        <w:br/>
        <w:t>a Suzuki di chiudere lo shosi.)</w:t>
        <w:br/>
      </w:r>
      <w:r>
        <w:rPr>
          <w:color w:val="000000"/>
        </w:rPr>
        <w:t>Nello shosi or farem tre forellini per riguardar,</w:t>
        <w:br/>
        <w:t>e starem zitti come topolini ad aspettar...</w:t>
        <w:br/>
        <w:br/>
      </w:r>
      <w:r>
        <w:rPr>
          <w:i/>
          <w:color w:val="000000"/>
        </w:rPr>
        <w:t xml:space="preserve">(Scende sempre più la notte. </w:t>
        <w:br/>
        <w:t xml:space="preserve">Suzuki chiude lo shosi nel fondo. </w:t>
        <w:br/>
        <w:t>Butterfly conduce il bambino presso lo shosi...)</w:t>
        <w:br/>
        <w:br/>
        <w:t xml:space="preserve">(... fa tre fori nello shosi: uno alto per sè, </w:t>
        <w:br/>
        <w:t xml:space="preserve">uno più basso per Suzuki ed il terzo ancor più basso pel bimbo, </w:t>
        <w:br/>
        <w:t xml:space="preserve">che fa sedere su di un cuscino, </w:t>
        <w:br/>
        <w:t xml:space="preserve">accennandogli di guardare attento fuori del foro preparatogli. </w:t>
        <w:br/>
        <w:t xml:space="preserve">Suzuki dopo aver portato le due lampade vinico alle shosi, </w:t>
        <w:br/>
        <w:t xml:space="preserve">si accoscia e spia essa pure all'esterno. </w:t>
        <w:br/>
        <w:t xml:space="preserve">Butterfly si pone innanzi al foro più alto </w:t>
        <w:br/>
        <w:t xml:space="preserve">e spiando da esso rimane immbile, </w:t>
        <w:br/>
        <w:t xml:space="preserve">rigida come una statua; il bimbo, </w:t>
        <w:br/>
        <w:t xml:space="preserve">che sta fra la madre </w:t>
        <w:br/>
        <w:t>e Suzuki, guarda fuori curiosamente.)</w:t>
        <w:br/>
        <w:br/>
        <w:t xml:space="preserve">(È notte; i raggi lunari illuminano </w:t>
        <w:br/>
        <w:t>dall'esterno lo shosi.)</w:t>
        <w:br/>
        <w:br/>
        <w:t xml:space="preserve">(Il bimbo si addormenta, rovesciandosi all'indietro, </w:t>
        <w:br/>
        <w:t xml:space="preserve">disteso sul cuscino e Suzuki si addormenta pure, </w:t>
        <w:br/>
        <w:t xml:space="preserve">rimandendo accosciata: </w:t>
        <w:br/>
        <w:t>solo Butterfly rimane sempre ritta ed immobile.)</w:t>
        <w:br/>
        <w:br/>
        <w:t>Cala lentamente il sipario.</w:t>
        <w:br/>
      </w:r>
      <w:r>
        <w:rPr>
          <w:color w:val="000000"/>
        </w:rPr>
        <w:br/>
        <w:br/>
        <w:br/>
        <w:br/>
        <w:br/>
        <w:br/>
      </w:r>
      <w:r>
        <w:rPr>
          <w:b/>
          <w:color w:val="000000"/>
        </w:rPr>
        <w:t>ATTO II – PARTE II</w:t>
        <w:br/>
      </w:r>
      <w:r>
        <w:rPr>
          <w:color w:val="000000"/>
        </w:rPr>
        <w:br/>
        <w:b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i/>
          <w:color w:val="000000"/>
        </w:rPr>
        <w:t>S'alza il sipario.</w:t>
        <w:br/>
        <w:br/>
        <w:t xml:space="preserve">(Butterfly, sempre immobile, spia al di fuori; </w:t>
        <w:br/>
        <w:t xml:space="preserve">il bimbo, rovesciato sul cuscino, </w:t>
        <w:br/>
        <w:t>dorme e dorme pure Suzuki, ripiegata sulla person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Marinai</w:t>
        <w:br/>
      </w:r>
      <w:r>
        <w:rPr>
          <w:i/>
          <w:color w:val="000000"/>
        </w:rPr>
        <w:t>(della baia, lontanissimi)</w:t>
        <w:br/>
      </w:r>
      <w:r>
        <w:rPr>
          <w:color w:val="000000"/>
        </w:rPr>
        <w:t>Oh eh! oh eh! oh eh!</w:t>
        <w:br/>
        <w:t>oh eh! oh eh! oh eh!</w:t>
        <w:br/>
        <w:t>oh eh! oh eh! oh eh!</w:t>
        <w:br/>
        <w:t>oh eh! oh eh! oh eh!</w:t>
        <w:br/>
        <w:t>oh eh! oh eh! oh eh!</w:t>
        <w:br/>
        <w:br/>
      </w:r>
      <w:r>
        <w:rPr>
          <w:i/>
          <w:color w:val="000000"/>
        </w:rPr>
        <w:t>(Rumori di catene, di áncore e di manovre marinaresche)</w:t>
        <w:br/>
        <w:t>(Fischi d'uccelli dal giardino)</w:t>
        <w:br/>
        <w:t>(Comincia l'alba.)</w:t>
        <w:br/>
        <w:t>(L'alba sorge rosea.)</w:t>
        <w:br/>
        <w:t>(Spunta l'aurora.)</w:t>
        <w:br/>
        <w:t>(Al di fuori risplende il sole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zuki</w:t>
        <w:br/>
      </w:r>
      <w:r>
        <w:rPr>
          <w:i/>
          <w:color w:val="000000"/>
        </w:rPr>
        <w:t>(svegliandosi di soprassalto)</w:t>
        <w:br/>
      </w:r>
      <w:r>
        <w:rPr>
          <w:color w:val="000000"/>
        </w:rPr>
        <w:t>Gia il sole!</w:t>
        <w:br/>
      </w:r>
      <w:r>
        <w:rPr>
          <w:i/>
          <w:color w:val="000000"/>
        </w:rPr>
        <w:t>(si alza, va verso Butterfly e le batte sulla spalla)</w:t>
        <w:br/>
      </w:r>
      <w:r>
        <w:rPr>
          <w:color w:val="000000"/>
        </w:rPr>
        <w:t>Cio-cio-san...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i/>
          <w:color w:val="000000"/>
        </w:rPr>
        <w:t>(si scuote e fidente dice:)</w:t>
        <w:br/>
      </w:r>
      <w:r>
        <w:rPr>
          <w:color w:val="000000"/>
        </w:rPr>
        <w:t>Verrà, verrà, vedrai.</w:t>
        <w:br/>
      </w:r>
      <w:r>
        <w:rPr>
          <w:i/>
          <w:color w:val="000000"/>
        </w:rPr>
        <w:t xml:space="preserve">(vede il bimbo addormentato e lo prende sulle braccia, </w:t>
        <w:br/>
        <w:t>avviandosi verso la stanza a sinistra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Salite a riposare, affranta siete</w:t>
        <w:br/>
        <w:t>al suo venire... vi chiamerò.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i/>
          <w:color w:val="000000"/>
        </w:rPr>
        <w:t>(salendo la scaletta)</w:t>
        <w:br/>
      </w:r>
      <w:r>
        <w:rPr>
          <w:color w:val="000000"/>
        </w:rPr>
        <w:t>Dormi amor mio, dormi sul mio cor.</w:t>
        <w:br/>
        <w:t>Tu se con Dio ed io col mio dolor...</w:t>
        <w:br/>
        <w:t>A te irai degli astri d'or.</w:t>
        <w:br/>
        <w:t>Bimbo mio dormi!</w:t>
        <w:br/>
      </w:r>
      <w:r>
        <w:rPr>
          <w:i/>
          <w:color w:val="000000"/>
        </w:rPr>
        <w:t>(entra nella camera a sinistra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zuki</w:t>
        <w:br/>
      </w:r>
      <w:r>
        <w:rPr>
          <w:i/>
          <w:color w:val="000000"/>
        </w:rPr>
        <w:t>(mestamente, crollando la testa)</w:t>
        <w:br/>
      </w:r>
      <w:r>
        <w:rPr>
          <w:color w:val="000000"/>
        </w:rPr>
        <w:t>Povera Butterfly!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i/>
          <w:color w:val="000000"/>
        </w:rPr>
        <w:t>(voce un po' lontana)</w:t>
        <w:br/>
      </w:r>
      <w:r>
        <w:rPr>
          <w:color w:val="000000"/>
        </w:rPr>
        <w:t>Dormi amor mio, dormi sul mio cor.</w:t>
        <w:br/>
      </w:r>
      <w:r>
        <w:rPr>
          <w:i/>
          <w:color w:val="000000"/>
        </w:rPr>
        <w:t>(voce più lontana)</w:t>
        <w:br/>
      </w:r>
      <w:r>
        <w:rPr>
          <w:color w:val="000000"/>
        </w:rPr>
        <w:t>Tu sei con Dio ed io col mio dolor.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Povera Butterfly!</w:t>
        <w:br/>
        <w:br/>
      </w:r>
      <w:r>
        <w:rPr>
          <w:i/>
          <w:color w:val="000000"/>
        </w:rPr>
        <w:t>(si batte lievemente all'uscio d'ingresso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Chi sia?</w:t>
        <w:br/>
        <w:br/>
      </w:r>
      <w:r>
        <w:rPr>
          <w:i/>
          <w:color w:val="000000"/>
        </w:rPr>
        <w:t xml:space="preserve">(si batte più forte. </w:t>
        <w:br/>
        <w:t>Suzuki va ad aprire lo shosi nel fondo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zuki</w:t>
        <w:br/>
      </w:r>
      <w:r>
        <w:rPr>
          <w:i/>
          <w:color w:val="000000"/>
        </w:rPr>
        <w:t>(grida, per la grande sorpresa)</w:t>
        <w:br/>
      </w:r>
      <w:r>
        <w:rPr>
          <w:color w:val="000000"/>
        </w:rPr>
        <w:t>Oh!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i/>
          <w:color w:val="000000"/>
        </w:rPr>
        <w:t xml:space="preserve">(sul limitare dell'ingresso </w:t>
        <w:br/>
        <w:t>fa cenni a Suzuki di silenzio)</w:t>
        <w:br/>
      </w:r>
      <w:r>
        <w:rPr>
          <w:color w:val="000000"/>
        </w:rPr>
        <w:t>Stz!</w:t>
        <w:br/>
        <w:br/>
      </w:r>
      <w:r>
        <w:rPr>
          <w:b w:val="false"/>
          <w:caps/>
          <w:color w:val="000000"/>
        </w:rPr>
        <w:t>Pinkerton</w:t>
        <w:br/>
      </w:r>
      <w:r>
        <w:rPr>
          <w:i/>
          <w:color w:val="000000"/>
        </w:rPr>
        <w:t>(raccomanda a Suzuki di tacere)</w:t>
        <w:br/>
      </w:r>
      <w:r>
        <w:rPr>
          <w:color w:val="000000"/>
        </w:rPr>
        <w:t>Zitta! zitta!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color w:val="000000"/>
        </w:rPr>
        <w:t>Zitta! zitta!</w:t>
        <w:br/>
        <w:br/>
      </w:r>
      <w:r>
        <w:rPr>
          <w:i/>
          <w:color w:val="000000"/>
        </w:rPr>
        <w:t xml:space="preserve">(Pinkerton e Sharpless entrano </w:t>
        <w:br/>
        <w:t>cautamente in punta di piedi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Pinkerton</w:t>
        <w:br/>
      </w:r>
      <w:r>
        <w:rPr>
          <w:i/>
          <w:color w:val="000000"/>
        </w:rPr>
        <w:t>(premuorsamente a Suzuki)</w:t>
        <w:br/>
      </w:r>
      <w:r>
        <w:rPr>
          <w:color w:val="000000"/>
        </w:rPr>
        <w:t>Non la destar.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Era stanca sì tanto!</w:t>
        <w:br/>
        <w:t>Vi stette ad aspettare tutta la notte col bimbo.</w:t>
        <w:br/>
        <w:br/>
      </w:r>
      <w:r>
        <w:rPr>
          <w:b w:val="false"/>
          <w:caps/>
          <w:color w:val="000000"/>
        </w:rPr>
        <w:t>Pinkerton</w:t>
        <w:br/>
      </w:r>
      <w:r>
        <w:rPr>
          <w:color w:val="000000"/>
        </w:rPr>
        <w:t>Come sapea?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Non giunge da tre anni una nave nel porto,</w:t>
        <w:br/>
        <w:t>che da lunge Butterfly</w:t>
        <w:br/>
        <w:t>non ne scruti il color, la bandiera.</w:t>
        <w:br/>
        <w:br/>
      </w:r>
      <w:r>
        <w:rPr>
          <w:b w:val="false"/>
          <w:caps/>
          <w:color w:val="000000"/>
        </w:rPr>
        <w:t xml:space="preserve">Sharpless </w:t>
        <w:br/>
      </w:r>
      <w:r>
        <w:rPr>
          <w:i/>
          <w:color w:val="000000"/>
        </w:rPr>
        <w:t>(a Pinkerton)</w:t>
        <w:br/>
      </w:r>
      <w:r>
        <w:rPr>
          <w:color w:val="000000"/>
        </w:rPr>
        <w:t>Ve lo dissi?</w:t>
        <w:br/>
        <w:br/>
      </w:r>
      <w:r>
        <w:rPr>
          <w:b w:val="false"/>
          <w:caps/>
          <w:color w:val="000000"/>
        </w:rPr>
        <w:t xml:space="preserve">Suzuki </w:t>
        <w:br/>
      </w:r>
      <w:r>
        <w:rPr>
          <w:i/>
          <w:color w:val="000000"/>
        </w:rPr>
        <w:t>(per andare)</w:t>
        <w:br/>
      </w:r>
      <w:r>
        <w:rPr>
          <w:color w:val="000000"/>
        </w:rPr>
        <w:t>La chiamo...</w:t>
        <w:br/>
        <w:br/>
      </w:r>
      <w:r>
        <w:rPr>
          <w:b w:val="false"/>
          <w:caps/>
          <w:color w:val="000000"/>
        </w:rPr>
        <w:t xml:space="preserve">Pinkerton </w:t>
        <w:br/>
      </w:r>
      <w:r>
        <w:rPr>
          <w:i/>
          <w:color w:val="000000"/>
        </w:rPr>
        <w:t>(fermando Suzuki)</w:t>
        <w:br/>
      </w:r>
      <w:r>
        <w:rPr>
          <w:color w:val="000000"/>
        </w:rPr>
        <w:t>No: non ancor.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i/>
          <w:color w:val="000000"/>
        </w:rPr>
        <w:t>(indicando la stanza fiorita)</w:t>
        <w:br/>
      </w:r>
      <w:r>
        <w:rPr>
          <w:color w:val="000000"/>
        </w:rPr>
        <w:t>Lo vedete,</w:t>
        <w:br/>
        <w:t>ier sera, la stanza volle spargerdi fiori.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i/>
          <w:color w:val="000000"/>
        </w:rPr>
        <w:t>(commosso, a Pinkerton)</w:t>
        <w:br/>
      </w:r>
      <w:r>
        <w:rPr>
          <w:color w:val="000000"/>
        </w:rPr>
        <w:t>Ve lo dissi?</w:t>
        <w:br/>
        <w:br/>
      </w:r>
      <w:r>
        <w:rPr>
          <w:b w:val="false"/>
          <w:caps/>
          <w:color w:val="000000"/>
        </w:rPr>
        <w:t xml:space="preserve">Pinkerton </w:t>
        <w:br/>
      </w:r>
      <w:r>
        <w:rPr>
          <w:i/>
          <w:color w:val="000000"/>
        </w:rPr>
        <w:t>(turbato)</w:t>
        <w:br/>
      </w:r>
      <w:r>
        <w:rPr>
          <w:color w:val="000000"/>
        </w:rPr>
        <w:t>Che pena!</w:t>
        <w:br/>
        <w:br/>
      </w:r>
      <w:r>
        <w:rPr>
          <w:i/>
          <w:color w:val="000000"/>
        </w:rPr>
        <w:t xml:space="preserve">(Suzuki sente rumore nel giardino, </w:t>
        <w:br/>
        <w:t>va a guardare fuori ed esclama con meraviglia: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Chi c'è là fuori nel giardino?</w:t>
        <w:br/>
        <w:t>Una donna!</w:t>
        <w:br/>
        <w:br/>
      </w:r>
      <w:r>
        <w:rPr>
          <w:b w:val="false"/>
          <w:caps/>
          <w:color w:val="000000"/>
        </w:rPr>
        <w:t>Pinkerton</w:t>
        <w:br/>
      </w:r>
      <w:r>
        <w:rPr>
          <w:i/>
          <w:color w:val="000000"/>
        </w:rPr>
        <w:t xml:space="preserve">(va da Suzuki e la riconduce sul davanti, </w:t>
        <w:br/>
        <w:t>raccomandandole di parlare sottovoce)</w:t>
        <w:br/>
      </w:r>
      <w:r>
        <w:rPr>
          <w:color w:val="000000"/>
        </w:rPr>
        <w:t>Zitta!</w:t>
        <w:br/>
        <w:br/>
      </w:r>
      <w:r>
        <w:rPr>
          <w:b w:val="false"/>
          <w:caps/>
          <w:color w:val="000000"/>
        </w:rPr>
        <w:t xml:space="preserve">Suzuki </w:t>
        <w:br/>
      </w:r>
      <w:r>
        <w:rPr>
          <w:i/>
          <w:color w:val="000000"/>
        </w:rPr>
        <w:t>(agitata)</w:t>
        <w:br/>
      </w:r>
      <w:r>
        <w:rPr>
          <w:color w:val="000000"/>
        </w:rPr>
        <w:t>Chi è? chi è?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color w:val="000000"/>
        </w:rPr>
        <w:t>Meglio dirle ogni cosa...</w:t>
        <w:br/>
        <w:br/>
      </w:r>
      <w:r>
        <w:rPr>
          <w:b w:val="false"/>
          <w:caps/>
          <w:color w:val="000000"/>
        </w:rPr>
        <w:t xml:space="preserve">Suzuki </w:t>
        <w:br/>
      </w:r>
      <w:r>
        <w:rPr>
          <w:i/>
          <w:color w:val="000000"/>
        </w:rPr>
        <w:t>(sgomenta)</w:t>
        <w:br/>
      </w:r>
      <w:r>
        <w:rPr>
          <w:color w:val="000000"/>
        </w:rPr>
        <w:t>Chi è? chi è?</w:t>
        <w:br/>
        <w:br/>
      </w:r>
      <w:r>
        <w:rPr>
          <w:b w:val="false"/>
          <w:caps/>
          <w:color w:val="000000"/>
        </w:rPr>
        <w:t xml:space="preserve">Pinkerton </w:t>
        <w:br/>
      </w:r>
      <w:r>
        <w:rPr>
          <w:i/>
          <w:color w:val="000000"/>
        </w:rPr>
        <w:t>(imbarazzato)</w:t>
        <w:br/>
      </w:r>
      <w:r>
        <w:rPr>
          <w:color w:val="000000"/>
        </w:rPr>
        <w:t>È venuta con me.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Chi è? chi è?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i/>
          <w:color w:val="000000"/>
        </w:rPr>
        <w:t>(con forza repressa ma deliberatamente)</w:t>
        <w:br/>
      </w:r>
      <w:r>
        <w:rPr>
          <w:color w:val="000000"/>
        </w:rPr>
        <w:t>È sua moglie!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i/>
          <w:color w:val="000000"/>
        </w:rPr>
        <w:t xml:space="preserve">(sbalordita, alza le braccia al cielo, </w:t>
        <w:br/>
        <w:t>poi si precipita in ginocchio colla faccia a terra)</w:t>
        <w:br/>
      </w:r>
      <w:r>
        <w:rPr>
          <w:color w:val="000000"/>
        </w:rPr>
        <w:t>Anime sante degli avi!</w:t>
        <w:br/>
        <w:t>Alla piccina s'è spento il sol,</w:t>
        <w:br/>
        <w:t>s'è spento il sol!...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i/>
          <w:color w:val="000000"/>
        </w:rPr>
        <w:t>(calma Suzuki e la solleva da terra)</w:t>
        <w:br/>
      </w:r>
      <w:r>
        <w:rPr>
          <w:color w:val="000000"/>
        </w:rPr>
        <w:t>Scegliemmo quest'ora mattutina</w:t>
        <w:br/>
        <w:t>per ritrovarti sola, Suzuki,</w:t>
        <w:br/>
        <w:t>e alla gran prova un aiuto, un sostegno</w:t>
        <w:br/>
        <w:t>cercar con te.</w:t>
        <w:br/>
        <w:br/>
      </w:r>
      <w:r>
        <w:rPr>
          <w:b w:val="false"/>
          <w:caps/>
          <w:color w:val="000000"/>
        </w:rPr>
        <w:t xml:space="preserve">Suzuki </w:t>
        <w:br/>
      </w:r>
      <w:r>
        <w:rPr>
          <w:i/>
          <w:color w:val="000000"/>
        </w:rPr>
        <w:t>(desolata)</w:t>
        <w:br/>
      </w:r>
      <w:r>
        <w:rPr>
          <w:color w:val="000000"/>
        </w:rPr>
        <w:t>Che giova? Che giova?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i/>
          <w:color w:val="000000"/>
        </w:rPr>
        <w:t xml:space="preserve">(prende a parte Suzuki e cerca </w:t>
        <w:br/>
        <w:t xml:space="preserve">colla persuasione di averne il consenso, </w:t>
        <w:br/>
        <w:t xml:space="preserve">mentre Pinkerton, sempre più agitato, </w:t>
        <w:br/>
        <w:t>si aggira per la stanza ed osserva)</w:t>
        <w:br/>
      </w:r>
      <w:r>
        <w:rPr>
          <w:color w:val="000000"/>
        </w:rPr>
        <w:t>Io so che alle sue pene</w:t>
        <w:br/>
        <w:t>non ci sono conforti!</w:t>
        <w:br/>
        <w:t>Ma del bimbo conviene</w:t>
        <w:br/>
        <w:t>assicurar le sorti!</w:t>
        <w:br/>
        <w:t>La pietosa</w:t>
        <w:br/>
        <w:t>che entrar non osa</w:t>
        <w:br/>
        <w:t>materna cura del bimbo avrà</w:t>
        <w:br/>
        <w:br/>
      </w:r>
      <w:r>
        <w:rPr>
          <w:b w:val="false"/>
          <w:caps/>
          <w:color w:val="000000"/>
        </w:rPr>
        <w:t>Pinkerton</w:t>
        <w:br/>
      </w:r>
      <w:r>
        <w:rPr>
          <w:color w:val="000000"/>
        </w:rPr>
        <w:t>Oh, l'amara fragranza di questi fior,</w:t>
        <w:br/>
        <w:t>velenosa al cor mi va.</w:t>
        <w:br/>
        <w:t>Immutata è la stanza</w:t>
        <w:br/>
        <w:t>dei nostri amor.</w:t>
        <w:br/>
      </w:r>
    </w:p>
    <w:p>
      <w:pPr>
        <w:pStyle w:val="Normal"/>
        <w:rPr>
          <w:i/>
          <w:i/>
          <w:color w:val="000000"/>
        </w:rPr>
      </w:pP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O, me trista! E volete</w:t>
        <w:br/>
        <w:t>ch'io chieda ad una madre...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color w:val="000000"/>
        </w:rPr>
        <w:t>Suvvia, parla,</w:t>
        <w:br/>
        <w:t>suvvia, parla con quella pia</w:t>
        <w:br/>
        <w:t>e conducila qui</w:t>
        <w:br/>
        <w:t>s'anche la veda Butterfly, non importa.</w:t>
        <w:br/>
        <w:t>Anzi, meglio se accorta del vero</w:t>
        <w:br/>
        <w:t>si facesse alla sua vista.</w:t>
        <w:br/>
        <w:t>Suvvia, parla con quella pia,</w:t>
        <w:br/>
        <w:t>suvvia, conducila qui,</w:t>
        <w:br/>
        <w:t>conducila qui...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E volete ch'io chieda ad una madre</w:t>
        <w:br/>
        <w:t>Oh! me trista! Oh! me trista!</w:t>
        <w:br/>
        <w:t>Anime sante degli avi!</w:t>
        <w:br/>
        <w:t>Alla piccina s'è spento il sol!</w:t>
        <w:br/>
        <w:t>Oh! me trista!</w:t>
        <w:br/>
        <w:t>Anime sante degli avi!</w:t>
        <w:br/>
        <w:t>Alla piccina s'è spento il sol!</w:t>
        <w:br/>
      </w:r>
      <w:r>
        <w:rPr>
          <w:i/>
          <w:color w:val="000000"/>
        </w:rPr>
        <w:t xml:space="preserve">(spinta da Sharpless va nel giardino </w:t>
        <w:br/>
        <w:t>a raggiungere Mistress Pinkerton)</w:t>
        <w:br/>
      </w:r>
    </w:p>
    <w:p>
      <w:pPr>
        <w:pStyle w:val="Normal"/>
        <w:rPr/>
      </w:pPr>
      <w:r>
        <w:rPr>
          <w:b w:val="false"/>
          <w:caps/>
          <w:color w:val="000000"/>
        </w:rPr>
        <w:t>Pinkerton</w:t>
        <w:br/>
      </w:r>
      <w:r>
        <w:rPr>
          <w:i/>
          <w:color w:val="000000"/>
        </w:rPr>
        <w:t>(va verso il simulacro di Budda)</w:t>
        <w:br/>
      </w:r>
      <w:r>
        <w:rPr>
          <w:color w:val="000000"/>
        </w:rPr>
        <w:t>Ma un gel di morte vi sta.</w:t>
        <w:br/>
      </w:r>
      <w:r>
        <w:rPr>
          <w:i/>
          <w:color w:val="000000"/>
        </w:rPr>
        <w:t>(vede il proprio ritratto)</w:t>
        <w:br/>
      </w:r>
      <w:r>
        <w:rPr>
          <w:color w:val="000000"/>
        </w:rPr>
        <w:t>Il mio ritratto</w:t>
        <w:br/>
        <w:t>Tre anni son passati,</w:t>
        <w:br/>
        <w:t>tre anni son passati,</w:t>
        <w:br/>
        <w:t>tre anni son passati</w:t>
        <w:br/>
        <w:t>e noveratin' ha i giorni e l'ore,</w:t>
        <w:br/>
        <w:t>i giorni e l'ore!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i/>
          <w:color w:val="000000"/>
        </w:rPr>
        <w:t>(conducendo via Suzuki)</w:t>
        <w:br/>
      </w:r>
      <w:r>
        <w:rPr>
          <w:color w:val="000000"/>
        </w:rPr>
        <w:t>Vien, Suzuki, vien!</w:t>
        <w:br/>
        <w:br/>
      </w:r>
      <w:r>
        <w:rPr>
          <w:b w:val="false"/>
          <w:caps/>
          <w:color w:val="000000"/>
        </w:rPr>
        <w:t>Pinkerton</w:t>
        <w:br/>
      </w:r>
      <w:r>
        <w:rPr>
          <w:i/>
          <w:color w:val="000000"/>
        </w:rPr>
        <w:t xml:space="preserve">(vinto dall'emozione </w:t>
        <w:br/>
        <w:t xml:space="preserve">e non potendo trattenere il pianto </w:t>
        <w:br/>
        <w:t>si avvicina a Sharpless e gli dice risolutamente:)</w:t>
        <w:br/>
      </w:r>
      <w:r>
        <w:rPr>
          <w:color w:val="000000"/>
        </w:rPr>
        <w:t>Non posso rimaner,</w:t>
        <w:br/>
        <w:br/>
      </w:r>
      <w:r>
        <w:rPr>
          <w:b w:val="false"/>
          <w:caps/>
          <w:color w:val="000000"/>
        </w:rPr>
        <w:t xml:space="preserve">Suzuki </w:t>
        <w:br/>
      </w:r>
      <w:r>
        <w:rPr>
          <w:i/>
          <w:color w:val="000000"/>
        </w:rPr>
        <w:t>(andandosene)</w:t>
        <w:br/>
      </w:r>
      <w:r>
        <w:rPr>
          <w:color w:val="000000"/>
        </w:rPr>
        <w:t>Oh! me trista!</w:t>
        <w:br/>
        <w:br/>
      </w:r>
      <w:r>
        <w:rPr>
          <w:b w:val="false"/>
          <w:caps/>
          <w:color w:val="000000"/>
        </w:rPr>
        <w:t>Pinkerton</w:t>
        <w:br/>
      </w:r>
      <w:r>
        <w:rPr>
          <w:color w:val="000000"/>
        </w:rPr>
        <w:t>Sharpless, v'aspetto per via.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color w:val="000000"/>
        </w:rPr>
        <w:t>Non ve l'avevo detto?</w:t>
        <w:br/>
        <w:br/>
      </w:r>
      <w:r>
        <w:rPr>
          <w:b w:val="false"/>
          <w:caps/>
          <w:color w:val="000000"/>
        </w:rPr>
        <w:t>Pinkerton</w:t>
        <w:br/>
      </w:r>
      <w:r>
        <w:rPr>
          <w:color w:val="000000"/>
        </w:rPr>
        <w:t>Datele voi qualche soccorso:</w:t>
        <w:br/>
        <w:t>mi struggo dal rimorso,</w:t>
        <w:br/>
        <w:t>mi struggo dal rimorso.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color w:val="000000"/>
        </w:rPr>
        <w:t>Vel dissi? vi ricorda?</w:t>
        <w:br/>
        <w:t>quando la man vi diede:</w:t>
        <w:br/>
        <w:t>"badate! Ella ci crede"</w:t>
        <w:br/>
        <w:t>e fui profeta allor!</w:t>
        <w:br/>
        <w:t>Sorda ai consigli,</w:t>
        <w:br/>
        <w:t>sorda ai dubbi, vilipesa</w:t>
        <w:br/>
        <w:t>nell'ostinata attesa</w:t>
        <w:br/>
        <w:t>raccolse il cor.</w:t>
        <w:br/>
        <w:br/>
      </w:r>
      <w:r>
        <w:rPr>
          <w:b w:val="false"/>
          <w:caps/>
          <w:color w:val="000000"/>
        </w:rPr>
        <w:t>Pinkerton</w:t>
        <w:br/>
      </w:r>
      <w:r>
        <w:rPr>
          <w:color w:val="000000"/>
        </w:rPr>
        <w:t>Sì, tutto in un istante</w:t>
        <w:br/>
        <w:t>io vedo il fallo mio</w:t>
        <w:br/>
        <w:t>e sento che di questo tormento</w:t>
        <w:br/>
        <w:t>tregua mai non avrò,</w:t>
        <w:br/>
        <w:t>mai non avrò! no!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color w:val="000000"/>
        </w:rPr>
        <w:t>Andate: il triste vero da sola apprenderà.</w:t>
        <w:br/>
        <w:br/>
      </w:r>
      <w:r>
        <w:rPr>
          <w:b w:val="false"/>
          <w:caps/>
          <w:color w:val="000000"/>
        </w:rPr>
        <w:t>Pinkerton</w:t>
        <w:br/>
      </w:r>
      <w:r>
        <w:rPr>
          <w:i/>
          <w:color w:val="000000"/>
        </w:rPr>
        <w:t>(dolcemente con rimpianto)</w:t>
        <w:br/>
      </w:r>
      <w:r>
        <w:rPr>
          <w:color w:val="000000"/>
        </w:rPr>
        <w:t>Addio fiorito asil,</w:t>
        <w:br/>
        <w:t>di letizia e d'amor.</w:t>
        <w:br/>
        <w:t>Sempre il mite suo sembiante</w:t>
        <w:br/>
        <w:t>con strazio atroce vedrò.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color w:val="000000"/>
        </w:rPr>
        <w:t>Ma or quel sincero pressago è già.</w:t>
        <w:br/>
        <w:br/>
      </w:r>
      <w:r>
        <w:rPr>
          <w:b w:val="false"/>
          <w:caps/>
          <w:color w:val="000000"/>
        </w:rPr>
        <w:t>Pinkerton</w:t>
        <w:br/>
      </w:r>
      <w:r>
        <w:rPr>
          <w:color w:val="000000"/>
        </w:rPr>
        <w:t>Addio, fiorito asil,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color w:val="000000"/>
        </w:rPr>
        <w:t>Vel dissi, vi ricorda?</w:t>
        <w:br/>
        <w:t>e fui profeta allor.</w:t>
        <w:br/>
        <w:br/>
      </w:r>
      <w:r>
        <w:rPr>
          <w:b w:val="false"/>
          <w:caps/>
          <w:color w:val="000000"/>
        </w:rPr>
        <w:t>Pinkerton</w:t>
        <w:br/>
      </w:r>
      <w:r>
        <w:rPr>
          <w:color w:val="000000"/>
        </w:rPr>
        <w:t>non reggo al tuo squallor,</w:t>
        <w:br/>
        <w:t>ah, non reggo al tuo squallor.</w:t>
        <w:br/>
        <w:t>Fuggo, fuggo: son vil!</w:t>
        <w:br/>
        <w:t>Addio, non reggo al tuo squallor,</w:t>
        <w:br/>
        <w:t>ah! son vil, ah! son vil!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color w:val="000000"/>
        </w:rPr>
        <w:t>Andate, il triste vero apprenderà.</w:t>
        <w:br/>
        <w:br/>
      </w:r>
      <w:r>
        <w:rPr>
          <w:i/>
          <w:color w:val="000000"/>
        </w:rPr>
        <w:t xml:space="preserve">(Pinkerton strette le mani al Console, </w:t>
        <w:br/>
        <w:t xml:space="preserve">esce rapidamente dal fondo: </w:t>
        <w:br/>
        <w:t>Sharpless crolla tristamente il capo.)</w:t>
        <w:br/>
        <w:br/>
        <w:t xml:space="preserve">(Suzuki viene dal giardino seguita da Kate </w:t>
        <w:br/>
        <w:t>che si ferma ai piedi del terrazzo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Kate</w:t>
        <w:br/>
      </w:r>
      <w:r>
        <w:rPr>
          <w:i/>
          <w:color w:val="000000"/>
        </w:rPr>
        <w:t>(con dolcezza a Suzuki)</w:t>
        <w:br/>
      </w:r>
      <w:r>
        <w:rPr>
          <w:color w:val="000000"/>
        </w:rPr>
        <w:t>Glielo dirai?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i/>
          <w:color w:val="000000"/>
        </w:rPr>
        <w:t xml:space="preserve">(risponde a testa bassa, </w:t>
        <w:br/>
        <w:t>senza scomporsi dalla sua rigidezza)</w:t>
        <w:br/>
      </w:r>
      <w:r>
        <w:rPr>
          <w:color w:val="000000"/>
        </w:rPr>
        <w:t>Prometto.</w:t>
        <w:br/>
        <w:br/>
      </w:r>
      <w:r>
        <w:rPr>
          <w:b w:val="false"/>
          <w:caps/>
          <w:color w:val="000000"/>
        </w:rPr>
        <w:t>Kate</w:t>
        <w:br/>
      </w:r>
      <w:r>
        <w:rPr>
          <w:color w:val="000000"/>
        </w:rPr>
        <w:t>E le darai consiglio d'affidarmi?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Prometto.</w:t>
        <w:br/>
        <w:br/>
      </w:r>
      <w:r>
        <w:rPr>
          <w:b w:val="false"/>
          <w:caps/>
          <w:color w:val="000000"/>
        </w:rPr>
        <w:t>Kate</w:t>
        <w:br/>
      </w:r>
      <w:r>
        <w:rPr>
          <w:color w:val="000000"/>
        </w:rPr>
        <w:t>Lo terrò come un figlio.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Vi credo. Ma bisogna ch'io le sia sola accanto.</w:t>
        <w:br/>
        <w:t>Nella grande ora... sola!</w:t>
        <w:br/>
        <w:t>Piangerà tanto tanto!</w:t>
        <w:br/>
        <w:t>piangerà tanto!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i/>
          <w:color w:val="000000"/>
        </w:rPr>
        <w:t xml:space="preserve">(voce lontana dalla camera </w:t>
        <w:br/>
        <w:t>a sinistra, chiamando)</w:t>
        <w:br/>
      </w:r>
      <w:r>
        <w:rPr>
          <w:color w:val="000000"/>
        </w:rPr>
        <w:t>Suzuki!</w:t>
        <w:br/>
      </w:r>
      <w:r>
        <w:rPr>
          <w:i/>
          <w:color w:val="000000"/>
        </w:rPr>
        <w:t xml:space="preserve">(più vicina) </w:t>
        <w:br/>
      </w:r>
      <w:r>
        <w:rPr>
          <w:color w:val="000000"/>
        </w:rPr>
        <w:t>Suzuki!</w:t>
        <w:br/>
        <w:t>Dove sei? Suzuki!</w:t>
        <w:br/>
      </w:r>
      <w:r>
        <w:rPr>
          <w:i/>
          <w:color w:val="000000"/>
        </w:rPr>
        <w:t xml:space="preserve">(appare alla porta socchiusa; </w:t>
        <w:br/>
        <w:t>Kate per non essere vista si allontana nel giardino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Son qui... pregavo</w:t>
        <w:br/>
        <w:t>e rimettevo a posto. No...</w:t>
        <w:br/>
      </w:r>
      <w:r>
        <w:rPr>
          <w:i/>
          <w:color w:val="000000"/>
        </w:rPr>
        <w:t xml:space="preserve">(si precipita per impedire </w:t>
        <w:br/>
        <w:t>a Butterfly di entrare)</w:t>
        <w:br/>
      </w:r>
      <w:r>
        <w:rPr>
          <w:color w:val="000000"/>
        </w:rPr>
        <w:t>no, no, no, no, non scendete...</w:t>
        <w:br/>
        <w:br/>
      </w:r>
      <w:r>
        <w:rPr>
          <w:i/>
          <w:color w:val="000000"/>
        </w:rPr>
        <w:t xml:space="preserve">(Butterfly entra precipitosa, </w:t>
        <w:br/>
        <w:t xml:space="preserve">svincolandosi da Suzuki </w:t>
        <w:br/>
        <w:t>che cerca invano di tratteneri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Suzuki </w:t>
        <w:br/>
      </w:r>
      <w:r>
        <w:rPr>
          <w:i/>
          <w:color w:val="000000"/>
        </w:rPr>
        <w:t>(gridando)</w:t>
        <w:br/>
      </w:r>
      <w:r>
        <w:rPr>
          <w:color w:val="000000"/>
        </w:rPr>
        <w:t>no, no, no.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i/>
          <w:color w:val="000000"/>
        </w:rPr>
        <w:t xml:space="preserve">(aggirandosi per la stanza </w:t>
        <w:br/>
        <w:t>con grande agitazione, ma giubilante)</w:t>
        <w:br/>
      </w:r>
      <w:r>
        <w:rPr>
          <w:color w:val="000000"/>
        </w:rPr>
        <w:t>È qui, è qui... dov'è nascosto?</w:t>
        <w:br/>
        <w:t>è qui, è qui...</w:t>
        <w:br/>
      </w:r>
      <w:r>
        <w:rPr>
          <w:i/>
          <w:color w:val="000000"/>
        </w:rPr>
        <w:t>(scorgendo Sharpless)</w:t>
        <w:br/>
      </w:r>
      <w:r>
        <w:rPr>
          <w:color w:val="000000"/>
        </w:rPr>
        <w:t>Ecco il Console.</w:t>
        <w:br/>
      </w:r>
      <w:r>
        <w:rPr>
          <w:i/>
          <w:color w:val="000000"/>
        </w:rPr>
        <w:t>(sgomenta, cercando Pinkerton)</w:t>
        <w:br/>
      </w:r>
      <w:r>
        <w:rPr>
          <w:color w:val="000000"/>
        </w:rPr>
        <w:t>e dove? dove?</w:t>
        <w:br/>
      </w:r>
      <w:r>
        <w:rPr>
          <w:i/>
          <w:color w:val="000000"/>
        </w:rPr>
        <w:t xml:space="preserve">(dopo aver guardato da per tutto, </w:t>
        <w:br/>
        <w:t xml:space="preserve">in ogni angolo, nella piccola alcova </w:t>
        <w:br/>
        <w:t xml:space="preserve">e dietro il paravento, </w:t>
        <w:br/>
        <w:t>sgomenta si guarda attorno)</w:t>
        <w:br/>
      </w:r>
      <w:r>
        <w:rPr>
          <w:color w:val="000000"/>
        </w:rPr>
        <w:t>Non c'è!</w:t>
        <w:br/>
        <w:br/>
      </w:r>
      <w:r>
        <w:rPr>
          <w:i/>
          <w:color w:val="000000"/>
        </w:rPr>
        <w:t xml:space="preserve">(Vede Kate nel giardino </w:t>
        <w:br/>
        <w:t>e guarda fissamente Sharpless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Butterfly </w:t>
        <w:br/>
      </w:r>
      <w:r>
        <w:rPr>
          <w:i/>
          <w:color w:val="000000"/>
        </w:rPr>
        <w:t>(a Sharpless)</w:t>
        <w:br/>
      </w:r>
      <w:r>
        <w:rPr>
          <w:color w:val="000000"/>
        </w:rPr>
        <w:t>Quella donna?</w:t>
        <w:br/>
        <w:t>Che vuol da me?</w:t>
        <w:br/>
        <w:t>Niuno parla...</w:t>
        <w:br/>
        <w:br/>
      </w:r>
      <w:r>
        <w:rPr>
          <w:i/>
          <w:color w:val="000000"/>
        </w:rPr>
        <w:t>(Suzuki piange silenziosamente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Butterfly </w:t>
        <w:br/>
      </w:r>
      <w:r>
        <w:rPr>
          <w:i/>
          <w:color w:val="000000"/>
        </w:rPr>
        <w:t>(sorpresa)</w:t>
        <w:br/>
      </w:r>
      <w:r>
        <w:rPr>
          <w:color w:val="000000"/>
        </w:rPr>
        <w:t>Perché piangete?</w:t>
        <w:br/>
        <w:br/>
      </w:r>
      <w:r>
        <w:rPr>
          <w:i/>
          <w:color w:val="000000"/>
        </w:rPr>
        <w:t xml:space="preserve">(Sharpless si avvicina a Butterfly per parlarle; </w:t>
        <w:br/>
        <w:t xml:space="preserve">questa teme di capire e si fa piccina </w:t>
        <w:br/>
        <w:t>come una bimba pauros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No: non ditemi nulla, nulla...</w:t>
        <w:br/>
        <w:t>forse potrei cader morta sull'attimo...</w:t>
        <w:br/>
      </w:r>
      <w:r>
        <w:rPr>
          <w:i/>
          <w:color w:val="000000"/>
        </w:rPr>
        <w:t>(con bontà affettuosa ed infantile a Suzuki)</w:t>
        <w:br/>
      </w:r>
      <w:r>
        <w:rPr>
          <w:color w:val="000000"/>
        </w:rPr>
        <w:t>Tu, Suzuki, che sei tanto buona, non piangere!</w:t>
        <w:br/>
        <w:t>e mi vuoi tanto bene,</w:t>
        <w:br/>
        <w:t>un Si, un No, di' piano: Vive?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Sì.</w:t>
        <w:br/>
        <w:br/>
      </w:r>
      <w:r>
        <w:rPr>
          <w:i/>
          <w:color w:val="000000"/>
        </w:rPr>
        <w:t xml:space="preserve">(come se avesse ricevuto </w:t>
        <w:br/>
        <w:t>un colpo mortale: irrigidita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Ma non viene più.</w:t>
        <w:br/>
        <w:t>Te l'han detto!</w:t>
        <w:br/>
        <w:br/>
      </w:r>
      <w:r>
        <w:rPr>
          <w:i/>
          <w:color w:val="000000"/>
        </w:rPr>
        <w:t>(Suzuki tace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Butterfly</w:t>
        <w:br/>
      </w:r>
      <w:r>
        <w:rPr>
          <w:i/>
          <w:color w:val="000000"/>
        </w:rPr>
        <w:t>(irritata al silenzio di Suzuki)</w:t>
        <w:br/>
      </w:r>
      <w:r>
        <w:rPr>
          <w:color w:val="000000"/>
        </w:rPr>
        <w:t>Vespa! Voglio che tu risponda.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Mai più.</w:t>
        <w:br/>
        <w:br/>
      </w:r>
      <w:r>
        <w:rPr>
          <w:b w:val="false"/>
          <w:caps/>
          <w:color w:val="000000"/>
        </w:rPr>
        <w:t xml:space="preserve">Butterfly </w:t>
        <w:br/>
      </w:r>
      <w:r>
        <w:rPr>
          <w:i/>
          <w:color w:val="000000"/>
        </w:rPr>
        <w:t>(con freddezza)</w:t>
        <w:br/>
      </w:r>
      <w:r>
        <w:rPr>
          <w:color w:val="000000"/>
        </w:rPr>
        <w:t>Ma è giunto ieri?</w:t>
        <w:br/>
      </w:r>
      <w:r>
        <w:rPr>
          <w:i/>
          <w:color w:val="000000"/>
        </w:rPr>
        <w:t xml:space="preserve">(che ha capito, </w:t>
        <w:br/>
        <w:t>guarda Kate, quasi affascinata)</w:t>
        <w:br/>
      </w:r>
      <w:r>
        <w:rPr>
          <w:color w:val="000000"/>
        </w:rPr>
        <w:t>Ah! quella donna</w:t>
        <w:br/>
        <w:t>mi fa tanta paura! tanta paura!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color w:val="000000"/>
        </w:rPr>
        <w:t>È la causa innocente d'ogni vostra sciagura.</w:t>
        <w:br/>
        <w:t>Perdonatele.</w:t>
        <w:br/>
        <w:br/>
      </w:r>
      <w:r>
        <w:rPr>
          <w:b w:val="false"/>
          <w:caps/>
          <w:color w:val="000000"/>
        </w:rPr>
        <w:t xml:space="preserve">Butterfly </w:t>
        <w:br/>
      </w:r>
      <w:r>
        <w:rPr>
          <w:i/>
          <w:color w:val="000000"/>
        </w:rPr>
        <w:t>(comprendendo, grida:)</w:t>
        <w:br/>
      </w:r>
      <w:r>
        <w:rPr>
          <w:color w:val="000000"/>
        </w:rPr>
        <w:t>Ah! è sua moglie!</w:t>
        <w:br/>
      </w:r>
      <w:r>
        <w:rPr>
          <w:i/>
          <w:color w:val="000000"/>
        </w:rPr>
        <w:t>(con voce calma)</w:t>
        <w:br/>
      </w:r>
      <w:r>
        <w:rPr>
          <w:color w:val="000000"/>
        </w:rPr>
        <w:t>Tutto è morto per me!</w:t>
        <w:br/>
        <w:t>tutto è finito! Ah!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color w:val="000000"/>
        </w:rPr>
        <w:t>Coraggio.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Voglion prendermi tutto!</w:t>
        <w:br/>
      </w:r>
      <w:r>
        <w:rPr>
          <w:i/>
          <w:color w:val="000000"/>
        </w:rPr>
        <w:t xml:space="preserve">(disperata) </w:t>
        <w:br/>
      </w:r>
      <w:r>
        <w:rPr>
          <w:color w:val="000000"/>
        </w:rPr>
        <w:t>il figlio mio!</w:t>
        <w:br/>
        <w:br/>
      </w:r>
      <w:r>
        <w:rPr>
          <w:b w:val="false"/>
          <w:caps/>
          <w:color w:val="000000"/>
        </w:rPr>
        <w:t>Sharpless</w:t>
        <w:br/>
      </w:r>
      <w:r>
        <w:rPr>
          <w:color w:val="000000"/>
        </w:rPr>
        <w:t>Fatelo pel suo bene il sacrifizio...</w:t>
        <w:br/>
        <w:br/>
      </w:r>
      <w:r>
        <w:rPr>
          <w:b w:val="false"/>
          <w:caps/>
          <w:color w:val="000000"/>
        </w:rPr>
        <w:t xml:space="preserve">Butterfly </w:t>
        <w:br/>
      </w:r>
      <w:r>
        <w:rPr>
          <w:i/>
          <w:color w:val="000000"/>
        </w:rPr>
        <w:t>(disperata)</w:t>
        <w:br/>
      </w:r>
      <w:r>
        <w:rPr>
          <w:color w:val="000000"/>
        </w:rPr>
        <w:t>Ah! triste madre! triste madre!</w:t>
        <w:br/>
        <w:t>Abbandonar mio figlio!</w:t>
        <w:br/>
      </w:r>
      <w:r>
        <w:rPr>
          <w:i/>
          <w:color w:val="000000"/>
        </w:rPr>
        <w:t>(rimane immobile)</w:t>
        <w:br/>
        <w:t xml:space="preserve">(calma) </w:t>
        <w:br/>
      </w:r>
      <w:r>
        <w:rPr>
          <w:color w:val="000000"/>
        </w:rPr>
        <w:t>E sia!</w:t>
        <w:br/>
        <w:t>A lui devo obbedir!</w:t>
        <w:br/>
        <w:br/>
      </w:r>
      <w:r>
        <w:rPr>
          <w:b w:val="false"/>
          <w:caps/>
          <w:color w:val="000000"/>
        </w:rPr>
        <w:t>Kate</w:t>
        <w:br/>
      </w:r>
      <w:r>
        <w:rPr>
          <w:i/>
          <w:color w:val="000000"/>
        </w:rPr>
        <w:t xml:space="preserve">(che si è avvicinata timidamente al terrazzo, </w:t>
        <w:br/>
        <w:t>senza entrare nella stanza)</w:t>
        <w:br/>
      </w:r>
      <w:r>
        <w:rPr>
          <w:color w:val="000000"/>
        </w:rPr>
        <w:t>Potete perdonarmi, Butterfly?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Sotto il gran ponte del cielo</w:t>
        <w:br/>
        <w:t>non v'è donna di voi più felice.</w:t>
        <w:br/>
        <w:t>Siatelo sempre; non v'attristatate per me.</w:t>
        <w:br/>
        <w:br/>
      </w:r>
      <w:r>
        <w:rPr>
          <w:b w:val="false"/>
          <w:caps/>
          <w:color w:val="000000"/>
        </w:rPr>
        <w:t>Kate</w:t>
        <w:br/>
      </w:r>
      <w:r>
        <w:rPr>
          <w:i/>
          <w:color w:val="000000"/>
        </w:rPr>
        <w:t>(a Sharpless, che le si è avvicinato)</w:t>
        <w:br/>
      </w:r>
      <w:r>
        <w:rPr>
          <w:color w:val="000000"/>
        </w:rPr>
        <w:t>Povera piccina!</w:t>
        <w:br/>
        <w:br/>
      </w:r>
      <w:r>
        <w:rPr>
          <w:b w:val="false"/>
          <w:caps/>
          <w:color w:val="000000"/>
        </w:rPr>
        <w:t xml:space="preserve">Sharpless </w:t>
        <w:br/>
      </w:r>
      <w:r>
        <w:rPr>
          <w:i/>
          <w:color w:val="000000"/>
        </w:rPr>
        <w:t>(assai commosso)</w:t>
        <w:br/>
      </w:r>
      <w:r>
        <w:rPr>
          <w:color w:val="000000"/>
        </w:rPr>
        <w:t>È un immensa pietà!</w:t>
        <w:br/>
        <w:br/>
      </w:r>
      <w:r>
        <w:rPr>
          <w:b w:val="false"/>
          <w:caps/>
          <w:color w:val="000000"/>
        </w:rPr>
        <w:t>Kate</w:t>
        <w:br/>
      </w:r>
      <w:r>
        <w:rPr>
          <w:color w:val="000000"/>
        </w:rPr>
        <w:t>E il figlio lo darà?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i/>
          <w:color w:val="000000"/>
        </w:rPr>
        <w:t xml:space="preserve">(che ha udito, dice con solennità </w:t>
        <w:br/>
        <w:t>e spiccando le parole:)</w:t>
        <w:br/>
      </w:r>
      <w:r>
        <w:rPr>
          <w:color w:val="000000"/>
        </w:rPr>
        <w:t>A lui lo potrò dare</w:t>
        <w:br/>
        <w:t>se lo verrà a cercare.</w:t>
        <w:br/>
      </w:r>
      <w:r>
        <w:rPr>
          <w:i/>
          <w:color w:val="000000"/>
        </w:rPr>
        <w:t>(con intenzione, ma con grande semplicità)</w:t>
        <w:br/>
      </w:r>
      <w:r>
        <w:rPr>
          <w:color w:val="000000"/>
        </w:rPr>
        <w:t>Fra mezz'ora salite la collina.</w:t>
        <w:br/>
        <w:br/>
      </w:r>
      <w:r>
        <w:rPr>
          <w:i/>
          <w:color w:val="000000"/>
        </w:rPr>
        <w:t xml:space="preserve">(Suzuki accompagna Kate e Sharpless </w:t>
        <w:br/>
        <w:t xml:space="preserve">che escono dal fondo. </w:t>
        <w:br/>
        <w:t xml:space="preserve">Butterfly cade a terra, piangendo; </w:t>
        <w:br/>
        <w:t>Suzuki s'affretta a soccorrerla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Suzuki</w:t>
        <w:br/>
      </w:r>
      <w:r>
        <w:rPr>
          <w:i/>
          <w:color w:val="000000"/>
        </w:rPr>
        <w:t>(mettendo una mano sul cuore di Butterfly)</w:t>
        <w:br/>
      </w:r>
      <w:r>
        <w:rPr>
          <w:color w:val="000000"/>
        </w:rPr>
        <w:t>Come una mosca prigioniera</w:t>
        <w:br/>
        <w:t>l'ali batte il piccolo cuor!</w:t>
        <w:br/>
        <w:br/>
      </w:r>
      <w:r>
        <w:rPr>
          <w:i/>
          <w:color w:val="000000"/>
        </w:rPr>
        <w:t xml:space="preserve">(Butterfly si rinfranca poco a poco: </w:t>
        <w:br/>
        <w:t xml:space="preserve">vedendo che è giorno fatto, </w:t>
        <w:br/>
        <w:t>si scioglie da Suzuki, e le dice: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Troppa luce è difuor,</w:t>
        <w:br/>
        <w:t>e troppa primavera.</w:t>
        <w:br/>
        <w:t>Chiudi.</w:t>
        <w:br/>
        <w:br/>
      </w:r>
      <w:r>
        <w:rPr>
          <w:i/>
          <w:color w:val="000000"/>
        </w:rPr>
        <w:t xml:space="preserve">(Suzuki va a chiudere lo shosi, </w:t>
        <w:br/>
        <w:t xml:space="preserve">in modo che la camera rimane </w:t>
        <w:br/>
        <w:t>quasi in completa oscurità.)</w:t>
        <w:br/>
        <w:br/>
        <w:t>(Suzuki ritorna verso Butterfly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Il bimbo ove sia?</w:t>
        <w:br/>
        <w:br/>
      </w:r>
      <w:r>
        <w:rPr>
          <w:b w:val="false"/>
          <w:caps/>
          <w:color w:val="000000"/>
        </w:rPr>
        <w:t>Suzuki</w:t>
        <w:br/>
      </w:r>
      <w:r>
        <w:rPr>
          <w:color w:val="000000"/>
        </w:rPr>
        <w:t>Giuoca... Lo chiamo?</w:t>
        <w:br/>
        <w:br/>
      </w:r>
      <w:r>
        <w:rPr>
          <w:b w:val="false"/>
          <w:caps/>
          <w:color w:val="000000"/>
        </w:rPr>
        <w:t xml:space="preserve">Butterfly </w:t>
        <w:br/>
      </w:r>
      <w:r>
        <w:rPr>
          <w:i/>
          <w:color w:val="000000"/>
        </w:rPr>
        <w:t>(con angoscia)</w:t>
        <w:br/>
      </w:r>
      <w:r>
        <w:rPr>
          <w:color w:val="000000"/>
        </w:rPr>
        <w:t>Lascialo giuocar, lacialo giuocar.</w:t>
        <w:br/>
        <w:t>Va a fargli compagnia.</w:t>
        <w:br/>
        <w:br/>
      </w:r>
      <w:r>
        <w:rPr>
          <w:b w:val="false"/>
          <w:caps/>
          <w:color w:val="000000"/>
        </w:rPr>
        <w:t xml:space="preserve">Suzuki </w:t>
        <w:br/>
      </w:r>
      <w:r>
        <w:rPr>
          <w:i/>
          <w:color w:val="000000"/>
        </w:rPr>
        <w:t>(piangendo)</w:t>
        <w:br/>
      </w:r>
      <w:r>
        <w:rPr>
          <w:color w:val="000000"/>
        </w:rPr>
        <w:t>Resto con voi.</w:t>
        <w:br/>
        <w:br/>
      </w:r>
      <w:r>
        <w:rPr>
          <w:b w:val="false"/>
          <w:caps/>
          <w:color w:val="000000"/>
        </w:rPr>
        <w:t>Butterfly</w:t>
        <w:br/>
      </w:r>
      <w:r>
        <w:rPr>
          <w:i/>
          <w:color w:val="000000"/>
        </w:rPr>
        <w:t xml:space="preserve">(risolutamente, </w:t>
        <w:br/>
        <w:t>battendo forte le mani)</w:t>
        <w:br/>
      </w:r>
      <w:r>
        <w:rPr>
          <w:color w:val="000000"/>
        </w:rPr>
        <w:t>Va, va. Te lo comando.</w:t>
        <w:br/>
        <w:br/>
      </w:r>
      <w:r>
        <w:rPr>
          <w:i/>
          <w:color w:val="000000"/>
        </w:rPr>
        <w:t xml:space="preserve">(Fa alzare Suuki, che piange disperatamente, </w:t>
        <w:br/>
        <w:t>e la spinge fuori dell'uscio di sinistra.)</w:t>
        <w:br/>
        <w:br/>
        <w:t>(Butterfly si inginocchia davanti all'immagine di Budda.)</w:t>
        <w:br/>
        <w:br/>
        <w:t xml:space="preserve">(Butterfly rimane immobile, </w:t>
        <w:br/>
        <w:t xml:space="preserve">assorta in doloroso pensioro, </w:t>
        <w:br/>
        <w:t xml:space="preserve">ancora si odono i singhiozzi di Suzuki, </w:t>
        <w:br/>
        <w:t>i quali vanno a poco a poco affievolendosi.)</w:t>
        <w:br/>
        <w:br/>
        <w:t>(Butterfly ha un moto di spasimo.)</w:t>
        <w:br/>
        <w:br/>
        <w:t xml:space="preserve">(Butterfly va allo stipo e ne leva il velo bianco, </w:t>
        <w:br/>
        <w:t xml:space="preserve">che getta attraverso il paravento, </w:t>
        <w:br/>
        <w:t xml:space="preserve">poi prende il coltello, che chiuso in un astuccio di lacca, </w:t>
        <w:br/>
        <w:t>sta appeso alla parete presso il simulacro di Budda.)</w:t>
        <w:br/>
        <w:br/>
        <w:t xml:space="preserve">(ne bacia religiosamente la lama, </w:t>
        <w:br/>
        <w:t xml:space="preserve">tenendola colle mani per la punta </w:t>
        <w:br/>
        <w:t>e per l'impugnatura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Butterfly</w:t>
        <w:br/>
      </w:r>
      <w:r>
        <w:rPr>
          <w:i/>
          <w:color w:val="000000"/>
        </w:rPr>
        <w:t>(legge a voce bassa le parole che vi sono incise)</w:t>
        <w:br/>
      </w:r>
      <w:r>
        <w:rPr>
          <w:color w:val="000000"/>
        </w:rPr>
        <w:t>"Con onor muore chi non può serbar vita con onore."</w:t>
        <w:br/>
      </w:r>
      <w:r>
        <w:rPr>
          <w:i/>
          <w:color w:val="000000"/>
        </w:rPr>
        <w:t>(si punta il coltello lateralmente alla gola)</w:t>
        <w:br/>
      </w:r>
      <w:r>
        <w:rPr>
          <w:color w:val="000000"/>
        </w:rPr>
        <w:br/>
      </w:r>
      <w:r>
        <w:rPr>
          <w:i/>
          <w:color w:val="000000"/>
        </w:rPr>
        <w:t xml:space="preserve">(S'apre la porta di sinistra e vedesi </w:t>
        <w:br/>
        <w:t xml:space="preserve">il braccio di Suzuki che spinge il bambino verso la madre: </w:t>
        <w:br/>
        <w:t xml:space="preserve">questi entra correndo colle manine alzate: </w:t>
        <w:br/>
        <w:t xml:space="preserve">Butterfly lascia cadere il coltello, </w:t>
        <w:br/>
        <w:t xml:space="preserve">si precipita verso il bambino, </w:t>
        <w:br/>
        <w:t>lo abbraccia e lo bacia quasi a soffocarlo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>Butterfly</w:t>
        <w:br/>
      </w:r>
      <w:r>
        <w:rPr>
          <w:color w:val="000000"/>
        </w:rPr>
        <w:t>Tu? tu? tu? tu? tu? tu? tu?</w:t>
        <w:br/>
      </w:r>
      <w:r>
        <w:rPr>
          <w:i/>
          <w:color w:val="000000"/>
        </w:rPr>
        <w:t>(con grande sentimento, affannosamente agitata)</w:t>
        <w:br/>
      </w:r>
      <w:r>
        <w:rPr>
          <w:color w:val="000000"/>
        </w:rPr>
        <w:t>piccolo Iddio! Amore, amore mio,</w:t>
        <w:br/>
        <w:t>fior di giglio e di rosa.</w:t>
        <w:br/>
      </w:r>
      <w:r>
        <w:rPr>
          <w:i/>
          <w:color w:val="000000"/>
        </w:rPr>
        <w:t xml:space="preserve">(prendendo la testa del bimbo, </w:t>
        <w:br/>
        <w:t>accostandola a sè)</w:t>
        <w:br/>
      </w:r>
      <w:r>
        <w:rPr>
          <w:color w:val="000000"/>
        </w:rPr>
        <w:t>Non saperlo mai per te,</w:t>
        <w:br/>
        <w:t>pei tuoi puri occhi,</w:t>
        <w:br/>
      </w:r>
      <w:r>
        <w:rPr>
          <w:i/>
          <w:color w:val="000000"/>
        </w:rPr>
        <w:t xml:space="preserve">(con voce di pianto) </w:t>
        <w:br/>
      </w:r>
      <w:r>
        <w:rPr>
          <w:color w:val="000000"/>
        </w:rPr>
        <w:t>muor Butterfly...</w:t>
        <w:br/>
        <w:t>perché tu possa andar</w:t>
        <w:br/>
        <w:t>di là dal mare</w:t>
        <w:br/>
        <w:t>senza che ti rimorda</w:t>
        <w:br/>
        <w:t>ai di maturi, il materno abbandono.</w:t>
        <w:br/>
      </w:r>
      <w:r>
        <w:rPr>
          <w:i/>
          <w:color w:val="000000"/>
        </w:rPr>
        <w:t>(con esaltazione)</w:t>
        <w:br/>
      </w:r>
      <w:r>
        <w:rPr>
          <w:color w:val="000000"/>
        </w:rPr>
        <w:t>O a me, sceso dal trono</w:t>
        <w:br/>
        <w:t>dell'alto Paradiso,</w:t>
        <w:br/>
        <w:t>guarda ben fiso, fiso di tua madre la faccia!</w:t>
        <w:br/>
        <w:t>che ten resti una traccia, guarda ben!</w:t>
        <w:br/>
        <w:t>Amore, addio! addio! piccolo amor!</w:t>
        <w:br/>
      </w:r>
      <w:r>
        <w:rPr>
          <w:i/>
          <w:color w:val="000000"/>
        </w:rPr>
        <w:t>(con voce fioca)</w:t>
        <w:br/>
      </w:r>
      <w:r>
        <w:rPr>
          <w:color w:val="000000"/>
        </w:rPr>
        <w:t>Va, gioca, gioca!</w:t>
        <w:br/>
        <w:br/>
      </w:r>
      <w:r>
        <w:rPr>
          <w:i/>
          <w:color w:val="000000"/>
        </w:rPr>
        <w:t xml:space="preserve">(Butterfly prende il bambino, </w:t>
        <w:br/>
        <w:t xml:space="preserve">lo posa su di una stuoia col viso voltato verso sinistra, </w:t>
        <w:br/>
        <w:t xml:space="preserve">gli dà nelle mani la banderuola americana </w:t>
        <w:br/>
        <w:t xml:space="preserve">ed una puppattola e lo invita a trastullarsene, </w:t>
        <w:br/>
        <w:t xml:space="preserve">mentre delicatamente gli benda gli occhi. </w:t>
        <w:br/>
        <w:t xml:space="preserve">Poi afferra il coltello e, </w:t>
        <w:br/>
        <w:t xml:space="preserve">collo sguardo sempre fisso sul bambino, </w:t>
        <w:br/>
        <w:t>va dietro il paravento.)</w:t>
        <w:br/>
        <w:br/>
        <w:t xml:space="preserve">(qui si ode cadere a terra il coltello, </w:t>
        <w:br/>
        <w:t>e il gran velo bianco scompare dietro al paravento.)</w:t>
        <w:br/>
        <w:br/>
        <w:t xml:space="preserve">(Si vede Butterfly sporgersi fuori dal paravento, </w:t>
        <w:br/>
        <w:t xml:space="preserve">e brancolando muovere verso il bambino - </w:t>
        <w:br/>
        <w:t xml:space="preserve">il gran velo bianco le circonda il collo: </w:t>
        <w:br/>
        <w:t xml:space="preserve">con un debole sorriso saluta colla mano il bambino </w:t>
        <w:br/>
        <w:t xml:space="preserve">e si trascina presso di lui, </w:t>
        <w:br/>
        <w:t>avendo ancora forza di abbracciarlo, poi gli cade vicino.)</w:t>
        <w:br/>
      </w:r>
      <w:r>
        <w:rPr>
          <w:color w:val="000000"/>
        </w:rPr>
        <w:br/>
      </w:r>
      <w:r>
        <w:rPr>
          <w:b w:val="false"/>
          <w:caps/>
          <w:color w:val="000000"/>
        </w:rPr>
        <w:t xml:space="preserve">Pinkerton </w:t>
        <w:br/>
      </w:r>
      <w:r>
        <w:rPr>
          <w:i/>
          <w:color w:val="000000"/>
        </w:rPr>
        <w:t>(interno)</w:t>
        <w:br/>
      </w:r>
      <w:r>
        <w:rPr>
          <w:color w:val="000000"/>
        </w:rPr>
        <w:t>Butterly! Butterfly! Butterfly!</w:t>
        <w:br/>
        <w:br/>
      </w:r>
      <w:r>
        <w:rPr>
          <w:i/>
          <w:color w:val="000000"/>
        </w:rPr>
        <w:t xml:space="preserve">(La porta di destra è violentemente aperta. </w:t>
        <w:br/>
        <w:t xml:space="preserve">Pinkerton e Sharpless si precipitano nella stanza, </w:t>
        <w:br/>
        <w:t xml:space="preserve">accorrendo presso Butterfly </w:t>
        <w:br/>
        <w:t xml:space="preserve">che con debole gesto indica il bambino e muore. </w:t>
        <w:br/>
        <w:t xml:space="preserve">Pinkerton si inginocchia, </w:t>
        <w:br/>
        <w:t xml:space="preserve">mentre Sharpless prende il bimbo </w:t>
        <w:br/>
        <w:t>e lo bacia singhiozzando.)</w:t>
        <w:br/>
        <w:br/>
        <w:br/>
        <w:t>Sipario rapido.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9:08:00Z</dcterms:created>
  <dc:creator>Virginia Bernasconi</dc:creator>
  <dc:description/>
  <dc:language>en-US</dc:language>
  <cp:lastModifiedBy>Virginia Bernasconi</cp:lastModifiedBy>
  <cp:lastPrinted>2001-05-22T16:00:00Z</cp:lastPrinted>
  <dcterms:modified xsi:type="dcterms:W3CDTF">2001-05-22T15:44:00Z</dcterms:modified>
  <cp:revision>22</cp:revision>
  <dc:subject/>
  <dc:title>MADAMA BUTTERFLY</dc:title>
</cp:coreProperties>
</file>