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Style w:val="StrongEmphasis"/>
          <w:caps/>
          <w:color w:val="000000"/>
          <w:sz w:val="44"/>
        </w:rPr>
        <w:t>Don Carlo</w:t>
        <w:br/>
      </w:r>
      <w:r>
        <w:rPr>
          <w:color w:val="000000"/>
        </w:rPr>
        <w:t>Opera in quattro atti</w:t>
        <w:br/>
        <w:br/>
        <w:t>Musica di Giuseppe Verdi</w:t>
        <w:br/>
        <w:br/>
        <w:t>Libretto di Joseph Méry e Camille Du Locle</w:t>
        <w:br/>
        <w:br/>
        <w:t>Traduzione italiana di Achille De Lauzières</w:t>
        <w:br/>
        <w:br/>
        <w:br/>
        <w:t>PERSONAGGI:</w:t>
        <w:br/>
        <w:br/>
        <w:t>Filippo Il, Re di Spagna, Basso</w:t>
        <w:br/>
        <w:t>Don Carlo, Infante di Spagna, Tenore</w:t>
        <w:br/>
        <w:t>Rodrigo, Marchese di Posa, Baritono</w:t>
        <w:br/>
        <w:t>Il Grande Inquisitore, cieco, nonagenario, Basso</w:t>
        <w:br/>
        <w:t>Un frate, Basso</w:t>
        <w:br/>
        <w:t>Elisabetta di Valois, Soprano</w:t>
        <w:br/>
        <w:t>La principessa Eboli, Mezzosoprano</w:t>
        <w:br/>
        <w:t>Tebaldo, paggio d'Elisabetta, Soprano</w:t>
        <w:br/>
        <w:t>La Contessa d'Aremberg, Mima</w:t>
        <w:br/>
        <w:t>Il Conte di Lerma, Tenore</w:t>
        <w:br/>
        <w:t>Un Araldo Reale, Tenore</w:t>
        <w:br/>
        <w:br/>
        <w:t xml:space="preserve">Deputati fiamminghi, Inquisitori, </w:t>
        <w:br/>
        <w:t xml:space="preserve">Signori e Dame della Corte di Spagna, Popolo, </w:t>
        <w:br/>
        <w:t xml:space="preserve">Paggi, Guardie di Filippo II, Frati, </w:t>
        <w:br/>
        <w:t xml:space="preserve">Famigliari del Santo Uffizio, Soldati, Magistrati, </w:t>
        <w:br/>
        <w:t>Deputati delle provincie dell'Impero spagnuolo, ...</w:t>
        <w:br/>
        <w:br/>
        <w:t>L'azione ha luogo in Spagna verso il 1560.</w:t>
        <w:br/>
        <w:br/>
        <w:br/>
        <w:br/>
      </w:r>
      <w:r>
        <w:rPr>
          <w:color w:val="000000"/>
          <w:sz w:val="48"/>
        </w:rPr>
        <w:t>ATTO I</w:t>
      </w:r>
      <w:r>
        <w:rPr>
          <w:color w:val="000000"/>
        </w:rPr>
        <w:br/>
      </w:r>
      <w:r>
        <w:rPr>
          <w:i/>
          <w:color w:val="000000"/>
        </w:rPr>
        <w:br/>
        <w:t>PARTE PRIMA</w:t>
        <w:br/>
        <w:br/>
        <w:t>Il Chiostro del Convento di San Giusto.</w:t>
        <w:br/>
        <w:t xml:space="preserve">A destra una cappella illuminata. </w:t>
        <w:br/>
        <w:t>Vi si vede attraverso ad un cancello dorato la tomba di Carlo V.</w:t>
        <w:br/>
        <w:t xml:space="preserve">A sinistra, porta che mena all'esterno. </w:t>
        <w:br/>
        <w:t xml:space="preserve">In fondo la porta interna del Chiostro. </w:t>
        <w:br/>
        <w:t>Giardino con alti cipressi. È l'alba.</w:t>
        <w:br/>
        <w:br/>
        <w:t>SCENA I</w:t>
        <w:br/>
      </w:r>
      <w:r>
        <w:rPr>
          <w:color w:val="000000"/>
        </w:rPr>
        <w:br/>
      </w:r>
      <w:r>
        <w:rPr>
          <w:i/>
          <w:color w:val="000000"/>
        </w:rPr>
        <w:t xml:space="preserve">Coro di Frati, un Frate, poi Don Carlo. </w:t>
        <w:br/>
        <w:t xml:space="preserve">Il Coro salmeggia dalla cappella. </w:t>
        <w:br/>
        <w:t xml:space="preserve">Sulla scena un Frate, prostrato innanzi alla tomba, </w:t>
        <w:br/>
        <w:t>prega sottovoce.</w:t>
        <w:br/>
      </w:r>
      <w:r>
        <w:rPr>
          <w:color w:val="000000"/>
        </w:rPr>
        <w:br/>
        <w:t xml:space="preserve">CORO: </w:t>
        <w:br/>
        <w:t>Carlo il sommo imperatore</w:t>
        <w:br/>
        <w:t>Non è più che muta polve:</w:t>
        <w:br/>
        <w:t>Del celeste suo fattore</w:t>
        <w:br/>
        <w:t>L'alma altera or trema al piè.</w:t>
        <w:br/>
        <w:br/>
        <w:t xml:space="preserve">IL FRATE: </w:t>
        <w:br/>
        <w:t>Ei voleva regnare sul mondo</w:t>
        <w:br/>
        <w:t>Obblïando Colui che nel ciel</w:t>
        <w:br/>
        <w:t>Segna agli astri il cammino fedel.</w:t>
        <w:br/>
        <w:t>L'orgoglio immenso fu, fu l'error suo profondo.</w:t>
        <w:br/>
        <w:br/>
        <w:t xml:space="preserve">CORO: </w:t>
        <w:br/>
        <w:t>Carlo il sommo imperatore</w:t>
        <w:br/>
        <w:t>Non è più che muta polve:</w:t>
        <w:br/>
        <w:t>Del celeste suo fattore</w:t>
        <w:br/>
        <w:t>L'alma altera or trema al piè.</w:t>
        <w:br/>
        <w:t>Signore, il tuo furor non piombi sul suo cor. Pietà! Signor...</w:t>
        <w:br/>
        <w:br/>
        <w:t xml:space="preserve">IL FRATE: </w:t>
        <w:br/>
        <w:t>Grande è Dio sol - e s'Ei lo vuol.</w:t>
        <w:br/>
        <w:t xml:space="preserve">Fa tremar la terra e il ciel. </w:t>
        <w:br/>
        <w:t xml:space="preserve">Misericorde Iddio, </w:t>
        <w:br/>
        <w:t>Pietoso al peccator, all'alma addolorata</w:t>
        <w:br/>
        <w:t>Dà requie e dà il perdon, che scendono dal ciel!</w:t>
        <w:br/>
        <w:br/>
      </w:r>
      <w:r>
        <w:rPr>
          <w:i/>
          <w:color w:val="000000"/>
        </w:rPr>
        <w:t xml:space="preserve">(Il giorno spunta lentamente. </w:t>
        <w:br/>
        <w:t xml:space="preserve">Don Carlo pallido ed esterrefatto erra sotto le vòlte del chiostro. </w:t>
        <w:br/>
        <w:t xml:space="preserve">Si arresta per ascoltare, e si scopre il capo. </w:t>
        <w:br/>
        <w:t xml:space="preserve">S'ode suonar una campana. </w:t>
        <w:br/>
        <w:t xml:space="preserve">Il Coro dei Frati esce dalla cappella, </w:t>
        <w:br/>
        <w:t>traversa la scena e si perde nei corridoi del chiostro)</w:t>
        <w:br/>
        <w:br/>
      </w:r>
      <w:r>
        <w:rPr>
          <w:color w:val="000000"/>
        </w:rPr>
        <w:br/>
      </w:r>
      <w:r>
        <w:rPr>
          <w:i/>
          <w:color w:val="000000"/>
        </w:rPr>
        <w:t>SCENA II</w:t>
      </w:r>
      <w:r>
        <w:rPr>
          <w:color w:val="000000"/>
        </w:rPr>
        <w:br/>
      </w:r>
      <w:r>
        <w:rPr>
          <w:i/>
          <w:color w:val="000000"/>
        </w:rPr>
        <w:br/>
        <w:t>Don Carlo, il Frate tuttora in preghiera</w:t>
        <w:br/>
      </w:r>
      <w:r>
        <w:rPr>
          <w:color w:val="000000"/>
        </w:rPr>
        <w:br/>
        <w:t xml:space="preserve">DON CARLO: </w:t>
        <w:br/>
        <w:t>Io l'ho perduta! Oh potenza suprema!</w:t>
        <w:br/>
        <w:t xml:space="preserve">Un altro... ed è mio padre... un altro... e questi è il Re, </w:t>
        <w:br/>
        <w:t>Lei che adoro m'ha rapita!</w:t>
        <w:br/>
        <w:t>La sposa a me promessa! Ah! quanto puro e bel</w:t>
        <w:br/>
        <w:t>Fu il dì senza doman, in cui, ebri di speme,</w:t>
        <w:br/>
        <w:t>C'era dato vagar, nell'ombra, soli insieme,</w:t>
        <w:br/>
        <w:t>Nel dolce suol di Francia,</w:t>
        <w:br/>
        <w:t>Nella foresta di Fontainebleau!</w:t>
        <w:br/>
        <w:t>Io la vidi e il suo sorriso</w:t>
        <w:br/>
        <w:t>Nuovo un cielo apriva a me!</w:t>
        <w:br/>
        <w:t>Ahi! per sempre or m'ha diviso</w:t>
        <w:br/>
        <w:t>Da quel core un padre, un Re!</w:t>
        <w:br/>
        <w:t>Non promette un dì felice</w:t>
        <w:br/>
        <w:t>Di mia vita il triste albor...</w:t>
        <w:br/>
        <w:t>M'hai rubato, o incantatrice,</w:t>
        <w:br/>
        <w:t>Cor e speme, sogni... amor!</w:t>
        <w:br/>
        <w:br/>
        <w:t xml:space="preserve">IL FRATE </w:t>
        <w:br/>
      </w:r>
      <w:r>
        <w:rPr>
          <w:i/>
          <w:color w:val="000000"/>
        </w:rPr>
        <w:t xml:space="preserve">(che si è fermato per porgere </w:t>
        <w:br/>
        <w:t>ascolto ai detti di Don Carlo):</w:t>
        <w:br/>
      </w:r>
      <w:r>
        <w:rPr>
          <w:color w:val="000000"/>
        </w:rPr>
        <w:t>Il duolo della terra</w:t>
        <w:br/>
        <w:t>Nel chiostro ancor t'insegue;</w:t>
        <w:br/>
        <w:t>Del core sol la guerra</w:t>
        <w:br/>
        <w:t xml:space="preserve">In ciel si calmerà. </w:t>
        <w:br/>
        <w:br/>
      </w:r>
      <w:r>
        <w:rPr>
          <w:i/>
          <w:color w:val="000000"/>
        </w:rPr>
        <w:t xml:space="preserve">(Suona la campana. </w:t>
        <w:br/>
        <w:t>Il Frate si rimette in cammino)</w:t>
        <w:br/>
      </w:r>
      <w:r>
        <w:rPr>
          <w:color w:val="000000"/>
        </w:rPr>
        <w:br/>
        <w:t xml:space="preserve">DON CARLO: </w:t>
        <w:br/>
        <w:t>La sua voce!... Il cor mi trema...</w:t>
        <w:br/>
        <w:t>Mi pareva... qual terror!</w:t>
        <w:br/>
        <w:t>Veder l'Imperator, che nelle lane</w:t>
        <w:br/>
        <w:t>Il serto asconde e la lorica d'ôr.</w:t>
        <w:br/>
        <w:t>È voce che nel chiostro appaia ancor!</w:t>
        <w:br/>
        <w:br/>
        <w:t xml:space="preserve">IL FRATE </w:t>
        <w:br/>
      </w:r>
      <w:r>
        <w:rPr>
          <w:i/>
          <w:color w:val="000000"/>
        </w:rPr>
        <w:t xml:space="preserve">(nell'interno, allontanandosi sempre più): </w:t>
        <w:br/>
      </w:r>
      <w:r>
        <w:rPr>
          <w:color w:val="000000"/>
        </w:rPr>
        <w:t>Del cor la guerra in ciel si calmerà.</w:t>
        <w:br/>
        <w:br/>
      </w:r>
      <w:r>
        <w:rPr>
          <w:i/>
          <w:color w:val="000000"/>
        </w:rPr>
        <w:t>SCENA III</w:t>
      </w:r>
      <w:r>
        <w:rPr>
          <w:color w:val="000000"/>
        </w:rPr>
        <w:br/>
        <w:br/>
        <w:t>Don Carlo, Rodrigo.</w:t>
        <w:br/>
        <w:br/>
        <w:t xml:space="preserve">RODRIGO: </w:t>
        <w:br/>
        <w:t>È lui!... desso... l'Infante!</w:t>
        <w:br/>
        <w:br/>
        <w:t xml:space="preserve">DON CARLO: </w:t>
        <w:br/>
        <w:t>O mio Rodrigo!</w:t>
        <w:br/>
        <w:t>Sei tu! sei tu, che stringo al seno?</w:t>
        <w:br/>
        <w:br/>
        <w:t xml:space="preserve">RODRIGO: </w:t>
        <w:br/>
        <w:t>Altezza!</w:t>
        <w:br/>
        <w:t>O mio prence e signor!</w:t>
        <w:br/>
        <w:br/>
        <w:t xml:space="preserve">DON CARLO: </w:t>
        <w:br/>
        <w:t>E il ciel che a me t'invia nel mio dolor,</w:t>
        <w:br/>
        <w:t>Angiol consolator!</w:t>
        <w:br/>
        <w:br/>
        <w:t xml:space="preserve">RODRIGO: </w:t>
        <w:br/>
        <w:t>L'ora suonò; te chiama il popolo fiammingo!</w:t>
        <w:br/>
        <w:t xml:space="preserve">Soccorrer tu lo dêi; ti fa suo salvator! </w:t>
        <w:br/>
        <w:t>Ma che vid'io! quale pallor, qual pena!...</w:t>
        <w:br/>
        <w:t>Un lampo di dolor sul ciglio tuo balena!</w:t>
        <w:br/>
        <w:t xml:space="preserve">Muto sei tu!... Sospiri! Hai tristo il cor! </w:t>
        <w:br/>
      </w:r>
      <w:r>
        <w:rPr>
          <w:i/>
          <w:color w:val="000000"/>
        </w:rPr>
        <w:t>(Con trasporto d'affetto)</w:t>
        <w:br/>
      </w:r>
      <w:r>
        <w:rPr>
          <w:color w:val="000000"/>
        </w:rPr>
        <w:t>Carlo mio, con me dividi</w:t>
        <w:br/>
        <w:t>Il tuo pianto, il tuo dolor!</w:t>
        <w:br/>
        <w:br/>
        <w:t xml:space="preserve">DON CARLO: </w:t>
        <w:br/>
        <w:t>Mio salvator, mio fratel, mio fedele,</w:t>
        <w:br/>
        <w:t>Lascia ch'io pianga in seno a te!</w:t>
        <w:br/>
        <w:br/>
        <w:t xml:space="preserve">RODRIGO: </w:t>
        <w:br/>
        <w:t>Versami in cor il tuo strazio crudele,</w:t>
        <w:br/>
        <w:t>L'anima tua non sia chiusa per me!</w:t>
        <w:br/>
        <w:t>Parla!</w:t>
        <w:br/>
        <w:br/>
        <w:t xml:space="preserve">DON CARLO: </w:t>
        <w:br/>
        <w:t>Il vuoi tu? La mia sventura apprendi,</w:t>
        <w:br/>
        <w:t>E qual orrendo strale</w:t>
        <w:br/>
        <w:t>Il cor mi trapassò!</w:t>
        <w:br/>
        <w:t>Amo... d'insano amor... Elisabetta!</w:t>
        <w:br/>
        <w:br/>
        <w:t xml:space="preserve">RODRIGO: </w:t>
        <w:br/>
      </w:r>
      <w:r>
        <w:rPr>
          <w:i/>
          <w:color w:val="000000"/>
        </w:rPr>
        <w:t xml:space="preserve">(inorridito): </w:t>
        <w:br/>
      </w:r>
      <w:r>
        <w:rPr>
          <w:color w:val="000000"/>
        </w:rPr>
        <w:t>Tua madre! Giusto ciel!</w:t>
        <w:br/>
        <w:t>DON CARLO:</w:t>
        <w:br/>
        <w:t>Quale pallor!</w:t>
        <w:br/>
        <w:t xml:space="preserve">Lo sguardo chini al suol! </w:t>
        <w:br/>
        <w:t>Ahi! tristo me,</w:t>
        <w:br/>
        <w:t>Tu stesso, o mio Rodrigo,</w:t>
        <w:br/>
        <w:t>T'allontani da me?</w:t>
        <w:br/>
        <w:br/>
        <w:t>RODRIGO:</w:t>
        <w:br/>
        <w:t>No!... no, Rodrigo</w:t>
        <w:br/>
        <w:t>Ancora t'ama! Io tel posso giurar.</w:t>
        <w:br/>
        <w:t>Soffri? per me l'universo dispar!</w:t>
        <w:br/>
        <w:t>Questo arcano dal Re non fu</w:t>
        <w:br/>
        <w:t>sorpreso ancora?</w:t>
        <w:br/>
        <w:br/>
        <w:t xml:space="preserve">DON CARLO: </w:t>
        <w:br/>
        <w:t>No.</w:t>
        <w:br/>
        <w:br/>
        <w:t xml:space="preserve">RODRIGO: </w:t>
        <w:br/>
        <w:t>Ottien dunque da lui di partir per la Fiandra.</w:t>
        <w:br/>
        <w:t>Taccia il tuo cor, - degna di te</w:t>
        <w:br/>
        <w:t>Opra farai, - apprendi omai</w:t>
        <w:br/>
        <w:t>In mezzo a gente oppressa a divenir un Re!</w:t>
        <w:br/>
        <w:br/>
        <w:t xml:space="preserve">DON CARLO: </w:t>
        <w:br/>
        <w:t>Ti seguirò, fratello.</w:t>
        <w:br/>
        <w:br/>
        <w:t xml:space="preserve">RODRIGO: </w:t>
        <w:br/>
      </w:r>
      <w:r>
        <w:rPr>
          <w:i/>
          <w:color w:val="000000"/>
        </w:rPr>
        <w:t xml:space="preserve">(odesi il suono d'una campana): </w:t>
        <w:br/>
      </w:r>
      <w:r>
        <w:rPr>
          <w:color w:val="000000"/>
        </w:rPr>
        <w:t>Ascolta! il santo asil s'apre già; qui verranno</w:t>
        <w:br/>
        <w:t>Filippo e la Regina.</w:t>
        <w:br/>
        <w:br/>
        <w:t>DON CARLO:</w:t>
        <w:br/>
        <w:t>Elisabetta!</w:t>
        <w:br/>
        <w:br/>
        <w:t xml:space="preserve">RODRIGO: </w:t>
        <w:br/>
        <w:t>Rinfranca accanto a me lo spirto che vacilla!</w:t>
        <w:br/>
        <w:t>Serena ancor tua stella in alto brilla.</w:t>
        <w:br/>
        <w:t>Domanda al ciel dei forti la virtù!</w:t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N CARLO E RODRIGO: </w:t>
        <w:br/>
        <w:t>Dio che</w:t>
        <w:br/>
        <w:t>nell'alma infondere</w:t>
        <w:br/>
        <w:t>Amor volesti e speme,</w:t>
        <w:br/>
        <w:t>Desio nel core accendere</w:t>
        <w:br/>
        <w:t>Tu déi di libertà.</w:t>
        <w:br/>
        <w:t>Giuriam insiem di vivere</w:t>
        <w:br/>
        <w:t>E di morire insieme;</w:t>
        <w:br/>
        <w:t>In terra, in ciel congiungere</w:t>
        <w:br/>
        <w:t>Ci può la tua bontà.</w:t>
        <w:br/>
        <w:br/>
        <w:t xml:space="preserve">RODRIGO: </w:t>
        <w:br/>
        <w:t>S'inoltrano.</w:t>
        <w:br/>
        <w:br/>
        <w:t xml:space="preserve">DON CARLO: </w:t>
        <w:br/>
        <w:t>Oh terror! Al sol vederla io tremo!</w:t>
        <w:br/>
        <w:br/>
      </w:r>
      <w:r>
        <w:rPr>
          <w:i/>
          <w:color w:val="000000"/>
        </w:rPr>
        <w:t xml:space="preserve">(Filippo, conducendo Elisabetta, appare in mezzo ai Frati. </w:t>
        <w:br/>
        <w:t xml:space="preserve">Rodrigo s'è allontanato da Don Carlo che s'inchina </w:t>
        <w:br/>
        <w:t xml:space="preserve">innanzi al Re cupo e sospettoso. </w:t>
        <w:br/>
        <w:t xml:space="preserve">Egli cerca di frenar la sua emozione. </w:t>
        <w:br/>
        <w:t xml:space="preserve">Elisabetta trasale nel riveder Don Carlo. </w:t>
        <w:br/>
        <w:t xml:space="preserve">Il Re e la Regina si avanzano, e vanno </w:t>
        <w:br/>
        <w:t xml:space="preserve">verso la cappella ov'é la tomba di Carlo V, </w:t>
        <w:br/>
        <w:t xml:space="preserve">dinanzi alla quale Filippo s'inginocchia </w:t>
        <w:br/>
        <w:t xml:space="preserve">per un istante a capo scoperto; </w:t>
        <w:br/>
        <w:t>quindi prosegue il suo cammino colla Regina)</w:t>
        <w:br/>
      </w:r>
      <w:r>
        <w:rPr>
          <w:color w:val="000000"/>
        </w:rPr>
        <w:br/>
        <w:t xml:space="preserve">IL CORO </w:t>
        <w:br/>
      </w:r>
      <w:r>
        <w:rPr>
          <w:i/>
          <w:color w:val="000000"/>
        </w:rPr>
        <w:t xml:space="preserve">(di dentro nel mentre passa il Re): </w:t>
        <w:br/>
      </w:r>
      <w:r>
        <w:rPr>
          <w:color w:val="000000"/>
        </w:rPr>
        <w:t>Carlo il sommo imperatore</w:t>
        <w:br/>
        <w:t>Non è più che muta polve:</w:t>
        <w:br/>
        <w:t>Del celeste suo fattore</w:t>
        <w:br/>
        <w:t>L'alma altera or trema al piè.</w:t>
        <w:br/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RODRIGO: </w:t>
        <w:br/>
        <w:t>Coraggio!</w:t>
        <w:br/>
        <w:br/>
        <w:t xml:space="preserve">DON CARLO: </w:t>
        <w:br/>
        <w:t>Ei la fe' sua! Sventura!</w:t>
        <w:br/>
        <w:t>Io l'ho perduta!</w:t>
        <w:br/>
        <w:br/>
        <w:t xml:space="preserve">RODRIGO: </w:t>
        <w:br/>
        <w:t>Vien presso a me; più forte il core avrai!</w:t>
        <w:br/>
        <w:br/>
        <w:t xml:space="preserve">DON CARLO E RODRIGO </w:t>
        <w:br/>
      </w:r>
      <w:r>
        <w:rPr>
          <w:i/>
          <w:color w:val="000000"/>
        </w:rPr>
        <w:t xml:space="preserve">(con entusiasmo): </w:t>
        <w:br/>
      </w:r>
      <w:r>
        <w:rPr>
          <w:color w:val="000000"/>
        </w:rPr>
        <w:t>Insiem vivremo, e moriremo insieme!</w:t>
        <w:br/>
        <w:br/>
      </w:r>
      <w:r>
        <w:rPr>
          <w:i/>
          <w:color w:val="000000"/>
        </w:rPr>
        <w:t>(Partono)</w:t>
        <w:br/>
      </w:r>
      <w:r>
        <w:rPr>
          <w:color w:val="000000"/>
        </w:rPr>
        <w:br/>
        <w:br/>
      </w:r>
      <w:r>
        <w:rPr>
          <w:i/>
          <w:color w:val="000000"/>
        </w:rPr>
        <w:t>PARTE SECONDA</w:t>
      </w:r>
      <w:r>
        <w:rPr>
          <w:color w:val="000000"/>
        </w:rPr>
        <w:br/>
      </w:r>
      <w:r>
        <w:rPr>
          <w:i/>
          <w:color w:val="000000"/>
        </w:rPr>
        <w:br/>
        <w:t xml:space="preserve">Un sito ridente alle Porte del Chiostro di S. Giusto. </w:t>
        <w:br/>
        <w:t xml:space="preserve">Una fontana; sedili di zolle; gruppi d'aranci, di pini e di lentischi. </w:t>
        <w:br/>
        <w:t xml:space="preserve">All'orizzonte le montagne azzurre dell'Estremadura. </w:t>
        <w:br/>
        <w:t xml:space="preserve">In fondo a destra, la porta del Convento. </w:t>
        <w:br/>
        <w:t>Vi si ascende per qualche gradino.</w:t>
        <w:br/>
        <w:br/>
        <w:t>SCENA I</w:t>
        <w:br/>
        <w:br/>
        <w:t xml:space="preserve">La Principessa d'Eboli, Tebaldo, la Contessa d'Aremberg, </w:t>
        <w:br/>
        <w:t>Dame della Regina, Paggi.</w:t>
        <w:br/>
        <w:t xml:space="preserve">Le Dame sono assise sulle zolle intorno alla fonte. </w:t>
        <w:br/>
        <w:t xml:space="preserve">I Paggi sono in piedi intorno ad esse. </w:t>
        <w:br/>
        <w:t>Un paggio tempra una mandolina.</w:t>
        <w:br/>
      </w:r>
      <w:r>
        <w:rPr>
          <w:color w:val="000000"/>
        </w:rPr>
        <w:br/>
        <w:br/>
        <w:t xml:space="preserve">CORO: </w:t>
        <w:br/>
        <w:t>Sotto ai folti, immensi abeti,</w:t>
        <w:br/>
        <w:t>Che fan d'ombre e di quieti</w:t>
        <w:br/>
        <w:t>Mite schermo al sacro ostel,</w:t>
        <w:br/>
        <w:t>Ripariamo e a noi ristori</w:t>
        <w:br/>
        <w:t>Dieno i rezzi ai vivi ardori,</w:t>
        <w:br/>
        <w:t>Che su noi dardeggia il ciel!</w:t>
        <w:br/>
        <w:br/>
        <w:t xml:space="preserve">TEBALDO </w:t>
        <w:br/>
      </w:r>
      <w:r>
        <w:rPr>
          <w:i/>
          <w:color w:val="000000"/>
        </w:rPr>
        <w:t xml:space="preserve">(entra in scena colla Principessa d'Eboli): </w:t>
        <w:br/>
      </w:r>
      <w:r>
        <w:rPr>
          <w:color w:val="000000"/>
        </w:rPr>
        <w:t>Di mille fior covresi il suolo,</w:t>
        <w:br/>
        <w:t>Dei pini s'ode - il susurrar,</w:t>
        <w:br/>
        <w:t>E sotto l'ombra - aprir il volo</w:t>
        <w:br/>
        <w:t>Qui l'usignolo - più lieto par.</w:t>
        <w:br/>
        <w:br/>
        <w:t xml:space="preserve">CORO: </w:t>
        <w:br/>
        <w:t>Bello è udire in fra le piante</w:t>
        <w:br/>
        <w:t>Mormorar la fonte amante</w:t>
        <w:br/>
        <w:t>Stilla a stilla, i suoi dolor!</w:t>
        <w:br/>
        <w:t>E, se il sole è più cocente,</w:t>
        <w:br/>
        <w:t>Bello è l'ore far men lente</w:t>
        <w:br/>
        <w:t>In fra l'ombre e in mezzo ai fior!.</w:t>
        <w:br/>
        <w:br/>
        <w:t xml:space="preserve">EBOLI: </w:t>
        <w:br/>
        <w:t>Tra queste mura pie la Regina di Spagna</w:t>
        <w:br/>
        <w:t xml:space="preserve">Può sola penetrar. </w:t>
        <w:br/>
        <w:t>Volete voi, compagne, già che le stelle in ciel</w:t>
        <w:br/>
        <w:t>Spuntate ancor non son,</w:t>
        <w:br/>
        <w:t>Cantare una canzon?</w:t>
        <w:br/>
        <w:br/>
        <w:t xml:space="preserve">CORO: </w:t>
        <w:br/>
        <w:t>Seguir vogliam il tuo capriccio,</w:t>
        <w:br/>
        <w:t>O principessa: attente udrem.</w:t>
        <w:br/>
        <w:br/>
        <w:t xml:space="preserve">EBOLI: </w:t>
        <w:br/>
      </w:r>
      <w:r>
        <w:rPr>
          <w:i/>
          <w:color w:val="000000"/>
        </w:rPr>
        <w:t xml:space="preserve">(a Tebaldo): </w:t>
        <w:br/>
      </w:r>
      <w:r>
        <w:rPr>
          <w:color w:val="000000"/>
        </w:rPr>
        <w:t>A me recate la mandolina:</w:t>
        <w:br/>
        <w:t>E cantiam tutte insiem.</w:t>
        <w:br/>
        <w:t>Cantiam la canzon saracina,</w:t>
        <w:br/>
        <w:t>Quella del Velo, propizia all'amor.</w:t>
        <w:br/>
        <w:br/>
        <w:t xml:space="preserve">CANZONE DEL VELO </w:t>
        <w:br/>
      </w:r>
      <w:r>
        <w:rPr>
          <w:i/>
          <w:color w:val="000000"/>
        </w:rPr>
        <w:t xml:space="preserve">(il Paggio l'accompagna </w:t>
        <w:br/>
        <w:t xml:space="preserve">sulla mandolina): </w:t>
        <w:br/>
      </w:r>
      <w:r>
        <w:rPr>
          <w:color w:val="000000"/>
        </w:rPr>
        <w:t>Nei giardin - del bello</w:t>
        <w:br/>
        <w:t>Saracin - ostello,</w:t>
        <w:br/>
        <w:t>All'olezzo, - al rezzo</w:t>
        <w:br/>
        <w:t>Degli allòr - dei fior</w:t>
        <w:br/>
        <w:t>Una bella - almèa,</w:t>
        <w:br/>
        <w:t>Tutta chiusa in vel,</w:t>
        <w:br/>
        <w:t>Contemplar parea</w:t>
        <w:br/>
        <w:t>Una stella in ciel.</w:t>
        <w:br/>
        <w:t>Mohammed, re moro,</w:t>
        <w:br/>
        <w:t>Al giardin sen va;</w:t>
        <w:br/>
        <w:t>Dice a lei: "t'adoro,</w:t>
        <w:br/>
        <w:t>O gentil beltà;</w:t>
        <w:br/>
        <w:t>Vien', a sé t'invita</w:t>
        <w:br/>
        <w:t>Per regnar il re;</w:t>
        <w:br/>
        <w:t>La regina ambita</w:t>
        <w:br/>
        <w:t>Non è più da me".</w:t>
        <w:br/>
        <w:br/>
        <w:t xml:space="preserve">CORO: </w:t>
        <w:br/>
        <w:t>Tessete i veli,</w:t>
        <w:br/>
        <w:t>Vaghe donzelle,</w:t>
        <w:br/>
        <w:t>Mentr'è nei cieli</w:t>
        <w:br/>
        <w:t>L'astro maggior.</w:t>
        <w:br/>
        <w:t>Sono i veli, al brillar delle stelle,</w:t>
        <w:br/>
        <w:t xml:space="preserve">Sono i veli più cari all'amor. </w:t>
        <w:br/>
        <w:br/>
        <w:t xml:space="preserve">EBOLI: </w:t>
        <w:br/>
        <w:t>"Ma discerno appena,</w:t>
        <w:br/>
        <w:t>(Chiaro il ciel non è)</w:t>
        <w:br/>
        <w:t>I capelli - belli,</w:t>
        <w:br/>
        <w:t>La man breve, il piè.</w:t>
        <w:br/>
        <w:t>Deh! solleva il velo</w:t>
        <w:br/>
        <w:t>Che t'asconde a me;</w:t>
        <w:br/>
        <w:t>Esser come il cielo</w:t>
        <w:br/>
        <w:t>Senza vel tu de'".</w:t>
        <w:br/>
        <w:t>Se il tuo cor vorrai</w:t>
        <w:br/>
        <w:t>A me dar in don,</w:t>
        <w:br/>
        <w:t>Il mio trono avrai,</w:t>
        <w:br/>
        <w:t>Ché sovrano io son.</w:t>
        <w:br/>
        <w:t>Tu lo vuoi? t'inchina,</w:t>
        <w:br/>
        <w:t>Appagar ti vo'.</w:t>
        <w:br/>
        <w:t>Allah! la regina!".</w:t>
        <w:br/>
        <w:t>Mohammed sclamò.</w:t>
        <w:br/>
        <w:br/>
        <w:t xml:space="preserve">CORO: </w:t>
        <w:br/>
        <w:t>Tessete i veli,</w:t>
        <w:br/>
        <w:t>Vaghe donzelle,</w:t>
        <w:br/>
        <w:t>Finch'è nei cieli</w:t>
        <w:br/>
        <w:t>L'astro maggior.</w:t>
        <w:br/>
        <w:t>Sono i veli, al brillar delle stelle,</w:t>
        <w:br/>
        <w:t>Sono i veli più cari all'amor.</w:t>
        <w:br/>
        <w:br/>
        <w:br/>
      </w:r>
      <w:r>
        <w:rPr>
          <w:i/>
          <w:color w:val="000000"/>
        </w:rPr>
        <w:t>SCENA II</w:t>
        <w:br/>
        <w:br/>
        <w:t>Detti, Elisabetta, uscendo dal Convento.</w:t>
        <w:br/>
      </w:r>
      <w:r>
        <w:rPr>
          <w:color w:val="000000"/>
        </w:rPr>
        <w:br/>
        <w:t xml:space="preserve">CORO: </w:t>
        <w:br/>
        <w:t>La Regina!</w:t>
        <w:br/>
        <w:br/>
        <w:t xml:space="preserve">EBOLI </w:t>
        <w:br/>
      </w:r>
      <w:r>
        <w:rPr>
          <w:i/>
          <w:color w:val="000000"/>
        </w:rPr>
        <w:t xml:space="preserve">(fra sé): </w:t>
        <w:br/>
      </w:r>
      <w:r>
        <w:rPr>
          <w:color w:val="000000"/>
        </w:rPr>
        <w:t>(Un'arcana</w:t>
        <w:br/>
        <w:t>Mestizia sul suo core pesa ognora).</w:t>
        <w:br/>
        <w:br/>
        <w:t xml:space="preserve">ELISABETFA </w:t>
        <w:br/>
      </w:r>
      <w:r>
        <w:rPr>
          <w:i/>
          <w:color w:val="000000"/>
        </w:rPr>
        <w:t>(sedendo presso il fonte):</w:t>
        <w:br/>
      </w:r>
      <w:r>
        <w:rPr>
          <w:color w:val="000000"/>
        </w:rPr>
        <w:t xml:space="preserve">Una canzon qui lieta risuonò. </w:t>
        <w:br/>
      </w:r>
      <w:r>
        <w:rPr>
          <w:i/>
          <w:color w:val="000000"/>
        </w:rPr>
        <w:t>(Tra sé:)</w:t>
        <w:br/>
      </w:r>
      <w:r>
        <w:rPr>
          <w:color w:val="000000"/>
        </w:rPr>
        <w:t>(Ahimè! spariro i dì che lieto era il mio core!)</w:t>
        <w:br/>
        <w:br/>
      </w:r>
      <w:r>
        <w:rPr>
          <w:i/>
          <w:color w:val="000000"/>
        </w:rPr>
        <w:br/>
        <w:t>SCENA III</w:t>
        <w:br/>
        <w:br/>
        <w:t>Detti e Rodrigo.</w:t>
        <w:br/>
        <w:br/>
        <w:t xml:space="preserve">Rodrigo appare nel fondo. Tebaldo s'avanza verso di lui, </w:t>
        <w:br/>
        <w:t>gli parla un momento a voce bassa, poi torna alla Regina)</w:t>
        <w:br/>
      </w:r>
      <w:r>
        <w:rPr>
          <w:color w:val="000000"/>
        </w:rPr>
        <w:br/>
        <w:br/>
        <w:t xml:space="preserve">TEBALDO </w:t>
        <w:br/>
      </w:r>
      <w:r>
        <w:rPr>
          <w:i/>
          <w:color w:val="000000"/>
        </w:rPr>
        <w:t xml:space="preserve">(presentando Rodrigo): </w:t>
        <w:br/>
      </w:r>
      <w:r>
        <w:rPr>
          <w:color w:val="000000"/>
        </w:rPr>
        <w:t xml:space="preserve">Il marchese di Posa, grande di Spagna. </w:t>
        <w:br/>
        <w:br/>
        <w:t xml:space="preserve">RODRIGO </w:t>
        <w:br/>
      </w:r>
      <w:r>
        <w:rPr>
          <w:i/>
          <w:color w:val="000000"/>
        </w:rPr>
        <w:t xml:space="preserve">(inchinandosi alla Regina, poi covrendosi): </w:t>
        <w:br/>
      </w:r>
      <w:r>
        <w:rPr>
          <w:color w:val="000000"/>
        </w:rPr>
        <w:t>Donna!</w:t>
        <w:br/>
        <w:t>Per Vostra Maestà, l'augusta madre un foglio</w:t>
        <w:br/>
        <w:t>Mi confidò in Parigi.</w:t>
        <w:br/>
      </w:r>
      <w:r>
        <w:rPr>
          <w:i/>
          <w:color w:val="000000"/>
        </w:rPr>
        <w:t xml:space="preserve">(Porge la lettera alla Regina; </w:t>
        <w:br/>
        <w:t xml:space="preserve">poi aggiunge sottovoce, </w:t>
        <w:br/>
        <w:t>dandole un biglietto insieme al real foglio):</w:t>
        <w:br/>
      </w:r>
      <w:r>
        <w:rPr>
          <w:color w:val="000000"/>
        </w:rPr>
        <w:t>Leggete in nome della grazia eterna!</w:t>
        <w:br/>
      </w:r>
      <w:r>
        <w:rPr>
          <w:i/>
          <w:color w:val="000000"/>
        </w:rPr>
        <w:t xml:space="preserve">(Mostrando la lettera alle Dame) </w:t>
        <w:br/>
      </w:r>
      <w:r>
        <w:rPr>
          <w:color w:val="000000"/>
        </w:rPr>
        <w:t xml:space="preserve">Ecco il regal suggello, i fiordalisi d'or. </w:t>
        <w:br/>
        <w:br/>
      </w:r>
      <w:r>
        <w:rPr>
          <w:i/>
          <w:color w:val="000000"/>
        </w:rPr>
        <w:t xml:space="preserve">(Elisabetta rimane un momento confusa, immobile, </w:t>
        <w:br/>
        <w:t xml:space="preserve">mentre Rodrigo si avvicina alla Principessa d'Eboli) </w:t>
        <w:br/>
      </w:r>
      <w:r>
        <w:rPr>
          <w:color w:val="000000"/>
        </w:rPr>
        <w:br/>
        <w:t xml:space="preserve">EBOLI </w:t>
        <w:br/>
      </w:r>
      <w:r>
        <w:rPr>
          <w:i/>
          <w:color w:val="000000"/>
        </w:rPr>
        <w:t xml:space="preserve">(a Rodrigo): </w:t>
        <w:br/>
      </w:r>
      <w:r>
        <w:rPr>
          <w:color w:val="000000"/>
        </w:rPr>
        <w:t>Che mai si fa nel suol francese,</w:t>
        <w:br/>
        <w:t>Così gentil, così cortese?</w:t>
        <w:br/>
        <w:br/>
        <w:t xml:space="preserve">RODRIGO </w:t>
        <w:br/>
      </w:r>
      <w:r>
        <w:rPr>
          <w:i/>
          <w:color w:val="000000"/>
        </w:rPr>
        <w:t xml:space="preserve">(ad Eboli): </w:t>
        <w:br/>
      </w:r>
      <w:r>
        <w:rPr>
          <w:color w:val="000000"/>
        </w:rPr>
        <w:t>D'un gran torneo si parla già,</w:t>
        <w:br/>
        <w:t>E del torneo il Re sarà.</w:t>
        <w:br/>
        <w:br/>
        <w:t xml:space="preserve">ELISABETTA </w:t>
        <w:br/>
      </w:r>
      <w:r>
        <w:rPr>
          <w:i/>
          <w:color w:val="000000"/>
        </w:rPr>
        <w:t>(guardando il biglietto, fra sé):</w:t>
        <w:br/>
      </w:r>
      <w:r>
        <w:rPr>
          <w:color w:val="000000"/>
        </w:rPr>
        <w:t>(Ah! non ardisco - aprirlo ancor;</w:t>
        <w:br/>
        <w:t>Se il fo, tradisco - del Re l'onor.</w:t>
        <w:br/>
        <w:t>Perché tremo! Quest'alma è pura ancor.</w:t>
        <w:br/>
        <w:t xml:space="preserve">Iddio mi legge in cor). </w:t>
        <w:br/>
        <w:br/>
        <w:t xml:space="preserve">EBOLI </w:t>
        <w:br/>
      </w:r>
      <w:r>
        <w:rPr>
          <w:i/>
          <w:color w:val="000000"/>
        </w:rPr>
        <w:t xml:space="preserve">(a Rodrigo): </w:t>
        <w:br/>
      </w:r>
      <w:r>
        <w:rPr>
          <w:color w:val="000000"/>
        </w:rPr>
        <w:t>Son le Francesi gentili tanto</w:t>
        <w:br/>
        <w:t>E d'eleganza, di grazia han vanto.</w:t>
        <w:br/>
        <w:br/>
        <w:t xml:space="preserve">RODRIGO </w:t>
        <w:br/>
      </w:r>
      <w:r>
        <w:rPr>
          <w:i/>
          <w:color w:val="000000"/>
        </w:rPr>
        <w:t>(ad Eboli):</w:t>
        <w:br/>
      </w:r>
      <w:r>
        <w:rPr>
          <w:color w:val="000000"/>
        </w:rPr>
        <w:t>In voi brillare sol si vedrà</w:t>
        <w:br/>
        <w:t xml:space="preserve">La grazia insieme alla beltà. </w:t>
        <w:br/>
        <w:br/>
        <w:t xml:space="preserve">EBOLI </w:t>
        <w:br/>
      </w:r>
      <w:r>
        <w:rPr>
          <w:i/>
          <w:color w:val="000000"/>
        </w:rPr>
        <w:t xml:space="preserve">(a Rodrigo): </w:t>
        <w:br/>
      </w:r>
      <w:r>
        <w:rPr>
          <w:color w:val="000000"/>
        </w:rPr>
        <w:t>È mai ver che alle feste regali</w:t>
        <w:br/>
        <w:t xml:space="preserve">Le Francesi hanno tali beltà, </w:t>
        <w:br/>
        <w:t xml:space="preserve">Che nel cielo sol trovano rivali? </w:t>
        <w:br/>
        <w:br/>
        <w:t xml:space="preserve">RODRIGO </w:t>
        <w:br/>
      </w:r>
      <w:r>
        <w:rPr>
          <w:i/>
          <w:color w:val="000000"/>
        </w:rPr>
        <w:t xml:space="preserve">(ad Eboli): </w:t>
        <w:br/>
      </w:r>
      <w:r>
        <w:rPr>
          <w:color w:val="000000"/>
        </w:rPr>
        <w:t>La più bella mancar lor potrà.</w:t>
        <w:br/>
        <w:br/>
        <w:t xml:space="preserve">ELISABETTA </w:t>
        <w:br/>
      </w:r>
      <w:r>
        <w:rPr>
          <w:i/>
          <w:color w:val="000000"/>
        </w:rPr>
        <w:t>(fra sé leggendo il biglietto):</w:t>
        <w:br/>
      </w:r>
      <w:r>
        <w:rPr>
          <w:color w:val="000000"/>
        </w:rPr>
        <w:t>(Per la memoria che ci lega, in nome</w:t>
        <w:br/>
        <w:t xml:space="preserve">D'un passato a me caro, </w:t>
        <w:br/>
        <w:t>V'affidate a costui, ven prego.Carlo).</w:t>
        <w:br/>
        <w:br/>
        <w:t xml:space="preserve">EBOLI </w:t>
        <w:br/>
      </w:r>
      <w:r>
        <w:rPr>
          <w:i/>
          <w:color w:val="000000"/>
        </w:rPr>
        <w:t xml:space="preserve">(a Rodrigo): </w:t>
        <w:br/>
      </w:r>
      <w:r>
        <w:rPr>
          <w:color w:val="000000"/>
        </w:rPr>
        <w:t>Nei balli a Corte, pei nostri manti</w:t>
        <w:br/>
        <w:t xml:space="preserve">La seta e l'oro sono eleganti? </w:t>
        <w:br/>
        <w:br/>
        <w:t xml:space="preserve">RODRIGO </w:t>
        <w:br/>
      </w:r>
      <w:r>
        <w:rPr>
          <w:i/>
          <w:color w:val="000000"/>
        </w:rPr>
        <w:t xml:space="preserve">(ad Eboli): </w:t>
        <w:br/>
      </w:r>
      <w:r>
        <w:rPr>
          <w:color w:val="000000"/>
        </w:rPr>
        <w:t>Thtto sta bene allor che s'ha</w:t>
        <w:br/>
        <w:t>La vostra grazia e la beltà.</w:t>
        <w:br/>
        <w:br/>
        <w:t xml:space="preserve">ELISABETTA </w:t>
        <w:br/>
      </w:r>
      <w:r>
        <w:rPr>
          <w:i/>
          <w:color w:val="000000"/>
        </w:rPr>
        <w:t xml:space="preserve">(a Rodrigo): </w:t>
        <w:br/>
      </w:r>
      <w:r>
        <w:rPr>
          <w:color w:val="000000"/>
        </w:rPr>
        <w:t xml:space="preserve">Grata io son - Un favor chiedete alla Regina. </w:t>
        <w:br/>
        <w:br/>
        <w:t xml:space="preserve">RODRIGO </w:t>
        <w:br/>
      </w:r>
      <w:r>
        <w:rPr>
          <w:i/>
          <w:color w:val="000000"/>
        </w:rPr>
        <w:t xml:space="preserve">(vivamente): </w:t>
        <w:br/>
      </w:r>
      <w:r>
        <w:rPr>
          <w:color w:val="000000"/>
        </w:rPr>
        <w:t>Accetto e non per me.</w:t>
        <w:br/>
        <w:br/>
        <w:t xml:space="preserve">ELISABETTA </w:t>
        <w:br/>
      </w:r>
      <w:r>
        <w:rPr>
          <w:i/>
          <w:color w:val="000000"/>
        </w:rPr>
        <w:t xml:space="preserve">(tra sé): </w:t>
        <w:br/>
      </w:r>
      <w:r>
        <w:rPr>
          <w:color w:val="000000"/>
        </w:rPr>
        <w:t>(Io mi sostengo appena!)</w:t>
        <w:br/>
        <w:br/>
        <w:t xml:space="preserve">EBOLI </w:t>
        <w:br/>
      </w:r>
      <w:r>
        <w:rPr>
          <w:i/>
          <w:color w:val="000000"/>
        </w:rPr>
        <w:t xml:space="preserve">(a Rodrigo): </w:t>
        <w:br/>
      </w:r>
      <w:r>
        <w:rPr>
          <w:color w:val="000000"/>
        </w:rPr>
        <w:t>Chi più degno di voi può sue brame veder</w:t>
        <w:br/>
        <w:t>Appagate?</w:t>
        <w:br/>
        <w:br/>
        <w:t xml:space="preserve">ELISABETTA </w:t>
        <w:br/>
      </w:r>
      <w:r>
        <w:rPr>
          <w:i/>
          <w:color w:val="000000"/>
        </w:rPr>
        <w:t xml:space="preserve">(tra sé): </w:t>
        <w:br/>
      </w:r>
      <w:r>
        <w:rPr>
          <w:color w:val="000000"/>
        </w:rPr>
        <w:t>(Oh terror!)</w:t>
        <w:br/>
        <w:br/>
        <w:t>EBOLI:</w:t>
        <w:br/>
        <w:t>Ditelo! Chi?</w:t>
        <w:br/>
        <w:br/>
        <w:t>ELISABETTA:</w:t>
        <w:br/>
        <w:t>Chi mai?</w:t>
        <w:br/>
        <w:br/>
        <w:t xml:space="preserve">RODRIGO: </w:t>
        <w:br/>
        <w:t>Carlo, ch'è sol - il nostro amore,</w:t>
        <w:br/>
        <w:t>Vive nel duol - su questo suol.</w:t>
        <w:br/>
        <w:t>E nessuna sa - quanto dolore</w:t>
        <w:br/>
        <w:t>Del suo bel cor - fa vizzo il fior.</w:t>
        <w:br/>
        <w:t>In voi la speme - è di chi geme;</w:t>
        <w:br/>
        <w:t>S'abbia la pace ed il vigor.</w:t>
        <w:br/>
        <w:t>Dato gli sia - che vi riveda,</w:t>
        <w:br/>
        <w:t>Se tornerà - salvo sarà.</w:t>
        <w:br/>
        <w:br/>
        <w:t xml:space="preserve">EBOLI </w:t>
        <w:br/>
      </w:r>
      <w:r>
        <w:rPr>
          <w:i/>
          <w:color w:val="000000"/>
        </w:rPr>
        <w:t xml:space="preserve">(tra sé): </w:t>
        <w:br/>
      </w:r>
      <w:r>
        <w:rPr>
          <w:color w:val="000000"/>
        </w:rPr>
        <w:t>(Un dì che presso alla sua madre io stava</w:t>
        <w:br/>
        <w:t>Vidi Carlo tremar... Amor avria per me?..)</w:t>
        <w:br/>
        <w:br/>
        <w:t xml:space="preserve">ELISABETTA </w:t>
        <w:br/>
      </w:r>
      <w:r>
        <w:rPr>
          <w:i/>
          <w:color w:val="000000"/>
        </w:rPr>
        <w:t xml:space="preserve">(tra sé): </w:t>
        <w:br/>
      </w:r>
      <w:r>
        <w:rPr>
          <w:color w:val="000000"/>
        </w:rPr>
        <w:t>(La doglia in me si aggrava,</w:t>
        <w:br/>
        <w:t>Rivederlo è morir!)</w:t>
        <w:br/>
        <w:br/>
        <w:t xml:space="preserve">EBOLI </w:t>
        <w:br/>
      </w:r>
      <w:r>
        <w:rPr>
          <w:i/>
          <w:color w:val="000000"/>
        </w:rPr>
        <w:t xml:space="preserve">(tra sé): </w:t>
        <w:br/>
      </w:r>
      <w:r>
        <w:rPr>
          <w:color w:val="000000"/>
        </w:rPr>
        <w:t>(Perché celarlo a me?)</w:t>
        <w:br/>
        <w:br/>
        <w:t xml:space="preserve">RODRIGO: </w:t>
        <w:br/>
        <w:t>Carlo del Re - suo genitore</w:t>
        <w:br/>
        <w:t>Rinchiuso il core - ognor trovò,</w:t>
        <w:br/>
        <w:t>Eppur non so - chi dell'amore</w:t>
        <w:br/>
        <w:t>Saria più degno - ah, inver no'l so.</w:t>
        <w:br/>
        <w:t>Un solo, un sol - detto d'amore</w:t>
        <w:br/>
        <w:t>Sparire il duol - faria dal core;</w:t>
        <w:br/>
        <w:t>Dato gli sia - che vi riveda,</w:t>
        <w:br/>
        <w:t>Se tornerà - salvo sarà.</w:t>
        <w:br/>
        <w:br/>
        <w:t xml:space="preserve">ELISABETTA </w:t>
        <w:br/>
      </w:r>
      <w:r>
        <w:rPr>
          <w:i/>
          <w:color w:val="000000"/>
        </w:rPr>
        <w:t xml:space="preserve">(con dignità e risoluzione a Tebaldo </w:t>
        <w:br/>
        <w:t xml:space="preserve">che s'è avvicinato): </w:t>
        <w:br/>
      </w:r>
      <w:r>
        <w:rPr>
          <w:color w:val="000000"/>
        </w:rPr>
        <w:t xml:space="preserve">Va, pronta io sono il figlio a riveder. </w:t>
        <w:br/>
        <w:br/>
        <w:t xml:space="preserve">EBOLI </w:t>
        <w:br/>
      </w:r>
      <w:r>
        <w:rPr>
          <w:i/>
          <w:color w:val="000000"/>
        </w:rPr>
        <w:t xml:space="preserve">(fra sé agitata): </w:t>
        <w:br/>
      </w:r>
      <w:r>
        <w:rPr>
          <w:color w:val="000000"/>
        </w:rPr>
        <w:t>(Oserà mai?... potesse aprirmi il cor!)</w:t>
        <w:br/>
        <w:br/>
      </w:r>
      <w:r>
        <w:rPr>
          <w:i/>
          <w:color w:val="000000"/>
        </w:rPr>
        <w:t xml:space="preserve">(Rodrigo prende la mano della principessa d'Eboli </w:t>
        <w:br/>
        <w:t>e s'allontana con lei parlando sottovoce)</w:t>
        <w:br/>
        <w:br/>
        <w:br/>
        <w:t>SCENA IV</w:t>
        <w:br/>
        <w:br/>
        <w:t>Detti, e Don Carlo.</w:t>
        <w:br/>
        <w:br/>
        <w:t xml:space="preserve">Don Carlo si mostra condotto da Tebaldo. </w:t>
        <w:br/>
        <w:t xml:space="preserve">Rodrigo parla sommesso a Tebaldo che entra nel convento. </w:t>
        <w:br/>
        <w:t xml:space="preserve">Don Carlo s'avvicina lentamente ad Elisabetta </w:t>
        <w:br/>
        <w:t xml:space="preserve">e s'inchina senza alzar lo sguardo su di lei. Elisabetta, </w:t>
        <w:br/>
        <w:t xml:space="preserve">contenendo a fatica la sua emozione, </w:t>
        <w:br/>
        <w:t xml:space="preserve">ordina a Don Carlo di avvicinarsi. </w:t>
        <w:br/>
        <w:t xml:space="preserve">Rodrigo ed Eboli scambiano dei cenni con le Dame, </w:t>
        <w:br/>
        <w:t xml:space="preserve">si allontanano, e finiscono per disperdersi tra gli alberi. </w:t>
        <w:br/>
        <w:t xml:space="preserve">La Contessa d'Aremberg e le due Dame restano sole in piedi, </w:t>
        <w:br/>
        <w:t xml:space="preserve">a distanza, impacciate del contegno che debbono avere. </w:t>
        <w:br/>
        <w:t xml:space="preserve">A poco a poco la Contessa e le Dame vanno di cespuglio in cespuglio </w:t>
        <w:br/>
        <w:t>cogliendo qualche fiore, e si allontanano.</w:t>
        <w:br/>
      </w:r>
      <w:r>
        <w:rPr>
          <w:color w:val="000000"/>
        </w:rPr>
        <w:br/>
        <w:br/>
        <w:t xml:space="preserve">DON CARLO </w:t>
        <w:br/>
      </w:r>
      <w:r>
        <w:rPr>
          <w:i/>
          <w:color w:val="000000"/>
        </w:rPr>
        <w:t xml:space="preserve">(prima con calma, poi animandosi gradatamente): </w:t>
        <w:br/>
      </w:r>
      <w:r>
        <w:rPr>
          <w:color w:val="000000"/>
        </w:rPr>
        <w:t xml:space="preserve">Io vengo a domandar grazia alla mia Regina. </w:t>
        <w:br/>
        <w:t>Quella che in cor del Re tiene il posto primiero</w:t>
        <w:br/>
        <w:t>Potrà solo ottener questa grazia per me.</w:t>
        <w:br/>
        <w:t>Quest'aura m'è fatal, m'opprime, mi tortura,</w:t>
        <w:br/>
        <w:t>Come il pensier d'una sventura,</w:t>
        <w:br/>
        <w:t>Ch'io parta! Egli è mestier! Andar mi faccia il Re.</w:t>
        <w:br/>
        <w:t>Nelle Fiandre.</w:t>
        <w:br/>
        <w:br/>
        <w:t xml:space="preserve">ELISABETTA </w:t>
        <w:br/>
      </w:r>
      <w:r>
        <w:rPr>
          <w:i/>
          <w:color w:val="000000"/>
        </w:rPr>
        <w:t xml:space="preserve">(commossa): </w:t>
        <w:br/>
      </w:r>
      <w:r>
        <w:rPr>
          <w:color w:val="000000"/>
        </w:rPr>
        <w:t>Mio figlio!</w:t>
        <w:br/>
        <w:br/>
        <w:t xml:space="preserve">DON CARLO </w:t>
        <w:br/>
      </w:r>
      <w:r>
        <w:rPr>
          <w:i/>
          <w:color w:val="000000"/>
        </w:rPr>
        <w:t xml:space="preserve">(con veemenza): </w:t>
        <w:br/>
      </w:r>
      <w:r>
        <w:rPr>
          <w:color w:val="000000"/>
        </w:rPr>
        <w:t>Tal nome no; ma quel</w:t>
        <w:br/>
        <w:t>D'altra volta!...</w:t>
        <w:br/>
      </w:r>
      <w:r>
        <w:rPr>
          <w:i/>
          <w:color w:val="000000"/>
        </w:rPr>
        <w:t xml:space="preserve">(Elisabetta vuol allontanarsi, </w:t>
        <w:br/>
        <w:t>Don Carlo supplichevole l'arresta)</w:t>
        <w:br/>
      </w:r>
      <w:r>
        <w:rPr>
          <w:color w:val="000000"/>
        </w:rPr>
        <w:t>Infelice! più non reggo.</w:t>
        <w:br/>
        <w:t>Pietà! Soffersi tanto; pietà! chè avaro il ciel</w:t>
        <w:br/>
        <w:t>Un giorno sol mi diè, e poi rapillo a me!</w:t>
        <w:br/>
        <w:br/>
      </w:r>
      <w:r>
        <w:rPr>
          <w:i/>
          <w:color w:val="000000"/>
        </w:rPr>
        <w:t>(Rodrigo ed Eboli attraversano la scena conversando)</w:t>
        <w:br/>
      </w:r>
      <w:r>
        <w:rPr>
          <w:color w:val="000000"/>
        </w:rPr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ELISABETTA </w:t>
        <w:br/>
      </w:r>
      <w:r>
        <w:rPr>
          <w:i/>
          <w:color w:val="000000"/>
        </w:rPr>
        <w:t xml:space="preserve">(con un'emozione frenata): </w:t>
        <w:br/>
      </w:r>
      <w:r>
        <w:rPr>
          <w:color w:val="000000"/>
        </w:rPr>
        <w:t>Prence, se vuole Filippo udire</w:t>
        <w:br/>
        <w:t xml:space="preserve">La mia preghiera, verso la Fiandra </w:t>
        <w:br/>
        <w:t>Da lui rimessa in vostra man</w:t>
        <w:br/>
        <w:t>Ben voi potrete partir doman.</w:t>
        <w:br/>
        <w:br/>
      </w:r>
      <w:r>
        <w:rPr>
          <w:i/>
          <w:color w:val="000000"/>
        </w:rPr>
        <w:t xml:space="preserve">(Rodrigo ed Eboli sono partiti. </w:t>
        <w:br/>
        <w:t xml:space="preserve">Elisabetta fa un cenno d'addio a Don Carlo </w:t>
        <w:br/>
        <w:t>e vuole allontanarsi)</w:t>
        <w:br/>
      </w:r>
      <w:r>
        <w:rPr>
          <w:color w:val="000000"/>
        </w:rPr>
        <w:br/>
        <w:t xml:space="preserve">DON CARLO: </w:t>
        <w:br/>
        <w:t>Ciel! non un sol, un solo accento</w:t>
        <w:br/>
        <w:t>Per un meschino ch'esul sen va!</w:t>
        <w:br/>
        <w:t>Ah! perché mai parlar non sento</w:t>
        <w:br/>
        <w:t>Nel vostro core qualche pietà!</w:t>
        <w:br/>
        <w:t>Ahimè! quest'alma è nel martirio,</w:t>
        <w:br/>
        <w:t>Ho in core un gel...</w:t>
        <w:br/>
        <w:t xml:space="preserve">Insan! piansi, pregai nel mio delirio, </w:t>
        <w:br/>
        <w:t xml:space="preserve">Mi volsi a un gelido marmo d'avel. </w:t>
        <w:br/>
        <w:br/>
        <w:t xml:space="preserve">ELISABETTA </w:t>
        <w:br/>
      </w:r>
      <w:r>
        <w:rPr>
          <w:i/>
          <w:color w:val="000000"/>
        </w:rPr>
        <w:t>(commossa):</w:t>
        <w:br/>
      </w:r>
      <w:r>
        <w:rPr>
          <w:color w:val="000000"/>
        </w:rPr>
        <w:t>Perché,</w:t>
        <w:br/>
        <w:t xml:space="preserve">perché accusar il cor d'indifferenza? </w:t>
        <w:br/>
        <w:t>Capir dovreste il nobil mio silenzio.</w:t>
        <w:br/>
        <w:t>Il dover, come un raggio al guardo mio brillò.</w:t>
        <w:br/>
        <w:t xml:space="preserve">Guidata da quel raggio io moverò. </w:t>
        <w:br/>
        <w:t>La speme pongo in Dio, nell'innocenza!</w:t>
        <w:br/>
        <w:br/>
        <w:t xml:space="preserve">DON CARLO </w:t>
        <w:br/>
      </w:r>
      <w:r>
        <w:rPr>
          <w:i/>
          <w:color w:val="000000"/>
        </w:rPr>
        <w:t>(con voce morente):</w:t>
        <w:br/>
      </w:r>
      <w:r>
        <w:rPr>
          <w:color w:val="000000"/>
        </w:rPr>
        <w:t>Perduto ben - mio sol tesor,</w:t>
        <w:br/>
        <w:t>Tu splendor - di mia vita!</w:t>
        <w:br/>
        <w:t>Udire almen - ti possa ancor.</w:t>
        <w:br/>
        <w:t>Quest'alma ai detti tuoi schiuder si vede il ciel!</w:t>
        <w:br/>
        <w:br/>
        <w:t xml:space="preserve">ELISABETTA: </w:t>
        <w:br/>
        <w:t>Clemente Iddio, - così bel cor</w:t>
        <w:br/>
        <w:t>Acqueti il suo duol nell'obblio;</w:t>
        <w:br/>
        <w:t>O Carlo, addio, - su questa terra</w:t>
        <w:br/>
        <w:t>Vivendo accanto a te mi crederei nel ciel!</w:t>
        <w:br/>
        <w:br/>
        <w:t xml:space="preserve">DON CARLO </w:t>
        <w:br/>
      </w:r>
      <w:r>
        <w:rPr>
          <w:i/>
          <w:color w:val="000000"/>
        </w:rPr>
        <w:t xml:space="preserve">(con esaltazione): </w:t>
        <w:br/>
      </w:r>
      <w:r>
        <w:rPr>
          <w:color w:val="000000"/>
        </w:rPr>
        <w:t>O prodigio! Il mio cor s'affida, si consola;</w:t>
        <w:br/>
        <w:t xml:space="preserve">Il sovvenire del dolor s'in vola, </w:t>
        <w:br/>
        <w:t xml:space="preserve">Il ciel pietà sentì di tanto duol. </w:t>
        <w:br/>
        <w:t>Isabella, al tuo piè morir io vo' d'amor...</w:t>
        <w:br/>
      </w:r>
      <w:r>
        <w:rPr>
          <w:i/>
          <w:color w:val="000000"/>
        </w:rPr>
        <w:t>(Cade privo di sensi al suolo)</w:t>
        <w:br/>
      </w:r>
      <w:r>
        <w:rPr>
          <w:color w:val="000000"/>
        </w:rPr>
        <w:br/>
        <w:t xml:space="preserve">ELISABETTA </w:t>
        <w:br/>
      </w:r>
      <w:r>
        <w:rPr>
          <w:i/>
          <w:color w:val="000000"/>
        </w:rPr>
        <w:t>(reclinata su Don Carlo):</w:t>
        <w:br/>
      </w:r>
      <w:r>
        <w:rPr>
          <w:color w:val="000000"/>
        </w:rPr>
        <w:t>Clemente Iddio, la vita manca</w:t>
        <w:br/>
        <w:t>Nell'occhio suo che lagrimò.</w:t>
        <w:br/>
        <w:t>Bontà celeste, deh! tu rinfranca</w:t>
        <w:br/>
        <w:t>Quel nobile core che sì penò.</w:t>
        <w:br/>
        <w:t>Ahimè! l'uccide il rio dolore,</w:t>
        <w:br/>
        <w:t>Tra le mie braccia io lo vedrò</w:t>
        <w:br/>
        <w:t>Morir d'affanno, morir d'amore...</w:t>
        <w:br/>
        <w:t>Colui che il cielo mi destinò!...</w:t>
        <w:br/>
        <w:br/>
        <w:t>DON CARLO</w:t>
        <w:br/>
      </w:r>
      <w:r>
        <w:rPr>
          <w:i/>
          <w:color w:val="000000"/>
        </w:rPr>
        <w:t xml:space="preserve">(nel delirio): </w:t>
        <w:br/>
      </w:r>
      <w:r>
        <w:rPr>
          <w:color w:val="000000"/>
        </w:rPr>
        <w:t>Qual voce a me dal ciel scende a parlar d'amore?...</w:t>
        <w:br/>
        <w:t xml:space="preserve">Elisabetta! tu... sei tu, bell'adorata, </w:t>
        <w:br/>
        <w:t>Assisa accanto a me come ti vidi un dì!...</w:t>
        <w:br/>
        <w:t>Ah! il ciel s'illuminò, la selva rifiorì!...</w:t>
        <w:br/>
        <w:br/>
        <w:t xml:space="preserve">ELISABETTA: </w:t>
        <w:br/>
        <w:t>O delirio! o terror!</w:t>
        <w:br/>
        <w:br/>
        <w:t>DON CARLO</w:t>
        <w:br/>
      </w:r>
      <w:r>
        <w:rPr>
          <w:i/>
          <w:color w:val="000000"/>
        </w:rPr>
        <w:t xml:space="preserve">(rinvenendo): </w:t>
        <w:br/>
      </w:r>
      <w:r>
        <w:rPr>
          <w:color w:val="000000"/>
        </w:rPr>
        <w:t>Alla mia</w:t>
        <w:br/>
        <w:t>tomba, Al sonno dell'avel</w:t>
        <w:br/>
        <w:t>Sottrarmi perché vuoi, spietato ciel!</w:t>
        <w:br/>
        <w:br/>
        <w:t xml:space="preserve">ELISABETTA: </w:t>
        <w:br/>
        <w:t>Carlo!</w:t>
        <w:br/>
        <w:br/>
        <w:t xml:space="preserve">DON CARLO: </w:t>
        <w:br/>
        <w:t>Sotto il mio piè</w:t>
        <w:br/>
        <w:t>dischiudasi la terra,</w:t>
        <w:br/>
        <w:t>Sia pure il capo mio dal fulmine colpito,</w:t>
        <w:br/>
        <w:t>Io t'amo, Elisabetta!... Il mondo è a me sparito!</w:t>
        <w:br/>
      </w:r>
      <w:r>
        <w:rPr>
          <w:i/>
          <w:color w:val="000000"/>
        </w:rPr>
        <w:t>(La prende tra le braccia)</w:t>
        <w:br/>
      </w:r>
      <w:r>
        <w:rPr>
          <w:color w:val="000000"/>
        </w:rPr>
        <w:br/>
        <w:t xml:space="preserve">ELISABETTA </w:t>
        <w:br/>
      </w:r>
      <w:r>
        <w:rPr>
          <w:i/>
          <w:color w:val="000000"/>
        </w:rPr>
        <w:t xml:space="preserve">(scostandosi con violenza): </w:t>
        <w:br/>
      </w:r>
      <w:r>
        <w:rPr>
          <w:color w:val="000000"/>
        </w:rPr>
        <w:t>Compi l'opra a svenar corri il padre,</w:t>
        <w:br/>
        <w:t xml:space="preserve">Ed allor del suo sangue macchiato </w:t>
        <w:br/>
        <w:t>All'altar puoi menare la madre.</w:t>
        <w:br/>
        <w:br/>
        <w:t xml:space="preserve">DON CARLO </w:t>
        <w:br/>
      </w:r>
      <w:r>
        <w:rPr>
          <w:i/>
          <w:color w:val="000000"/>
        </w:rPr>
        <w:t xml:space="preserve">(retrocedendo atterrito e fuggendo disperato): </w:t>
        <w:br/>
      </w:r>
      <w:r>
        <w:rPr>
          <w:color w:val="000000"/>
        </w:rPr>
        <w:t>Ahi! maledetto io son!</w:t>
        <w:br/>
        <w:br/>
        <w:t xml:space="preserve">ELISABETTA: </w:t>
        <w:br/>
      </w:r>
      <w:r>
        <w:rPr>
          <w:i/>
          <w:color w:val="000000"/>
        </w:rPr>
        <w:t>(cadendo in ginocchio)</w:t>
        <w:br/>
      </w:r>
      <w:r>
        <w:rPr>
          <w:color w:val="000000"/>
        </w:rPr>
        <w:t>Iddio su noi vegliò!</w:t>
        <w:br/>
        <w:br/>
      </w:r>
      <w:r>
        <w:rPr>
          <w:i/>
          <w:color w:val="000000"/>
        </w:rPr>
        <w:t>SCENA V</w:t>
      </w:r>
      <w:r>
        <w:rPr>
          <w:color w:val="000000"/>
        </w:rPr>
        <w:br/>
      </w:r>
      <w:r>
        <w:rPr>
          <w:i/>
          <w:color w:val="000000"/>
        </w:rPr>
        <w:br/>
        <w:t xml:space="preserve">Filippo, Elisabetta, Tebaldo, la Contessa d'Aremberg, </w:t>
        <w:br/>
        <w:t>Rodrigo, Eboli, Coro, Paggi, entrando successivamente.</w:t>
        <w:br/>
      </w:r>
      <w:r>
        <w:rPr>
          <w:color w:val="000000"/>
        </w:rPr>
        <w:br/>
        <w:t xml:space="preserve">TEBALDO </w:t>
        <w:br/>
      </w:r>
      <w:r>
        <w:rPr>
          <w:i/>
          <w:color w:val="000000"/>
        </w:rPr>
        <w:t xml:space="preserve">(uscendo precipitosamente dal chiostro): </w:t>
        <w:br/>
      </w:r>
      <w:r>
        <w:rPr>
          <w:color w:val="000000"/>
        </w:rPr>
        <w:t>Il Re!</w:t>
        <w:br/>
        <w:br/>
        <w:t xml:space="preserve">FILIPPO </w:t>
        <w:br/>
      </w:r>
      <w:r>
        <w:rPr>
          <w:i/>
          <w:color w:val="000000"/>
        </w:rPr>
        <w:t xml:space="preserve">(ad Elisabetta): </w:t>
        <w:br/>
      </w:r>
      <w:r>
        <w:rPr>
          <w:color w:val="000000"/>
        </w:rPr>
        <w:t>Perché qui sola è la Regina?</w:t>
        <w:br/>
        <w:t>Non un dama almeno presso di voi serbaste?</w:t>
        <w:br/>
        <w:t xml:space="preserve">Nota non v'è la legge mia regal? </w:t>
        <w:br/>
        <w:t>Quale dama d'onor esser dovea con voi?</w:t>
        <w:br/>
        <w:br/>
      </w:r>
      <w:r>
        <w:rPr>
          <w:i/>
          <w:color w:val="000000"/>
        </w:rPr>
        <w:t xml:space="preserve">(La Contessa d'Aremberg esce tremante </w:t>
        <w:br/>
        <w:t xml:space="preserve">dalla calca e si presenta al Re) </w:t>
        <w:br/>
      </w:r>
      <w:r>
        <w:rPr>
          <w:color w:val="000000"/>
        </w:rPr>
        <w:br/>
        <w:t xml:space="preserve">FILIPPO </w:t>
        <w:br/>
      </w:r>
      <w:r>
        <w:rPr>
          <w:i/>
          <w:color w:val="000000"/>
        </w:rPr>
        <w:t xml:space="preserve">(alla contessa): </w:t>
        <w:br/>
      </w:r>
      <w:r>
        <w:rPr>
          <w:color w:val="000000"/>
        </w:rPr>
        <w:t xml:space="preserve">Contessa, al nuovo sol in Francia tornerete. </w:t>
        <w:br/>
        <w:br/>
      </w:r>
      <w:r>
        <w:rPr>
          <w:i/>
          <w:color w:val="000000"/>
        </w:rPr>
        <w:t xml:space="preserve">(La Contessa d'Aremberg scoppia in lacrime. </w:t>
        <w:br/>
        <w:t>Tutti guardano la Regina con sorpresa)</w:t>
        <w:br/>
      </w:r>
      <w:r>
        <w:rPr>
          <w:color w:val="000000"/>
        </w:rPr>
        <w:br/>
        <w:t>CORO:</w:t>
        <w:br/>
        <w:t>(La regina egli offende!)</w:t>
        <w:br/>
        <w:br/>
        <w:t xml:space="preserve">ELISABETTA: </w:t>
        <w:br/>
        <w:t xml:space="preserve">I.: </w:t>
        <w:br/>
        <w:t>Non pianger, mia compagna,</w:t>
        <w:br/>
        <w:t>Lenisci il tuo dolor.</w:t>
        <w:br/>
        <w:t>Bandita sei di Spagna</w:t>
        <w:br/>
        <w:t>Ma non da questo cor</w:t>
        <w:br/>
        <w:t>Con te del viver mio</w:t>
        <w:br/>
        <w:t>L'alba fu lieta ancor:</w:t>
        <w:br/>
        <w:t>Ritorna al suoi natio,</w:t>
        <w:br/>
        <w:t>Ti seguirà il mio cor.</w:t>
        <w:b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II:</w:t>
        <w:br/>
      </w:r>
      <w:r>
        <w:rPr>
          <w:i/>
          <w:color w:val="000000"/>
        </w:rPr>
        <w:t>(dà un anello alla Contessa):</w:t>
        <w:br/>
      </w:r>
      <w:r>
        <w:rPr>
          <w:color w:val="000000"/>
        </w:rPr>
        <w:t>Ricevi estremo pegno</w:t>
        <w:br/>
        <w:t>Di tutto il mio favor.</w:t>
        <w:br/>
        <w:t>Cela l'oltraggio indegno</w:t>
        <w:br/>
        <w:t>Onde arrossisco ancor.</w:t>
        <w:br/>
        <w:t>Non dir del pianto mio,</w:t>
        <w:br/>
        <w:t>Del crudo mio dolor;</w:t>
        <w:br/>
        <w:t>Ritorna al suol natio,</w:t>
        <w:br/>
        <w:t>Ti seguirà il mio cor.</w:t>
        <w:br/>
        <w:br/>
        <w:t xml:space="preserve">CORO E RODRIGO: </w:t>
        <w:br/>
        <w:t xml:space="preserve">Spirto gentile e pio, </w:t>
        <w:br/>
        <w:t>Acqueta il tuo dolor.</w:t>
        <w:br/>
        <w:br/>
        <w:t xml:space="preserve">FILIPPO </w:t>
        <w:br/>
      </w:r>
      <w:r>
        <w:rPr>
          <w:i/>
          <w:color w:val="000000"/>
        </w:rPr>
        <w:t xml:space="preserve">(tra sé): </w:t>
        <w:br/>
      </w:r>
      <w:r>
        <w:rPr>
          <w:color w:val="000000"/>
        </w:rPr>
        <w:t>(Come ai cospetto mio</w:t>
        <w:br/>
        <w:t>Infinge un nobil cor!)</w:t>
        <w:br/>
        <w:br/>
      </w:r>
      <w:r>
        <w:rPr>
          <w:i/>
          <w:color w:val="000000"/>
        </w:rPr>
        <w:t xml:space="preserve">(La Regina si separa piangendo dalla Contessa </w:t>
        <w:br/>
        <w:t xml:space="preserve">ed esce sorreggendosi alla Principessa d'Eboli. </w:t>
        <w:br/>
        <w:t>Il Coro la segue)</w:t>
        <w:br/>
        <w:br/>
        <w:br/>
        <w:t>SCENA VI</w:t>
        <w:br/>
        <w:br/>
        <w:t xml:space="preserve">Filippo e Rodrigo, </w:t>
        <w:br/>
        <w:t>poi il Conte di Lerma e alcuni Signori.</w:t>
        <w:br/>
      </w:r>
      <w:r>
        <w:rPr>
          <w:color w:val="000000"/>
        </w:rPr>
        <w:br/>
        <w:t xml:space="preserve">FILIPPO </w:t>
        <w:br/>
      </w:r>
      <w:r>
        <w:rPr>
          <w:i/>
          <w:color w:val="000000"/>
        </w:rPr>
        <w:t>(A Rodrigo che vuol uscire):</w:t>
        <w:br/>
      </w:r>
      <w:r>
        <w:rPr>
          <w:color w:val="000000"/>
        </w:rPr>
        <w:t>Restate!</w:t>
        <w:br/>
      </w:r>
      <w:r>
        <w:rPr>
          <w:i/>
          <w:color w:val="000000"/>
        </w:rPr>
        <w:t xml:space="preserve">(Rodrigo pone un ginocchio a terra; </w:t>
        <w:br/>
        <w:t xml:space="preserve">Poi s'avvicina al Re </w:t>
        <w:br/>
        <w:t>e si covre il capo senz'alcun impaccio)</w:t>
        <w:br/>
      </w:r>
      <w:r>
        <w:rPr>
          <w:color w:val="000000"/>
        </w:rPr>
        <w:t>Presso della mia persona</w:t>
        <w:br/>
        <w:t>Perché d'esser ammesso voi non chiedeste ancor?</w:t>
        <w:br/>
        <w:t>Io so ricompensar tutt'i miei difensor;</w:t>
        <w:br/>
        <w:t>Voi serviste, lo so, fido alla mia corona.</w:t>
        <w:br/>
        <w:br/>
        <w:t xml:space="preserve">RODRIGO: </w:t>
        <w:br/>
        <w:t>Sperar che mai potrei dal favore dei Re?</w:t>
        <w:br/>
        <w:t>Sire, pago son io, la legge è scudo a me.</w:t>
        <w:br/>
        <w:br/>
        <w:t xml:space="preserve">FILIPPO: </w:t>
        <w:br/>
        <w:t>Amo uno spirto altier. L'audacia la perdono...</w:t>
        <w:br/>
        <w:t>Non sempre... Voi lasciaste della guerra il mestier;</w:t>
        <w:br/>
        <w:t>Un uomo come voi, soldato d'alta stirpe</w:t>
        <w:br/>
        <w:t>Inerte può restar?</w:t>
        <w:br/>
        <w:br/>
        <w:t xml:space="preserve">RODRIGO: </w:t>
        <w:br/>
        <w:t>Ove alla Spagna una spada bisogni,</w:t>
        <w:br/>
        <w:t xml:space="preserve">Una vindice man, un custode all'onor, </w:t>
        <w:br/>
        <w:t>Bentosto brillerà la mia di sangue intrisa!</w:t>
        <w:br/>
        <w:br/>
        <w:t xml:space="preserve">FILIPPO: </w:t>
        <w:br/>
        <w:t>Ben lo so.. ma per voi che far poss'io?</w:t>
        <w:br/>
        <w:br/>
        <w:t xml:space="preserve">RODRIGO: </w:t>
        <w:br/>
        <w:t>Nulla per me, ma per altri...</w:t>
        <w:br/>
        <w:br/>
        <w:t>FILIPPO:Per altri?</w:t>
        <w:br/>
        <w:t>Che vuoi tu dir?</w:t>
        <w:br/>
        <w:br/>
        <w:t>RODRIGO:Io parlerò, se grave,</w:t>
        <w:br/>
        <w:t>Sire, non v'è.</w:t>
        <w:br/>
        <w:br/>
        <w:t xml:space="preserve">FILIPPO: </w:t>
        <w:br/>
        <w:t>Favella!</w:t>
        <w:br/>
        <w:br/>
        <w:t xml:space="preserve">RODRIGO: </w:t>
        <w:br/>
        <w:t>O signor, di Fiandra arrivo,</w:t>
        <w:br/>
        <w:t>Quel paese un dì sì bel;</w:t>
        <w:br/>
        <w:t>D'ogni luce or fatto privo</w:t>
        <w:br/>
        <w:t>Spira orror, par muto avel!</w:t>
        <w:br/>
        <w:t>L'orfanel che non ha un loco</w:t>
        <w:br/>
        <w:t>Per le vie piangendo va;</w:t>
        <w:br/>
        <w:t>Tutto struggon ferro e foco,</w:t>
        <w:br/>
        <w:t>E bandita la pietà.</w:t>
        <w:br/>
        <w:t>La riviera che rosseggia</w:t>
        <w:br/>
        <w:t>Scorrer sangue al guardo par;</w:t>
        <w:br/>
        <w:t>Della madre il grido echeggia</w:t>
        <w:br/>
        <w:t>Pei figliuoli che spirar.</w:t>
        <w:br/>
        <w:t>Sia benedetto Iddio,</w:t>
        <w:br/>
        <w:t>Che narrar lascia a me</w:t>
        <w:br/>
        <w:t>Quest'agonia crudel,</w:t>
        <w:br/>
        <w:t>Perché sia nota al Re.</w:t>
        <w:br/>
        <w:br/>
        <w:t xml:space="preserve">FILIPPO: </w:t>
        <w:br/>
        <w:t>Col sangue sol potei la pace aver del mondo;</w:t>
        <w:br/>
        <w:t>Il brando mio calcò l'orgoglio ai novator'</w:t>
        <w:br/>
        <w:t>Che illudono le genti con sogni mentitor'...</w:t>
        <w:br/>
        <w:t>La morte in questa man ha un avvenir fecondo.</w:t>
        <w:br/>
        <w:br/>
        <w:t xml:space="preserve">RODRIGO: </w:t>
        <w:br/>
        <w:t>Che! voi pensate, seminando morte,</w:t>
        <w:br/>
        <w:t>Piantar per gli anni eterni?</w:t>
        <w:br/>
        <w:br/>
        <w:t xml:space="preserve">FILIPPO: </w:t>
        <w:br/>
        <w:t>Volgi un guardo alle Spagne!</w:t>
        <w:br/>
        <w:t>L'artigian cittadin, la plebe alle campagne</w:t>
        <w:br/>
        <w:t>A Dio fedele e al Re un lamento non ha!</w:t>
        <w:br/>
        <w:t>La pace istessa io dono alle mie Fiandre!</w:t>
        <w:br/>
        <w:br/>
        <w:t xml:space="preserve">RODRIGO </w:t>
        <w:br/>
      </w:r>
      <w:r>
        <w:rPr>
          <w:i/>
          <w:color w:val="000000"/>
        </w:rPr>
        <w:t xml:space="preserve">(con impeto): </w:t>
        <w:br/>
      </w:r>
      <w:r>
        <w:rPr>
          <w:color w:val="000000"/>
        </w:rPr>
        <w:t>Orrenda,</w:t>
        <w:br/>
        <w:t>orrenda pace! La pace è dei sepolcri!</w:t>
        <w:br/>
        <w:t>O Re, non abbia mai</w:t>
        <w:br/>
        <w:t>Di voi l'istoria a dir: Ei fu Neron!</w:t>
        <w:br/>
        <w:t>Questa è la pace che voi date al mondo?</w:t>
        <w:br/>
        <w:t xml:space="preserve">Desta tal don terror, orror profondo! </w:t>
        <w:br/>
        <w:t>È un carnefice il prete, un bandito ogni armier!</w:t>
        <w:br/>
        <w:t xml:space="preserve">Il popol geme e si spegne tacendo, </w:t>
        <w:br/>
        <w:t>È il vostro imper deserto immenso, orrendo,</w:t>
        <w:br/>
        <w:t xml:space="preserve">S'ode ognun a Filippo maledir! </w:t>
        <w:br/>
        <w:t>Come un Dio redentor, l'orbe inter rinnovate,</w:t>
        <w:br/>
        <w:t>V'ergete a voi sublime, sovra d'ogn'altro re!</w:t>
        <w:br/>
        <w:t>Per voi si allieti il mondo! Date la libertà!</w:t>
        <w:br/>
        <w:br/>
        <w:t>FILIPPO:</w:t>
        <w:br/>
        <w:t>Oh strano sognator!</w:t>
        <w:br/>
        <w:t>Tu muterai pensier, se il cor dell'uomo</w:t>
        <w:br/>
        <w:t xml:space="preserve">Conoscerai, qual Filippo, il conosce! </w:t>
        <w:br/>
        <w:t>Ed or... non più!... Ha nulla inteso il</w:t>
        <w:br/>
        <w:t>Re... No - non temer!</w:t>
        <w:br/>
        <w:t>Ma ti guarda dal grande Inquisitor!</w:t>
        <w:br/>
        <w:br/>
        <w:t xml:space="preserve">RODRIGO: </w:t>
        <w:br/>
        <w:t>Sire!</w:t>
        <w:br/>
        <w:br/>
        <w:t xml:space="preserve">FILIPPO: </w:t>
        <w:br/>
        <w:t>Tu resti in mia regal presenza</w:t>
        <w:br/>
        <w:t>E nulla ancora hai domandato al Re?</w:t>
        <w:br/>
        <w:t>Io voglio averti a me daccanto!...</w:t>
        <w:br/>
        <w:br/>
        <w:t>RODRIGO:</w:t>
        <w:br/>
        <w:t>Sire!</w:t>
        <w:br/>
        <w:t>Quel ch'io son vo' restar...</w:t>
        <w:br/>
        <w:br/>
        <w:t>FILIPPO:</w:t>
        <w:br/>
        <w:t>Sei troppo altier!</w:t>
        <w:br/>
        <w:t>Osò lo sguardo tuo penetrar il mio soglio...</w:t>
        <w:br/>
        <w:t xml:space="preserve">Del capo mio, che grava la corona, </w:t>
        <w:br/>
        <w:t>L'angoscia apprendi e il duol!</w:t>
        <w:br/>
        <w:t xml:space="preserve">Guarda dentro alla reggia! l'affanno la circonda, </w:t>
        <w:br/>
        <w:t>Sgraziato genitor! sposo più triste ancor!</w:t>
        <w:br/>
        <w:br/>
        <w:t xml:space="preserve">RODRIGO: </w:t>
        <w:br/>
        <w:t>Sire, che dite mai?</w:t>
        <w:br/>
        <w:br/>
        <w:t xml:space="preserve">FILIPPO: </w:t>
        <w:br/>
        <w:t>La Regina... un sospetto mi tortura...</w:t>
        <w:br/>
        <w:t>Mio figlio!...</w:t>
        <w:br/>
        <w:br/>
        <w:t xml:space="preserve">RODRIGO </w:t>
        <w:br/>
      </w:r>
      <w:r>
        <w:rPr>
          <w:i/>
          <w:color w:val="000000"/>
        </w:rPr>
        <w:t xml:space="preserve">(con impeto): </w:t>
        <w:br/>
      </w:r>
      <w:r>
        <w:rPr>
          <w:color w:val="000000"/>
        </w:rPr>
        <w:t>Fiera ha l'alma insiem e pura!</w:t>
        <w:br/>
        <w:br/>
        <w:t xml:space="preserve">FILIPPO </w:t>
        <w:br/>
      </w:r>
      <w:r>
        <w:rPr>
          <w:i/>
          <w:color w:val="000000"/>
        </w:rPr>
        <w:t>(con esplosione di dolore):</w:t>
        <w:br/>
      </w:r>
      <w:r>
        <w:rPr>
          <w:color w:val="000000"/>
        </w:rPr>
        <w:t>Nulla val sotto al ciel il ben ch'ei tolse a me!</w:t>
        <w:br/>
      </w:r>
      <w:r>
        <w:rPr>
          <w:i/>
          <w:color w:val="000000"/>
        </w:rPr>
        <w:t xml:space="preserve">(Rodrigo, spaventato, </w:t>
        <w:br/>
        <w:t>guarda Filippo, senza rispondere)</w:t>
        <w:br/>
      </w:r>
      <w:r>
        <w:rPr>
          <w:color w:val="000000"/>
        </w:rPr>
        <w:t xml:space="preserve">Il lor destino affido a te! </w:t>
        <w:br/>
        <w:t>Scruta quei cor, che un folle amor trascina!</w:t>
        <w:br/>
        <w:t>Sempre lecito è a te di scontrar la Regina!</w:t>
        <w:br/>
        <w:t>Tu, che sol sei un uom, in questo stuolo uman,</w:t>
        <w:br/>
        <w:t xml:space="preserve">Ripongo il cor nella leal tua man! </w:t>
        <w:br/>
        <w:br/>
        <w:t xml:space="preserve">RODRIGO </w:t>
        <w:br/>
      </w:r>
      <w:r>
        <w:rPr>
          <w:i/>
          <w:color w:val="000000"/>
        </w:rPr>
        <w:t xml:space="preserve">(a parte, con trasporto di gioia): </w:t>
        <w:br/>
      </w:r>
      <w:r>
        <w:rPr>
          <w:color w:val="000000"/>
        </w:rPr>
        <w:t>Inaspettata aurora in ciel appar!</w:t>
        <w:br/>
        <w:t xml:space="preserve">S'aprì quel cor, che niuno osò scrutar! </w:t>
        <w:br/>
        <w:br/>
        <w:t xml:space="preserve">FILIPPO: </w:t>
        <w:br/>
        <w:t>Possa cotanto dì la pace a me tornar!</w:t>
        <w:br/>
        <w:br/>
        <w:t xml:space="preserve">RODRIGO: </w:t>
        <w:br/>
        <w:t>Oh sogno mio divin! oh gloriosa speme!</w:t>
        <w:br/>
        <w:br/>
      </w:r>
      <w:r>
        <w:rPr>
          <w:i/>
          <w:color w:val="000000"/>
        </w:rPr>
        <w:t xml:space="preserve">(Il Re stende la mano a Rodrigo, </w:t>
        <w:br/>
        <w:t>che piega il ginocchio e gliela bacia)</w:t>
        <w:br/>
        <w:br/>
        <w:t>(La tela cade rapidamente)</w:t>
        <w:br/>
      </w:r>
      <w:r>
        <w:rPr>
          <w:color w:val="000000"/>
        </w:rPr>
        <w:br/>
        <w:br/>
      </w:r>
      <w:r>
        <w:rPr>
          <w:color w:val="000000"/>
          <w:sz w:val="48"/>
        </w:rPr>
        <w:t>ATTO II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br/>
        <w:t>PARTE PRIMA</w:t>
        <w:br/>
      </w:r>
      <w:r>
        <w:rPr>
          <w:i/>
          <w:color w:val="000000"/>
        </w:rPr>
        <w:br/>
        <w:t>I Giardini della Regina a Madrid.</w:t>
        <w:br/>
        <w:br/>
        <w:t>SCENA I</w:t>
        <w:br/>
        <w:br/>
        <w:t xml:space="preserve">Un boschetto chiuso. In fondo, sotto un arco di verzuira, </w:t>
        <w:br/>
        <w:t>una statua con una fontana. Notte chiara.</w:t>
        <w:br/>
        <w:br/>
        <w:t>Don Carlo, leggendo un biglietto.</w:t>
        <w:br/>
      </w:r>
      <w:r>
        <w:rPr>
          <w:color w:val="000000"/>
        </w:rPr>
        <w:br/>
        <w:br/>
        <w:t>DON CARLO</w:t>
        <w:br/>
        <w:t>"A mezzanotte</w:t>
        <w:br/>
        <w:t>Ai giardini della Regina</w:t>
        <w:br/>
        <w:t>Sotto agli allòr della fonte vicina. "</w:t>
        <w:br/>
        <w:t>E mezzanotte; udire</w:t>
        <w:br/>
        <w:t>Mi pare il mormorio del Vicin fonte...</w:t>
        <w:br/>
        <w:t>Ebbro d'amor, ebbro di gioia il cor,</w:t>
        <w:br/>
        <w:t>Elisabetta, mio ben, mio tesor,</w:t>
        <w:br/>
        <w:t>Io t'aspetto!... A me vien!...</w:t>
        <w:br/>
        <w:br/>
        <w:br/>
        <w:t>SCENA II</w:t>
        <w:br/>
      </w:r>
      <w:r>
        <w:rPr>
          <w:i/>
          <w:color w:val="000000"/>
        </w:rPr>
        <w:br/>
        <w:t>Don Carlo, Eboli, velata.</w:t>
        <w:br/>
      </w:r>
      <w:r>
        <w:rPr>
          <w:color w:val="000000"/>
        </w:rPr>
        <w:br/>
        <w:t xml:space="preserve">DON CARLO </w:t>
        <w:br/>
      </w:r>
      <w:r>
        <w:rPr>
          <w:i/>
          <w:color w:val="000000"/>
        </w:rPr>
        <w:t xml:space="preserve">(ad Eboli da lui creduta la Regina): </w:t>
        <w:br/>
      </w:r>
      <w:r>
        <w:rPr>
          <w:color w:val="000000"/>
        </w:rPr>
        <w:t>Sei tu, bella adorata,</w:t>
        <w:br/>
        <w:t>Che appari in mezzo ai fior!</w:t>
        <w:br/>
        <w:t>Sei tu! l'alma beata</w:t>
        <w:br/>
        <w:t>Già scorda il suo dolor.</w:t>
        <w:br/>
        <w:t>O cagion del mio contento,</w:t>
        <w:br/>
        <w:t>Io parlar ti posso almen!</w:t>
        <w:br/>
        <w:t>O cagion del mio tormento,</w:t>
        <w:br/>
        <w:t>Sì, sei tu, amor mio, mio ben!</w:t>
        <w:br/>
        <w:br/>
        <w:t xml:space="preserve">EBOLI </w:t>
        <w:br/>
      </w:r>
      <w:r>
        <w:rPr>
          <w:i/>
          <w:color w:val="000000"/>
        </w:rPr>
        <w:t xml:space="preserve">(tra sé): </w:t>
        <w:br/>
      </w:r>
      <w:r>
        <w:rPr>
          <w:color w:val="000000"/>
        </w:rPr>
        <w:t>(Un tanto amor gioia è per me suprema!)</w:t>
        <w:br/>
        <w:br/>
        <w:t xml:space="preserve">DON CARLO: </w:t>
        <w:br/>
        <w:t>L'universo obbliam! te</w:t>
        <w:br/>
        <w:t>sola, o cara, io bramo!</w:t>
        <w:br/>
        <w:t>Passato più non ho - non penso all'avvenir!</w:t>
        <w:br/>
        <w:t>Io t'amo! io t'amo!</w:t>
        <w:br/>
        <w:br/>
        <w:t>EBOLI:</w:t>
        <w:br/>
        <w:t>Ah! possa allor l'amor</w:t>
        <w:br/>
        <w:t>Il tuo cor al mio cor per sempre unir!</w:t>
        <w:br/>
      </w:r>
      <w:r>
        <w:rPr>
          <w:i/>
          <w:color w:val="000000"/>
        </w:rPr>
        <w:t>(Si toglie la maschera)</w:t>
        <w:br/>
      </w:r>
      <w:r>
        <w:rPr>
          <w:color w:val="000000"/>
        </w:rPr>
        <w:br/>
        <w:t xml:space="preserve">DON CARLO </w:t>
        <w:br/>
      </w:r>
      <w:r>
        <w:rPr>
          <w:i/>
          <w:color w:val="000000"/>
        </w:rPr>
        <w:t xml:space="preserve">(con dolore, tra sé): </w:t>
        <w:br/>
      </w:r>
      <w:r>
        <w:rPr>
          <w:color w:val="000000"/>
        </w:rPr>
        <w:t>(Dio! Non è la Regina!)</w:t>
        <w:br/>
        <w:br/>
        <w:t>EBOLI:</w:t>
        <w:br/>
        <w:t>O ciel! Qual mai pensiero</w:t>
        <w:br/>
        <w:t>Vi tien pallido, immoto, e fa gelido il labbro?</w:t>
        <w:br/>
        <w:t xml:space="preserve">Qual sorge tra noi spettro? </w:t>
        <w:br/>
        <w:t>Non credete al mio cor, che batte sol per voi?</w:t>
        <w:br/>
        <w:t xml:space="preserve">V'è ignoto forse, - ignoto ancora </w:t>
        <w:br/>
        <w:t>Qual fiero agguato a' piedi vostri sta?</w:t>
        <w:br/>
        <w:t xml:space="preserve">Sul vostro capo, - ad ora, ad ora, </w:t>
        <w:br/>
        <w:t xml:space="preserve">La folgore del ciel piombar potrà! </w:t>
        <w:br/>
        <w:br/>
        <w:t xml:space="preserve">DON CARLO: </w:t>
        <w:br/>
        <w:t>Deh! nol credete: - ad ora, ad ora,</w:t>
        <w:br/>
        <w:t>Più denso vedo delle nubi il vel;</w:t>
        <w:br/>
        <w:t>Su questo capo - io veggo ognora</w:t>
        <w:br/>
        <w:t>Pronta a scoppiar la folgore del ciel!</w:t>
        <w:br/>
        <w:t xml:space="preserve">EBOLI: </w:t>
        <w:br/>
        <w:t>Udii dal padre, da Posa istesso</w:t>
        <w:br/>
        <w:t>In tuon sinistro - di voi parlar.</w:t>
        <w:br/>
        <w:t>Salvar vi posso. - Io v'amo, io v'amo.</w:t>
        <w:br/>
        <w:br/>
        <w:t xml:space="preserve">DON CARLO: </w:t>
        <w:br/>
        <w:t>Rodrigo! qual mistero me si rivelò!</w:t>
        <w:br/>
        <w:br/>
        <w:t xml:space="preserve">EBOLI </w:t>
        <w:br/>
      </w:r>
      <w:r>
        <w:rPr>
          <w:i/>
          <w:color w:val="000000"/>
        </w:rPr>
        <w:t xml:space="preserve">(inquieta): </w:t>
        <w:br/>
      </w:r>
      <w:r>
        <w:rPr>
          <w:color w:val="000000"/>
        </w:rPr>
        <w:t xml:space="preserve">Ah Carlo!... </w:t>
        <w:br/>
        <w:br/>
        <w:t xml:space="preserve">DON CARLO: </w:t>
        <w:br/>
        <w:t>Il vostro inver è cor celeste,</w:t>
        <w:br/>
        <w:t xml:space="preserve">Ma chiuso il mio restar al gaudio de'! </w:t>
        <w:br/>
        <w:t>Noi facemmo ambedue un sogno strano</w:t>
        <w:br/>
        <w:t>Per notte sì gentil, tra il balsamo dei fior.</w:t>
        <w:br/>
        <w:br/>
        <w:t xml:space="preserve">EBOLI: </w:t>
        <w:br/>
        <w:t>Un sogno! o ciel! Quelle parole ardenti</w:t>
        <w:br/>
        <w:t>Ad altra voi credeste rivolger... forse illuso...</w:t>
        <w:br/>
        <w:t>Qual balen! Quale mistero!...</w:t>
        <w:br/>
        <w:t>Voi la Regina amate!... Voi!...</w:t>
        <w:br/>
        <w:br/>
        <w:t xml:space="preserve">DON CARLO </w:t>
        <w:br/>
      </w:r>
      <w:r>
        <w:rPr>
          <w:i/>
          <w:color w:val="000000"/>
        </w:rPr>
        <w:t xml:space="preserve">(atterrito): </w:t>
        <w:br/>
      </w:r>
      <w:r>
        <w:rPr>
          <w:color w:val="000000"/>
        </w:rPr>
        <w:t>Deh! pietà!</w:t>
        <w:br/>
        <w:br/>
        <w:br/>
      </w:r>
      <w:r>
        <w:rPr>
          <w:i/>
          <w:color w:val="000000"/>
        </w:rPr>
        <w:t>SCENA III</w:t>
        <w:br/>
        <w:br/>
        <w:t>Detti, Rodrigo.</w:t>
        <w:br/>
      </w:r>
      <w:r>
        <w:rPr>
          <w:color w:val="000000"/>
        </w:rPr>
        <w:br/>
        <w:t xml:space="preserve">RODRIGO: </w:t>
        <w:br/>
        <w:t>Che disse mai! Egli è deliro,</w:t>
        <w:br/>
        <w:t>Non merta fè - demente egli è!</w:t>
        <w:br/>
        <w:br/>
        <w:t xml:space="preserve">EBOLI: </w:t>
        <w:br/>
        <w:t>Io nel suo cor - lessi l'amor;</w:t>
        <w:br/>
        <w:t>Or noto è a me - Ei si perdè.</w:t>
        <w:br/>
        <w:br/>
        <w:t xml:space="preserve">RODRIGO </w:t>
        <w:br/>
      </w:r>
      <w:r>
        <w:rPr>
          <w:i/>
          <w:color w:val="000000"/>
        </w:rPr>
        <w:t xml:space="preserve">(terribile): </w:t>
        <w:br/>
      </w:r>
      <w:r>
        <w:rPr>
          <w:color w:val="000000"/>
        </w:rPr>
        <w:t>Che vuoi dir?</w:t>
        <w:br/>
        <w:br/>
        <w:t xml:space="preserve">EBOLI: </w:t>
        <w:br/>
        <w:t>Tutto io so!</w:t>
        <w:br/>
        <w:br/>
        <w:t>RODRIGO:</w:t>
        <w:br/>
        <w:t>Non merta fè..</w:t>
        <w:br/>
        <w:t>Incauta! Trema! io son...</w:t>
        <w:br/>
        <w:br/>
        <w:t>EBOLI:</w:t>
        <w:br/>
        <w:t>L'intimo sei del Re.</w:t>
        <w:br/>
        <w:t>Ignoto non è a me</w:t>
        <w:br/>
        <w:t>Ma una nemica io son formidabil e possente:</w:t>
        <w:br/>
        <w:t>M'è noto il tuo poter - il mio t'è ignoto ancor.</w:t>
        <w:br/>
        <w:br/>
        <w:t xml:space="preserve">RODRIGO: </w:t>
        <w:br/>
        <w:t>Che mai pretendi dir?</w:t>
        <w:br/>
        <w:t>Rispondi.</w:t>
        <w:br/>
        <w:br/>
        <w:t>EBOLI:</w:t>
        <w:br/>
        <w:t>Nulla.</w:t>
        <w:br/>
        <w:br/>
      </w:r>
      <w:r>
        <w:rPr>
          <w:i w:val="false"/>
          <w:color w:val="000000"/>
        </w:rPr>
        <w:t>A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3:</w:t>
      </w:r>
      <w:r>
        <w:rPr>
          <w:i/>
          <w:color w:val="000000"/>
        </w:rPr>
        <w:br/>
      </w:r>
      <w:r>
        <w:rPr>
          <w:color w:val="000000"/>
        </w:rPr>
        <w:t xml:space="preserve">EBOLI </w:t>
        <w:br/>
      </w:r>
      <w:r>
        <w:rPr>
          <w:i/>
          <w:color w:val="000000"/>
        </w:rPr>
        <w:t>(a Rodrigo):</w:t>
        <w:br/>
      </w:r>
      <w:r>
        <w:rPr>
          <w:color w:val="000000"/>
        </w:rPr>
        <w:t>Il mio furore sfuggite invano,</w:t>
        <w:br/>
        <w:t>Il suo destin è in questa mano.</w:t>
        <w:br/>
        <w:br/>
        <w:t xml:space="preserve">RODRIGO </w:t>
        <w:br/>
      </w:r>
      <w:r>
        <w:rPr>
          <w:i/>
          <w:color w:val="000000"/>
        </w:rPr>
        <w:t xml:space="preserve">(ad Eboli): </w:t>
        <w:br/>
      </w:r>
      <w:r>
        <w:rPr>
          <w:color w:val="000000"/>
        </w:rPr>
        <w:t>Parlar dovete, a noi svelate</w:t>
        <w:br/>
        <w:t>Qual mai pensier vi trasse qui.</w:t>
        <w:br/>
        <w:br/>
        <w:t xml:space="preserve">EBOLI: </w:t>
        <w:br/>
        <w:t>Io son la tigre al cor ferita,</w:t>
        <w:br/>
        <w:t>Alla vendetta l'offesa invita.</w:t>
        <w:br/>
        <w:br/>
        <w:t xml:space="preserve">RODRIGO: </w:t>
        <w:br/>
        <w:t>Su voi del ciel cadrà il furor.</w:t>
        <w:br/>
        <w:t>Degl'innocenti è il protettor.</w:t>
        <w:br/>
        <w:br/>
        <w:t xml:space="preserve">DON CARLO: </w:t>
        <w:br/>
        <w:t>Stolto io fui! Mio destino spietato!</w:t>
        <w:br/>
        <w:t>D'una madre ecco il nome è macchiato!</w:t>
        <w:br/>
        <w:t>Ma di Dio sol lo sguardo potrà</w:t>
        <w:br/>
        <w:t>Indagare chi colpa non ha.</w:t>
        <w:br/>
        <w:br/>
        <w:t xml:space="preserve">EBOLI: </w:t>
        <w:br/>
        <w:t>Ed io, io che tremava al suo cospetto!...</w:t>
        <w:br/>
        <w:t xml:space="preserve">Ella volea - quella santa novella </w:t>
        <w:br/>
        <w:t>Di celesti virtù mascherando il suo cor,</w:t>
        <w:br/>
        <w:t>Il piacere libar</w:t>
        <w:br/>
        <w:t>Ed intera votar - la coppa dell'amor.</w:t>
        <w:br/>
        <w:t>Per mia fè!... fu ben ardita!</w:t>
        <w:br/>
        <w:br/>
        <w:t xml:space="preserve">RODRIGO </w:t>
        <w:br/>
      </w:r>
      <w:r>
        <w:rPr>
          <w:i/>
          <w:color w:val="000000"/>
        </w:rPr>
        <w:t xml:space="preserve">(snudando il pugnale): </w:t>
        <w:br/>
      </w:r>
      <w:r>
        <w:rPr>
          <w:color w:val="000000"/>
        </w:rPr>
        <w:t>Tu qui morrai.</w:t>
        <w:br/>
        <w:br/>
        <w:t xml:space="preserve">DON CARLO </w:t>
        <w:br/>
      </w:r>
      <w:r>
        <w:rPr>
          <w:i/>
          <w:color w:val="000000"/>
        </w:rPr>
        <w:t xml:space="preserve">(trattenendolo): </w:t>
        <w:br/>
      </w:r>
      <w:r>
        <w:rPr>
          <w:color w:val="000000"/>
        </w:rPr>
        <w:t>Rodrigo!</w:t>
        <w:br/>
        <w:br/>
        <w:t>RODRIGO:</w:t>
        <w:br/>
        <w:t>No; il velen</w:t>
        <w:br/>
        <w:t>Ancora non stillò quel labbro maledetto!</w:t>
        <w:br/>
        <w:br/>
        <w:t xml:space="preserve">DON CARLO </w:t>
        <w:br/>
      </w:r>
      <w:r>
        <w:rPr>
          <w:i/>
          <w:color w:val="000000"/>
        </w:rPr>
        <w:t xml:space="preserve">(a Rodrigo): </w:t>
        <w:br/>
      </w:r>
      <w:r>
        <w:rPr>
          <w:color w:val="000000"/>
        </w:rPr>
        <w:t>Rodrigo, frena il cor.</w:t>
        <w:br/>
        <w:br/>
        <w:t>EBOLI:</w:t>
        <w:br/>
        <w:t>Non indugiar ancor.</w:t>
        <w:br/>
        <w:t>Perché tardi a ferir?...</w:t>
        <w:br/>
        <w:br/>
        <w:t xml:space="preserve">RODRIGO </w:t>
        <w:br/>
      </w:r>
      <w:r>
        <w:rPr>
          <w:i/>
          <w:color w:val="000000"/>
        </w:rPr>
        <w:t xml:space="preserve">(gettando il pugnale): </w:t>
        <w:br/>
      </w:r>
      <w:r>
        <w:rPr>
          <w:color w:val="000000"/>
        </w:rPr>
        <w:t>No, mi resta una speme; m'ispirerà il Signor.</w:t>
        <w:br/>
        <w:br/>
      </w:r>
      <w:r>
        <w:rPr>
          <w:i w:val="false"/>
          <w:color w:val="000000"/>
        </w:rPr>
        <w:t>A3:</w:t>
      </w:r>
      <w:r>
        <w:rPr>
          <w:i/>
          <w:color w:val="000000"/>
        </w:rPr>
        <w:br/>
      </w:r>
      <w:r>
        <w:rPr>
          <w:color w:val="000000"/>
        </w:rPr>
        <w:t xml:space="preserve">EBOLI </w:t>
        <w:br/>
      </w:r>
      <w:r>
        <w:rPr>
          <w:i/>
          <w:color w:val="000000"/>
        </w:rPr>
        <w:t xml:space="preserve">(a Carlo): </w:t>
        <w:br/>
      </w:r>
      <w:r>
        <w:rPr>
          <w:color w:val="000000"/>
        </w:rPr>
        <w:t>Trema per te, falso figliuolo,</w:t>
        <w:br/>
        <w:t>La mia vendetta arriva già.</w:t>
        <w:br/>
        <w:t>Trema per te, fra poco il suolo</w:t>
        <w:br/>
        <w:t>Sotto il tuo piè si schiuderà!</w:t>
        <w:br/>
        <w:br/>
        <w:t xml:space="preserve">DON CARLO: </w:t>
        <w:br/>
        <w:t>Tutto ella sa! tremendo duolo!</w:t>
        <w:br/>
        <w:t>Oppresso il cor forza non ha.</w:t>
        <w:br/>
        <w:t>Tutto ella sa! Né ancora il suolo</w:t>
        <w:br/>
        <w:t>Sotto il mio piè si schiuderà?</w:t>
        <w:br/>
        <w:br/>
        <w:t xml:space="preserve">RODRIGO </w:t>
        <w:br/>
      </w:r>
      <w:r>
        <w:rPr>
          <w:i/>
          <w:color w:val="000000"/>
        </w:rPr>
        <w:t xml:space="preserve">(ad Eboli): </w:t>
        <w:br/>
      </w:r>
      <w:r>
        <w:rPr>
          <w:color w:val="000000"/>
        </w:rPr>
        <w:t>Tacer tu dêi; rispetta il duolo,</w:t>
        <w:br/>
        <w:t>O un Dio severo ti punirà.</w:t>
        <w:br/>
        <w:t>Tacer tu dêi; trema: il suolo</w:t>
        <w:br/>
        <w:t>Sotto il tuo piè si schiuderà.</w:t>
        <w:br/>
        <w:br/>
      </w:r>
      <w:r>
        <w:rPr>
          <w:i/>
          <w:color w:val="000000"/>
        </w:rPr>
        <w:t>(Eboli esce furibonda)</w:t>
        <w:br/>
      </w:r>
      <w:r>
        <w:rPr>
          <w:color w:val="000000"/>
        </w:rPr>
        <w:br/>
      </w:r>
      <w:r>
        <w:rPr>
          <w:i/>
          <w:color w:val="000000"/>
        </w:rPr>
        <w:t>SCENA IV</w:t>
      </w:r>
      <w:r>
        <w:rPr>
          <w:color w:val="000000"/>
        </w:rPr>
        <w:br/>
      </w:r>
      <w:r>
        <w:rPr>
          <w:i/>
          <w:color w:val="000000"/>
        </w:rPr>
        <w:br/>
        <w:t>Don Carlo e Rodrigo.</w:t>
        <w:br/>
      </w:r>
      <w:r>
        <w:rPr>
          <w:color w:val="000000"/>
        </w:rPr>
        <w:br/>
        <w:t xml:space="preserve">RODRIGO: </w:t>
        <w:br/>
        <w:t>Carlo, se mai su te fogli importanti serbi,</w:t>
        <w:br/>
        <w:t>Qualche lista, un segreto, a me fidargli devi.</w:t>
        <w:br/>
        <w:br/>
        <w:t xml:space="preserve">DON CARLO </w:t>
        <w:br/>
      </w:r>
      <w:r>
        <w:rPr>
          <w:i/>
          <w:color w:val="000000"/>
        </w:rPr>
        <w:t xml:space="preserve">(titubante): </w:t>
        <w:br/>
      </w:r>
      <w:r>
        <w:rPr>
          <w:color w:val="000000"/>
        </w:rPr>
        <w:t>Tu! l'intimo del Re!...</w:t>
        <w:br/>
        <w:br/>
        <w:t xml:space="preserve">RODRIGO: </w:t>
        <w:br/>
        <w:t>Sospetti ancor di me!...</w:t>
        <w:br/>
        <w:br/>
        <w:t xml:space="preserve">DON CARLO: </w:t>
        <w:br/>
        <w:t>No, tu sei la mia speranza.</w:t>
        <w:br/>
        <w:t>Questo cor che sì t'amò</w:t>
        <w:br/>
        <w:t>A te chiudere non so.</w:t>
        <w:br/>
        <w:t>In te posi ogni fidanza;</w:t>
        <w:br/>
        <w:t>Sì, questi fogli importanti ti do.</w:t>
        <w:br/>
        <w:t>Io m'abbandono a te.</w:t>
        <w:br/>
        <w:br/>
        <w:t xml:space="preserve">RODRIGO: </w:t>
        <w:br/>
        <w:t>Tu puoi fidar in me.</w:t>
        <w:br/>
        <w:br/>
        <w:br/>
      </w:r>
      <w:r>
        <w:rPr>
          <w:i/>
          <w:color w:val="000000"/>
        </w:rPr>
        <w:t>PARTE SECONDA</w:t>
      </w:r>
      <w:r>
        <w:rPr>
          <w:color w:val="000000"/>
        </w:rPr>
        <w:br/>
      </w:r>
      <w:r>
        <w:rPr>
          <w:i/>
          <w:color w:val="000000"/>
        </w:rPr>
        <w:br/>
        <w:t>Una gran Piazza innanzi Nostra Donna d'Atocha.</w:t>
        <w:br/>
        <w:t xml:space="preserve">A destra la Chiesa, cui conduce una grande scala. </w:t>
        <w:br/>
        <w:t xml:space="preserve">A sinistra un palazzo. In fondo, altra scalinata </w:t>
        <w:br/>
        <w:t xml:space="preserve">che scende ad una piazza inferiore </w:t>
        <w:br/>
        <w:t xml:space="preserve">in mezzo alla quale si eleva un rogo di cui si vede la cima. </w:t>
        <w:br/>
        <w:t xml:space="preserve">Grandi edifizi e colline lontane formano l'orizzonte. </w:t>
        <w:br/>
        <w:t xml:space="preserve">Le campane suonano a festa. La calca, </w:t>
        <w:br/>
        <w:t>contenuta appena dagli Alabardieri, invade la scena.</w:t>
        <w:br/>
        <w:br/>
        <w:t>SCENA I</w:t>
        <w:br/>
        <w:br/>
        <w:t xml:space="preserve">Coro di Popolo, poi coro di Frati, </w:t>
        <w:br/>
        <w:t>che menano i condannati.</w:t>
        <w:br/>
      </w:r>
      <w:r>
        <w:rPr>
          <w:color w:val="000000"/>
        </w:rPr>
        <w:br/>
        <w:t xml:space="preserve">CORO DI POPOLO: </w:t>
        <w:br/>
        <w:t>Spuntato ecco il dì d'esultanza,</w:t>
        <w:br/>
        <w:t>Onore al più grande de' Re!</w:t>
        <w:br/>
        <w:t>In esso hanno i popol' fidanza,</w:t>
        <w:br/>
        <w:t>Il mondo è prostrato al suo piè!</w:t>
        <w:br/>
        <w:t>Il nostro amor ovunque l'accompagna,</w:t>
        <w:br/>
        <w:t>E quest'amor giammai non scemerà.</w:t>
        <w:br/>
        <w:t>Il suo nome è l'orgoglio della Spagna,</w:t>
        <w:br/>
        <w:t>E viver deve nell'eternità!</w:t>
        <w:br/>
        <w:br/>
        <w:t xml:space="preserve">CORO DI FRATI </w:t>
        <w:br/>
      </w:r>
      <w:r>
        <w:rPr>
          <w:i/>
          <w:color w:val="000000"/>
        </w:rPr>
        <w:t xml:space="preserve">(che tra versano la scena conducendo </w:t>
        <w:br/>
        <w:t>i condannati del Santo Uffizio):</w:t>
        <w:br/>
      </w:r>
      <w:r>
        <w:rPr>
          <w:color w:val="000000"/>
        </w:rPr>
        <w:t>Il dì spuntò, dì del terrore,</w:t>
        <w:br/>
        <w:t>Il dì tremendo, il dì feral.</w:t>
        <w:br/>
        <w:t>Morran, morran! giusto è il rigore</w:t>
        <w:br/>
        <w:t>Dell'Immortal.</w:t>
        <w:br/>
        <w:t>Ma di perdón voce suprema</w:t>
        <w:br/>
        <w:t>All'anatema - succederà,</w:t>
        <w:br/>
        <w:t xml:space="preserve">Se il peccator all'ora estrema </w:t>
        <w:br/>
        <w:t>Si pentirà!</w:t>
        <w:br/>
        <w:br/>
      </w:r>
      <w:r>
        <w:rPr>
          <w:i/>
          <w:color w:val="000000"/>
        </w:rPr>
        <w:t xml:space="preserve">(Il popolo, rimasto silenzioso per un momento, </w:t>
        <w:br/>
        <w:t xml:space="preserve">riprende le grida di gioia. </w:t>
        <w:br/>
        <w:t>I frati s'allontanano. Le campane suonano di nuovo)</w:t>
        <w:br/>
      </w:r>
      <w:r>
        <w:rPr>
          <w:color w:val="000000"/>
        </w:rPr>
        <w:br/>
        <w:br/>
        <w:br/>
      </w:r>
      <w:r>
        <w:rPr>
          <w:i/>
          <w:color w:val="000000"/>
        </w:rPr>
        <w:t>SCENA II</w:t>
      </w:r>
      <w:r>
        <w:rPr>
          <w:color w:val="000000"/>
        </w:rPr>
        <w:br/>
      </w:r>
      <w:r>
        <w:rPr>
          <w:i/>
          <w:color w:val="000000"/>
        </w:rPr>
        <w:br/>
        <w:t xml:space="preserve">Detti, Rodrigo, il Conte di Lerma, Elisabetta, </w:t>
        <w:br/>
        <w:t xml:space="preserve">Tebaldo, Paggi, Dame, Signori della. Corte, Araldi reali. </w:t>
        <w:br/>
        <w:br/>
        <w:t xml:space="preserve">Marcia. il corteggio esce dal palagio. </w:t>
        <w:br/>
        <w:t xml:space="preserve">Tutte le Corporazioni dello Stato, tutta la Corte, </w:t>
        <w:br/>
        <w:t xml:space="preserve">i Deputati di tutte le provincie dell'impero, </w:t>
        <w:br/>
        <w:t xml:space="preserve">i Grandi di Spagna, Rodrigo è in mezzo ad essi. </w:t>
        <w:br/>
        <w:t xml:space="preserve">La Regina in mezzo alle Dame. </w:t>
        <w:br/>
        <w:t>Tebaldo porta il manto d'Eliabetta, Paggi, ecc., ecc.</w:t>
        <w:br/>
        <w:t>Il corteggio si schiera innanzi ai gradini della Chiesa</w:t>
        <w:br/>
      </w:r>
      <w:r>
        <w:rPr>
          <w:color w:val="000000"/>
        </w:rPr>
        <w:br/>
        <w:br/>
        <w:t xml:space="preserve">L'ARALDO REALE </w:t>
        <w:br/>
      </w:r>
      <w:r>
        <w:rPr>
          <w:i/>
          <w:color w:val="000000"/>
        </w:rPr>
        <w:t xml:space="preserve">(innanzi alla Chiesa la cui porta è ancora chiusa, </w:t>
        <w:br/>
        <w:t xml:space="preserve">tutti si scoprono il capo): </w:t>
        <w:br/>
      </w:r>
      <w:r>
        <w:rPr>
          <w:color w:val="000000"/>
        </w:rPr>
        <w:t>Schiuse or sieno le porte del tempio!</w:t>
        <w:br/>
        <w:t>O magion del Signore, t'apri ormai!</w:t>
        <w:br/>
        <w:t>O sacrario venerato,</w:t>
        <w:br/>
        <w:t>A noi rendi il nostro Re!</w:t>
        <w:br/>
        <w:br/>
        <w:t xml:space="preserve">CORO GENERALE: </w:t>
        <w:br/>
        <w:t>Schiuse or sie no le porte del tempio!</w:t>
        <w:br/>
        <w:t>O magion del Signor; t'apri ormai!</w:t>
        <w:br/>
        <w:t>O sacrario venerato,</w:t>
        <w:br/>
        <w:t>A noi rendi il nostro Re!</w:t>
        <w:br/>
        <w:br/>
      </w:r>
      <w:r>
        <w:rPr>
          <w:i/>
          <w:color w:val="000000"/>
        </w:rPr>
        <w:t>SCENA III</w:t>
        <w:br/>
        <w:br/>
        <w:t>Detti, Filippo e Frati.</w:t>
        <w:br/>
        <w:br/>
        <w:t xml:space="preserve">Le porte della Chiesa nell'aprirsi lascian vedere </w:t>
        <w:br/>
        <w:t xml:space="preserve">Filippo con la corona sul capo, </w:t>
        <w:br/>
        <w:t xml:space="preserve">incedendo sotto un baldacchino in mezzo ai frati. </w:t>
        <w:br/>
        <w:t xml:space="preserve">I signori s'inchinano, il popolo si prostra. </w:t>
        <w:br/>
        <w:t>I Grandi si coprono il capo.</w:t>
        <w:br/>
      </w:r>
      <w:r>
        <w:rPr>
          <w:color w:val="000000"/>
        </w:rPr>
        <w:br/>
        <w:br/>
        <w:t xml:space="preserve">FILIPPO: </w:t>
        <w:br/>
        <w:t>Nel posar sul mio capo la corona,</w:t>
        <w:br/>
        <w:t xml:space="preserve">Popolo; al ciel giurai, che me la dona, </w:t>
        <w:br/>
        <w:t>Dar morte ai rei col fuoco e con l'acciar.</w:t>
        <w:br/>
        <w:br/>
        <w:t xml:space="preserve">CORO: </w:t>
        <w:br/>
        <w:t xml:space="preserve">Gloria a Filippo! e gloria al ciel! </w:t>
        <w:br/>
        <w:br/>
      </w:r>
      <w:r>
        <w:rPr>
          <w:i/>
          <w:color w:val="000000"/>
        </w:rPr>
        <w:t xml:space="preserve">(Tutti s'inchinano silenziosi. </w:t>
        <w:br/>
        <w:t xml:space="preserve">Filippo scende i gradini del tempio </w:t>
        <w:br/>
        <w:t xml:space="preserve">e va a prendere la mano d'Elisabetta </w:t>
        <w:br/>
        <w:t>per continuare il suo cammino)</w:t>
        <w:br/>
      </w:r>
      <w:r>
        <w:rPr>
          <w:color w:val="000000"/>
        </w:rPr>
        <w:br/>
      </w:r>
      <w:r>
        <w:rPr>
          <w:i/>
          <w:color w:val="000000"/>
        </w:rPr>
        <w:t>SCENA IV</w:t>
        <w:br/>
        <w:br/>
        <w:t>Detti, Don Carlo, Deputati fiamininghi.</w:t>
        <w:br/>
        <w:br/>
        <w:t xml:space="preserve">I Deputati fiamminghi vestiti a bruno, </w:t>
        <w:br/>
        <w:t xml:space="preserve">appaiono all'improvviso, condotti da Don Carlo, </w:t>
        <w:br/>
        <w:t>e si gettano ai piedi di Filippo.</w:t>
        <w:br/>
      </w:r>
      <w:r>
        <w:rPr>
          <w:color w:val="000000"/>
        </w:rPr>
        <w:br/>
        <w:br/>
        <w:t>ELISABETTA:</w:t>
        <w:br/>
        <w:t>(Qui Carlo! O ciel!)</w:t>
        <w:br/>
        <w:br/>
        <w:t>RODRIGO:</w:t>
        <w:br/>
        <w:t>(Qual pensier lo Sospinge!)</w:t>
        <w:br/>
        <w:br/>
        <w:t>FILIPPO:</w:t>
        <w:br/>
        <w:t>Chi son costor prostrati innanzi a me?</w:t>
        <w:br/>
        <w:br/>
        <w:t xml:space="preserve">DON CARLO: </w:t>
        <w:br/>
        <w:t>Son messagger' del</w:t>
        <w:br/>
        <w:t xml:space="preserve">Brabante e di Fiandra </w:t>
        <w:br/>
        <w:t>Che il tuo figliuol adduce innanzi al Re.</w:t>
        <w:br/>
        <w:br/>
        <w:t xml:space="preserve">I DEPUTATI: </w:t>
        <w:br/>
        <w:t>Sire, no, l'ora estrema</w:t>
        <w:br/>
        <w:t>Ancora non suonò pei Fiamminghi nel duolo.</w:t>
        <w:br/>
        <w:t>Tutto un popol t'implora,</w:t>
        <w:br/>
        <w:t>Fa che in pianto così sempre non gema.</w:t>
        <w:br/>
        <w:t>Se pietoso il tuo core</w:t>
        <w:br/>
        <w:t>La pace e la clemenza chiedea nel tempio pio,</w:t>
        <w:br/>
        <w:t>Pietà di noi ti prenda, e salva il nostro suolo,</w:t>
        <w:br/>
        <w:t>O Re, che avesti il tuo poter da Dio.</w:t>
        <w:br/>
        <w:br/>
        <w:t xml:space="preserve">FILIPPO: </w:t>
        <w:br/>
        <w:t>A Dio voi foste infidi,</w:t>
        <w:br/>
        <w:t>Infidi al vostro Re.</w:t>
        <w:br/>
        <w:t>Sono i Fiamminghi a me ribelli:</w:t>
        <w:br/>
        <w:t>Guardie, lontan vadan da me.</w:t>
        <w:br/>
        <w:t xml:space="preserve">ELISABETTA: </w:t>
        <w:br/>
        <w:t>Su di lor stenda il Re la mano sua sovrana,</w:t>
        <w:br/>
        <w:t>Trovi pietà, signor, il Fiammingo nel duol:</w:t>
        <w:br/>
        <w:t>Nel suo martir - presso a morir,</w:t>
        <w:br/>
        <w:t>Ahi! manda già l'estremo suo sospir.</w:t>
        <w:br/>
        <w:br/>
        <w:t xml:space="preserve">I FRATI: </w:t>
        <w:br/>
        <w:t>No, son costor infidi,</w:t>
        <w:br/>
        <w:t>In Dio non hanno fè;</w:t>
        <w:br/>
        <w:t>Vedete in lor - sol dei ribelli!</w:t>
        <w:br/>
        <w:t>Tutto il rigor - mertan del Re!</w:t>
        <w:br/>
        <w:br/>
        <w:t xml:space="preserve">DON CARLO, ELISABETTA, RODRIGO, TEBALDO, </w:t>
        <w:br/>
        <w:t xml:space="preserve">I FIAMMINGHI E TUTTO IL POPOLO: </w:t>
        <w:br/>
        <w:t>Su di loro stenda il Re la mano sua sovrana,</w:t>
        <w:br/>
        <w:t>Trovi pietà, signor, il Fiammingo nel duol:</w:t>
        <w:br/>
        <w:t>Nel suo martir - presso a morir,</w:t>
        <w:br/>
        <w:t xml:space="preserve">Ahi! manda già l'estremo suo sospir. </w:t>
        <w:br/>
      </w:r>
      <w:r>
        <w:rPr>
          <w:i/>
          <w:color w:val="000000"/>
        </w:rPr>
        <w:t xml:space="preserve">(Il Re vuol passar oltre. </w:t>
        <w:br/>
        <w:t>Don Carlo si pone innanzi a lui)</w:t>
        <w:br/>
      </w:r>
      <w:r>
        <w:rPr>
          <w:color w:val="000000"/>
        </w:rPr>
        <w:br/>
        <w:t xml:space="preserve">DON CARLO: </w:t>
        <w:br/>
        <w:t>O Sire! tempo egli è ch'io viva. Stanco</w:t>
        <w:br/>
        <w:t>Son di seguire un'esistenza oscura</w:t>
        <w:br/>
        <w:t>In questo suol!</w:t>
        <w:br/>
        <w:t>Se Dio vuol - che il tuo serto</w:t>
        <w:br/>
        <w:t>Questa mia fronte un giorno a cinger venga,</w:t>
        <w:br/>
        <w:t>Prepara per la Spagna un Re degno di lei!</w:t>
        <w:br/>
        <w:t>Il Brabante e la Fiandra a me tu dona.</w:t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LIPPO: </w:t>
        <w:br/>
        <w:t>Insensato! Tu chieder tanto ardisci!</w:t>
        <w:br/>
        <w:t>Tu vuoi ch'io stesso porga</w:t>
        <w:br/>
        <w:t>A te l'acciar che immolerebbe il Re!</w:t>
        <w:br/>
        <w:br/>
        <w:t xml:space="preserve">DON CARLO: </w:t>
        <w:br/>
        <w:t>Dio legge a noi nel cor; Dio giudicar ci dè.</w:t>
        <w:br/>
        <w:br/>
        <w:t xml:space="preserve">ELISABETFA: </w:t>
        <w:br/>
        <w:t>Io tremo!</w:t>
        <w:br/>
        <w:br/>
        <w:t xml:space="preserve">RODRIGO: </w:t>
        <w:br/>
        <w:t>Ei si perdè!</w:t>
        <w:br/>
        <w:br/>
        <w:t xml:space="preserve">DON CARLO </w:t>
        <w:br/>
      </w:r>
      <w:r>
        <w:rPr>
          <w:i/>
          <w:color w:val="000000"/>
        </w:rPr>
        <w:t xml:space="preserve">(snudando la spada): </w:t>
        <w:br/>
      </w:r>
      <w:r>
        <w:rPr>
          <w:color w:val="000000"/>
        </w:rPr>
        <w:t>Lo giuro al Dio del ciel!</w:t>
        <w:br/>
        <w:t>Sarò tuo salvator, popol fiammingo, io sol!</w:t>
        <w:br/>
        <w:br/>
        <w:t xml:space="preserve">CORO: </w:t>
        <w:br/>
        <w:t>L'acciar! Innanzi al Re!</w:t>
        <w:br/>
        <w:t>L'Infante è fuor di sé.</w:t>
        <w:br/>
        <w:br/>
        <w:t xml:space="preserve">FILIPPO: </w:t>
        <w:br/>
        <w:t xml:space="preserve">O guardie, disarmato </w:t>
        <w:br/>
        <w:t>Ei sia. Signor', sostegni del mio trono,</w:t>
        <w:br/>
        <w:t>Disarmato egli sia!... Ma che? nessuno?...</w:t>
        <w:br/>
        <w:br/>
        <w:t xml:space="preserve">DON CARLO: </w:t>
        <w:br/>
        <w:t>Or ben! di voi chi l'oserà?...</w:t>
        <w:br/>
        <w:t xml:space="preserve">A questo acciar chi sfuggirà!... </w:t>
        <w:br/>
        <w:br/>
      </w:r>
      <w:r>
        <w:rPr>
          <w:i/>
          <w:color w:val="000000"/>
        </w:rPr>
        <w:t xml:space="preserve">(I Grandi di Spagna indietreggiano innanzi a Don Carlo) </w:t>
        <w:br/>
        <w:t xml:space="preserve">(Il Re furente afferra la spada del Comandante delle Guardie, </w:t>
        <w:br/>
        <w:t xml:space="preserve">che gli sta presso) </w:t>
        <w:br/>
      </w:r>
      <w:r>
        <w:rPr>
          <w:color w:val="000000"/>
        </w:rPr>
        <w:br/>
        <w:t xml:space="preserve">RODRIGO </w:t>
        <w:br/>
      </w:r>
      <w:r>
        <w:rPr>
          <w:i/>
          <w:color w:val="000000"/>
        </w:rPr>
        <w:t>(avanzandosi a Don Carlo):</w:t>
        <w:br/>
      </w:r>
      <w:r>
        <w:rPr>
          <w:color w:val="000000"/>
        </w:rPr>
        <w:t>A me la spada.</w:t>
        <w:br/>
        <w:br/>
        <w:t xml:space="preserve">DON CARLO: </w:t>
        <w:br/>
        <w:t>O ciel! Tu! Rodrigo!...</w:t>
        <w:br/>
        <w:br/>
        <w:t>CORO:</w:t>
        <w:br/>
        <w:t>Egli! Posa!</w:t>
        <w:br/>
      </w:r>
      <w:r>
        <w:rPr>
          <w:i/>
          <w:color w:val="000000"/>
        </w:rPr>
        <w:t xml:space="preserve">(Don Carlo rimette la sua spada a Rodrigo </w:t>
        <w:br/>
        <w:t>che s'inchina nel presentarla al Re)</w:t>
        <w:br/>
      </w:r>
      <w:r>
        <w:rPr>
          <w:color w:val="000000"/>
        </w:rPr>
        <w:br/>
        <w:t xml:space="preserve">FILIPPO: </w:t>
        <w:br/>
        <w:t xml:space="preserve">Marchese, Duca siete </w:t>
        <w:br/>
        <w:t xml:space="preserve">Andiamo ora alla festa! </w:t>
        <w:br/>
        <w:br/>
        <w:t xml:space="preserve">CORO DI POPOLO: </w:t>
        <w:br/>
        <w:t>Spuntato ecco il dì d'esultanza,</w:t>
        <w:br/>
        <w:t>Onore al più grande de' Re!</w:t>
        <w:br/>
        <w:t>In esso hanno i popol' fidanza,</w:t>
        <w:br/>
        <w:t>Il mondo è prostrato al suo piè!</w:t>
        <w:br/>
        <w:t>Il nostro amor ovunque l'accompagna,</w:t>
        <w:br/>
        <w:t>E quest'amor giammai non scemerà.</w:t>
        <w:br/>
        <w:t>Il suo nome è l'orgoglio della Spagna,</w:t>
        <w:br/>
        <w:t>E viver deve nell'eternità!</w:t>
        <w:br/>
        <w:br/>
        <w:t xml:space="preserve">CORO DI FRATI: </w:t>
        <w:br/>
        <w:t>Il dì spuntò, dì del terrore,</w:t>
        <w:br/>
        <w:t>Il dì tremendo, il dì feral.</w:t>
        <w:br/>
        <w:t>Morran, morran! giusto è il rigore</w:t>
        <w:br/>
        <w:t>Dell'Immortal.</w:t>
        <w:br/>
        <w:t>Ma di perdòn voce suprema</w:t>
        <w:br/>
        <w:t>All'anatema succederà,</w:t>
        <w:br/>
        <w:t>Se il peccator all'ora estrema</w:t>
        <w:br/>
        <w:t>Si pentirà!</w:t>
        <w:br/>
        <w:br/>
      </w:r>
      <w:r>
        <w:rPr>
          <w:i/>
          <w:color w:val="000000"/>
        </w:rPr>
        <w:t xml:space="preserve">(Il Re s'incammina dando la mano alla Regina: </w:t>
        <w:br/>
        <w:t xml:space="preserve">la Corte lo segue. </w:t>
        <w:br/>
        <w:t xml:space="preserve">Vanno a prender posto nella tribuna </w:t>
        <w:br/>
        <w:t xml:space="preserve">a loro riservata per l'autodafè. </w:t>
        <w:br/>
        <w:t xml:space="preserve">Si vede il chiarore delle fiamme lontano) </w:t>
        <w:br/>
      </w:r>
      <w:r>
        <w:rPr>
          <w:color w:val="000000"/>
        </w:rPr>
        <w:t xml:space="preserve">UNA VOCE DAL CIELO: </w:t>
        <w:br/>
        <w:t xml:space="preserve">Volate verso il ciel, volate, pover'alme, </w:t>
        <w:br/>
        <w:t>V'affrettate a goder la pace del Signor!</w:t>
        <w:br/>
        <w:br/>
        <w:t xml:space="preserve">DEPUTATI FIAMMINGHI </w:t>
        <w:br/>
      </w:r>
      <w:r>
        <w:rPr>
          <w:i/>
          <w:color w:val="000000"/>
        </w:rPr>
        <w:t xml:space="preserve">(in disparte, mentre il rogo s'accende): </w:t>
        <w:br/>
      </w:r>
      <w:r>
        <w:rPr>
          <w:color w:val="000000"/>
        </w:rPr>
        <w:t>E puoi soffrirlo, o ciel! Né spegni quelle fiamme!</w:t>
        <w:br/>
        <w:t>S'accende in nome tuo quel rogo punitor!</w:t>
        <w:br/>
        <w:br/>
      </w:r>
      <w:r>
        <w:rPr>
          <w:i/>
          <w:color w:val="000000"/>
        </w:rPr>
        <w:t>(La fiamma s'alza dal rogo. Cala la tela)</w:t>
        <w:br/>
      </w:r>
      <w:r>
        <w:rPr>
          <w:color w:val="000000"/>
        </w:rPr>
        <w:br/>
        <w:br/>
      </w:r>
      <w:r>
        <w:rPr>
          <w:color w:val="000000"/>
          <w:sz w:val="48"/>
        </w:rPr>
        <w:t>ATTO III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i/>
          <w:color w:val="000000"/>
        </w:rPr>
        <w:t>PARTE PRIMA</w:t>
        <w:br/>
        <w:br/>
        <w:t>Il Gabinetto del Re a Madrid.</w:t>
        <w:br/>
        <w:br/>
        <w:t>SCENA I</w:t>
        <w:br/>
        <w:br/>
        <w:t xml:space="preserve">Filippo assorto in profonda meditazione, </w:t>
        <w:br/>
        <w:t xml:space="preserve">appoggiato ad un tavolo ingombro di carte, </w:t>
        <w:br/>
        <w:t xml:space="preserve">ove due doppieri finiscono di consumarsi. </w:t>
        <w:br/>
        <w:t>L'alba rischiara già le invetriate delle finestre.</w:t>
        <w:br/>
      </w:r>
      <w:r>
        <w:rPr>
          <w:color w:val="000000"/>
        </w:rPr>
        <w:br/>
        <w:br/>
        <w:t xml:space="preserve">FILIPPO </w:t>
        <w:br/>
      </w:r>
      <w:r>
        <w:rPr>
          <w:i/>
          <w:color w:val="000000"/>
        </w:rPr>
        <w:t xml:space="preserve">(come trasognato): </w:t>
        <w:br/>
      </w:r>
      <w:r>
        <w:rPr>
          <w:color w:val="000000"/>
        </w:rPr>
        <w:t>Ella giammai m'amò!... Quel core chiuso è a me,</w:t>
        <w:br/>
        <w:t>Amor per me non ha!...</w:t>
        <w:br/>
        <w:t>Io la rivedo ancor contemplar trista in volto</w:t>
        <w:br/>
        <w:t>Il mio crin bianco il dì che qui di Francia venne.</w:t>
        <w:br/>
        <w:t>No, amor non ha per me!...</w:t>
        <w:br/>
      </w:r>
      <w:r>
        <w:rPr>
          <w:i/>
          <w:color w:val="000000"/>
        </w:rPr>
        <w:t>(Come ritornando in se stesso)</w:t>
        <w:br/>
      </w:r>
      <w:r>
        <w:rPr>
          <w:color w:val="000000"/>
        </w:rPr>
        <w:t>Ove son?... Quei doppier!...</w:t>
        <w:br/>
        <w:t>Presso a finir!... L'aurora imbianca il mio veron!</w:t>
        <w:br/>
        <w:t>Già spunta il dì. Passar veggo i miei giorni lenti!</w:t>
        <w:br/>
        <w:t>Il sonno, oh Dio! sparì dagli occhi miei languenti!</w:t>
        <w:br/>
        <w:t xml:space="preserve">Dormirò sol nel manto mio regal </w:t>
        <w:br/>
        <w:t>Quando la mia giornata è giunta a sera,</w:t>
        <w:br/>
        <w:t>Dormirò sol sotto la vôlta nera</w:t>
        <w:br/>
        <w:t>Là, nell'avello dell'Escurïal.</w:t>
        <w:br/>
        <w:t>Ah! se il serto real a me desse il poter</w:t>
        <w:br/>
        <w:t>Di leggere nei cor, che Dio può sol veder!...</w:t>
        <w:br/>
        <w:t xml:space="preserve">Se dorme il prence, veglia il traditor. </w:t>
        <w:br/>
        <w:t>Il serto perde il Re, il console l'onor.</w:t>
        <w:br/>
        <w:t xml:space="preserve">Dormirò sol nel manto mio regal, </w:t>
        <w:br/>
        <w:t>Quando la mia giornata è giunta a sera,</w:t>
        <w:br/>
        <w:t>Dormirò sol sotto la vôlta nera</w:t>
        <w:br/>
        <w:t>Là, nell'avello dell'Escurïal.</w:t>
        <w:br/>
        <w:br/>
      </w:r>
      <w:r>
        <w:rPr>
          <w:i/>
          <w:color w:val="000000"/>
        </w:rPr>
        <w:t>(Ricade nelle sue meditazioni)</w:t>
        <w:br/>
      </w:r>
      <w:r>
        <w:rPr>
          <w:color w:val="000000"/>
        </w:rPr>
        <w:br/>
        <w:br/>
      </w:r>
      <w:r>
        <w:rPr>
          <w:i/>
          <w:color w:val="000000"/>
        </w:rPr>
        <w:t>SCENA II</w:t>
        <w:br/>
        <w:br/>
        <w:t xml:space="preserve">Filippo. Il Grande Inquisitore, cieco, nonagenario, </w:t>
        <w:br/>
        <w:t>entra sostenuto da due frati domenicani. Il Conte di Lerma.</w:t>
        <w:br/>
      </w:r>
      <w:r>
        <w:rPr>
          <w:color w:val="000000"/>
        </w:rPr>
        <w:br/>
        <w:br/>
        <w:t xml:space="preserve">IL CONTE DI LERMA: </w:t>
        <w:br/>
        <w:t>Il Grande Inquisitor!</w:t>
        <w:br/>
        <w:br/>
        <w:t xml:space="preserve">L'INQUISITORE: </w:t>
        <w:br/>
        <w:t>Son io dinanti al Re?...</w:t>
        <w:br/>
        <w:br/>
        <w:t xml:space="preserve">FILIPPO: </w:t>
        <w:br/>
        <w:t>Sì; vi feci chiamar, mio padre! In dubbio io son.</w:t>
        <w:br/>
        <w:t>Carlo mi colma il cor d'una tristezza amara.</w:t>
        <w:br/>
        <w:t>L'infante è a me ribelle, armossi contro il padre.</w:t>
        <w:br/>
        <w:br/>
        <w:t xml:space="preserve">L'INQUISITORE: </w:t>
        <w:br/>
        <w:t>Qual mezzo per punir scegli tu?</w:t>
        <w:br/>
        <w:br/>
        <w:t>FILIPPO:</w:t>
        <w:br/>
        <w:t>Mezzo estremo.</w:t>
        <w:br/>
        <w:br/>
        <w:t xml:space="preserve">L'INQUISITORE: </w:t>
        <w:br/>
        <w:t>Noto mi sia!</w:t>
        <w:br/>
        <w:br/>
        <w:t xml:space="preserve">FILIPPO: </w:t>
        <w:br/>
        <w:t>Che fugga... o che la scure...</w:t>
        <w:br/>
        <w:br/>
        <w:t>L'INQUISITORE:</w:t>
        <w:br/>
        <w:t>Ebben!</w:t>
        <w:br/>
        <w:br/>
        <w:t xml:space="preserve">FILIPPO: </w:t>
        <w:br/>
        <w:t>Se il figlio a morte invio, m'assolve la tua mano?</w:t>
        <w:br/>
        <w:br/>
        <w:t xml:space="preserve">L'INQUISITORE: </w:t>
        <w:br/>
        <w:t>La pace dell'impero i dì val d'un ribelle.</w:t>
        <w:br/>
        <w:br/>
        <w:t xml:space="preserve">FILIPPO: </w:t>
        <w:br/>
        <w:t>Posso il figlio immolar al mondo, io cristiano?</w:t>
        <w:br/>
        <w:br/>
        <w:t xml:space="preserve">L'INQUISITORE: </w:t>
        <w:br/>
        <w:t>Per riscattarci Iddio il suo sacrificò.</w:t>
        <w:br/>
        <w:br/>
        <w:t xml:space="preserve">FILIPPO: </w:t>
        <w:br/>
        <w:t>Ma tu puoi dar vigor a legge sì severa?</w:t>
        <w:br/>
        <w:br/>
        <w:t xml:space="preserve">L'INQUISITORE: </w:t>
        <w:br/>
        <w:t>Ovunque avrà vigor, se sul Calvario l'ebbe.</w:t>
        <w:br/>
        <w:br/>
        <w:t xml:space="preserve">FILIPPO: </w:t>
        <w:br/>
        <w:t>La natura, l'amor tacer potranno in me?</w:t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'INQUISITORE: </w:t>
        <w:br/>
        <w:t>Tutto tacer dovrà per esaltar la fè.</w:t>
        <w:br/>
        <w:br/>
        <w:t xml:space="preserve">FILIPPO: </w:t>
        <w:br/>
        <w:t xml:space="preserve">Sta ben. </w:t>
        <w:br/>
        <w:br/>
        <w:t xml:space="preserve">L'INQUISITORE: </w:t>
        <w:br/>
        <w:t>Non vuol il Re su d'altro interrogarmi?</w:t>
        <w:br/>
        <w:br/>
        <w:t>FILIPPO:</w:t>
        <w:br/>
        <w:t>No.</w:t>
        <w:br/>
        <w:br/>
        <w:t xml:space="preserve">L'INQUISITORE: </w:t>
        <w:br/>
        <w:t>Allora son io che a voi parlerò, Sire.</w:t>
        <w:br/>
        <w:t xml:space="preserve">Nell'ispano suol mai l'eresia dominò, </w:t>
        <w:br/>
        <w:t>Ma v'ha chi vuoi minar la magione divina,</w:t>
        <w:br/>
        <w:t>L'amico egli è del Re, fedele suo compagno,</w:t>
        <w:br/>
        <w:t>Il démon tentator che lo spinge a rovina.</w:t>
        <w:br/>
        <w:t>Di Carlo il tradimento che giunse a t'irritar</w:t>
        <w:br/>
        <w:t xml:space="preserve">In paragon del suo, futile gioco appar. </w:t>
        <w:br/>
        <w:t>Ed io, l'Inquisitor; io che levai sovente</w:t>
        <w:br/>
        <w:t>Sopr'orde vil' di rei la mano mia possente,</w:t>
        <w:br/>
        <w:t>Pei grandi di quaggiù, scordando la mia fè,</w:t>
        <w:br/>
        <w:t>Lascio tranquilli andar un gran ribelle... e il Re.</w:t>
        <w:br/>
        <w:br/>
        <w:t xml:space="preserve">FILIPPO: </w:t>
        <w:br/>
        <w:t>Per traversare i dì dolenti in cui viviamo</w:t>
        <w:br/>
        <w:t>Nella mia Corte invan cercato ho quel che bramo.</w:t>
        <w:br/>
        <w:t>Un uomo! Un cor leale!... Io lo trovai!</w:t>
        <w:br/>
        <w:br/>
        <w:t>L'INQUISITORE:</w:t>
        <w:br/>
        <w:t>Perché</w:t>
        <w:br/>
        <w:t>Un uomo? Perché allor il nome hai tu di Re,</w:t>
        <w:br/>
        <w:t>Sire, se alcuno v'ha pari a te?</w:t>
        <w:br/>
        <w:br/>
        <w:t>FILIPPO:</w:t>
        <w:br/>
        <w:t>Non più, frate!</w:t>
        <w:br/>
        <w:br/>
        <w:t xml:space="preserve">L'INQUISITORE: </w:t>
        <w:br/>
        <w:t>Le idee dei novator' in te son penetrate!</w:t>
        <w:br/>
        <w:t>Infrangere tu vuoi con la tua debol mano</w:t>
        <w:br/>
        <w:t>Il santo giogo, esteso sovra l'orbe romano!..</w:t>
        <w:br/>
        <w:t>Ritorna al tuo dover; la Chiesa all'uom che spera,</w:t>
        <w:br/>
        <w:t>A chi si pente, puote offrir la venia intera;</w:t>
        <w:br/>
        <w:t>A te chiedo il signor di Posa.</w:t>
        <w:br/>
        <w:br/>
        <w:t>FILIPPO:</w:t>
        <w:br/>
        <w:t>No, giammai!</w:t>
        <w:br/>
        <w:br/>
        <w:t xml:space="preserve">L'INQUISITORE: </w:t>
        <w:br/>
        <w:t>O Re, se non foss'io con te nel regio ostel</w:t>
        <w:br/>
        <w:t>Oggi stesso, lo giuro a Dio, doman saresti</w:t>
        <w:br/>
        <w:t>Presso l'Inquisitor al tribunal supremo.</w:t>
        <w:br/>
        <w:br/>
        <w:t xml:space="preserve">FILIPPO: </w:t>
        <w:br/>
        <w:t>Frate! troppo soffersi quel linguaggio crudel.</w:t>
        <w:br/>
        <w:br/>
        <w:t xml:space="preserve">L'INQUISITORE: </w:t>
        <w:br/>
        <w:t>Perché evocare allora l'ombra di Samuel?</w:t>
        <w:br/>
        <w:t>Dato ho finor due Regi al regno tuo possente!..</w:t>
        <w:br/>
        <w:t>L'opra di tanti dì distrugger vuoi, demente!...</w:t>
        <w:br/>
        <w:t>Perché mi trovo io qua? Che vuole il. Re da me?</w:t>
        <w:br/>
      </w:r>
      <w:r>
        <w:rPr>
          <w:i/>
          <w:color w:val="000000"/>
        </w:rPr>
        <w:t>(Per uscire)</w:t>
        <w:br/>
      </w:r>
      <w:r>
        <w:rPr>
          <w:color w:val="000000"/>
        </w:rPr>
        <w:br/>
        <w:t xml:space="preserve">FILIPPO: </w:t>
        <w:br/>
        <w:t>Mio padre, che tra noi la pace alberghi ancor.</w:t>
        <w:br/>
        <w:br/>
        <w:t xml:space="preserve">L'INQUISITORE: </w:t>
        <w:br/>
        <w:t>La pace!</w:t>
        <w:br/>
        <w:br/>
        <w:t xml:space="preserve">FILIPPO: </w:t>
        <w:br/>
        <w:t>Obbliar tu déi quel ch'è passato.</w:t>
        <w:br/>
        <w:br/>
        <w:t>L'INQUISITORE:</w:t>
        <w:br/>
        <w:t xml:space="preserve">Forse! </w:t>
        <w:br/>
      </w:r>
      <w:r>
        <w:rPr>
          <w:i/>
          <w:color w:val="000000"/>
        </w:rPr>
        <w:t>(Esce)</w:t>
        <w:br/>
      </w:r>
      <w:r>
        <w:rPr>
          <w:color w:val="000000"/>
        </w:rPr>
        <w:br/>
        <w:t xml:space="preserve">FILIPPO </w:t>
        <w:br/>
      </w:r>
      <w:r>
        <w:rPr>
          <w:i/>
          <w:color w:val="000000"/>
        </w:rPr>
        <w:t xml:space="preserve">(solo): </w:t>
        <w:br/>
      </w:r>
      <w:r>
        <w:rPr>
          <w:color w:val="000000"/>
        </w:rPr>
        <w:t>Dunque il trono piegar</w:t>
        <w:br/>
        <w:t>dovrà sempre all'altar!</w:t>
        <w:br/>
        <w:br/>
        <w:br/>
      </w:r>
      <w:r>
        <w:rPr>
          <w:i/>
          <w:color w:val="000000"/>
        </w:rPr>
        <w:t>SCENA III</w:t>
        <w:br/>
        <w:br/>
        <w:t>Filippo, Elisabetta.</w:t>
        <w:br/>
      </w:r>
      <w:r>
        <w:rPr>
          <w:color w:val="000000"/>
        </w:rPr>
        <w:br/>
        <w:t xml:space="preserve">ELISABETTA </w:t>
        <w:br/>
      </w:r>
      <w:r>
        <w:rPr>
          <w:i/>
          <w:color w:val="000000"/>
        </w:rPr>
        <w:t xml:space="preserve">(entrando e gettandosi ai piedi del Re): </w:t>
        <w:br/>
      </w:r>
      <w:r>
        <w:rPr>
          <w:color w:val="000000"/>
        </w:rPr>
        <w:t xml:space="preserve">Giustizia! o Sire! Ho fè </w:t>
        <w:br/>
        <w:t>Nella lealtà del Re.</w:t>
        <w:br/>
        <w:t>Son nella Corte tua crudelmente trattata</w:t>
        <w:br/>
        <w:t>E da nemici oscuri, incogniti, oltraggiata.</w:t>
        <w:br/>
        <w:t>Lo scrigno ov'io chiudea, Sire, tutt'un tesor,</w:t>
        <w:br/>
        <w:t>I gioiel'... altri oggetti a me più cari ancor...</w:t>
        <w:br/>
        <w:t>L'hanno rapiti a me!... Giustizia! la reclamo</w:t>
        <w:br/>
        <w:t>Da Vostra Maestà!</w:t>
        <w:br/>
        <w:br/>
      </w:r>
      <w:r>
        <w:rPr>
          <w:i/>
          <w:color w:val="000000"/>
        </w:rPr>
        <w:t xml:space="preserve">(Nel veder l'impressione terribile sul volto del Re, </w:t>
        <w:br/>
        <w:t xml:space="preserve">Elisabetta s'arresta spaventata. </w:t>
        <w:br/>
        <w:t xml:space="preserve">Il Re si alza lentamente, s'avvicina ad un tavolo, </w:t>
        <w:br/>
        <w:t>ove prende un cofanetto e lo presenta alla Regina)</w:t>
        <w:br/>
      </w:r>
      <w:r>
        <w:rPr>
          <w:color w:val="000000"/>
        </w:rPr>
        <w:br/>
        <w:t xml:space="preserve">FILIPPO: </w:t>
        <w:br/>
        <w:t>Quello che voi cercate</w:t>
        <w:br/>
        <w:t>Eccolo!</w:t>
        <w:br/>
        <w:br/>
        <w:t xml:space="preserve">ELISABETTA: </w:t>
        <w:br/>
        <w:t>Cielo!</w:t>
        <w:br/>
        <w:br/>
        <w:t xml:space="preserve">FILIPPO: </w:t>
        <w:br/>
        <w:t xml:space="preserve">A voi d'aprirlo piaccia. </w:t>
        <w:br/>
      </w:r>
      <w:r>
        <w:rPr>
          <w:i/>
          <w:color w:val="000000"/>
        </w:rPr>
        <w:t xml:space="preserve">(Elisabetta ricusa d'un cenno) </w:t>
        <w:br/>
      </w:r>
      <w:r>
        <w:rPr>
          <w:color w:val="000000"/>
        </w:rPr>
        <w:br/>
        <w:t xml:space="preserve">FILIPPO </w:t>
        <w:br/>
      </w:r>
      <w:r>
        <w:rPr>
          <w:i/>
          <w:color w:val="000000"/>
        </w:rPr>
        <w:t>(infrangendo lo scrigno):</w:t>
        <w:br/>
      </w:r>
      <w:r>
        <w:rPr>
          <w:color w:val="000000"/>
        </w:rPr>
        <w:t>Ebben, io l'aprirò.</w:t>
        <w:br/>
        <w:br/>
        <w:t xml:space="preserve">ELISABETTA </w:t>
        <w:br/>
      </w:r>
      <w:r>
        <w:rPr>
          <w:i/>
          <w:color w:val="000000"/>
        </w:rPr>
        <w:t xml:space="preserve">(tra sé): </w:t>
        <w:br/>
      </w:r>
      <w:r>
        <w:rPr>
          <w:color w:val="000000"/>
        </w:rPr>
        <w:t>(Ah! mi sento morir!)</w:t>
        <w:br/>
        <w:br/>
        <w:t xml:space="preserve">FILIPPO: </w:t>
        <w:br/>
        <w:t>Il ritratto di Carlo!...</w:t>
        <w:br/>
        <w:br/>
        <w:t xml:space="preserve">ELISABETTA: </w:t>
        <w:br/>
        <w:t>Sì.</w:t>
        <w:br/>
        <w:br/>
        <w:t xml:space="preserve">FILIPPO: </w:t>
        <w:br/>
        <w:t>Tra i vostri gioiel'!</w:t>
        <w:br/>
        <w:br/>
        <w:t xml:space="preserve">ELISABETTA: </w:t>
        <w:br/>
        <w:t>Sì.</w:t>
        <w:br/>
        <w:br/>
        <w:t xml:space="preserve">FILIPPO: </w:t>
        <w:br/>
        <w:t>Confessarlo osate! A me!</w:t>
        <w:br/>
        <w:br/>
        <w:t>ELISABETTA:</w:t>
        <w:br/>
        <w:t>Io l'oso! Sì!</w:t>
        <w:br/>
        <w:t>Ben lo sapete, - un dì promessa</w:t>
        <w:br/>
        <w:t>Al figlio vostro - fu la mia man;</w:t>
        <w:br/>
        <w:t>Or v'appartengo - a Dio sommessa,</w:t>
        <w:br/>
        <w:t>Ma immacolata - qual giglio io son.</w:t>
        <w:br/>
        <w:t>Ed ora si sospetta</w:t>
        <w:br/>
        <w:t>L'onor d'Elisabetta!..</w:t>
        <w:br/>
        <w:t>Si dubita di me...</w:t>
        <w:br/>
        <w:t>E chi m'oltraggia è il Re!</w:t>
        <w:br/>
        <w:br/>
        <w:t xml:space="preserve">FILIPPO: </w:t>
        <w:br/>
        <w:t>Ardita troppo - voi favellate!</w:t>
        <w:br/>
        <w:t>Debole me credete e sfidarmi sembrate:</w:t>
        <w:br/>
        <w:t>La debolezza in me può divenir furor.</w:t>
        <w:br/>
        <w:t>Tremate allor - per voi, per me.</w:t>
        <w:br/>
        <w:br/>
        <w:t xml:space="preserve">ELISABETTA: </w:t>
        <w:br/>
        <w:t>Il mio fallir qual è?</w:t>
        <w:br/>
        <w:br/>
        <w:t>FILIPPO:</w:t>
        <w:br/>
        <w:t>Spergiura!</w:t>
        <w:br/>
        <w:t>Se tanta infamia colmò la misura,</w:t>
        <w:br/>
        <w:t>Se fui da voi tradito, lo giuro innanzi al ciel,</w:t>
        <w:br/>
        <w:t>Il sangue io verserò!...</w:t>
        <w:br/>
        <w:br/>
        <w:t>ELISABETTA:</w:t>
        <w:br/>
        <w:t>Pietà mi fate.</w:t>
        <w:br/>
        <w:br/>
        <w:t xml:space="preserve">FILIPPO: </w:t>
        <w:br/>
        <w:t>Ah! la pietà d'adultera consorte!</w:t>
        <w:br/>
        <w:br/>
        <w:t xml:space="preserve">ELISABETTA </w:t>
        <w:br/>
      </w:r>
      <w:r>
        <w:rPr>
          <w:i/>
          <w:color w:val="000000"/>
        </w:rPr>
        <w:t xml:space="preserve">(svenendo): </w:t>
        <w:br/>
      </w:r>
      <w:r>
        <w:rPr>
          <w:color w:val="000000"/>
        </w:rPr>
        <w:t xml:space="preserve">Ah' </w:t>
        <w:br/>
        <w:br/>
        <w:t xml:space="preserve">FILIPPO </w:t>
        <w:br/>
      </w:r>
      <w:r>
        <w:rPr>
          <w:i/>
          <w:color w:val="000000"/>
        </w:rPr>
        <w:t>(aprendo le porte dal fondo):</w:t>
        <w:br/>
      </w:r>
      <w:r>
        <w:rPr>
          <w:color w:val="000000"/>
        </w:rPr>
        <w:t>Aita alla Regina!</w:t>
        <w:br/>
        <w:br/>
        <w:br/>
      </w:r>
      <w:r>
        <w:rPr>
          <w:i/>
          <w:color w:val="000000"/>
        </w:rPr>
        <w:t>SCENA IV</w:t>
        <w:br/>
        <w:br/>
        <w:t>Detti, Rodrigo e la Principessa d'Eboli</w:t>
        <w:br/>
      </w:r>
      <w:r>
        <w:rPr>
          <w:color w:val="000000"/>
        </w:rPr>
        <w:br/>
        <w:t xml:space="preserve">EBOLI </w:t>
        <w:br/>
      </w:r>
      <w:r>
        <w:rPr>
          <w:i/>
          <w:color w:val="000000"/>
        </w:rPr>
        <w:t>(tra sé, atterrita in veder la Regina svenuta):</w:t>
        <w:br/>
      </w:r>
      <w:r>
        <w:rPr>
          <w:color w:val="000000"/>
        </w:rPr>
        <w:t>(Ciel! che mai feci! ahimè!)</w:t>
        <w:br/>
        <w:br/>
        <w:t xml:space="preserve">RODRIGO: </w:t>
        <w:br/>
        <w:t>Sire, soggetta è a voi la metà della terra:</w:t>
        <w:br/>
        <w:t>Sareste dunque in tanto vasto impero</w:t>
        <w:br/>
        <w:t>Il sol, cui non possiate comandar?</w:t>
        <w:br/>
        <w:br/>
      </w:r>
      <w:r>
        <w:rPr>
          <w:i w:val="false"/>
          <w:color w:val="000000"/>
        </w:rPr>
        <w:t>A 4:</w:t>
      </w:r>
      <w:r>
        <w:rPr>
          <w:i/>
          <w:color w:val="000000"/>
        </w:rPr>
        <w:br/>
      </w:r>
      <w:r>
        <w:rPr>
          <w:color w:val="000000"/>
        </w:rPr>
        <w:t xml:space="preserve">FILIPPO </w:t>
        <w:br/>
      </w:r>
      <w:r>
        <w:rPr>
          <w:i/>
          <w:color w:val="000000"/>
        </w:rPr>
        <w:t xml:space="preserve">(tra sé): </w:t>
        <w:br/>
      </w:r>
      <w:r>
        <w:rPr>
          <w:color w:val="000000"/>
        </w:rPr>
        <w:t>(Ah! sii maledetto sospetto fatale,</w:t>
        <w:br/>
        <w:t>Opera d'un demòn - d'un demòn infernale!</w:t>
        <w:br/>
        <w:t>No - non macchiava - la fé giurata,</w:t>
        <w:br/>
        <w:t>La sua fierezza - il dice a me!)</w:t>
        <w:br/>
        <w:br/>
        <w:t xml:space="preserve">RODRIGO </w:t>
        <w:br/>
      </w:r>
      <w:r>
        <w:rPr>
          <w:i/>
          <w:color w:val="000000"/>
        </w:rPr>
        <w:t xml:space="preserve">(tra sé): </w:t>
        <w:br/>
      </w:r>
      <w:r>
        <w:rPr>
          <w:color w:val="000000"/>
        </w:rPr>
        <w:t>(Ormai d'oprar suonata è l'ora,</w:t>
        <w:br/>
        <w:t>Folgore orrenda - in ciel brillò!</w:t>
        <w:br/>
        <w:t>Che per la Spagna - un uomo mora...</w:t>
        <w:br/>
        <w:t>Lieto avvenir - le lascerò).</w:t>
        <w:br/>
        <w:br/>
        <w:t xml:space="preserve">EBOLI </w:t>
        <w:br/>
      </w:r>
      <w:r>
        <w:rPr>
          <w:i/>
          <w:color w:val="000000"/>
        </w:rPr>
        <w:t>(tra sé):</w:t>
        <w:br/>
      </w:r>
      <w:r>
        <w:rPr>
          <w:color w:val="000000"/>
        </w:rPr>
        <w:t>(La perdei! oh rimorso fatale!</w:t>
        <w:br/>
        <w:t>Commetteva un delitto infernale!</w:t>
        <w:br/>
        <w:t>Lo tradiva quel nobile cor!</w:t>
        <w:br/>
        <w:t>La perdei!... ne morrò dal dolor!)</w:t>
        <w:br/>
        <w:br/>
        <w:t xml:space="preserve">ELISABETTA </w:t>
        <w:br/>
      </w:r>
      <w:r>
        <w:rPr>
          <w:i/>
          <w:color w:val="000000"/>
        </w:rPr>
        <w:t xml:space="preserve">(rinvenendo): </w:t>
        <w:br/>
      </w:r>
      <w:r>
        <w:rPr>
          <w:color w:val="000000"/>
        </w:rPr>
        <w:t>Che avvenne!... O cielo! - in pianto, in duolo</w:t>
        <w:br/>
        <w:t xml:space="preserve">Ognuno, o madre, - m'abbandonò. </w:t>
        <w:br/>
        <w:t xml:space="preserve">Straniera sono, - in questo suolo, </w:t>
        <w:br/>
        <w:t xml:space="preserve">Speranza or solo nel cielo avrò. </w:t>
        <w:br/>
        <w:br/>
      </w:r>
      <w:r>
        <w:rPr>
          <w:i/>
          <w:color w:val="000000"/>
        </w:rPr>
        <w:t xml:space="preserve">(Il Re dopo aver titubato un momento si allontana. </w:t>
        <w:br/>
        <w:t xml:space="preserve">Rodrigo lo segue con un gesto risoluto. </w:t>
        <w:br/>
        <w:t>Eboli resta sola con la Regina)</w:t>
        <w:br/>
      </w:r>
      <w:r>
        <w:rPr>
          <w:color w:val="000000"/>
        </w:rPr>
        <w:br/>
        <w:br/>
      </w:r>
      <w:r>
        <w:rPr>
          <w:i/>
          <w:color w:val="000000"/>
        </w:rPr>
        <w:t>SCENA V</w:t>
      </w:r>
      <w:r>
        <w:rPr>
          <w:color w:val="000000"/>
        </w:rPr>
        <w:br/>
      </w:r>
      <w:r>
        <w:rPr>
          <w:i/>
          <w:color w:val="000000"/>
        </w:rPr>
        <w:t>Elisabetta ed Eboli.</w:t>
        <w:br/>
      </w:r>
      <w:r>
        <w:rPr>
          <w:color w:val="000000"/>
        </w:rPr>
        <w:t xml:space="preserve">EBOLI </w:t>
        <w:br/>
      </w:r>
      <w:r>
        <w:rPr>
          <w:i/>
          <w:color w:val="000000"/>
        </w:rPr>
        <w:t>(gettandosi ai piedi d'Elisabetta):</w:t>
        <w:br/>
      </w:r>
      <w:r>
        <w:rPr>
          <w:color w:val="000000"/>
        </w:rPr>
        <w:t>Pietà! perdon!... per la rea che si pente.</w:t>
        <w:br/>
        <w:br/>
        <w:t xml:space="preserve">ELISABETTA: </w:t>
        <w:br/>
        <w:t>Al mio piè! Voi! Qual colpa?</w:t>
        <w:br/>
        <w:br/>
        <w:t>EBOLI:</w:t>
        <w:br/>
        <w:t>Ah! m'uccide il rimorso!</w:t>
        <w:br/>
        <w:t>Torturato è il mio core.</w:t>
        <w:br/>
        <w:t>Angel del ciel, Regina augusta e pia,</w:t>
        <w:br/>
        <w:t>Sappiate a qual demon l'inferno vi dà in preda:</w:t>
        <w:br/>
        <w:t>Quello scrigno... son io che l'involai.</w:t>
        <w:br/>
        <w:br/>
        <w:t xml:space="preserve">ELISABETTA: </w:t>
        <w:br/>
        <w:t>Voi!</w:t>
        <w:br/>
        <w:br/>
        <w:t xml:space="preserve">EBOLI: </w:t>
        <w:br/>
        <w:t>Sì, son io, son io che v'accusai!</w:t>
        <w:br/>
        <w:br/>
        <w:t xml:space="preserve">ELISABETTA: </w:t>
        <w:br/>
        <w:t>Voi!</w:t>
        <w:br/>
        <w:br/>
        <w:t xml:space="preserve">EBOLI: </w:t>
        <w:br/>
        <w:t>L'amor, il furore...</w:t>
        <w:br/>
        <w:t>L'odio che avea per voi...</w:t>
        <w:br/>
        <w:t>La gelosia crudel che straziavami il cor</w:t>
        <w:br/>
        <w:t xml:space="preserve">Contro voi m'eccitâro. </w:t>
        <w:br/>
        <w:t>Io Carlo amava, e Carlo m'ha sprezzata!</w:t>
        <w:br/>
        <w:br/>
        <w:t xml:space="preserve">ELISABETTA: </w:t>
        <w:br/>
        <w:t>Voi l'amaste? Sorgete.</w:t>
        <w:br/>
        <w:br/>
        <w:t xml:space="preserve">EBOLI: </w:t>
        <w:br/>
        <w:t>No! un'altra colpa ancor!</w:t>
        <w:br/>
        <w:br/>
        <w:t xml:space="preserve">ELISABETTA: </w:t>
        <w:br/>
        <w:t>Ancora!!</w:t>
        <w:br/>
        <w:br/>
        <w:t xml:space="preserve">EBOLI: </w:t>
        <w:br/>
        <w:t>Il Re... pietà!...</w:t>
        <w:br/>
        <w:t>Non imprecate a me!...</w:t>
        <w:br/>
        <w:t>Sì... sedotta... perduta...</w:t>
        <w:br/>
        <w:t>L'error che v'imputai... - io stessa... avea commesso.</w:t>
        <w:br/>
        <w:br/>
        <w:t xml:space="preserve">ELISABETTA: </w:t>
        <w:br/>
        <w:t xml:space="preserve">Rendetemi la croce! </w:t>
        <w:br/>
        <w:t>La Corte vi convien lasciar col dì novel!</w:t>
        <w:br/>
        <w:t>Tra l'esiglio ed il vel</w:t>
        <w:br/>
        <w:t xml:space="preserve">Sceglier potrete! </w:t>
        <w:br/>
      </w:r>
      <w:r>
        <w:rPr>
          <w:i/>
          <w:color w:val="000000"/>
        </w:rPr>
        <w:t>(Esce)</w:t>
        <w:br/>
      </w:r>
      <w:r>
        <w:rPr>
          <w:color w:val="000000"/>
        </w:rPr>
        <w:br/>
        <w:t xml:space="preserve">EBOLI </w:t>
        <w:br/>
      </w:r>
      <w:r>
        <w:rPr>
          <w:i/>
          <w:color w:val="000000"/>
        </w:rPr>
        <w:t xml:space="preserve">(rialzandosi): </w:t>
        <w:br/>
      </w:r>
      <w:r>
        <w:rPr>
          <w:color w:val="000000"/>
        </w:rPr>
        <w:t>Ahimè!</w:t>
        <w:br/>
        <w:t>Più non vedrò, no, più mai la Regina!</w:t>
        <w:br/>
        <w:br/>
      </w:r>
      <w:r>
        <w:rPr>
          <w:i/>
          <w:color w:val="000000"/>
        </w:rPr>
        <w:br/>
        <w:t>SCENA VI</w:t>
        <w:br/>
        <w:br/>
        <w:t>Eboli</w:t>
        <w:br/>
      </w:r>
      <w:r>
        <w:rPr>
          <w:color w:val="000000"/>
        </w:rPr>
        <w:br/>
        <w:t xml:space="preserve">EBOLI </w:t>
        <w:br/>
      </w:r>
      <w:r>
        <w:rPr>
          <w:i/>
          <w:color w:val="000000"/>
        </w:rPr>
        <w:t xml:space="preserve">(sola): </w:t>
        <w:br/>
      </w:r>
      <w:r>
        <w:rPr>
          <w:color w:val="000000"/>
        </w:rPr>
        <w:t>Dono fatal, dono crudel</w:t>
        <w:br/>
        <w:t>Che in suo furor mi fece il ciel!</w:t>
        <w:br/>
        <w:t>Tu che ci fa sì vane e altere</w:t>
        <w:br/>
        <w:t>Ti maledico, trista beltà.</w:t>
        <w:br/>
        <w:t>Versar, versar sol posso il pianto,</w:t>
        <w:br/>
        <w:t>Speme non ho - soffrir dovrò!</w:t>
        <w:br/>
        <w:t>Il mio delitto è orribil tanto</w:t>
        <w:br/>
        <w:t>Che cancellarlo mai non potrò!</w:t>
        <w:br/>
        <w:t>O mia Regina, io t'immolai</w:t>
        <w:br/>
        <w:t>Al folle error - di questo cor.</w:t>
        <w:br/>
        <w:t>Solo in un chiostro al mondo ormai</w:t>
        <w:br/>
        <w:t>Dovrò celar il mio dolor!</w:t>
        <w:br/>
        <w:t>Oh ciel! E Carlo! a morte domani andar vedrò!...</w:t>
        <w:br/>
        <w:t>Un dì mi resta, ah! la speme m'arride,</w:t>
        <w:br/>
        <w:t>Sia benedetto il ciel! Lo salverò!...</w:t>
        <w:br/>
        <w:br/>
      </w:r>
      <w:r>
        <w:rPr>
          <w:i/>
          <w:color w:val="000000"/>
        </w:rPr>
        <w:t>(Esce precipitosa)</w:t>
        <w:br/>
        <w:t>PARTE SECONDA</w:t>
        <w:br/>
        <w:br/>
        <w:t xml:space="preserve">La prigione di Don Carlo. Un oscuro sotterraneo, </w:t>
        <w:br/>
        <w:t xml:space="preserve">nel quale sono stati gettati in fretta alcune suppellettili della Corte. </w:t>
        <w:br/>
        <w:t xml:space="preserve">In fondo cancello di ferro che separa la prigione da una corte </w:t>
        <w:br/>
        <w:t xml:space="preserve">che la domina e nella quale si veggono le guardie andare e venire. </w:t>
        <w:br/>
        <w:t>Una scalinata vi conduce da piani superiori dell'edifizio.</w:t>
        <w:br/>
        <w:br/>
        <w:t>SCENA I</w:t>
        <w:br/>
        <w:br/>
        <w:t>Don Carlo e Rodrigo.</w:t>
        <w:br/>
        <w:br/>
        <w:t xml:space="preserve">Don Carlo è assiso, col capo nelle mani assorto nei suoi pensieri. </w:t>
        <w:br/>
        <w:t xml:space="preserve">Rodrigo entra, parla sottovoce ad alcuni uffiziali </w:t>
        <w:br/>
        <w:t xml:space="preserve">che si allontanano immediatamente. </w:t>
        <w:br/>
        <w:t xml:space="preserve">Egli contempla Don Carlo con tristezza. </w:t>
        <w:br/>
        <w:t>Questi ad un movimento di Rodrigo si scuote.</w:t>
        <w:br/>
      </w:r>
      <w:r>
        <w:rPr>
          <w:color w:val="000000"/>
        </w:rPr>
        <w:br/>
        <w:br/>
        <w:t xml:space="preserve">RODRIGO: </w:t>
        <w:br/>
        <w:t>Son io, mio Carlo.</w:t>
        <w:br/>
        <w:br/>
        <w:t>DON CARLO:</w:t>
        <w:br/>
        <w:t>O Rodrigo, a te son</w:t>
        <w:br/>
        <w:t>Ben grato di venir di Carlo alla prigion.</w:t>
        <w:br/>
        <w:br/>
        <w:t xml:space="preserve">RODRIGO: </w:t>
        <w:br/>
        <w:t xml:space="preserve">Mio Carlo! </w:t>
        <w:br/>
        <w:br/>
        <w:t xml:space="preserve">DON CARLO: </w:t>
        <w:br/>
        <w:t>Ben tu 'l sai; m'abbandonò il vigor!</w:t>
        <w:br/>
        <w:t>D'Isabella l'amor mi tortura e m'uccide...</w:t>
        <w:br/>
        <w:t>No, valor più non ho pei viventi! Ma tu,</w:t>
        <w:br/>
        <w:t>Tu puoi salvarli ancor; oppressi non fien più.</w:t>
        <w:br/>
        <w:br/>
        <w:t xml:space="preserve">RODRIGO: </w:t>
        <w:br/>
        <w:t>Ah! noto appien ti sia l'affetto mio!</w:t>
        <w:br/>
        <w:t xml:space="preserve">Uscir tu dei da quest'orrendo avel. </w:t>
        <w:br/>
        <w:t>Felice ancora son se abbracciar te poss'io!</w:t>
        <w:br/>
        <w:t>Io ti salvai!</w:t>
        <w:br/>
        <w:br/>
        <w:t xml:space="preserve">DON CARLO: </w:t>
        <w:br/>
        <w:t>Che di'?</w:t>
        <w:br/>
        <w:br/>
        <w:t xml:space="preserve">RODRIGO: </w:t>
        <w:br/>
        <w:t>Convien qui dirci addio!</w:t>
        <w:br/>
      </w:r>
      <w:r>
        <w:rPr>
          <w:i/>
          <w:color w:val="000000"/>
        </w:rPr>
        <w:t xml:space="preserve">(Don Carlo resta immobile </w:t>
        <w:br/>
        <w:t>guardando Rodrigo con istupore)</w:t>
        <w:br/>
      </w:r>
      <w:r>
        <w:rPr>
          <w:color w:val="000000"/>
        </w:rPr>
        <w:t>Per me giunto è il dì supremo,</w:t>
        <w:br/>
        <w:t>No, mai più ci rivedremo;</w:t>
        <w:br/>
        <w:t>Ci congiunga Iddio nel ciel,</w:t>
        <w:br/>
        <w:t>Ei che premia i suoi fedel'.</w:t>
        <w:br/>
        <w:t>Sul tuo ciglio il pianto io miro;</w:t>
        <w:br/>
        <w:t>Lagrimar così, perché?</w:t>
        <w:br/>
        <w:t>No, fa cor, l'estremo spiro</w:t>
        <w:br/>
        <w:t>Lieto è a chi morrà per te.</w:t>
        <w:br/>
        <w:br/>
        <w:t xml:space="preserve">DON CARLO </w:t>
        <w:br/>
      </w:r>
      <w:r>
        <w:rPr>
          <w:i/>
          <w:color w:val="000000"/>
        </w:rPr>
        <w:t xml:space="preserve">(tremando): </w:t>
        <w:br/>
      </w:r>
      <w:r>
        <w:rPr>
          <w:color w:val="000000"/>
        </w:rPr>
        <w:t>Che parli tu di morte?</w:t>
        <w:br/>
        <w:br/>
        <w:t xml:space="preserve">RODRIGO: </w:t>
        <w:br/>
        <w:t xml:space="preserve">Ascolta, il tempo stringe. </w:t>
        <w:br/>
        <w:t>Rivolta ho già su me la folgore tremenda!</w:t>
        <w:br/>
        <w:t xml:space="preserve">Più tu non sei oggi il rival del Re. </w:t>
        <w:br/>
        <w:t>Il fiero agitator delle Fiandre... son io!</w:t>
        <w:br/>
        <w:br/>
        <w:t xml:space="preserve">DON CARLO: </w:t>
        <w:br/>
        <w:t>Chi potrà prestar fè!</w:t>
        <w:br/>
        <w:br/>
        <w:t xml:space="preserve">RODRIGO: </w:t>
        <w:br/>
        <w:t>Le prove son tremende!</w:t>
        <w:br/>
        <w:t>I fogli tuoi trovati in mio poter...</w:t>
        <w:br/>
        <w:t xml:space="preserve">Della ribellïon testimoni son chiari, </w:t>
        <w:br/>
        <w:t>E questo capo al certo è messo a prezzo già.</w:t>
        <w:br/>
      </w:r>
      <w:r>
        <w:rPr>
          <w:i/>
          <w:color w:val="000000"/>
        </w:rPr>
        <w:br/>
        <w:t xml:space="preserve">(Due uomini discendono la scalinata della prigione. </w:t>
        <w:br/>
        <w:t xml:space="preserve">Uno d'essi è vestito dell'abito del Sant'Uffizio; </w:t>
        <w:br/>
        <w:t xml:space="preserve">l'altro è armato d'un archibugio. </w:t>
        <w:br/>
        <w:t xml:space="preserve">Si fermano un momento e si mostrano </w:t>
        <w:br/>
        <w:t>Don Carlo e Rodrigo, che non li vedono)</w:t>
        <w:br/>
      </w:r>
      <w:r>
        <w:rPr>
          <w:color w:val="000000"/>
        </w:rPr>
        <w:br/>
        <w:t xml:space="preserve">DON CARLO: </w:t>
        <w:br/>
        <w:t>Svelar vo' tutto al Re.</w:t>
        <w:br/>
        <w:br/>
        <w:t xml:space="preserve">RODRIGO: </w:t>
        <w:br/>
        <w:t xml:space="preserve">No, ti serba alla Fiandra, </w:t>
        <w:br/>
        <w:t>Ti serba alla grand'opra, tu la dovrai compir...</w:t>
        <w:br/>
        <w:t>Un nuovo secol d'òr rinascer tu farai,</w:t>
        <w:br/>
        <w:t>Regnare tu dovevi ed io morir per te.</w:t>
        <w:br/>
        <w:br/>
      </w:r>
      <w:r>
        <w:rPr>
          <w:i/>
          <w:color w:val="000000"/>
        </w:rPr>
        <w:t xml:space="preserve">(L'uomo che è armato d'un archibugio </w:t>
        <w:br/>
        <w:t>mira Rodrigo e tira)</w:t>
        <w:br/>
      </w:r>
      <w:r>
        <w:rPr>
          <w:color w:val="000000"/>
        </w:rPr>
        <w:br/>
        <w:t xml:space="preserve">DON CARLO </w:t>
        <w:br/>
      </w:r>
      <w:r>
        <w:rPr>
          <w:i/>
          <w:color w:val="000000"/>
        </w:rPr>
        <w:t xml:space="preserve">(atterrito): </w:t>
        <w:br/>
      </w:r>
      <w:r>
        <w:rPr>
          <w:color w:val="000000"/>
        </w:rPr>
        <w:t xml:space="preserve">Cielo! la morte! per chi mai? </w:t>
        <w:br/>
        <w:br/>
        <w:t xml:space="preserve">RODRIGO </w:t>
        <w:br/>
      </w:r>
      <w:r>
        <w:rPr>
          <w:i/>
          <w:color w:val="000000"/>
        </w:rPr>
        <w:t xml:space="preserve">(ferito mortalmente): </w:t>
        <w:br/>
      </w:r>
      <w:r>
        <w:rPr>
          <w:color w:val="000000"/>
        </w:rPr>
        <w:t>Per me!</w:t>
        <w:br/>
        <w:t>La vendetta del Re - tardare non potea!</w:t>
        <w:br/>
      </w:r>
      <w:r>
        <w:rPr>
          <w:i/>
          <w:color w:val="000000"/>
        </w:rPr>
        <w:t>(Cade nelle braccia di Don Carlo)</w:t>
        <w:br/>
      </w:r>
      <w:r>
        <w:rPr>
          <w:color w:val="000000"/>
        </w:rPr>
        <w:t>O Carlo, ascolta, la madre t'aspetta</w:t>
        <w:br/>
        <w:t>A San Giusto doman; tutto ella sa...</w:t>
        <w:br/>
        <w:t>Ah! la terra mi manca... Carlo mio,</w:t>
        <w:br/>
        <w:t>A me porgi la man!...</w:t>
        <w:br/>
        <w:t>Io morrò, ma lieto in core,</w:t>
        <w:br/>
        <w:t>Ché potei così serbar</w:t>
        <w:br/>
        <w:t>Alla Spagna un salvatore!</w:t>
        <w:br/>
        <w:t>Ah!... di me... non... ti... scordar!...</w:t>
        <w:br/>
        <w:br/>
      </w:r>
      <w:r>
        <w:rPr>
          <w:i/>
          <w:color w:val="000000"/>
        </w:rPr>
        <w:t xml:space="preserve">(Muore. Don Carlo cade disperatamente </w:t>
        <w:br/>
        <w:t>sul corpo di Rodrigo)</w:t>
        <w:br/>
      </w:r>
      <w:r>
        <w:rPr>
          <w:color w:val="000000"/>
        </w:rPr>
        <w:br/>
      </w:r>
      <w:r>
        <w:rPr>
          <w:i/>
          <w:color w:val="000000"/>
        </w:rPr>
        <w:t>SCENA II</w:t>
        <w:br/>
        <w:t xml:space="preserve">Filippo con seguito, Grandi di Spagna. </w:t>
        <w:br/>
        <w:t xml:space="preserve">Don Carlo, il Conte di Lerma, </w:t>
        <w:br/>
        <w:t>Eboli, il Grande Inquisitore.</w:t>
        <w:br/>
      </w:r>
      <w:r>
        <w:rPr>
          <w:color w:val="000000"/>
        </w:rPr>
        <w:br/>
        <w:t xml:space="preserve">FILIPPO: </w:t>
        <w:br/>
        <w:t xml:space="preserve">Mio Carlo, a te la spada io rendo... </w:t>
        <w:br/>
      </w:r>
      <w:r>
        <w:rPr>
          <w:i/>
          <w:color w:val="000000"/>
        </w:rPr>
        <w:t>(Gli tende le braccia)</w:t>
        <w:br/>
      </w:r>
      <w:r>
        <w:rPr>
          <w:color w:val="000000"/>
        </w:rPr>
        <w:br/>
        <w:t>DON CARLO:</w:t>
        <w:br/>
        <w:t>Arretra!</w:t>
        <w:br/>
      </w:r>
      <w:r>
        <w:rPr>
          <w:i/>
          <w:color w:val="000000"/>
        </w:rPr>
        <w:t>(disperatamente):</w:t>
        <w:br/>
      </w:r>
      <w:r>
        <w:rPr>
          <w:color w:val="000000"/>
        </w:rPr>
        <w:t>E la tua man di sangue intrisa! Orror!</w:t>
        <w:br/>
        <w:t>Una fraterna fè ci unia... m'amava...</w:t>
        <w:br/>
        <w:t>La vita sua per me sacrificò!</w:t>
        <w:br/>
        <w:br/>
        <w:t xml:space="preserve">FILIPPO </w:t>
        <w:br/>
      </w:r>
      <w:r>
        <w:rPr>
          <w:i/>
          <w:color w:val="000000"/>
        </w:rPr>
        <w:t xml:space="preserve">(commosso, scoprendosi il capo </w:t>
        <w:br/>
        <w:t>davanti il corpo di Rodrigo):</w:t>
        <w:br/>
      </w:r>
      <w:r>
        <w:rPr>
          <w:color w:val="000000"/>
        </w:rPr>
        <w:t>Presagio mio feral!</w:t>
        <w:br/>
        <w:br/>
        <w:t xml:space="preserve">DON CARLO: </w:t>
        <w:br/>
        <w:t>Tu più figlio non hai! No i regni miei</w:t>
        <w:br/>
        <w:t>Stan, presso a lui!</w:t>
        <w:br/>
        <w:br/>
      </w:r>
      <w:r>
        <w:rPr>
          <w:i/>
          <w:color w:val="000000"/>
        </w:rPr>
        <w:t>(Contemplando Rodrigo)</w:t>
        <w:br/>
      </w:r>
      <w:r>
        <w:rPr>
          <w:color w:val="000000"/>
        </w:rPr>
        <w:br/>
        <w:t xml:space="preserve">FILIPPO: </w:t>
        <w:br/>
        <w:t>Chi rende a me quell'uom?</w:t>
        <w:br/>
      </w:r>
      <w:r>
        <w:rPr>
          <w:i/>
          <w:color w:val="000000"/>
        </w:rPr>
        <w:t xml:space="preserve">(Cade ginocchioni presso il cadavere. </w:t>
        <w:br/>
        <w:t>S'ode suonare a stormo)</w:t>
        <w:br/>
      </w:r>
      <w:r>
        <w:rPr>
          <w:color w:val="000000"/>
        </w:rPr>
        <w:t xml:space="preserve">TUTTI: </w:t>
        <w:br/>
        <w:t>Ciel! suona a stormo!</w:t>
        <w:br/>
        <w:br/>
        <w:t xml:space="preserve">IL CONTE DI LERMA: </w:t>
        <w:br/>
        <w:t>Il popolo è in furor!</w:t>
        <w:br/>
        <w:t>È l'infante ch'ei vuoi!</w:t>
        <w:br/>
        <w:br/>
        <w:t>FILIPPO:</w:t>
        <w:br/>
        <w:t>S'apran le porte!</w:t>
        <w:br/>
        <w:br/>
        <w:t xml:space="preserve">TUTTI: </w:t>
        <w:br/>
        <w:t>Cielo!</w:t>
        <w:br/>
        <w:br/>
        <w:t xml:space="preserve">FILIPPO: </w:t>
        <w:br/>
        <w:t>Obbedite! Obbedite! Io lo vo'!</w:t>
        <w:br/>
        <w:br/>
        <w:t xml:space="preserve">IL CORO DEL POPOLO: </w:t>
        <w:br/>
        <w:t>Perir dovrà chi d'arrestarci attenti!</w:t>
        <w:br/>
        <w:t>Feriam, feriam senza tema, o pietà!</w:t>
        <w:br/>
        <w:t>Tremar ognun dovrà, curvar la testa</w:t>
        <w:br/>
        <w:t>Davanti al popolo, al popolo ultor!</w:t>
        <w:br/>
        <w:br/>
        <w:t xml:space="preserve">EBOLI </w:t>
        <w:br/>
      </w:r>
      <w:r>
        <w:rPr>
          <w:i/>
          <w:color w:val="000000"/>
        </w:rPr>
        <w:t xml:space="preserve">(mascherata, a Don Carlo): </w:t>
        <w:br/>
      </w:r>
      <w:r>
        <w:rPr>
          <w:color w:val="000000"/>
        </w:rPr>
        <w:t>Va! fuggi!</w:t>
        <w:br/>
        <w:br/>
        <w:t xml:space="preserve">FILIPPO </w:t>
        <w:br/>
      </w:r>
      <w:r>
        <w:rPr>
          <w:i/>
          <w:color w:val="000000"/>
        </w:rPr>
        <w:t>(al Popolo):</w:t>
        <w:br/>
      </w:r>
      <w:r>
        <w:rPr>
          <w:color w:val="000000"/>
        </w:rPr>
        <w:t>Che volete?</w:t>
        <w:br/>
        <w:br/>
        <w:t xml:space="preserve">IL CORO: </w:t>
        <w:br/>
        <w:t>L'Infante!</w:t>
        <w:br/>
        <w:br/>
        <w:t xml:space="preserve">FILIPPO </w:t>
        <w:br/>
      </w:r>
      <w:r>
        <w:rPr>
          <w:i/>
          <w:color w:val="000000"/>
        </w:rPr>
        <w:t xml:space="preserve">(additando Don Carlo): </w:t>
        <w:br/>
      </w:r>
      <w:r>
        <w:rPr>
          <w:color w:val="000000"/>
        </w:rPr>
        <w:t>Egli qui sta!</w:t>
        <w:br/>
        <w:br/>
        <w:t xml:space="preserve">L'INQUISITORE: </w:t>
        <w:br/>
        <w:t xml:space="preserve">Oh! sacrilegio infame! </w:t>
        <w:br/>
        <w:br/>
        <w:t xml:space="preserve">IL POPOLO </w:t>
        <w:br/>
      </w:r>
      <w:r>
        <w:rPr>
          <w:i/>
          <w:color w:val="000000"/>
        </w:rPr>
        <w:t>(indietreggiando):</w:t>
        <w:br/>
      </w:r>
      <w:r>
        <w:rPr>
          <w:color w:val="000000"/>
        </w:rPr>
        <w:t>Il Grande Inquisitor!</w:t>
        <w:br/>
        <w:br/>
        <w:t xml:space="preserve">L'INQUISITORE: </w:t>
        <w:br/>
        <w:t>Su! vi prostrate</w:t>
        <w:br/>
        <w:t>Innanzi al Re, che Dio protegge! A terra!</w:t>
        <w:br/>
        <w:br/>
        <w:t xml:space="preserve">IL POPOLO </w:t>
        <w:br/>
      </w:r>
      <w:r>
        <w:rPr>
          <w:i/>
          <w:color w:val="000000"/>
        </w:rPr>
        <w:t xml:space="preserve">(prostrandosi): </w:t>
        <w:br/>
      </w:r>
      <w:r>
        <w:rPr>
          <w:color w:val="000000"/>
        </w:rPr>
        <w:t>Signor, di noi pietà!</w:t>
        <w:br/>
        <w:br/>
        <w:t xml:space="preserve">I GRANDI </w:t>
        <w:br/>
      </w:r>
      <w:r>
        <w:rPr>
          <w:i/>
          <w:color w:val="000000"/>
        </w:rPr>
        <w:t>(con la spada alla mano):</w:t>
        <w:br/>
      </w:r>
      <w:r>
        <w:rPr>
          <w:color w:val="000000"/>
        </w:rPr>
        <w:t>Evviva il Re!</w:t>
        <w:br/>
        <w:br/>
        <w:t xml:space="preserve">FILIPPO E L'INQUISITORE: </w:t>
        <w:br/>
        <w:t>Signor, sia gloria a te!</w:t>
        <w:br/>
        <w:br/>
      </w:r>
      <w:r>
        <w:rPr>
          <w:i/>
          <w:color w:val="000000"/>
        </w:rPr>
        <w:t>(Cala la tela).</w:t>
        <w:br/>
      </w:r>
      <w:r>
        <w:rPr>
          <w:color w:val="000000"/>
        </w:rPr>
        <w:br/>
        <w:br/>
      </w:r>
      <w:r>
        <w:rPr>
          <w:color w:val="000000"/>
          <w:sz w:val="48"/>
        </w:rPr>
        <w:t>ATTO IV</w:t>
      </w:r>
    </w:p>
    <w:p>
      <w:pPr>
        <w:pStyle w:val="Normal"/>
        <w:rPr/>
      </w:pPr>
      <w:r>
        <w:rPr>
          <w:color w:val="000000"/>
        </w:rPr>
        <w:br/>
      </w:r>
      <w:r>
        <w:rPr>
          <w:i/>
          <w:color w:val="000000"/>
        </w:rPr>
        <w:t xml:space="preserve">Il Chiostro del Convento di San Giusto </w:t>
        <w:br/>
        <w:t>come nell'Atto primo. Notte. Chiaro di luna.</w:t>
        <w:br/>
        <w:br/>
        <w:t>SCENA I</w:t>
        <w:br/>
        <w:br/>
        <w:t xml:space="preserve">Elisabetta entra lentamente assorta nei suoi pensieri, </w:t>
        <w:br/>
        <w:t>s'avvicina alla tomba di Carlo V e s'inginocchia.</w:t>
        <w:br/>
      </w:r>
      <w:r>
        <w:rPr>
          <w:color w:val="000000"/>
        </w:rPr>
        <w:br/>
        <w:t>ELISABETTA</w:t>
        <w:br/>
        <w:t xml:space="preserve">Tu che le vanità conoscesti del mondo </w:t>
        <w:br/>
        <w:t xml:space="preserve">E godi nell'avel il riposo profondo, </w:t>
        <w:br/>
        <w:t>Se ancor si piange in cielo, piangi sul mio dolor,</w:t>
        <w:br/>
        <w:t>E porta il pianto mio al trono del Signor.</w:t>
        <w:br/>
        <w:t>Carlo qui dee venir! che parta e scordi omai...</w:t>
        <w:br/>
        <w:t>A Posa di vegliar sui giorni suoi giurai.</w:t>
        <w:br/>
        <w:t>Ei segua il suo destin, la gloria il traccierà.</w:t>
        <w:br/>
        <w:t>Per me, la mia giornata a sera è giunta già!</w:t>
        <w:br/>
        <w:t>O Francia, nobil suol, sì caro ai miei verd'anni!</w:t>
        <w:br/>
        <w:t>Fontainebleau! ver voi schiude il pensiero i vanni.</w:t>
        <w:br/>
        <w:t>Giuro eterno d'amor là Dio da me ascoltò,</w:t>
        <w:br/>
        <w:t>E quest'eternità un giorno sol durò.</w:t>
        <w:br/>
        <w:t>Tra voi, vaghi giardin di questa terra ibéra,</w:t>
        <w:br/>
        <w:t>Se Carlo ancor dovrà fermare i passi a sera,</w:t>
        <w:br/>
        <w:t>Che le zolle, i ruscel', i fonti, i boschi, i fior,</w:t>
        <w:br/>
        <w:t>Con le loro armonie cantino il nostro amor.</w:t>
        <w:br/>
        <w:t>Addio, bei sogni d'ôr, illusion perduta!</w:t>
        <w:br/>
        <w:t xml:space="preserve">Il nodo si spezzò, la luce è fatta muta! </w:t>
        <w:br/>
        <w:t>Addio, verd'anni, ancor! cedendo al duol crudel,</w:t>
        <w:br/>
        <w:t>Il core ha un sol desir: la pace dell'avel!</w:t>
        <w:br/>
        <w:t>Tu che le vanità conoscesti del mondo</w:t>
        <w:br/>
        <w:t>E godi nell'avel d'un riposo profondo,</w:t>
        <w:br/>
        <w:t>Se ancor si piange in cielo, piangi sul mio dolor,</w:t>
        <w:br/>
        <w:t>E il tuo col pianto mio reca appié del Signor.</w:t>
        <w:br/>
        <w:br/>
        <w:br/>
      </w:r>
      <w:r>
        <w:rPr>
          <w:i/>
          <w:color w:val="000000"/>
        </w:rPr>
        <w:t xml:space="preserve">SCENA II </w:t>
        <w:br/>
        <w:br/>
        <w:t>Don Carlo, Elisabetta.</w:t>
        <w:br/>
      </w:r>
      <w:r>
        <w:rPr>
          <w:color w:val="000000"/>
        </w:rPr>
        <w:br/>
        <w:t xml:space="preserve">DON CARLO: </w:t>
        <w:br/>
        <w:t>È dessa!</w:t>
        <w:br/>
        <w:br/>
        <w:t xml:space="preserve">ELISABETTA: </w:t>
        <w:br/>
        <w:t>Un detto, un sol; al ciel raccomando</w:t>
        <w:br/>
        <w:t>Il pellegrin che parte; e poi sol vi domando</w:t>
        <w:br/>
        <w:t>Di vivere e obliar.</w:t>
        <w:br/>
        <w:br/>
        <w:t xml:space="preserve">DON CARLO: </w:t>
        <w:br/>
        <w:t>Sì, forte esser vogl'io:</w:t>
        <w:br/>
        <w:t>Ma quando è infranto amore, prima della morte uccide.</w:t>
        <w:br/>
        <w:br/>
        <w:t xml:space="preserve">ELISABETTA: </w:t>
        <w:br/>
        <w:t>No - pensate a Rodrigo!</w:t>
        <w:br/>
        <w:t>Non è per folli idee,</w:t>
        <w:br/>
        <w:t xml:space="preserve">Ch'ei si sacrificò! </w:t>
        <w:br/>
        <w:br/>
        <w:t xml:space="preserve">DON CARLO: </w:t>
        <w:br/>
        <w:t xml:space="preserve">Sulla terra fiamminga </w:t>
        <w:br/>
        <w:t>Io vo' che a lui s'innalzi sublime, eccelso avel,</w:t>
        <w:br/>
        <w:t>Qual mai ne ottenne un re tanto nobile e bel!</w:t>
        <w:br/>
        <w:br/>
        <w:t xml:space="preserve">ELISABETTA: </w:t>
        <w:br/>
        <w:t>I fior del paradiso a lui sorrideranno.</w:t>
        <w:br/>
        <w:br/>
        <w:t xml:space="preserve">DON CARLO: </w:t>
        <w:br/>
        <w:t>Vago sogno m'arrise... e sparve; or nell'affanno.</w:t>
        <w:br/>
        <w:t>Un rogo appar a me, che spinge vampe al ciel.</w:t>
        <w:br/>
        <w:t>Di sangue tinto un rio, resi i campi un avel,</w:t>
        <w:br/>
        <w:t>Un popolo che muor, e a me la man protende</w:t>
        <w:br/>
        <w:t>Siccome a Redentor, nei dì della sventura.</w:t>
        <w:br/>
        <w:t>A lui n'andrò beato, se spento o vincitor,</w:t>
        <w:br/>
        <w:t>Plauso o pianto m'avrò dal tuo memore cor.</w:t>
        <w:br/>
        <w:br/>
        <w:t xml:space="preserve">ELISABETTA: </w:t>
        <w:br/>
        <w:t>Sì l'eroismo è questo e la sua sacra fiamma!</w:t>
        <w:br/>
        <w:t>L'amor degno di noi, l'amor che i forti infiamma!</w:t>
        <w:br/>
        <w:t>Ei fa dell'uomo un Dio! Va! non tardare ancor!</w:t>
        <w:br/>
        <w:t>Sali il Calvario e salva un popolo che muor!</w:t>
        <w:br/>
        <w:br/>
        <w:t xml:space="preserve">DON CARLO: </w:t>
        <w:br/>
        <w:t>Sì con la voce tua quella gente m' appella...</w:t>
        <w:br/>
        <w:t>E, se morrò per lei, la mia morte fia bella!</w:t>
        <w:br/>
        <w:t>Ah! pria di questo dì alcun poter uman</w:t>
        <w:br/>
        <w:t>Disgiunta non avria la mia dalla tua man!</w:t>
        <w:br/>
        <w:t>Ma vinto in sì gran dì l'onor ha in me l'amore;</w:t>
        <w:br/>
        <w:t>Impresa a questa par rinnova e mente e core!</w:t>
        <w:br/>
        <w:t>Non vedi, Elisabetta! io ti stringo al mio seno</w:t>
        <w:br/>
        <w:t>Né mia virtù vacilla, né ad essa io mancherò!</w:t>
        <w:br/>
        <w:t>Or che tutto finì e la man io ritiro</w:t>
        <w:br/>
        <w:t>Dalla tua man, tu piangi?</w:t>
        <w:br/>
        <w:br/>
        <w:t xml:space="preserve">ELISABETTA: </w:t>
        <w:br/>
        <w:t>Sì, piango, ma t'ammiro.</w:t>
        <w:br/>
        <w:t>Il pianto gli è dell'alma, vedere tu lo puoi,</w:t>
        <w:br/>
        <w:t>Qual san pianto versar le donne pegli eroi!</w:t>
        <w:br/>
        <w:br/>
        <w:t xml:space="preserve">ELISABETTA E DON CARLO: </w:t>
        <w:br/>
        <w:t>Ma lassù ci vedremo in un mondo migliore,</w:t>
        <w:br/>
        <w:t>Dell'avvenire eterno suonan per noi già l'ore;</w:t>
        <w:br/>
        <w:t>E là noi troverem nel grembo del Signor</w:t>
        <w:br/>
        <w:t>Il sospirato ben che fugge in terra Ognor!</w:t>
        <w:br/>
        <w:t>In tal dì, che per noi non avrà più domani,</w:t>
        <w:br/>
        <w:t>Tutti i nomi scordìam degli affetti profani.</w:t>
        <w:br/>
        <w:br/>
        <w:t xml:space="preserve">DON C ARLO: </w:t>
        <w:br/>
        <w:t>Addio, mia madre!</w:t>
        <w:br/>
        <w:br/>
        <w:t xml:space="preserve">ELISABETTA: </w:t>
        <w:br/>
        <w:t>Addio, mio figlio!</w:t>
        <w:br/>
        <w:br/>
        <w:t>DON CARLO:</w:t>
        <w:br/>
        <w:t>Ah sì, per sempre</w:t>
        <w:br/>
        <w:t>Addio!</w:t>
        <w:br/>
        <w:br/>
        <w:br/>
      </w:r>
      <w:r>
        <w:rPr>
          <w:i/>
          <w:color w:val="000000"/>
        </w:rPr>
        <w:t>SCENA III</w:t>
        <w:br/>
        <w:br/>
        <w:t xml:space="preserve">Detti, Filippo, il Grande Inquisitore, </w:t>
        <w:br/>
        <w:t>il Frate, Famigliari del Santo Uffizio.</w:t>
        <w:br/>
      </w:r>
      <w:r>
        <w:rPr>
          <w:color w:val="000000"/>
        </w:rPr>
        <w:br/>
        <w:t xml:space="preserve">FILIPPO </w:t>
        <w:br/>
      </w:r>
      <w:r>
        <w:rPr>
          <w:i/>
          <w:color w:val="000000"/>
        </w:rPr>
        <w:t xml:space="preserve">(prendendo il braccio della Regina): </w:t>
        <w:br/>
      </w:r>
      <w:r>
        <w:rPr>
          <w:color w:val="000000"/>
        </w:rPr>
        <w:t>Per sempre!... Io voglio un doppio sacrifizio!</w:t>
        <w:br/>
        <w:t xml:space="preserve">Il mio dover farò. </w:t>
        <w:br/>
      </w:r>
      <w:r>
        <w:rPr>
          <w:i/>
          <w:color w:val="000000"/>
        </w:rPr>
        <w:t>(All'Inquisitore:)</w:t>
        <w:br/>
      </w:r>
      <w:r>
        <w:rPr>
          <w:color w:val="000000"/>
        </w:rPr>
        <w:t>Ma voi?</w:t>
        <w:br/>
        <w:br/>
        <w:t>L'INQUISITORE:</w:t>
        <w:br/>
        <w:t>Il Santo Uffizio</w:t>
        <w:br/>
        <w:t>Il suo farà!</w:t>
        <w:br/>
        <w:br/>
        <w:t xml:space="preserve">ELISABETTA: </w:t>
        <w:br/>
        <w:t>Ciel!</w:t>
        <w:br/>
        <w:br/>
        <w:t xml:space="preserve">L'INQUISITORE </w:t>
        <w:br/>
      </w:r>
      <w:r>
        <w:rPr>
          <w:i/>
          <w:color w:val="000000"/>
        </w:rPr>
        <w:t xml:space="preserve">(ai Famigliari del Santo Uffizio, </w:t>
        <w:br/>
        <w:t>additando Don Carlo):</w:t>
        <w:br/>
      </w:r>
      <w:r>
        <w:rPr>
          <w:color w:val="000000"/>
        </w:rPr>
        <w:t>Guardie!</w:t>
        <w:br/>
        <w:br/>
        <w:t>DON CARLO:</w:t>
        <w:br/>
        <w:t>Dio mi vendicherà!</w:t>
        <w:br/>
        <w:t>Il tribunal di sangue sua mano spezzerà!</w:t>
        <w:br/>
        <w:br/>
      </w:r>
      <w:r>
        <w:rPr>
          <w:i/>
          <w:color w:val="000000"/>
        </w:rPr>
        <w:t xml:space="preserve">(Don Carlo, difendendosi, </w:t>
        <w:br/>
        <w:t xml:space="preserve">indietreggia verso la tomba di Carlo V. </w:t>
        <w:br/>
        <w:t xml:space="preserve">Il cancello si apre, apparisce il Frate. </w:t>
        <w:br/>
        <w:t>È Carlo V col manto e colla corona reale.</w:t>
        <w:br/>
      </w:r>
      <w:r>
        <w:rPr>
          <w:color w:val="000000"/>
        </w:rPr>
        <w:br/>
        <w:t xml:space="preserve">IL FRATE </w:t>
        <w:br/>
      </w:r>
      <w:r>
        <w:rPr>
          <w:i/>
          <w:color w:val="000000"/>
        </w:rPr>
        <w:t>(a Don Carlo):</w:t>
        <w:br/>
      </w:r>
      <w:r>
        <w:rPr>
          <w:color w:val="000000"/>
        </w:rPr>
        <w:t>Il duolo della terra</w:t>
        <w:br/>
        <w:t>Nel chiostro ancor ci segue,</w:t>
        <w:br/>
        <w:t>Solo del cor la guerra</w:t>
        <w:br/>
        <w:t>In ciel si calmerà!</w:t>
        <w:br/>
        <w:br/>
        <w:t xml:space="preserve">L'INQUISITORE: </w:t>
        <w:br/>
        <w:t>È la voce di Carlo!</w:t>
        <w:br/>
        <w:br/>
        <w:t>IL CORO:</w:t>
        <w:br/>
        <w:t>È Carlo Quinto!</w:t>
        <w:br/>
        <w:br/>
        <w:t xml:space="preserve">FILIPPO </w:t>
        <w:br/>
      </w:r>
      <w:r>
        <w:rPr>
          <w:i/>
          <w:color w:val="000000"/>
        </w:rPr>
        <w:t xml:space="preserve">(spaventato): </w:t>
        <w:br/>
      </w:r>
      <w:r>
        <w:rPr>
          <w:color w:val="000000"/>
        </w:rPr>
        <w:t>Mio padre!</w:t>
        <w:br/>
        <w:br/>
        <w:t xml:space="preserve">ELISABETTA: </w:t>
        <w:br/>
        <w:t>Oh ciel!</w:t>
        <w:br/>
      </w:r>
      <w:r>
        <w:rPr>
          <w:i/>
          <w:color w:val="000000"/>
        </w:rPr>
        <w:t xml:space="preserve">(Carlo V trascina nel chiostro </w:t>
        <w:br/>
        <w:t>Don Carlo smarrito)</w:t>
        <w:br/>
        <w:br/>
        <w:br/>
        <w:t>Cala la tela lentamente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4:20:00Z</dcterms:created>
  <dc:creator>Virginia Bernasconi</dc:creator>
  <dc:description/>
  <dc:language>en-US</dc:language>
  <cp:lastModifiedBy>Marco Cadario</cp:lastModifiedBy>
  <dcterms:modified xsi:type="dcterms:W3CDTF">2001-06-02T17:16:00Z</dcterms:modified>
  <cp:revision>3</cp:revision>
  <dc:subject/>
  <dc:title>Don Carlo</dc:title>
</cp:coreProperties>
</file>