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32"/>
        </w:rPr>
      </w:pPr>
      <w:r>
        <w:rPr>
          <w:rFonts w:cs="Arial" w:ascii="Arial" w:hAnsi="Arial"/>
          <w:b/>
          <w:caps/>
          <w:color w:val="000000"/>
          <w:sz w:val="32"/>
        </w:rPr>
        <w:t>La sonnambul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 w:val="28"/>
        </w:rPr>
      </w:pPr>
      <w:r>
        <w:rPr>
          <w:rFonts w:cs="Arial" w:ascii="Arial" w:hAnsi="Arial"/>
          <w:b/>
          <w:caps/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Melodramma in due atti</w:t>
      </w:r>
    </w:p>
    <w:p>
      <w:pPr>
        <w:pStyle w:val="Normal"/>
        <w:jc w:val="both"/>
        <w:rPr/>
      </w:pPr>
      <w:r>
        <w:rPr>
          <w:color w:val="000000"/>
        </w:rPr>
        <w:t>Libretto di Felice Roman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ibretto tratto dal "ballet-pantomime" di Eugène Scribe e Pierre Aumer intitolato "La Somnambule ou L'arrivée d'un nouveau seigneur", rappresentato (con musica di L.J.F. Hérold) al Théâtre de l'Opéra di Parigi il 19 settembre 1827, e dalla "comédie-vaudeville'' La Somnambule di E. Scribe e G. Delavigne, rappresentata al Théâtre du Vaudeville di Parigi il 6 dicembre 1819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Luogo dell'azione un villaggio della Svizzera, epoca indefinita.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aps/>
          <w:color w:val="000000"/>
          <w:sz w:val="24"/>
          <w:u w:val="none"/>
        </w:rPr>
      </w:pPr>
      <w:r>
        <w:rPr>
          <w:caps/>
          <w:color w:val="000000"/>
          <w:sz w:val="24"/>
          <w:u w:val="none"/>
        </w:rPr>
        <w:t>Atto primo</w:t>
      </w:r>
    </w:p>
    <w:p>
      <w:pPr>
        <w:pStyle w:val="Normal"/>
        <w:rPr>
          <w:i/>
          <w:i/>
          <w:caps/>
          <w:color w:val="000000"/>
          <w:sz w:val="24"/>
          <w:u w:val="none"/>
        </w:rPr>
      </w:pPr>
      <w:r>
        <w:rPr>
          <w:i/>
          <w:caps/>
          <w:color w:val="000000"/>
          <w:sz w:val="24"/>
          <w:u w:val="none"/>
        </w:rPr>
      </w:r>
    </w:p>
    <w:p>
      <w:pPr>
        <w:pStyle w:val="Normal"/>
        <w:rPr/>
      </w:pPr>
      <w:r>
        <w:rPr>
          <w:i/>
          <w:color w:val="000000"/>
        </w:rPr>
        <w:t>Villaggio.</w:t>
        <w:br/>
        <w:t>In fondo al teatro si scorge il mulino di Teresa: un torrente ne fa girare la ruota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All'alzarsi del sipario odonsi da lungi suoni pastorali </w:t>
        <w:br/>
        <w:t>e voci lontane che gridano: Viva Amina!</w:t>
      </w:r>
    </w:p>
    <w:p>
      <w:pPr>
        <w:pStyle w:val="Normal"/>
        <w:rPr>
          <w:color w:val="000000"/>
        </w:rPr>
      </w:pPr>
      <w:r>
        <w:rPr>
          <w:i/>
          <w:color w:val="000000"/>
        </w:rPr>
        <w:t xml:space="preserve">Sono gli abitanti del villaggio che vengono </w:t>
        <w:br/>
        <w:t>a festeggiare gli sponsali di lei.</w:t>
      </w:r>
      <w:r>
        <w:rPr>
          <w:color w:val="000000"/>
        </w:rPr>
        <w:br/>
        <w:br/>
        <w:t xml:space="preserve">CORO </w:t>
        <w:br/>
      </w:r>
      <w:r>
        <w:rPr>
          <w:i/>
          <w:color w:val="000000"/>
        </w:rPr>
        <w:t>(interno)</w:t>
      </w:r>
      <w:r>
        <w:rPr>
          <w:color w:val="000000"/>
        </w:rPr>
        <w:br/>
        <w:t>Viva! viva Amina!</w:t>
        <w:br/>
        <w:t>La la la...</w:t>
        <w:br/>
        <w:t>Evviva Amina!</w:t>
        <w:br/>
        <w:t>Evviva ancor!</w:t>
        <w:br/>
        <w:t>Ah!</w:t>
        <w:br/>
      </w:r>
      <w:r>
        <w:rPr>
          <w:i/>
          <w:color w:val="000000"/>
        </w:rPr>
        <w:t>(Esce Lisa dall'Osteria, indi Alessio dai colli.)</w:t>
      </w:r>
      <w:r>
        <w:rPr>
          <w:color w:val="000000"/>
        </w:rPr>
        <w:br/>
        <w:br/>
        <w:t>LISA</w:t>
        <w:br/>
        <w:t>Tutto è gioia, tutto è festa...</w:t>
        <w:br/>
        <w:t>Sol per me non v'ha contento,</w:t>
        <w:br/>
        <w:t>E per colmo di tormento</w:t>
        <w:br/>
        <w:t>Son costretta a simular.</w:t>
        <w:br/>
        <w:t>O beltade a me funesta,</w:t>
        <w:br/>
        <w:t>Che m'involi il mio tesoro,</w:t>
        <w:br/>
        <w:t>Mentre io soffro, mentre moro,</w:t>
        <w:br/>
        <w:t>Pur ti deggio accarezzar!</w:t>
        <w:br/>
        <w:br/>
        <w:t>CORO</w:t>
        <w:br/>
        <w:t>Viva Amina!</w:t>
        <w:br/>
        <w:t>Viva ancor!</w:t>
        <w:br/>
        <w:br/>
        <w:t>LISA</w:t>
        <w:br/>
        <w:t>Tutto è festa...</w:t>
        <w:br/>
        <w:t>Sol per me ah! non v'ha...</w:t>
        <w:br/>
        <w:t>Tutto è gioia ecc.</w:t>
        <w:br/>
        <w:br/>
        <w:t>CORO</w:t>
        <w:br/>
        <w:t>Viva Amina!...</w:t>
        <w:br/>
        <w:t>La la la... ecc.</w:t>
        <w:br/>
        <w:br/>
        <w:t>ALESSIO</w:t>
        <w:br/>
        <w:t>Lisa! Lisa!...</w:t>
        <w:br/>
        <w:br/>
        <w:t xml:space="preserve">LISA </w:t>
        <w:br/>
      </w:r>
      <w:r>
        <w:rPr>
          <w:i/>
          <w:color w:val="000000"/>
        </w:rPr>
        <w:t>(per partire)</w:t>
      </w:r>
      <w:r>
        <w:rPr>
          <w:color w:val="000000"/>
        </w:rPr>
        <w:br/>
        <w:t>Oh l'importuno!</w:t>
        <w:br/>
      </w:r>
      <w:r>
        <w:rPr>
          <w:i/>
          <w:color w:val="000000"/>
        </w:rPr>
        <w:t xml:space="preserve">(Scendono dalle colline Villani e Villanelle, </w:t>
        <w:br/>
        <w:t>tutti vestiti da festa, con strumenti villerecci e</w:t>
        <w:br/>
        <w:t>canestri di fiori. Giungono al piano.)</w:t>
      </w:r>
      <w:r>
        <w:rPr>
          <w:color w:val="000000"/>
        </w:rPr>
        <w:br/>
        <w:br/>
        <w:t>ALESSIO</w:t>
        <w:br/>
        <w:t>Ah! tu mi fuggi!...</w:t>
        <w:br/>
        <w:br/>
        <w:t>LISA</w:t>
        <w:br/>
        <w:t>Fuggo ognuno.</w:t>
        <w:br/>
        <w:br/>
        <w:t>ALESSIO</w:t>
        <w:br/>
        <w:t>Ah! non sempre, o bricconcella,</w:t>
        <w:br/>
        <w:t>Fuggirai da me così.</w:t>
        <w:br/>
        <w:t>Per te pure, o Lisa bella,</w:t>
        <w:br/>
        <w:t>Giungerà di nozze il dì.</w:t>
        <w:br/>
      </w:r>
      <w:r>
        <w:rPr>
          <w:i/>
          <w:color w:val="000000"/>
        </w:rPr>
        <w:t xml:space="preserve">(Durante il colloquio di Lisa e di Alessio, </w:t>
        <w:br/>
        <w:t>i suoni si sono fatti più vicini, e più forti le</w:t>
        <w:br/>
        <w:t>acclamazioni.)</w:t>
      </w:r>
      <w:r>
        <w:rPr>
          <w:color w:val="000000"/>
        </w:rPr>
        <w:br/>
        <w:br/>
        <w:t xml:space="preserve"> </w:t>
        <w:br/>
        <w:t>ALESSIO</w:t>
        <w:br/>
        <w:t>Viva Amina! viva ancor!</w:t>
        <w:br/>
        <w:br/>
        <w:t xml:space="preserve">LISA </w:t>
        <w:br/>
      </w:r>
      <w:r>
        <w:rPr>
          <w:i/>
          <w:color w:val="000000"/>
        </w:rPr>
        <w:t>(indispettita)</w:t>
      </w:r>
      <w:r>
        <w:rPr>
          <w:color w:val="000000"/>
        </w:rPr>
        <w:br/>
        <w:t>(Anch'esso!</w:t>
        <w:br/>
        <w:t>Oh dispetto! )</w:t>
        <w:br/>
        <w:br/>
        <w:t>ALESSIO</w:t>
        <w:br/>
        <w:t>Qui schierati... più d'appresso...</w:t>
        <w:br/>
        <w:br/>
        <w:t>LISA</w:t>
        <w:br/>
        <w:t>(Ah! la rabbia mi divora!...)</w:t>
        <w:br/>
        <w:br/>
        <w:t>ALESSIO e CORO</w:t>
        <w:br/>
        <w:t>La canzone preparata</w:t>
        <w:br/>
        <w:t>Intuonar di qui si può.</w:t>
        <w:br/>
        <w:br/>
        <w:t>LISA</w:t>
        <w:br/>
        <w:t>(Ogni speme è a me troncata:</w:t>
        <w:br/>
        <w:t>La rivale trionfò.)</w:t>
        <w:br/>
        <w:br/>
        <w:t>ALESSIO e CORO</w:t>
        <w:br/>
        <w:t>In Elvezia non v'ha rosa</w:t>
        <w:br/>
        <w:t>Fresca e cara al par d' Amina:</w:t>
        <w:br/>
        <w:t>È una stella mattutina,</w:t>
        <w:br/>
        <w:t>Tutta luce, tutta amor.</w:t>
        <w:br/>
        <w:t>Ma pudica, ma ritrosa,</w:t>
        <w:br/>
        <w:t>Quanto è vaga, quanto è bella:</w:t>
        <w:br/>
        <w:t>È innocente tortorella,</w:t>
        <w:br/>
        <w:t>È l'emblema del candor.</w:t>
        <w:br/>
        <w:br/>
        <w:t>LISA</w:t>
        <w:br/>
        <w:t>(Ah! per me sì lieti canti</w:t>
        <w:br/>
        <w:t>Destinati un dì credei:</w:t>
        <w:br/>
        <w:t>Crudo amor, che sian per lei</w:t>
        <w:br/>
        <w:t>Non ho cor di sopportar.)</w:t>
        <w:br/>
        <w:br/>
        <w:t xml:space="preserve">ALESSIO </w:t>
        <w:br/>
      </w:r>
      <w:r>
        <w:rPr>
          <w:i/>
          <w:color w:val="000000"/>
        </w:rPr>
        <w:t>(avvicinandosi a Lisa)</w:t>
      </w:r>
      <w:r>
        <w:rPr>
          <w:color w:val="000000"/>
        </w:rPr>
        <w:br/>
        <w:t>(Lisa mia, sì lieti canti</w:t>
        <w:br/>
        <w:t>Risuonar potran per noi,</w:t>
        <w:br/>
        <w:t>Se pietosa alfin tu vuoi</w:t>
        <w:br/>
        <w:t>Dare ascolto al mio pregar.)</w:t>
        <w:br/>
        <w:br/>
        <w:t>CORO</w:t>
        <w:br/>
        <w:t>Viva ancor!</w:t>
        <w:br/>
        <w:t>Ah...</w:t>
        <w:br/>
        <w:t>Te felice e avventurato</w:t>
        <w:br/>
        <w:t>Più d'un prence e d'un sovrano,</w:t>
        <w:br/>
        <w:t>Bel garzon, che la sua mano</w:t>
        <w:br/>
        <w:t>Sei pur giunto a meritar.</w:t>
        <w:br/>
        <w:t>Tal tesoro amor t'ha dato</w:t>
        <w:br/>
        <w:t>Di bellezza e di virtude</w:t>
        <w:br/>
        <w:t>Che quant'oro il mondo chiude,</w:t>
        <w:br/>
        <w:t>Che niun re potria comprar.</w:t>
        <w:br/>
        <w:t>È innocente ecc.</w:t>
        <w:br/>
        <w:t>Viva!</w:t>
        <w:br/>
        <w:br/>
        <w:t xml:space="preserve"> </w:t>
        <w:br/>
      </w:r>
      <w:r>
        <w:rPr>
          <w:i/>
          <w:color w:val="000000"/>
        </w:rPr>
        <w:t>Amina, Teresa e detti.</w:t>
      </w:r>
      <w:r>
        <w:rPr>
          <w:color w:val="000000"/>
        </w:rPr>
        <w:br/>
        <w:br/>
        <w:t>AMINA</w:t>
        <w:br/>
        <w:t>Care compagne, e voi,</w:t>
        <w:br/>
        <w:t>Teneri amici, che alla gioia mia</w:t>
        <w:br/>
        <w:t>Tanta parte prendete, oh come dolci</w:t>
        <w:br/>
        <w:t>Scendon d' Amina al core</w:t>
        <w:br/>
        <w:t>I canti che v'inspira il vostro amore!</w:t>
        <w:br/>
        <w:br/>
        <w:t>CORO</w:t>
        <w:br/>
        <w:t>Vivi felice! è questo</w:t>
        <w:br/>
        <w:t>Il comun voto, o Amina.</w:t>
        <w:br/>
        <w:br/>
        <w:t>AMINA</w:t>
        <w:br/>
        <w:t>A te, diletta,</w:t>
        <w:br/>
        <w:t>Tenera madre, che a sì lieto giorno</w:t>
        <w:br/>
        <w:t>Me orfanella serbasti, a te favelli</w:t>
        <w:br/>
        <w:t>Questo, dal cor più che dal ciglio espresso,</w:t>
        <w:br/>
        <w:t>Dolce pianto di gioia, e quest'amplesso.</w:t>
        <w:br/>
        <w:t>(con tenero accento)</w:t>
        <w:br/>
        <w:t>Compagne... teneri amici...</w:t>
        <w:br/>
        <w:t>Ah! madre... ah! qual gioia!</w:t>
        <w:br/>
        <w:t>Come per me sereno</w:t>
        <w:br/>
        <w:t>Oggi rinacque il dì!</w:t>
        <w:br/>
        <w:t>Come il terren fiorì</w:t>
        <w:br/>
        <w:t>Più bello e ameno!</w:t>
        <w:br/>
        <w:t>Mai di più lieto aspetto</w:t>
        <w:br/>
        <w:t>Natura non brillò;</w:t>
        <w:br/>
        <w:t>Amor la colorò</w:t>
        <w:br/>
        <w:t>Del mio diletto.</w:t>
        <w:br/>
        <w:br/>
        <w:t>CORO</w:t>
        <w:br/>
        <w:t>Sempre, o felice Amina,</w:t>
        <w:br/>
        <w:t>Sempre per te così</w:t>
        <w:br/>
        <w:t>Infiori il cielo i dì</w:t>
        <w:br/>
        <w:t>Che ti destina...</w:t>
        <w:br/>
        <w:br/>
        <w:t>AMINA</w:t>
        <w:br/>
      </w:r>
      <w:r>
        <w:rPr>
          <w:i/>
          <w:color w:val="000000"/>
        </w:rPr>
        <w:t>(abbraccia Teresa, e prendendole una mano, se l'avvicina al core)</w:t>
      </w:r>
      <w:r>
        <w:rPr>
          <w:color w:val="000000"/>
        </w:rPr>
        <w:br/>
        <w:t>Sovra il sen la man mi posa,</w:t>
        <w:br/>
        <w:t>Palpitar, balzar lo senti:</w:t>
        <w:br/>
        <w:t>Egli è il cor che i suoi contenti</w:t>
        <w:br/>
        <w:t>Non ha forza a sostener.</w:t>
        <w:br/>
        <w:br/>
        <w:t>TERESA e CORO</w:t>
        <w:br/>
        <w:t>Di tua sorte avventurosa</w:t>
        <w:br/>
        <w:t>Teco esulta il cor materno:</w:t>
        <w:br/>
        <w:t>Non potea favor superno</w:t>
        <w:br/>
        <w:t>Riserbarlo a ugual piacer.</w:t>
        <w:br/>
        <w:br/>
        <w:t>ALESSIO</w:t>
        <w:br/>
        <w:t>Io più di tutti, o Amina,</w:t>
        <w:br/>
        <w:t>Teco mi rallegro. Io preparai la festa,</w:t>
        <w:br/>
        <w:t>Io feci la canzone; io radunai</w:t>
        <w:br/>
        <w:t>De' vicini villaggi i suonatori.</w:t>
        <w:br/>
        <w:br/>
        <w:t>AMINA</w:t>
        <w:br/>
        <w:t>E grata a' tuoi favori,</w:t>
        <w:br/>
        <w:t>Buon Alessio, son io.</w:t>
        <w:br/>
        <w:t>Fra poco io spero</w:t>
        <w:br/>
        <w:t>Ricambiarteli tutti, allor che sposo</w:t>
        <w:br/>
        <w:t>Tu di Lisa sarai, se, come è voce,</w:t>
        <w:br/>
        <w:t>Essa a farti felice ha il cor disposto.</w:t>
        <w:br/>
        <w:br/>
        <w:t>ALESSIO</w:t>
        <w:br/>
        <w:t>La senti, o Lisa?</w:t>
        <w:br/>
        <w:br/>
        <w:t>LISA</w:t>
        <w:br/>
        <w:t>No, non sarà sì tosto.</w:t>
        <w:br/>
        <w:br/>
        <w:t>ALESSIO</w:t>
        <w:br/>
        <w:t>Sei pur crudele!</w:t>
        <w:br/>
        <w:br/>
        <w:t>TERESA</w:t>
        <w:br/>
        <w:t>E perché mai?</w:t>
        <w:br/>
        <w:br/>
        <w:t>LISA</w:t>
        <w:br/>
        <w:t>L'ignori?</w:t>
        <w:br/>
        <w:t>Schiva son io d'amori;</w:t>
        <w:br/>
        <w:t>Mia libertà mi piace.</w:t>
        <w:br/>
        <w:br/>
        <w:t>AMINA</w:t>
        <w:br/>
        <w:t>Ah! tu non sai</w:t>
        <w:br/>
        <w:t>Quanta felicità riposta sia</w:t>
        <w:br/>
        <w:t>In un tenero amor.</w:t>
        <w:br/>
        <w:br/>
        <w:t>LISA</w:t>
        <w:br/>
        <w:t>Sovente amore</w:t>
        <w:br/>
        <w:t>Ha soave principio e fine amaro.</w:t>
        <w:br/>
        <w:br/>
        <w:t>TERESA</w:t>
        <w:br/>
        <w:t>Vedi l'ipocrisia!</w:t>
        <w:br/>
        <w:br/>
        <w:t>CORO</w:t>
        <w:br/>
        <w:t>Viene il notaro.</w:t>
        <w:br/>
        <w:br/>
        <w:t xml:space="preserve"> </w:t>
        <w:br/>
      </w:r>
      <w:r>
        <w:rPr>
          <w:i/>
          <w:color w:val="000000"/>
        </w:rPr>
        <w:t>Il Notaro e detti.</w:t>
      </w:r>
      <w:r>
        <w:rPr>
          <w:color w:val="000000"/>
        </w:rPr>
        <w:br/>
        <w:br/>
        <w:t>AMINA</w:t>
        <w:br/>
        <w:t>Il notaro? Ed Elvino</w:t>
        <w:br/>
        <w:t>Non è presente ancor?</w:t>
        <w:br/>
        <w:br/>
        <w:t>NOTARO</w:t>
        <w:br/>
        <w:t>Di pochi passi</w:t>
        <w:br/>
        <w:t>Io lo precedo; in capo al bosco</w:t>
        <w:br/>
        <w:t>Io lo mirai da lungi.</w:t>
        <w:br/>
        <w:br/>
        <w:t>CORO</w:t>
        <w:br/>
        <w:t>Eccolo.</w:t>
        <w:br/>
        <w:br/>
        <w:t>AMINA</w:t>
        <w:br/>
        <w:t>Caro Elvino! alfin tu giungi.</w:t>
        <w:br/>
        <w:br/>
        <w:t xml:space="preserve"> </w:t>
        <w:br/>
      </w:r>
      <w:r>
        <w:rPr>
          <w:i/>
          <w:color w:val="000000"/>
        </w:rPr>
        <w:t>Elvino e detti.</w:t>
      </w:r>
      <w:r>
        <w:rPr>
          <w:color w:val="000000"/>
        </w:rPr>
        <w:br/>
        <w:br/>
        <w:t>ELVINO</w:t>
        <w:br/>
        <w:t>Perdona, o mia diletta,</w:t>
        <w:br/>
        <w:t>Il breve indugio. In questo dì solenne</w:t>
        <w:br/>
        <w:t>Ad implorar ne andai sui nostri nodi</w:t>
        <w:br/>
        <w:t>D'un angelo il favor: prostrato al marmo</w:t>
        <w:br/>
        <w:t>Dell'estinta mia madre! oh! benedici</w:t>
        <w:br/>
        <w:t>La mia sposa! le dissi. Ella possiede</w:t>
        <w:br/>
        <w:t>Tutte le tue virtudi; ella felice</w:t>
        <w:br/>
        <w:t>Renda il tuo figlio qual rendesti il padre.</w:t>
        <w:br/>
        <w:t>Ah! lo spero, ben mio, m'udì la madre.</w:t>
        <w:br/>
        <w:br/>
        <w:t>AMINA</w:t>
        <w:br/>
        <w:t>Oh! fausto augurio!</w:t>
        <w:br/>
        <w:br/>
        <w:t>Tutti</w:t>
        <w:br/>
        <w:t>È van</w:t>
        <w:br/>
        <w:t>Esso non fia.</w:t>
        <w:br/>
        <w:br/>
        <w:t>ELVINO</w:t>
        <w:br/>
        <w:t>Siate voi tutti, o amici,</w:t>
        <w:br/>
        <w:t>Al contratto presenti.</w:t>
        <w:br/>
      </w:r>
      <w:r>
        <w:rPr>
          <w:i/>
          <w:color w:val="000000"/>
        </w:rPr>
        <w:t>(Il Notaro si dispone a stendere il contratto.)</w:t>
      </w:r>
      <w:r>
        <w:rPr>
          <w:color w:val="000000"/>
        </w:rPr>
        <w:br/>
        <w:br/>
        <w:t>NOTARO</w:t>
        <w:br/>
        <w:t>Elvin, che rechi</w:t>
        <w:br/>
        <w:t>Alla tua sposa in dono?</w:t>
        <w:br/>
        <w:br/>
        <w:t>ELVINO</w:t>
        <w:br/>
        <w:t>I miei poderi,</w:t>
        <w:br/>
        <w:t>La mia casa, il mio nome,</w:t>
        <w:br/>
        <w:t>Ogni bene di cui son possessore.</w:t>
        <w:br/>
        <w:br/>
        <w:t>NOTARO</w:t>
        <w:br/>
        <w:t>E Amina?...</w:t>
        <w:br/>
        <w:br/>
        <w:t>AMINA</w:t>
        <w:br/>
        <w:t>Il cor soltanto.</w:t>
        <w:br/>
        <w:br/>
        <w:t>ELVINO</w:t>
        <w:br/>
        <w:t>Ah! tutto è il core!</w:t>
        <w:br/>
      </w:r>
      <w:r>
        <w:rPr>
          <w:i/>
          <w:color w:val="000000"/>
        </w:rPr>
        <w:t>(Mentre la madre sottoscrive, e con essa i testimoni,</w:t>
        <w:br/>
        <w:t>Elvino presenta l'anello ad Amina.)</w:t>
      </w:r>
      <w:r>
        <w:rPr>
          <w:color w:val="000000"/>
        </w:rPr>
        <w:br/>
        <w:t>Prendi: l'anel ti dono</w:t>
        <w:br/>
        <w:t>Che un dì recava all'ara</w:t>
        <w:br/>
        <w:t>L'alma beata e cara</w:t>
        <w:br/>
        <w:t>Che arride al nostro amor.</w:t>
        <w:br/>
        <w:t>Sacro ti sia tal dono</w:t>
        <w:br/>
        <w:t>Come fu sacro a lei;</w:t>
        <w:br/>
        <w:t>Sia de' tuoi voti e miei</w:t>
        <w:br/>
        <w:t>Fido custode ognor.</w:t>
        <w:br/>
        <w:br/>
        <w:t>CORO</w:t>
        <w:br/>
        <w:t>Scritti nel ciel già sono,</w:t>
        <w:br/>
        <w:t>Come nel vostro cor.</w:t>
        <w:br/>
        <w:br/>
        <w:t>ELVINO</w:t>
        <w:br/>
        <w:t>Sposi or noi siamo.</w:t>
        <w:br/>
        <w:br/>
        <w:t>AMINA</w:t>
        <w:br/>
        <w:t>Sposi!...</w:t>
        <w:br/>
        <w:t>Oh! tenera parola!</w:t>
        <w:br/>
        <w:br/>
        <w:t>ELVINO</w:t>
        <w:br/>
        <w:t>Cara! nel sen ti posi</w:t>
        <w:br/>
      </w:r>
      <w:r>
        <w:rPr>
          <w:i/>
          <w:color w:val="000000"/>
        </w:rPr>
        <w:t>(Le dà un mazzetto.)</w:t>
      </w:r>
      <w:r>
        <w:rPr>
          <w:color w:val="000000"/>
        </w:rPr>
        <w:br/>
        <w:t>Questa gentil viola.</w:t>
        <w:br/>
        <w:br/>
        <w:t>AMINA</w:t>
        <w:br/>
        <w:t>Puro, innocente fiore!</w:t>
        <w:br/>
        <w:br/>
        <w:t>ELVINO</w:t>
        <w:br/>
        <w:t>Ei mi rammenti a te.</w:t>
        <w:br/>
        <w:br/>
        <w:t>AMINA</w:t>
        <w:br/>
        <w:t>Ah! non ne ha d'uopo il core.</w:t>
        <w:br/>
        <w:br/>
        <w:t>AMINA ed ELVINO</w:t>
        <w:br/>
        <w:t>Caro/a!</w:t>
        <w:br/>
        <w:t>Dal dì che univa</w:t>
        <w:br/>
        <w:t>I nostri cori un Dio,</w:t>
        <w:br/>
        <w:t>Con te rimase il mio,</w:t>
        <w:br/>
        <w:t>Il tuo con me restò.</w:t>
        <w:br/>
        <w:br/>
        <w:t>TERESA, ALESSIO e CORO</w:t>
        <w:br/>
        <w:t>Scritti nel ciel ecc.</w:t>
        <w:br/>
        <w:br/>
        <w:t>AMINA</w:t>
        <w:br/>
        <w:t>Ah! vorrei trovar parole</w:t>
        <w:br/>
        <w:t>A spiegar com'io t'adoro!</w:t>
        <w:br/>
        <w:t>Ma la voce, o mio tesoro,</w:t>
        <w:br/>
        <w:t>Non risponde al mio pensier.</w:t>
        <w:br/>
        <w:br/>
        <w:t>ELVINO</w:t>
        <w:br/>
        <w:t>Tutto, ah! tutto in quest'istante</w:t>
        <w:br/>
        <w:t>Parla a me del foco ond'ardi:</w:t>
        <w:br/>
        <w:t>Io lo leggo ne' tuoi sguardi,</w:t>
        <w:br/>
        <w:t>Nel tuo riso lusinghier!</w:t>
        <w:br/>
        <w:t>L'alma mia nel tuo sembiante</w:t>
        <w:br/>
        <w:t>Vede appien la tua scolpita,</w:t>
        <w:br/>
        <w:t>E a lei vola, è in lei rapita</w:t>
        <w:br/>
        <w:t>Di dolcezza e di piacer!</w:t>
        <w:br/>
        <w:br/>
        <w:t>TERESA, ALESSIO e CORO</w:t>
        <w:br/>
        <w:t>Ah! così negli occhi vostri</w:t>
        <w:br/>
        <w:t>Core a core ognor si mostri:</w:t>
        <w:br/>
        <w:t>Legga ognor qual legge adesso</w:t>
        <w:br/>
        <w:t>L'un nell'altro un sol pensier.</w:t>
        <w:br/>
        <w:br/>
        <w:t>AMINA</w:t>
        <w:br/>
        <w:t>Ah! mio ben! Spiegar nol so.</w:t>
        <w:br/>
        <w:br/>
        <w:t>LISA</w:t>
        <w:br/>
        <w:t>(Il dispetto in sen represso</w:t>
        <w:br/>
        <w:t>Più non valgo a sostener.)</w:t>
        <w:br/>
        <w:br/>
        <w:t>ELVINO</w:t>
        <w:br/>
        <w:t>Tu m'adori?</w:t>
        <w:br/>
        <w:br/>
        <w:t>AMINA</w:t>
        <w:br/>
        <w:t>Ah! la mia voce...</w:t>
        <w:br/>
        <w:br/>
        <w:t>ELVINO</w:t>
        <w:br/>
        <w:t>Mio caro bene!...</w:t>
        <w:br/>
        <w:br/>
        <w:t>AMINA</w:t>
        <w:br/>
        <w:t>Ah non risponde al mio pensier.</w:t>
        <w:br/>
        <w:t>Ah! vorrei trovar ecc.</w:t>
        <w:br/>
        <w:br/>
        <w:t>ELVINO</w:t>
        <w:br/>
        <w:t>Domani, appena aggiorni,</w:t>
        <w:br/>
        <w:t>Ci recheremo al tempio e il nostro imene</w:t>
        <w:br/>
        <w:t>Sarà compiuto da più santo rito.</w:t>
        <w:br/>
      </w:r>
      <w:r>
        <w:rPr>
          <w:i/>
          <w:color w:val="000000"/>
        </w:rPr>
        <w:t>(Odesi suon di sferza e calpestìo di cavalli.)</w:t>
      </w:r>
      <w:r>
        <w:rPr>
          <w:color w:val="000000"/>
        </w:rPr>
        <w:br/>
        <w:t>Qual rumore!</w:t>
        <w:br/>
        <w:br/>
        <w:t xml:space="preserve">CORO </w:t>
        <w:br/>
      </w:r>
      <w:r>
        <w:rPr>
          <w:i/>
          <w:color w:val="000000"/>
        </w:rPr>
        <w:t>(accorrendo)</w:t>
      </w:r>
      <w:r>
        <w:rPr>
          <w:color w:val="000000"/>
        </w:rPr>
        <w:br/>
        <w:t>Cavalli!</w:t>
        <w:br/>
        <w:br/>
        <w:t>AMINA</w:t>
        <w:br/>
        <w:t>Un forestiero.</w:t>
        <w:br/>
        <w:t>Rodolfo e due postiglioni.</w:t>
        <w:br/>
        <w:br/>
        <w:t xml:space="preserve">RODOLFO </w:t>
        <w:br/>
      </w:r>
      <w:r>
        <w:rPr>
          <w:i/>
          <w:color w:val="000000"/>
        </w:rPr>
        <w:t>(dal fondo)</w:t>
      </w:r>
      <w:r>
        <w:rPr>
          <w:color w:val="000000"/>
        </w:rPr>
        <w:br/>
        <w:t>Come noioso e lungo</w:t>
        <w:br/>
        <w:t>Il cammin mi sembrò!</w:t>
        <w:br/>
      </w:r>
      <w:r>
        <w:rPr>
          <w:i/>
          <w:color w:val="000000"/>
        </w:rPr>
        <w:t>(S 'avanza.)</w:t>
      </w:r>
      <w:r>
        <w:rPr>
          <w:color w:val="000000"/>
        </w:rPr>
        <w:br/>
        <w:t>Distanti ancora</w:t>
        <w:br/>
        <w:t>Dal castel siam noi?</w:t>
        <w:br/>
        <w:br/>
        <w:t>LISA</w:t>
        <w:br/>
        <w:t>Tre miglia, e giunti</w:t>
        <w:br/>
        <w:t>Non vi sarete fuor che a notte oscura,</w:t>
        <w:br/>
        <w:t>Tanto alpestre è la via. Fino a domani</w:t>
        <w:br/>
        <w:t>Qui posar vi consiglio.</w:t>
        <w:br/>
        <w:br/>
        <w:t>RODOLFO</w:t>
        <w:br/>
        <w:t>E lo desìo.</w:t>
        <w:br/>
        <w:t>Avvi albergo al villaggio?</w:t>
        <w:br/>
        <w:br/>
        <w:t>LISA</w:t>
        <w:br/>
        <w:t>Eccovi il mio.</w:t>
        <w:br/>
        <w:br/>
        <w:t xml:space="preserve">RODOLFO </w:t>
        <w:br/>
      </w:r>
      <w:r>
        <w:rPr>
          <w:i/>
          <w:color w:val="000000"/>
        </w:rPr>
        <w:t>(esaminando l'osteria)</w:t>
      </w:r>
      <w:r>
        <w:rPr>
          <w:color w:val="000000"/>
        </w:rPr>
        <w:br/>
        <w:t>Quello?</w:t>
        <w:br/>
        <w:br/>
        <w:t>CORO</w:t>
        <w:br/>
        <w:t>Quello.</w:t>
        <w:br/>
        <w:br/>
        <w:t>RODOLFO</w:t>
        <w:br/>
        <w:t>Ah! lo conosco.</w:t>
        <w:br/>
        <w:br/>
        <w:t>LISA</w:t>
        <w:br/>
        <w:t>Voi, signor?</w:t>
        <w:br/>
        <w:br/>
        <w:t>AMINA, LISA, TERESA, ELVINO e CORO</w:t>
        <w:br/>
        <w:t>(Costui chi fia?)</w:t>
        <w:br/>
        <w:br/>
        <w:t>RODOLFO</w:t>
        <w:br/>
        <w:t>Il mulino... il fonte... il bosco...</w:t>
        <w:br/>
        <w:t>E vicin la fattoria!...</w:t>
        <w:br/>
        <w:t>(Vi ravviso, o luoghi ameni,</w:t>
        <w:br/>
        <w:t>In cui lieti, in cui sereni</w:t>
        <w:br/>
        <w:t>Sì tranquillo i dì passai</w:t>
        <w:br/>
        <w:t>Della prima gioventù!</w:t>
        <w:br/>
        <w:t>Cari luoghi, io vi trovai,</w:t>
        <w:br/>
        <w:t>Ma quei dì non trovo più!)</w:t>
        <w:br/>
        <w:br/>
        <w:t>AMINA, LISA, TERESA, ELVINO e CORO</w:t>
        <w:br/>
        <w:t>(Del villaggio è conscio assai:</w:t>
        <w:br/>
        <w:t>Quando mai costui vi fu?)</w:t>
        <w:br/>
        <w:br/>
        <w:t>RODOLFO</w:t>
        <w:br/>
        <w:t>Vi ravviso ecc.</w:t>
        <w:br/>
        <w:t>Ma fra voi, se non m'inganno,</w:t>
        <w:br/>
        <w:t>Oggi ha luogo alcuna festa.</w:t>
        <w:br/>
        <w:br/>
        <w:t>CORO</w:t>
        <w:br/>
        <w:t>Fauste nozze qui si fanno.</w:t>
        <w:br/>
        <w:br/>
        <w:t>RODOLFO</w:t>
        <w:br/>
        <w:t>E la sposa? è quella?</w:t>
        <w:br/>
      </w:r>
      <w:r>
        <w:rPr>
          <w:i/>
          <w:color w:val="000000"/>
        </w:rPr>
        <w:t>(accennando Lisa)</w:t>
      </w:r>
      <w:r>
        <w:rPr>
          <w:color w:val="000000"/>
        </w:rPr>
        <w:br/>
        <w:br/>
        <w:t xml:space="preserve">CORO </w:t>
        <w:br/>
      </w:r>
      <w:r>
        <w:rPr>
          <w:i/>
          <w:color w:val="000000"/>
        </w:rPr>
        <w:t>(additando Amina)</w:t>
      </w:r>
      <w:r>
        <w:rPr>
          <w:color w:val="000000"/>
        </w:rPr>
        <w:br/>
        <w:t>È questa.</w:t>
        <w:br/>
        <w:br/>
        <w:t>RODOLFO</w:t>
        <w:br/>
        <w:t>È gentil, leggiadra molto...</w:t>
        <w:br/>
        <w:t>Ch'io ti miri. Oh!... il vago volto!...</w:t>
        <w:br/>
        <w:t>Tu non sai con quei begli occhi</w:t>
        <w:br/>
        <w:t>Come dolce il cor mi tocchi,</w:t>
        <w:br/>
        <w:t>Qual richiami ai pensier miei</w:t>
        <w:br/>
        <w:t>Adorabile beltà.</w:t>
        <w:br/>
        <w:t>Era dessa, qual tu sei,</w:t>
        <w:br/>
        <w:t>Sul mattino dell'età.</w:t>
        <w:br/>
        <w:br/>
        <w:t>LISA</w:t>
        <w:br/>
        <w:t>(Ella sola è vagheggiata!)</w:t>
        <w:br/>
        <w:br/>
        <w:t>ELVINO</w:t>
        <w:br/>
        <w:t>(Da quei detti è lusingata!)</w:t>
        <w:br/>
        <w:br/>
        <w:t>CORO</w:t>
        <w:br/>
        <w:t>(Son cortesi, son galanti</w:t>
        <w:br/>
        <w:t>Gli abitanti di città.)</w:t>
        <w:br/>
        <w:br/>
        <w:t>RODOLFO</w:t>
        <w:br/>
      </w:r>
      <w:r>
        <w:rPr>
          <w:i/>
          <w:color w:val="000000"/>
        </w:rPr>
        <w:t>(fra sé)</w:t>
      </w:r>
      <w:r>
        <w:rPr>
          <w:color w:val="000000"/>
        </w:rPr>
        <w:br/>
        <w:t>Era dessa!... sul mattino... dell'età!...</w:t>
        <w:br/>
      </w:r>
      <w:r>
        <w:rPr>
          <w:i/>
          <w:color w:val="000000"/>
        </w:rPr>
        <w:t>(ad Amina)</w:t>
      </w:r>
      <w:r>
        <w:rPr>
          <w:color w:val="000000"/>
        </w:rPr>
        <w:br/>
        <w:t>Ch'io ti miri! Ah qual volto!</w:t>
        <w:br/>
        <w:t>Tu non sai ecc.</w:t>
        <w:br/>
        <w:br/>
        <w:t>ELVINO</w:t>
        <w:br/>
        <w:t>Contezza del paese</w:t>
        <w:br/>
        <w:t>Avete voi, signor?</w:t>
        <w:br/>
        <w:br/>
        <w:t>RODOLFO</w:t>
        <w:br/>
        <w:t>Vi fui da giovinetto</w:t>
        <w:br/>
        <w:t>Col signor del castello.</w:t>
        <w:br/>
        <w:br/>
        <w:t>TERESA</w:t>
        <w:br/>
        <w:t>Oh! il buon signore!</w:t>
        <w:br/>
        <w:t>È morto or son quattr'anni!</w:t>
        <w:br/>
        <w:br/>
        <w:t>RODOLFO</w:t>
        <w:br/>
        <w:t>E ne ho dolore!</w:t>
        <w:br/>
        <w:t>Egli mi amò qual figlio...</w:t>
        <w:br/>
        <w:br/>
        <w:t>TERESA</w:t>
        <w:br/>
        <w:t>Ed un figlio egli avea; ma dal castello</w:t>
        <w:br/>
        <w:t>Sparve il giovane un dì, né più novella</w:t>
        <w:br/>
        <w:t>N'ebbe l'afflitto padre.</w:t>
        <w:br/>
        <w:br/>
        <w:t>RODOLFO</w:t>
        <w:br/>
        <w:t>A' suoi congiunti</w:t>
        <w:br/>
        <w:t>Nuova io ne reco e certa. Ei vive.</w:t>
        <w:br/>
        <w:br/>
        <w:t>LISA</w:t>
        <w:br/>
        <w:t>E quando</w:t>
        <w:br/>
        <w:t>Alla terra natìa farà ritorno?</w:t>
        <w:br/>
        <w:br/>
        <w:t>CORO</w:t>
        <w:br/>
        <w:t>Ciascun lo brama.</w:t>
        <w:br/>
        <w:br/>
        <w:t>RODOLFO</w:t>
        <w:br/>
        <w:t>Lo vedrete un giorno.</w:t>
        <w:br/>
      </w:r>
      <w:r>
        <w:rPr>
          <w:i/>
          <w:color w:val="000000"/>
        </w:rPr>
        <w:t>(Odesi il suono delle cornamuse che riducono gli armenti all'ovile.)</w:t>
      </w:r>
      <w:r>
        <w:rPr>
          <w:color w:val="000000"/>
        </w:rPr>
        <w:br/>
        <w:br/>
        <w:t>TERESA</w:t>
        <w:br/>
        <w:t>Ma... il sol tramonta: è d'uopo</w:t>
        <w:br/>
        <w:t>Prepararsi a partir.</w:t>
        <w:br/>
        <w:br/>
        <w:t>AMINA, LISA, ELVINO e CORO</w:t>
        <w:br/>
        <w:t>Partir?...</w:t>
        <w:br/>
      </w:r>
      <w:r>
        <w:rPr>
          <w:i/>
          <w:color w:val="000000"/>
        </w:rPr>
        <w:t>(Teresa fa che tutti a lei s'avvicinino.)</w:t>
      </w:r>
      <w:r>
        <w:rPr>
          <w:color w:val="000000"/>
        </w:rPr>
        <w:br/>
        <w:br/>
        <w:t xml:space="preserve">TERESA </w:t>
      </w:r>
      <w:r>
        <w:rPr>
          <w:i/>
          <w:color w:val="000000"/>
        </w:rPr>
        <w:t>(con gran mistero)</w:t>
      </w:r>
      <w:r>
        <w:rPr>
          <w:color w:val="000000"/>
        </w:rPr>
        <w:br/>
        <w:t>Sapete</w:t>
        <w:br/>
        <w:t>Che l'ora s'avvicina in cui si mostra</w:t>
        <w:br/>
        <w:t>Il tremendo fantasma.</w:t>
        <w:br/>
        <w:br/>
        <w:t>CORO</w:t>
        <w:br/>
        <w:t>E vero! è vero!</w:t>
        <w:br/>
        <w:br/>
        <w:t>RODOLFO</w:t>
        <w:br/>
        <w:t>Qual fantasma?</w:t>
        <w:br/>
        <w:br/>
        <w:t>AMINA, LISA, TERESA, ELVINO e CORO</w:t>
        <w:br/>
        <w:t>È un mistero</w:t>
        <w:br/>
        <w:t>Un oggetto d'orror!</w:t>
        <w:br/>
        <w:br/>
        <w:t>RODOLFO</w:t>
        <w:br/>
        <w:t>Follie!</w:t>
        <w:br/>
        <w:br/>
        <w:t>TERESA e CORO</w:t>
        <w:br/>
        <w:t>Che dite?</w:t>
        <w:br/>
        <w:t>Se sapeste, signor...</w:t>
        <w:br/>
        <w:br/>
        <w:t>RODOLFO</w:t>
        <w:br/>
        <w:t>Narrate.</w:t>
        <w:br/>
        <w:br/>
        <w:t>CORO</w:t>
        <w:br/>
        <w:t>Udite.</w:t>
        <w:br/>
        <w:t>A fosco cielo, a notte bruna,</w:t>
        <w:br/>
        <w:t>Al fioco raggio d'incerta luna,</w:t>
        <w:br/>
        <w:t>Al cupo suono di tuon lontano</w:t>
        <w:br/>
        <w:t>Dal colle al pian un'ombra appar.</w:t>
        <w:br/>
        <w:t>In bianco avvolta lenzuol cadente,</w:t>
        <w:br/>
        <w:t>Col crin disciolto, con occhio ardente,</w:t>
        <w:br/>
        <w:t>Qual densa nebbia dal vento mossa,</w:t>
        <w:br/>
        <w:t>Avanza, ingrossa, immensa par.</w:t>
        <w:br/>
        <w:br/>
        <w:t>RODOLFO</w:t>
        <w:br/>
        <w:t>Ve la dipinge, ve la figura</w:t>
        <w:br/>
        <w:t>La vostra cieca credulità.</w:t>
        <w:br/>
        <w:br/>
        <w:t>AMINA e TERESA</w:t>
        <w:br/>
        <w:t>Ah! non è fola, non è paura:</w:t>
        <w:br/>
        <w:t>Ciascun la vide: è verità.</w:t>
        <w:br/>
        <w:br/>
        <w:t>ELVINO</w:t>
        <w:br/>
        <w:t>In verità!</w:t>
        <w:br/>
        <w:br/>
        <w:t>CORO</w:t>
        <w:br/>
        <w:t>Dovunque inoltra a passo lento,</w:t>
        <w:br/>
        <w:t>Silenzio regna che fa spavento;</w:t>
        <w:br/>
        <w:t>Non spira fiato, non move stelo;</w:t>
        <w:br/>
        <w:t>Quasi per gelo il rio si sta.</w:t>
        <w:br/>
        <w:t>I cani stessi accovacciati,</w:t>
        <w:br/>
        <w:t>Abbassan gli occhi, non han latrati.</w:t>
        <w:br/>
        <w:t>Sol tratto tratto da valle fonda</w:t>
        <w:br/>
        <w:t>La Strige immonda urlando va.</w:t>
        <w:br/>
        <w:br/>
        <w:t>AMINA, LISA, TERESA, ELVINO e RODOLFO</w:t>
        <w:br/>
        <w:t>Credulità.</w:t>
        <w:br/>
        <w:br/>
        <w:t>CORO</w:t>
        <w:br/>
        <w:t>I cani stessi ecc.</w:t>
        <w:br/>
        <w:br/>
        <w:t>RODOLFO</w:t>
        <w:br/>
        <w:t>Vorrei vederla, o presto o tardi,</w:t>
        <w:br/>
        <w:t>Vorrei vederla, scoprir che fa.</w:t>
        <w:br/>
        <w:br/>
        <w:t>LISA, TERESA, AMINA ed ELVINO</w:t>
        <w:br/>
        <w:t>Il ciel vi guardi!</w:t>
        <w:br/>
        <w:t>Saria soverchia temerità.</w:t>
        <w:br/>
        <w:br/>
        <w:t>RODOLFO</w:t>
        <w:br/>
        <w:t>Basta così. Ciascuno</w:t>
        <w:br/>
        <w:t>Si attenga al suo parer.</w:t>
        <w:br/>
        <w:t>Verrà stagione</w:t>
        <w:br/>
        <w:t>Che di siffatte larve</w:t>
        <w:br/>
        <w:t>Fia purgato il villaggio.</w:t>
        <w:br/>
        <w:br/>
        <w:t>TERESA</w:t>
        <w:br/>
        <w:t>Il ciel lo voglia!</w:t>
        <w:br/>
        <w:t>Questo, o signore, è universal desìo.</w:t>
        <w:br/>
        <w:br/>
        <w:t>RODOLFO</w:t>
        <w:br/>
        <w:t>Ma del viaggio mio</w:t>
        <w:br/>
        <w:t>Riposarmi vorrei, se mel concede</w:t>
        <w:br/>
        <w:t>La mia bella albergatrice.</w:t>
        <w:br/>
        <w:br/>
        <w:t>AMINA, LISA, TERESA, ELVINO, ALESSIO e CORO</w:t>
        <w:br/>
        <w:t>Buon riposo, signor... Notte felice.</w:t>
        <w:br/>
        <w:br/>
        <w:t>RODOLFO</w:t>
        <w:br/>
        <w:t>Addio, gentil fanciulla;</w:t>
        <w:br/>
        <w:t>Fino a domani addio... T'ami il tuo sposo</w:t>
        <w:br/>
        <w:t>Come amarti io saprei.</w:t>
        <w:br/>
        <w:br/>
        <w:t xml:space="preserve">ELVINO </w:t>
        <w:br/>
      </w:r>
      <w:r>
        <w:rPr>
          <w:i/>
          <w:color w:val="000000"/>
        </w:rPr>
        <w:t>(con dispetto)</w:t>
      </w:r>
      <w:r>
        <w:rPr>
          <w:color w:val="000000"/>
        </w:rPr>
        <w:br/>
        <w:t>Nessun mi vince</w:t>
        <w:br/>
        <w:t>In professarle amore...</w:t>
        <w:br/>
        <w:br/>
        <w:t>RODOLFO</w:t>
        <w:br/>
        <w:t>Felice te se ne possedi il core!</w:t>
        <w:br/>
      </w:r>
      <w:r>
        <w:rPr>
          <w:i/>
          <w:color w:val="000000"/>
        </w:rPr>
        <w:t>(Parte con Lisa; il Coro si disperde.)</w:t>
      </w:r>
      <w:r>
        <w:rPr>
          <w:color w:val="000000"/>
        </w:rPr>
        <w:br/>
        <w:br/>
      </w:r>
      <w:r>
        <w:rPr>
          <w:i/>
          <w:color w:val="000000"/>
        </w:rPr>
        <w:br/>
        <w:t>Elvino e Amina.</w:t>
      </w:r>
      <w:r>
        <w:rPr>
          <w:color w:val="000000"/>
        </w:rPr>
        <w:br/>
        <w:br/>
        <w:t>AMINA</w:t>
        <w:br/>
        <w:t>Elvino!... E me tu lasci</w:t>
        <w:br/>
        <w:t>Senza un tenero addio?</w:t>
        <w:br/>
        <w:br/>
        <w:t xml:space="preserve">ELVINO </w:t>
      </w:r>
      <w:r>
        <w:rPr>
          <w:i/>
          <w:color w:val="000000"/>
        </w:rPr>
        <w:t>(con ironia)</w:t>
      </w:r>
      <w:r>
        <w:rPr>
          <w:color w:val="000000"/>
        </w:rPr>
        <w:br/>
        <w:t>Dallo straniero</w:t>
        <w:br/>
        <w:t>Ben tenero l'avesti.</w:t>
        <w:br/>
        <w:br/>
        <w:t>AMINA</w:t>
        <w:br/>
        <w:t>È ver: commosso</w:t>
        <w:br/>
        <w:t>In lasciarmi ei sembrò. Da quel sembiante</w:t>
        <w:br/>
        <w:t>Ottimo cor traspare...</w:t>
        <w:br/>
        <w:br/>
        <w:t>ELVINO</w:t>
        <w:br/>
        <w:t>E cor d'amante.</w:t>
        <w:br/>
        <w:br/>
        <w:t>AMINA</w:t>
        <w:br/>
        <w:t>Parli tu il vero o scherzi?...</w:t>
        <w:br/>
      </w:r>
      <w:r>
        <w:rPr>
          <w:i/>
          <w:color w:val="000000"/>
        </w:rPr>
        <w:t>(con voce tremante)</w:t>
      </w:r>
      <w:r>
        <w:rPr>
          <w:color w:val="000000"/>
        </w:rPr>
        <w:br/>
        <w:t>Qual sorge dubbio in te?</w:t>
        <w:br/>
        <w:br/>
        <w:t>ELVINO</w:t>
        <w:br/>
        <w:t>T'infingi invano.</w:t>
        <w:br/>
        <w:t>Ei ti stringea la mano,</w:t>
        <w:br/>
        <w:t>Ei ti facea carezze...</w:t>
        <w:br/>
        <w:br/>
        <w:t>AMINA</w:t>
        <w:br/>
        <w:t>Ebben...</w:t>
        <w:br/>
        <w:br/>
        <w:t>ELVINO</w:t>
        <w:br/>
        <w:t>Discare</w:t>
        <w:br/>
        <w:t>Non t'eran esse, e ad ogni sua parola</w:t>
        <w:br/>
        <w:t>S'incontravano i tuoi negli occhi suoi.</w:t>
        <w:br/>
        <w:br/>
        <w:t xml:space="preserve">AMINA </w:t>
        <w:br/>
      </w:r>
      <w:r>
        <w:rPr>
          <w:i/>
          <w:color w:val="000000"/>
        </w:rPr>
        <w:t>(con pena)</w:t>
      </w:r>
      <w:r>
        <w:rPr>
          <w:color w:val="000000"/>
        </w:rPr>
        <w:br/>
        <w:t>Ingrato! e dir mel puoi?...</w:t>
        <w:br/>
        <w:t>Occhi non ho né core</w:t>
        <w:br/>
        <w:t>Fuor che per te. Non ti giurai mia fede?</w:t>
        <w:br/>
        <w:t>Non ho l'anello tuo?</w:t>
        <w:br/>
        <w:br/>
        <w:t>ELVINO</w:t>
        <w:br/>
        <w:t>Sì..</w:t>
        <w:br/>
        <w:br/>
        <w:t>AMINA</w:t>
        <w:br/>
        <w:t>Non t'adoro?</w:t>
        <w:br/>
        <w:t>Il mio ben non sei tu?</w:t>
        <w:br/>
        <w:br/>
        <w:t>ELVINO</w:t>
        <w:br/>
        <w:t>Sì... ma...</w:t>
        <w:br/>
        <w:br/>
        <w:t>AMINA</w:t>
        <w:br/>
        <w:t>Prosegui.</w:t>
        <w:br/>
        <w:t>Saresti tu geloso?</w:t>
        <w:br/>
        <w:br/>
        <w:t>ELVINO</w:t>
        <w:br/>
        <w:t>Ah! sì, lo sono...</w:t>
        <w:br/>
        <w:br/>
        <w:t>AMINA</w:t>
        <w:br/>
        <w:t>Di chi?</w:t>
        <w:br/>
        <w:br/>
        <w:t>ELVINO</w:t>
        <w:br/>
        <w:t>Di tutti.</w:t>
        <w:br/>
        <w:br/>
        <w:t>AMINA</w:t>
        <w:br/>
        <w:t>Ingiusto cor!</w:t>
        <w:br/>
        <w:br/>
        <w:t>ELVINO</w:t>
        <w:br/>
        <w:t>Perdono! Son geloso del zefiro errante</w:t>
        <w:br/>
        <w:t>Che ti scherza col crine, col velo;</w:t>
        <w:br/>
        <w:t>Fin del sol che ti mira dal cielo,</w:t>
        <w:br/>
        <w:t>Fin del rivo che specchio ti fa.</w:t>
        <w:br/>
        <w:br/>
        <w:t>AMINA</w:t>
        <w:br/>
        <w:t>Son, mio bene, del zefiro amante,</w:t>
        <w:br/>
        <w:t>Perché ad esso il tuo nome confido;</w:t>
        <w:br/>
        <w:t>Amo il sol' perché teco il divido,</w:t>
        <w:br/>
        <w:t>Amo il rio, perché l'onda ti dà.</w:t>
        <w:br/>
        <w:br/>
        <w:t>ELVINO</w:t>
        <w:br/>
        <w:t>Ah! perdona all'amore il sospetto!</w:t>
        <w:br/>
        <w:br/>
        <w:t>AMINA</w:t>
        <w:br/>
        <w:t>Ah! per sempre sgombrarlo dei tu.</w:t>
        <w:br/>
        <w:br/>
        <w:t>ELVINO</w:t>
        <w:br/>
        <w:t>Sì, per sempre.</w:t>
        <w:br/>
        <w:br/>
        <w:t>AMINA</w:t>
        <w:br/>
        <w:t>E il prometti?</w:t>
        <w:br/>
        <w:br/>
        <w:t>ELVINO</w:t>
        <w:br/>
        <w:t>Il prometto.</w:t>
        <w:br/>
        <w:br/>
        <w:t>AMINA</w:t>
        <w:br/>
        <w:t>Mai più dubbi?</w:t>
        <w:br/>
        <w:br/>
        <w:t>ELVINO</w:t>
        <w:br/>
        <w:t>Mai più dubbi.</w:t>
        <w:br/>
        <w:br/>
        <w:t>AMINA</w:t>
        <w:br/>
        <w:t>Timori mai più?</w:t>
        <w:br/>
        <w:br/>
        <w:t>ELVINO</w:t>
        <w:br/>
        <w:t>Timori mai più.</w:t>
        <w:br/>
        <w:br/>
        <w:t>AMINA ed ELVINO</w:t>
        <w:br/>
        <w:t>Ah!!! Mio bene!</w:t>
        <w:br/>
        <w:t>Ah! costante nel tuo/mio seno</w:t>
        <w:br/>
        <w:t>Sia la fede che amore avvalora!</w:t>
        <w:br/>
        <w:t>E sembiante a mattino sereno</w:t>
        <w:br/>
        <w:t>Per noi sempre la vita sarà.</w:t>
        <w:br/>
        <w:t>Mio bene!</w:t>
        <w:br/>
        <w:t>E sembiante ecc.</w:t>
        <w:br/>
      </w:r>
      <w:r>
        <w:rPr>
          <w:i/>
          <w:color w:val="000000"/>
        </w:rPr>
        <w:t>(Si allontanano.)</w:t>
      </w:r>
      <w:r>
        <w:rPr>
          <w:color w:val="000000"/>
        </w:rPr>
        <w:br/>
        <w:br/>
        <w:t>AMINA</w:t>
        <w:br/>
      </w:r>
      <w:r>
        <w:rPr>
          <w:i/>
          <w:color w:val="000000"/>
        </w:rPr>
        <w:t>(sempre con crescente tenerezza)</w:t>
      </w:r>
      <w:r>
        <w:rPr>
          <w:color w:val="000000"/>
        </w:rPr>
        <w:br/>
        <w:t>Mio caro, addio!</w:t>
        <w:br/>
        <w:br/>
        <w:t>ELVINO</w:t>
        <w:br/>
        <w:t>Mia cara, addio!</w:t>
        <w:br/>
        <w:t>(Si avvicinano.)</w:t>
        <w:br/>
        <w:br/>
        <w:t>ELVINO</w:t>
        <w:br/>
        <w:t>A me pensa.</w:t>
        <w:br/>
        <w:br/>
        <w:t>AMINA</w:t>
        <w:br/>
        <w:t>E tu ancora.</w:t>
        <w:br/>
        <w:br/>
        <w:t xml:space="preserve">AMINA ed ELVINO </w:t>
        <w:br/>
      </w:r>
      <w:r>
        <w:rPr>
          <w:i/>
          <w:color w:val="000000"/>
        </w:rPr>
        <w:t>(abbracciandosi)</w:t>
      </w:r>
      <w:r>
        <w:rPr>
          <w:color w:val="000000"/>
        </w:rPr>
        <w:br/>
        <w:t>Pur nel sonno il mio cor ti vedrà.</w:t>
        <w:br/>
        <w:t>Addio! Addio!</w:t>
        <w:br/>
      </w:r>
      <w:r>
        <w:rPr>
          <w:i/>
          <w:color w:val="000000"/>
        </w:rPr>
        <w:t>(Partono.)</w:t>
      </w:r>
      <w:r>
        <w:rPr>
          <w:color w:val="000000"/>
        </w:rPr>
        <w:br/>
        <w:br/>
      </w:r>
      <w:r>
        <w:rPr>
          <w:i/>
          <w:color w:val="000000"/>
        </w:rPr>
        <w:t>Stanza nell'osteria.</w:t>
        <w:br/>
        <w:t xml:space="preserve">Di fronte una finestra: da un lato porta d'ingresso: </w:t>
        <w:br/>
        <w:t>dall'altro un gabinetto.</w:t>
        <w:br/>
        <w:t>Avvi un sofà e un tavolino.</w:t>
      </w:r>
      <w:r>
        <w:rPr>
          <w:color w:val="000000"/>
        </w:rPr>
        <w:br/>
        <w:br/>
        <w:t xml:space="preserve"> </w:t>
        <w:br/>
      </w:r>
      <w:r>
        <w:rPr>
          <w:i/>
          <w:color w:val="000000"/>
        </w:rPr>
        <w:t>Rodolfo, indi Lisa.</w:t>
      </w:r>
      <w:r>
        <w:rPr>
          <w:color w:val="000000"/>
        </w:rPr>
        <w:br/>
        <w:br/>
        <w:t>RODOLFO</w:t>
        <w:br/>
        <w:t>Davver, non mi dispiace</w:t>
        <w:br/>
        <w:t>D'essermi qui fermato: il luogo è ameno,</w:t>
        <w:br/>
        <w:t>L'aria eccellente, gli uomini cortesi,</w:t>
        <w:br/>
        <w:t>Amabili le donne oltre ogni cosa.</w:t>
        <w:br/>
        <w:t>Quella giovine sposa</w:t>
        <w:br/>
        <w:t>È assai leggiadra... E quella ostessa?</w:t>
        <w:br/>
        <w:t>È un po' ritrosa, ma mi piace anch'essa.</w:t>
        <w:br/>
        <w:t>Eccola: avanti, avanti,</w:t>
        <w:br/>
        <w:t>Mia bella albergatrice.</w:t>
        <w:br/>
        <w:br/>
        <w:t>LISA</w:t>
        <w:br/>
        <w:t>Ad informarmi</w:t>
        <w:br/>
        <w:t>Veniva io stessa se l'appartamento</w:t>
        <w:br/>
        <w:t>Va a genio al signor Conte.</w:t>
        <w:br/>
        <w:br/>
        <w:t>RODOLFO</w:t>
        <w:br/>
        <w:t>Al signor Conte!</w:t>
        <w:br/>
        <w:t>(Diamine! son conosciuto!)</w:t>
        <w:br/>
        <w:br/>
        <w:t>LISA</w:t>
        <w:br/>
        <w:t>Perdonate,</w:t>
        <w:br/>
        <w:t>Ma il Sindaco lo accerta, e a farvi festa</w:t>
        <w:br/>
        <w:t>Tutto il villaggio aduna.</w:t>
        <w:br/>
        <w:t>Io ringrazio fortuna</w:t>
        <w:br/>
        <w:t>Che a me prima di tutti ha conceduto</w:t>
        <w:br/>
        <w:t>Il favor di offrirvi il mio rispetto.</w:t>
        <w:br/>
        <w:br/>
        <w:t>RODOLFO</w:t>
        <w:br/>
        <w:t>Nelle belle mi piace un altro affetto.</w:t>
        <w:br/>
        <w:t>E tu sei bella, o Lisa,</w:t>
        <w:br/>
        <w:t>Bella davvero...</w:t>
        <w:br/>
        <w:br/>
        <w:t>LISA</w:t>
        <w:br/>
        <w:t>Oh! il signor Conte scherza.</w:t>
        <w:br/>
        <w:br/>
        <w:t>RODOLFO</w:t>
        <w:br/>
        <w:t>No, non ischerzo: e questi furbi occhietti</w:t>
        <w:br/>
        <w:t>Quanti cori han sorpresi e ammaliati?</w:t>
        <w:br/>
        <w:br/>
        <w:t>LISA</w:t>
        <w:br/>
        <w:t>No, non conosco finora innamorati.</w:t>
        <w:br/>
        <w:br/>
        <w:t>RODOLFO</w:t>
        <w:br/>
        <w:t>Tu menti, o bricconcella.</w:t>
        <w:br/>
        <w:t>Io ne conosco...</w:t>
        <w:br/>
        <w:br/>
        <w:t xml:space="preserve">LISA </w:t>
        <w:br/>
      </w:r>
      <w:r>
        <w:rPr>
          <w:i/>
          <w:color w:val="000000"/>
        </w:rPr>
        <w:t>(avvicinandosi)</w:t>
      </w:r>
      <w:r>
        <w:rPr>
          <w:color w:val="000000"/>
        </w:rPr>
        <w:br/>
        <w:t>Ed è?...</w:t>
        <w:br/>
        <w:br/>
        <w:t>RODOLFO</w:t>
        <w:br/>
        <w:t>Se quel foss'io,</w:t>
        <w:br/>
        <w:t>Che diresti, o carina?</w:t>
        <w:br/>
        <w:br/>
        <w:t>LISA</w:t>
        <w:br/>
        <w:t>Io... che direi?...</w:t>
        <w:br/>
        <w:t>Signor... nol crederei.</w:t>
        <w:br/>
        <w:t>In me non è beltà degna di tanto...</w:t>
        <w:br/>
        <w:t>Un merito ho soltanto:</w:t>
        <w:br/>
        <w:t>Quello di un cor sincero.</w:t>
        <w:br/>
        <w:br/>
        <w:t>RODOLFO</w:t>
        <w:br/>
        <w:t>E questo è molto</w:t>
        <w:br/>
      </w:r>
      <w:r>
        <w:rPr>
          <w:i/>
          <w:color w:val="000000"/>
        </w:rPr>
        <w:t>(Strepito alla finestra.)</w:t>
      </w:r>
      <w:r>
        <w:rPr>
          <w:color w:val="000000"/>
        </w:rPr>
        <w:br/>
        <w:t>Ma qual rumore ascolto?</w:t>
        <w:br/>
        <w:br/>
        <w:t>LISA</w:t>
        <w:br/>
        <w:t>(Mal venga all'importuno!)</w:t>
        <w:br/>
        <w:br/>
        <w:t>RODOLFO</w:t>
        <w:br/>
        <w:t>Donde provien?</w:t>
        <w:br/>
        <w:br/>
        <w:t>LISA</w:t>
        <w:br/>
        <w:t>Che non mi vegga alcuno.</w:t>
        <w:br/>
      </w:r>
      <w:r>
        <w:rPr>
          <w:i/>
          <w:color w:val="000000"/>
        </w:rPr>
        <w:t xml:space="preserve">(Fugge e nella fretta perde il fazzoletto; </w:t>
        <w:br/>
        <w:t>Rodolfo lo raccoglie e lo getta sul sofà.)</w:t>
      </w:r>
      <w:r>
        <w:rPr>
          <w:color w:val="000000"/>
        </w:rPr>
        <w:br/>
        <w:br/>
        <w:t xml:space="preserve"> </w:t>
        <w:br/>
      </w:r>
      <w:r>
        <w:rPr>
          <w:i/>
          <w:color w:val="000000"/>
        </w:rPr>
        <w:t>Si spalanca la finestra.</w:t>
      </w:r>
      <w:r>
        <w:rPr>
          <w:color w:val="000000"/>
        </w:rPr>
        <w:br/>
      </w:r>
      <w:r>
        <w:rPr>
          <w:i/>
          <w:color w:val="000000"/>
        </w:rPr>
        <w:t>Comparisce Amina: è coperta di una semplice veste bianca.</w:t>
        <w:br/>
        <w:t>Ella dorme: è sonnambula; e s'avanza lentamente in mezzo alla stanza.</w:t>
      </w:r>
      <w:r>
        <w:rPr>
          <w:color w:val="000000"/>
        </w:rPr>
        <w:br/>
        <w:br/>
        <w:t>RODOLFO</w:t>
        <w:br/>
        <w:t>Che veggio? Saria questo</w:t>
        <w:br/>
        <w:t>Il notturno fantasma? Ah! non m'inganno...</w:t>
        <w:br/>
        <w:t>Quest'è la villanella</w:t>
        <w:br/>
        <w:t>Che dianzi agli occhi miei parve sì bella.</w:t>
        <w:br/>
        <w:br/>
        <w:t>AMINA</w:t>
        <w:br/>
        <w:t>Elvino!... Elvino!...</w:t>
        <w:br/>
        <w:br/>
        <w:t>RODOLFO</w:t>
        <w:br/>
        <w:t>Dorme.</w:t>
        <w:br/>
        <w:br/>
        <w:t>AMINA</w:t>
        <w:br/>
        <w:t>Non rispondi?</w:t>
        <w:br/>
        <w:br/>
        <w:t>RODOLFO</w:t>
        <w:br/>
        <w:t>È sonnambula.</w:t>
        <w:br/>
        <w:br/>
        <w:t xml:space="preserve">AMINA </w:t>
        <w:br/>
      </w:r>
      <w:r>
        <w:rPr>
          <w:i/>
          <w:color w:val="000000"/>
        </w:rPr>
        <w:t>(con sorriso scherzoso)</w:t>
      </w:r>
      <w:r>
        <w:rPr>
          <w:color w:val="000000"/>
        </w:rPr>
        <w:br/>
        <w:t>Geloso</w:t>
        <w:br/>
        <w:t>Saresti ancora dello straniero? Ah parla!...</w:t>
        <w:br/>
        <w:t>Sei tu geloso?</w:t>
        <w:br/>
        <w:br/>
        <w:t>RODOLFO</w:t>
        <w:br/>
        <w:t>Deggio destarla?</w:t>
        <w:br/>
        <w:br/>
        <w:t>AMINA</w:t>
        <w:br/>
      </w:r>
      <w:r>
        <w:rPr>
          <w:i/>
          <w:color w:val="000000"/>
        </w:rPr>
        <w:t>(con pena)</w:t>
      </w:r>
      <w:r>
        <w:rPr>
          <w:color w:val="000000"/>
        </w:rPr>
        <w:br/>
        <w:t>Ingrato! a me t'appressa...</w:t>
        <w:br/>
        <w:t>Amo te solo, il sai...</w:t>
        <w:br/>
        <w:br/>
        <w:t>RODOLFO</w:t>
        <w:br/>
        <w:t>Dèstisi.</w:t>
        <w:br/>
        <w:br/>
        <w:t xml:space="preserve">AMINA </w:t>
      </w:r>
      <w:r>
        <w:rPr>
          <w:i/>
          <w:color w:val="000000"/>
        </w:rPr>
        <w:t>(tenera)</w:t>
      </w:r>
      <w:r>
        <w:rPr>
          <w:color w:val="000000"/>
        </w:rPr>
        <w:br/>
        <w:t>Prendi...</w:t>
        <w:br/>
        <w:t>La man ti stendo... un bacio imprimi in essa,</w:t>
        <w:br/>
        <w:t>Pegno di pace.</w:t>
        <w:br/>
        <w:br/>
        <w:t>RODOLFO</w:t>
        <w:br/>
        <w:t>Ah! non si dèsti... Alcun</w:t>
        <w:br/>
        <w:t>A turbarmi non venga in tal momento.</w:t>
        <w:br/>
        <w:t>(Rodolfo va a chiudere la finestra.)</w:t>
        <w:br/>
        <w:br/>
        <w:t xml:space="preserve">LISA </w:t>
        <w:br/>
      </w:r>
      <w:r>
        <w:rPr>
          <w:i/>
          <w:color w:val="000000"/>
        </w:rPr>
        <w:t>(dal gabinetto)</w:t>
      </w:r>
      <w:r>
        <w:rPr>
          <w:color w:val="000000"/>
        </w:rPr>
        <w:br/>
        <w:t>Amina!... O traditrice!</w:t>
        <w:br/>
      </w:r>
      <w:r>
        <w:rPr>
          <w:i/>
          <w:color w:val="000000"/>
        </w:rPr>
        <w:t>(Parte non veduta. - L'aspetto di Amina mostrasi lieto.)</w:t>
      </w:r>
      <w:r>
        <w:rPr>
          <w:color w:val="000000"/>
        </w:rPr>
        <w:br/>
        <w:br/>
        <w:t>RODOLFO</w:t>
        <w:br/>
      </w:r>
      <w:r>
        <w:rPr>
          <w:i/>
          <w:color w:val="000000"/>
        </w:rPr>
        <w:t>(correndo ad Amina, si arresta)</w:t>
      </w:r>
      <w:r>
        <w:rPr>
          <w:color w:val="000000"/>
        </w:rPr>
        <w:br/>
        <w:t>Oh ciel!... che tento?</w:t>
        <w:br/>
        <w:br/>
        <w:t>AMINA</w:t>
        <w:br/>
      </w:r>
      <w:r>
        <w:rPr>
          <w:i/>
          <w:color w:val="000000"/>
        </w:rPr>
        <w:t>(sogna il momento della cerimonia)</w:t>
      </w:r>
      <w:r>
        <w:rPr>
          <w:color w:val="000000"/>
        </w:rPr>
        <w:br/>
        <w:t>Oh come lieto il popolo</w:t>
        <w:br/>
        <w:t>Che al tempio ne fa scorta!</w:t>
        <w:br/>
        <w:br/>
        <w:t>RODOLFO</w:t>
        <w:br/>
        <w:t>In sogno ancor quell'anima</w:t>
        <w:br/>
        <w:t>È nel suo bene assorta.</w:t>
        <w:br/>
        <w:br/>
        <w:t>AMINA</w:t>
        <w:br/>
        <w:t>Ardon le sacre tede.</w:t>
        <w:br/>
        <w:br/>
        <w:t>RODOLFO</w:t>
        <w:br/>
        <w:t>Essa all'altar si crede!</w:t>
        <w:br/>
        <w:br/>
        <w:t>AMINA</w:t>
        <w:br/>
        <w:t>Oh madre mia, m'aïta;</w:t>
        <w:br/>
        <w:t>Non mi sostiene il pie'!</w:t>
        <w:br/>
        <w:br/>
        <w:t>RODOLFO</w:t>
        <w:br/>
        <w:t>No, non sarai tradita,</w:t>
        <w:br/>
        <w:t>Alma gentil, da me.</w:t>
        <w:br/>
        <w:br/>
        <w:t>AMINA</w:t>
        <w:br/>
        <w:t>Oh madre mia ecc.</w:t>
        <w:br/>
        <w:br/>
        <w:t>RODOLFO</w:t>
        <w:br/>
        <w:t>No, no, da me ecc.</w:t>
        <w:br/>
      </w:r>
      <w:r>
        <w:rPr>
          <w:i/>
          <w:color w:val="000000"/>
        </w:rPr>
        <w:t xml:space="preserve">(Amina sogna che il sacro ministro </w:t>
        <w:br/>
        <w:t xml:space="preserve">le domanda il giuramento d'amore. </w:t>
        <w:br/>
        <w:t>Amina alza la destra.)</w:t>
      </w:r>
      <w:r>
        <w:rPr>
          <w:color w:val="000000"/>
        </w:rPr>
        <w:br/>
        <w:br/>
        <w:t>AMINA</w:t>
        <w:br/>
        <w:t>Cielo, al mio sposo io giuro</w:t>
        <w:br/>
        <w:t>Eterna fede e amor!</w:t>
        <w:br/>
        <w:br/>
        <w:t>RODOLFO</w:t>
        <w:br/>
        <w:t>Giglio innocente e puro,</w:t>
        <w:br/>
        <w:t>Conserva il tuo candor!</w:t>
        <w:br/>
        <w:br/>
        <w:t>AMINA</w:t>
        <w:br/>
        <w:t>ELVINO!... alfin sei mio!</w:t>
        <w:br/>
        <w:br/>
        <w:t>RODOLFO</w:t>
        <w:br/>
        <w:t>Fuggasi.</w:t>
        <w:br/>
        <w:br/>
        <w:t>AMINA</w:t>
        <w:br/>
        <w:t>ELVINO!... già tua son io.</w:t>
        <w:br/>
        <w:br/>
        <w:t>RODOLFO</w:t>
        <w:br/>
        <w:t>Ah se più resto, io sento</w:t>
        <w:br/>
        <w:t>La mia virtù mancar.</w:t>
        <w:br/>
        <w:br/>
        <w:t>AMINA</w:t>
        <w:br/>
        <w:t>Abbracciami. Oh! contento</w:t>
        <w:br/>
        <w:t>Che non si può spiegar!</w:t>
        <w:br/>
        <w:t>Elvino!... Abbracciami.</w:t>
        <w:br/>
        <w:t>Alfin sei mio.</w:t>
        <w:br/>
      </w:r>
      <w:r>
        <w:rPr>
          <w:i/>
          <w:color w:val="000000"/>
        </w:rPr>
        <w:t xml:space="preserve">(Rodolfo va per uscire dalla porta: ode rumore di gente; </w:t>
        <w:br/>
        <w:t>parte per la finestra donde è venuta</w:t>
        <w:br/>
        <w:t>Amina, e la chiude. Ella, sempre dormendo, si corica sul sofà.)</w:t>
      </w:r>
      <w:r>
        <w:rPr>
          <w:color w:val="000000"/>
        </w:rPr>
        <w:br/>
        <w:br/>
        <w:t xml:space="preserve"> </w:t>
        <w:br/>
      </w:r>
      <w:r>
        <w:rPr>
          <w:i/>
          <w:color w:val="000000"/>
        </w:rPr>
        <w:t>Contadini d'ambo i sessi, Sindaci e Alessio.</w:t>
      </w:r>
      <w:r>
        <w:rPr>
          <w:color w:val="000000"/>
        </w:rPr>
        <w:br/>
        <w:br/>
        <w:t xml:space="preserve">ALESSIO e CORO </w:t>
        <w:br/>
      </w:r>
      <w:r>
        <w:rPr>
          <w:i/>
          <w:color w:val="000000"/>
        </w:rPr>
        <w:t>(di dentro)</w:t>
      </w:r>
      <w:r>
        <w:rPr>
          <w:color w:val="000000"/>
        </w:rPr>
        <w:br/>
        <w:t>Osservate. L'uscio è aperto.</w:t>
        <w:br/>
        <w:t>Senza strepito inoltriam.</w:t>
        <w:br/>
        <w:t>Tutto tace: ei dorme certo.</w:t>
        <w:br/>
        <w:t>Lo destiam, o nol destiam?</w:t>
        <w:br/>
        <w:t>Perché no? ci vuol coraggio.</w:t>
        <w:br/>
        <w:t>Presentarsi, o uscir di qua.</w:t>
        <w:br/>
        <w:t>Dell'ossequio del villaggio</w:t>
        <w:br/>
        <w:t>Malcontento ei non sarà.</w:t>
        <w:br/>
      </w:r>
      <w:r>
        <w:rPr>
          <w:i/>
          <w:color w:val="000000"/>
        </w:rPr>
        <w:t>(Si avvicinano.)</w:t>
      </w:r>
      <w:r>
        <w:rPr>
          <w:color w:val="000000"/>
        </w:rPr>
        <w:br/>
        <w:t>Avanziam. Ve' ve'! mirate,</w:t>
        <w:br/>
        <w:t>A dormir colà s'e messo.</w:t>
        <w:br/>
        <w:t>Appressiam.</w:t>
        <w:br/>
      </w:r>
      <w:r>
        <w:rPr>
          <w:i/>
          <w:color w:val="000000"/>
        </w:rPr>
        <w:t>(Si accorgono di Amina, e tornano indietro.)</w:t>
      </w:r>
      <w:r>
        <w:rPr>
          <w:color w:val="000000"/>
        </w:rPr>
        <w:br/>
        <w:t>Ah! fermate:</w:t>
        <w:br/>
        <w:t>Non è desso, non è desso, no.</w:t>
        <w:br/>
        <w:t>Al vestito, alla figura,</w:t>
        <w:br/>
        <w:t>È una donna... donna, sì.</w:t>
        <w:br/>
      </w:r>
      <w:r>
        <w:rPr>
          <w:i/>
          <w:color w:val="000000"/>
        </w:rPr>
        <w:t>(reprimendo le risa)</w:t>
      </w:r>
      <w:r>
        <w:rPr>
          <w:color w:val="000000"/>
        </w:rPr>
        <w:br/>
        <w:t>È bizzarra l'avventura.</w:t>
        <w:br/>
        <w:t>Una donna!</w:t>
        <w:br/>
        <w:t>Come entrò? che mai fa qui?</w:t>
        <w:br/>
        <w:br/>
      </w:r>
      <w:r>
        <w:rPr>
          <w:i/>
          <w:color w:val="000000"/>
        </w:rPr>
        <w:t xml:space="preserve"> Teresa, Elvino, Lisa e detti.</w:t>
      </w:r>
      <w:r>
        <w:rPr>
          <w:color w:val="000000"/>
        </w:rPr>
        <w:br/>
        <w:br/>
        <w:t>ELVINO</w:t>
        <w:br/>
      </w:r>
      <w:r>
        <w:rPr>
          <w:i/>
          <w:color w:val="000000"/>
        </w:rPr>
        <w:t>(di dentro)</w:t>
      </w:r>
      <w:r>
        <w:rPr>
          <w:color w:val="000000"/>
        </w:rPr>
        <w:br/>
        <w:t>E menzogna.</w:t>
        <w:br/>
        <w:br/>
        <w:t>CORO</w:t>
        <w:br/>
        <w:t>Alcun s'appressa.</w:t>
        <w:br/>
        <w:br/>
        <w:t>LISA</w:t>
        <w:br/>
      </w:r>
      <w:r>
        <w:rPr>
          <w:i/>
          <w:color w:val="000000"/>
        </w:rPr>
        <w:t>(addita Amina)</w:t>
      </w:r>
      <w:r>
        <w:rPr>
          <w:color w:val="000000"/>
        </w:rPr>
        <w:br/>
        <w:t>Mira e credi agli occhi tuoi.</w:t>
        <w:br/>
        <w:br/>
        <w:t>ELVINO</w:t>
        <w:br/>
        <w:t>Cielo! Amina!</w:t>
        <w:br/>
        <w:br/>
        <w:t>TERESA e CORO</w:t>
        <w:br/>
        <w:t>Amina! dessa!</w:t>
        <w:br/>
        <w:br/>
        <w:t xml:space="preserve">AMINA </w:t>
        <w:br/>
      </w:r>
      <w:r>
        <w:rPr>
          <w:i/>
          <w:color w:val="000000"/>
        </w:rPr>
        <w:t>(svegliandosi)</w:t>
      </w:r>
      <w:r>
        <w:rPr>
          <w:color w:val="000000"/>
        </w:rPr>
        <w:br/>
        <w:t>Dove son?... chi siete voi?</w:t>
        <w:br/>
      </w:r>
      <w:r>
        <w:rPr>
          <w:i/>
          <w:color w:val="000000"/>
        </w:rPr>
        <w:t>(vedendo Elvino)</w:t>
      </w:r>
      <w:r>
        <w:rPr>
          <w:color w:val="000000"/>
        </w:rPr>
        <w:br/>
        <w:t>Ah! mio bene!</w:t>
        <w:br/>
      </w:r>
      <w:r>
        <w:rPr>
          <w:i/>
          <w:color w:val="000000"/>
        </w:rPr>
        <w:t>(Corre a lui.)</w:t>
      </w:r>
      <w:r>
        <w:rPr>
          <w:color w:val="000000"/>
        </w:rPr>
        <w:br/>
        <w:br/>
        <w:t xml:space="preserve">ELVINO </w:t>
        <w:br/>
      </w:r>
      <w:r>
        <w:rPr>
          <w:i/>
          <w:color w:val="000000"/>
        </w:rPr>
        <w:t>(respingendola)</w:t>
      </w:r>
      <w:r>
        <w:rPr>
          <w:color w:val="000000"/>
        </w:rPr>
        <w:br/>
        <w:t>Va'! traditrice!...</w:t>
        <w:br/>
        <w:br/>
        <w:t>AMINA</w:t>
        <w:br/>
        <w:t>Io!!...</w:t>
        <w:br/>
        <w:br/>
        <w:t>ELVINO</w:t>
        <w:br/>
        <w:t>Ti scosta.</w:t>
        <w:br/>
        <w:br/>
        <w:t>AMINA</w:t>
        <w:br/>
        <w:t>Oh! me infelice!</w:t>
        <w:br/>
        <w:t>Che feci io mai?</w:t>
        <w:br/>
        <w:br/>
        <w:t>ELVINO</w:t>
        <w:br/>
        <w:t>E ancor lo chiedi?...</w:t>
        <w:br/>
        <w:br/>
        <w:t>ALESSIO e CORO</w:t>
        <w:br/>
        <w:t>Dove sei tu ben lo vedi.</w:t>
        <w:br/>
        <w:br/>
        <w:t>AMINA</w:t>
        <w:br/>
        <w:t>Qui!... perché?... chi mi v'ha spinta?...</w:t>
        <w:br/>
        <w:br/>
        <w:t>ELVINO</w:t>
        <w:br/>
      </w:r>
      <w:r>
        <w:rPr>
          <w:i/>
          <w:color w:val="000000"/>
        </w:rPr>
        <w:t>(con rabbia concentrata)</w:t>
      </w:r>
      <w:r>
        <w:rPr>
          <w:color w:val="000000"/>
        </w:rPr>
        <w:br/>
        <w:t>Il tuo core ingannator.</w:t>
        <w:br/>
        <w:br/>
        <w:t>AMINA</w:t>
        <w:br/>
      </w:r>
      <w:r>
        <w:rPr>
          <w:i/>
          <w:color w:val="000000"/>
        </w:rPr>
        <w:t>(si getta nelle braccia della madre.</w:t>
        <w:br/>
        <w:t>Teresa si copre il volto colle mani)</w:t>
      </w:r>
      <w:r>
        <w:rPr>
          <w:color w:val="000000"/>
        </w:rPr>
        <w:br/>
        <w:t>Madre! oh! madre!</w:t>
        <w:br/>
        <w:br/>
        <w:t>LISA e CORO</w:t>
        <w:br/>
        <w:t>Ah! sei convinta!</w:t>
        <w:br/>
        <w:br/>
        <w:t>ELVINO</w:t>
        <w:br/>
        <w:t>Va'! spergiura!...</w:t>
        <w:br/>
        <w:br/>
        <w:t>AMINA</w:t>
        <w:br/>
        <w:t>Oh! me infelice! Che feci io mai?</w:t>
        <w:br/>
        <w:t>Oh mio dolor!</w:t>
        <w:br/>
        <w:t>D'un pensiero e d'un accento</w:t>
        <w:br/>
        <w:t>Rea non son, né il fui giammai.</w:t>
        <w:br/>
        <w:t>Ah! se fede in me non hai,</w:t>
        <w:br/>
        <w:t>Mal rispondi a tanto amor.</w:t>
        <w:br/>
        <w:br/>
        <w:t>ELVINO</w:t>
        <w:br/>
        <w:t>Voglia il cielo che il duol ch'io sento</w:t>
        <w:br/>
        <w:t>Tu provar non debba mai!</w:t>
        <w:br/>
        <w:t>Ah! tel mostri s'io t'amai</w:t>
        <w:br/>
        <w:t>Questo pianto del mio cor.</w:t>
        <w:br/>
        <w:br/>
        <w:t>AMINA</w:t>
        <w:br/>
        <w:t>Ah mel credi, ah! rea non sono ecc.</w:t>
        <w:br/>
        <w:br/>
        <w:t>TERESA</w:t>
        <w:br/>
        <w:t>Deh! l'udite!</w:t>
        <w:br/>
        <w:t>Il rigor eccede omai.</w:t>
        <w:br/>
        <w:br/>
        <w:t>ALESSIO e CORO</w:t>
        <w:br/>
        <w:t>Il tuo nero tradimento</w:t>
        <w:br/>
        <w:t>È palese e chiaro assai.</w:t>
        <w:br/>
        <w:t>In qual cor fidar più mai,</w:t>
        <w:br/>
        <w:t>Se quel cor fu mentitor?</w:t>
        <w:br/>
      </w:r>
      <w:r>
        <w:rPr>
          <w:i/>
          <w:color w:val="000000"/>
        </w:rPr>
        <w:t xml:space="preserve">(In questo frattempo, Teresa ha raccolto sul sofà il fazzoletto di Lisa, </w:t>
        <w:br/>
        <w:t>e lo ha posto al collo di Amina.)</w:t>
      </w:r>
      <w:r>
        <w:rPr>
          <w:color w:val="000000"/>
        </w:rPr>
        <w:br/>
        <w:br/>
        <w:t>ELVINO</w:t>
        <w:br/>
        <w:t>Non più nozze.</w:t>
        <w:br/>
        <w:br/>
        <w:t>ALESSIO e CORO</w:t>
        <w:br/>
        <w:t>Non più nozze.</w:t>
        <w:br/>
        <w:br/>
        <w:t>ELVINO</w:t>
        <w:br/>
        <w:t>Sconoscente, io t'abbandono...</w:t>
        <w:br/>
        <w:br/>
        <w:t>AMINA</w:t>
        <w:br/>
        <w:t>Oh! crudo istante!</w:t>
        <w:br/>
        <w:t>Deh! m'udite! io rea non son.</w:t>
        <w:br/>
        <w:br/>
        <w:t>ELVINO</w:t>
        <w:br/>
        <w:t>Togli a me la tua presenza:</w:t>
        <w:br/>
        <w:t>La tua voce orror mi fa.</w:t>
        <w:br/>
        <w:br/>
        <w:t>AMINA</w:t>
        <w:br/>
        <w:t>Nume amico all'innocenza,</w:t>
        <w:br/>
        <w:t>Svela tu la verità.</w:t>
        <w:br/>
        <w:br/>
        <w:t>AMINA ed ELVINO</w:t>
        <w:br/>
        <w:t>Non è questa, ingrato core,</w:t>
        <w:br/>
        <w:t>Non è questa la mercede</w:t>
        <w:br/>
        <w:t>Ch'io sperai per tanto amore,</w:t>
        <w:br/>
        <w:t>Che aspettai per tanta fede...</w:t>
        <w:br/>
        <w:t>Ah! m'hai tolta in un momento</w:t>
        <w:br/>
        <w:t>Ogni speme di contento...</w:t>
        <w:br/>
        <w:t>Ah! penosa rimembranza</w:t>
        <w:br/>
        <w:t>Sol di te mi resterà.</w:t>
        <w:br/>
        <w:br/>
        <w:t>LISA, ALESSIO e CORO</w:t>
        <w:br/>
        <w:t>Non più nozze, non più imene:</w:t>
        <w:br/>
        <w:t>Sprezzo, infamia a lei conviene.</w:t>
        <w:br/>
        <w:t>Di noi tutti all'odio eterno,</w:t>
        <w:br/>
        <w:t>Al rossor la rea vivrà.</w:t>
        <w:br/>
        <w:br/>
        <w:t>TERESA</w:t>
        <w:br/>
        <w:t>Ah! se alcun non ti sostiene,</w:t>
        <w:br/>
        <w:t>Se favor nessun t'ottiene,</w:t>
        <w:br/>
        <w:t>Sventurata, il sen materno</w:t>
        <w:br/>
        <w:t>Chiuso a te non resterà.</w:t>
        <w:br/>
        <w:br/>
      </w:r>
      <w:r>
        <w:rPr>
          <w:i/>
          <w:color w:val="000000"/>
        </w:rPr>
        <w:t>(Tutti escono minacciando Amina: ella cade fra le braccia di Teresa.)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1315" cy="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caps/>
          <w:color w:val="000000"/>
          <w:sz w:val="24"/>
          <w:u w:val="none"/>
        </w:rPr>
        <w:t>Atto secondo</w:t>
        <w:br/>
      </w:r>
      <w:r>
        <w:rPr>
          <w:color w:val="000000"/>
        </w:rPr>
        <w:t xml:space="preserve"> </w:t>
        <w:br/>
      </w:r>
      <w:r>
        <w:rPr>
          <w:i/>
          <w:color w:val="000000"/>
        </w:rPr>
        <w:t>Ombrosa Valletta fra il Villaggio e il Castello.</w:t>
      </w:r>
      <w:r>
        <w:rPr>
          <w:color w:val="000000"/>
        </w:rPr>
        <w:br/>
      </w:r>
      <w:r>
        <w:rPr>
          <w:i/>
          <w:color w:val="000000"/>
        </w:rPr>
        <w:t xml:space="preserve"> Coro di Contadini e Contadine.</w:t>
      </w:r>
      <w:r>
        <w:rPr>
          <w:color w:val="000000"/>
        </w:rPr>
        <w:br/>
        <w:br/>
        <w:t>CORO</w:t>
        <w:br/>
        <w:t>Qui la selva è più folta ed ombrosa.</w:t>
        <w:br/>
        <w:t>Qui posiamo vicini al ruscello.</w:t>
        <w:br/>
        <w:t>Lunga ancora, scoscesa, sassosa</w:t>
        <w:br/>
        <w:t>È la via che conduce al castello.</w:t>
        <w:br/>
        <w:t>Sempre tempo per giungere avremo,</w:t>
        <w:br/>
        <w:t>Pria che sorga dal letto il signore.</w:t>
        <w:br/>
        <w:t>Riflettiam! Quando giunti saremo,</w:t>
        <w:br/>
        <w:t>Che direm per toccare il suo cor?...</w:t>
        <w:br/>
        <w:t>Eccellenza!... direm con coraggio...</w:t>
        <w:br/>
        <w:t>Signor Conte... la povera Amina</w:t>
        <w:br/>
        <w:t>Era dianzi l'onor del villaggio,</w:t>
        <w:br/>
        <w:t>Il desìo d'ogni villa vicina,</w:t>
        <w:br/>
        <w:t>D'ogni villa era dianzi l'onor.</w:t>
        <w:br/>
        <w:t>Ad un tratto è trovata dormente</w:t>
        <w:br/>
        <w:t>Nella stanza che voi ricettò...</w:t>
        <w:br/>
        <w:t>Difendetela, s'ella è innocente,</w:t>
        <w:br/>
        <w:t>Aiutatela, s'ella fallò.</w:t>
        <w:br/>
        <w:t>A tai detti, a siffatti argomenti...</w:t>
        <w:br/>
        <w:t>Ei si mostra commosso, convinto:</w:t>
        <w:br/>
        <w:t>Noi preghiamo, insistiam riverenti...</w:t>
        <w:br/>
        <w:t>Ei ci affida, ei promette, abbiam vinto...</w:t>
        <w:br/>
        <w:t>Consolati al villaggio torniamo:</w:t>
        <w:br/>
        <w:t>In due passi, in due salti siam qua.</w:t>
        <w:br/>
        <w:t>Alla prova!... da bravi! partiamo...</w:t>
        <w:br/>
        <w:t>La meschina protetta sarà.</w:t>
        <w:br/>
      </w:r>
      <w:r>
        <w:rPr>
          <w:i/>
          <w:color w:val="000000"/>
        </w:rPr>
        <w:t>(Partono.)</w:t>
      </w:r>
      <w:r>
        <w:rPr>
          <w:color w:val="000000"/>
        </w:rPr>
        <w:br/>
        <w:br/>
      </w:r>
      <w:r>
        <w:rPr>
          <w:i/>
          <w:color w:val="000000"/>
        </w:rPr>
        <w:t xml:space="preserve"> Amina e Teresa.</w:t>
      </w:r>
      <w:r>
        <w:rPr>
          <w:color w:val="000000"/>
        </w:rPr>
        <w:br/>
        <w:br/>
        <w:t>AMINA</w:t>
        <w:br/>
        <w:t>Reggimi, o buona madre; a mio sostegno</w:t>
        <w:br/>
        <w:t>Sola rimani tu.</w:t>
        <w:br/>
        <w:br/>
        <w:t>TERESA</w:t>
        <w:br/>
        <w:t>Fa' core. Il Conte</w:t>
        <w:br/>
        <w:t>Dalle lagrime tue sarà commosso.</w:t>
        <w:br/>
        <w:t>Andiamo.</w:t>
        <w:br/>
        <w:br/>
        <w:t>AMINA</w:t>
        <w:br/>
        <w:t>Ah! no... non posso:</w:t>
        <w:br/>
        <w:t>Il cor mi manca e il pie'. Vedi? Siam noi</w:t>
        <w:br/>
        <w:t>Presso il poder d' Elvino. Oh! quante volte</w:t>
        <w:br/>
        <w:t>Sedemmo insieme di questi faggi all'ombra,</w:t>
        <w:br/>
        <w:t>Al mormorar del rio! L'aura che spira</w:t>
        <w:br/>
        <w:t>Dei giuramenti nostri anco risuona...</w:t>
        <w:br/>
        <w:t>Gli obliò quel crudele! ei m'abbandona!</w:t>
        <w:br/>
        <w:br/>
        <w:t>TERESA</w:t>
        <w:br/>
        <w:t>Esser non puote, il credi,</w:t>
        <w:br/>
        <w:t>Ch'ei più non t'ami. Afflitto è forse anch'esso,</w:t>
        <w:br/>
        <w:t>Afflitto al par di te... Miralo: ei viene</w:t>
        <w:br/>
        <w:t>Solitario e pensoso...</w:t>
        <w:br/>
        <w:br/>
        <w:t>AMINA</w:t>
        <w:br/>
        <w:t>A lui mi ascondi... rimaner non oso.</w:t>
        <w:br/>
        <w:br/>
      </w:r>
      <w:r>
        <w:rPr>
          <w:i/>
          <w:color w:val="000000"/>
        </w:rPr>
        <w:t xml:space="preserve"> Elvino, e dette in disparte.</w:t>
      </w:r>
      <w:r>
        <w:rPr>
          <w:color w:val="000000"/>
        </w:rPr>
        <w:br/>
        <w:br/>
        <w:t>AMINA</w:t>
        <w:br/>
        <w:t>Vedi, o madre... è afflitto e mesto...</w:t>
        <w:br/>
        <w:t>Forse... ah! forse ei m'ama ancor.</w:t>
        <w:br/>
        <w:br/>
        <w:t>ELVINO</w:t>
        <w:br/>
        <w:t>Tutto è sciolto:</w:t>
        <w:br/>
        <w:t>Più per me non v'ha conforto.</w:t>
        <w:br/>
        <w:t>Il mio cor per sempre è morto</w:t>
        <w:br/>
        <w:t>Alla gioia ed all'amor.</w:t>
        <w:br/>
        <w:br/>
        <w:t>AMINA</w:t>
        <w:br/>
      </w:r>
      <w:r>
        <w:rPr>
          <w:i/>
          <w:color w:val="000000"/>
        </w:rPr>
        <w:t>(si avvicina ad Elvino)</w:t>
      </w:r>
      <w:r>
        <w:rPr>
          <w:color w:val="000000"/>
        </w:rPr>
        <w:br/>
        <w:t>M'odi, Elvino...</w:t>
        <w:br/>
        <w:br/>
        <w:t>ELVINO</w:t>
        <w:br/>
      </w:r>
      <w:r>
        <w:rPr>
          <w:i/>
          <w:color w:val="000000"/>
        </w:rPr>
        <w:t>(si scuote)</w:t>
      </w:r>
      <w:r>
        <w:rPr>
          <w:color w:val="000000"/>
        </w:rPr>
        <w:br/>
        <w:t>Tu... e tant'osi?...</w:t>
        <w:br/>
        <w:br/>
        <w:t>AMINA</w:t>
        <w:br/>
        <w:t>Deh!... ti calma...</w:t>
        <w:br/>
        <w:br/>
        <w:t>ELVINO</w:t>
        <w:br/>
        <w:t>Va'! spergiura!</w:t>
        <w:br/>
        <w:br/>
        <w:t>AMINA</w:t>
        <w:br/>
        <w:t>Credi...</w:t>
        <w:br/>
        <w:t>Colpa alcuna in me non è.</w:t>
        <w:br/>
        <w:br/>
        <w:t>ELVINO</w:t>
        <w:br/>
        <w:t>Tu m'hai tolto ogni conforto.</w:t>
        <w:br/>
        <w:br/>
        <w:t>AMINA</w:t>
        <w:br/>
        <w:t>Sono innocente. Io tel giuro:</w:t>
        <w:br/>
        <w:t>Colpa alcuna in me non è.</w:t>
        <w:br/>
        <w:br/>
        <w:t>ELVINO</w:t>
        <w:br/>
        <w:t>Va'... ingrata!</w:t>
        <w:br/>
      </w:r>
      <w:r>
        <w:rPr>
          <w:i/>
          <w:color w:val="000000"/>
        </w:rPr>
        <w:t>(amaramente)</w:t>
      </w:r>
      <w:r>
        <w:rPr>
          <w:color w:val="000000"/>
        </w:rPr>
        <w:br/>
        <w:t>Pasci il guardo e appaga l'alma</w:t>
        <w:br/>
        <w:t>Dell'eccesso de' miei mali:</w:t>
        <w:br/>
        <w:t>Il più triste de' mortali</w:t>
        <w:br/>
        <w:t>Sono, o cruda, e il son per te.</w:t>
        <w:br/>
        <w:br/>
        <w:t>VOCI</w:t>
        <w:br/>
        <w:t>Viva il Conte!</w:t>
        <w:br/>
        <w:br/>
        <w:t xml:space="preserve">ELVINO </w:t>
        <w:br/>
      </w:r>
      <w:r>
        <w:rPr>
          <w:i/>
          <w:color w:val="000000"/>
        </w:rPr>
        <w:t>(per uscire)</w:t>
      </w:r>
      <w:r>
        <w:rPr>
          <w:color w:val="000000"/>
        </w:rPr>
        <w:br/>
        <w:t>Il Conte!</w:t>
        <w:br/>
        <w:br/>
        <w:t>AMINA</w:t>
        <w:br/>
        <w:t>Ah! t'arresta.</w:t>
        <w:br/>
        <w:br/>
        <w:t>ELVINO</w:t>
        <w:br/>
        <w:t>No: si fugga.</w:t>
        <w:br/>
        <w:br/>
        <w:t>AMINA</w:t>
        <w:br/>
        <w:t>Per pietade!</w:t>
        <w:br/>
        <w:br/>
        <w:t xml:space="preserve"> </w:t>
        <w:br/>
      </w:r>
      <w:r>
        <w:rPr>
          <w:i/>
          <w:color w:val="000000"/>
        </w:rPr>
        <w:t>Coro e detti.</w:t>
      </w:r>
      <w:r>
        <w:rPr>
          <w:color w:val="000000"/>
        </w:rPr>
        <w:br/>
        <w:br/>
        <w:t>ELVINO</w:t>
        <w:br/>
        <w:t>Va'! mi lascia.</w:t>
        <w:br/>
        <w:br/>
        <w:t>CORO</w:t>
        <w:br/>
        <w:t>Buone nuove!</w:t>
        <w:br/>
        <w:t>Dice il Conte ch'ella è onesta,</w:t>
        <w:br/>
        <w:t>Che è innocente, e a noi già move.</w:t>
        <w:br/>
        <w:br/>
        <w:t>ELVINO</w:t>
        <w:br/>
        <w:t>Egli! oh! rabbia!</w:t>
        <w:br/>
        <w:br/>
        <w:t>AMINA, TERESA e CORO</w:t>
        <w:br/>
        <w:t>Ah! placa l'ira...</w:t>
        <w:br/>
        <w:br/>
        <w:t>ELVINO</w:t>
        <w:br/>
        <w:t>L'ira mia più fren non ha.</w:t>
        <w:br/>
      </w:r>
      <w:r>
        <w:rPr>
          <w:i/>
          <w:color w:val="000000"/>
        </w:rPr>
        <w:t>(Le toglie l'anello.)</w:t>
      </w:r>
      <w:r>
        <w:rPr>
          <w:color w:val="000000"/>
        </w:rPr>
        <w:br/>
        <w:br/>
        <w:t>AMINA</w:t>
        <w:br/>
        <w:t>Ah! il mio anello... oh! madre!...</w:t>
        <w:br/>
      </w:r>
      <w:r>
        <w:rPr>
          <w:i/>
          <w:color w:val="000000"/>
        </w:rPr>
        <w:t>(Teresa sostiene Amina quasi spirante.)</w:t>
      </w:r>
      <w:r>
        <w:rPr>
          <w:color w:val="000000"/>
        </w:rPr>
        <w:br/>
        <w:br/>
        <w:t xml:space="preserve">CORO </w:t>
        <w:br/>
      </w:r>
      <w:r>
        <w:rPr>
          <w:i/>
          <w:color w:val="000000"/>
        </w:rPr>
        <w:t>(ad Elvino)</w:t>
      </w:r>
      <w:r>
        <w:rPr>
          <w:color w:val="000000"/>
        </w:rPr>
        <w:br/>
        <w:t>Mira!... A tal colpo morirà. Crudel!</w:t>
        <w:br/>
        <w:br/>
        <w:t xml:space="preserve">ELVINO </w:t>
        <w:br/>
      </w:r>
      <w:r>
        <w:rPr>
          <w:i/>
          <w:color w:val="000000"/>
        </w:rPr>
        <w:t>(si presenta ad Amina vivamente commosso)</w:t>
      </w:r>
      <w:r>
        <w:rPr>
          <w:color w:val="000000"/>
        </w:rPr>
        <w:br/>
        <w:t>Ah! perché non posso odiarti,</w:t>
        <w:br/>
        <w:t>Infedel, com'io vorrei!</w:t>
        <w:br/>
        <w:t>Ah! del tutto ancor non sei</w:t>
        <w:br/>
        <w:t>Cancellata dal mio cor.</w:t>
        <w:br/>
        <w:t>Possa un altro, ah! possa amarti</w:t>
        <w:br/>
        <w:t>Qual t'amò quest'infelice!</w:t>
        <w:br/>
        <w:t>Altro voto, o traditrice,</w:t>
        <w:br/>
        <w:t>Non temer dal mio dolor.</w:t>
        <w:br/>
        <w:br/>
        <w:t>CORO</w:t>
        <w:br/>
        <w:t>Ah! crudel, pria di lasciarla,</w:t>
        <w:br/>
        <w:t>Vedi il Conte, al Conte parla.</w:t>
        <w:br/>
        <w:t>Ei di rendere è capace</w:t>
        <w:br/>
        <w:t>A te pace, a lei l'onor.</w:t>
        <w:br/>
      </w:r>
      <w:r>
        <w:rPr>
          <w:i/>
          <w:color w:val="000000"/>
        </w:rPr>
        <w:t xml:space="preserve">(Elvino parte disperato. </w:t>
        <w:br/>
        <w:t>Teresa tragge seco Amina da un'altra parte.)</w:t>
      </w:r>
      <w:r>
        <w:rPr>
          <w:color w:val="000000"/>
        </w:rPr>
        <w:br/>
        <w:br/>
      </w:r>
      <w:r>
        <w:rPr>
          <w:rStyle w:val="Emphasis"/>
          <w:color w:val="000000"/>
        </w:rPr>
        <w:t>Villaggio come nell'Atto primo.</w:t>
        <w:br/>
        <w:t xml:space="preserve">In fondo al Teatro si scorge il mulino di Teresa: </w:t>
        <w:br/>
        <w:t>un torrente ne fa girare la ruota.</w:t>
        <w:br/>
      </w:r>
      <w:r>
        <w:rPr>
          <w:color w:val="000000"/>
        </w:rPr>
        <w:br/>
        <w:t xml:space="preserve"> </w:t>
        <w:br/>
      </w:r>
      <w:r>
        <w:rPr>
          <w:i/>
          <w:color w:val="000000"/>
        </w:rPr>
        <w:t>Lisa seguitata da Alessio.</w:t>
      </w:r>
      <w:r>
        <w:rPr>
          <w:color w:val="000000"/>
        </w:rPr>
        <w:br/>
        <w:br/>
        <w:t>LISA</w:t>
        <w:br/>
        <w:t>Lasciami: aver compreso</w:t>
        <w:br/>
        <w:t>Assai dovresti che mi sei noioso.</w:t>
        <w:br/>
        <w:br/>
        <w:t>ALESSIO</w:t>
        <w:br/>
        <w:t>Non isperar che sposo</w:t>
        <w:br/>
        <w:t>Elvin ti sia. Dell'onestà d'Amina</w:t>
        <w:br/>
        <w:t>Sarà convinto in breve, e allora...</w:t>
        <w:br/>
        <w:br/>
        <w:t>LISA</w:t>
        <w:br/>
        <w:t>E allora</w:t>
        <w:br/>
        <w:t>Tu mi sarai più rincrescioso ancora.</w:t>
        <w:br/>
        <w:br/>
        <w:t>ALESSIO</w:t>
        <w:br/>
        <w:t>Deh! Lisa, per pietà... cambia consiglio,</w:t>
        <w:br/>
        <w:t>Non mi trattar così. Che far d'un uomo</w:t>
        <w:br/>
        <w:t>Che ti sposa soltanto per dispetto?</w:t>
        <w:br/>
        <w:br/>
        <w:t>LISA</w:t>
        <w:br/>
        <w:t>Mi è più caro d'un sciocco, io te l'ho detto.</w:t>
        <w:br/>
        <w:br/>
        <w:t>ALESSIO</w:t>
        <w:br/>
        <w:t>No, non lo sposerai. Porrò sossopra</w:t>
        <w:br/>
        <w:t>Tutto il villaggio: invocherò del Conte</w:t>
        <w:br/>
        <w:t>L'autorità, pria ch'io sopporti in pace</w:t>
        <w:br/>
        <w:t>D'esser da te schernito in questa guisa.</w:t>
        <w:br/>
        <w:br/>
        <w:t xml:space="preserve">CORO </w:t>
      </w:r>
      <w:r>
        <w:rPr>
          <w:i/>
          <w:color w:val="000000"/>
        </w:rPr>
        <w:t>(di dentro)</w:t>
      </w:r>
      <w:r>
        <w:rPr>
          <w:color w:val="000000"/>
        </w:rPr>
        <w:br/>
        <w:t>Lisa è la sposa.</w:t>
        <w:br/>
        <w:br/>
        <w:t>LISA e ALESSIO</w:t>
        <w:br/>
        <w:t>Che?...</w:t>
        <w:br/>
        <w:br/>
        <w:t xml:space="preserve">CORO </w:t>
        <w:br/>
      </w:r>
      <w:r>
        <w:rPr>
          <w:i/>
          <w:color w:val="000000"/>
        </w:rPr>
        <w:t>(di dentro)</w:t>
      </w:r>
      <w:r>
        <w:rPr>
          <w:color w:val="000000"/>
        </w:rPr>
        <w:br/>
        <w:t>La sposa è Lisa.</w:t>
        <w:br/>
      </w:r>
      <w:r>
        <w:rPr>
          <w:i/>
          <w:color w:val="000000"/>
        </w:rPr>
        <w:t>(sortendo)</w:t>
      </w:r>
      <w:r>
        <w:rPr>
          <w:color w:val="000000"/>
        </w:rPr>
        <w:br/>
        <w:t>Lisa?</w:t>
        <w:br/>
        <w:br/>
        <w:t xml:space="preserve"> </w:t>
        <w:br/>
      </w:r>
      <w:r>
        <w:rPr>
          <w:i/>
          <w:color w:val="000000"/>
        </w:rPr>
        <w:t>Contadini, Contadine e detti.</w:t>
      </w:r>
      <w:r>
        <w:rPr>
          <w:color w:val="000000"/>
        </w:rPr>
        <w:br/>
        <w:br/>
        <w:t>CORO</w:t>
        <w:br/>
        <w:t>A rallegrarci con te veniamo,</w:t>
        <w:br/>
        <w:t>Di tua fortuna ci consoliamo.</w:t>
        <w:br/>
        <w:t>A te fra poco, d'Aminain loco,</w:t>
        <w:br/>
        <w:t>La man di sposo Elvin darà.</w:t>
        <w:br/>
        <w:br/>
        <w:t>LISA</w:t>
        <w:br/>
        <w:t>De' lieti auguri a voi son grata,</w:t>
        <w:br/>
        <w:t>Con gioia io veggo che son amata;</w:t>
        <w:br/>
        <w:t>E la memoria del vostro amore</w:t>
        <w:br/>
        <w:t>Giammai dal cor non m'uscirà.</w:t>
        <w:br/>
        <w:br/>
        <w:t>CORO</w:t>
        <w:br/>
        <w:t>La bella scelta a tutti è cara,</w:t>
        <w:br/>
        <w:t>Ciascun ti loda, t'esalta a gara,</w:t>
        <w:br/>
        <w:t>Ognun ti prega prosperità.</w:t>
        <w:br/>
        <w:br/>
        <w:t>ALESSIO</w:t>
        <w:br/>
        <w:t>(Qual uom da tuono colpito io sono:</w:t>
        <w:br/>
        <w:t>Parole il labbro trovar non sa.)</w:t>
        <w:br/>
        <w:br/>
      </w:r>
      <w:r>
        <w:rPr>
          <w:i/>
          <w:color w:val="000000"/>
        </w:rPr>
        <w:t xml:space="preserve"> ELVINO e detti.</w:t>
      </w:r>
      <w:r>
        <w:rPr>
          <w:color w:val="000000"/>
        </w:rPr>
        <w:br/>
        <w:br/>
        <w:t>LISA</w:t>
        <w:br/>
        <w:t>E fia pur vero, Elvino,</w:t>
        <w:br/>
        <w:t>Che alfin dell'amor tuo degna mi credi?</w:t>
        <w:br/>
        <w:br/>
        <w:t>ELVINO</w:t>
        <w:br/>
        <w:t>Sì, Lisa. Si rinnovi</w:t>
        <w:br/>
        <w:t>Il bel nodo di pria: l'averlo sciolto</w:t>
        <w:br/>
        <w:t>Perdona a un cor sedotto</w:t>
        <w:br/>
        <w:t>Da mentita virtù.</w:t>
        <w:br/>
        <w:br/>
        <w:t>LISA</w:t>
        <w:br/>
        <w:t>Perdono tutto.</w:t>
        <w:br/>
        <w:t>Ora che a me ritorni</w:t>
        <w:br/>
        <w:t>Più non penso al passato: altro non veggo</w:t>
        <w:br/>
        <w:t>Che il ridente avvenir che alfin mi aspetta.</w:t>
        <w:br/>
        <w:br/>
        <w:t>ELVINO</w:t>
        <w:br/>
        <w:t>Vieni: tu, mia diletta,</w:t>
        <w:br/>
        <w:t>Mia compagna sarai. La sacra pompa</w:t>
        <w:br/>
        <w:t>Già nel tempio si appresta.</w:t>
        <w:br/>
        <w:t>Non si ritardi.</w:t>
        <w:br/>
        <w:br/>
        <w:t>CORO</w:t>
        <w:br/>
        <w:t>Andiam.</w:t>
        <w:br/>
        <w:br/>
        <w:t xml:space="preserve"> </w:t>
        <w:br/>
      </w:r>
      <w:r>
        <w:rPr>
          <w:i/>
          <w:color w:val="000000"/>
        </w:rPr>
        <w:t>RODOLFO e detti.</w:t>
      </w:r>
      <w:r>
        <w:rPr>
          <w:color w:val="000000"/>
        </w:rPr>
        <w:br/>
        <w:br/>
        <w:t>RODOLFO</w:t>
        <w:br/>
        <w:t>Elvino, t'arresta.</w:t>
        <w:br/>
        <w:br/>
        <w:t>LISA</w:t>
        <w:br/>
        <w:t>(Il Conte!)</w:t>
        <w:br/>
        <w:br/>
        <w:t>ALESSIO</w:t>
        <w:br/>
        <w:t>(A tempo ei giunge.)</w:t>
        <w:br/>
        <w:br/>
        <w:t>RODOLFO</w:t>
        <w:br/>
        <w:t>Ove t'affretti?</w:t>
        <w:br/>
        <w:br/>
        <w:t>ELVINO</w:t>
        <w:br/>
        <w:t>Al tempio.</w:t>
        <w:br/>
        <w:br/>
        <w:t>RODOLFO</w:t>
        <w:br/>
        <w:t>Odimi prima.</w:t>
        <w:br/>
        <w:t>Degna d'amor, di stima</w:t>
        <w:br/>
        <w:t>È Amina ancor: io della sua virtude,</w:t>
        <w:br/>
        <w:t>Come de' pregi suoi,</w:t>
        <w:br/>
        <w:t>Mallevador esser ti voglio.</w:t>
        <w:br/>
        <w:br/>
        <w:t>ELVINO</w:t>
        <w:br/>
        <w:t>Voi!! Signor!...</w:t>
        <w:br/>
        <w:t>Signor Conte, agli occhi miei</w:t>
        <w:br/>
        <w:t>Negar fede non poss'io.</w:t>
        <w:br/>
        <w:br/>
        <w:t>RODOLFO</w:t>
        <w:br/>
        <w:t>Ingannato, illuso sei:</w:t>
        <w:br/>
        <w:t>Io ne impegno l'onor mio.</w:t>
        <w:br/>
        <w:br/>
        <w:t>ELVINO</w:t>
        <w:br/>
        <w:t>Nella stanza a voi serbata</w:t>
        <w:br/>
        <w:t>Non la vidi addormentata?</w:t>
        <w:br/>
        <w:br/>
        <w:t>RODOLFO</w:t>
        <w:br/>
        <w:t>La vedesti, Amina ell'era...</w:t>
        <w:br/>
        <w:t>Ma svegliata non v'entrò.</w:t>
        <w:br/>
        <w:br/>
        <w:t>LISA, ELVINO e CORO</w:t>
        <w:br/>
        <w:t>Come dunque? In qual maniera?</w:t>
        <w:br/>
        <w:br/>
        <w:t>RODOLFO</w:t>
        <w:br/>
        <w:t>Tutti udite.</w:t>
        <w:br/>
        <w:br/>
        <w:t>CORO, LISA ed ELVINO</w:t>
        <w:br/>
        <w:t>Udiamo un po'.</w:t>
        <w:br/>
        <w:br/>
        <w:t>RODOLFO</w:t>
        <w:br/>
        <w:t>V'han certuni che dormendo</w:t>
        <w:br/>
        <w:t>Vanno intorno come dèsti,</w:t>
        <w:br/>
        <w:t>Favellando, rispondendo</w:t>
        <w:br/>
        <w:t>Come vengono richiesti,</w:t>
        <w:br/>
        <w:t>E chiamati son sonnambuli</w:t>
        <w:br/>
        <w:t>Dall'andar e dal dormir.</w:t>
        <w:br/>
        <w:br/>
        <w:t>LISA e CORO</w:t>
        <w:br/>
        <w:t>E fia vero? e fia possibile?</w:t>
        <w:br/>
        <w:br/>
        <w:t>RODOLFO</w:t>
        <w:br/>
        <w:t>Un par mio non può mentir.</w:t>
        <w:br/>
        <w:br/>
        <w:t>ELVINO</w:t>
        <w:br/>
        <w:t>No, non fia: di tai pretesti</w:t>
        <w:br/>
        <w:t>La cagione appien si vede.</w:t>
        <w:br/>
        <w:br/>
        <w:t>RODOLFO</w:t>
        <w:br/>
        <w:t>Sciagurato! e tu potresti</w:t>
        <w:br/>
        <w:t>Dubitar della mia fede?</w:t>
        <w:br/>
        <w:br/>
        <w:t xml:space="preserve">ELVINO </w:t>
        <w:br/>
      </w:r>
      <w:r>
        <w:rPr>
          <w:i/>
          <w:color w:val="000000"/>
        </w:rPr>
        <w:t>(senza badare a Rodolfo)</w:t>
      </w:r>
      <w:r>
        <w:rPr>
          <w:color w:val="000000"/>
        </w:rPr>
        <w:br/>
        <w:t>Vieni, o Lisa.</w:t>
        <w:br/>
        <w:br/>
        <w:t>LISA</w:t>
        <w:br/>
        <w:t>Andiam.</w:t>
        <w:br/>
        <w:br/>
        <w:t>ELVINO e CORO</w:t>
        <w:br/>
        <w:t>Andiam.</w:t>
        <w:br/>
        <w:br/>
        <w:t>CORO</w:t>
        <w:br/>
        <w:t>A tai fole non crediamo.</w:t>
        <w:br/>
        <w:t>Un che dorme e che cammina!</w:t>
        <w:br/>
        <w:t>No, non è, non si può dar.</w:t>
        <w:br/>
        <w:br/>
        <w:t xml:space="preserve"> </w:t>
        <w:br/>
      </w:r>
      <w:r>
        <w:rPr>
          <w:i/>
          <w:color w:val="000000"/>
        </w:rPr>
        <w:t>Teresa e detti.</w:t>
      </w:r>
      <w:r>
        <w:rPr>
          <w:color w:val="000000"/>
        </w:rPr>
        <w:br/>
        <w:br/>
        <w:t>TERESA</w:t>
        <w:br/>
        <w:t>Piano, amici; non gridate;</w:t>
        <w:br/>
        <w:t>Dorme alfin la stanca Amina:</w:t>
        <w:br/>
        <w:t>Ne ha bisogno, poverina,</w:t>
        <w:br/>
        <w:t>Dopo tanto lagrimar.</w:t>
        <w:br/>
        <w:br/>
        <w:t>LISA, ELVINO e CORO</w:t>
        <w:br/>
        <w:t>Sì, tacciamo, ah! sì, tacciam,</w:t>
        <w:br/>
        <w:t>Tacciamo...</w:t>
        <w:br/>
        <w:br/>
        <w:t>TERESA</w:t>
        <w:br/>
        <w:t>Lisa! Elvino!... che vegg'io?</w:t>
        <w:br/>
        <w:t>Dove andate in questa guisa?</w:t>
        <w:br/>
        <w:br/>
        <w:t>LISA</w:t>
        <w:br/>
        <w:t>A sposarci.</w:t>
        <w:br/>
        <w:br/>
        <w:t>TERESA</w:t>
        <w:br/>
        <w:t>Voi! gran Dio!</w:t>
        <w:br/>
        <w:t>E la sposa... è Lisa?...</w:t>
        <w:br/>
        <w:br/>
        <w:t>ELVINO</w:t>
        <w:br/>
        <w:t>È Lisa.</w:t>
        <w:br/>
        <w:br/>
        <w:t>LISA</w:t>
        <w:br/>
        <w:t>Sì, e lo merto: io non fui colta</w:t>
        <w:br/>
        <w:t>Sola mai, di notte in volta;</w:t>
        <w:br/>
        <w:t>Né trovata io fui rinchiusa</w:t>
        <w:br/>
        <w:t>Nella stanza di un signor.</w:t>
        <w:br/>
        <w:br/>
        <w:t>TERESA</w:t>
        <w:br/>
        <w:t>Menzognera! a questa accusa</w:t>
        <w:br/>
        <w:t>Più non freno il mio furor.</w:t>
        <w:br/>
        <w:t>Questo vel fu rinvenuto</w:t>
        <w:br/>
        <w:t>Nella stanza del signore.</w:t>
        <w:br/>
        <w:br/>
        <w:t>ELVINO e CORO</w:t>
        <w:br/>
        <w:t>Di chi è mai?... chi l'ha perduto?</w:t>
        <w:br/>
        <w:br/>
        <w:t>TERESA</w:t>
        <w:br/>
      </w:r>
      <w:r>
        <w:rPr>
          <w:i/>
          <w:color w:val="000000"/>
        </w:rPr>
        <w:t>(accennando Lisa)</w:t>
      </w:r>
      <w:r>
        <w:rPr>
          <w:color w:val="000000"/>
        </w:rPr>
        <w:br/>
        <w:t>Ve lo dica il suo rossore.</w:t>
        <w:br/>
      </w:r>
      <w:r>
        <w:rPr>
          <w:i/>
          <w:color w:val="000000"/>
        </w:rPr>
        <w:t>(Elvino lascia la mano di Lisa mortificato.)</w:t>
      </w:r>
      <w:r>
        <w:rPr>
          <w:color w:val="000000"/>
        </w:rPr>
        <w:br/>
        <w:br/>
        <w:t>ELVINO e CORO</w:t>
        <w:br/>
        <w:t>Lisa!</w:t>
        <w:br/>
        <w:br/>
        <w:t>TERESA</w:t>
        <w:br/>
        <w:t>Lisa. Il signor Conte</w:t>
        <w:br/>
        <w:t>Mi smentisca se lo può.</w:t>
        <w:br/>
        <w:br/>
        <w:t>LISA</w:t>
        <w:br/>
        <w:t>(Io non oso alzar la fronte!)</w:t>
        <w:br/>
        <w:br/>
        <w:t>RODOLFO, ALESSIO e CORO</w:t>
        <w:br/>
        <w:t>(Che pensar, che dir non so/sa.)</w:t>
        <w:br/>
        <w:br/>
        <w:t xml:space="preserve">ELVINO </w:t>
        <w:br/>
      </w:r>
      <w:r>
        <w:rPr>
          <w:i/>
          <w:color w:val="000000"/>
        </w:rPr>
        <w:t>(da sé)</w:t>
      </w:r>
      <w:r>
        <w:rPr>
          <w:color w:val="000000"/>
        </w:rPr>
        <w:br/>
        <w:t>Lisa mendace anch'essa!</w:t>
        <w:br/>
        <w:t>Rea dell'istesso errore!</w:t>
        <w:br/>
        <w:t>Spento è nel mondo amore,</w:t>
        <w:br/>
        <w:t>Più fe', più onor non v'ha.</w:t>
        <w:br/>
        <w:br/>
        <w:t xml:space="preserve">TERESA </w:t>
        <w:br/>
      </w:r>
      <w:r>
        <w:rPr>
          <w:i/>
          <w:color w:val="000000"/>
        </w:rPr>
        <w:t>(da sé)</w:t>
      </w:r>
      <w:r>
        <w:rPr>
          <w:color w:val="000000"/>
        </w:rPr>
        <w:br/>
        <w:t>In quella fronte impressa</w:t>
        <w:br/>
        <w:t>Chiara è la colpa e certa.</w:t>
        <w:br/>
        <w:t>Soffra: pietà non merta</w:t>
        <w:br/>
        <w:t>Chi altrui negò pietà.</w:t>
        <w:br/>
        <w:br/>
        <w:t xml:space="preserve">LISA </w:t>
        <w:br/>
      </w:r>
      <w:r>
        <w:rPr>
          <w:i/>
          <w:color w:val="000000"/>
        </w:rPr>
        <w:t>(da sé)</w:t>
      </w:r>
      <w:r>
        <w:rPr>
          <w:color w:val="000000"/>
        </w:rPr>
        <w:br/>
        <w:t>Cielo! a tal colpo oppressa,</w:t>
        <w:br/>
        <w:t>Voce non trovo e tremo.</w:t>
        <w:br/>
        <w:t>Quanto al mio scorno estremo</w:t>
        <w:br/>
        <w:t>La mia rival godrà!</w:t>
        <w:br/>
        <w:br/>
        <w:t xml:space="preserve">RODOLFO </w:t>
        <w:br/>
      </w:r>
      <w:r>
        <w:rPr>
          <w:i/>
          <w:color w:val="000000"/>
        </w:rPr>
        <w:t>(da sé)</w:t>
      </w:r>
      <w:r>
        <w:rPr>
          <w:color w:val="000000"/>
        </w:rPr>
        <w:br/>
        <w:t>In quella fronte ecc.</w:t>
        <w:br/>
        <w:br/>
        <w:t>ALESSIO e CORO</w:t>
        <w:br/>
        <w:t>Ah che pensar non so...</w:t>
        <w:br/>
        <w:br/>
        <w:t>ELVINO</w:t>
        <w:br/>
        <w:t>Signor?... che creder deggio?</w:t>
        <w:br/>
        <w:t>Ella pur mi tradì!</w:t>
        <w:br/>
        <w:br/>
        <w:t>RODOLFO</w:t>
        <w:br/>
        <w:t>Quel ch'io ne pensi</w:t>
        <w:br/>
        <w:t>Manifestar non vo'. Sol ti ripeto,</w:t>
        <w:br/>
        <w:t>Sol ti sostengo, che innocente è Amina,</w:t>
        <w:br/>
        <w:t>Che la stessa virtù offendi in essa.</w:t>
        <w:br/>
        <w:br/>
        <w:t>ELVINO</w:t>
        <w:br/>
        <w:t>Chi fia che il provi?</w:t>
        <w:br/>
        <w:br/>
        <w:t>RODOLFO</w:t>
        <w:br/>
        <w:t>Chi? Mira: ella stessa.</w:t>
        <w:br/>
        <w:br/>
        <w:t xml:space="preserve"> </w:t>
        <w:br/>
      </w:r>
      <w:r>
        <w:rPr>
          <w:i/>
          <w:color w:val="000000"/>
        </w:rPr>
        <w:t xml:space="preserve">Amina sorte dalla finestra del mulino: è sonnambula. </w:t>
        <w:br/>
        <w:t>Rodolfo nel voltarsi scorge Amina che sorte dalla finestra.</w:t>
      </w:r>
      <w:r>
        <w:rPr>
          <w:color w:val="000000"/>
        </w:rPr>
        <w:br/>
      </w:r>
      <w:r>
        <w:rPr>
          <w:i/>
          <w:color w:val="000000"/>
        </w:rPr>
        <w:t>Tutti sbigottiti con grido soffocato:</w:t>
      </w:r>
      <w:r>
        <w:rPr>
          <w:color w:val="000000"/>
        </w:rPr>
        <w:br/>
        <w:br/>
        <w:t>LISA, TERESA, ELVINO, ALESSIO e CORO</w:t>
        <w:br/>
        <w:t>Ah!</w:t>
        <w:br/>
        <w:br/>
        <w:t>RODOLFO</w:t>
        <w:br/>
        <w:t>Silenzio: un sol passo,</w:t>
        <w:br/>
        <w:t>Un sol grido l'uccide.</w:t>
        <w:br/>
        <w:br/>
        <w:t>TERESA</w:t>
        <w:br/>
        <w:t>Oh figlia!</w:t>
        <w:br/>
        <w:br/>
        <w:t>ELVINO</w:t>
        <w:br/>
        <w:t>Oh Amina!</w:t>
        <w:br/>
      </w:r>
      <w:r>
        <w:rPr>
          <w:i/>
          <w:color w:val="000000"/>
        </w:rPr>
        <w:t>(Tutti con voce repressa finché non si svegli Amina.)</w:t>
      </w:r>
      <w:r>
        <w:rPr>
          <w:color w:val="000000"/>
        </w:rPr>
        <w:br/>
        <w:br/>
        <w:t>CORO</w:t>
        <w:br/>
        <w:t>Scende...</w:t>
        <w:br/>
        <w:br/>
        <w:t>LISA, TERESA, ELVINO, RODOLFO, ALESSIO e CORO</w:t>
        <w:br/>
        <w:t>Bontà divina,</w:t>
        <w:br/>
        <w:t>Guida l'errante pie'!</w:t>
        <w:br/>
      </w:r>
      <w:r>
        <w:rPr>
          <w:i/>
          <w:color w:val="000000"/>
        </w:rPr>
        <w:t xml:space="preserve">(Amina giunge presso alla ruota camminando sopra una trave mezzo fracida </w:t>
        <w:br/>
        <w:t>che piega sotto di lei.)</w:t>
      </w:r>
      <w:r>
        <w:rPr>
          <w:color w:val="000000"/>
        </w:rPr>
        <w:br/>
        <w:t>Trema... vacilla...</w:t>
        <w:br/>
      </w:r>
      <w:r>
        <w:rPr>
          <w:i/>
          <w:color w:val="000000"/>
        </w:rPr>
        <w:t>(Si spezza la trave sotto il piede di Amina.)</w:t>
      </w:r>
      <w:r>
        <w:rPr>
          <w:color w:val="000000"/>
        </w:rPr>
        <w:br/>
        <w:t>Ahimè!...</w:t>
        <w:br/>
      </w:r>
      <w:r>
        <w:rPr>
          <w:i/>
          <w:color w:val="000000"/>
        </w:rPr>
        <w:t>(Grido soffocato di terrore. - Amina si rimette.)</w:t>
      </w:r>
      <w:r>
        <w:rPr>
          <w:color w:val="000000"/>
        </w:rPr>
        <w:br/>
        <w:br/>
        <w:t>RODOLFO</w:t>
        <w:br/>
        <w:t>Coraggio... è salva!</w:t>
        <w:br/>
        <w:br/>
        <w:t>LISA, TERESA, ELVINO, ALESSIO e CORO</w:t>
        <w:br/>
        <w:t>È salva!...</w:t>
        <w:br/>
      </w:r>
      <w:r>
        <w:rPr>
          <w:i/>
          <w:color w:val="000000"/>
        </w:rPr>
        <w:t>(Amina si avanza in mezzo al palco. - Silenzio universale.)</w:t>
      </w:r>
      <w:r>
        <w:rPr>
          <w:color w:val="000000"/>
        </w:rPr>
        <w:br/>
        <w:br/>
        <w:t>AMINA</w:t>
        <w:br/>
        <w:t>Oh!... se una volta sola</w:t>
        <w:br/>
        <w:t>Rivederlo io potessi, anzi che all'ara</w:t>
        <w:br/>
        <w:t>Altra sposa ei guidasse!...</w:t>
        <w:br/>
        <w:br/>
        <w:t xml:space="preserve">RODOLFO </w:t>
        <w:br/>
      </w:r>
      <w:r>
        <w:rPr>
          <w:i/>
          <w:color w:val="000000"/>
        </w:rPr>
        <w:t>(ad Elvino)</w:t>
      </w:r>
      <w:r>
        <w:rPr>
          <w:color w:val="000000"/>
        </w:rPr>
        <w:br/>
        <w:t>Odi?</w:t>
        <w:br/>
        <w:br/>
        <w:t>TERESA</w:t>
        <w:br/>
        <w:t>A te pensa,</w:t>
        <w:br/>
        <w:t>Parla di te.</w:t>
        <w:br/>
        <w:br/>
        <w:t>AMINA</w:t>
        <w:br/>
        <w:t>Vana speranza!... Io sento</w:t>
        <w:br/>
        <w:t>Suonar la sacra squilla... Al tempio ei move...</w:t>
        <w:br/>
        <w:t>Ah! l'ho perduto... e pur... rea non son io.</w:t>
        <w:br/>
        <w:br/>
        <w:t>ELVINO, RODOLFO, ALESSIO e CORO</w:t>
        <w:br/>
        <w:t>Tenero cor!</w:t>
        <w:br/>
        <w:br/>
        <w:t>AMINA</w:t>
        <w:br/>
      </w:r>
      <w:r>
        <w:rPr>
          <w:i/>
          <w:color w:val="000000"/>
        </w:rPr>
        <w:t>(inginocchiandosi)</w:t>
      </w:r>
      <w:r>
        <w:rPr>
          <w:color w:val="000000"/>
        </w:rPr>
        <w:br/>
        <w:t>Gran Dio,</w:t>
        <w:br/>
        <w:t>Non mirar il mio pianto: io gliel perdono.</w:t>
        <w:br/>
        <w:t>Quanto infelice io sono</w:t>
        <w:br/>
        <w:t>Felice ei sia... Questa d'un cor che more</w:t>
        <w:br/>
        <w:t>È l'ultima preghiera...</w:t>
        <w:br/>
        <w:t>Ah sì... Questa ecc.</w:t>
        <w:br/>
        <w:br/>
        <w:t>CORO</w:t>
        <w:br/>
        <w:t>Oh detti! oh amore!</w:t>
        <w:br/>
        <w:br/>
        <w:t>AMINA</w:t>
        <w:br/>
      </w:r>
      <w:r>
        <w:rPr>
          <w:i/>
          <w:color w:val="000000"/>
        </w:rPr>
        <w:t>(si guarda la mano come cercando l'anello di Elvino)</w:t>
      </w:r>
      <w:r>
        <w:rPr>
          <w:color w:val="000000"/>
        </w:rPr>
        <w:br/>
        <w:t>L'anello mio... l'anello...</w:t>
        <w:br/>
        <w:t>Ei me l'ha tolto... Ma non può rapirmi</w:t>
        <w:br/>
        <w:t>L'immagin sua... Sculta... ella è qui, qui... nel petto.</w:t>
        <w:br/>
      </w:r>
      <w:r>
        <w:rPr>
          <w:i/>
          <w:color w:val="000000"/>
        </w:rPr>
        <w:t>(Si toglie dal seno i fiori ricevuti da Elvino.)</w:t>
      </w:r>
      <w:r>
        <w:rPr>
          <w:color w:val="000000"/>
        </w:rPr>
        <w:br/>
        <w:t>Né te d'eterno affetto</w:t>
        <w:br/>
        <w:t>Tenero pegno, o fior... né te perdei...</w:t>
        <w:br/>
        <w:t>Ancor ti bacio... ma... inaridito sei.</w:t>
        <w:br/>
        <w:t>Ah! non credea mirarti</w:t>
        <w:br/>
        <w:t>Sì presto estinto, o fiore;</w:t>
        <w:br/>
        <w:t>Passasti al par d'amore,</w:t>
        <w:br/>
        <w:t>Che un giorno sol durò.</w:t>
        <w:br/>
      </w:r>
      <w:r>
        <w:rPr>
          <w:i/>
          <w:color w:val="000000"/>
        </w:rPr>
        <w:t>(Piange sui fiori.)</w:t>
      </w:r>
      <w:r>
        <w:rPr>
          <w:color w:val="000000"/>
        </w:rPr>
        <w:br/>
        <w:br/>
        <w:t>ELVINO</w:t>
        <w:br/>
        <w:t>Io più non reggo.</w:t>
        <w:br/>
        <w:br/>
        <w:t>AMINA</w:t>
        <w:br/>
        <w:t>Passasti al par d'amore...</w:t>
        <w:br/>
        <w:br/>
        <w:t>ELVINO</w:t>
        <w:br/>
        <w:t>Più non reggo a tanto duolo.</w:t>
        <w:br/>
        <w:br/>
        <w:t>AMINA</w:t>
        <w:br/>
        <w:t>Che un giorno sol durò.</w:t>
        <w:br/>
        <w:t>Potria novel vigore</w:t>
        <w:br/>
        <w:t>Il pianto mio recarti...</w:t>
        <w:br/>
        <w:t>Ma ravvivar l'amore</w:t>
        <w:br/>
        <w:t>Il pianto mio non può.</w:t>
        <w:br/>
        <w:t>Ah non credea, ecc.</w:t>
        <w:br/>
        <w:br/>
        <w:t>ELVINO</w:t>
        <w:br/>
        <w:t>No, più non reggo.</w:t>
        <w:br/>
        <w:br/>
        <w:t>AMINA</w:t>
        <w:br/>
        <w:t>E s'egli</w:t>
        <w:br/>
        <w:t>A me tornasse!... Oh! torna, Elvino.</w:t>
        <w:br/>
        <w:br/>
        <w:t xml:space="preserve">RODOLFO </w:t>
      </w:r>
      <w:r>
        <w:rPr>
          <w:i/>
          <w:color w:val="000000"/>
        </w:rPr>
        <w:t>(ad Elvino)</w:t>
      </w:r>
      <w:r>
        <w:rPr>
          <w:color w:val="000000"/>
        </w:rPr>
        <w:br/>
        <w:t>Seconda</w:t>
        <w:br/>
        <w:t>Il suo pensier.</w:t>
        <w:br/>
        <w:br/>
        <w:t>AMINA</w:t>
        <w:br/>
        <w:t>A me t'appressi? Oh gioia!</w:t>
        <w:br/>
        <w:t>L'anello mio mi rechi?</w:t>
        <w:br/>
        <w:br/>
        <w:t xml:space="preserve">RODOLFO </w:t>
        <w:br/>
      </w:r>
      <w:r>
        <w:rPr>
          <w:i/>
          <w:color w:val="000000"/>
        </w:rPr>
        <w:t>(ad Elvino)</w:t>
      </w:r>
      <w:r>
        <w:rPr>
          <w:color w:val="000000"/>
        </w:rPr>
        <w:br/>
        <w:t>A lei lo rendi.</w:t>
        <w:br/>
      </w:r>
      <w:r>
        <w:rPr>
          <w:i/>
          <w:color w:val="000000"/>
        </w:rPr>
        <w:t>(Elvino rimette l'anello ad Amina.)</w:t>
      </w:r>
      <w:r>
        <w:rPr>
          <w:color w:val="000000"/>
        </w:rPr>
        <w:br/>
        <w:br/>
        <w:t>AMINA</w:t>
        <w:br/>
        <w:t>Ancor son tua: tu sempre mio... M'abbraccia,</w:t>
        <w:br/>
      </w:r>
      <w:r>
        <w:rPr>
          <w:i/>
          <w:color w:val="000000"/>
        </w:rPr>
        <w:t>(Rodolfo fa avvicinare Teresa ad Amina.)</w:t>
      </w:r>
      <w:r>
        <w:rPr>
          <w:color w:val="000000"/>
        </w:rPr>
        <w:br/>
        <w:t>Tenera madre... io son felice appieno!</w:t>
        <w:br/>
      </w:r>
      <w:r>
        <w:rPr>
          <w:i/>
          <w:color w:val="000000"/>
        </w:rPr>
        <w:t>(Elvino è prostrato ai piedi di Amina, e Teresa l'abbraccia.)</w:t>
      </w:r>
      <w:r>
        <w:rPr>
          <w:color w:val="000000"/>
        </w:rPr>
        <w:br/>
        <w:br/>
        <w:t>RODOLFO</w:t>
        <w:br/>
        <w:t>De' suoi diletti in seno</w:t>
        <w:br/>
        <w:t>Ella si dèsti.</w:t>
        <w:br/>
        <w:br/>
        <w:t>CORO</w:t>
        <w:br/>
        <w:t>Viva Amina!</w:t>
        <w:br/>
        <w:t>Viva ancor!</w:t>
        <w:br/>
        <w:br/>
        <w:t xml:space="preserve">AMINA </w:t>
        <w:br/>
      </w:r>
      <w:r>
        <w:rPr>
          <w:i/>
          <w:color w:val="000000"/>
        </w:rPr>
        <w:t>(svegliandosi)</w:t>
      </w:r>
      <w:r>
        <w:rPr>
          <w:color w:val="000000"/>
        </w:rPr>
        <w:br/>
        <w:t>Oh! ciel! ...</w:t>
        <w:br/>
        <w:t>Ove son io?... che veggo?...</w:t>
        <w:br/>
      </w:r>
      <w:r>
        <w:rPr>
          <w:i/>
          <w:color w:val="000000"/>
        </w:rPr>
        <w:t>(Si copre gli occhi.)</w:t>
      </w:r>
      <w:r>
        <w:rPr>
          <w:color w:val="000000"/>
        </w:rPr>
        <w:br/>
        <w:t>Ah! per pietà,</w:t>
        <w:br/>
        <w:t>Non mi svegliate voi!</w:t>
        <w:br/>
        <w:br/>
        <w:t>ELVINO</w:t>
        <w:br/>
      </w:r>
      <w:r>
        <w:rPr>
          <w:i/>
          <w:color w:val="000000"/>
        </w:rPr>
        <w:t>(con gran passione incalzante)</w:t>
      </w:r>
      <w:r>
        <w:rPr>
          <w:color w:val="000000"/>
        </w:rPr>
        <w:br/>
        <w:t>No: tu non dormi...</w:t>
        <w:br/>
        <w:t>Il tuo sposo, il tuo amante è a te vicino.</w:t>
        <w:br/>
        <w:br/>
        <w:t>AMINA</w:t>
        <w:br/>
      </w:r>
      <w:r>
        <w:rPr>
          <w:i/>
          <w:color w:val="000000"/>
        </w:rPr>
        <w:t>(con pianto di contento)</w:t>
      </w:r>
      <w:r>
        <w:rPr>
          <w:color w:val="000000"/>
        </w:rPr>
        <w:br/>
        <w:t>Oh! gioia!... oh! gioia!... io ti ritrovo, Elvino!</w:t>
        <w:br/>
        <w:br/>
        <w:t>TERESA, ELVINO, RODOLFO, ALESSIO e CORO</w:t>
        <w:br/>
        <w:t>Vanne al tempio,</w:t>
        <w:br/>
        <w:t>Innocente e a noi più cara,</w:t>
        <w:br/>
        <w:t>Bella più del tuo soffrire,</w:t>
        <w:br/>
        <w:t>Vieni al tempio e a pie' dell'ara</w:t>
        <w:br/>
        <w:t>Incominci il tuo gioir.</w:t>
        <w:br/>
        <w:br/>
        <w:t>AMINA</w:t>
        <w:br/>
        <w:t>Ah! non giunge uman pensiero</w:t>
        <w:br/>
        <w:t>Al contento ond'io son piena:</w:t>
        <w:br/>
        <w:t>A' miei sensi io credo appena;</w:t>
        <w:br/>
        <w:t>Tu m'affida, o mio tesor.</w:t>
        <w:br/>
        <w:t>Ah mi abbraccia, e sempre insieme</w:t>
        <w:br/>
        <w:t>Sempre uniti in una speme,</w:t>
        <w:br/>
        <w:t>Della terra in cui viviamo</w:t>
        <w:br/>
        <w:t>Ci formiamo un ciel d'amor.</w:t>
        <w:br/>
        <w:br/>
        <w:t>TUTTI</w:t>
        <w:br/>
        <w:t>Innocente, e a noi più cara ecc.</w:t>
        <w:b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Emphasis">
    <w:name w:val="Emphasis"/>
    <w:basedOn w:val="Caratterepredefinitoparagrafo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riga.gif" TargetMode="External"/><Relationship Id="rId3" Type="http://schemas.openxmlformats.org/officeDocument/2006/relationships/image" Target="file:///tmp/images/riga.gi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1:15:00Z</dcterms:created>
  <dc:creator>Marco Cadario</dc:creator>
  <dc:description/>
  <dc:language>en-US</dc:language>
  <cp:lastModifiedBy>Virginia Bernasconi</cp:lastModifiedBy>
  <dcterms:modified xsi:type="dcterms:W3CDTF">2002-02-15T10:01:00Z</dcterms:modified>
  <cp:revision>4</cp:revision>
  <dc:subject/>
  <dc:title>La sonnambula</dc:title>
</cp:coreProperties>
</file>