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color w:val="000000"/>
          <w:sz w:val="44"/>
        </w:rPr>
      </w:pPr>
      <w:r>
        <w:rPr>
          <w:rFonts w:cs="Times New Roman"/>
          <w:caps/>
          <w:color w:val="000000"/>
          <w:sz w:val="44"/>
        </w:rPr>
        <w:t>Il Corsaro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48"/>
        </w:rPr>
      </w:pPr>
      <w:r>
        <w:rPr>
          <w:rFonts w:cs="Times New Roman"/>
          <w:caps/>
          <w:color w:val="000000"/>
          <w:sz w:val="4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</w:rPr>
        <w:t>L'isola dei corsari nell'Egeo</w:t>
        <w:br/>
        <w:br/>
        <w:t xml:space="preserve">Seno di mare circondato da erti scogli </w:t>
        <w:br/>
        <w:t>che ne lasciano vedere l'ampiezza.</w:t>
        <w:br/>
        <w:t xml:space="preserve">Scorgesi da lontano sopra più altra rupe scoscesa </w:t>
        <w:br/>
        <w:t xml:space="preserve">una massiccia torre quadrata di architettura bizantina. </w:t>
        <w:br/>
        <w:t>Tra gli scogli a sinistra veggonsi capanne e grotte,</w:t>
        <w:br/>
        <w:t>rifugio dei Corsari. - Tramonto.</w:t>
        <w:br/>
        <w:t>Corsari sparsi qua e là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caps/>
          <w:color w:val="000000"/>
          <w:sz w:val="28"/>
        </w:rPr>
        <w:t>Atto 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br/>
        <w:t>CORO</w:t>
      </w:r>
    </w:p>
    <w:p>
      <w:pPr>
        <w:pStyle w:val="Normal"/>
        <w:rPr/>
      </w:pPr>
      <w:r>
        <w:rPr>
          <w:rFonts w:cs="Times New Roman"/>
          <w:i/>
          <w:color w:val="000000"/>
        </w:rPr>
        <w:t>(interno)</w:t>
      </w:r>
      <w:r>
        <w:rPr>
          <w:rFonts w:cs="Times New Roman"/>
          <w:color w:val="000000"/>
        </w:rPr>
        <w:br/>
        <w:t>Come liberi volano i venti</w:t>
        <w:br/>
        <w:t>per le immense pianure de' mari,</w:t>
        <w:br/>
        <w:t>così corron gli arditi corsari</w:t>
        <w:br/>
        <w:t>pugna e preda sull'onde a cercar.</w:t>
        <w:br/>
        <w:t>Patria a regno</w:t>
        <w:br/>
        <w:t>n' è il fiotto spumante,</w:t>
        <w:br/>
        <w:t>nostro scettro è la rossa bandiera:</w:t>
        <w:br/>
        <w:t>Noi sappiamo con anima altera</w:t>
        <w:br/>
        <w:t>i perigli e la morte affrontar.</w:t>
        <w:br/>
        <w:br/>
      </w:r>
      <w:r>
        <w:rPr>
          <w:rFonts w:cs="Times New Roman"/>
          <w:i/>
          <w:color w:val="000000"/>
        </w:rPr>
        <w:t>(Entra lentamente Corrado.)</w:t>
      </w:r>
      <w:r>
        <w:rPr>
          <w:rFonts w:cs="Times New Roman"/>
          <w:color w:val="000000"/>
        </w:rPr>
        <w:br/>
        <w:br/>
        <w:t>CORRADO</w:t>
        <w:br/>
        <w:t>Fero è il canto de' prodi miei consorti!</w:t>
        <w:br/>
        <w:br/>
        <w:t>CORO</w:t>
        <w:br/>
        <w:t>È la vita d'alterna fortuna,</w:t>
        <w:br/>
        <w:t>ora scherno, or sorriso gradito;</w:t>
        <w:br/>
        <w:t>è la morte un riposo infinito,</w:t>
        <w:br/>
        <w:t>un confin tra la gioia e il dolor.</w:t>
        <w:br/>
        <w:t>Su godiam! Nè ci caglia che il sangue</w:t>
        <w:br/>
        <w:t>dalla destra vittrice ne grondi,</w:t>
        <w:br/>
        <w:t>l'allegria delle tazze confondi</w:t>
        <w:br/>
        <w:t>l'imprecar del nocchiero one muor.</w:t>
        <w:br/>
        <w:t>Su godiam!</w:t>
        <w:br/>
        <w:br/>
        <w:t>CORRADO</w:t>
        <w:br/>
        <w:t>Ah! si, ben dite . . .</w:t>
        <w:br/>
        <w:t>guerra, perenne, atroce,</w:t>
        <w:br/>
        <w:t>inesorabil guerra contro gli uomini tutti;</w:t>
        <w:br/>
        <w:t>io per essi fui reo,</w:t>
        <w:br/>
        <w:t>tutti gli aborro!</w:t>
        <w:br/>
        <w:t>Temuto da costor ed esecrato,</w:t>
        <w:br/>
        <w:t>infelice son io, ma vendicato!</w:t>
        <w:br/>
        <w:t>Tutto parea sorridere</w:t>
        <w:br/>
        <w:t>all'amor mio premiero:</w:t>
        <w:br/>
        <w:t>L'aura, la luce, l'etere</w:t>
        <w:br/>
        <w:t>e l'universo intero;</w:t>
        <w:br/>
        <w:t>ma un fato inesorabile</w:t>
        <w:br/>
        <w:t>ogni mio ben rapi,</w:t>
        <w:br/>
        <w:t>più non vedrò risorgere</w:t>
        <w:br/>
        <w:t>dell'innocenza i dì.</w:t>
        <w:br/>
        <w:br/>
      </w:r>
      <w:r>
        <w:rPr>
          <w:rFonts w:cs="Times New Roman"/>
          <w:i/>
          <w:color w:val="000000"/>
        </w:rPr>
        <w:t xml:space="preserve">(Entrano frettolosi i corsari e Giovanni, </w:t>
        <w:br/>
        <w:t>presentando un foglio a Corrado.)</w:t>
      </w:r>
      <w:r>
        <w:rPr>
          <w:rFonts w:cs="Times New Roman"/>
          <w:color w:val="000000"/>
        </w:rPr>
        <w:br/>
        <w:br/>
        <w:t>GIOVANNI</w:t>
        <w:br/>
        <w:t>Della brezza col favore</w:t>
        <w:br/>
        <w:t>sopra celere naviglio</w:t>
        <w:br/>
        <w:t>manda il greco esploratore</w:t>
        <w:br/>
        <w:t>un fidato messaggiero.</w:t>
        <w:br/>
      </w:r>
      <w:r>
        <w:rPr>
          <w:rFonts w:cs="Times New Roman"/>
          <w:i/>
          <w:color w:val="000000"/>
        </w:rPr>
        <w:t>(Corrado legge la lettera.)</w:t>
      </w:r>
      <w:r>
        <w:rPr>
          <w:rFonts w:cs="Times New Roman"/>
          <w:color w:val="000000"/>
        </w:rPr>
        <w:br/>
        <w:t>Leggi e svelaci il mistero</w:t>
        <w:br/>
        <w:t>che il tuo labbro a noi copri</w:t>
        <w:br/>
        <w:br/>
        <w:t>CORO</w:t>
        <w:br/>
        <w:t>Svelaci il mistero.</w:t>
        <w:br/>
        <w:br/>
        <w:t>CORRADO</w:t>
        <w:br/>
        <w:t>Pronti siate a seguitarmi . . .</w:t>
        <w:br/>
        <w:t>Gianni, a me tu appresta l'armi . . .</w:t>
        <w:br/>
        <w:t>Risalpiam! . . .</w:t>
        <w:br/>
        <w:t>Trascorsa un'ora, tuoni il bronzo . . .</w:t>
        <w:br/>
        <w:t>In questa ser ch'io comando alla bandiera.</w:t>
        <w:br/>
        <w:br/>
        <w:t>CORO</w:t>
        <w:br/>
        <w:t>Dici il vero? Tu stesso?</w:t>
        <w:br/>
        <w:br/>
        <w:t>CORRADO</w:t>
        <w:br/>
        <w:t>Sì.</w:t>
        <w:br/>
        <w:t>Sì: de' corsari il fulmine</w:t>
        <w:br/>
        <w:t>vibrar disegno io stesso;</w:t>
        <w:br/>
        <w:t>dal braccio nostro oppresso</w:t>
        <w:br/>
        <w:t>il Musulman cadrà.</w:t>
        <w:br/>
        <w:t>All'armi, all'armi e intrepidi</w:t>
        <w:br/>
        <w:t>cadiam, cadiam sull'empia Luna.</w:t>
        <w:br/>
        <w:br/>
        <w:t>CORO</w:t>
        <w:br/>
        <w:t>All'armi, all'armi e intrepidi</w:t>
        <w:br/>
        <w:t>cadiam, cadiam sull'empia Luna.</w:t>
        <w:br/>
        <w:br/>
        <w:t>CORRADO</w:t>
        <w:br/>
        <w:t>Qual possa in noi s'aduna</w:t>
        <w:br/>
        <w:t>il perfido vedrà.</w:t>
        <w:br/>
        <w:br/>
        <w:t>CORO</w:t>
        <w:br/>
        <w:t>Qual possa in noi s'aduna</w:t>
        <w:br/>
        <w:t>il perfido vedrà!</w:t>
        <w:br/>
        <w:br/>
        <w:t>CORRADO, CORO</w:t>
        <w:br/>
        <w:t>All'armi, all'armi, all'armi!</w:t>
        <w:br/>
        <w:br/>
      </w:r>
      <w:r>
        <w:rPr>
          <w:rFonts w:cs="Times New Roman"/>
          <w:i/>
          <w:color w:val="000000"/>
        </w:rPr>
        <w:t>(Il coro sì disperde e Corrado s'avvia alla torre.)</w:t>
        <w:br/>
        <w:br/>
        <w:t xml:space="preserve">(Stanze di Medora nella vecchia torre, </w:t>
        <w:br/>
        <w:t>con verone verso il mare.)</w:t>
      </w:r>
      <w:r>
        <w:rPr>
          <w:rFonts w:cs="Times New Roman"/>
          <w:color w:val="000000"/>
        </w:rPr>
        <w:br/>
        <w:br/>
        <w:t>MEDORA</w:t>
        <w:br/>
        <w:t>Egli non riede ancora!</w:t>
        <w:br/>
        <w:t xml:space="preserve">Oh come lunghe, eterne, </w:t>
        <w:br/>
        <w:t>quando lungi è da me, l'ore mi sono!</w:t>
        <w:br/>
      </w:r>
      <w:r>
        <w:rPr>
          <w:rFonts w:cs="Times New Roman"/>
          <w:i/>
          <w:color w:val="000000"/>
        </w:rPr>
        <w:t>(Prende l'arpa.)</w:t>
      </w:r>
      <w:r>
        <w:rPr>
          <w:rFonts w:cs="Times New Roman"/>
          <w:color w:val="000000"/>
        </w:rPr>
        <w:br/>
        <w:t>Arpa che or muta giaci, vieni,</w:t>
        <w:br/>
        <w:t>ed i miei sospiri seconda, sì,</w:t>
        <w:br/>
        <w:t>che più veloce giunga il flebile lamento</w:t>
        <w:br/>
        <w:t>al cor dal mio fedel sull'ali al vento.</w:t>
        <w:br/>
        <w:t>Non so le tetre immagini</w:t>
        <w:br/>
        <w:t>fugar del mio pensiero,</w:t>
        <w:br/>
        <w:t>sempre dannata a gemere</w:t>
        <w:br/>
        <w:t>all'ombra d'un mistero:</w:t>
        <w:br/>
        <w:t>e se di speme un pallido</w:t>
        <w:br/>
        <w:t>raggio su me traluce.</w:t>
        <w:br/>
        <w:t>è passaggiera luce</w:t>
        <w:br/>
        <w:t>di lampo ingannator.</w:t>
        <w:br/>
        <w:t>Meglio è morir! Se l'anima</w:t>
        <w:br/>
        <w:t>sen voli in seno a Dio;</w:t>
        <w:br/>
        <w:t>se il mio Corrado a piangere</w:t>
        <w:br/>
        <w:t>verrà sul cener mio:</w:t>
        <w:br/>
        <w:t>premio una cara lagrima</w:t>
        <w:br/>
        <w:t>chieggo all'amor soltanto,</w:t>
        <w:br/>
        <w:t>virtù non niega il pianto</w:t>
        <w:br/>
        <w:t>per chi moria d'amor.</w:t>
        <w:br/>
        <w:br/>
        <w:t xml:space="preserve">CORRADO </w:t>
        <w:br/>
      </w:r>
      <w:r>
        <w:rPr>
          <w:rFonts w:cs="Times New Roman"/>
          <w:i/>
          <w:color w:val="000000"/>
        </w:rPr>
        <w:t>(che avrà udito le ultime parole di Medora)</w:t>
      </w:r>
      <w:r>
        <w:rPr>
          <w:rFonts w:cs="Times New Roman"/>
          <w:color w:val="000000"/>
        </w:rPr>
        <w:br/>
        <w:t>È pur tristo, o Medora, il canto tuo!</w:t>
        <w:br/>
        <w:br/>
        <w:t>MEDORA</w:t>
        <w:br/>
        <w:t>Quando assente è Corrado,</w:t>
        <w:br/>
        <w:t>esser può lieto?</w:t>
        <w:br/>
        <w:t>Perchè fuggir l'amore?</w:t>
        <w:br/>
        <w:br/>
        <w:t>CORRADO</w:t>
        <w:br/>
        <w:t>Eppur su questa terra</w:t>
        <w:br/>
        <w:t>se togli l'amor tuo,</w:t>
        <w:br/>
        <w:t>nulla mi resta . . .</w:t>
        <w:br/>
        <w:t>quasi non oso più sperar ne' cieli . . .</w:t>
        <w:br/>
        <w:br/>
        <w:t>MEDORA</w:t>
        <w:br/>
        <w:t>Oh mio Corrado, taci . . .</w:t>
        <w:br/>
        <w:br/>
        <w:t>CORRADO</w:t>
        <w:br/>
        <w:t>Tutto il passato a te</w:t>
        <w:br/>
        <w:t>è pegno dell'avvenire . . .</w:t>
        <w:br/>
        <w:t>No, l'amor nostro non morrà! . . .</w:t>
        <w:br/>
        <w:t>Medora! Ho d'uppo ancor del tuo corraggio . . .</w:t>
        <w:br/>
        <w:br/>
        <w:t>MEDORA</w:t>
        <w:br/>
        <w:t>Oh cielo!</w:t>
        <w:br/>
        <w:br/>
        <w:t>CORRADO</w:t>
        <w:br/>
        <w:t>Un dovere a compir . . . senza periglio . . .</w:t>
        <w:br/>
        <w:br/>
        <w:t>MEDORA</w:t>
        <w:br/>
        <w:t>Non partirai!</w:t>
        <w:br/>
        <w:t>Ti tratterrà l'amore!</w:t>
        <w:br/>
        <w:br/>
        <w:t>CORRADO</w:t>
        <w:br/>
        <w:t>Pur ti consola! Il deggio!</w:t>
        <w:br/>
        <w:br/>
        <w:t>MEDORA</w:t>
        <w:br/>
        <w:t>Oh me infelice!</w:t>
        <w:br/>
        <w:t>M'el predisse il core!</w:t>
        <w:br/>
        <w:t>No, tu non sai comprendere</w:t>
        <w:br/>
        <w:t>l'ambascia del mio core,</w:t>
        <w:br/>
        <w:t>quando le notti vigilo</w:t>
        <w:br/>
        <w:t>fra speme, fra timore.</w:t>
        <w:br/>
        <w:t>Ogni rombar di vento</w:t>
        <w:br/>
        <w:t>parmi un feral lamento</w:t>
        <w:br/>
        <w:t>che ti rimpianga, ahi misero,</w:t>
        <w:br/>
        <w:t>preda d'irato mar!</w:t>
        <w:br/>
        <w:br/>
        <w:t>CORRADO</w:t>
        <w:br/>
        <w:t>Oh, così tetre immagini</w:t>
        <w:br/>
        <w:t>dal tuo pensier discaccia.</w:t>
        <w:br/>
        <w:br/>
        <w:t>MEDORA</w:t>
        <w:br/>
        <w:t>Ohimè!</w:t>
        <w:br/>
        <w:br/>
        <w:t>CORRADO</w:t>
        <w:br/>
        <w:t>Tu mi vedrai dai vortici</w:t>
        <w:br/>
        <w:t>tornar fra le tue braccia,</w:t>
        <w:br/>
        <w:t>e tergere quel ciglio</w:t>
        <w:br/>
        <w:t>mesto del mio periglio,</w:t>
        <w:br/>
        <w:t>e le tue pene in subita</w:t>
        <w:br/>
        <w:t>gioia, amor mio, cangiar.</w:t>
        <w:br/>
        <w:t>Ma l'ora avanza celere . . .</w:t>
        <w:br/>
        <w:br/>
        <w:t>MEDORA</w:t>
        <w:br/>
        <w:t>Dove, perchè ten vai?</w:t>
        <w:br/>
        <w:br/>
        <w:t>CORRADO</w:t>
        <w:br/>
        <w:t>Un di forse il saprai.</w:t>
        <w:br/>
        <w:br/>
        <w:t>MEDORA</w:t>
        <w:br/>
        <w:t>Deh non lasciarmi!</w:t>
        <w:br/>
        <w:t>deh non lasciarmi!</w:t>
        <w:br/>
        <w:br/>
        <w:t>CORRADO</w:t>
        <w:br/>
        <w:t>No! Medora, il deggio!</w:t>
        <w:br/>
        <w:br/>
        <w:t>MEDORA</w:t>
        <w:br/>
        <w:t>Ascoltami.</w:t>
        <w:br/>
        <w:br/>
      </w:r>
      <w:r>
        <w:rPr>
          <w:rFonts w:cs="Times New Roman"/>
          <w:i/>
          <w:color w:val="000000"/>
        </w:rPr>
        <w:t>(Un colpo di cannone)</w:t>
      </w:r>
      <w:r>
        <w:rPr>
          <w:rFonts w:cs="Times New Roman"/>
          <w:color w:val="000000"/>
        </w:rPr>
        <w:br/>
        <w:br/>
        <w:t>CORRADO</w:t>
        <w:br/>
        <w:t>Senti? Già dato è il segno.</w:t>
        <w:br/>
        <w:br/>
        <w:t>MEDORA</w:t>
        <w:br/>
        <w:t>Pietà delle mie lagrime . . .</w:t>
        <w:br/>
        <w:br/>
        <w:t>CORRADO</w:t>
        <w:br/>
        <w:t>Pronto a salpare è il legno.</w:t>
        <w:br/>
        <w:br/>
        <w:t>MEDORA</w:t>
        <w:br/>
        <w:t>Oh mio dolor!</w:t>
        <w:br/>
        <w:br/>
        <w:t>CORRADO</w:t>
        <w:br/>
        <w:t>M'attendono!</w:t>
        <w:br/>
        <w:t>Ti calma, tornerò!</w:t>
        <w:br/>
        <w:br/>
        <w:t>MEDORA</w:t>
        <w:br/>
        <w:t>Oh mio dolor!</w:t>
        <w:br/>
        <w:br/>
        <w:t>CORRADO</w:t>
        <w:br/>
        <w:t>Tornerò!</w:t>
        <w:br/>
        <w:br/>
        <w:t>MEDORA</w:t>
        <w:br/>
        <w:t>Tornerai, ma forse spenta</w:t>
        <w:br/>
        <w:t>pria cadrà quest'infelice.</w:t>
        <w:br/>
        <w:t>Voce infausta al cor mi dice</w:t>
        <w:br/>
        <w:t>che mai più ti rivedrò!</w:t>
        <w:br/>
        <w:t>Deh, rimanti se in petto hai core,</w:t>
        <w:br/>
        <w:t>o di duolo io morirò.</w:t>
        <w:br/>
        <w:br/>
        <w:t>CORRADO</w:t>
        <w:br/>
        <w:t>Vano è il duol che ti tormenta,</w:t>
        <w:br/>
        <w:t>credi a me, sarai felice.</w:t>
        <w:br/>
        <w:t>Voce arcana mi predice</w:t>
        <w:br/>
        <w:t>che tra poco tornerò.</w:t>
        <w:br/>
        <w:br/>
        <w:t>MEDORA</w:t>
        <w:br/>
        <w:t>Mai più!</w:t>
        <w:br/>
        <w:br/>
        <w:t>CORRADO</w:t>
        <w:br/>
        <w:t>E in lietizia il tuo dolore</w:t>
        <w:br/>
        <w:t>tramutar sì alfin vedrò.</w:t>
        <w:br/>
        <w:br/>
        <w:t>MEDORA</w:t>
        <w:br/>
        <w:t>Non mai più ti rivedrò.</w:t>
        <w:br/>
        <w:br/>
        <w:t>CORRADO</w:t>
        <w:br/>
        <w:t>Sì, tra poco tornerò.</w:t>
        <w:br/>
        <w:br/>
        <w:t>MEDORA</w:t>
        <w:br/>
        <w:t>No.</w:t>
        <w:br/>
        <w:t>Tornerai, ma forse spenta,</w:t>
        <w:br/>
        <w:t>pria cadrà quest'infelice.</w:t>
        <w:br/>
        <w:br/>
        <w:t>CORRADO</w:t>
        <w:br/>
        <w:t>Voce arcana mi predice,</w:t>
        <w:br/>
        <w:t>che tra poco tornerò.</w:t>
        <w:br/>
      </w:r>
      <w:r>
        <w:rPr>
          <w:rFonts w:cs="Times New Roman"/>
          <w:i/>
          <w:color w:val="000000"/>
        </w:rPr>
        <w:t>(Secondo colpo di cannone)</w:t>
      </w:r>
      <w:r>
        <w:rPr>
          <w:rFonts w:cs="Times New Roman"/>
          <w:color w:val="000000"/>
        </w:rPr>
        <w:br/>
        <w:t>Varcata è l'ora. Addio!</w:t>
        <w:br/>
        <w:br/>
        <w:t>MEDORA</w:t>
        <w:br/>
        <w:t>Ah non partir!</w:t>
        <w:br/>
        <w:br/>
        <w:t>CORRADO</w:t>
        <w:br/>
        <w:t>Addio!</w:t>
        <w:br/>
      </w:r>
      <w:r>
        <w:rPr>
          <w:rFonts w:cs="Times New Roman"/>
          <w:i/>
          <w:color w:val="000000"/>
        </w:rPr>
        <w:t>(Fugge)</w:t>
      </w:r>
      <w:r>
        <w:rPr>
          <w:rFonts w:cs="Times New Roman"/>
          <w:color w:val="000000"/>
        </w:rPr>
        <w:br/>
        <w:br/>
        <w:t>MEDORA</w:t>
        <w:br/>
        <w:t>Gran Dio!</w:t>
        <w:br/>
      </w:r>
      <w:r>
        <w:rPr>
          <w:rFonts w:cs="Times New Roman"/>
          <w:i/>
          <w:color w:val="000000"/>
        </w:rPr>
        <w:t>(Sviene.)</w:t>
      </w:r>
      <w:r>
        <w:rPr>
          <w:rFonts w:cs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aps/>
          <w:color w:val="000000"/>
          <w:sz w:val="28"/>
        </w:rPr>
        <w:t xml:space="preserve">Atto II </w:t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0"/>
        </w:rPr>
        <w:t xml:space="preserve">Scena </w:t>
      </w:r>
      <w:r>
        <w:rPr>
          <w:caps/>
          <w:color w:val="000000"/>
        </w:rPr>
        <w:t>i</w:t>
      </w:r>
      <w:r>
        <w:rPr>
          <w:rFonts w:cs="Times New Roman"/>
          <w:caps/>
          <w:color w:val="000000"/>
          <w:sz w:val="20"/>
        </w:rPr>
        <w:t xml:space="preserve"> </w:t>
      </w:r>
      <w:r>
        <w:rPr>
          <w:rFonts w:cs="Times New Roman"/>
          <w:caps/>
          <w:color w:val="000000"/>
        </w:rPr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Stanza deliziosa nell'harem di Seid Odalische tenenti veli trapunti </w:t>
        <w:br/>
        <w:t>e gemme che presentano a Gulnara.</w:t>
      </w:r>
      <w:r>
        <w:rPr>
          <w:rFonts w:cs="Times New Roman"/>
          <w:color w:val="000000"/>
        </w:rPr>
        <w:br/>
        <w:br/>
        <w:br/>
        <w:br/>
        <w:br/>
        <w:t>CORO DI ODALISCHE</w:t>
        <w:br/>
        <w:t>Oh qual perenne gaudio t'aspetta,</w:t>
        <w:br/>
        <w:t>tu prima gioia sei del Pascià.</w:t>
        <w:br/>
        <w:t>Vieni, Gulnara, vieni, t'alletta,</w:t>
        <w:br/>
        <w:t>per te qui brilla sol voluttà.</w:t>
        <w:br/>
        <w:t>Di vesti seriche, di ricche gemme</w:t>
        <w:br/>
        <w:t>Cingi ed adorna la tua beltà.</w:t>
        <w:br/>
        <w:t>Tu sei la stella di quest'haremme,</w:t>
        <w:br/>
        <w:t>Urj più vaga il ciel non ha.</w:t>
        <w:br/>
        <w:br/>
        <w:t>GULNARA</w:t>
        <w:br/>
        <w:t>Nè sulla terra creatura alcuna</w:t>
        <w:br/>
        <w:t>di me più sventurata!</w:t>
        <w:br/>
        <w:t>M'ama Seid! Io l'odio!</w:t>
        <w:br/>
        <w:t>O vile musulman, tu non conosci,</w:t>
        <w:br/>
        <w:t>tu non comprendi ancora</w:t>
        <w:br/>
        <w:t>qual alma io chiuda in petto!</w:t>
        <w:br/>
        <w:t>Per gemme ed oro non ne avrai l'affetto!</w:t>
        <w:br/>
        <w:t>Vola talor dal carcere</w:t>
        <w:br/>
        <w:t>libero il pensier mio</w:t>
        <w:br/>
        <w:t>al sospirato e limpido</w:t>
        <w:br/>
        <w:t>aere del ciel natio:</w:t>
        <w:br/>
        <w:t>Ivi rapita l'anima</w:t>
        <w:br/>
        <w:t>scorda le sue catene,</w:t>
        <w:br/>
        <w:t>oblia le antiche pene,</w:t>
        <w:br/>
        <w:t>spazia in un ciel d'amor.</w:t>
        <w:br/>
        <w:br/>
        <w:t>EUNUCO</w:t>
        <w:br/>
        <w:t>Seide celebra con gioia e festa</w:t>
        <w:br/>
        <w:t>una vittoria ch'egli otterà.</w:t>
        <w:br/>
        <w:t>Vieni, a goderne tu pur t'appresta,</w:t>
        <w:br/>
        <w:t>te spettatrice vuole il Pascià.</w:t>
        <w:br/>
        <w:br/>
        <w:t>GULNARA</w:t>
        <w:br/>
        <w:t>Verrò . . .</w:t>
        <w:br/>
      </w:r>
      <w:r>
        <w:rPr>
          <w:rFonts w:cs="Times New Roman"/>
          <w:i/>
          <w:color w:val="000000"/>
        </w:rPr>
        <w:t>(alle odalische)</w:t>
      </w:r>
      <w:r>
        <w:rPr>
          <w:rFonts w:cs="Times New Roman"/>
          <w:color w:val="000000"/>
        </w:rPr>
        <w:br/>
        <w:t>Voi pur con me verrete!</w:t>
        <w:br/>
      </w:r>
      <w:r>
        <w:rPr>
          <w:rFonts w:cs="Times New Roman"/>
          <w:i/>
          <w:color w:val="000000"/>
        </w:rPr>
        <w:t>(all'Eunuco che parte)</w:t>
      </w:r>
      <w:r>
        <w:rPr>
          <w:rFonts w:cs="Times New Roman"/>
          <w:color w:val="000000"/>
        </w:rPr>
        <w:br/>
        <w:t>Al suo commando s'ubbidirà.</w:t>
        <w:br/>
        <w:t>Ah conforto è sol la speme</w:t>
        <w:br/>
        <w:t>per quest'anima smarrita:</w:t>
        <w:br/>
        <w:t>li sentier della mia vita</w:t>
        <w:br/>
        <w:t>non fia tutto di dolor.</w:t>
        <w:br/>
        <w:t>Forse il cielo alfin placato</w:t>
        <w:br/>
        <w:t>a pietà del pianto mio</w:t>
        <w:br/>
        <w:t>darà fine a quel desio,</w:t>
        <w:br/>
        <w:t>che m'infiamma e strugge il cor.</w:t>
        <w:br/>
        <w:br/>
        <w:t>CORO di DONNE</w:t>
        <w:br/>
        <w:t>Del Pascià tu sei desio,</w:t>
        <w:br/>
        <w:t>sei la speme d'ogni core,</w:t>
        <w:br/>
        <w:t>tu regina del suo cor.</w:t>
        <w:br/>
        <w:br/>
        <w:t>GULNARA</w:t>
        <w:br/>
        <w:t>Ah conforto è sol la speme, ecc.</w:t>
        <w:br/>
        <w:br/>
        <w:t>CORO di DONNE</w:t>
        <w:br/>
        <w:t>Del Pascià tu sei desio, ecc.</w:t>
        <w:br/>
        <w:br/>
        <w:br/>
      </w:r>
    </w:p>
    <w:p>
      <w:pPr>
        <w:pStyle w:val="Normal"/>
        <w:rPr>
          <w:rFonts w:ascii="Times New Roman" w:hAnsi="Times New Roman" w:cs="Times New Roman"/>
          <w:caps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0"/>
        </w:rPr>
        <w:t>Scena 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Magnifico chiosco in riva al porto di Corone </w:t>
        <w:br/>
        <w:t xml:space="preserve">che sì vedrà occupato dal navile musulmano illuminato e messo a festa. </w:t>
        <w:br/>
        <w:t xml:space="preserve">A sinistra sì vedrà parte del serraglio pure splendente di faci. </w:t>
        <w:br/>
        <w:t>Alla destra avvi una tenda con sotto le mense apprestate.</w:t>
      </w:r>
      <w:r>
        <w:rPr>
          <w:rFonts w:cs="Times New Roman"/>
          <w:color w:val="000000"/>
        </w:rPr>
        <w:br/>
        <w:br/>
        <w:br/>
        <w:br/>
        <w:br/>
        <w:t>SOLDATI e DUCI MUSULMANI</w:t>
        <w:br/>
        <w:t>Sol grida di festa</w:t>
        <w:br/>
        <w:t>echeggino intorno,</w:t>
        <w:br/>
        <w:t>più chiara del giorno</w:t>
        <w:br/>
        <w:t>la notte sarà.</w:t>
        <w:br/>
        <w:t>Mostriamci e l'infesta</w:t>
        <w:br/>
        <w:t>ciurmaglia cadrà.</w:t>
        <w:br/>
        <w:t>Tremate, o cosari!</w:t>
        <w:br/>
        <w:t>su voi fulminando</w:t>
        <w:br/>
        <w:t>l'invitto suo brando</w:t>
        <w:br/>
        <w:t>Seid graverà.</w:t>
        <w:br/>
        <w:t>Al traffico i mari</w:t>
        <w:br/>
        <w:t>sicuri farà.</w:t>
        <w:br/>
        <w:t>Tremate, o corsari, tremate!</w:t>
        <w:br/>
        <w:br/>
      </w:r>
      <w:r>
        <w:rPr>
          <w:rFonts w:cs="Times New Roman"/>
          <w:i/>
          <w:color w:val="000000"/>
        </w:rPr>
        <w:t xml:space="preserve">(Entra Seid seguito da Selimo ed altri guerrieri. </w:t>
        <w:br/>
        <w:t>Tutti si prostrano.)</w:t>
      </w:r>
      <w:r>
        <w:rPr>
          <w:rFonts w:cs="Times New Roman"/>
          <w:color w:val="000000"/>
        </w:rPr>
        <w:br/>
        <w:br/>
        <w:t>SEID</w:t>
        <w:br/>
        <w:t>O prodi miei, sorgete,</w:t>
        <w:br/>
        <w:t>gioia v'allegri i cuori</w:t>
        <w:br/>
        <w:t>mentr'io preparo a voi</w:t>
        <w:br/>
        <w:t>vittoria e allori.</w:t>
        <w:br/>
        <w:t>Squillin le trombe intanto.</w:t>
        <w:br/>
        <w:t>e ad Allah vincitor s'intuoni il canto!</w:t>
        <w:br/>
        <w:t>Salve, Allah! Tutta quanta la terra</w:t>
        <w:br/>
        <w:t>del suo nome possente risuoni:</w:t>
        <w:br/>
        <w:t>Del profeta ai credenti campioni</w:t>
        <w:br/>
        <w:t>ei la spada invincibil farà.</w:t>
        <w:br/>
        <w:t>Santo in pace, terribile in guerra</w:t>
        <w:br/>
        <w:t>per gli Osmani è il gran nome d'Allah!</w:t>
        <w:br/>
        <w:br/>
        <w:t>SOLDATI e DUCI</w:t>
        <w:br/>
        <w:t>Santo in pace, terribile in guerra</w:t>
        <w:br/>
        <w:t>per gli Osmani è il gran nome d'Allah!</w:t>
        <w:br/>
        <w:br/>
        <w:t>SEID</w:t>
        <w:br/>
        <w:t>Salve, Allah!</w:t>
        <w:br/>
        <w:t>s'ei corruga il suo ciglio</w:t>
        <w:br/>
        <w:t>buio e pianto è l'attonito mondo;</w:t>
        <w:br/>
        <w:t>s'egli volge uno sguardo giocondo</w:t>
        <w:br/>
        <w:t>il creato è sorriso e beltà.</w:t>
        <w:br/>
        <w:t>Per gli Osmani guerrieri periglio,</w:t>
        <w:br/>
        <w:t>se in suo nome combatton, non v'ha.</w:t>
        <w:br/>
        <w:br/>
        <w:t>SOLDATI e DUCI</w:t>
        <w:br/>
        <w:t>Per gli Osmani guerrieri periglio,</w:t>
        <w:br/>
        <w:t>se in suo nome combatton, non v'ha.</w:t>
        <w:br/>
        <w:br/>
      </w:r>
      <w:r>
        <w:rPr>
          <w:rFonts w:cs="Times New Roman"/>
          <w:i/>
          <w:color w:val="000000"/>
        </w:rPr>
        <w:t>(Entrano uno schiavo.)</w:t>
      </w:r>
      <w:r>
        <w:rPr>
          <w:rFonts w:cs="Times New Roman"/>
          <w:color w:val="000000"/>
        </w:rPr>
        <w:br/>
        <w:br/>
        <w:t>SCHIAVO</w:t>
        <w:br/>
        <w:t>Giunge un Dervis</w:t>
        <w:br/>
        <w:t>fuggito alle catene</w:t>
        <w:br/>
        <w:t>de' rei corsari,</w:t>
        <w:br/>
        <w:t>e favellarti implora.</w:t>
        <w:br/>
        <w:br/>
        <w:t>SEID</w:t>
        <w:br/>
        <w:t>Fa ch'egli venga.</w:t>
        <w:br/>
      </w:r>
      <w:r>
        <w:rPr>
          <w:rFonts w:cs="Times New Roman"/>
          <w:i/>
          <w:color w:val="000000"/>
        </w:rPr>
        <w:t>(Entra Corrado, sotto le spoglie d'un Dervis.)</w:t>
      </w:r>
      <w:r>
        <w:rPr>
          <w:rFonts w:cs="Times New Roman"/>
          <w:color w:val="000000"/>
        </w:rPr>
        <w:br/>
        <w:t>Onde, o Dervis?</w:t>
        <w:br/>
        <w:br/>
        <w:t>CORRADO</w:t>
        <w:br/>
        <w:t>Dei perfidi fuggiii</w:t>
        <w:br/>
        <w:t>pur or l'artiglio</w:t>
        <w:br/>
        <w:br/>
        <w:t>SEID</w:t>
        <w:br/>
        <w:t>E dove preso, e quando?</w:t>
        <w:br/>
        <w:br/>
        <w:t>CORRADO</w:t>
        <w:br/>
        <w:t>Tre lune, or son, varcando</w:t>
        <w:br/>
        <w:t>su musulman naviglio.</w:t>
        <w:br/>
        <w:br/>
        <w:t>SEID</w:t>
        <w:br/>
        <w:t>Chi t'ha salvato?</w:t>
        <w:br/>
        <w:br/>
        <w:t>CORRADO</w:t>
        <w:br/>
        <w:t>Un umile pietoso pescator.</w:t>
        <w:br/>
        <w:t>A te ne vengo or supplice,</w:t>
        <w:br/>
        <w:t>proteggimi, signor!</w:t>
        <w:br/>
        <w:br/>
        <w:t>SEID</w:t>
        <w:br/>
        <w:t>Di': que' ribaldi tremano,</w:t>
        <w:br/>
        <w:t>paventan l'ira mia?</w:t>
        <w:br/>
        <w:t>Restar, fuggirsi pensano,</w:t>
        <w:br/>
        <w:t>di scampo han qualche via?</w:t>
        <w:br/>
        <w:t>San essi qual vendetta</w:t>
        <w:br/>
        <w:t>terribile li aspetta?</w:t>
        <w:br/>
        <w:t>San che macerie e polvere</w:t>
        <w:br/>
        <w:t>de' covi lor farò?</w:t>
        <w:br/>
        <w:br/>
        <w:t>CORRADO</w:t>
        <w:br/>
        <w:t>Io non vedea che il carcere,</w:t>
        <w:br/>
        <w:t>che la catena mia;</w:t>
        <w:br/>
        <w:t>dell'onde solo il fremito</w:t>
        <w:br/>
        <w:t>l'orecchio mi feria.</w:t>
        <w:br/>
        <w:t>Pur me ne son fuggito:</w:t>
        <w:br/>
        <w:t>mal vi sì guarda il lito.</w:t>
        <w:br/>
        <w:t>Che la tua possa irridano</w:t>
        <w:br/>
        <w:t>dubbio, signor, non ho.</w:t>
        <w:br/>
      </w:r>
      <w:r>
        <w:rPr>
          <w:rFonts w:cs="Times New Roman"/>
          <w:i/>
          <w:color w:val="000000"/>
        </w:rPr>
        <w:t>(Va per partire.)</w:t>
      </w:r>
      <w:r>
        <w:rPr>
          <w:rFonts w:cs="Times New Roman"/>
          <w:color w:val="000000"/>
        </w:rPr>
        <w:br/>
        <w:br/>
        <w:t>SEID</w:t>
        <w:br/>
        <w:t>Resta ancora.</w:t>
        <w:br/>
        <w:br/>
        <w:t>CORRADO</w:t>
        <w:br/>
        <w:t>Signore . . .</w:t>
        <w:br/>
        <w:br/>
        <w:t>SEID</w:t>
        <w:br/>
        <w:t>Lo voglio!</w:t>
        <w:br/>
        <w:t>I miei cenni ripeter non soglio.</w:t>
        <w:br/>
      </w:r>
      <w:r>
        <w:rPr>
          <w:rFonts w:cs="Times New Roman"/>
          <w:i/>
          <w:color w:val="000000"/>
        </w:rPr>
        <w:t>(Un abbagliante chiarore illumina la scena.)</w:t>
      </w:r>
      <w:r>
        <w:rPr>
          <w:rFonts w:cs="Times New Roman"/>
          <w:color w:val="000000"/>
        </w:rPr>
        <w:br/>
        <w:t>Ma qual luce diffondesi intorno?</w:t>
        <w:br/>
        <w:t>Forse il di fa più presto ritorno?</w:t>
        <w:br/>
        <w:br/>
        <w:t>CORRADO</w:t>
        <w:br/>
        <w:t>(Oh! Miei prodi! )</w:t>
        <w:br/>
        <w:br/>
      </w:r>
      <w:r>
        <w:rPr>
          <w:rFonts w:cs="Times New Roman"/>
          <w:i/>
          <w:color w:val="000000"/>
        </w:rPr>
        <w:t xml:space="preserve">(Scoppia un brulotto. </w:t>
        <w:br/>
        <w:t>Il fuoco s'appicca alle navi, indi al serraglio.)</w:t>
      </w:r>
      <w:r>
        <w:rPr>
          <w:rFonts w:cs="Times New Roman"/>
          <w:color w:val="000000"/>
        </w:rPr>
        <w:br/>
        <w:br/>
        <w:t>TURCHI</w:t>
        <w:br/>
        <w:t>Traditi noi siamo;</w:t>
        <w:br/>
        <w:t>preda al fuoco già sono le navi.</w:t>
        <w:br/>
        <w:br/>
        <w:t>SEID</w:t>
        <w:br/>
        <w:t>A me l'armi!</w:t>
        <w:br/>
        <w:br/>
        <w:t>TURCHI</w:t>
        <w:br/>
        <w:t>Il periglio affrontiamo.</w:t>
        <w:br/>
        <w:br/>
        <w:t>SEID</w:t>
        <w:br/>
        <w:t>Empio Dervis, tai nuove recavi?</w:t>
        <w:br/>
        <w:t>Ch'ei sia preso . . .</w:t>
        <w:br/>
        <w:t>L'infame è una spia,</w:t>
        <w:br/>
        <w:t>tosto in brani ridotto qui sia!</w:t>
        <w:br/>
        <w:br/>
        <w:t xml:space="preserve">CORRADO </w:t>
        <w:br/>
      </w:r>
      <w:r>
        <w:rPr>
          <w:rFonts w:cs="Times New Roman"/>
          <w:i/>
          <w:color w:val="000000"/>
        </w:rPr>
        <w:t xml:space="preserve">(gettando il cappuccio e la veste, </w:t>
      </w:r>
      <w:r>
        <w:rPr>
          <w:rFonts w:cs="Times New Roman"/>
          <w:color w:val="000000"/>
        </w:rPr>
        <w:br/>
        <w:t>apparisce armato d'elmo e di maglia)</w:t>
        <w:br/>
        <w:t>Su corragio, miei prodi, avanzate . . .</w:t>
        <w:br/>
      </w:r>
      <w:r>
        <w:rPr>
          <w:rFonts w:cs="Times New Roman"/>
          <w:i/>
          <w:color w:val="000000"/>
        </w:rPr>
        <w:t>(I corsari entrano dal fondo e mettono in fuga i Turchi.)</w:t>
      </w:r>
      <w:r>
        <w:rPr>
          <w:rFonts w:cs="Times New Roman"/>
          <w:color w:val="000000"/>
        </w:rPr>
        <w:br/>
        <w:t>Questi vili abbatete, fugate.</w:t>
        <w:br/>
        <w:br/>
        <w:t>GULNARA e VOCI dal SERRAGLIO</w:t>
        <w:br/>
        <w:t>Chi ne aita . . . soccorso!</w:t>
        <w:br/>
        <w:t>Voliamo, alle imbelli salvezza portiamo.</w:t>
        <w:br/>
        <w:t>Morte all'uomo:</w:t>
        <w:br/>
        <w:t>lui solo s'uccida,</w:t>
        <w:br/>
        <w:t>o corraggiosi, io vi sono di guida.</w:t>
        <w:br/>
        <w:br/>
      </w:r>
      <w:r>
        <w:rPr>
          <w:rFonts w:cs="Times New Roman"/>
          <w:i/>
          <w:color w:val="000000"/>
        </w:rPr>
        <w:t xml:space="preserve">(Si precipita coi suoi alla volta del serraglio. </w:t>
        <w:br/>
        <w:t>Rientra tenendo fra le braccia Gulnara.</w:t>
        <w:br/>
        <w:t>I corsari lo seguono traendo le odalische.)</w:t>
      </w:r>
      <w:r>
        <w:rPr>
          <w:rFonts w:cs="Times New Roman"/>
          <w:color w:val="000000"/>
        </w:rPr>
        <w:br/>
        <w:br/>
        <w:t>GULNARA</w:t>
        <w:br/>
        <w:t>Oh pietade! Pietà!</w:t>
        <w:br/>
        <w:br/>
        <w:t>CORRADO</w:t>
        <w:br/>
        <w:t>Non temete!</w:t>
        <w:br/>
        <w:t>Rispettate, redente sarete.</w:t>
        <w:br/>
        <w:br/>
        <w:t xml:space="preserve">CORO di TURCHI </w:t>
        <w:br/>
      </w:r>
      <w:r>
        <w:rPr>
          <w:rFonts w:cs="Times New Roman"/>
          <w:i/>
          <w:color w:val="000000"/>
        </w:rPr>
        <w:t>(interno)</w:t>
      </w:r>
      <w:r>
        <w:rPr>
          <w:rFonts w:cs="Times New Roman"/>
          <w:color w:val="000000"/>
        </w:rPr>
        <w:br/>
        <w:t>Grande Allah! Grande Allah!</w:t>
        <w:br/>
        <w:br/>
        <w:t xml:space="preserve">CORRADO </w:t>
        <w:br/>
      </w:r>
      <w:r>
        <w:rPr>
          <w:rFonts w:cs="Times New Roman"/>
          <w:i/>
          <w:color w:val="000000"/>
        </w:rPr>
        <w:t>(ai suoi)</w:t>
      </w:r>
      <w:r>
        <w:rPr>
          <w:rFonts w:cs="Times New Roman"/>
          <w:color w:val="000000"/>
        </w:rPr>
        <w:br/>
        <w:t>Su, corraggio,</w:t>
        <w:br/>
        <w:t>uno sforzo, e n'è schiuso il passaggio.</w:t>
        <w:br/>
        <w:br/>
      </w:r>
      <w:r>
        <w:rPr>
          <w:rFonts w:cs="Times New Roman"/>
          <w:i/>
          <w:color w:val="000000"/>
        </w:rPr>
        <w:t>(I corsari obbediscono.)</w:t>
      </w:r>
      <w:r>
        <w:rPr>
          <w:rFonts w:cs="Times New Roman"/>
          <w:color w:val="000000"/>
        </w:rPr>
        <w:br/>
        <w:br/>
        <w:t xml:space="preserve">SEID, TURCHI </w:t>
        <w:br/>
      </w:r>
      <w:r>
        <w:rPr>
          <w:rFonts w:cs="Times New Roman"/>
          <w:i/>
          <w:color w:val="000000"/>
        </w:rPr>
        <w:t>(entrando in scena)</w:t>
      </w:r>
      <w:r>
        <w:rPr>
          <w:rFonts w:cs="Times New Roman"/>
          <w:color w:val="000000"/>
        </w:rPr>
        <w:br/>
        <w:t>Il Allah! Il Allah! . . . morte, morte . . .</w:t>
        <w:br/>
        <w:br/>
        <w:t>CORRADO</w:t>
        <w:br/>
        <w:t>Oh dispetto!</w:t>
        <w:br/>
        <w:t>m'atterra la sorte!</w:t>
        <w:br/>
        <w:br/>
      </w:r>
      <w:r>
        <w:rPr>
          <w:rFonts w:cs="Times New Roman"/>
          <w:i/>
          <w:color w:val="000000"/>
        </w:rPr>
        <w:t xml:space="preserve">(Anselmo e parte de' corsari fuggono, </w:t>
        <w:br/>
        <w:t xml:space="preserve">gli altri sono circondati e vinti. </w:t>
        <w:br/>
        <w:t>Lo stesso Corrado è costretto a cedere.)</w:t>
      </w:r>
      <w:r>
        <w:rPr>
          <w:rFonts w:cs="Times New Roman"/>
          <w:color w:val="000000"/>
        </w:rPr>
        <w:br/>
        <w:br/>
        <w:t>SEID</w:t>
        <w:br/>
        <w:t>Sì risparmi quell'uom.</w:t>
        <w:br/>
      </w:r>
      <w:r>
        <w:rPr>
          <w:rFonts w:cs="Times New Roman"/>
          <w:i/>
          <w:color w:val="000000"/>
        </w:rPr>
        <w:t>(Corrado si alza.)</w:t>
      </w:r>
      <w:r>
        <w:rPr>
          <w:rFonts w:cs="Times New Roman"/>
          <w:color w:val="000000"/>
        </w:rPr>
        <w:br/>
        <w:t>Prode invero</w:t>
        <w:br/>
        <w:t>rapitore di donne sei tu!</w:t>
        <w:br/>
        <w:t>Ch'io t'ammiri!</w:t>
        <w:br/>
        <w:t>Fu grande il pensiero,</w:t>
        <w:br/>
        <w:t>ma fortuna contraria ti fu.</w:t>
        <w:br/>
        <w:br/>
        <w:t>CORRADO</w:t>
        <w:br/>
        <w:t>Chiudi il labbro superbo: m'aspetto</w:t>
        <w:br/>
        <w:t>non parole, sol morte da te.</w:t>
        <w:br/>
        <w:br/>
        <w:t>SEID</w:t>
        <w:br/>
        <w:t>Audace cotanto mostrarti pur sai?</w:t>
        <w:br/>
        <w:t>Vedremo, superbo, vedrem se potrai</w:t>
        <w:br/>
        <w:t>nell'ora suprema</w:t>
        <w:br/>
        <w:t>la sorte tua estrema</w:t>
        <w:br/>
        <w:t>con ciglio securo</w:t>
        <w:br/>
        <w:t>mirare, incontrar.</w:t>
        <w:br/>
        <w:br/>
        <w:t>CORRADO</w:t>
        <w:br/>
        <w:t>Pe' vili tuoi pari</w:t>
        <w:br/>
        <w:t>tremenda è la morte,</w:t>
        <w:br/>
        <w:t>ma chiusa è al terrore</w:t>
        <w:br/>
        <w:t>quest'anima forte.</w:t>
        <w:br/>
        <w:t>Vedrai se il tormento</w:t>
        <w:br/>
        <w:t>mi strappa un lamento:</w:t>
        <w:br/>
        <w:t>Quel gaudio infernale</w:t>
        <w:br/>
        <w:t xml:space="preserve">non devi gustar. </w:t>
        <w:br/>
        <w:br/>
        <w:t xml:space="preserve">GULNARA </w:t>
        <w:br/>
      </w:r>
      <w:r>
        <w:rPr>
          <w:rFonts w:cs="Times New Roman"/>
          <w:i/>
          <w:color w:val="000000"/>
        </w:rPr>
        <w:t>(da sè)</w:t>
      </w:r>
      <w:r>
        <w:rPr>
          <w:rFonts w:cs="Times New Roman"/>
          <w:color w:val="000000"/>
        </w:rPr>
        <w:br/>
        <w:t>È demone o nume</w:t>
        <w:br/>
        <w:t>l'ignoto corsaro?</w:t>
        <w:br/>
        <w:t>Quel fiero sembiante</w:t>
        <w:br/>
        <w:t>mi sembra pur caro!</w:t>
        <w:br/>
        <w:t>Ah! M'accende nel cor</w:t>
        <w:br/>
        <w:t>tal fiamma d'amor</w:t>
        <w:br/>
        <w:t>qual mai non vi seppe</w:t>
        <w:br/>
        <w:t>Seide destar.</w:t>
        <w:br/>
        <w:br/>
        <w:t xml:space="preserve">GIOVANNI </w:t>
        <w:br/>
      </w:r>
      <w:r>
        <w:rPr>
          <w:rFonts w:cs="Times New Roman"/>
          <w:i/>
          <w:color w:val="000000"/>
        </w:rPr>
        <w:t>(da sè)</w:t>
      </w:r>
      <w:r>
        <w:rPr>
          <w:rFonts w:cs="Times New Roman"/>
          <w:color w:val="000000"/>
        </w:rPr>
        <w:br/>
        <w:t>Che giova l'ardire</w:t>
        <w:br/>
        <w:t>nel petto del forte,</w:t>
        <w:br/>
        <w:t>se a lui non sorride</w:t>
        <w:br/>
        <w:t>propizia la sorte?</w:t>
        <w:br/>
        <w:t>Ha troppo sfidato</w:t>
        <w:br/>
        <w:t>Corrado il fuo fato</w:t>
        <w:br/>
        <w:t>ed or la cervice</w:t>
        <w:br/>
        <w:t>vi debbe piegar.</w:t>
        <w:br/>
        <w:br/>
        <w:t>CORRADO</w:t>
        <w:br/>
        <w:t>Vedrai se il tormento, ecc.</w:t>
        <w:br/>
        <w:br/>
        <w:t>ODALISCHE</w:t>
        <w:br/>
        <w:t>Pietà chi non sente</w:t>
        <w:br/>
        <w:t>del prode, del forte,</w:t>
        <w:br/>
        <w:t>se a troppo nemica</w:t>
        <w:br/>
        <w:t>gli volse la sorte?</w:t>
        <w:br/>
        <w:t>Tra il sangue e l'incendio</w:t>
        <w:br/>
        <w:t>la vita e l'onore</w:t>
        <w:br/>
        <w:t>sprezzando i perigli</w:t>
        <w:br/>
        <w:t>ne volle salvar.</w:t>
        <w:br/>
        <w:br/>
        <w:t>MUSULMANI</w:t>
        <w:br/>
        <w:t>Vittoria, vittoria:</w:t>
        <w:br/>
        <w:t>L'impresa è compita!</w:t>
        <w:br/>
        <w:t>Recisa è la testa</w:t>
        <w:br/>
        <w:t>dell'idra temuta:</w:t>
        <w:br/>
        <w:t>distrutti i corsari</w:t>
        <w:br/>
        <w:t>sui liberi mari</w:t>
        <w:br/>
        <w:t>potremo le vele</w:t>
        <w:br/>
        <w:t>sicuri spiegar.</w:t>
        <w:br/>
        <w:br/>
        <w:t>SEID</w:t>
        <w:br/>
        <w:t>Nell'ora suprema</w:t>
        <w:br/>
        <w:t>con ciglio securo</w:t>
        <w:br/>
        <w:t>mirare, incontrare,</w:t>
        <w:br/>
        <w:t>la sorte tua estrema</w:t>
        <w:br/>
        <w:t>vedrem se potrai.</w:t>
        <w:br/>
        <w:br/>
      </w:r>
      <w:r>
        <w:rPr>
          <w:rFonts w:cs="Times New Roman"/>
          <w:i/>
          <w:color w:val="000000"/>
        </w:rPr>
        <w:t>(Soldati turchi trascinano parte dei corsari in catene.)</w:t>
      </w:r>
      <w:r>
        <w:rPr>
          <w:rFonts w:cs="Times New Roman"/>
          <w:color w:val="000000"/>
        </w:rPr>
        <w:br/>
        <w:br/>
        <w:t>SELIMO</w:t>
        <w:br/>
        <w:t>Signor, trafitti giacciono</w:t>
        <w:br/>
        <w:t>gran parte di costoro,</w:t>
        <w:br/>
        <w:t>schiavi son questi:</w:t>
        <w:br/>
        <w:t>Fuggono gli altri alle grotte loro.</w:t>
        <w:br/>
        <w:t>Se tu lo vuoi, raggiungerli potrem . . .</w:t>
        <w:br/>
        <w:br/>
        <w:t>SEID</w:t>
        <w:br/>
        <w:t>Sarebbe vano!</w:t>
        <w:br/>
        <w:t>Costui mi cadde in mano.</w:t>
        <w:br/>
        <w:t>di più bramar non so.</w:t>
        <w:br/>
      </w:r>
      <w:r>
        <w:rPr>
          <w:rFonts w:cs="Times New Roman"/>
          <w:i/>
          <w:color w:val="000000"/>
        </w:rPr>
        <w:t>(Corrado fa un atto sdegnoso.)</w:t>
      </w:r>
      <w:r>
        <w:rPr>
          <w:rFonts w:cs="Times New Roman"/>
          <w:color w:val="000000"/>
        </w:rPr>
        <w:br/>
        <w:t>Ancor minacci, o perfido?</w:t>
        <w:br/>
        <w:br/>
        <w:t>CORRADO</w:t>
        <w:br/>
        <w:t>Perfido a me?</w:t>
        <w:br/>
        <w:t>Tu il sei . . .</w:t>
        <w:br/>
        <w:t>Se un ferro avessi, o perfido,</w:t>
        <w:br/>
        <w:t>tremar ben ti farei:</w:t>
        <w:br/>
        <w:t>Vile, abbietto e despota,</w:t>
        <w:br/>
        <w:t>fare agli inermi insulto.</w:t>
        <w:br/>
        <w:br/>
        <w:t>SEID</w:t>
        <w:br/>
        <w:t>Morrai.</w:t>
        <w:br/>
        <w:br/>
        <w:t>CORRADO</w:t>
        <w:br/>
        <w:t>Ma non inulto.</w:t>
        <w:br/>
        <w:br/>
        <w:t>SEID</w:t>
        <w:br/>
        <w:t>Nuovi supplizi,</w:t>
        <w:br/>
        <w:t>orribilli, mai noti</w:t>
        <w:br/>
        <w:t>all'uom, al demone,</w:t>
        <w:br/>
        <w:t>immaginar saprò.</w:t>
        <w:br/>
        <w:t>Ah!</w:t>
        <w:br/>
        <w:t>Sì, morrai di morte atroce,</w:t>
        <w:br/>
        <w:t>lenta, infame,</w:t>
        <w:br/>
        <w:t>orrenda morte:</w:t>
        <w:br/>
        <w:t>Vo'che metta la sua sorte</w:t>
        <w:br/>
        <w:t>lo spavento in ogni età.</w:t>
        <w:br/>
        <w:t>Non un braccio od una voce</w:t>
        <w:br/>
        <w:t>per quest'empio s'alzerà.</w:t>
        <w:br/>
        <w:br/>
        <w:t>GULNARA, ODALISCHE</w:t>
        <w:br/>
        <w:t>Deh, signor, deh ti rammenta</w:t>
        <w:br/>
        <w:t>che quest'uomo vincitore</w:t>
        <w:br/>
        <w:t>m'ha salvato e vita e onore,</w:t>
        <w:br/>
        <w:t>il dannarlo è crudeltà.</w:t>
        <w:br/>
        <w:t>Ah non fia del tutto spenta</w:t>
        <w:br/>
        <w:t xml:space="preserve">per costui la tua pietà. </w:t>
        <w:br/>
        <w:br/>
        <w:t>ODALISCHE</w:t>
        <w:br/>
        <w:t>Deh, signor, deh ti rammenta, ecc.</w:t>
        <w:br/>
        <w:br/>
        <w:t>SEID</w:t>
        <w:br/>
        <w:t>Non un braccio od una voce, ecc.</w:t>
        <w:br/>
        <w:br/>
        <w:t>GULNARA</w:t>
        <w:br/>
        <w:t>Non, no non sia spenta</w:t>
        <w:br/>
        <w:t>per costui la tua pietà.</w:t>
        <w:br/>
        <w:br/>
        <w:t>CORRADO, GIOVANNI</w:t>
        <w:br/>
        <w:t>Tu n'hai sconfitti, eppur men grandi</w:t>
        <w:br/>
        <w:t>non ne fece il tuo furore;</w:t>
        <w:br/>
        <w:t>più del vinto il vincitor</w:t>
        <w:br/>
        <w:t>infelice un di sarà.</w:t>
        <w:br/>
        <w:br/>
        <w:t>SELIMO, SOLDATI</w:t>
        <w:br/>
        <w:t>Sì, morrai di morte atroce, ecc.</w:t>
        <w:br/>
        <w:br/>
        <w:t>GULNARA</w:t>
        <w:br/>
        <w:t>Ah non sia del tutto spenta</w:t>
        <w:br/>
        <w:t>per costui la tua pietà.</w:t>
        <w:br/>
        <w:br/>
        <w:t>CORRADO</w:t>
        <w:br/>
        <w:t xml:space="preserve">Siam sconfitti, eppur men grandi, ecc. </w:t>
        <w:br/>
        <w:br/>
        <w:t>GULNARA, ODALISCHE</w:t>
        <w:br/>
        <w:t>Deh! Signor, deh ti rammenta, ecc.</w:t>
        <w:br/>
        <w:br/>
        <w:t>CORRADO</w:t>
        <w:br/>
        <w:t>Siam captivi, eppur men grandi, ecc.</w:t>
        <w:br/>
        <w:br/>
        <w:t>SELIMO, SEID, SOLDATI</w:t>
        <w:br/>
        <w:t>Sì, morrai di morte atroce, ecc.</w:t>
        <w:br/>
        <w:br/>
        <w:t>GIOVANNI</w:t>
        <w:br/>
        <w:t>N'hai sconfitti, eppur men grandi, ecc.</w:t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8"/>
        </w:rPr>
        <w:t>Atto III</w:t>
      </w:r>
      <w:r>
        <w:rPr>
          <w:rFonts w:cs="Times New Roman"/>
          <w:caps/>
          <w:color w:val="000000"/>
        </w:rPr>
        <w:br/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0"/>
        </w:rPr>
        <w:t>Scena I</w:t>
        <w:br/>
      </w:r>
    </w:p>
    <w:p>
      <w:pPr>
        <w:pStyle w:val="Normal"/>
        <w:rPr>
          <w:caps/>
          <w:color w:val="000000"/>
        </w:rPr>
      </w:pPr>
      <w:r>
        <w:rPr>
          <w:rFonts w:cs="Times New Roman"/>
          <w:i/>
          <w:color w:val="000000"/>
        </w:rPr>
        <w:t>Stanza di Seid</w:t>
      </w:r>
      <w:r>
        <w:rPr>
          <w:rFonts w:cs="Times New Roman"/>
          <w:color w:val="000000"/>
        </w:rPr>
        <w:br/>
        <w:br/>
        <w:br/>
        <w:br/>
        <w:t>SEID</w:t>
        <w:br/>
        <w:t>Alfin questo corsaro è mio prigione!</w:t>
        <w:br/>
        <w:t>Arsa da lui mia reggia,</w:t>
        <w:br/>
        <w:t>in questa rocca</w:t>
        <w:br/>
        <w:t>col vinto alberga il vincitore!</w:t>
        <w:br/>
        <w:t>Audace!</w:t>
        <w:br/>
        <w:t>fin la Gulnara mia tentò rapirmi! . . .</w:t>
        <w:br/>
        <w:t>Ed ella . . . oh gelosia! . . .</w:t>
        <w:br/>
        <w:t>Serpe feroce</w:t>
        <w:br/>
        <w:t>che dagl'occhi avventi</w:t>
        <w:br/>
        <w:t>freddo tosco nel core!</w:t>
        <w:br/>
        <w:t>Oh quali orribil ore</w:t>
        <w:br/>
        <w:t>tu prepari a colui</w:t>
        <w:br/>
        <w:t>che dubbia ed ama,</w:t>
        <w:br/>
        <w:t>che sospetta ed adora!</w:t>
        <w:br/>
        <w:t>Oh va! Ti scosta, tormentoso sospetto,</w:t>
        <w:br/>
        <w:t>nè m'agitar colle tue furie il petto!</w:t>
        <w:br/>
        <w:t>Cento leggiadre vergini</w:t>
        <w:br/>
        <w:t>da me chiedeano amore:</w:t>
        <w:br/>
        <w:t>lo le sprezzai, chè palpita</w:t>
        <w:br/>
        <w:t>sol per Gulnara il core.</w:t>
        <w:br/>
        <w:t>Ma se l'amor che m'agita</w:t>
        <w:br/>
        <w:t>cercasse ora tradir?</w:t>
        <w:br/>
        <w:t>Dammi, o vendetta, i fulmini</w:t>
        <w:br/>
        <w:t>per l'empia incenerir.</w:t>
        <w:br/>
        <w:t>Ma pria togliam dall'anima</w:t>
        <w:br/>
        <w:t>tale incertezza amara. Olà . . .</w:t>
        <w:br/>
        <w:br/>
        <w:t>SELIMO</w:t>
        <w:br/>
        <w:t>Signore?</w:t>
        <w:br/>
        <w:br/>
        <w:t>SEID</w:t>
        <w:br/>
        <w:t>Ascoltami. Qui tosto a me Gulnara . . .</w:t>
        <w:br/>
        <w:t>L'ultimo sole al perfido</w:t>
        <w:br/>
        <w:t>doman risplenderà.</w:t>
        <w:br/>
        <w:t>Ch'ei pera fra gli spasimi . . .</w:t>
        <w:br/>
        <w:t>Udisti?</w:t>
        <w:br/>
        <w:br/>
        <w:t>SELIMO</w:t>
        <w:br/>
        <w:t>Intesi! . . .</w:t>
        <w:br/>
        <w:br/>
        <w:t>SEID</w:t>
        <w:br/>
        <w:t>Or va!</w:t>
        <w:br/>
        <w:t>S'avvicina il tuo momento,</w:t>
        <w:br/>
        <w:t>fiera sete di vendetta;</w:t>
        <w:br/>
        <w:t>già pensando al suo tormento</w:t>
        <w:br/>
        <w:t>m'incomincio a vendicar.</w:t>
        <w:br/>
        <w:t>E Gulnara! . . . Se l'inganno</w:t>
        <w:br/>
        <w:t>in quell'anima s'alletta,</w:t>
        <w:br/>
        <w:t>dee, lo giuro, il suo tiranno</w:t>
        <w:br/>
        <w:t>nell'amante ritrovar.</w:t>
        <w:br/>
        <w:br/>
      </w:r>
      <w:r>
        <w:rPr>
          <w:rFonts w:cs="Times New Roman"/>
          <w:i/>
          <w:color w:val="000000"/>
        </w:rPr>
        <w:t>(Entra Gulnara.)</w:t>
      </w:r>
      <w:r>
        <w:rPr>
          <w:rFonts w:cs="Times New Roman"/>
          <w:color w:val="000000"/>
        </w:rPr>
        <w:br/>
        <w:br/>
        <w:t>SEID</w:t>
        <w:br/>
        <w:t>(Eccola! . . . fingasi. )</w:t>
        <w:br/>
      </w:r>
      <w:r>
        <w:rPr>
          <w:rFonts w:cs="Times New Roman"/>
          <w:i/>
          <w:color w:val="000000"/>
        </w:rPr>
        <w:t>(a Gulnara, con ironia)</w:t>
      </w:r>
      <w:r>
        <w:rPr>
          <w:rFonts w:cs="Times New Roman"/>
          <w:color w:val="000000"/>
        </w:rPr>
        <w:br/>
        <w:t>Vieni, Gulnara!</w:t>
        <w:br/>
        <w:br/>
        <w:t>GULNARA</w:t>
        <w:br/>
        <w:t>(Quest'è l'istante!)</w:t>
        <w:br/>
        <w:br/>
        <w:t>SEID</w:t>
        <w:br/>
        <w:t>Vieni, mia cara!</w:t>
        <w:br/>
        <w:t>mio primo ed ultimo dolce pensiero.</w:t>
        <w:br/>
        <w:br/>
        <w:t>GULNARA</w:t>
        <w:br/>
        <w:t>Vincesti?</w:t>
        <w:br/>
        <w:br/>
        <w:t>SEID</w:t>
        <w:br/>
        <w:t>Vinsi: mio prigioniero fatto è Corrado.</w:t>
        <w:br/>
        <w:t>Nel di vegnente morrà.</w:t>
        <w:br/>
        <w:br/>
        <w:t>GULNARA</w:t>
        <w:br/>
        <w:t>Gli è giusto. Pur se vivente</w:t>
        <w:br/>
        <w:t>tu lo serbassi?</w:t>
        <w:br/>
        <w:t>Qual alta inchiesta</w:t>
        <w:br/>
        <w:t>far non potresti per la sua testa?</w:t>
        <w:br/>
        <w:br/>
        <w:t>SEID</w:t>
        <w:br/>
        <w:t>Nol farei franco per quante gemme</w:t>
        <w:br/>
        <w:t>del mio Sultano chiude l'haremme.</w:t>
        <w:br/>
        <w:br/>
        <w:t>GULNARA</w:t>
        <w:br/>
        <w:t>Franco non dico,</w:t>
        <w:br/>
        <w:t>lascialo vivo,</w:t>
        <w:br/>
        <w:t>meglio ti frutta se l'hai captivo.</w:t>
        <w:br/>
        <w:br/>
        <w:t>SEID</w:t>
        <w:br/>
        <w:t>Del mio nemico dunque sì cara</w:t>
        <w:br/>
        <w:t>è a te la vita? Bella Gulnara . . .</w:t>
        <w:br/>
        <w:t>ad ardua, credimi, opra t'accingi;</w:t>
        <w:br/>
        <w:t>invan tu preghi, invan tu fingi . . .</w:t>
        <w:br/>
        <w:t>Empia, tu l'ami!</w:t>
        <w:br/>
        <w:br/>
        <w:t>GULNARA</w:t>
        <w:br/>
        <w:t>Signor, che ascolto!</w:t>
        <w:br/>
        <w:br/>
        <w:t>SEID</w:t>
        <w:br/>
        <w:t>La colpa orribile</w:t>
        <w:br/>
        <w:t>ti leggo in volto.</w:t>
        <w:br/>
        <w:br/>
        <w:t>GULNARA</w:t>
        <w:br/>
        <w:t>Ingrato!</w:t>
        <w:br/>
        <w:br/>
        <w:t>SEID</w:t>
        <w:br/>
        <w:t>Scostati! Col tu rossore</w:t>
        <w:br/>
        <w:t>l'onta è palese del vil tuo core;</w:t>
        <w:br/>
        <w:t>ma bada, o perfida, al mio consiglio,</w:t>
        <w:br/>
        <w:t>non è il corsaro solo in periglio!</w:t>
        <w:br/>
        <w:t>Una parola e fia l'estrema.</w:t>
        <w:br/>
        <w:br/>
        <w:t>GULNARA</w:t>
        <w:br/>
        <w:t>(Come salvarlo?)</w:t>
        <w:br/>
        <w:br/>
        <w:t>SEID</w:t>
        <w:br/>
        <w:t>Pensaci e trema!</w:t>
        <w:br/>
        <w:t>Sia l'istante maledetto</w:t>
        <w:br/>
        <w:t>che dal foco ei ti salvava.</w:t>
        <w:br/>
        <w:t>Non più sposa, abbietta schiava</w:t>
        <w:br/>
        <w:t>tu sarai del tuo signor.</w:t>
        <w:br/>
        <w:t>Trema iniqua! Tu non sai</w:t>
        <w:br/>
        <w:t>qual t'aspetta orrenda sorte.</w:t>
        <w:br/>
        <w:t>Tu non sai che sta la morte</w:t>
        <w:br/>
        <w:t>nel sospetto del mio cor.</w:t>
        <w:br/>
        <w:br/>
        <w:t>GULNARA</w:t>
        <w:br/>
        <w:t>(Ei minaccia, e non consoce</w:t>
        <w:br/>
        <w:t>quanto possa un'alma offesa,</w:t>
        <w:br/>
        <w:t>Ei non sa qual furia accessa</w:t>
        <w:br/>
        <w:t>v'ha qui dentro ira ed amor.)</w:t>
        <w:br/>
        <w:br/>
        <w:t>SEID</w:t>
        <w:br/>
        <w:t>Trema iniqua! Trema, tream!</w:t>
        <w:br/>
        <w:br/>
        <w:t>GULNARA</w:t>
        <w:br/>
        <w:t>(Guai, tiranno, s'io rammento</w:t>
        <w:br/>
        <w:t>che l'onor m'hai tu macchiato,</w:t>
        <w:br/>
        <w:t>che mi desti, o scellerato,</w:t>
        <w:br/>
        <w:t>all'infamia, al dolor. )</w:t>
        <w:br/>
        <w:br/>
        <w:t>SEID</w:t>
        <w:br/>
        <w:t>Trema, trema!</w:t>
        <w:br/>
      </w:r>
      <w:r>
        <w:rPr>
          <w:rFonts w:cs="Times New Roman"/>
          <w:i/>
          <w:color w:val="000000"/>
        </w:rPr>
        <w:t>(Parte.)</w:t>
      </w:r>
      <w:r>
        <w:rPr>
          <w:rFonts w:cs="Times New Roman"/>
          <w:color w:val="000000"/>
        </w:rPr>
        <w:br/>
        <w:br/>
        <w:t xml:space="preserve">GULNARA </w:t>
        <w:br/>
        <w:t>(quando Seid è partito)</w:t>
        <w:br/>
        <w:t>Guai, tiranno!</w:t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0"/>
        </w:rPr>
        <w:t>Scena I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caps/>
          <w:color w:val="000000"/>
        </w:rPr>
      </w:r>
    </w:p>
    <w:p>
      <w:pPr>
        <w:pStyle w:val="Normal"/>
        <w:rPr/>
      </w:pPr>
      <w:r>
        <w:rPr>
          <w:rFonts w:cs="Times New Roman"/>
          <w:i/>
          <w:color w:val="000000"/>
        </w:rPr>
        <w:t>Interno d'una torre. Di fronte una porta chiusa che mette al mare.</w:t>
        <w:br/>
        <w:t xml:space="preserve">Presso ad essa un balcone con grosse inferriate. </w:t>
        <w:br/>
        <w:t xml:space="preserve">A sinistra porta con cancello che guida alle gallerie superiori del Serraglio. </w:t>
        <w:br/>
        <w:t>Da un lato è un duro giacillo.</w:t>
        <w:br/>
        <w:t>Corrado carico di catene alteramente passeggia</w:t>
      </w:r>
      <w:r>
        <w:rPr>
          <w:rFonts w:cs="Times New Roman"/>
          <w:color w:val="000000"/>
        </w:rPr>
        <w:br/>
        <w:br/>
        <w:br/>
        <w:br/>
        <w:br/>
        <w:t>CORRADO</w:t>
        <w:br/>
        <w:t>Eccomi prigioniero!</w:t>
        <w:br/>
        <w:t>Ambiziosi miei sogni, svaniste!</w:t>
        <w:br/>
        <w:t>In forse è l'onor mio,</w:t>
        <w:br/>
        <w:t>più ancor la vita!</w:t>
        <w:br/>
        <w:t>L'odio, l'amor istesso</w:t>
        <w:br/>
        <w:t>mi sono atroce ambascia.</w:t>
        <w:br/>
        <w:t>Infelice Medora!</w:t>
        <w:br/>
        <w:t>Quanto di lei mi duol!</w:t>
        <w:br/>
        <w:t>Il fero annunzio l'ucciderà;</w:t>
        <w:br/>
        <w:t>pur se una spada avessi,</w:t>
        <w:br/>
        <w:t>se questi ferri . . .</w:t>
        <w:br/>
        <w:t>ahimè! Vane lusinghe!</w:t>
        <w:br/>
        <w:t>Al mio stanco cadavere</w:t>
        <w:br/>
        <w:t>un istante di riposo s'accordi;</w:t>
        <w:br/>
        <w:t>e faccia l'ore</w:t>
        <w:br/>
        <w:t>men lente il sonno all'uom che muore!</w:t>
        <w:br/>
      </w:r>
      <w:r>
        <w:rPr>
          <w:rFonts w:cs="Times New Roman"/>
          <w:i/>
          <w:color w:val="000000"/>
        </w:rPr>
        <w:t>(Sì getta sul giaciglio e s'addormenta.)</w:t>
      </w:r>
      <w:r>
        <w:rPr>
          <w:rFonts w:cs="Times New Roman"/>
          <w:color w:val="000000"/>
        </w:rPr>
        <w:br/>
        <w:br/>
      </w:r>
      <w:r>
        <w:rPr>
          <w:rFonts w:cs="Times New Roman"/>
          <w:i/>
          <w:color w:val="000000"/>
        </w:rPr>
        <w:t>(Entra cautamente Gulnara.)</w:t>
      </w:r>
      <w:r>
        <w:rPr>
          <w:rFonts w:cs="Times New Roman"/>
          <w:color w:val="000000"/>
        </w:rPr>
        <w:br/>
        <w:br/>
        <w:t xml:space="preserve">GULNARA </w:t>
        <w:br/>
      </w:r>
      <w:r>
        <w:rPr>
          <w:rFonts w:cs="Times New Roman"/>
          <w:i/>
          <w:color w:val="000000"/>
        </w:rPr>
        <w:t>(contemplando il corsaro)</w:t>
      </w:r>
      <w:r>
        <w:rPr>
          <w:rFonts w:cs="Times New Roman"/>
          <w:color w:val="000000"/>
        </w:rPr>
        <w:br/>
        <w:t>Ei dorme? Eppur nel pianto</w:t>
        <w:br/>
        <w:t>molti veglian per lui.</w:t>
        <w:br/>
        <w:t>Qual possa arcana</w:t>
        <w:br/>
        <w:t>sì caro a me lo rende?</w:t>
        <w:br/>
        <w:t>Io della vita debitrice gli son . . .</w:t>
        <w:br/>
        <w:t>Ma . . . già si desta . . .</w:t>
        <w:br/>
        <w:br/>
        <w:t xml:space="preserve">CORRADO </w:t>
        <w:br/>
      </w:r>
      <w:r>
        <w:rPr>
          <w:rFonts w:cs="Times New Roman"/>
          <w:i/>
          <w:color w:val="000000"/>
        </w:rPr>
        <w:t>(destandosi sorpreso)</w:t>
      </w:r>
      <w:r>
        <w:rPr>
          <w:rFonts w:cs="Times New Roman"/>
          <w:color w:val="000000"/>
        </w:rPr>
        <w:br/>
        <w:t>Sei tu mortale, o spirto?</w:t>
        <w:br/>
        <w:br/>
        <w:t>GULNARA</w:t>
        <w:br/>
        <w:t>Colei più non ravvisi</w:t>
        <w:br/>
        <w:t>che dal foco salvasti?</w:t>
        <w:br/>
        <w:t>A te ne vengo . . .</w:t>
        <w:br/>
        <w:br/>
        <w:t>CORRADO</w:t>
        <w:br/>
        <w:t>A che?</w:t>
        <w:br/>
        <w:br/>
        <w:t>GULNARA</w:t>
        <w:br/>
        <w:t>L'ignoro anch'io:</w:t>
        <w:br/>
        <w:t>ma tua nemica certo non son.</w:t>
        <w:br/>
        <w:br/>
        <w:t>CORRADO</w:t>
        <w:br/>
        <w:t>Nol sei?</w:t>
        <w:br/>
        <w:br/>
        <w:t>GULNARA</w:t>
        <w:br/>
        <w:t>Ti rassicura!</w:t>
        <w:br/>
        <w:br/>
        <w:t>CORRADO</w:t>
        <w:br/>
        <w:t>Allor la morte mi sarà men dura!</w:t>
        <w:br/>
        <w:br/>
        <w:t>GULNARA</w:t>
        <w:br/>
        <w:t>Seid la vuole:</w:t>
        <w:br/>
        <w:t>Inutili i preghi miei ti furo.</w:t>
        <w:br/>
        <w:br/>
        <w:t>CORRADO</w:t>
        <w:br/>
        <w:t>Per me, per me pregasti?</w:t>
        <w:br/>
        <w:br/>
        <w:t>GULNARA</w:t>
        <w:br/>
        <w:t>Libero pur tu n'andrai, lo giuro!</w:t>
        <w:br/>
        <w:br/>
        <w:t>CORRADO</w:t>
        <w:br/>
        <w:t>Chi mi tarrà dal carcere?</w:t>
        <w:br/>
        <w:br/>
        <w:t>GULNARA</w:t>
        <w:br/>
        <w:t>Del braccio mio l'aiuto.</w:t>
        <w:br/>
        <w:br/>
        <w:t>CORRADO</w:t>
        <w:br/>
        <w:t>No! Se non valsi a vincere</w:t>
        <w:br/>
        <w:t>sapro morir . . .</w:t>
        <w:br/>
        <w:t>Rifiuto . . .</w:t>
        <w:br/>
        <w:t>Solo un pensier mi lacera . . .</w:t>
        <w:br/>
        <w:br/>
        <w:t>GULNARA</w:t>
        <w:br/>
        <w:t>Di chi?</w:t>
        <w:br/>
        <w:br/>
        <w:t>CORRADO</w:t>
        <w:br/>
        <w:t>D'un alma afflitta.</w:t>
        <w:br/>
        <w:br/>
        <w:t>GULNARA</w:t>
        <w:br/>
        <w:t>Dunque ami tu? (Me misera!)</w:t>
        <w:br/>
        <w:br/>
        <w:t>CORRADO</w:t>
        <w:br/>
        <w:t>Or sola e derelitta!</w:t>
        <w:br/>
        <w:br/>
        <w:t>GULNARA</w:t>
        <w:br/>
        <w:t>Ami tu dunque?</w:t>
        <w:br/>
        <w:br/>
        <w:t>CORRADO</w:t>
        <w:br/>
        <w:t>Un angelo!</w:t>
        <w:br/>
        <w:br/>
        <w:t>GULNARA</w:t>
        <w:br/>
        <w:t>Quanto l'invidio!</w:t>
        <w:br/>
        <w:br/>
        <w:t>CORRADO</w:t>
        <w:br/>
        <w:t>E caro non t'è Seid?</w:t>
        <w:br/>
        <w:br/>
        <w:t>GULNARA</w:t>
        <w:br/>
        <w:t>Quel barbaro?</w:t>
        <w:br/>
        <w:t>Schiava son io, corsaro!</w:t>
        <w:br/>
        <w:t>E puo la schiava un palpito sentir</w:t>
        <w:br/>
        <w:t>per l'oppressore?</w:t>
        <w:br/>
        <w:t>Nel core sol dei liberi</w:t>
        <w:br/>
        <w:t>sa germogliar l'amore.</w:t>
        <w:br/>
        <w:t>Ma che dicea? Sia l'unico pensier</w:t>
        <w:br/>
        <w:t>de' giorni tuoi ch'ora mi prenda.</w:t>
        <w:br/>
        <w:t>Infrangere voglio i tuoi ceppi.</w:t>
        <w:br/>
        <w:br/>
        <w:t>CORRADO</w:t>
        <w:br/>
        <w:t>E il puoi?</w:t>
        <w:br/>
        <w:br/>
        <w:t>GULNARA</w:t>
        <w:br/>
        <w:t>Sì, sì, tutto io posso . . . seguimi!</w:t>
        <w:br/>
        <w:br/>
        <w:t>CORRADO</w:t>
        <w:br/>
        <w:t>Seguirti? E questi ferri?</w:t>
        <w:br/>
        <w:br/>
        <w:t>GULNARA</w:t>
        <w:br/>
        <w:t>Cadran; da me fur comperi</w:t>
        <w:br/>
        <w:t>servi, soldati e sgherri . . .</w:t>
        <w:br/>
        <w:br/>
        <w:t>CORRADO</w:t>
        <w:br/>
        <w:t>Donna!</w:t>
        <w:br/>
        <w:br/>
        <w:t>GULNARA</w:t>
        <w:br/>
        <w:t>Diffidi? Un agile navil</w:t>
        <w:br/>
        <w:t>ci attende al lito:</w:t>
        <w:br/>
        <w:t>Già tutto è presto: seguimi,</w:t>
        <w:br/>
        <w:t>prima il cammin t'addito.</w:t>
        <w:br/>
        <w:t>Seid che su te vigila</w:t>
        <w:br/>
        <w:t>giace or nel sonno:</w:t>
        <w:br/>
        <w:t>Tieni, quest'è un pugna! . . .</w:t>
        <w:br/>
        <w:t>La vittima mai più sì desti!</w:t>
        <w:br/>
        <w:t>Ah vieni!</w:t>
        <w:br/>
        <w:br/>
        <w:t>CORRADO</w:t>
        <w:br/>
        <w:t>Cessa, o Gulnara, lasciami,</w:t>
        <w:br/>
        <w:t>il tuo pregar è vano . . .</w:t>
        <w:br/>
        <w:t>Giammai saprò d'un perfido</w:t>
        <w:br/>
        <w:t>pugnale armar la mano.</w:t>
        <w:br/>
        <w:br/>
        <w:t>GULNARA</w:t>
        <w:br/>
        <w:t>Ti muova il mio periglio,</w:t>
        <w:br/>
        <w:t>se non il tuo, spietato!</w:t>
        <w:br/>
        <w:t>Vieni, t'arrendi . . .</w:t>
        <w:br/>
        <w:br/>
        <w:t>CORRADO</w:t>
        <w:br/>
        <w:t>Ah lasciami al mio destino!</w:t>
        <w:br/>
        <w:br/>
        <w:t>GULNARA</w:t>
        <w:br/>
        <w:t>Ingrato!</w:t>
        <w:br/>
        <w:t>Non sai tu che sulla testa</w:t>
        <w:br/>
        <w:t>già ne freme le tempesta?</w:t>
        <w:br/>
        <w:t>che il tuo palco e la mia scure</w:t>
        <w:br/>
        <w:t>può l'aurora illuminar? Ah!</w:t>
        <w:br/>
        <w:t>Ah fuggiam da queste mura,</w:t>
        <w:br/>
        <w:t>n'apra scampo il vasto mar.</w:t>
        <w:br/>
        <w:br/>
        <w:t>CORRADO</w:t>
        <w:br/>
        <w:t>No, no, mi lascia alla mia sorte,</w:t>
        <w:br/>
        <w:t>fissa in ciel è la mia morte.</w:t>
        <w:br/>
        <w:br/>
        <w:t>GULNARA</w:t>
        <w:br/>
        <w:t>Fuggiam da queste mura . . .</w:t>
        <w:br/>
        <w:br/>
        <w:t>CORRADO</w:t>
        <w:br/>
        <w:t>L'universo a me fa guerra,</w:t>
        <w:br/>
        <w:t>Dio m'impresse il suo suggel;</w:t>
        <w:br/>
        <w:t>maledetto io sono in terra,</w:t>
        <w:br/>
        <w:t>maledetto io sono in ciel.</w:t>
        <w:br/>
        <w:br/>
        <w:t>GULNARA</w:t>
        <w:br/>
        <w:t>Fuggiam, fuggiamo . . .</w:t>
        <w:br/>
        <w:br/>
        <w:t>CORRADO</w:t>
        <w:br/>
        <w:t>No!</w:t>
        <w:br/>
        <w:br/>
        <w:t>GULNARA</w:t>
        <w:br/>
        <w:t>Di seguirmi tu dunque disdegni?</w:t>
        <w:br/>
        <w:br/>
        <w:t>CORRADO</w:t>
        <w:br/>
        <w:t>Io disdegno.</w:t>
        <w:br/>
        <w:br/>
        <w:t>GULNARA</w:t>
        <w:br/>
        <w:t>Terror d'un pugnale</w:t>
        <w:br/>
        <w:t>provi tu, masnadiero, corsale?</w:t>
        <w:br/>
        <w:t>Un'imbelle a vibrarlo t'insegni?</w:t>
        <w:br/>
        <w:br/>
      </w:r>
      <w:r>
        <w:rPr>
          <w:rFonts w:cs="Times New Roman"/>
          <w:i/>
          <w:color w:val="000000"/>
        </w:rPr>
        <w:t>(Fugge brandendo il pugnale.)</w:t>
      </w:r>
      <w:r>
        <w:rPr>
          <w:rFonts w:cs="Times New Roman"/>
          <w:color w:val="000000"/>
        </w:rPr>
        <w:br/>
        <w:br/>
        <w:t>CORRADO</w:t>
        <w:br/>
        <w:t>Che fai?</w:t>
        <w:br/>
      </w:r>
      <w:r>
        <w:rPr>
          <w:rFonts w:cs="Times New Roman"/>
          <w:i/>
          <w:color w:val="000000"/>
        </w:rPr>
        <w:t>(Il tuono romoreggia, scoppia il fulmine.)</w:t>
      </w:r>
      <w:r>
        <w:rPr>
          <w:rFonts w:cs="Times New Roman"/>
          <w:color w:val="000000"/>
        </w:rPr>
        <w:br/>
        <w:t>Sul capo mio discenda,</w:t>
        <w:br/>
        <w:t>fiero Iddio, la tua fulgore orrenda!</w:t>
        <w:br/>
        <w:t>Tronca alfin questa misera vita!</w:t>
        <w:br/>
      </w:r>
      <w:r>
        <w:rPr>
          <w:rFonts w:cs="Times New Roman"/>
          <w:i/>
          <w:color w:val="000000"/>
        </w:rPr>
        <w:t xml:space="preserve">(Cessa il tuono </w:t>
        <w:br/>
        <w:t>e il cielo va a poco a poco rasserenandosi.)</w:t>
      </w:r>
      <w:r>
        <w:rPr>
          <w:rFonts w:cs="Times New Roman"/>
          <w:color w:val="000000"/>
        </w:rPr>
        <w:br/>
        <w:t>Ah ci'io vivo, io vivo!</w:t>
        <w:br/>
        <w:br/>
      </w:r>
      <w:r>
        <w:rPr>
          <w:rFonts w:cs="Times New Roman"/>
          <w:i/>
          <w:color w:val="000000"/>
        </w:rPr>
        <w:t xml:space="preserve">(Gulnara ritorna volgendo lo sguardo inorridita dietro di sè, </w:t>
        <w:br/>
        <w:t>cammina vacillando e cade.)</w:t>
      </w:r>
      <w:r>
        <w:rPr>
          <w:rFonts w:cs="Times New Roman"/>
          <w:color w:val="000000"/>
        </w:rPr>
        <w:br/>
        <w:br/>
        <w:t>GULNARA</w:t>
        <w:br/>
        <w:t>Già l'opra è finita;</w:t>
        <w:br/>
        <w:t>per destarsi egli stava . . . e mori!</w:t>
        <w:br/>
        <w:br/>
        <w:t>CORRADO</w:t>
        <w:br/>
        <w:t>Tu! . . . Gulnara, omicida!</w:t>
        <w:br/>
        <w:br/>
        <w:t>GULNARA</w:t>
        <w:br/>
        <w:t>Ei peri.</w:t>
        <w:br/>
      </w:r>
      <w:r>
        <w:rPr>
          <w:rFonts w:cs="Times New Roman"/>
          <w:i/>
          <w:color w:val="000000"/>
        </w:rPr>
        <w:t>(Sorge ed appressasi a Corrado.)</w:t>
      </w:r>
      <w:r>
        <w:rPr>
          <w:rFonts w:cs="Times New Roman"/>
          <w:color w:val="000000"/>
        </w:rPr>
        <w:br/>
        <w:t>La terra, il ciel m'abborrino . . .</w:t>
        <w:br/>
        <w:t>tu sol nol dêi.</w:t>
        <w:br/>
        <w:t>Per amor tuo colpevole,</w:t>
        <w:br/>
        <w:t>caro stranier, mi fei.</w:t>
        <w:br/>
        <w:t>Fuggiam: d'un ferreo vincolo</w:t>
        <w:br/>
        <w:t>mi stringe teco il fato.</w:t>
        <w:br/>
        <w:t>Senza speranza amato, ah!</w:t>
        <w:br/>
        <w:t>salvo almen t'avrò.</w:t>
        <w:br/>
        <w:br/>
        <w:t>CORRADO</w:t>
        <w:br/>
        <w:t>Or più di me sei misera,</w:t>
        <w:br/>
        <w:t>e sol per me lo sei;</w:t>
        <w:br/>
        <w:t>perchè volesti accrescere,</w:t>
        <w:br/>
        <w:t>donna, i rimorsi miei?</w:t>
        <w:br/>
        <w:t>Troppo è con me terribile,</w:t>
        <w:br/>
        <w:t>troppo crudele il fato:</w:t>
        <w:br/>
        <w:t>Se amarti non m'è dato</w:t>
        <w:br/>
        <w:t>salvarti almen portò.</w:t>
        <w:br/>
        <w:br/>
        <w:br/>
        <w:br/>
      </w:r>
      <w:r>
        <w:rPr>
          <w:rFonts w:cs="Times New Roman"/>
          <w:color w:val="000000"/>
          <w:sz w:val="20"/>
        </w:rPr>
        <w:t>Scena II</w:t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Spiaggia del mare come nell'atto primo. </w:t>
        <w:br/>
        <w:t>Si vedrà una nave ancorata.</w:t>
      </w:r>
      <w:r>
        <w:rPr>
          <w:rFonts w:cs="Times New Roman"/>
          <w:color w:val="000000"/>
        </w:rPr>
        <w:br/>
        <w:br/>
        <w:br/>
        <w:t xml:space="preserve">MEDORA </w:t>
        <w:br/>
      </w:r>
      <w:r>
        <w:rPr>
          <w:rFonts w:cs="Times New Roman"/>
          <w:i/>
          <w:color w:val="000000"/>
        </w:rPr>
        <w:t>(ai corsari)</w:t>
      </w:r>
      <w:r>
        <w:rPr>
          <w:rFonts w:cs="Times New Roman"/>
          <w:color w:val="000000"/>
        </w:rPr>
        <w:br/>
        <w:t>Voi tacete . . .</w:t>
        <w:br/>
        <w:t>io non oso interrogarvi . . .</w:t>
        <w:br/>
        <w:t>eppur vorrei . . . lo sposo . . .</w:t>
        <w:br/>
        <w:t>Silenzio! Ahimè! So tutto.</w:t>
        <w:br/>
        <w:t>Il mio Corrado, il mio Corrado non è più.</w:t>
        <w:br/>
        <w:t>(Fra poco con lui sarò . . .</w:t>
        <w:br/>
        <w:t>già nel mio seno è morte!</w:t>
        <w:br/>
        <w:t>Scendo contenta</w:t>
        <w:br/>
        <w:t>dell'età sul fiore</w:t>
        <w:br/>
        <w:t>nella tomba che schiude a me l'amore.)</w:t>
        <w:br/>
        <w:t>Il mio Corrado, il mio Corrado non è più, ah!</w:t>
        <w:br/>
        <w:br/>
        <w:t>CORO di ANCELLE</w:t>
        <w:br/>
        <w:t>Non disperar, non disperar, Medora!</w:t>
        <w:br/>
        <w:br/>
        <w:t xml:space="preserve">CORSARI </w:t>
        <w:br/>
      </w:r>
      <w:r>
        <w:rPr>
          <w:rFonts w:cs="Times New Roman"/>
          <w:i/>
          <w:color w:val="000000"/>
        </w:rPr>
        <w:t>(guardando verso il mare)</w:t>
      </w:r>
      <w:r>
        <w:rPr>
          <w:rFonts w:cs="Times New Roman"/>
          <w:color w:val="000000"/>
        </w:rPr>
        <w:br/>
        <w:t xml:space="preserve">Olà! Una vela! </w:t>
        <w:br/>
        <w:t xml:space="preserve">Amica od inimica? </w:t>
        <w:br/>
        <w:t>Un segno han fatto,</w:t>
        <w:br/>
        <w:t>ed un secondo.</w:t>
        <w:br/>
        <w:t>È d'amistà? Chi fia?</w:t>
        <w:br/>
        <w:t>Oh gioia! È lui!</w:t>
        <w:br/>
        <w:br/>
        <w:t>MEDORA</w:t>
        <w:br/>
        <w:t>È lui!</w:t>
        <w:br/>
        <w:br/>
        <w:t xml:space="preserve">CORSARI </w:t>
        <w:br/>
      </w:r>
      <w:r>
        <w:rPr>
          <w:rFonts w:cs="Times New Roman"/>
          <w:i/>
          <w:color w:val="000000"/>
        </w:rPr>
        <w:t>(guardando verso il mare)</w:t>
      </w:r>
      <w:r>
        <w:rPr>
          <w:rFonts w:cs="Times New Roman"/>
          <w:color w:val="000000"/>
        </w:rPr>
        <w:br/>
        <w:t>Corrado, egli è, Corrado!</w:t>
        <w:br/>
        <w:br/>
        <w:t>MEDORA</w:t>
        <w:br/>
        <w:t xml:space="preserve">Che feci? </w:t>
        <w:br/>
        <w:br/>
        <w:t>MEDORA, GULNARA, CORRADO</w:t>
        <w:br/>
        <w:t>Ah quell'amplesso è balsamo</w:t>
        <w:br/>
        <w:t>al lungo mio (suo) dolor.</w:t>
        <w:br/>
        <w:br/>
        <w:t>ANCELLE</w:t>
        <w:br/>
        <w:t>Ah brilla per quell'anime</w:t>
        <w:br/>
        <w:t>di gioia un lampo ancor!</w:t>
        <w:br/>
        <w:br/>
        <w:t>CORSARI</w:t>
        <w:br/>
        <w:t>Con te pugnare e vincere</w:t>
        <w:br/>
        <w:t>ne sarà dato ancor!</w:t>
        <w:br/>
        <w:br/>
        <w:t>MEDORA</w:t>
        <w:br/>
        <w:t>Or contenta morrò!</w:t>
        <w:br/>
        <w:br/>
        <w:t>CORRADO</w:t>
        <w:br/>
        <w:t>Che di' tu mai?</w:t>
        <w:br/>
        <w:br/>
        <w:t>MEDORA</w:t>
        <w:br/>
        <w:t>Mi contempla!</w:t>
        <w:br/>
        <w:br/>
        <w:t>CORRADO</w:t>
        <w:br/>
        <w:t>Gran Dio!</w:t>
        <w:br/>
        <w:br/>
        <w:t>MEDORA</w:t>
        <w:br/>
        <w:t>Ma qual donna</w:t>
        <w:br/>
        <w:t>piangente qui vegg'io?</w:t>
        <w:br/>
        <w:br/>
        <w:t>CORRADO</w:t>
        <w:br/>
        <w:t>Per me infelice</w:t>
        <w:br/>
        <w:t>vedi costei;</w:t>
        <w:br/>
        <w:t>rischiò suoi giorni</w:t>
        <w:br/>
        <w:t>pei giorni miei.</w:t>
        <w:br/>
        <w:t>Fu di Seide la favorita;</w:t>
        <w:br/>
        <w:t>ardea l'haremme,</w:t>
        <w:br/>
        <w:t>salvai sua vita.</w:t>
        <w:br/>
        <w:t>Grata e pietosa</w:t>
        <w:br/>
        <w:t>le mie ritorte</w:t>
        <w:br/>
        <w:t>infranse, e tolsemi</w:t>
        <w:br/>
        <w:t>da orrenda morte;</w:t>
        <w:br/>
        <w:t>fuggimmo insieme.</w:t>
        <w:br/>
        <w:br/>
        <w:t>ANCELLE e CORSARI</w:t>
        <w:br/>
        <w:t>Oh generoso!</w:t>
        <w:br/>
        <w:br/>
        <w:t>MEDORA</w:t>
        <w:br/>
        <w:t>Grazie ti rendo.</w:t>
        <w:br/>
        <w:br/>
        <w:t>ANCELLE e CORSARI</w:t>
        <w:br/>
        <w:t>Oh generoso!</w:t>
        <w:br/>
        <w:br/>
        <w:t>GULNARA</w:t>
        <w:br/>
        <w:t>Grazie non curo,</w:t>
        <w:br/>
        <w:t>non merto omaggio;</w:t>
        <w:br/>
        <w:t>troppo colpevole fu il mio corragio!</w:t>
        <w:br/>
        <w:t>I miei rimorsi non vo'svelare;</w:t>
        <w:br/>
        <w:t>ti farei fremere, raccapricciare.</w:t>
        <w:br/>
        <w:t>Saper ti basti che sul mio core</w:t>
        <w:br/>
        <w:t>più che pietade potè l'amor.</w:t>
        <w:br/>
        <w:br/>
        <w:t>MEDORA</w:t>
        <w:br/>
        <w:t>L'ami? Che ascolto!</w:t>
        <w:br/>
        <w:br/>
        <w:t>GULNARA</w:t>
        <w:br/>
        <w:t>Ah sì! L'adoro, ma invano, invano.</w:t>
        <w:br/>
        <w:br/>
        <w:t xml:space="preserve">MEDORA </w:t>
        <w:br/>
      </w:r>
      <w:r>
        <w:rPr>
          <w:rFonts w:cs="Times New Roman"/>
          <w:i/>
          <w:color w:val="000000"/>
        </w:rPr>
        <w:t>(a Corrado)</w:t>
      </w:r>
      <w:r>
        <w:rPr>
          <w:rFonts w:cs="Times New Roman"/>
          <w:color w:val="000000"/>
        </w:rPr>
        <w:br/>
        <w:t>E vero?</w:t>
        <w:br/>
        <w:t>Corrado, io muoio!</w:t>
        <w:br/>
        <w:br/>
        <w:t>CORRADO</w:t>
        <w:br/>
        <w:t>Che festi, o misera?</w:t>
        <w:br/>
        <w:br/>
        <w:t>MEDORA</w:t>
        <w:br/>
        <w:t>Io ti credea già spento,</w:t>
        <w:br/>
        <w:t>e vivere più non potea. Perdono . . .</w:t>
        <w:br/>
        <w:br/>
        <w:t>CORRADO</w:t>
        <w:br/>
        <w:t>Or apriti, o terra, e m'avrai!</w:t>
        <w:br/>
        <w:br/>
        <w:t>ANCELLE, CORSARI, GULNARA</w:t>
        <w:br/>
        <w:t>Frenar le lagrime chi puote omai?</w:t>
        <w:br/>
        <w:br/>
        <w:t>MEDORA</w:t>
        <w:br/>
        <w:t>O mio Corrado, appressati:</w:t>
        <w:br/>
        <w:t>mi sia conforto almeno</w:t>
        <w:br/>
        <w:t>sopra l'amato seno</w:t>
        <w:br/>
        <w:t>quest'alma esalar.</w:t>
        <w:br/>
        <w:br/>
        <w:t>CORRADO</w:t>
        <w:br/>
        <w:t>Ah se tu muori inospita</w:t>
        <w:br/>
        <w:t>landa mi fia la terra . . .</w:t>
        <w:br/>
        <w:br/>
        <w:t>GULNARA</w:t>
        <w:br/>
        <w:t>Cara, innocente vittima</w:t>
        <w:br/>
        <w:t>d'un infelice amore! . . .</w:t>
        <w:br/>
        <w:br/>
        <w:t>CORRADO</w:t>
        <w:br/>
        <w:t>Del mio destin la guerra</w:t>
        <w:br/>
        <w:t>più non saprò durar!</w:t>
        <w:br/>
        <w:br/>
        <w:t>GULNARA</w:t>
        <w:br/>
        <w:t>Vivrai del nostro core</w:t>
        <w:br/>
        <w:t>nel mesto palpitar.</w:t>
        <w:br/>
        <w:br/>
        <w:t>CORRADO</w:t>
        <w:br/>
        <w:t>Ah no, non morir.</w:t>
        <w:br/>
        <w:br/>
        <w:t>MEDORA</w:t>
        <w:br/>
        <w:t>Del giorno i rai s'oscurano . . .</w:t>
        <w:br/>
        <w:br/>
        <w:t>CORRADO</w:t>
        <w:br/>
        <w:t>Oh mia diletta!</w:t>
        <w:br/>
        <w:br/>
        <w:t>MEDORA</w:t>
        <w:br/>
        <w:t>più non . . . ti veggo . . . addio . . .</w:t>
        <w:br/>
        <w:br/>
        <w:t>CORRADO</w:t>
        <w:br/>
        <w:t>Oh mia diletta . . .</w:t>
        <w:br/>
        <w:br/>
        <w:t>MEDORA</w:t>
        <w:br/>
        <w:t>In cielo innanzi a Dio . . .</w:t>
        <w:br/>
        <w:t xml:space="preserve">volo . . . per te . . . per te a pregar. </w:t>
        <w:br/>
        <w:br/>
        <w:t>ANCELLE e CORSARI</w:t>
        <w:br/>
        <w:t>Ah troppo di quell'anime</w:t>
        <w:br/>
        <w:t>fu lungo il dolorar . . .</w:t>
        <w:br/>
        <w:br/>
        <w:t>GULNARA</w:t>
        <w:br/>
        <w:t>Reca nel ciel le lagrime</w:t>
        <w:br/>
        <w:t>del pentimento mio,</w:t>
        <w:br/>
        <w:t>pietà, perdon da Dio</w:t>
        <w:br/>
        <w:t>tu mi saprai pregar!</w:t>
        <w:br/>
        <w:br/>
        <w:t>CORRADO</w:t>
        <w:br/>
        <w:t>Oh mia diletta, guardami!</w:t>
        <w:br/>
        <w:t>l'amante tuo son io . . .</w:t>
        <w:br/>
        <w:t>Se a te serbommi un Dio,</w:t>
        <w:br/>
        <w:t>perchè, ah perchè mi vuoi lasciar?</w:t>
        <w:br/>
        <w:br/>
        <w:t>MEDORA</w:t>
        <w:br/>
        <w:t>Più non ti veggo . . . addio . . . ecc.</w:t>
        <w:br/>
      </w:r>
      <w:r>
        <w:rPr>
          <w:rFonts w:cs="Times New Roman"/>
          <w:i/>
          <w:color w:val="000000"/>
        </w:rPr>
        <w:t>(Medora muore nelle braccia di Corrado.)</w:t>
      </w:r>
      <w:r>
        <w:rPr>
          <w:rFonts w:cs="Times New Roman"/>
          <w:color w:val="000000"/>
        </w:rPr>
        <w:br/>
        <w:br/>
        <w:t>CORRADO</w:t>
        <w:br/>
        <w:t>Spenta è Medora!</w:t>
        <w:br/>
        <w:t>I vortici m'inghiottano del mar.</w:t>
        <w:br/>
      </w:r>
      <w:r>
        <w:rPr>
          <w:rFonts w:cs="Times New Roman"/>
          <w:i/>
          <w:color w:val="000000"/>
        </w:rPr>
        <w:t xml:space="preserve">(Si slancia in mare.) </w:t>
      </w:r>
      <w:r>
        <w:rPr>
          <w:rFonts w:cs="Times New Roman"/>
          <w:color w:val="000000"/>
        </w:rPr>
        <w:br/>
        <w:br/>
        <w:t>CORSARI</w:t>
        <w:br/>
        <w:t>Che fai? Corrado!</w:t>
        <w:br/>
        <w:t>Ah corrasi quel misero a salvar!</w:t>
        <w:br/>
        <w:br/>
        <w:t>GULNARA</w:t>
        <w:br/>
        <w:t>Oh ciel!</w:t>
        <w:br/>
      </w:r>
      <w:r>
        <w:rPr>
          <w:rFonts w:cs="Times New Roman"/>
          <w:i/>
          <w:color w:val="000000"/>
        </w:rPr>
        <w:t>(Cade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41:00Z</dcterms:created>
  <dc:creator>Marco Cadario</dc:creator>
  <dc:description/>
  <dc:language>en-US</dc:language>
  <cp:lastModifiedBy>Virginia Bernasconi</cp:lastModifiedBy>
  <dcterms:modified xsi:type="dcterms:W3CDTF">2002-04-04T09:06:00Z</dcterms:modified>
  <cp:revision>4</cp:revision>
  <dc:subject/>
  <dc:title>"Il Corsaro"</dc:title>
</cp:coreProperties>
</file>