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/>
          <w:b/>
          <w:color w:val="000000"/>
          <w:sz w:val="48"/>
        </w:rPr>
        <w:t>OTELL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/>
          <w:b/>
          <w:color w:val="000000"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u w:val="none"/>
        </w:rPr>
      </w:pPr>
      <w:r>
        <w:rPr>
          <w:b/>
          <w:caps/>
          <w:color w:val="000000"/>
          <w:sz w:val="28"/>
        </w:rPr>
        <w:t>ATTO 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L'esterno del Castello. </w:t>
        <w:br/>
        <w:t xml:space="preserve">Una taverna con pergolato. Gli spaldi nel fondo e il mare. </w:t>
        <w:br/>
        <w:t>É sera. Lampi, tuoni, uragano.</w:t>
      </w:r>
      <w:r>
        <w:rPr>
          <w:rFonts w:cs="Times New Roman"/>
          <w:color w:val="000000"/>
        </w:rPr>
        <w:br/>
        <w:br/>
        <w:t xml:space="preserve">CIPRIOTTI </w:t>
        <w:br/>
        <w:t>Una vela! Una vela! Un vessillo! Un vessill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Lampi e Tuoni) </w:t>
      </w:r>
      <w:r>
        <w:rPr>
          <w:rFonts w:cs="Times New Roman"/>
          <w:color w:val="000000"/>
        </w:rPr>
        <w:br/>
        <w:br/>
        <w:t xml:space="preserve">MONTANO </w:t>
        <w:br/>
        <w:t>È l'alato Leon!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Entro le scene lontano.) </w:t>
      </w:r>
      <w:r>
        <w:rPr>
          <w:rFonts w:cs="Times New Roman"/>
          <w:color w:val="000000"/>
        </w:rPr>
        <w:br/>
        <w:t>Or la folgor lo svela.</w:t>
        <w:br/>
        <w:br/>
        <w:t xml:space="preserve">ALTRI CHE SOPRAGGIUNGONO </w:t>
        <w:br/>
        <w:t xml:space="preserve">Uno squillo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Colpo di Cannone)</w:t>
      </w:r>
      <w:r>
        <w:rPr>
          <w:rFonts w:cs="Times New Roman"/>
          <w:color w:val="000000"/>
        </w:rPr>
        <w:br/>
        <w:br/>
        <w:t xml:space="preserve">TUTTI </w:t>
        <w:br/>
        <w:t>Ha tuonato il cannon!</w:t>
        <w:br/>
        <w:br/>
        <w:t xml:space="preserve">CASSIO </w:t>
        <w:br/>
        <w:t>E’ la nave del Duce.</w:t>
        <w:br/>
        <w:br/>
        <w:t xml:space="preserve">MONTANO </w:t>
        <w:br/>
        <w:t>Or s'affonda or s'inciela. . .</w:t>
        <w:br/>
        <w:br/>
        <w:t xml:space="preserve">CASSIO </w:t>
        <w:br/>
        <w:t>Erge il rostro dall'onda.</w:t>
        <w:br/>
        <w:br/>
        <w:t xml:space="preserve">ALCUNI CIPRIOTTI </w:t>
        <w:br/>
      </w:r>
      <w:r>
        <w:rPr>
          <w:rFonts w:cs="Times New Roman"/>
          <w:i/>
          <w:color w:val="000000"/>
        </w:rPr>
        <w:t xml:space="preserve">(continui Lampi.) </w:t>
      </w:r>
      <w:r>
        <w:rPr>
          <w:rFonts w:cs="Times New Roman"/>
          <w:color w:val="000000"/>
        </w:rPr>
        <w:br/>
        <w:t xml:space="preserve">Nelle nubi si cela e nel mar, </w:t>
        <w:br/>
        <w:t>e alla luce dei lampi ne appar.</w:t>
        <w:br/>
        <w:br/>
        <w:t xml:space="preserve">TUTTI </w:t>
        <w:br/>
      </w:r>
      <w:r>
        <w:rPr>
          <w:rFonts w:cs="Times New Roman"/>
          <w:i/>
          <w:color w:val="000000"/>
        </w:rPr>
        <w:t xml:space="preserve">(Lampi è Tuono) </w:t>
      </w:r>
      <w:r>
        <w:rPr>
          <w:rFonts w:cs="Times New Roman"/>
          <w:color w:val="000000"/>
        </w:rPr>
        <w:br/>
        <w:t xml:space="preserve">Lampi! tuoni! gorghi! turbi tempestosi e fulmini! </w:t>
        <w:br/>
      </w:r>
      <w:r>
        <w:rPr>
          <w:rFonts w:cs="Times New Roman"/>
          <w:i/>
          <w:color w:val="000000"/>
        </w:rPr>
        <w:t xml:space="preserve">(un fulmine.) </w:t>
      </w:r>
      <w:r>
        <w:rPr>
          <w:rFonts w:cs="Times New Roman"/>
          <w:color w:val="000000"/>
        </w:rPr>
        <w:br/>
        <w:t xml:space="preserve">Treman l'onde! treman l'aure! treman basi e culmini. </w:t>
        <w:br/>
      </w:r>
      <w:r>
        <w:rPr>
          <w:rFonts w:cs="Times New Roman"/>
          <w:i/>
          <w:color w:val="000000"/>
        </w:rPr>
        <w:t xml:space="preserve">(entrano dal fondo molte donne del popolo) </w:t>
      </w:r>
      <w:r>
        <w:rPr>
          <w:rFonts w:cs="Times New Roman"/>
          <w:color w:val="000000"/>
        </w:rPr>
        <w:br/>
        <w:t xml:space="preserve">Fende l'etra un torvo e cieco spirto di vertigine. </w:t>
        <w:br/>
        <w:t xml:space="preserve">Iddio scuote il cielo bieco, come un tetro vel. </w:t>
        <w:br/>
        <w:t xml:space="preserve">Tutto è fumo! tutto è fuoco! l'orrida caligine </w:t>
        <w:br/>
        <w:t xml:space="preserve">si fa incendio, poi si spegne più funesta. </w:t>
        <w:br/>
        <w:t xml:space="preserve">Spasima l'universo, accorre a valchi l'aquilon fantasima, </w:t>
        <w:br/>
        <w:t xml:space="preserve">i titanici oricalchi squillano nel ciel. </w:t>
        <w:br/>
      </w:r>
      <w:r>
        <w:rPr>
          <w:rFonts w:cs="Times New Roman"/>
          <w:i/>
          <w:color w:val="000000"/>
        </w:rPr>
        <w:t xml:space="preserve">(con gesti di pavento e di supplicazione e rivolti verso lo spaldo) </w:t>
        <w:br/>
        <w:t>(Fulmini, Lampi, e Tuoni continui.)</w:t>
      </w:r>
      <w:r>
        <w:rPr>
          <w:rFonts w:cs="Times New Roman"/>
          <w:color w:val="000000"/>
        </w:rPr>
        <w:br/>
        <w:t xml:space="preserve">Dio, fulgor della bufera! </w:t>
        <w:br/>
        <w:t xml:space="preserve">Dio, sorriso della duna! </w:t>
        <w:br/>
        <w:t xml:space="preserve">Salva l'arca e la bandiera </w:t>
        <w:br/>
        <w:t xml:space="preserve">della veneta fortuna! </w:t>
        <w:br/>
        <w:t xml:space="preserve">Tu, che reggi gli astri e il Fato! </w:t>
        <w:br/>
        <w:t xml:space="preserve">Tu, che imperi al mondo e al ciel! </w:t>
        <w:br/>
        <w:t xml:space="preserve">Fa che in fondo al mar placato </w:t>
        <w:br/>
        <w:t>posi l'àncora fedel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Un lampo.) </w:t>
      </w:r>
      <w:r>
        <w:rPr>
          <w:rFonts w:cs="Times New Roman"/>
          <w:color w:val="000000"/>
        </w:rPr>
        <w:br/>
        <w:t>È infranto l'artimon!</w:t>
        <w:br/>
        <w:br/>
        <w:t xml:space="preserve">RODERIGO </w:t>
        <w:br/>
      </w:r>
      <w:r>
        <w:rPr>
          <w:rFonts w:cs="Times New Roman"/>
          <w:i/>
          <w:color w:val="000000"/>
        </w:rPr>
        <w:t xml:space="preserve">(Altro lampo.) </w:t>
      </w:r>
      <w:r>
        <w:rPr>
          <w:rFonts w:cs="Times New Roman"/>
          <w:color w:val="000000"/>
        </w:rPr>
        <w:br/>
        <w:t>Il rostro piomba su quello scoglio!</w:t>
        <w:br/>
        <w:br/>
        <w:t xml:space="preserve">CHORUS </w:t>
        <w:br/>
        <w:t>Aita! Ait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Roderigo) </w:t>
        <w:br/>
        <w:t xml:space="preserve">(ancora un lampo.) </w:t>
      </w:r>
      <w:r>
        <w:rPr>
          <w:rFonts w:cs="Times New Roman"/>
          <w:color w:val="000000"/>
        </w:rPr>
        <w:br/>
        <w:t>(L'alvo frenetico del mar sia la sua tomba!)</w:t>
        <w:br/>
        <w:br/>
        <w:t xml:space="preserve">CIPRIOTTI </w:t>
        <w:br/>
        <w:t>È salvo! è salvo!</w:t>
        <w:br/>
        <w:br/>
        <w:t xml:space="preserve">VOCI INTERNE </w:t>
        <w:br/>
      </w:r>
      <w:r>
        <w:rPr>
          <w:rFonts w:cs="Times New Roman"/>
          <w:i/>
          <w:color w:val="000000"/>
        </w:rPr>
        <w:t xml:space="preserve">(6 voci) </w:t>
      </w:r>
      <w:r>
        <w:rPr>
          <w:rFonts w:cs="Times New Roman"/>
          <w:color w:val="000000"/>
        </w:rPr>
        <w:br/>
        <w:t xml:space="preserve">Gittate i palischermi! </w:t>
        <w:br/>
      </w:r>
      <w:r>
        <w:rPr>
          <w:rFonts w:cs="Times New Roman"/>
          <w:i/>
          <w:color w:val="000000"/>
        </w:rPr>
        <w:t>(Tuono lontano e Lampo)</w:t>
      </w:r>
      <w:r>
        <w:rPr>
          <w:rFonts w:cs="Times New Roman"/>
          <w:color w:val="000000"/>
        </w:rPr>
        <w:br/>
        <w:t>Mano alle funi! Fermi!</w:t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Tuono lontano) </w:t>
      </w:r>
      <w:r>
        <w:rPr>
          <w:rFonts w:cs="Times New Roman"/>
          <w:color w:val="000000"/>
        </w:rPr>
        <w:br/>
        <w:t xml:space="preserve">Forza ai remi! Alla riva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scendono la scala dello spaldo)</w:t>
      </w:r>
      <w:r>
        <w:rPr>
          <w:rFonts w:cs="Times New Roman"/>
          <w:color w:val="000000"/>
        </w:rPr>
        <w:br/>
        <w:br/>
        <w:t xml:space="preserve">VOCI INTERNE </w:t>
        <w:br/>
        <w:t>All'approdo! allo sbarco!</w:t>
        <w:br/>
        <w:br/>
        <w:t xml:space="preserve">CIPRIOTTI </w:t>
        <w:br/>
        <w:t>Evviva! Evviva! Evviva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dalla scala della spiaggia salendo sullo spaldo </w:t>
        <w:br/>
        <w:t>con seguito di marinai e soldati)</w:t>
      </w:r>
      <w:r>
        <w:rPr>
          <w:rFonts w:cs="Times New Roman"/>
          <w:color w:val="000000"/>
        </w:rPr>
        <w:br/>
        <w:t xml:space="preserve">Esultate! L'orgoglio musulmano </w:t>
        <w:br/>
        <w:t xml:space="preserve">sepolto è in mar; nostra e del ciel è gloria! </w:t>
        <w:br/>
        <w:t>Dopo l'armi lo vinse l'uragano.</w:t>
        <w:br/>
        <w:br/>
        <w:t xml:space="preserve">CIPRIOTTI </w:t>
        <w:br/>
        <w:t xml:space="preserve">Evviva Otello! Evviva! evviva! evviva! </w:t>
        <w:br/>
        <w:t xml:space="preserve">Vittoria! Vittoria! Vittoria! </w:t>
        <w:br/>
        <w:t xml:space="preserve">Stermino, dispersi, distrutti, sepolti nell' orrido </w:t>
        <w:br/>
        <w:t xml:space="preserve">{Tumulto piombâr.} </w:t>
        <w:br/>
        <w:t xml:space="preserve">Avranno per requie la sferza dei flutti, </w:t>
        <w:br/>
        <w:t xml:space="preserve">Avranno per requie la sferza dei flutti, </w:t>
        <w:br/>
        <w:t xml:space="preserve">la ridda dei turbini, la ridda dei turbini, </w:t>
        <w:br/>
        <w:t xml:space="preserve">l'abisso, l'abisso del mar. </w:t>
        <w:br/>
        <w:t xml:space="preserve">Vittoria! Vittoria! Vittoria! Vittoria! </w:t>
        <w:br/>
        <w:t xml:space="preserve">{Dispersi, distrutti, sepolti nell'orrido} </w:t>
        <w:br/>
        <w:t xml:space="preserve">tumulto piombàr. </w:t>
        <w:br/>
        <w:t xml:space="preserve">Vittoria! Evviva! </w:t>
        <w:br/>
        <w:t>Si calma la bufera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in disparte a Roderigo) </w:t>
      </w:r>
      <w:r>
        <w:rPr>
          <w:rFonts w:cs="Times New Roman"/>
          <w:color w:val="000000"/>
        </w:rPr>
        <w:br/>
        <w:t>Roderigo, ebben, che pensi?</w:t>
        <w:br/>
        <w:br/>
        <w:t xml:space="preserve">RODERIGO </w:t>
        <w:br/>
        <w:t>D'affogarmi.</w:t>
        <w:br/>
        <w:br/>
        <w:t xml:space="preserve">IAGO </w:t>
        <w:br/>
        <w:t>Stolto è chi s'affoga per amor di donna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Alcuni del popolo formano da un lato una castasta di legna: </w:t>
        <w:br/>
        <w:t>la folla s'accalca intorno turbolenta e curiosa.)</w:t>
      </w:r>
      <w:r>
        <w:rPr>
          <w:rFonts w:cs="Times New Roman"/>
          <w:color w:val="000000"/>
        </w:rPr>
        <w:br/>
        <w:br/>
        <w:t xml:space="preserve">RODERIGO </w:t>
        <w:br/>
        <w:t>Vincer nol so.</w:t>
        <w:br/>
        <w:br/>
        <w:t xml:space="preserve">IAGO </w:t>
        <w:br/>
        <w:t xml:space="preserve">Suvvia, fa senno, aspetta </w:t>
        <w:br/>
        <w:t xml:space="preserve">l'opra del tempo. A Desdemona bella, </w:t>
        <w:br/>
        <w:t xml:space="preserve">che nel segreto de' tuoi sogni adori, </w:t>
        <w:br/>
        <w:t xml:space="preserve">presto in uggia verranno i foschi baci </w:t>
        <w:br/>
        <w:t xml:space="preserve">di quel selvaggio dalle gonfie labbra.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Buon Roderigo, amico tuo sincero </w:t>
        <w:br/>
        <w:t xml:space="preserve">mi ti professo, nè in più forte ambascia </w:t>
        <w:br/>
        <w:t xml:space="preserve">soccorrerti potrei. Se un fragil voto </w:t>
        <w:br/>
        <w:t xml:space="preserve">di femmina non è tropp'arduo nodo </w:t>
        <w:br/>
        <w:t xml:space="preserve">pel genio mio nè per l'inferno, giuro </w:t>
        <w:br/>
        <w:t xml:space="preserve">che quella donna sarà tua. M'ascolta - </w:t>
        <w:br/>
        <w:t>benchè finga d'amarlo, odio quel Moro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ntra Cassio: poi s'unisce a un crocchio di soldati) 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empre in disparte a Roderigo) </w:t>
      </w:r>
      <w:r>
        <w:rPr>
          <w:rFonts w:cs="Times New Roman"/>
          <w:color w:val="000000"/>
        </w:rPr>
        <w:br/>
        <w:t xml:space="preserve">E una cagion dell'ira, eccola, guarda. </w:t>
        <w:br/>
      </w:r>
      <w:r>
        <w:rPr>
          <w:rFonts w:cs="Times New Roman"/>
          <w:i/>
          <w:color w:val="000000"/>
        </w:rPr>
        <w:t xml:space="preserve">(Indicando Cassio) </w:t>
      </w:r>
      <w:r>
        <w:rPr>
          <w:rFonts w:cs="Times New Roman"/>
          <w:color w:val="000000"/>
        </w:rPr>
        <w:br/>
        <w:t xml:space="preserve">Quell'azzimato capitano usurpa </w:t>
        <w:br/>
        <w:t>(continua il passaggio della bassa ciurma nel fondo)</w:t>
        <w:br/>
        <w:t xml:space="preserve">il grado mio, il grado mio che in cento </w:t>
        <w:br/>
        <w:t xml:space="preserve">ben pugnate battaglie ho meritato; </w:t>
        <w:br/>
        <w:t xml:space="preserve">tal fu il voler d'Otello, ed io rimango </w:t>
        <w:br/>
        <w:t xml:space="preserve">di sua Moresca Signoria. . .l'alfiere! </w:t>
        <w:br/>
      </w:r>
      <w:r>
        <w:rPr>
          <w:rFonts w:cs="Times New Roman"/>
          <w:i/>
          <w:color w:val="000000"/>
        </w:rPr>
        <w:t xml:space="preserve">(dalla catasta incominciano ad alzarsi </w:t>
        <w:br/>
        <w:t>dei globi di fumo sempre più)</w:t>
      </w:r>
      <w:r>
        <w:rPr>
          <w:rFonts w:cs="Times New Roman"/>
          <w:color w:val="000000"/>
        </w:rPr>
        <w:br/>
        <w:t xml:space="preserve">Ma, come è ver che tu Roderigo sei, </w:t>
        <w:br/>
        <w:t xml:space="preserve">cosi è pur vero che se il Moro io fossi </w:t>
        <w:br/>
        <w:t xml:space="preserve">vedermi non vorrei d'attorno un Iago. </w:t>
        <w:br/>
        <w:t xml:space="preserve">Se tu m'ascolti...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Il fuoco divampa. </w:t>
        <w:br/>
        <w:t>I tavernieri illuminano a festa il pergolato)</w:t>
      </w:r>
      <w:r>
        <w:rPr>
          <w:rFonts w:cs="Times New Roman"/>
          <w:color w:val="000000"/>
        </w:rPr>
        <w:br/>
        <w:br/>
        <w:t xml:space="preserve">CHORUS </w:t>
        <w:br/>
        <w:t xml:space="preserve">Fuoco di gioia, l'ilare vampa </w:t>
        <w:br/>
        <w:t xml:space="preserve">fuga la notte col suo splendor. </w:t>
        <w:br/>
        <w:t xml:space="preserve">Guizza, sfavilla, crepita, avvampa </w:t>
        <w:br/>
        <w:t xml:space="preserve">fulgido incendio che invade il cor. </w:t>
        <w:br/>
        <w:t xml:space="preserve">Dal raggio attratti vaghi sembianti </w:t>
        <w:br/>
        <w:t xml:space="preserve">movono intorno mutando stuol, </w:t>
        <w:br/>
        <w:t xml:space="preserve">e son fanciulle dai lieti canti, </w:t>
        <w:br/>
        <w:t xml:space="preserve">e son farfalle dall'igneo vol. </w:t>
        <w:br/>
        <w:t xml:space="preserve">Arde la palma col sicomoro, </w:t>
        <w:br/>
        <w:t xml:space="preserve">canta la sposa col suo fedel; </w:t>
        <w:br/>
        <w:t xml:space="preserve">sull'aurea fiamma, sul lieto coro </w:t>
        <w:br/>
        <w:t xml:space="preserve">soffia l'ardente spiro del ciel. </w:t>
        <w:br/>
        <w:t xml:space="preserve">Fuoco di gioia, rapido brilla! </w:t>
        <w:br/>
        <w:t xml:space="preserve">Rapido passa, fuoco d'amor! </w:t>
        <w:br/>
        <w:t xml:space="preserve">Splende, s'oscura, palpita, oscilla, </w:t>
        <w:br/>
        <w:t xml:space="preserve">l'ultimo guizzo, lampeggio e muor. </w:t>
        <w:br/>
        <w:t xml:space="preserve">{Fuoco di gioia rapido brilla! </w:t>
        <w:br/>
        <w:t xml:space="preserve">Splende, s'oscura, palpita, etc. . .}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il fuoco si spegne a poco a poco: la bufera è cessata.) </w:t>
        <w:br/>
        <w:t xml:space="preserve">(Iago, Roderigo, Cassio e parecchi altri uomini d'arme </w:t>
        <w:br/>
        <w:t xml:space="preserve">intorno a un tavolo dove c'è del vino: </w:t>
        <w:br/>
        <w:t>parte in piedi, parte seduti.)</w:t>
      </w:r>
      <w:r>
        <w:rPr>
          <w:rFonts w:cs="Times New Roman"/>
          <w:color w:val="000000"/>
        </w:rPr>
        <w:br/>
        <w:br/>
        <w:t xml:space="preserve">IAGO </w:t>
        <w:br/>
        <w:t>Roderigo, beviam! Qua la tazza, Capitano.</w:t>
        <w:br/>
        <w:br/>
        <w:t xml:space="preserve">CASSIO </w:t>
        <w:br/>
        <w:t>Non bevo più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vvicinando il boccale alla tazza di Cassio) </w:t>
      </w:r>
      <w:r>
        <w:rPr>
          <w:rFonts w:cs="Times New Roman"/>
          <w:color w:val="000000"/>
        </w:rPr>
        <w:br/>
        <w:t>Ingoia questo sorso.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Ritirando il bicchiere) </w:t>
      </w:r>
      <w:r>
        <w:rPr>
          <w:rFonts w:cs="Times New Roman"/>
          <w:color w:val="000000"/>
        </w:rPr>
        <w:br/>
        <w:t>No.</w:t>
        <w:br/>
        <w:br/>
        <w:t xml:space="preserve">IAGO </w:t>
        <w:br/>
        <w:t xml:space="preserve">Guarda! Oggi impazza tutta Cipro! </w:t>
        <w:br/>
        <w:t>É una notte di gioia, dunque. . .</w:t>
        <w:br/>
        <w:br/>
        <w:t xml:space="preserve">CASSIO </w:t>
        <w:br/>
        <w:t xml:space="preserve">Cessa. Già m'arde il cervello </w:t>
        <w:br/>
        <w:t>per un nappo vuotato.</w:t>
        <w:br/>
        <w:br/>
        <w:t xml:space="preserve">IAGO </w:t>
        <w:br/>
        <w:t xml:space="preserve">Si, ancora bever devi. </w:t>
        <w:br/>
        <w:t>Alle nozze d'Otello e Desdemona!</w:t>
        <w:br/>
        <w:br/>
        <w:t xml:space="preserve">CIPRIOTTI </w:t>
        <w:br/>
        <w:t>Evviva!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alzando il bicchiere e bevendo un poco) </w:t>
      </w:r>
      <w:r>
        <w:rPr>
          <w:rFonts w:cs="Times New Roman"/>
          <w:color w:val="000000"/>
        </w:rPr>
        <w:br/>
        <w:t>Essa infiora questo lido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ottovoce a Roderigo) </w:t>
      </w:r>
      <w:r>
        <w:rPr>
          <w:rFonts w:cs="Times New Roman"/>
          <w:color w:val="000000"/>
        </w:rPr>
        <w:br/>
        <w:t>(Lo ascolta.)</w:t>
        <w:br/>
        <w:br/>
        <w:t xml:space="preserve">CASSIO </w:t>
        <w:br/>
        <w:t>Col vago suo raggiar chiama i cuori a raccolta.</w:t>
        <w:br/>
        <w:br/>
        <w:t xml:space="preserve">RODERIGO </w:t>
        <w:br/>
        <w:t>Pur modesta essa è tanto.</w:t>
        <w:br/>
        <w:br/>
        <w:t xml:space="preserve">CASSIO </w:t>
        <w:br/>
        <w:t>Tu, Iago, canterai le sue lodi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piano a Roderigo) </w:t>
      </w:r>
      <w:r>
        <w:rPr>
          <w:rFonts w:cs="Times New Roman"/>
          <w:color w:val="000000"/>
        </w:rPr>
        <w:br/>
        <w:t>(Lo ascolta.)</w:t>
        <w:br/>
      </w:r>
      <w:r>
        <w:rPr>
          <w:rFonts w:cs="Times New Roman"/>
          <w:i/>
          <w:color w:val="000000"/>
        </w:rPr>
        <w:t>(Forte a Cassio)</w:t>
      </w:r>
      <w:r>
        <w:rPr>
          <w:rFonts w:cs="Times New Roman"/>
          <w:color w:val="000000"/>
        </w:rPr>
        <w:br/>
        <w:t>Io non sono che un critico.</w:t>
        <w:br/>
        <w:br/>
        <w:t xml:space="preserve">CASSIO </w:t>
        <w:br/>
        <w:t>Ed ella d'ogni lode è più bella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come sopra, a Roderigo, a parte.) </w:t>
      </w:r>
      <w:r>
        <w:rPr>
          <w:rFonts w:cs="Times New Roman"/>
          <w:color w:val="000000"/>
        </w:rPr>
        <w:br/>
        <w:t>(Ti guarda da quel Cassio.)</w:t>
        <w:br/>
        <w:br/>
        <w:t xml:space="preserve">RODERIGO </w:t>
        <w:br/>
        <w:t>Che temi?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ncora a piano a Roderigo) </w:t>
      </w:r>
      <w:r>
        <w:rPr>
          <w:rFonts w:cs="Times New Roman"/>
          <w:color w:val="000000"/>
        </w:rPr>
        <w:br/>
        <w:t xml:space="preserve">(Ei favella </w:t>
        <w:br/>
        <w:t xml:space="preserve">già con troppo bollor, la gagliarda </w:t>
        <w:br/>
        <w:t xml:space="preserve">giovinezza lo sprona, è un astuto </w:t>
        <w:br/>
        <w:t xml:space="preserve">seduttor che t'ingombra il cammino. </w:t>
        <w:br/>
        <w:t>Bada. . .)</w:t>
        <w:br/>
        <w:br/>
        <w:t xml:space="preserve">RODERIGO </w:t>
        <w:br/>
        <w:t>Ebben?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ncora a piano a Roderigo) </w:t>
      </w:r>
      <w:r>
        <w:rPr>
          <w:rFonts w:cs="Times New Roman"/>
          <w:color w:val="000000"/>
        </w:rPr>
        <w:br/>
        <w:t xml:space="preserve">(S'ei inebria è perduto! </w:t>
        <w:br/>
        <w:t xml:space="preserve">Fallo ber.) </w:t>
        <w:br/>
      </w:r>
      <w:r>
        <w:rPr>
          <w:rFonts w:cs="Times New Roman"/>
          <w:i/>
          <w:color w:val="000000"/>
        </w:rPr>
        <w:t xml:space="preserve">(ai tavernieri) </w:t>
      </w:r>
      <w:r>
        <w:rPr>
          <w:rFonts w:cs="Times New Roman"/>
          <w:color w:val="000000"/>
        </w:rPr>
        <w:br/>
        <w:t xml:space="preserve">Qua, ragazzi, del vino! </w:t>
        <w:br/>
        <w:t xml:space="preserve">(Iago riempie tre bicchieri: </w:t>
        <w:br/>
        <w:t xml:space="preserve">un per sè, uno per Roderigo, uno per Cassio.) </w:t>
        <w:br/>
      </w:r>
      <w:r>
        <w:rPr>
          <w:rFonts w:cs="Times New Roman"/>
          <w:i/>
          <w:color w:val="000000"/>
        </w:rPr>
        <w:t xml:space="preserve">(I tavernieri circolano colle anfore.) </w:t>
      </w:r>
      <w:r>
        <w:rPr>
          <w:rFonts w:cs="Times New Roman"/>
          <w:color w:val="000000"/>
        </w:rPr>
        <w:br/>
        <w:t xml:space="preserve">(a Cassio, col bicchiere in mano: </w:t>
        <w:br/>
        <w:t>la folla gli si avvicina e lo guarda curiosamente.)</w:t>
        <w:br/>
        <w:t xml:space="preserve">Inaffia l'ugola! </w:t>
        <w:br/>
        <w:t xml:space="preserve">Trinca, tracanna! </w:t>
        <w:br/>
        <w:t>Prima che</w:t>
      </w:r>
      <w:r>
        <w:rPr>
          <w:color w:val="000000"/>
        </w:rPr>
        <w:t xml:space="preserve"> svampino</w:t>
      </w:r>
      <w:r>
        <w:rPr>
          <w:rFonts w:cs="Times New Roman"/>
          <w:color w:val="000000"/>
        </w:rPr>
        <w:t xml:space="preserve"> </w:t>
      </w:r>
      <w:r>
        <w:rPr>
          <w:rStyle w:val="Caratterepredefinitoparagrafo"/>
        </w:rPr>
        <w:t xml:space="preserve"> </w:t>
        <w:br/>
        <w:t>canto e bicchier.</w:t>
        <w:br/>
        <w:br/>
        <w:t xml:space="preserve">CASSIO </w:t>
        <w:br/>
      </w:r>
      <w:r>
        <w:rPr>
          <w:rStyle w:val="Caratterepredefinitoparagrafo"/>
          <w:i/>
        </w:rPr>
        <w:t xml:space="preserve">(a Iago, col bicchiere in mano.) </w:t>
      </w:r>
      <w:r>
        <w:rPr>
          <w:rStyle w:val="Caratterepredefinitoparagrafo"/>
        </w:rPr>
        <w:br/>
        <w:t>Questa del pam</w:t>
      </w:r>
      <w:r>
        <w:rPr>
          <w:color w:val="000000"/>
        </w:rPr>
        <w:t>pino</w:t>
      </w:r>
    </w:p>
    <w:p>
      <w:pPr>
        <w:pStyle w:val="Normal"/>
        <w:rPr/>
      </w:pPr>
      <w:r>
        <w:rPr>
          <w:rStyle w:val="Caratterepredefinitoparagrafo"/>
        </w:rPr>
        <w:t xml:space="preserve">verace manna </w:t>
        <w:br/>
        <w:t xml:space="preserve">di vaghe annugola </w:t>
        <w:br/>
        <w:t>nebbie il pensier.</w:t>
        <w:br/>
        <w:br/>
        <w:t xml:space="preserve">IAGO </w:t>
        <w:br/>
      </w:r>
      <w:r>
        <w:rPr>
          <w:rStyle w:val="Caratterepredefinitoparagrafo"/>
          <w:i/>
        </w:rPr>
        <w:t xml:space="preserve">(a tutti) </w:t>
      </w:r>
      <w:r>
        <w:rPr>
          <w:rStyle w:val="Caratterepredefinitoparagrafo"/>
        </w:rPr>
        <w:br/>
        <w:t xml:space="preserve">Chi all'esca ha morso </w:t>
        <w:br/>
        <w:t xml:space="preserve">del ditirambo </w:t>
        <w:br/>
        <w:t xml:space="preserve">spavaldo e strambo </w:t>
        <w:br/>
        <w:t xml:space="preserve">beva con me! beva con me, </w:t>
        <w:br/>
        <w:t>beva, beva, beva con me!</w:t>
        <w:br/>
        <w:br/>
        <w:t xml:space="preserve">TUTTI </w:t>
        <w:br/>
        <w:t xml:space="preserve">{Chi all'esca ha morso etc. . .} </w:t>
        <w:br/>
        <w:t>. . .beve, beve con te, etc. . .</w:t>
        <w:br/>
        <w:br/>
        <w:t xml:space="preserve">IAGO </w:t>
        <w:br/>
      </w:r>
      <w:r>
        <w:rPr>
          <w:rStyle w:val="Caratterepredefinitoparagrafo"/>
          <w:i/>
        </w:rPr>
        <w:t xml:space="preserve">(a Roderigo indicando Cassio) </w:t>
      </w:r>
      <w:r>
        <w:rPr>
          <w:rStyle w:val="Caratterepredefinitoparagrafo"/>
        </w:rPr>
        <w:br/>
        <w:t>(Un altro sorso è brillo egli è.)</w:t>
        <w:br/>
        <w:br/>
        <w:t xml:space="preserve">RODERIGO </w:t>
        <w:br/>
      </w:r>
      <w:r>
        <w:rPr>
          <w:rStyle w:val="Caratterepredefinitoparagrafo"/>
          <w:i/>
        </w:rPr>
        <w:t xml:space="preserve">(a Iago) </w:t>
      </w:r>
      <w:r>
        <w:rPr>
          <w:rStyle w:val="Caratterepredefinitoparagrafo"/>
        </w:rPr>
        <w:br/>
        <w:t>(Un altro sorso è brillo egli è.)</w:t>
        <w:br/>
        <w:br/>
        <w:t xml:space="preserve">IAGO </w:t>
        <w:br/>
        <w:t xml:space="preserve">Il mondo palpita quand'io son brillo! </w:t>
        <w:br/>
        <w:t>Sfido l'ironico Nume e il destin!</w:t>
        <w:br/>
        <w:br/>
        <w:t xml:space="preserve">CASSIO </w:t>
        <w:br/>
      </w:r>
      <w:r>
        <w:rPr>
          <w:rStyle w:val="Caratterepredefinitoparagrafo"/>
          <w:i/>
        </w:rPr>
        <w:t xml:space="preserve">(bevendo acora) </w:t>
      </w:r>
      <w:r>
        <w:rPr>
          <w:rStyle w:val="Caratterepredefinitoparagrafo"/>
        </w:rPr>
        <w:br/>
        <w:t xml:space="preserve">Come un armonico liuto oscillo; </w:t>
        <w:br/>
        <w:t>La gioia scalpita sul mio cammin!</w:t>
        <w:br/>
        <w:br/>
        <w:t xml:space="preserve">IAGO </w:t>
        <w:br/>
        <w:t>Chi all'esca ha morso, etc. . .</w:t>
        <w:br/>
        <w:br/>
        <w:t xml:space="preserve">TUTTI </w:t>
        <w:br/>
        <w:t>Chi all'esca ha morso, etc. . .</w:t>
        <w:br/>
        <w:br/>
        <w:t xml:space="preserve">IAGO </w:t>
        <w:br/>
      </w:r>
      <w:r>
        <w:rPr>
          <w:rStyle w:val="Caratterepredefinitoparagrafo"/>
          <w:i/>
        </w:rPr>
        <w:t xml:space="preserve">(a Roderigo) </w:t>
      </w:r>
      <w:r>
        <w:rPr>
          <w:rStyle w:val="Caratterepredefinitoparagrafo"/>
        </w:rPr>
        <w:br/>
        <w:t>Un altro sorso e brillo egli è!</w:t>
        <w:br/>
        <w:br/>
        <w:t xml:space="preserve">RODERIGO </w:t>
        <w:br/>
      </w:r>
      <w:r>
        <w:rPr>
          <w:rStyle w:val="Caratterepredefinitoparagrafo"/>
          <w:i/>
        </w:rPr>
        <w:t xml:space="preserve">(a Iago) </w:t>
      </w:r>
      <w:r>
        <w:rPr>
          <w:rStyle w:val="Caratterepredefinitoparagrafo"/>
        </w:rPr>
        <w:br/>
        <w:t>Un altro sorso e brillo egli è!</w:t>
        <w:br/>
        <w:br/>
        <w:t xml:space="preserve">IAGO </w:t>
        <w:br/>
      </w:r>
      <w:r>
        <w:rPr>
          <w:rStyle w:val="Caratterepredefinitoparagrafo"/>
          <w:i/>
        </w:rPr>
        <w:t xml:space="preserve">(a tutti) </w:t>
      </w:r>
      <w:r>
        <w:rPr>
          <w:rStyle w:val="Caratterepredefinitoparagrafo"/>
        </w:rPr>
        <w:br/>
        <w:t>Fuggan dal vivido nappo i codardi. . .</w:t>
        <w:br/>
        <w:br/>
        <w:t xml:space="preserve">CASSIO </w:t>
        <w:br/>
      </w:r>
      <w:r>
        <w:rPr>
          <w:rStyle w:val="Caratterepredefinitoparagrafo"/>
          <w:i/>
        </w:rPr>
        <w:t xml:space="preserve">(interrompendo) </w:t>
      </w:r>
      <w:r>
        <w:rPr>
          <w:rStyle w:val="Caratterepredefinitoparagrafo"/>
        </w:rPr>
        <w:br/>
        <w:t xml:space="preserve">In fondo all' anima ciascun mi guardi! </w:t>
      </w:r>
      <w:r>
        <w:rPr>
          <w:rStyle w:val="Caratterepredefinitoparagrafo"/>
          <w:i/>
        </w:rPr>
        <w:br/>
        <w:t>(beve)</w:t>
      </w:r>
      <w:r>
        <w:rPr>
          <w:rStyle w:val="Caratterepredefinitoparagrafo"/>
        </w:rPr>
        <w:br/>
        <w:br/>
        <w:t xml:space="preserve">IAGO </w:t>
        <w:br/>
        <w:t>. . . che in cor nascondono frodi.</w:t>
        <w:br/>
        <w:br/>
        <w:t xml:space="preserve">CASSIO </w:t>
        <w:br/>
        <w:t>Non temo, non temo il ver.</w:t>
        <w:br/>
        <w:br/>
        <w:t xml:space="preserve">IAGO </w:t>
        <w:br/>
        <w:t>Chi all'esca ha. . . . . .morso del ditiramb. . .</w:t>
        <w:br/>
        <w:br/>
        <w:t xml:space="preserve">CASSIO </w:t>
        <w:br/>
      </w:r>
      <w:r>
        <w:rPr>
          <w:rStyle w:val="Caratterepredefinitoparagrafo"/>
          <w:i/>
        </w:rPr>
        <w:t xml:space="preserve">(barcollando) </w:t>
      </w:r>
      <w:r>
        <w:rPr>
          <w:rStyle w:val="Caratterepredefinitoparagrafo"/>
        </w:rPr>
        <w:br/>
        <w:t xml:space="preserve">non temo il ver, . . . </w:t>
        <w:br/>
        <w:t xml:space="preserve">. . .non temo il ver. </w:t>
        <w:br/>
        <w:br/>
        <w:t xml:space="preserve">IAGO </w:t>
        <w:br/>
        <w:t>. . .bevi con me. . .</w:t>
        <w:br/>
        <w:br/>
        <w:t xml:space="preserve">CASSIO </w:t>
        <w:br/>
        <w:t xml:space="preserve">non temo il ver. . . </w:t>
        <w:br/>
        <w:br/>
        <w:t xml:space="preserve">IAGO </w:t>
        <w:br/>
        <w:t>bevi, bevi con me.</w:t>
        <w:br/>
        <w:br/>
        <w:t xml:space="preserve">CASSIO </w:t>
        <w:br/>
        <w:t>e bevo e bevo e bevo. . .</w:t>
        <w:br/>
        <w:br/>
        <w:t xml:space="preserve">CIPRIOTTI </w:t>
        <w:br/>
      </w:r>
      <w:r>
        <w:rPr>
          <w:rStyle w:val="Caratterepredefinitoparagrafo"/>
          <w:i/>
        </w:rPr>
        <w:t xml:space="preserve">(La metà del Coro. Ridendo) </w:t>
      </w:r>
      <w:r>
        <w:rPr>
          <w:rStyle w:val="Caratterepredefinitoparagrafo"/>
        </w:rPr>
        <w:br/>
        <w:t>Ah! Ah ah! Ah ah! Ah ah!. . .</w:t>
        <w:br/>
        <w:t>. . .Ah ah! Ah ah! Ah ah!</w:t>
        <w:br/>
        <w:br/>
        <w:t xml:space="preserve">CASSIO </w:t>
        <w:br/>
      </w:r>
      <w:r>
        <w:rPr>
          <w:rStyle w:val="Caratterepredefinitoparagrafo"/>
          <w:i/>
        </w:rPr>
        <w:t xml:space="preserve">(vorrebbe ripetere il primo motivo, </w:t>
        <w:br/>
        <w:t xml:space="preserve">ma non si sovviene) </w:t>
      </w:r>
      <w:r>
        <w:rPr>
          <w:rStyle w:val="Caratterepredefinitoparagrafo"/>
        </w:rPr>
        <w:br/>
        <w:t>Del calice. . .</w:t>
        <w:br/>
        <w:br/>
        <w:t xml:space="preserve">IAGO </w:t>
        <w:br/>
      </w:r>
      <w:r>
        <w:rPr>
          <w:rStyle w:val="Caratterepredefinitoparagrafo"/>
          <w:i/>
        </w:rPr>
        <w:t xml:space="preserve">(a Roderigo) </w:t>
      </w:r>
      <w:r>
        <w:rPr>
          <w:rStyle w:val="Caratterepredefinitoparagrafo"/>
        </w:rPr>
        <w:br/>
        <w:t>(Ègli è briaco fradicio.)</w:t>
        <w:br/>
        <w:br/>
        <w:t xml:space="preserve">CASSIO </w:t>
        <w:br/>
        <w:t xml:space="preserve">del calice. . . </w:t>
        <w:br/>
        <w:t>. . .gli orli. . .</w:t>
        <w:br/>
        <w:br/>
        <w:t xml:space="preserve">IAGO </w:t>
        <w:br/>
        <w:t xml:space="preserve">(Ti scuoti. </w:t>
        <w:br/>
        <w:t xml:space="preserve">Lo trascina a contesa. </w:t>
        <w:br/>
        <w:t>È pronto all'ira),</w:t>
        <w:br/>
        <w:br/>
        <w:t xml:space="preserve">CIPRIOTTI </w:t>
        <w:br/>
      </w:r>
      <w:r>
        <w:rPr>
          <w:rStyle w:val="Caratterepredefinitoparagrafo"/>
          <w:i/>
        </w:rPr>
        <w:t xml:space="preserve">(gli altri ridono di Cassio) </w:t>
      </w:r>
      <w:r>
        <w:rPr>
          <w:rStyle w:val="Caratterepredefinitoparagrafo"/>
        </w:rPr>
        <w:br/>
        <w:t>Ah ah! Ah ah!</w:t>
        <w:br/>
        <w:br/>
        <w:t xml:space="preserve">IAGO </w:t>
        <w:br/>
        <w:t>(t'offenderà. . .ne seguirà tumulto!)</w:t>
        <w:br/>
        <w:br/>
        <w:t xml:space="preserve">CASSIO </w:t>
        <w:br/>
      </w:r>
      <w:r>
        <w:rPr>
          <w:rStyle w:val="Caratterepredefinitoparagrafo"/>
          <w:i/>
        </w:rPr>
        <w:t xml:space="preserve">(ripiglia, ma con voce soffocata) </w:t>
      </w:r>
      <w:r>
        <w:rPr>
          <w:rStyle w:val="Caratterepredefinitoparagrafo"/>
        </w:rPr>
        <w:br/>
        <w:t>del calice. . .gli orli. . .</w:t>
        <w:br/>
        <w:br/>
        <w:t xml:space="preserve">IAGO </w:t>
        <w:br/>
        <w:t xml:space="preserve">(Pensa che puoi così del lieto Otello </w:t>
        <w:br/>
        <w:t>turbar la prima vigilia d'amor!)</w:t>
        <w:br/>
        <w:br/>
        <w:t xml:space="preserve">RODERIGO </w:t>
        <w:br/>
      </w:r>
      <w:r>
        <w:rPr>
          <w:rStyle w:val="Caratterepredefinitoparagrafo"/>
          <w:i/>
        </w:rPr>
        <w:t xml:space="preserve">(risoluto) </w:t>
      </w:r>
      <w:r>
        <w:rPr>
          <w:rStyle w:val="Caratterepredefinitoparagrafo"/>
        </w:rPr>
        <w:br/>
        <w:t>(Ed è chò che mi spinge.)</w:t>
        <w:br/>
        <w:br/>
        <w:t xml:space="preserve">CASSIO </w:t>
        <w:br/>
        <w:t>. . .s'impor. . .s'impor. . .s'imporporino.</w:t>
        <w:br/>
        <w:br/>
        <w:t xml:space="preserve">CIPRIOTTI </w:t>
        <w:br/>
        <w:t>Ah! Ah ah! Ah ah!</w:t>
        <w:br/>
        <w:br/>
        <w:t xml:space="preserve">RODERIGO, IAGO, CASSIO, CIPRIOTTI </w:t>
        <w:br/>
        <w:t xml:space="preserve">Bevi, bevi con me, bevi con me. </w:t>
      </w:r>
    </w:p>
    <w:p>
      <w:pPr>
        <w:pStyle w:val="Normal"/>
        <w:rPr/>
      </w:pPr>
      <w:r>
        <w:rPr>
          <w:rStyle w:val="Caratterepredefinitoparagrafo"/>
          <w:i/>
        </w:rPr>
        <w:t>(Tutti bevono)</w:t>
      </w:r>
      <w:r>
        <w:rPr>
          <w:rStyle w:val="Caratterepredefinitoparagrafo"/>
        </w:rPr>
        <w:br/>
        <w:br/>
        <w:t xml:space="preserve">MONTANO </w:t>
        <w:br/>
      </w:r>
      <w:r>
        <w:rPr>
          <w:rStyle w:val="Caratterepredefinitoparagrafo"/>
          <w:i/>
        </w:rPr>
        <w:t xml:space="preserve">(venendo dal Castello, si rivolge a Cassio.) </w:t>
      </w:r>
      <w:r>
        <w:rPr>
          <w:rStyle w:val="Caratterepredefinitoparagrafo"/>
        </w:rPr>
        <w:br/>
        <w:t xml:space="preserve">Capitano, </w:t>
        <w:br/>
        <w:t>v'attende la fazione ai baluradi.</w:t>
        <w:br/>
        <w:br/>
        <w:t xml:space="preserve">CASSIO </w:t>
        <w:br/>
      </w:r>
      <w:r>
        <w:rPr>
          <w:rStyle w:val="Caratterepredefinitoparagrafo"/>
          <w:i/>
        </w:rPr>
        <w:t xml:space="preserve">(barcollando) </w:t>
      </w:r>
      <w:r>
        <w:rPr>
          <w:rStyle w:val="Caratterepredefinitoparagrafo"/>
        </w:rPr>
        <w:br/>
        <w:t>Andiamo.</w:t>
        <w:br/>
        <w:br/>
        <w:t xml:space="preserve">MONTANO </w:t>
        <w:br/>
        <w:t>Che vedo?</w:t>
        <w:br/>
        <w:br/>
        <w:t xml:space="preserve">IAGO </w:t>
        <w:br/>
      </w:r>
      <w:r>
        <w:rPr>
          <w:rStyle w:val="Caratterepredefinitoparagrafo"/>
          <w:i/>
        </w:rPr>
        <w:t xml:space="preserve">(a Montano) </w:t>
      </w:r>
      <w:r>
        <w:rPr>
          <w:rStyle w:val="Caratterepredefinitoparagrafo"/>
        </w:rPr>
        <w:br/>
        <w:t>(Ogni notte in tal guisa Cassio preludia al sonno.)</w:t>
        <w:br/>
        <w:br/>
        <w:t xml:space="preserve">MONTANO </w:t>
        <w:br/>
      </w:r>
      <w:r>
        <w:rPr>
          <w:rStyle w:val="Caratterepredefinitoparagrafo"/>
          <w:i/>
        </w:rPr>
        <w:t xml:space="preserve">(a Iago) </w:t>
      </w:r>
      <w:r>
        <w:rPr>
          <w:rStyle w:val="Caratterepredefinitoparagrafo"/>
        </w:rPr>
        <w:br/>
        <w:t>(Otello il sappia.)</w:t>
        <w:br/>
        <w:br/>
        <w:t xml:space="preserve">CASSIO </w:t>
        <w:br/>
        <w:t>Andiamo ai baluardi.</w:t>
        <w:br/>
        <w:br/>
        <w:t xml:space="preserve">RODERIGO è CIPRIOTTI </w:t>
        <w:br/>
        <w:t>Ah, ah! Ah, ah!</w:t>
        <w:br/>
        <w:br/>
        <w:t xml:space="preserve">CASSIO </w:t>
        <w:br/>
        <w:t>Chi ride?</w:t>
        <w:br/>
        <w:br/>
        <w:t xml:space="preserve">RODERIGO </w:t>
        <w:br/>
      </w:r>
      <w:r>
        <w:rPr>
          <w:rStyle w:val="Caratterepredefinitoparagrafo"/>
          <w:i/>
        </w:rPr>
        <w:t xml:space="preserve">(provocandolo) </w:t>
      </w:r>
      <w:r>
        <w:rPr>
          <w:rStyle w:val="Caratterepredefinitoparagrafo"/>
        </w:rPr>
        <w:br/>
        <w:t>Rido d'un ebro. . .</w:t>
        <w:br/>
        <w:br/>
        <w:t xml:space="preserve">CASSIO </w:t>
        <w:br/>
      </w:r>
      <w:r>
        <w:rPr>
          <w:rStyle w:val="Caratterepredefinitoparagrafo"/>
          <w:i/>
        </w:rPr>
        <w:t xml:space="preserve">(scagliandosi contro Roderigo) </w:t>
      </w:r>
      <w:r>
        <w:rPr>
          <w:rStyle w:val="Caratterepredefinitoparagrafo"/>
        </w:rPr>
        <w:br/>
        <w:t>Bada alle tue spalle! Furfante!</w:t>
        <w:br/>
        <w:br/>
        <w:t xml:space="preserve">RODERIGO </w:t>
        <w:br/>
      </w:r>
      <w:r>
        <w:rPr>
          <w:rStyle w:val="Caratterepredefinitoparagrafo"/>
          <w:i/>
        </w:rPr>
        <w:t xml:space="preserve">(difendendosi) </w:t>
      </w:r>
      <w:r>
        <w:rPr>
          <w:rStyle w:val="Caratterepredefinitoparagrafo"/>
        </w:rPr>
        <w:br/>
        <w:t>Briaco ribaldo!</w:t>
        <w:br/>
        <w:br/>
        <w:t xml:space="preserve">CASSIO </w:t>
        <w:br/>
        <w:t>Marrano! Nessun più ti salva!</w:t>
        <w:br/>
        <w:br/>
        <w:t xml:space="preserve">MONTANO </w:t>
        <w:br/>
      </w:r>
      <w:r>
        <w:rPr>
          <w:rStyle w:val="Caratterepredefinitoparagrafo"/>
          <w:i/>
        </w:rPr>
        <w:t xml:space="preserve">(separandoli a forza e dirigendosi a Cassio) </w:t>
      </w:r>
      <w:r>
        <w:rPr>
          <w:rStyle w:val="Caratterepredefinitoparagrafo"/>
        </w:rPr>
        <w:br/>
        <w:t>Frenate la mano, Signor, ve ne prego.</w:t>
        <w:br/>
        <w:br/>
        <w:t xml:space="preserve">CASSIO </w:t>
        <w:br/>
      </w:r>
      <w:r>
        <w:rPr>
          <w:rStyle w:val="Caratterepredefinitoparagrafo"/>
          <w:i/>
        </w:rPr>
        <w:t xml:space="preserve">(a Montano) </w:t>
      </w:r>
      <w:r>
        <w:rPr>
          <w:rStyle w:val="Caratterepredefinitoparagrafo"/>
        </w:rPr>
        <w:br/>
        <w:t>Ti spacco il cerebro se qui t'interponi.</w:t>
        <w:br/>
        <w:br/>
        <w:t xml:space="preserve">MONTANO </w:t>
        <w:br/>
        <w:t>Parole d'un ebro. . .</w:t>
        <w:br/>
      </w:r>
    </w:p>
    <w:p>
      <w:pPr>
        <w:pStyle w:val="Normal"/>
        <w:rPr/>
      </w:pPr>
      <w:r>
        <w:rPr>
          <w:rStyle w:val="Caratterepredefinitoparagrafo"/>
          <w:i/>
        </w:rPr>
        <w:t xml:space="preserve">(sguainando la spada. Montano s'arma anch'esso. </w:t>
        <w:br/>
        <w:t xml:space="preserve">Assalto furibondo. La folla si ritrae) </w:t>
      </w:r>
      <w:r>
        <w:rPr>
          <w:rStyle w:val="Caratterepredefinitoparagrafo"/>
        </w:rPr>
        <w:br/>
        <w:br/>
        <w:t xml:space="preserve">CASSIO </w:t>
        <w:br/>
        <w:t>D'un ebro?!</w:t>
        <w:br/>
        <w:br/>
        <w:t xml:space="preserve">IAGO </w:t>
        <w:br/>
      </w:r>
      <w:r>
        <w:rPr>
          <w:rStyle w:val="Caratterepredefinitoparagrafo"/>
          <w:i/>
        </w:rPr>
        <w:t xml:space="preserve">(a parte a Roderigo) </w:t>
      </w:r>
      <w:r>
        <w:rPr>
          <w:rStyle w:val="Caratterepredefinitoparagrafo"/>
        </w:rPr>
        <w:br/>
        <w:t xml:space="preserve">(Va al porto, con quanta più possa </w:t>
        <w:br/>
        <w:t xml:space="preserve">ti resta, gridando: sommossa! sommossa! </w:t>
        <w:br/>
        <w:t xml:space="preserve">Va! spargi il tumulto, l'orror. Le campane </w:t>
        <w:br/>
        <w:t xml:space="preserve">risuonino a stormo.) </w:t>
        <w:br/>
      </w:r>
    </w:p>
    <w:p>
      <w:pPr>
        <w:pStyle w:val="Normal"/>
        <w:rPr/>
      </w:pPr>
      <w:r>
        <w:rPr>
          <w:rStyle w:val="Caratterepredefinitoparagrafo"/>
          <w:i/>
        </w:rPr>
        <w:br/>
        <w:t xml:space="preserve">(Roderigo esce correndo. </w:t>
        <w:br/>
        <w:t>Iago si rivolge rapidamente ai due combattenti)</w:t>
      </w:r>
      <w:r>
        <w:rPr>
          <w:rStyle w:val="Caratterepredefinitoparagrafo"/>
        </w:rPr>
        <w:br/>
        <w:br/>
        <w:t xml:space="preserve">IAGO </w:t>
        <w:br/>
        <w:t>Fratelli! l'immane conflitto cessate!</w:t>
        <w:br/>
        <w:br/>
        <w:t xml:space="preserve">DONNE CIPRIOTTI </w:t>
        <w:br/>
      </w:r>
      <w:r>
        <w:rPr>
          <w:rStyle w:val="Caratterepredefinitoparagrafo"/>
          <w:i/>
        </w:rPr>
        <w:t xml:space="preserve">(fuggendo) </w:t>
      </w:r>
      <w:r>
        <w:rPr>
          <w:rStyle w:val="Caratterepredefinitoparagrafo"/>
        </w:rPr>
        <w:br/>
        <w:t>Fuggiam!</w:t>
        <w:br/>
        <w:br/>
        <w:t xml:space="preserve">IAGO </w:t>
        <w:br/>
        <w:t xml:space="preserve">Ciel! già gronda di sangue Montano! </w:t>
        <w:br/>
        <w:t>Tenzon furibonda!</w:t>
        <w:br/>
        <w:br/>
        <w:t xml:space="preserve">DONNE </w:t>
        <w:br/>
        <w:t>Fuggiam, fuggiam!</w:t>
        <w:br/>
        <w:br/>
        <w:t xml:space="preserve">IAGO </w:t>
        <w:br/>
        <w:t>Tregua!</w:t>
        <w:br/>
        <w:br/>
        <w:t xml:space="preserve">UOMINI </w:t>
        <w:br/>
        <w:t>Tregua!</w:t>
        <w:br/>
        <w:br/>
        <w:t xml:space="preserve">DONNE </w:t>
        <w:br/>
        <w:t>S'uccidono!</w:t>
        <w:br/>
        <w:br/>
        <w:t xml:space="preserve">UOMINI </w:t>
        <w:br/>
        <w:t>Pace!</w:t>
        <w:br/>
        <w:br/>
        <w:t xml:space="preserve">IAGO </w:t>
        <w:br/>
      </w:r>
      <w:r>
        <w:rPr>
          <w:rStyle w:val="Caratterepredefinitoparagrafo"/>
          <w:i/>
        </w:rPr>
        <w:t xml:space="preserve">(agli astanti) </w:t>
      </w:r>
      <w:r>
        <w:rPr>
          <w:rStyle w:val="Caratterepredefinitoparagrafo"/>
        </w:rPr>
        <w:br/>
        <w:t xml:space="preserve">Nessun più raffrena quel nembo pugnace! </w:t>
        <w:br/>
        <w:t xml:space="preserve">Si gridi l'allarme! Satana gl'invade!! </w:t>
        <w:br/>
      </w:r>
    </w:p>
    <w:p>
      <w:pPr>
        <w:pStyle w:val="Normal"/>
        <w:rPr/>
      </w:pPr>
      <w:r>
        <w:rPr>
          <w:rStyle w:val="Caratterepredefinitoparagrafo"/>
          <w:i/>
        </w:rPr>
        <w:t xml:space="preserve">(Continua il combattimento. </w:t>
        <w:br/>
        <w:t>Donne fuggendo ed altre entro le scene)</w:t>
      </w:r>
      <w:r>
        <w:rPr>
          <w:rStyle w:val="Caratterepredefinitoparagrafo"/>
        </w:rPr>
        <w:br/>
        <w:br/>
        <w:t xml:space="preserve">CHORUS </w:t>
        <w:br/>
        <w:t>All'armi!! All'armi!! Soccorso!! Soccorso!!</w:t>
        <w:br/>
        <w:br/>
        <w:t xml:space="preserve">OTELLO </w:t>
        <w:br/>
      </w:r>
      <w:r>
        <w:rPr>
          <w:rStyle w:val="Caratterepredefinitoparagrafo"/>
          <w:i/>
        </w:rPr>
        <w:t xml:space="preserve">(Otello seguito da genti con fiaccole) </w:t>
      </w:r>
      <w:r>
        <w:rPr>
          <w:rStyle w:val="Caratterepredefinitoparagrafo"/>
        </w:rPr>
        <w:br/>
        <w:t xml:space="preserve">Abbasso le spade! </w:t>
        <w:br/>
      </w:r>
      <w:r>
        <w:rPr>
          <w:rStyle w:val="Caratterepredefinitoparagrafo"/>
          <w:i/>
        </w:rPr>
        <w:t xml:space="preserve">(I Combattenti s'arrestano. </w:t>
        <w:br/>
        <w:t>Le nubi si diradano a poco a poco.)</w:t>
      </w:r>
      <w:r>
        <w:rPr>
          <w:rStyle w:val="Caratterepredefinitoparagrafo"/>
        </w:rPr>
        <w:br/>
        <w:t xml:space="preserve">Olà! Che avvien? Son io fra i Saraceni? </w:t>
        <w:br/>
        <w:t xml:space="preserve">O la turchesa rabbia è in voi trasfusa </w:t>
        <w:br/>
        <w:t xml:space="preserve">da sbranarvi l'un l'altro? Onesto Jago, </w:t>
        <w:br/>
        <w:t>per quell'amor che tu mi porti, parla.</w:t>
        <w:br/>
        <w:br/>
        <w:t xml:space="preserve">IAGO </w:t>
        <w:br/>
        <w:t xml:space="preserve">Non so. . . qui tutti eran cortesi amici, </w:t>
        <w:br/>
        <w:t xml:space="preserve">dianzi, e giocondi. . .ma ad un tratto, come </w:t>
        <w:br/>
        <w:t xml:space="preserve">se un pianeta maligno avesse a quelli </w:t>
        <w:br/>
        <w:t xml:space="preserve">smagato il senno, sguainando l'arme </w:t>
        <w:br/>
        <w:t xml:space="preserve">s'avventano furenti. . .avess io prima </w:t>
        <w:br/>
        <w:t>stroncati i pie' che qui m'addusser!</w:t>
        <w:br/>
        <w:br/>
        <w:t xml:space="preserve">OTELLO </w:t>
        <w:br/>
        <w:t xml:space="preserve">Cassio, </w:t>
        <w:br/>
        <w:t>come obliasti te stesso a tal segno?</w:t>
        <w:br/>
        <w:br/>
        <w:t xml:space="preserve">CASSIO </w:t>
        <w:br/>
        <w:t>Grazia. . . perdon. . . parlar non so. . .</w:t>
        <w:br/>
        <w:br/>
        <w:t xml:space="preserve">OTELLO </w:t>
        <w:br/>
        <w:t>Montano. . .</w:t>
        <w:br/>
        <w:br/>
        <w:t xml:space="preserve">MONTANO </w:t>
        <w:br/>
      </w:r>
      <w:r>
        <w:rPr>
          <w:rStyle w:val="Caratterepredefinitoparagrafo"/>
          <w:i/>
        </w:rPr>
        <w:t xml:space="preserve">(sostenuto da un soldato) </w:t>
      </w:r>
      <w:r>
        <w:rPr>
          <w:rStyle w:val="Caratterepredefinitoparagrafo"/>
        </w:rPr>
        <w:br/>
        <w:t>Son ferito. . .</w:t>
        <w:br/>
        <w:br/>
        <w:t xml:space="preserve">OTELLO </w:t>
        <w:br/>
        <w:t xml:space="preserve">Ferito!. . . pel cielo </w:t>
        <w:br/>
        <w:t xml:space="preserve">Già il sangue mio ribolle. Ah! l'ira volge </w:t>
        <w:br/>
        <w:t xml:space="preserve">l'angelo nostro tutelare in fuga! </w:t>
        <w:br/>
      </w:r>
      <w:r>
        <w:rPr>
          <w:rStyle w:val="Caratterepredefinitoparagrafo"/>
          <w:i/>
        </w:rPr>
        <w:t>(accorendo a Desdemona)</w:t>
      </w:r>
      <w:r>
        <w:rPr>
          <w:rStyle w:val="Caratterepredefinitoparagrafo"/>
        </w:rPr>
        <w:br/>
        <w:t xml:space="preserve">Che? La mia dolce Desdemona anch'essa </w:t>
        <w:br/>
        <w:t xml:space="preserve">per voi distolta da' suoi sogni? </w:t>
        <w:br/>
        <w:t xml:space="preserve">Cassio, non sei più capitano. </w:t>
        <w:br/>
      </w:r>
      <w:r>
        <w:rPr>
          <w:rStyle w:val="Caratterepredefinitoparagrafo"/>
          <w:i/>
        </w:rPr>
        <w:br/>
        <w:t xml:space="preserve">(Cassio lascia cadere la spada che è raccolta da Iago) </w:t>
        <w:br/>
        <w:t>(pergendo la spada di Cassio ad un soldato)</w:t>
      </w:r>
      <w:r>
        <w:rPr>
          <w:rStyle w:val="Caratterepredefinitoparagrafo"/>
        </w:rPr>
        <w:br/>
        <w:br/>
        <w:t xml:space="preserve">IAGO </w:t>
        <w:br/>
      </w:r>
      <w:r>
        <w:rPr>
          <w:rStyle w:val="Caratterepredefinitoparagrafo"/>
          <w:i/>
        </w:rPr>
        <w:t xml:space="preserve">(a stesso) </w:t>
      </w:r>
      <w:r>
        <w:rPr>
          <w:rStyle w:val="Caratterepredefinitoparagrafo"/>
        </w:rPr>
        <w:br/>
        <w:t>(Oh, mio trionfo!)</w:t>
        <w:br/>
        <w:br/>
        <w:t xml:space="preserve">OTELLO </w:t>
        <w:br/>
        <w:t xml:space="preserve">Iago, tu va nella città sgomenta </w:t>
        <w:br/>
        <w:t xml:space="preserve">con quella squadra a ricompor la pace. </w:t>
        <w:br/>
      </w:r>
      <w:r>
        <w:rPr>
          <w:rStyle w:val="Caratterepredefinitoparagrafo"/>
          <w:i/>
        </w:rPr>
        <w:t>(Iago esce)</w:t>
      </w:r>
      <w:r>
        <w:rPr>
          <w:rStyle w:val="Caratterepredefinitoparagrafo"/>
        </w:rPr>
        <w:br/>
        <w:t xml:space="preserve">Si soccorra Montano. Al proprio tetto </w:t>
        <w:br/>
      </w:r>
      <w:r>
        <w:rPr>
          <w:rStyle w:val="Caratterepredefinitoparagrafo"/>
          <w:i/>
        </w:rPr>
        <w:t xml:space="preserve">(Montano è accompagnato nel Castello) </w:t>
      </w:r>
      <w:r>
        <w:rPr>
          <w:rStyle w:val="Caratterepredefinitoparagrafo"/>
        </w:rPr>
        <w:br/>
        <w:t xml:space="preserve">Ritorni ognun. Io da qui non mi parto </w:t>
        <w:br/>
      </w:r>
      <w:r>
        <w:rPr>
          <w:rStyle w:val="Caratterepredefinitoparagrafo"/>
          <w:i/>
        </w:rPr>
        <w:t xml:space="preserve">(a tutti con gesto imperioso) </w:t>
      </w:r>
      <w:r>
        <w:rPr>
          <w:rStyle w:val="Caratterepredefinitoparagrafo"/>
        </w:rPr>
        <w:br/>
        <w:t>se pria non vedo deserti gli spaldi.</w:t>
        <w:br/>
      </w:r>
      <w:r>
        <w:rPr>
          <w:rStyle w:val="Caratterepredefinitoparagrafo"/>
          <w:i/>
        </w:rPr>
        <w:t xml:space="preserve">(La Scena si vuota. </w:t>
        <w:br/>
        <w:t xml:space="preserve">Otello fa cenno agli uomini </w:t>
        <w:br/>
        <w:t xml:space="preserve">colle fiaccole che lo accompagna) </w:t>
        <w:br/>
        <w:t>(Restano soli Otello e Desdemona)</w:t>
      </w:r>
      <w:r>
        <w:rPr>
          <w:rStyle w:val="Caratterepredefinitoparagrafo"/>
        </w:rPr>
        <w:br/>
        <w:t xml:space="preserve">Già nella notte densa </w:t>
        <w:br/>
        <w:t xml:space="preserve">s'estingue ogni clamor. </w:t>
        <w:br/>
        <w:t xml:space="preserve">Già il mio cor fremebondo </w:t>
        <w:br/>
        <w:t xml:space="preserve">s'ammansa in quest'amplesso e si rinsensa. </w:t>
        <w:br/>
        <w:t xml:space="preserve">Tuoni la guerra e s'inabissi il mondo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 xml:space="preserve">se dopo l'ira immensa </w:t>
        <w:br/>
        <w:t>vien quest'immenso amor!</w:t>
        <w:br/>
        <w:br/>
        <w:t xml:space="preserve">DESDEMONA </w:t>
        <w:br/>
        <w:t xml:space="preserve">Mio superbo guerrier! Quanti tormenti,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 xml:space="preserve">quanti mesti sospiri e </w:t>
        <w:br/>
      </w:r>
      <w:r>
        <w:rPr>
          <w:rStyle w:val="Caratterepredefinitoparagrafo"/>
          <w:i/>
        </w:rPr>
        <w:t xml:space="preserve">(sempre dolce) </w:t>
      </w:r>
      <w:r>
        <w:rPr>
          <w:rStyle w:val="Caratterepredefinitoparagrafo"/>
        </w:rPr>
        <w:br/>
        <w:t xml:space="preserve">quanta speme </w:t>
        <w:br/>
        <w:t xml:space="preserve">ci condusse ai soavi abbracciamenti! </w:t>
        <w:br/>
        <w:t xml:space="preserve">Oh! com'è dolce il mormorare insieme: </w:t>
        <w:br/>
      </w:r>
      <w:r>
        <w:rPr>
          <w:rStyle w:val="Caratterepredefinitoparagrafo"/>
          <w:i/>
        </w:rPr>
        <w:t xml:space="preserve">(come una voce lontano) </w:t>
      </w:r>
      <w:r>
        <w:rPr>
          <w:rStyle w:val="Caratterepredefinitoparagrafo"/>
        </w:rPr>
        <w:br/>
        <w:t xml:space="preserve">te ne rammenti! </w:t>
        <w:br/>
        <w:t xml:space="preserve">Quando narravi l'esule tua vita </w:t>
        <w:br/>
        <w:t xml:space="preserve">e i fieri eventi e i lunghi tuoi dolor, </w:t>
        <w:br/>
        <w:t xml:space="preserve">ed io t'udia coll'anima rapita </w:t>
        <w:br/>
        <w:t>in quei spaventi e coll'estasi in cor.</w:t>
        <w:br/>
        <w:br/>
        <w:t xml:space="preserve">OTELLO </w:t>
        <w:br/>
        <w:t xml:space="preserve">Pingea dell'armi il fremito, la pugna </w:t>
        <w:br/>
        <w:t xml:space="preserve">e il vol gagliardo alla breccia mortal, </w:t>
        <w:br/>
        <w:t xml:space="preserve">l'assalto, orribil edera, coll'ugna </w:t>
        <w:br/>
        <w:t>al baluardo e il sibilante stral.</w:t>
        <w:br/>
        <w:br/>
        <w:t xml:space="preserve">DESDEMONA </w:t>
        <w:br/>
        <w:t xml:space="preserve">Poi mi guidavi ai fulgidi deserti, </w:t>
        <w:br/>
        <w:t xml:space="preserve">all'arse arene, al tuo materno suol; </w:t>
        <w:br/>
        <w:t xml:space="preserve">narravi allor gli spasimi sofferti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>e le catene e dello schiavo il duol.</w:t>
        <w:br/>
        <w:br/>
        <w:t xml:space="preserve">OTELLO </w:t>
        <w:br/>
        <w:t xml:space="preserve">Ingentilia di lagrime la storia </w:t>
        <w:br/>
        <w:t xml:space="preserve">il tuo bel viso e il labbro di sospir; </w:t>
        <w:br/>
        <w:t xml:space="preserve">scendean sulle mie tenebre la gloria, </w:t>
        <w:br/>
        <w:t>il paradiso e gli astri a benedir.</w:t>
        <w:br/>
        <w:br/>
        <w:t xml:space="preserve">DESDEMONA </w:t>
        <w:br/>
        <w:t xml:space="preserve">Ed io vedea fra le tue tempie oscure </w:t>
        <w:br/>
        <w:t>splender del genio l'eterea beltà.</w:t>
        <w:br/>
        <w:br/>
        <w:t xml:space="preserve">OTELLO </w:t>
        <w:br/>
        <w:t xml:space="preserve">E tu m'amavi per le mie sventure </w:t>
        <w:br/>
        <w:t>ed io t'amavo per la tua pietà.</w:t>
        <w:br/>
        <w:br/>
        <w:t xml:space="preserve">DESDEMONA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 xml:space="preserve">Ed io t'amavo per le tue sventure </w:t>
        <w:br/>
        <w:t>e tu m'amavi per la mia pietà.</w:t>
        <w:br/>
        <w:br/>
        <w:t xml:space="preserve">OTELLO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>E tu m'amavi. . .</w:t>
        <w:br/>
        <w:br/>
        <w:t xml:space="preserve">DESDEMONA </w:t>
        <w:br/>
      </w:r>
      <w:r>
        <w:rPr>
          <w:rStyle w:val="Caratterepredefinitoparagrafo"/>
          <w:i/>
        </w:rPr>
        <w:t xml:space="preserve">(dolce) </w:t>
      </w:r>
      <w:r>
        <w:rPr>
          <w:rStyle w:val="Caratterepredefinitoparagrafo"/>
        </w:rPr>
        <w:br/>
        <w:t>E tu m'amavi. . .</w:t>
        <w:br/>
        <w:br/>
        <w:t xml:space="preserve">OTELLO </w:t>
        <w:br/>
        <w:t>Ed io t'amavo. . .</w:t>
        <w:br/>
        <w:br/>
        <w:t xml:space="preserve">OTELLO, DESDEMONA </w:t>
        <w:br/>
        <w:t>. . .per la {tua, mia} pietà.</w:t>
        <w:br/>
        <w:br/>
        <w:t xml:space="preserve">OTELLO </w:t>
        <w:br/>
      </w:r>
      <w:r>
        <w:rPr>
          <w:rStyle w:val="Caratterepredefinitoparagrafo"/>
          <w:i/>
        </w:rPr>
        <w:t xml:space="preserve">(sempre dolce) </w:t>
      </w:r>
      <w:r>
        <w:rPr>
          <w:rStyle w:val="Caratterepredefinitoparagrafo"/>
        </w:rPr>
        <w:br/>
        <w:t xml:space="preserve">Venga la morte! e mi colga nell'estasi </w:t>
        <w:br/>
        <w:t xml:space="preserve">di quest'amplesso </w:t>
        <w:br/>
        <w:t>il momento supremo!</w:t>
        <w:br/>
      </w:r>
      <w:r>
        <w:rPr>
          <w:rStyle w:val="Caratterepredefinitoparagrafo"/>
          <w:i/>
        </w:rPr>
        <w:t xml:space="preserve">(Il cielo si sarà tutto rasserenato: </w:t>
        <w:br/>
        <w:t xml:space="preserve">si vedranno alcune stelle e sul lembo dell'orizzonte </w:t>
        <w:br/>
        <w:t>il riflesso ceruleo della nascente luna.)</w:t>
      </w:r>
      <w:r>
        <w:rPr>
          <w:rStyle w:val="Caratterepredefinitoparagrafo"/>
        </w:rPr>
        <w:br/>
        <w:t xml:space="preserve">Tale è il gaudio dell'anima che temo, </w:t>
        <w:br/>
        <w:t xml:space="preserve">temo che piu non mi sara concesso </w:t>
        <w:br/>
        <w:t xml:space="preserve">quest'attimo divino </w:t>
        <w:br/>
        <w:t>nell'ignoto avvenir del mio destino.</w:t>
        <w:br/>
        <w:br/>
        <w:t xml:space="preserve">DESDEMONA </w:t>
        <w:br/>
        <w:t xml:space="preserve">Disperda il ciel gli affanni </w:t>
        <w:br/>
        <w:t>e amor non muti col mutar degli anni.</w:t>
        <w:br/>
        <w:br/>
        <w:t xml:space="preserve">OTELLO </w:t>
        <w:br/>
        <w:t xml:space="preserve">A questa tua preghiera </w:t>
        <w:br/>
        <w:t>Amen risponda la celeste schiera.</w:t>
        <w:br/>
        <w:br/>
        <w:t xml:space="preserve">DESDEMONA </w:t>
        <w:br/>
        <w:t>Amen risponda.</w:t>
        <w:br/>
        <w:br/>
        <w:t xml:space="preserve">OTELLO </w:t>
        <w:br/>
      </w:r>
      <w:r>
        <w:rPr>
          <w:rStyle w:val="Caratterepredefinitoparagrafo"/>
          <w:i/>
        </w:rPr>
        <w:t xml:space="preserve">(appoggiandosi ad un rialzo degli spaldi) </w:t>
      </w:r>
      <w:r>
        <w:rPr>
          <w:rStyle w:val="Caratterepredefinitoparagrafo"/>
        </w:rPr>
        <w:br/>
        <w:t xml:space="preserve">Ah! la gioia m'innonda </w:t>
        <w:br/>
        <w:t xml:space="preserve">si fieramente. . .che ansante mi giacio. . . </w:t>
        <w:br/>
        <w:t>Un bacio. . .</w:t>
        <w:br/>
        <w:br/>
        <w:t xml:space="preserve">DESDEMONA </w:t>
        <w:br/>
        <w:t>Otello!</w:t>
        <w:br/>
        <w:br/>
        <w:t xml:space="preserve">OTELLO </w:t>
        <w:br/>
        <w:t xml:space="preserve">Un bacio. . .ancora un bacio, </w:t>
        <w:br/>
      </w:r>
      <w:r>
        <w:rPr>
          <w:rStyle w:val="Caratterepredefinitoparagrafo"/>
          <w:i/>
        </w:rPr>
        <w:t>(alzandosi e mirando il cielo)</w:t>
      </w:r>
      <w:r>
        <w:rPr>
          <w:rStyle w:val="Caratterepredefinitoparagrafo"/>
        </w:rPr>
        <w:br/>
        <w:t>Gia la pleiade ardente al mar discende.</w:t>
        <w:br/>
        <w:br/>
        <w:t xml:space="preserve">DESDEMONA </w:t>
        <w:br/>
        <w:t>Tarda e la notte.</w:t>
        <w:br/>
        <w:br/>
        <w:t xml:space="preserve">OTELLO </w:t>
        <w:br/>
        <w:t>Vien. . .Venere splende.</w:t>
        <w:br/>
        <w:br/>
        <w:t xml:space="preserve">DESDEMONA </w:t>
        <w:br/>
        <w:t>Otello!</w:t>
        <w:br/>
      </w:r>
    </w:p>
    <w:p>
      <w:pPr>
        <w:pStyle w:val="Normal"/>
        <w:rPr>
          <w:color w:val="000000"/>
        </w:rPr>
      </w:pPr>
      <w:r>
        <w:rPr>
          <w:rStyle w:val="Caratterepredefinitoparagrafo"/>
          <w:i/>
        </w:rPr>
        <w:br/>
        <w:t>(s'avviano abbracciati verso il castello)</w:t>
      </w:r>
      <w:r>
        <w:rPr>
          <w:rStyle w:val="Caratterepredefinitoparagrafo"/>
          <w:b/>
          <w:color w:val="FF0000"/>
          <w:sz w:val="28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b/>
          <w:caps/>
          <w:color w:val="000000"/>
          <w:sz w:val="28"/>
        </w:rPr>
        <w:t>Atto II</w:t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Una sala terrena nel Castello. </w:t>
        <w:br/>
        <w:t>Una invetriata la divide da un grande giardino. Un verone.</w:t>
      </w:r>
      <w:r>
        <w:rPr>
          <w:rFonts w:cs="Times New Roman"/>
          <w:color w:val="000000"/>
        </w:rPr>
        <w:br/>
        <w:br/>
        <w:br/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l di qua del verone, a Cassio.) </w:t>
      </w:r>
      <w:r>
        <w:rPr>
          <w:rFonts w:cs="Times New Roman"/>
          <w:color w:val="000000"/>
        </w:rPr>
        <w:br/>
        <w:t xml:space="preserve">Non ti crucciar. Se credi a me, tra poco </w:t>
        <w:br/>
        <w:t xml:space="preserve">farai ritorno ai folleggianti amori </w:t>
        <w:br/>
        <w:t xml:space="preserve">di Monna Bianca, altiero capitano, </w:t>
        <w:br/>
        <w:t>coll'elsa d'oro e col balteo fregiato.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al di là del verone) </w:t>
      </w:r>
      <w:r>
        <w:rPr>
          <w:rFonts w:cs="Times New Roman"/>
          <w:color w:val="000000"/>
        </w:rPr>
        <w:br/>
        <w:t>Non lusingarmi. . .</w:t>
        <w:br/>
        <w:br/>
        <w:t xml:space="preserve">IAGO </w:t>
        <w:br/>
        <w:t xml:space="preserve">Attendi a ciò ch'io dico. </w:t>
        <w:br/>
        <w:t xml:space="preserve">Tu dêi saper che Desdemona è il Duce </w:t>
        <w:br/>
        <w:t xml:space="preserve">del nostro Duce, sol per essa ei vive. </w:t>
        <w:br/>
        <w:t xml:space="preserve">Pregala tu, quell'anima cortese </w:t>
        <w:br/>
        <w:t>per te interceda e il tuo perdono è certo.</w:t>
        <w:br/>
        <w:br/>
        <w:t xml:space="preserve">CASSIO </w:t>
        <w:br/>
        <w:t>Ma come favellarle?</w:t>
        <w:br/>
        <w:br/>
        <w:t xml:space="preserve">IAGO </w:t>
        <w:br/>
        <w:t xml:space="preserve">È suo costume </w:t>
        <w:br/>
        <w:t xml:space="preserve">girsene a meriggiar fra quelle fronde </w:t>
        <w:br/>
        <w:t xml:space="preserve">colla consorte mia. Quivi l'aspetta. </w:t>
        <w:br/>
        <w:t xml:space="preserve">Or t'è aperta la via di salvazione. </w:t>
        <w:br/>
        <w:t xml:space="preserve">Vanne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Cassio s'allontana.) 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eguendo coll'occhio Cassio) </w:t>
      </w:r>
      <w:r>
        <w:rPr>
          <w:rFonts w:cs="Times New Roman"/>
          <w:color w:val="000000"/>
        </w:rPr>
        <w:br/>
        <w:t xml:space="preserve">Vanne;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 xml:space="preserve">la tua meta già vedo. </w:t>
        <w:br/>
        <w:t xml:space="preserve">Ti spinge il tuo dimone, </w:t>
        <w:br/>
        <w:t xml:space="preserve">e il tuo dimon son io.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 xml:space="preserve">E me trascina il mio, nel quale io credo, </w:t>
        <w:br/>
        <w:t>inesorato Iddio.</w:t>
        <w:br/>
      </w:r>
      <w:r>
        <w:rPr>
          <w:rFonts w:cs="Times New Roman"/>
          <w:i/>
          <w:color w:val="000000"/>
        </w:rPr>
        <w:t xml:space="preserve">(allontanandosi dal verone seza più guardar Cassio </w:t>
        <w:br/>
        <w:t>che sarà scomparso fra gli alberi.)</w:t>
      </w:r>
      <w:r>
        <w:rPr>
          <w:rFonts w:cs="Times New Roman"/>
          <w:color w:val="000000"/>
        </w:rPr>
        <w:br/>
        <w:t xml:space="preserve">Credo in un Dio crudel che m'ha creato </w:t>
        <w:br/>
        <w:t xml:space="preserve">simile a sè e che nell'ira io nomo. </w:t>
        <w:br/>
        <w:t xml:space="preserve">Dalla viltà d'un germe o d'un atòmo </w:t>
        <w:br/>
        <w:t xml:space="preserve">vile son nato. </w:t>
        <w:br/>
        <w:t xml:space="preserve">Son scellerato </w:t>
        <w:br/>
        <w:t xml:space="preserve">perchè son uomo; </w:t>
        <w:br/>
        <w:t xml:space="preserve">e sento il fango originario in me. </w:t>
        <w:br/>
        <w:t xml:space="preserve">Si! questa è la mia fè! </w:t>
        <w:br/>
        <w:t xml:space="preserve">Credo con fermo cuor, siccome crede </w:t>
        <w:br/>
        <w:t xml:space="preserve">la vedovella al tempio, </w:t>
        <w:br/>
        <w:t xml:space="preserve">che il mal ch'io penso e che da me procede, </w:t>
        <w:br/>
        <w:t xml:space="preserve">per il mio destino adempio. </w:t>
        <w:br/>
        <w:t xml:space="preserve">Credo che il guisto è un istrion beffardo, </w:t>
        <w:br/>
        <w:t xml:space="preserve">e nel viso e nel cuor, </w:t>
        <w:br/>
        <w:t xml:space="preserve">che tutto è in lui bugiardo: </w:t>
        <w:br/>
        <w:t xml:space="preserve">lagrima, bacio, sguardo, </w:t>
        <w:br/>
        <w:t xml:space="preserve">sacrificio ed onor. </w:t>
        <w:br/>
        <w:t xml:space="preserve">E credo l'uom gioco d'iniqua sorte </w:t>
        <w:br/>
        <w:t xml:space="preserve">dal germe della culla </w:t>
        <w:br/>
        <w:t xml:space="preserve">al verme dell'avel. </w:t>
        <w:br/>
        <w:t xml:space="preserve">Vien dopo tanta irrision la Morte. </w:t>
        <w:br/>
        <w:t xml:space="preserve">E poi? E poi? La Morte è' il Nulla. </w:t>
        <w:br/>
        <w:t>È vecchia fola il Ciel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i vede passare nel giardino Desdemona con Emilia. </w:t>
        <w:br/>
        <w:t>Iago si sla</w:t>
      </w:r>
      <w:r>
        <w:rPr>
          <w:i/>
          <w:color w:val="000000"/>
        </w:rPr>
        <w:t>n</w:t>
      </w:r>
      <w:r>
        <w:rPr>
          <w:rFonts w:cs="Times New Roman"/>
          <w:i/>
          <w:color w:val="000000"/>
        </w:rPr>
        <w:t>cia al verone, al di là del quale è appostato.)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Cassio) </w:t>
      </w:r>
      <w:r>
        <w:rPr>
          <w:rFonts w:cs="Times New Roman"/>
          <w:color w:val="000000"/>
        </w:rPr>
        <w:br/>
        <w:t xml:space="preserve">Eccola. . .Cassio. . .a te. . .Questo è il momento. </w:t>
        <w:br/>
        <w:t>Ti scuoti. . .vien Desdemona.</w:t>
        <w:br/>
      </w:r>
      <w:r>
        <w:rPr>
          <w:rFonts w:cs="Times New Roman"/>
          <w:i/>
          <w:color w:val="000000"/>
        </w:rPr>
        <w:t>(Cassio va verso Desdemona, la saluta, le s'accosta.)</w:t>
      </w:r>
      <w:r>
        <w:rPr>
          <w:rFonts w:cs="Times New Roman"/>
          <w:color w:val="000000"/>
        </w:rPr>
        <w:br/>
        <w:t xml:space="preserve">S'è mosso; la saluta </w:t>
        <w:br/>
        <w:t xml:space="preserve">e s'avvicina. </w:t>
        <w:br/>
        <w:t xml:space="preserve">Or qui si tragga Otello!. . .aiuta, aiuta </w:t>
        <w:br/>
        <w:t xml:space="preserve">Sàtana il mio cimento! </w:t>
        <w:br/>
        <w:t xml:space="preserve">Già conversano insieme. . .ed essa inclina, </w:t>
        <w:br/>
        <w:t>sorridendo, il bel viso.</w:t>
        <w:br/>
      </w:r>
      <w:r>
        <w:rPr>
          <w:rFonts w:cs="Times New Roman"/>
          <w:i/>
          <w:color w:val="000000"/>
        </w:rPr>
        <w:t>(si vedono ripassare nel giardino Cassio e Desdemona)</w:t>
      </w:r>
      <w:r>
        <w:rPr>
          <w:rFonts w:cs="Times New Roman"/>
          <w:color w:val="000000"/>
        </w:rPr>
        <w:br/>
        <w:t xml:space="preserve">Mi basta un lampo sol di quel sorriso </w:t>
        <w:br/>
        <w:t>per trascinare Otello alla ruina.</w:t>
        <w:br/>
      </w:r>
      <w:r>
        <w:rPr>
          <w:rFonts w:cs="Times New Roman"/>
          <w:i/>
          <w:color w:val="000000"/>
        </w:rPr>
        <w:t xml:space="preserve">(fa per avviarsi rapido all'uscio del lato destro, </w:t>
        <w:br/>
        <w:t>ma s'arresta subitamente.)</w:t>
      </w:r>
      <w:r>
        <w:rPr>
          <w:rFonts w:cs="Times New Roman"/>
          <w:color w:val="000000"/>
        </w:rPr>
        <w:br/>
        <w:t xml:space="preserve">Andiam. . .Ma il caso in mio favor s'adopra. </w:t>
        <w:br/>
        <w:t>Eccolo. . .al posto, all'opra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i colloca immoto al verone, </w:t>
        <w:br/>
        <w:t xml:space="preserve">guardando fissamente verso il giardino, </w:t>
        <w:br/>
        <w:t>dove stanno Cassio e Desdemona.)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imulando di non aver visto Otello e fingendo di parlare fra sè.) </w:t>
      </w:r>
      <w:r>
        <w:rPr>
          <w:rFonts w:cs="Times New Roman"/>
          <w:color w:val="000000"/>
        </w:rPr>
        <w:br/>
        <w:t>Ciò m'accora.</w:t>
        <w:br/>
        <w:br/>
        <w:t xml:space="preserve">OTELLO </w:t>
        <w:br/>
        <w:t>Che parli?</w:t>
        <w:br/>
        <w:br/>
        <w:t xml:space="preserve">IAGO </w:t>
        <w:br/>
        <w:t xml:space="preserve">Nulla. . .voi qui? una vana </w:t>
        <w:br/>
        <w:t>voce m'uscì dal labbro. . .</w:t>
        <w:br/>
        <w:br/>
        <w:t xml:space="preserve">OTELLO </w:t>
        <w:br/>
        <w:t xml:space="preserve">Colui che s'allontana </w:t>
        <w:br/>
        <w:t>dalla mia sposa, è Cassio?</w:t>
        <w:br/>
        <w:br/>
        <w:t xml:space="preserve">IAGO </w:t>
        <w:br/>
        <w:t xml:space="preserve">Cassio? No. . .quei si scosse </w:t>
        <w:br/>
        <w:t>come un reo nel vedervi.</w:t>
        <w:br/>
        <w:br/>
        <w:t xml:space="preserve">OTELLO </w:t>
        <w:br/>
        <w:t>Credo che Cassio ei fosse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>Mio signore. . .</w:t>
        <w:br/>
        <w:br/>
        <w:t xml:space="preserve">OTELLO </w:t>
        <w:br/>
        <w:t>Che brami?</w:t>
        <w:br/>
        <w:br/>
        <w:t xml:space="preserve">IAGO </w:t>
        <w:br/>
        <w:t xml:space="preserve">Cassio, nei primi dì del vostro amor, </w:t>
        <w:br/>
        <w:t>Desdemona non conosceva?</w:t>
        <w:br/>
        <w:br/>
        <w:t xml:space="preserve">OTELLO </w:t>
        <w:br/>
        <w:t xml:space="preserve">Sì. </w:t>
        <w:br/>
        <w:t>Perchè fai tale inchiesta?</w:t>
        <w:br/>
        <w:br/>
        <w:t xml:space="preserve">IAGO </w:t>
        <w:br/>
        <w:t xml:space="preserve">Il mio pensiero è vago d'ubbie, </w:t>
        <w:br/>
        <w:t>non di malizia.</w:t>
        <w:br/>
        <w:br/>
        <w:t xml:space="preserve">OTELLO </w:t>
        <w:br/>
        <w:t>Di' il tuo pensiero, Iago.</w:t>
        <w:br/>
        <w:br/>
        <w:t xml:space="preserve">IAGO </w:t>
        <w:br/>
        <w:t>Vi confidaste a Cassio?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Spesso un mio dono o un cenno </w:t>
        <w:br/>
        <w:t>portava alla mia sposa.</w:t>
        <w:br/>
        <w:br/>
        <w:t xml:space="preserve">IAGO </w:t>
        <w:br/>
        <w:t>Dassenno?</w:t>
        <w:br/>
        <w:br/>
        <w:t xml:space="preserve">OTELLO </w:t>
        <w:br/>
        <w:t xml:space="preserve">Si, dassenno. </w:t>
        <w:br/>
      </w:r>
      <w:r>
        <w:rPr>
          <w:rFonts w:cs="Times New Roman"/>
          <w:i/>
          <w:color w:val="000000"/>
        </w:rPr>
        <w:t xml:space="preserve">(calmo) </w:t>
      </w:r>
      <w:r>
        <w:rPr>
          <w:rFonts w:cs="Times New Roman"/>
          <w:color w:val="000000"/>
        </w:rPr>
        <w:br/>
        <w:t>Nol credi onesto?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imitando Otello) </w:t>
      </w:r>
      <w:r>
        <w:rPr>
          <w:rFonts w:cs="Times New Roman"/>
          <w:color w:val="000000"/>
        </w:rPr>
        <w:br/>
        <w:t>Onesto?</w:t>
        <w:br/>
        <w:br/>
        <w:t xml:space="preserve">OTELLO </w:t>
        <w:br/>
        <w:t>Che ascondi nel tuo core?</w:t>
        <w:br/>
        <w:br/>
        <w:t xml:space="preserve">IAGO </w:t>
        <w:br/>
        <w:t>Che asondo in cor, signore?</w:t>
        <w:br/>
        <w:br/>
        <w:t xml:space="preserve">OTELLO </w:t>
        <w:br/>
        <w:t xml:space="preserve">"Che ascondo in cor, signore?" </w:t>
        <w:br/>
        <w:t xml:space="preserve">Pel cielo, tu sei l'eco dei detti miei, nel chiostro </w:t>
        <w:br/>
        <w:t xml:space="preserve">dell'anima ricetti qualche terribil mostro. </w:t>
        <w:br/>
        <w:t xml:space="preserve">Sì, </w:t>
        <w:br/>
      </w:r>
      <w:r>
        <w:rPr>
          <w:rFonts w:cs="Times New Roman"/>
          <w:i/>
          <w:color w:val="000000"/>
        </w:rPr>
        <w:t xml:space="preserve">(declamato) </w:t>
      </w:r>
      <w:r>
        <w:rPr>
          <w:rFonts w:cs="Times New Roman"/>
          <w:color w:val="000000"/>
        </w:rPr>
        <w:br/>
        <w:t xml:space="preserve">ben t'udii poc'anzi mormorar: "Ciò m'accora." </w:t>
        <w:br/>
        <w:t xml:space="preserve">Ma di che t'accoravi? Nomini Cassio e allora </w:t>
        <w:br/>
        <w:t>tu corrughi la fronte. Suvvia, parla, se m'ami.</w:t>
        <w:br/>
        <w:br/>
        <w:t xml:space="preserve">IAGO </w:t>
        <w:br/>
        <w:t>Voi sapete ch'io v'amo.</w:t>
        <w:br/>
        <w:br/>
        <w:t xml:space="preserve">OTELLO </w:t>
        <w:br/>
        <w:t xml:space="preserve">Dunque senza velami </w:t>
        <w:br/>
        <w:t xml:space="preserve">t'esprimi, e senza ambagi. </w:t>
        <w:br/>
        <w:t xml:space="preserve">T'esca fuor dalla gola </w:t>
        <w:br/>
        <w:t>il tuo piì rio pensiero colla più ria parola.</w:t>
        <w:br/>
        <w:br/>
        <w:t xml:space="preserve">IAGO </w:t>
        <w:br/>
        <w:t xml:space="preserve">S'anco teneste in mano tutta l'anima mia </w:t>
        <w:br/>
        <w:t>nol sapreste.</w:t>
        <w:br/>
        <w:br/>
        <w:t xml:space="preserve">OTELLO </w:t>
        <w:br/>
        <w:t>Ah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vvicinandosi molto ad Otello e sottovoce) </w:t>
      </w:r>
      <w:r>
        <w:rPr>
          <w:rFonts w:cs="Times New Roman"/>
          <w:color w:val="000000"/>
        </w:rPr>
        <w:br/>
        <w:t xml:space="preserve">Temete, signor, la gelosia! </w:t>
        <w:br/>
      </w:r>
      <w:r>
        <w:rPr>
          <w:rFonts w:cs="Times New Roman"/>
          <w:i/>
          <w:color w:val="000000"/>
        </w:rPr>
        <w:t xml:space="preserve">(cupo e legato) </w:t>
      </w:r>
      <w:r>
        <w:rPr>
          <w:rFonts w:cs="Times New Roman"/>
          <w:color w:val="000000"/>
        </w:rPr>
        <w:br/>
        <w:t xml:space="preserve">È un'idra fosca, livida, cieca, col suo veleno </w:t>
        <w:br/>
        <w:t>sè stessa attosca, vivida piaga le squarcia il seno.</w:t>
        <w:br/>
        <w:br/>
        <w:t xml:space="preserve">OTELLO </w:t>
        <w:br/>
        <w:t xml:space="preserve">Miseria mia! No! il vano sospettar nulla giova. </w:t>
        <w:br/>
        <w:t xml:space="preserve">Pria del dubbio l'indagine, dopo il dubbio la prova, </w:t>
        <w:br/>
        <w:t xml:space="preserve">dopo la prova (Otello ha sue leggi supreme), </w:t>
        <w:br/>
        <w:t>amore e gelosia vadan dispersi insieme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con piglio più ardito.) </w:t>
      </w:r>
      <w:r>
        <w:rPr>
          <w:rFonts w:cs="Times New Roman"/>
          <w:color w:val="000000"/>
        </w:rPr>
        <w:br/>
        <w:t xml:space="preserve">Un tal proposto spezza di mie labbra il suggello. </w:t>
        <w:br/>
        <w:br/>
        <w:t xml:space="preserve">IAGO </w:t>
        <w:br/>
        <w:t xml:space="preserve">Non parlo ancor di prova, pur, generoso Otello, </w:t>
        <w:br/>
        <w:t xml:space="preserve">vigilate. . .soventi le oneste e ben create </w:t>
        <w:br/>
        <w:t xml:space="preserve">coscienze non vedono la frode: </w:t>
        <w:br/>
      </w:r>
      <w:r>
        <w:rPr>
          <w:rFonts w:cs="Times New Roman"/>
          <w:i/>
          <w:color w:val="000000"/>
        </w:rPr>
        <w:t xml:space="preserve">(come prima sottovoce) </w:t>
      </w:r>
      <w:r>
        <w:rPr>
          <w:rFonts w:cs="Times New Roman"/>
          <w:color w:val="000000"/>
        </w:rPr>
        <w:br/>
        <w:t xml:space="preserve">vigilate. </w:t>
        <w:br/>
        <w:t xml:space="preserve">Scrutate le parole di Desdemona, un detto </w:t>
        <w:br/>
        <w:t>può ricondur la fede, può affermare il sospetto.</w:t>
        <w:br/>
        <w:br/>
        <w:t xml:space="preserve">VOCI LONTANO </w:t>
        <w:br/>
        <w:t xml:space="preserve">Dove guardi splendono </w:t>
        <w:br/>
        <w:t xml:space="preserve">raggi, avvampan cuori, </w:t>
        <w:br/>
        <w:t xml:space="preserve">dove passi scendono </w:t>
        <w:br/>
        <w:t xml:space="preserve">nuvole di fiori. </w:t>
        <w:br/>
        <w:t xml:space="preserve">Qui fra gigli e rose, </w:t>
        <w:br/>
        <w:t xml:space="preserve">come a un casto altare, </w:t>
        <w:br/>
        <w:t xml:space="preserve">padri, bimbi, spose </w:t>
        <w:br/>
        <w:t>vengono a cantar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i vede ricomparire Desdemona nel giardino, </w:t>
        <w:br/>
        <w:t xml:space="preserve">dalla vasta apertura del fondo: </w:t>
        <w:br/>
        <w:t xml:space="preserve">esse è circondata da donne dell'isola, da fanciulla, </w:t>
        <w:br/>
        <w:t xml:space="preserve">da marinai cipriotti e albanesi che si avanzano e le offrono </w:t>
        <w:br/>
        <w:t xml:space="preserve">fiori e rami fioritti ed altri doni. </w:t>
        <w:br/>
        <w:t xml:space="preserve">Alcuni s'accompagnano, cantando, sulla guzla (una specie di Mandòla), </w:t>
        <w:br/>
        <w:t>altri hanno delle piccole arpe ad armascollo.)</w:t>
      </w:r>
      <w:r>
        <w:rPr>
          <w:rFonts w:cs="Times New Roman"/>
          <w:color w:val="000000"/>
        </w:rPr>
        <w:br/>
        <w:br/>
        <w:t xml:space="preserve">IAGO </w:t>
        <w:br/>
        <w:t xml:space="preserve">Eccola. . .vigilate. </w:t>
        <w:br/>
      </w:r>
      <w:r>
        <w:rPr>
          <w:rFonts w:cs="Times New Roman"/>
          <w:i/>
          <w:color w:val="000000"/>
        </w:rPr>
        <w:br/>
        <w:t xml:space="preserve">(Una parte del Coro in scena; </w:t>
        <w:br/>
        <w:t xml:space="preserve">uniti a questa vi sarrano dei figuranti con Mandonlini, Chitarre e Cornamuse. </w:t>
        <w:br/>
        <w:t xml:space="preserve">L'altra parte resterà dietro la tela, </w:t>
        <w:br/>
        <w:t>unitamente ai suonatori di Mandolini, Chittare e Cornamuse.)</w:t>
      </w:r>
      <w:r>
        <w:rPr>
          <w:rFonts w:cs="Times New Roman"/>
          <w:color w:val="000000"/>
        </w:rPr>
        <w:br/>
        <w:br/>
        <w:t xml:space="preserve">VOCI </w:t>
        <w:br/>
        <w:t xml:space="preserve">Dove guardi splendono </w:t>
        <w:br/>
        <w:t xml:space="preserve">raggi, avvampan cuori, </w:t>
        <w:br/>
        <w:t xml:space="preserve">dove passi scendono </w:t>
        <w:br/>
        <w:t xml:space="preserve">nuvole di fiori. </w:t>
        <w:br/>
        <w:t xml:space="preserve">Qui fra gigli e rose, </w:t>
        <w:br/>
        <w:t xml:space="preserve">come a un casto altare, </w:t>
        <w:br/>
        <w:t xml:space="preserve">padri, bimbi, spose </w:t>
        <w:br/>
        <w:t xml:space="preserve">vengono a cantar. </w:t>
        <w:br/>
        <w:br/>
        <w:t xml:space="preserve">FANCIULLI </w:t>
        <w:br/>
      </w:r>
      <w:r>
        <w:rPr>
          <w:rFonts w:cs="Times New Roman"/>
          <w:i/>
          <w:color w:val="000000"/>
        </w:rPr>
        <w:t xml:space="preserve">(spargendo al suolo fiori di giglio) </w:t>
      </w:r>
      <w:r>
        <w:rPr>
          <w:rFonts w:cs="Times New Roman"/>
          <w:color w:val="000000"/>
        </w:rPr>
        <w:br/>
        <w:t xml:space="preserve">T'offriamo il giglio soave stel </w:t>
        <w:br/>
        <w:t xml:space="preserve">che in man degl' angeli fu assunto in ciel, </w:t>
        <w:br/>
        <w:t xml:space="preserve">che abbella il fulgido manto </w:t>
        <w:br/>
        <w:t xml:space="preserve">e la gonna della Madonna </w:t>
        <w:br/>
        <w:t>e il santo vel.</w:t>
        <w:br/>
        <w:br/>
        <w:t xml:space="preserve">DONNE E MARINAI </w:t>
        <w:br/>
        <w:t xml:space="preserve">Mentre all' aura vola </w:t>
        <w:br/>
        <w:t xml:space="preserve">lieta la canzon, </w:t>
        <w:br/>
        <w:t xml:space="preserve">l'agile mandòla </w:t>
        <w:br/>
        <w:t>ne accompagna il suon.</w:t>
        <w:br/>
        <w:br/>
        <w:t xml:space="preserve">MARINAI </w:t>
        <w:br/>
      </w:r>
      <w:r>
        <w:rPr>
          <w:rFonts w:cs="Times New Roman"/>
          <w:i/>
          <w:color w:val="000000"/>
        </w:rPr>
        <w:t xml:space="preserve">(offrendo a Desdemona dei monili di corallo e di perle) </w:t>
      </w:r>
      <w:r>
        <w:rPr>
          <w:rFonts w:cs="Times New Roman"/>
          <w:color w:val="000000"/>
        </w:rPr>
        <w:br/>
        <w:t xml:space="preserve">A te le porpore, le perle e gli ostri, </w:t>
        <w:br/>
        <w:t xml:space="preserve">nella voragine còlti del mar. </w:t>
        <w:br/>
        <w:t xml:space="preserve">Vogliam Desdemona coi doni nostri </w:t>
        <w:br/>
        <w:t>come un'immagine sacra adornar.</w:t>
        <w:br/>
        <w:br/>
        <w:t xml:space="preserve">DONNE E FANCIULLI </w:t>
        <w:br/>
        <w:t xml:space="preserve">Mentre all' aura vola </w:t>
        <w:br/>
        <w:t xml:space="preserve">lieta la canzon, </w:t>
        <w:br/>
        <w:t xml:space="preserve">l'agile mandòla </w:t>
        <w:br/>
        <w:t>ne accompagna il suon.</w:t>
        <w:br/>
        <w:br/>
        <w:t xml:space="preserve">LE DONNE </w:t>
        <w:br/>
      </w:r>
      <w:r>
        <w:rPr>
          <w:rFonts w:cs="Times New Roman"/>
          <w:i/>
          <w:color w:val="000000"/>
        </w:rPr>
        <w:t xml:space="preserve">(spargendo fronde e fiori) </w:t>
      </w:r>
      <w:r>
        <w:rPr>
          <w:rFonts w:cs="Times New Roman"/>
          <w:color w:val="000000"/>
        </w:rPr>
        <w:br/>
        <w:t xml:space="preserve">A te la florida messe dai grembi </w:t>
        <w:br/>
        <w:t xml:space="preserve">spargiam al suolo, a nembi, a nembi. </w:t>
        <w:br/>
        <w:t xml:space="preserve">L'april circonda la sposa bionda </w:t>
        <w:br/>
        <w:t>d'un etra rorida che vibra al sol.</w:t>
        <w:br/>
        <w:br/>
        <w:t xml:space="preserve">FANCIULLI E MARINAI </w:t>
        <w:br/>
        <w:t>Mentre all' aura vola etc. . .</w:t>
        <w:br/>
        <w:br/>
        <w:t xml:space="preserve">TUTTI </w:t>
        <w:br/>
        <w:t>Dove guardi splendono raggi etc. . 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Splende il cielo, danza </w:t>
        <w:br/>
        <w:t>l'aura, olezza il fior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Quel canto mi conquide. </w:t>
        <w:br/>
        <w:t>S'ella m'inganna, il ciel se stesso irride!</w:t>
        <w:br/>
        <w:br/>
        <w:t xml:space="preserve">IAGO </w:t>
        <w:br/>
        <w:t xml:space="preserve">Beltà ed amor in dolce inno concordi! </w:t>
        <w:br/>
        <w:t xml:space="preserve">I vostri infrangerò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>soavi accordi.</w:t>
        <w:br/>
        <w:br/>
        <w:t xml:space="preserve">DESDEMONA </w:t>
        <w:br/>
        <w:t xml:space="preserve">Gioia, amor, speranza </w:t>
        <w:br/>
        <w:t>cantan nel mio cor.</w:t>
        <w:br/>
        <w:br/>
        <w:t xml:space="preserve">CIPRIOTTI </w:t>
        <w:br/>
        <w:t xml:space="preserve">Vivi felice! vivi felice! </w:t>
        <w:br/>
        <w:t>Addio. Qui regna Amor.</w:t>
        <w:br/>
        <w:br/>
        <w:t xml:space="preserve">OTELLO </w:t>
        <w:br/>
        <w:t xml:space="preserve">Quel canto mi conquide.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inito il Coro, Desdemona bacia la testa d'alcuni tra i fanciulli, </w:t>
        <w:br/>
        <w:t xml:space="preserve">e alcune donne le baciano il lembo della veste, </w:t>
        <w:br/>
        <w:t xml:space="preserve">ed essa porge una borsa ai marinai. </w:t>
        <w:br/>
        <w:t xml:space="preserve">Il Coro s'allontana. Desdemona, seguita poi da Emilia, entra nella sala </w:t>
        <w:br/>
        <w:t>e s'avanza verso Otello.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a Otello) </w:t>
      </w:r>
      <w:r>
        <w:rPr>
          <w:rFonts w:cs="Times New Roman"/>
          <w:color w:val="000000"/>
        </w:rPr>
        <w:br/>
        <w:t xml:space="preserve">D'un uom che geme sotto il tuo disdegno </w:t>
        <w:br/>
        <w:t>la preghiera ti porto.</w:t>
        <w:br/>
        <w:br/>
        <w:t xml:space="preserve">OTELLO </w:t>
        <w:br/>
        <w:t>Chi è costui?</w:t>
        <w:br/>
        <w:br/>
        <w:t xml:space="preserve">DESDEMONA </w:t>
        <w:br/>
        <w:t>Cassio.</w:t>
        <w:br/>
        <w:br/>
        <w:t xml:space="preserve">OTELLO </w:t>
        <w:br/>
        <w:t xml:space="preserve">Era lui </w:t>
        <w:br/>
        <w:t>che ti parlava sotto quelle fronde?</w:t>
        <w:br/>
        <w:br/>
        <w:t xml:space="preserve">DESDEMONA </w:t>
        <w:br/>
        <w:t xml:space="preserve">Lui stesso, </w:t>
        <w:br/>
      </w:r>
      <w:r>
        <w:rPr>
          <w:rFonts w:cs="Times New Roman"/>
          <w:i/>
          <w:color w:val="000000"/>
        </w:rPr>
        <w:t xml:space="preserve">(con epressione) </w:t>
      </w:r>
      <w:r>
        <w:rPr>
          <w:rFonts w:cs="Times New Roman"/>
          <w:color w:val="000000"/>
        </w:rPr>
        <w:br/>
        <w:t xml:space="preserve">e il suo dolor che in me s'infonde </w:t>
        <w:br/>
        <w:t xml:space="preserve">tanto è verace che di grazia è degno. </w:t>
        <w:br/>
        <w:t xml:space="preserve">Intercedo per lui, per lui ti prego. </w:t>
        <w:br/>
        <w:t>Tu gli perdona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 asprezza) </w:t>
      </w:r>
      <w:r>
        <w:rPr>
          <w:rFonts w:cs="Times New Roman"/>
          <w:color w:val="000000"/>
        </w:rPr>
        <w:br/>
        <w:t>Non ora.</w:t>
        <w:br/>
        <w:br/>
        <w:t xml:space="preserve">DESDEMONA </w:t>
        <w:br/>
        <w:t xml:space="preserve">Non oppormi il tuo diniego. </w:t>
        <w:br/>
        <w:t>Gli perdona.</w:t>
        <w:br/>
        <w:br/>
        <w:t xml:space="preserve">OTELLO </w:t>
        <w:br/>
        <w:t>Non ora.</w:t>
        <w:br/>
        <w:br/>
        <w:t xml:space="preserve">DESDEMONA </w:t>
        <w:br/>
        <w:t xml:space="preserve">Perchè torbida suona la voce tua? </w:t>
        <w:br/>
        <w:t>Qual pena t'addolora?</w:t>
        <w:br/>
        <w:br/>
        <w:t xml:space="preserve">OTELLO </w:t>
        <w:br/>
        <w:t>M'ardon le tempie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spiegando il suo fazzoletto </w:t>
        <w:br/>
        <w:t xml:space="preserve">come per fasciare la fronte d'Otello) </w:t>
      </w:r>
      <w:r>
        <w:rPr>
          <w:rFonts w:cs="Times New Roman"/>
          <w:color w:val="000000"/>
        </w:rPr>
        <w:br/>
        <w:t xml:space="preserve">Quell'ardor molesto </w:t>
        <w:br/>
        <w:t xml:space="preserve">svanirà, se con questo </w:t>
        <w:br/>
        <w:t>morbido lino la mia man ti fascia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getta il fazzoletto a terra) </w:t>
      </w:r>
      <w:r>
        <w:rPr>
          <w:rFonts w:cs="Times New Roman"/>
          <w:color w:val="000000"/>
        </w:rPr>
        <w:br/>
        <w:t>Non ho d'uopo di ciò.</w:t>
        <w:br/>
        <w:br/>
        <w:t xml:space="preserve">DESDEMONA </w:t>
        <w:br/>
        <w:t>Tu sei crucciato, signor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spramente) </w:t>
      </w:r>
      <w:r>
        <w:rPr>
          <w:rFonts w:cs="Times New Roman"/>
          <w:color w:val="000000"/>
        </w:rPr>
        <w:br/>
        <w:t xml:space="preserve">Mi lascia! mi lascia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Emilia raccoglie il fazzoletto dal suolo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Se inconscia, contro te, sposo, ho peccato, </w:t>
        <w:br/>
      </w:r>
      <w:r>
        <w:rPr>
          <w:rFonts w:cs="Times New Roman"/>
          <w:i/>
          <w:color w:val="000000"/>
        </w:rPr>
        <w:t xml:space="preserve">(calmo) </w:t>
      </w:r>
      <w:r>
        <w:rPr>
          <w:rFonts w:cs="Times New Roman"/>
          <w:color w:val="000000"/>
        </w:rPr>
        <w:br/>
        <w:t>dammi la dolce e lieta parola del perdono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parte) </w:t>
      </w:r>
      <w:r>
        <w:rPr>
          <w:rFonts w:cs="Times New Roman"/>
          <w:color w:val="000000"/>
        </w:rPr>
        <w:br/>
        <w:t xml:space="preserve">(Forse perchè gl'inganni </w:t>
        <w:br/>
        <w:t>d'arguto amor non tendo. . .)</w:t>
        <w:br/>
        <w:br/>
        <w:t xml:space="preserve">DESDEMONA </w:t>
        <w:br/>
        <w:t xml:space="preserve">La tua fanciulla io sono </w:t>
        <w:br/>
        <w:t xml:space="preserve">umile e mansueta; </w:t>
        <w:br/>
        <w:t xml:space="preserve">ma il labbro tuo sospira, </w:t>
        <w:br/>
        <w:t xml:space="preserve">hai l'occhio fiso al soul. </w:t>
        <w:br/>
      </w:r>
      <w:r>
        <w:rPr>
          <w:rFonts w:cs="Times New Roman"/>
          <w:i/>
          <w:color w:val="000000"/>
        </w:rPr>
        <w:t xml:space="preserve">(con espressione) </w:t>
      </w:r>
      <w:r>
        <w:rPr>
          <w:rFonts w:cs="Times New Roman"/>
          <w:color w:val="000000"/>
        </w:rPr>
        <w:br/>
        <w:t xml:space="preserve">Guardami in volto e mira </w:t>
        <w:br/>
        <w:t xml:space="preserve">come favella amor.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Vien ch'io t'allieti il core, </w:t>
        <w:br/>
      </w:r>
      <w:r>
        <w:rPr>
          <w:rFonts w:cs="Times New Roman"/>
          <w:i/>
          <w:color w:val="000000"/>
        </w:rPr>
        <w:t xml:space="preserve">(con calore) </w:t>
      </w:r>
      <w:r>
        <w:rPr>
          <w:rFonts w:cs="Times New Roman"/>
          <w:color w:val="000000"/>
        </w:rPr>
        <w:br/>
        <w:t xml:space="preserve">ch'io ti lenisca il duol. </w:t>
        <w:br/>
        <w:t>Guardami in volto e mira, etc. . .</w:t>
        <w:br/>
        <w:br/>
        <w:t xml:space="preserve">OTELLO </w:t>
        <w:br/>
        <w:t xml:space="preserve">(. . .forse perchè discendo </w:t>
        <w:br/>
        <w:t xml:space="preserve">nella valle degli anni, </w:t>
        <w:br/>
        <w:t xml:space="preserve">forse perchè ho sul viso </w:t>
        <w:br/>
        <w:t xml:space="preserve">quest'atro tenebror. . . </w:t>
        <w:br/>
        <w:t xml:space="preserve">forse perchè gl'inganni d'arguto </w:t>
        <w:br/>
        <w:t xml:space="preserve">amor non tendo, etc. . . </w:t>
        <w:br/>
        <w:t xml:space="preserve">Ella è perduta è irriso </w:t>
        <w:br/>
        <w:t xml:space="preserve">io sono e il core m'infrango </w:t>
        <w:br/>
        <w:t xml:space="preserve">e ruinar nel fango </w:t>
        <w:br/>
        <w:t xml:space="preserve">vedo il mio sogno d'or. </w:t>
        <w:br/>
        <w:t>Ella è perduta e irriso, etc. . .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Emilia sottovoce) </w:t>
      </w:r>
      <w:r>
        <w:rPr>
          <w:rFonts w:cs="Times New Roman"/>
          <w:color w:val="000000"/>
        </w:rPr>
        <w:br/>
        <w:t xml:space="preserve">(Quel vel mi porgi </w:t>
        <w:br/>
        <w:t>ch'or hai raccolto.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sottovoce a Iago) </w:t>
      </w:r>
      <w:r>
        <w:rPr>
          <w:rFonts w:cs="Times New Roman"/>
          <w:color w:val="000000"/>
        </w:rPr>
        <w:br/>
        <w:t xml:space="preserve">Qual frode scorgi? </w:t>
        <w:br/>
        <w:t>Ti leggo in volto.</w:t>
        <w:br/>
        <w:br/>
        <w:t xml:space="preserve">IAGO </w:t>
        <w:br/>
        <w:t xml:space="preserve">T'opponi a vôto </w:t>
        <w:br/>
        <w:t>quand'io commando.</w:t>
        <w:br/>
        <w:br/>
        <w:t xml:space="preserve">EMILIA </w:t>
        <w:br/>
        <w:t xml:space="preserve">Il tuo nefando </w:t>
        <w:br/>
        <w:t>livor m'è noto.</w:t>
        <w:br/>
        <w:br/>
        <w:t xml:space="preserve">IAGO </w:t>
        <w:br/>
        <w:t>Sospetto insano!</w:t>
        <w:br/>
        <w:br/>
        <w:t xml:space="preserve">EMILIA </w:t>
        <w:br/>
        <w:t xml:space="preserve">Guardia fedel </w:t>
        <w:br/>
        <w:t>è questa mano.</w:t>
        <w:br/>
        <w:br/>
        <w:t xml:space="preserve">IAGO </w:t>
        <w:br/>
        <w:t>Dammi quel vel!</w:t>
        <w:br/>
      </w:r>
      <w:r>
        <w:rPr>
          <w:rFonts w:cs="Times New Roman"/>
          <w:i/>
          <w:color w:val="000000"/>
        </w:rPr>
        <w:t xml:space="preserve">(afferra violentemente il braccio di Emilia) </w:t>
      </w:r>
      <w:r>
        <w:rPr>
          <w:rFonts w:cs="Times New Roman"/>
          <w:color w:val="000000"/>
        </w:rPr>
        <w:br/>
        <w:t>Su te l'irosa mia man s'aggrava!</w:t>
        <w:br/>
        <w:br/>
        <w:t xml:space="preserve">EMILIA </w:t>
        <w:br/>
        <w:t xml:space="preserve">Son la tua sposa, </w:t>
        <w:br/>
        <w:t>non la tua schiava.</w:t>
        <w:br/>
        <w:br/>
        <w:t xml:space="preserve">IAGO </w:t>
        <w:br/>
        <w:t xml:space="preserve">La schiava impura </w:t>
        <w:br/>
        <w:t>tu sei di Iago.</w:t>
        <w:br/>
        <w:br/>
        <w:t xml:space="preserve">EMILIA </w:t>
        <w:br/>
        <w:t xml:space="preserve">Ho il cor presago </w:t>
        <w:br/>
        <w:t>d'una sventura.</w:t>
        <w:br/>
        <w:br/>
        <w:t xml:space="preserve">IAGO </w:t>
        <w:br/>
        <w:t>Nè mi paventi?</w:t>
        <w:br/>
        <w:br/>
        <w:t xml:space="preserve">EMILIA </w:t>
        <w:br/>
        <w:t>Uomo crudei!</w:t>
        <w:br/>
        <w:br/>
        <w:t xml:space="preserve">IAGO </w:t>
        <w:br/>
        <w:t>A me.</w:t>
        <w:br/>
        <w:br/>
        <w:t xml:space="preserve">EMILIA </w:t>
        <w:br/>
        <w:t>Che tenti?</w:t>
        <w:br/>
        <w:br/>
        <w:t xml:space="preserve">IAGO </w:t>
        <w:br/>
        <w:t>A me quel vel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n un colpo di mano Iago ha carpito </w:t>
        <w:br/>
        <w:t>il fazzoletto ad Emilia)</w:t>
      </w:r>
      <w:r>
        <w:rPr>
          <w:rFonts w:cs="Times New Roman"/>
          <w:color w:val="000000"/>
        </w:rPr>
        <w:br/>
        <w:br/>
        <w:t xml:space="preserve">EMILIA </w:t>
        <w:br/>
        <w:t>Uomo crudel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e stesso) </w:t>
      </w:r>
      <w:r>
        <w:rPr>
          <w:rFonts w:cs="Times New Roman"/>
          <w:color w:val="000000"/>
        </w:rPr>
        <w:br/>
        <w:t xml:space="preserve">(Già la mia brama </w:t>
        <w:br/>
        <w:t xml:space="preserve">conquido, ed ora </w:t>
        <w:br/>
        <w:t xml:space="preserve">su questa trama </w:t>
        <w:br/>
        <w:t>Iago lavora!)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e stesso) </w:t>
      </w:r>
      <w:r>
        <w:rPr>
          <w:rFonts w:cs="Times New Roman"/>
          <w:color w:val="000000"/>
        </w:rPr>
        <w:br/>
        <w:t xml:space="preserve">(Vinser gli artigli </w:t>
        <w:br/>
        <w:t xml:space="preserve">truci e codardi. </w:t>
        <w:br/>
        <w:t xml:space="preserve">Dio dai perigli </w:t>
        <w:br/>
        <w:t>sempre ci guardi.)</w:t>
        <w:br/>
        <w:br/>
        <w:t xml:space="preserve">DESDEMONA </w:t>
        <w:br/>
        <w:t xml:space="preserve">Dammi la dolce e </w:t>
        <w:br/>
      </w:r>
      <w:r>
        <w:rPr>
          <w:rFonts w:cs="Times New Roman"/>
          <w:i/>
          <w:color w:val="000000"/>
        </w:rPr>
        <w:t xml:space="preserve">(dolcissima) </w:t>
      </w:r>
      <w:r>
        <w:rPr>
          <w:rFonts w:cs="Times New Roman"/>
          <w:color w:val="000000"/>
        </w:rPr>
        <w:br/>
        <w:t>lieta parola del perdon.</w:t>
        <w:br/>
        <w:br/>
        <w:t xml:space="preserve">OTELLO </w:t>
        <w:br/>
        <w:t>Escite! Solo vo' restar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ottovoce ad Emilia che sta per escire.) </w:t>
      </w:r>
      <w:r>
        <w:rPr>
          <w:rFonts w:cs="Times New Roman"/>
          <w:color w:val="000000"/>
        </w:rPr>
        <w:br/>
        <w:t>Ti giova tacer. Intendi?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Desdemona ed Emilia escono. </w:t>
        <w:br/>
        <w:t xml:space="preserve">Iago finge d'escire dalla porta del fondo, </w:t>
        <w:br/>
        <w:t>ma giuntovi s'arresta.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ccasciato, su d'un sedile) </w:t>
      </w:r>
      <w:r>
        <w:rPr>
          <w:rFonts w:cs="Times New Roman"/>
          <w:color w:val="000000"/>
        </w:rPr>
        <w:br/>
        <w:t>Desdemona re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nel fondo guardando di nascosto il fazzoletto, </w:t>
        <w:br/>
        <w:t xml:space="preserve">poi riponendolo con cura nel giustacuore) </w:t>
      </w:r>
      <w:r>
        <w:rPr>
          <w:rFonts w:cs="Times New Roman"/>
          <w:color w:val="000000"/>
        </w:rPr>
        <w:br/>
        <w:t xml:space="preserve">(Con questi fili tramerò la prova </w:t>
        <w:br/>
        <w:t xml:space="preserve">del peccato d'amor. Nella dimora </w:t>
        <w:br/>
        <w:t>di Cassio ciò s'asconda.)</w:t>
        <w:br/>
        <w:br/>
        <w:t xml:space="preserve">OTELLO </w:t>
        <w:br/>
        <w:t>Atroce ide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fissando Otello) </w:t>
      </w:r>
      <w:r>
        <w:rPr>
          <w:rFonts w:cs="Times New Roman"/>
          <w:color w:val="000000"/>
        </w:rPr>
        <w:br/>
        <w:t>(Il mio velen lavora.)</w:t>
        <w:br/>
        <w:br/>
        <w:t xml:space="preserve">OTELLO </w:t>
        <w:br/>
        <w:t>Rea contro me! contro me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>(Soffri e ruggi!)</w:t>
        <w:br/>
        <w:br/>
        <w:t xml:space="preserve">OTELLO </w:t>
        <w:br/>
        <w:t>Atroce! atroce!</w:t>
        <w:br/>
        <w:br/>
        <w:t xml:space="preserve">IAGO </w:t>
        <w:br/>
        <w:t>Non pensateci più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dopo essersi portato accanto ad Otello, </w:t>
        <w:br/>
        <w:t>bonariamente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balzando) </w:t>
      </w:r>
      <w:r>
        <w:rPr>
          <w:rFonts w:cs="Times New Roman"/>
          <w:color w:val="000000"/>
        </w:rPr>
        <w:br/>
        <w:t xml:space="preserve">Tu? Indietro! fuggi! </w:t>
        <w:br/>
        <w:t xml:space="preserve">M'hai legato alla croce! Ahimè! </w:t>
        <w:br/>
        <w:t xml:space="preserve">Più orrendo d'ogni orrenda inguiria </w:t>
        <w:br/>
        <w:t xml:space="preserve">dell' ingiuria è il sospetto. </w:t>
        <w:br/>
        <w:t xml:space="preserve">Nell' ore arcane della suà lussuria </w:t>
        <w:br/>
        <w:t xml:space="preserve">(e a me furate!) m'agitava il petto </w:t>
        <w:br/>
        <w:t xml:space="preserve">forse un presagio! Ero baldo, giulivo. </w:t>
        <w:br/>
        <w:t xml:space="preserve">Nulla sapevo ancora; io non sentivo </w:t>
        <w:br/>
        <w:t xml:space="preserve">sul suo corpo divin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che m'innamora </w:t>
        <w:br/>
        <w:t xml:space="preserve">e sui labbri mendaci </w:t>
        <w:br/>
        <w:t xml:space="preserve">gli ardenti baci </w:t>
        <w:br/>
        <w:t xml:space="preserve">di Cassio! Ed ora! ed ora. . . </w:t>
        <w:br/>
        <w:t xml:space="preserve">Ora e per sempre addio sante memorie, </w:t>
        <w:br/>
        <w:t xml:space="preserve">addio, sublimi incanti del pensier! </w:t>
        <w:br/>
        <w:t xml:space="preserve">Addio schiere fulgenti, addio vittorie, </w:t>
        <w:br/>
        <w:t xml:space="preserve">dardi volanti e volanti corsier! </w:t>
        <w:br/>
        <w:t xml:space="preserve">Addio, vessillo trionfale e pio, </w:t>
        <w:br/>
        <w:t xml:space="preserve">e diane squillanti in sul mattin! </w:t>
        <w:br/>
        <w:t xml:space="preserve">Clamori e canti di battaglia, addio! </w:t>
        <w:br/>
        <w:t>Della gloria d'Otello è questo il fin.</w:t>
        <w:br/>
        <w:br/>
        <w:t xml:space="preserve">IAGO </w:t>
        <w:br/>
        <w:t>Pace, signor.</w:t>
        <w:br/>
        <w:br/>
        <w:t xml:space="preserve">OTELLO </w:t>
        <w:br/>
        <w:t xml:space="preserve">Sciagurato! mi trova una prova secura </w:t>
        <w:br/>
        <w:t xml:space="preserve">che Desdemona è impura. . . </w:t>
        <w:br/>
        <w:t xml:space="preserve">Non sfuggir! nulla ti giova! </w:t>
        <w:br/>
        <w:t xml:space="preserve">Vo' una secura, una visibil prova! </w:t>
        <w:br/>
        <w:t xml:space="preserve">O sulla tua testa </w:t>
        <w:br/>
        <w:t xml:space="preserve">s'accenda e precipiti il fulmine </w:t>
        <w:br/>
        <w:t>del mio spaventoso furor che si desta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Afferra Iago alla gola e lo atterra)</w:t>
      </w:r>
      <w:r>
        <w:rPr>
          <w:rFonts w:cs="Times New Roman"/>
          <w:color w:val="000000"/>
        </w:rPr>
        <w:br/>
        <w:br/>
        <w:t xml:space="preserve">IAGO </w:t>
        <w:br/>
        <w:t xml:space="preserve">Divina grazia difendimi! </w:t>
        <w:br/>
      </w:r>
      <w:r>
        <w:rPr>
          <w:rFonts w:cs="Times New Roman"/>
          <w:i/>
          <w:color w:val="000000"/>
        </w:rPr>
        <w:t xml:space="preserve">(alzandosi) </w:t>
      </w:r>
      <w:r>
        <w:rPr>
          <w:rFonts w:cs="Times New Roman"/>
          <w:color w:val="000000"/>
        </w:rPr>
        <w:br/>
        <w:t xml:space="preserve">Il cielo vi protegga. Non son più vostro alfiere. </w:t>
        <w:br/>
        <w:t xml:space="preserve">Voglio che il mondo testimon mi sia </w:t>
        <w:br/>
        <w:t>che l'onestà è periglio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fa per andarsene)</w:t>
      </w:r>
      <w:r>
        <w:rPr>
          <w:rFonts w:cs="Times New Roman"/>
          <w:color w:val="000000"/>
        </w:rPr>
        <w:br/>
        <w:br/>
        <w:t xml:space="preserve">OTELLO </w:t>
        <w:br/>
        <w:t>No. . .rimani. Forse onesto tu sei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ulla soglia fingendo d'andarsene) </w:t>
      </w:r>
      <w:r>
        <w:rPr>
          <w:rFonts w:cs="Times New Roman"/>
          <w:color w:val="000000"/>
        </w:rPr>
        <w:br/>
        <w:t>Meglio varebbe ch'io fossi un ciurmador.</w:t>
        <w:br/>
        <w:br/>
        <w:t xml:space="preserve">OTELLO </w:t>
        <w:br/>
        <w:t xml:space="preserve">Per l'universo! </w:t>
        <w:br/>
        <w:t xml:space="preserve">Credo leale Desdemona e credo </w:t>
        <w:br/>
        <w:t xml:space="preserve">che non lo sia. Te credo onesto e credo </w:t>
        <w:br/>
        <w:t xml:space="preserve">disleale. . .La prova io voglio! </w:t>
        <w:br/>
        <w:t>Voglio la certezz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ritornando verso Otello) </w:t>
      </w:r>
      <w:r>
        <w:rPr>
          <w:rFonts w:cs="Times New Roman"/>
          <w:color w:val="000000"/>
        </w:rPr>
        <w:br/>
        <w:t xml:space="preserve">Signor, frenate l'ansie. </w:t>
        <w:br/>
        <w:t xml:space="preserve">E qual certezza v'abbisogna?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>Avvinti verderli forse?</w:t>
        <w:br/>
        <w:br/>
        <w:t xml:space="preserve">OTELLO </w:t>
        <w:br/>
        <w:t>Ah, morte e dannazione!</w:t>
        <w:br/>
        <w:br/>
        <w:t xml:space="preserve">IAGO </w:t>
        <w:br/>
        <w:t xml:space="preserve">Ardua impresa sarebbe; e qual certezza </w:t>
        <w:br/>
        <w:t xml:space="preserve">sognate voi se quell' immondo fatto </w:t>
        <w:br/>
        <w:t xml:space="preserve">sempre vi sfuggirà? Ma pur se guida </w:t>
        <w:br/>
        <w:t xml:space="preserve">è la ragione al vero, una si forte </w:t>
        <w:br/>
        <w:t xml:space="preserve">congettura riserbo che per poco alla </w:t>
        <w:br/>
        <w:t>certezza vi conduce. Udite.</w:t>
        <w:br/>
      </w:r>
      <w:r>
        <w:rPr>
          <w:rFonts w:cs="Times New Roman"/>
          <w:i/>
          <w:color w:val="000000"/>
        </w:rPr>
        <w:t>(avvicinandosi molto ad Otello e sottovoce)</w:t>
        <w:br/>
        <w:t xml:space="preserve">(mezza voce) </w:t>
      </w:r>
      <w:r>
        <w:rPr>
          <w:rFonts w:cs="Times New Roman"/>
          <w:color w:val="000000"/>
        </w:rPr>
        <w:br/>
        <w:t xml:space="preserve">Era la notte, Cassio dormia, </w:t>
        <w:br/>
        <w:t xml:space="preserve">gli stavo accanto. </w:t>
        <w:br/>
        <w:t xml:space="preserve">Con interrotte voci tradia </w:t>
        <w:br/>
        <w:t xml:space="preserve">l'intimo incanto. </w:t>
        <w:br/>
        <w:t xml:space="preserve">Le labbra lente, lente movea, </w:t>
        <w:br/>
        <w:t xml:space="preserve">nell' abbandono </w:t>
        <w:br/>
        <w:t xml:space="preserve">del sogno ardente, e allor dicea, </w:t>
        <w:br/>
        <w:t>con flebil suono:</w:t>
        <w:br/>
      </w:r>
      <w:r>
        <w:rPr>
          <w:rFonts w:cs="Times New Roman"/>
          <w:i/>
          <w:color w:val="000000"/>
        </w:rPr>
        <w:t xml:space="preserve">(sottovoce parlate) </w:t>
      </w:r>
      <w:r>
        <w:rPr>
          <w:rFonts w:cs="Times New Roman"/>
          <w:color w:val="000000"/>
        </w:rPr>
        <w:br/>
        <w:t xml:space="preserve">"Desdemona soave! Il nostro amor s'asconda. </w:t>
        <w:br/>
        <w:t xml:space="preserve">Cauti vegliamo! </w:t>
        <w:br/>
      </w:r>
      <w:r>
        <w:rPr>
          <w:rFonts w:cs="Times New Roman"/>
          <w:i/>
          <w:color w:val="000000"/>
        </w:rPr>
        <w:t xml:space="preserve">(legato, strisciando e ancora più piano) </w:t>
      </w:r>
      <w:r>
        <w:rPr>
          <w:rFonts w:cs="Times New Roman"/>
          <w:color w:val="000000"/>
        </w:rPr>
        <w:br/>
        <w:t xml:space="preserve">L'estasi del ciel </w:t>
        <w:br/>
        <w:t xml:space="preserve">tutto m'innonda." </w:t>
        <w:br/>
        <w:t xml:space="preserve">Seguia più vago l'incubo blando; </w:t>
        <w:br/>
        <w:t xml:space="preserve">con molle angoscia </w:t>
        <w:br/>
        <w:t xml:space="preserve">l'interna imago quasi baciando, </w:t>
        <w:br/>
      </w:r>
      <w:r>
        <w:rPr>
          <w:rFonts w:cs="Times New Roman"/>
          <w:i/>
          <w:color w:val="000000"/>
        </w:rPr>
        <w:t xml:space="preserve">(parlando) </w:t>
      </w:r>
      <w:r>
        <w:rPr>
          <w:rFonts w:cs="Times New Roman"/>
          <w:color w:val="000000"/>
        </w:rPr>
        <w:br/>
        <w:t>ei disse poscia:</w:t>
        <w:br/>
      </w:r>
      <w:r>
        <w:rPr>
          <w:rFonts w:cs="Times New Roman"/>
          <w:i/>
          <w:color w:val="000000"/>
        </w:rPr>
        <w:t xml:space="preserve">(sempre sottovoce) </w:t>
        <w:br/>
        <w:t xml:space="preserve">(cupo) </w:t>
      </w:r>
      <w:r>
        <w:rPr>
          <w:rFonts w:cs="Times New Roman"/>
          <w:color w:val="000000"/>
        </w:rPr>
        <w:br/>
        <w:t xml:space="preserve">"Il rio destino impreco </w:t>
        <w:br/>
        <w:t xml:space="preserve">che al Moro ti donò". </w:t>
        <w:br/>
        <w:t xml:space="preserve">E allora il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sogno </w:t>
        <w:br/>
        <w:t>in cieco letargo si mutò.</w:t>
        <w:br/>
        <w:br/>
        <w:t xml:space="preserve">OTELLO </w:t>
        <w:br/>
        <w:t>Oh! mostuosa colpa!</w:t>
        <w:br/>
        <w:br/>
        <w:t xml:space="preserve">IAGO </w:t>
        <w:br/>
        <w:t>Io non narrai che un sogno.</w:t>
        <w:br/>
        <w:br/>
        <w:t xml:space="preserve">OTELLO </w:t>
        <w:br/>
        <w:t>Un sogno che rivela un fatto.</w:t>
        <w:br/>
        <w:br/>
        <w:t xml:space="preserve">IAGO </w:t>
        <w:br/>
        <w:t xml:space="preserve">Un sogno che può dar forma di prova </w:t>
        <w:br/>
        <w:t>ad altro indizio.</w:t>
        <w:br/>
        <w:br/>
        <w:t xml:space="preserve">OTELLO </w:t>
        <w:br/>
        <w:t>E qual?</w:t>
        <w:br/>
        <w:br/>
        <w:t xml:space="preserve">IAGO </w:t>
        <w:br/>
        <w:t xml:space="preserve">Talor vedeste </w:t>
        <w:br/>
        <w:t xml:space="preserve">in mano di Desdemona un tessuto trapunto </w:t>
        <w:br/>
        <w:t>a fior e più sottil d'un velo?</w:t>
        <w:br/>
        <w:br/>
        <w:t xml:space="preserve">OTELLO </w:t>
        <w:br/>
        <w:t xml:space="preserve">È il fazzoletto ch'io le diedi, </w:t>
        <w:br/>
        <w:t>pegno primo d'amor.</w:t>
        <w:br/>
        <w:br/>
        <w:t xml:space="preserve">IAGO </w:t>
        <w:br/>
        <w:t xml:space="preserve">Quel fazzoletto ieri </w:t>
        <w:br/>
        <w:t xml:space="preserve">(certo ne son) </w:t>
        <w:br/>
      </w:r>
      <w:r>
        <w:rPr>
          <w:rFonts w:cs="Times New Roman"/>
          <w:i/>
          <w:color w:val="000000"/>
        </w:rPr>
        <w:t xml:space="preserve">(cupo e lento) </w:t>
      </w:r>
      <w:r>
        <w:rPr>
          <w:rFonts w:cs="Times New Roman"/>
          <w:color w:val="000000"/>
        </w:rPr>
        <w:br/>
        <w:t>lo vidi in man di Cassio.</w:t>
        <w:br/>
        <w:br/>
        <w:t xml:space="preserve">OTELLO </w:t>
        <w:br/>
        <w:t xml:space="preserve">Ah! Mille vite gli </w:t>
        <w:br/>
      </w:r>
      <w:r>
        <w:rPr>
          <w:rFonts w:cs="Times New Roman"/>
          <w:i/>
          <w:color w:val="000000"/>
        </w:rPr>
        <w:t xml:space="preserve">(con forza) </w:t>
      </w:r>
      <w:r>
        <w:rPr>
          <w:rFonts w:cs="Times New Roman"/>
          <w:color w:val="000000"/>
        </w:rPr>
        <w:br/>
        <w:t xml:space="preserve">donassse Iddio! </w:t>
        <w:br/>
        <w:t xml:space="preserve">Una è povera preda al furor mio! </w:t>
        <w:br/>
        <w:t xml:space="preserve">Iago, ho il cor di gelo. </w:t>
        <w:br/>
        <w:t xml:space="preserve">Lungi da me le pietose larve! </w:t>
        <w:br/>
        <w:t xml:space="preserve">Tutto il mio vano amor esalo al cielo, </w:t>
        <w:br/>
        <w:t xml:space="preserve">guardami, ei sparve. </w:t>
        <w:br/>
        <w:t xml:space="preserve">Nelle sue spire d'angue l'idra m'avvince! </w:t>
        <w:br/>
        <w:t>Ah! sangue! Sangue! Sangue!</w:t>
        <w:br/>
      </w:r>
      <w:r>
        <w:rPr>
          <w:rFonts w:cs="Times New Roman"/>
          <w:i/>
          <w:color w:val="000000"/>
        </w:rPr>
        <w:t>(s'inginocchia)</w:t>
        <w:br/>
        <w:t xml:space="preserve">(solenne) </w:t>
      </w:r>
      <w:r>
        <w:rPr>
          <w:rFonts w:cs="Times New Roman"/>
          <w:color w:val="000000"/>
        </w:rPr>
        <w:br/>
        <w:t xml:space="preserve">Si, pel ciel marmoreo guiro! </w:t>
        <w:br/>
        <w:t xml:space="preserve">Per le attorte folgori! </w:t>
        <w:br/>
        <w:t xml:space="preserve">Per la Morte e per l'oscuro mar sterminator! </w:t>
        <w:br/>
        <w:t xml:space="preserve">D'ira e d'impeto tremendo presto fia </w:t>
        <w:br/>
        <w:t xml:space="preserve">che sfolgori questa man </w:t>
        <w:br/>
      </w:r>
      <w:r>
        <w:rPr>
          <w:rFonts w:cs="Times New Roman"/>
          <w:i/>
          <w:color w:val="000000"/>
        </w:rPr>
        <w:t xml:space="preserve">(levando le mani al cielo) </w:t>
      </w:r>
      <w:r>
        <w:rPr>
          <w:rFonts w:cs="Times New Roman"/>
          <w:color w:val="000000"/>
        </w:rPr>
        <w:br/>
        <w:t>ch'io levo e stend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fa per alzarsi Iago lo trattiene inginocchiato)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'inginocchia anch'esso) </w:t>
      </w:r>
      <w:r>
        <w:rPr>
          <w:rFonts w:cs="Times New Roman"/>
          <w:color w:val="000000"/>
        </w:rPr>
        <w:br/>
        <w:t xml:space="preserve">Non v'alzate ancor! </w:t>
        <w:br/>
        <w:t xml:space="preserve">Testimon è il Sol ch'io miro, </w:t>
        <w:br/>
        <w:t xml:space="preserve">che m'irradia e inanima </w:t>
        <w:br/>
        <w:t xml:space="preserve">l'ampia terra e il vasto spiro </w:t>
        <w:br/>
        <w:t xml:space="preserve">del Creato inter, </w:t>
        <w:br/>
        <w:t xml:space="preserve">che ad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 xml:space="preserve">Otello io sacro ardenti, </w:t>
        <w:br/>
        <w:t xml:space="preserve">core, braccio ed anima </w:t>
        <w:br/>
        <w:t xml:space="preserve">s'anco ad opere cruenti </w:t>
        <w:br/>
        <w:t>s'armi il suo voler!</w:t>
        <w:br/>
        <w:br/>
        <w:t xml:space="preserve">IAGO e OTELLO </w:t>
        <w:br/>
      </w:r>
      <w:r>
        <w:rPr>
          <w:rFonts w:cs="Times New Roman"/>
          <w:i/>
          <w:color w:val="000000"/>
        </w:rPr>
        <w:t xml:space="preserve">(alzando le mani al cielo come chi giura) </w:t>
      </w:r>
      <w:r>
        <w:rPr>
          <w:rFonts w:cs="Times New Roman"/>
          <w:color w:val="000000"/>
        </w:rPr>
        <w:br/>
        <w:t xml:space="preserve">Si, pel ciel marmoreo guiro! </w:t>
        <w:br/>
        <w:t xml:space="preserve">Per le attorte folgori! </w:t>
        <w:br/>
        <w:t xml:space="preserve">Per la Morte e per l'oscuro mar sterminator! </w:t>
        <w:br/>
        <w:t xml:space="preserve">D'ira e d'impeto tremendo presto fia </w:t>
        <w:br/>
        <w:t xml:space="preserve">che sfolgori questa man ch'io levo e stendo! </w:t>
        <w:br/>
        <w:t>Dio vendicator!</w:t>
        <w:br/>
        <w:br/>
      </w:r>
      <w:r>
        <w:rPr>
          <w:rFonts w:cs="Times New Roman"/>
          <w:b/>
          <w:color w:val="000000"/>
          <w:sz w:val="28"/>
        </w:rPr>
        <w:br/>
      </w:r>
      <w:r>
        <w:rPr>
          <w:rFonts w:cs="Times New Roman"/>
          <w:b/>
          <w:caps/>
          <w:color w:val="000000"/>
          <w:sz w:val="28"/>
        </w:rPr>
        <w:t>Atto III</w:t>
      </w:r>
      <w:r>
        <w:rPr>
          <w:rFonts w:cs="Times New Roman"/>
          <w:color w:val="000000"/>
        </w:rPr>
        <w:br/>
        <w:t xml:space="preserve">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La gran sala del Castello. A destra un vasto peristilio a colonne. </w:t>
        <w:br/>
        <w:t xml:space="preserve">Questo peristilio è annesso ad una sala di minori proporzioni; </w:t>
        <w:br/>
        <w:t>nel fondo della sala un verone.</w:t>
      </w:r>
      <w:r>
        <w:rPr>
          <w:rFonts w:cs="Times New Roman"/>
          <w:color w:val="000000"/>
        </w:rPr>
        <w:br/>
        <w:br/>
        <w:br/>
        <w:br/>
        <w:br/>
        <w:t xml:space="preserve">ARALDO </w:t>
        <w:br/>
      </w:r>
      <w:r>
        <w:rPr>
          <w:rFonts w:cs="Times New Roman"/>
          <w:i/>
          <w:color w:val="000000"/>
        </w:rPr>
        <w:t xml:space="preserve">(dal peristilio, a Otello che sarà con Iago nella sala) </w:t>
      </w:r>
      <w:r>
        <w:rPr>
          <w:rFonts w:cs="Times New Roman"/>
          <w:color w:val="000000"/>
        </w:rPr>
        <w:br/>
        <w:t xml:space="preserve">La vedetta del porto ha segnalato </w:t>
        <w:br/>
        <w:t xml:space="preserve">la veneta galea che a Cipro adduce </w:t>
        <w:br/>
        <w:t>gli ambasciatori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a cenno all'Araldo di allontanarsi) 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Iago) </w:t>
      </w:r>
      <w:r>
        <w:rPr>
          <w:rFonts w:cs="Times New Roman"/>
          <w:color w:val="000000"/>
        </w:rPr>
        <w:br/>
        <w:t xml:space="preserve">Bene sta. </w:t>
        <w:br/>
        <w:t>Continua.</w:t>
        <w:br/>
        <w:br/>
        <w:t xml:space="preserve">IAGO </w:t>
        <w:br/>
        <w:t xml:space="preserve">Qui trarrò Cassio e con astute inchieste </w:t>
        <w:br/>
        <w:t xml:space="preserve">lo adescherò a ciarlar. </w:t>
        <w:br/>
      </w:r>
      <w:r>
        <w:rPr>
          <w:rFonts w:cs="Times New Roman"/>
          <w:i/>
          <w:color w:val="000000"/>
        </w:rPr>
        <w:t xml:space="preserve">(indicando il vano del verone) </w:t>
      </w:r>
      <w:r>
        <w:rPr>
          <w:rFonts w:cs="Times New Roman"/>
          <w:color w:val="000000"/>
        </w:rPr>
        <w:br/>
        <w:t xml:space="preserve">Voi là nascosto </w:t>
        <w:br/>
        <w:t xml:space="preserve">scrutate i modi suoi, le sue parole, </w:t>
        <w:br/>
        <w:t xml:space="preserve">i lazzi, i gesti. Paziente siate </w:t>
        <w:br/>
        <w:t xml:space="preserve">o la prova vi sfugge. Ecco Desdemona. </w:t>
        <w:br/>
      </w:r>
      <w:r>
        <w:rPr>
          <w:rFonts w:cs="Times New Roman"/>
          <w:i/>
          <w:color w:val="000000"/>
        </w:rPr>
        <w:t xml:space="preserve">(dicendo io vado, s'allontana come per escire, poi s'arresta </w:t>
        <w:br/>
        <w:t>e si riavvinca ad Otello per dirgli l'ultima parola.)</w:t>
      </w:r>
      <w:r>
        <w:rPr>
          <w:rFonts w:cs="Times New Roman"/>
          <w:color w:val="000000"/>
        </w:rPr>
        <w:br/>
        <w:t>Finger conviene. . .io vado.</w:t>
        <w:br/>
        <w:t>Il fazzoletto. . .</w:t>
        <w:br/>
        <w:br/>
        <w:t xml:space="preserve">OTELLO </w:t>
        <w:br/>
        <w:t xml:space="preserve">Va! volentieri obliato l'avrei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Iago esce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alla porta di sinistra, ancora presso alla soglia) </w:t>
        <w:br/>
        <w:t xml:space="preserve">(dolce) </w:t>
      </w:r>
      <w:r>
        <w:rPr>
          <w:rFonts w:cs="Times New Roman"/>
          <w:color w:val="000000"/>
        </w:rPr>
        <w:br/>
        <w:t>Dio ti giocondi, o sposo dell'alma mia sovrano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ndando incontro a Desdemona) </w:t>
      </w:r>
      <w:r>
        <w:rPr>
          <w:rFonts w:cs="Times New Roman"/>
          <w:color w:val="000000"/>
        </w:rPr>
        <w:br/>
        <w:t xml:space="preserve">Grazie, madonna, datemi la vostra eburnea </w:t>
        <w:br/>
      </w:r>
      <w:r>
        <w:rPr>
          <w:rFonts w:cs="Times New Roman"/>
          <w:i/>
          <w:color w:val="000000"/>
        </w:rPr>
        <w:t xml:space="preserve">(dolcissimo smorzando) </w:t>
      </w:r>
      <w:r>
        <w:rPr>
          <w:rFonts w:cs="Times New Roman"/>
          <w:color w:val="000000"/>
        </w:rPr>
        <w:br/>
        <w:t xml:space="preserve">mano. </w:t>
        <w:br/>
      </w:r>
      <w:r>
        <w:rPr>
          <w:rFonts w:cs="Times New Roman"/>
          <w:i/>
          <w:color w:val="000000"/>
        </w:rPr>
        <w:t xml:space="preserve">(le prende la mano.) </w:t>
      </w:r>
      <w:r>
        <w:rPr>
          <w:rFonts w:cs="Times New Roman"/>
          <w:color w:val="000000"/>
        </w:rPr>
        <w:br/>
        <w:t>Caldo mador ne irrora la morbida beltà.</w:t>
        <w:br/>
        <w:br/>
        <w:t xml:space="preserve">DESDEMONA </w:t>
        <w:br/>
        <w:t xml:space="preserve">Essa ancor l'orme ignora del duolo e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>dell'età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 eleganza) </w:t>
      </w:r>
      <w:r>
        <w:rPr>
          <w:rFonts w:cs="Times New Roman"/>
          <w:color w:val="000000"/>
        </w:rPr>
        <w:br/>
        <w:t xml:space="preserve">Eppur qui annida il demone gentil del mal consiglio, </w:t>
        <w:br/>
        <w:t xml:space="preserve">che il vago avorio allumina del piccioletto artiglio. </w:t>
        <w:br/>
        <w:t xml:space="preserve">Mollemente alla prece s'atteggia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>e al pio fervore.</w:t>
        <w:br/>
        <w:br/>
        <w:t xml:space="preserve">DESDEMONA </w:t>
        <w:br/>
        <w:t xml:space="preserve">Eppur con questa mano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io v'ho donato il core. . . </w:t>
        <w:br/>
        <w:t>Ma riparlar vi debbo di Cassio.</w:t>
        <w:br/>
        <w:br/>
        <w:t xml:space="preserve">OTELLO </w:t>
        <w:br/>
        <w:t xml:space="preserve">Ancor l'ambascia </w:t>
        <w:br/>
        <w:t>del mio morbo m'assale; tu la fronte mi fascia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sciogliendo un fazzoletto) </w:t>
      </w:r>
      <w:r>
        <w:rPr>
          <w:rFonts w:cs="Times New Roman"/>
          <w:color w:val="000000"/>
        </w:rPr>
        <w:br/>
        <w:t>A te.</w:t>
        <w:br/>
        <w:br/>
        <w:t xml:space="preserve">OTELLO </w:t>
        <w:br/>
        <w:t>No; il fazzoletto voglio ch'io ti donai.</w:t>
        <w:br/>
        <w:br/>
        <w:t xml:space="preserve">DESDEMONA </w:t>
        <w:br/>
        <w:t>Non l'ho meco.</w:t>
        <w:br/>
        <w:br/>
        <w:t xml:space="preserve">OTELLO </w:t>
        <w:br/>
        <w:t xml:space="preserve">Desdemona,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 xml:space="preserve">guai se lo perdi! guai! </w:t>
        <w:br/>
        <w:t xml:space="preserve">Una possente maga ne ordia lo stame arcano. </w:t>
        <w:br/>
        <w:t xml:space="preserve">Ivi è riposta l'alta malia d'un talismano. </w:t>
        <w:br/>
        <w:t>Bada! smarrirlo, oppur donarlo, è ria sventura!</w:t>
        <w:br/>
        <w:br/>
        <w:t xml:space="preserve">DESDEMONA </w:t>
        <w:br/>
        <w:t>Il vero parli?</w:t>
        <w:br/>
        <w:br/>
        <w:t xml:space="preserve">OTELLO </w:t>
        <w:br/>
        <w:t>Il vero parlo.</w:t>
        <w:br/>
        <w:br/>
        <w:t xml:space="preserve">DESDEMONA </w:t>
        <w:br/>
        <w:t>Mi fai paura!</w:t>
        <w:br/>
        <w:br/>
        <w:t xml:space="preserve">OTELLO </w:t>
        <w:br/>
        <w:t>Che? l'hai perduto forse?</w:t>
        <w:br/>
        <w:br/>
        <w:t xml:space="preserve">DESDEMONA </w:t>
        <w:br/>
        <w:t>No.</w:t>
        <w:br/>
        <w:br/>
        <w:t xml:space="preserve">OTELLO </w:t>
        <w:br/>
        <w:t>Lo cerca.</w:t>
        <w:br/>
        <w:br/>
        <w:t xml:space="preserve">DESDEMONA </w:t>
        <w:br/>
        <w:t>Fra poco. . .lo cercherò. . .</w:t>
        <w:br/>
        <w:br/>
        <w:t xml:space="preserve">OTELLO </w:t>
        <w:br/>
        <w:t>No, tosto!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con eleganza) </w:t>
      </w:r>
      <w:r>
        <w:rPr>
          <w:rFonts w:cs="Times New Roman"/>
          <w:color w:val="000000"/>
        </w:rPr>
        <w:br/>
        <w:t xml:space="preserve">Tu di me ti fai gioco. </w:t>
        <w:br/>
        <w:t xml:space="preserve">Storni cosi l'inchiesta di Cassio; </w:t>
        <w:br/>
        <w:t xml:space="preserve">astuzia è </w:t>
        <w:br/>
      </w:r>
      <w:r>
        <w:rPr>
          <w:rFonts w:cs="Times New Roman"/>
          <w:i/>
          <w:color w:val="000000"/>
        </w:rPr>
        <w:t xml:space="preserve">(con garbo) </w:t>
      </w:r>
      <w:r>
        <w:rPr>
          <w:rFonts w:cs="Times New Roman"/>
          <w:color w:val="000000"/>
        </w:rPr>
        <w:br/>
        <w:t>questa del tuo pensier.</w:t>
        <w:br/>
        <w:br/>
        <w:t xml:space="preserve">OTELLO </w:t>
        <w:br/>
        <w:t xml:space="preserve">Pel cielo! l'anima mia si desta! </w:t>
        <w:br/>
      </w:r>
      <w:r>
        <w:rPr>
          <w:rFonts w:cs="Times New Roman"/>
          <w:i/>
          <w:color w:val="000000"/>
        </w:rPr>
        <w:t xml:space="preserve">(marcato) </w:t>
      </w:r>
      <w:r>
        <w:rPr>
          <w:rFonts w:cs="Times New Roman"/>
          <w:color w:val="000000"/>
        </w:rPr>
        <w:br/>
        <w:t>Il fazzoletto. . .</w:t>
        <w:br/>
        <w:br/>
        <w:t xml:space="preserve">DESDEMONA </w:t>
        <w:br/>
        <w:t>È Cassio l'amico tuo diletto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più marcato) </w:t>
      </w:r>
      <w:r>
        <w:rPr>
          <w:rFonts w:cs="Times New Roman"/>
          <w:color w:val="000000"/>
        </w:rPr>
        <w:br/>
        <w:t>Il fazzoletto!</w:t>
        <w:br/>
        <w:br/>
        <w:t xml:space="preserve">DESDEMONA </w:t>
        <w:br/>
        <w:t>A Cassio, a Cassio perdona. . 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terribile) </w:t>
      </w:r>
      <w:r>
        <w:rPr>
          <w:rFonts w:cs="Times New Roman"/>
          <w:color w:val="000000"/>
        </w:rPr>
        <w:br/>
        <w:t>Il fazzoletto!</w:t>
        <w:br/>
        <w:br/>
        <w:t xml:space="preserve">DESDEMONA </w:t>
        <w:br/>
        <w:t>Gran Dio! nella tua voce v'è un grido di minaccia!</w:t>
        <w:br/>
        <w:br/>
        <w:t xml:space="preserve">OTELLO </w:t>
        <w:br/>
        <w:t>Alza quegli occhi!</w:t>
        <w:br/>
        <w:br/>
        <w:t xml:space="preserve">DESDEMONA </w:t>
        <w:br/>
        <w:t>Atroce idea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prendendola a forza sotto il mento e per le spalle </w:t>
        <w:br/>
        <w:t xml:space="preserve">e obbligandola a guardarlo) </w:t>
      </w:r>
      <w:r>
        <w:rPr>
          <w:rFonts w:cs="Times New Roman"/>
          <w:color w:val="000000"/>
        </w:rPr>
        <w:br/>
        <w:t>Guardami in faccia! Dimmi chi sei!</w:t>
        <w:br/>
        <w:br/>
        <w:t xml:space="preserve">DESDEMONA </w:t>
        <w:br/>
        <w:t>La sposa fedel d'Otello</w:t>
        <w:br/>
        <w:br/>
        <w:t xml:space="preserve">OTELLO </w:t>
        <w:br/>
        <w:t xml:space="preserve">Giura! </w:t>
        <w:br/>
        <w:t>Giura e ti danna. . .</w:t>
        <w:br/>
        <w:br/>
        <w:t xml:space="preserve">DESDEMONA </w:t>
        <w:br/>
        <w:t>Otello fedel mi crede.</w:t>
        <w:br/>
        <w:br/>
        <w:t xml:space="preserve">OTELLO </w:t>
        <w:br/>
        <w:t>Impura ti credo.</w:t>
        <w:br/>
        <w:br/>
        <w:t xml:space="preserve">DESDEMONA </w:t>
        <w:br/>
        <w:t>Iddio m'aiuta!</w:t>
        <w:br/>
        <w:br/>
        <w:t xml:space="preserve">OTELLO </w:t>
        <w:br/>
        <w:t xml:space="preserve">Corri alla tua condanna, </w:t>
        <w:br/>
        <w:t>di' che sei casta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fissandolo) </w:t>
      </w:r>
      <w:r>
        <w:rPr>
          <w:rFonts w:cs="Times New Roman"/>
          <w:color w:val="000000"/>
        </w:rPr>
        <w:br/>
        <w:t>Casta. . .Io son. . .</w:t>
        <w:br/>
        <w:br/>
        <w:t xml:space="preserve">OTELLO </w:t>
        <w:br/>
        <w:t>Giura e ti danna!</w:t>
        <w:br/>
        <w:br/>
        <w:t xml:space="preserve">DESDEMONA </w:t>
        <w:br/>
        <w:t xml:space="preserve">Esterrefatta fisso lo sguardo tuo tremendo, </w:t>
        <w:br/>
        <w:t xml:space="preserve">in te parla una Furia, la sento e non l'intendo.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Mi guarda! </w:t>
        <w:br/>
      </w:r>
      <w:r>
        <w:rPr>
          <w:rFonts w:cs="Times New Roman"/>
          <w:i/>
          <w:color w:val="000000"/>
        </w:rPr>
        <w:t xml:space="preserve">(con passione) </w:t>
      </w:r>
      <w:r>
        <w:rPr>
          <w:rFonts w:cs="Times New Roman"/>
          <w:color w:val="000000"/>
        </w:rPr>
        <w:br/>
        <w:t xml:space="preserve">il volto e l'anima ti svelo; il core infranto </w:t>
        <w:br/>
        <w:t xml:space="preserve">mi scruta. . .io prego il cielo per te con questo pianto, </w:t>
        <w:br/>
        <w:t xml:space="preserve">per te con queste stille cocenti aspergo il suol. </w:t>
        <w:br/>
      </w:r>
      <w:r>
        <w:rPr>
          <w:rFonts w:cs="Times New Roman"/>
          <w:i/>
          <w:color w:val="000000"/>
        </w:rPr>
        <w:t xml:space="preserve">(animando) </w:t>
      </w:r>
      <w:r>
        <w:rPr>
          <w:rFonts w:cs="Times New Roman"/>
          <w:color w:val="000000"/>
        </w:rPr>
        <w:br/>
        <w:t>Guarda le prime lagrime, che da me spreme il duol.</w:t>
        <w:br/>
        <w:br/>
        <w:t xml:space="preserve">OTELLO </w:t>
        <w:br/>
        <w:t xml:space="preserve">S'or ti scorge il tuo demone, un angelo ti crede </w:t>
        <w:br/>
        <w:t>e non t'afferra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con energia) </w:t>
      </w:r>
      <w:r>
        <w:rPr>
          <w:rFonts w:cs="Times New Roman"/>
          <w:color w:val="000000"/>
        </w:rPr>
        <w:br/>
        <w:t>Vede l'Eterno la mia fede!</w:t>
        <w:br/>
        <w:br/>
        <w:t xml:space="preserve">OTELLO </w:t>
        <w:br/>
        <w:t>No! la vede l'inferno.</w:t>
        <w:br/>
        <w:br/>
        <w:t xml:space="preserve">DESDEMONA </w:t>
        <w:br/>
        <w:t>La tua giustizia impetro, sposo mio!</w:t>
        <w:br/>
        <w:br/>
        <w:t xml:space="preserve">OTELLO </w:t>
        <w:br/>
        <w:t>Ah! Desdemona! Indietro! indietro! indietro!</w:t>
        <w:br/>
        <w:br/>
        <w:t xml:space="preserve">DESDEMONA </w:t>
        <w:br/>
        <w:t xml:space="preserve">Tu pur piangi?. . .e gemendo freni del cor lo schianto! </w:t>
        <w:br/>
      </w:r>
      <w:r>
        <w:rPr>
          <w:rFonts w:cs="Times New Roman"/>
          <w:i/>
          <w:color w:val="000000"/>
        </w:rPr>
        <w:t xml:space="preserve">(con disperazione) </w:t>
      </w:r>
      <w:r>
        <w:rPr>
          <w:rFonts w:cs="Times New Roman"/>
          <w:color w:val="000000"/>
        </w:rPr>
        <w:br/>
        <w:t xml:space="preserve">E son io l'innocente cagion di tanto pianto! </w:t>
        <w:br/>
        <w:t>Qual è il mio fallo?</w:t>
        <w:br/>
        <w:br/>
        <w:t xml:space="preserve">OTELLO </w:t>
        <w:br/>
        <w:t>E il chiedi?. . .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 xml:space="preserve">Il più nero delitto </w:t>
        <w:br/>
        <w:t>sovra il candido giglio della tua fronte è scritto.</w:t>
        <w:br/>
        <w:br/>
        <w:t xml:space="preserve">DESDEMONA </w:t>
        <w:br/>
        <w:t>Ahimè!</w:t>
        <w:br/>
        <w:br/>
        <w:t xml:space="preserve">OTELLO </w:t>
        <w:br/>
        <w:t>Che? non sei forse una vil cortigiana?</w:t>
        <w:br/>
        <w:br/>
        <w:t xml:space="preserve">DESDEMONA </w:t>
        <w:br/>
        <w:t>Ciel! No. . .no. . .pel battesmo della fede cristiana!</w:t>
        <w:br/>
        <w:br/>
        <w:t xml:space="preserve">OTELLO </w:t>
        <w:br/>
        <w:t>Che?</w:t>
        <w:br/>
        <w:br/>
        <w:t xml:space="preserve">DESDEMONA </w:t>
        <w:br/>
        <w:t>Ah!. . .non son ciò che esprime quella parola orrenda.</w:t>
        <w:br/>
        <w:br/>
        <w:t>OTELLO</w:t>
        <w:br/>
      </w:r>
      <w:r>
        <w:rPr>
          <w:rFonts w:cs="Times New Roman"/>
          <w:i/>
          <w:color w:val="000000"/>
        </w:rPr>
        <w:t xml:space="preserve">(Otello mutando d'un tratto l'ira </w:t>
        <w:br/>
        <w:t xml:space="preserve">nella più terribile calma dell'ironia, prende Desdemona per mano </w:t>
        <w:br/>
        <w:t>e la conduce alla porta d'onde entrò.)</w:t>
      </w:r>
      <w:r>
        <w:rPr>
          <w:rFonts w:cs="Times New Roman"/>
          <w:color w:val="000000"/>
        </w:rPr>
        <w:br/>
        <w:t xml:space="preserve">Datemi ancor l'eburnea mano, vo'fare ammenda. </w:t>
        <w:br/>
      </w:r>
      <w:r>
        <w:rPr>
          <w:rFonts w:cs="Times New Roman"/>
          <w:i/>
          <w:color w:val="000000"/>
        </w:rPr>
        <w:t xml:space="preserve">(marcato, a voce spiegata) </w:t>
      </w:r>
      <w:r>
        <w:rPr>
          <w:rFonts w:cs="Times New Roman"/>
          <w:color w:val="000000"/>
        </w:rPr>
        <w:br/>
        <w:t xml:space="preserve">Vi credea </w:t>
        <w:br/>
      </w:r>
      <w:r>
        <w:rPr>
          <w:rFonts w:cs="Times New Roman"/>
          <w:i/>
          <w:color w:val="000000"/>
        </w:rPr>
        <w:t xml:space="preserve">(a voce bassa parlando) </w:t>
      </w:r>
      <w:r>
        <w:rPr>
          <w:rFonts w:cs="Times New Roman"/>
          <w:color w:val="000000"/>
        </w:rPr>
        <w:br/>
        <w:t xml:space="preserve">(perdonate se il mio pensiero è fello) </w:t>
        <w:br/>
      </w:r>
      <w:r>
        <w:rPr>
          <w:rFonts w:cs="Times New Roman"/>
          <w:i/>
          <w:color w:val="000000"/>
        </w:rPr>
        <w:t xml:space="preserve">(a voce spiegata) </w:t>
      </w:r>
      <w:r>
        <w:rPr>
          <w:rFonts w:cs="Times New Roman"/>
          <w:color w:val="000000"/>
        </w:rPr>
        <w:br/>
        <w:t xml:space="preserve">quella vil cortigana </w:t>
        <w:br/>
      </w:r>
      <w:r>
        <w:rPr>
          <w:rFonts w:cs="Times New Roman"/>
          <w:i/>
          <w:color w:val="000000"/>
        </w:rPr>
        <w:t xml:space="preserve">(cupo e terribile) </w:t>
      </w:r>
      <w:r>
        <w:rPr>
          <w:rFonts w:cs="Times New Roman"/>
          <w:color w:val="000000"/>
        </w:rPr>
        <w:br/>
        <w:t>che è la sposa d'Otello.</w:t>
        <w:br/>
      </w:r>
      <w:r>
        <w:rPr>
          <w:rFonts w:cs="Times New Roman"/>
          <w:i/>
          <w:color w:val="000000"/>
        </w:rPr>
        <w:t xml:space="preserve">(Otello sforza con un'inflessione del braccio, </w:t>
        <w:br/>
        <w:t xml:space="preserve">ma senza scomporsi, Desdemona ad escire. </w:t>
        <w:br/>
        <w:t xml:space="preserve">Poi ritorna verso il contro della scena </w:t>
        <w:br/>
        <w:t>nel massimo grado dell'abbattimento.)</w:t>
        <w:br/>
        <w:t xml:space="preserve">(voce soffocata) </w:t>
      </w:r>
      <w:r>
        <w:rPr>
          <w:rFonts w:cs="Times New Roman"/>
          <w:color w:val="000000"/>
        </w:rPr>
        <w:br/>
        <w:t xml:space="preserve">Dio! mi potevi scagliar tutti i mali </w:t>
        <w:br/>
        <w:t xml:space="preserve">della miseria, della vergogna, </w:t>
        <w:br/>
        <w:t xml:space="preserve">far de' miei baldi trofei trionfali </w:t>
        <w:br/>
        <w:t xml:space="preserve">una maceria, una menzogna. . . </w:t>
        <w:br/>
        <w:t xml:space="preserve">E avrei portàto la croce crudel </w:t>
        <w:br/>
        <w:t xml:space="preserve">d'angoscie e d'onte </w:t>
        <w:br/>
        <w:t xml:space="preserve">con calma fronte </w:t>
        <w:br/>
      </w:r>
      <w:r>
        <w:rPr>
          <w:rFonts w:cs="Times New Roman"/>
          <w:i/>
          <w:color w:val="000000"/>
        </w:rPr>
        <w:t xml:space="preserve">(con voce) </w:t>
      </w:r>
      <w:r>
        <w:rPr>
          <w:rFonts w:cs="Times New Roman"/>
          <w:color w:val="000000"/>
        </w:rPr>
        <w:br/>
        <w:t xml:space="preserve">e rassegnato al volere del ciel. </w:t>
        <w:br/>
        <w:t xml:space="preserve">Ma, o pianto, o duol! m'han rapito il mirraggio </w:t>
        <w:br/>
        <w:t xml:space="preserve">dov'io, giulivo, l'anima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acqueto. </w:t>
        <w:br/>
        <w:t xml:space="preserve">Spento è quel sol, </w:t>
        <w:br/>
      </w:r>
      <w:r>
        <w:rPr>
          <w:rFonts w:cs="Times New Roman"/>
          <w:i/>
          <w:color w:val="000000"/>
        </w:rPr>
        <w:t xml:space="preserve">(animando) </w:t>
      </w:r>
      <w:r>
        <w:rPr>
          <w:rFonts w:cs="Times New Roman"/>
          <w:color w:val="000000"/>
        </w:rPr>
        <w:br/>
        <w:t xml:space="preserve">quel sorriso, quel raggio </w:t>
        <w:br/>
        <w:t xml:space="preserve">che mi fa vivo, che mi fa lieto! </w:t>
        <w:br/>
        <w:t xml:space="preserve">Tu alfin, Clemenza, pio genio immortal </w:t>
        <w:br/>
        <w:t xml:space="preserve">dal roseo riso, </w:t>
        <w:br/>
        <w:t xml:space="preserve">copri il tuo viso </w:t>
        <w:br/>
        <w:t xml:space="preserve">santo coll'orrida larva infernal! </w:t>
        <w:br/>
        <w:t xml:space="preserve">Ah! Dannazione! </w:t>
        <w:br/>
        <w:t xml:space="preserve">Pria confessi il delitto e poscia muoia! </w:t>
        <w:br/>
        <w:t xml:space="preserve">Confession! Confession! </w:t>
        <w:br/>
        <w:t xml:space="preserve">La prova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ntra Iago)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indicando l'ingresso) </w:t>
      </w:r>
      <w:r>
        <w:rPr>
          <w:rFonts w:cs="Times New Roman"/>
          <w:color w:val="000000"/>
        </w:rPr>
        <w:br/>
        <w:t>Cassio è là!</w:t>
        <w:br/>
        <w:br/>
        <w:t xml:space="preserve">OTELLO </w:t>
        <w:br/>
        <w:t>Là? Cielo! Oh, gioia!</w:t>
        <w:br/>
      </w:r>
      <w:r>
        <w:rPr>
          <w:rFonts w:cs="Times New Roman"/>
          <w:i/>
          <w:color w:val="000000"/>
        </w:rPr>
        <w:t xml:space="preserve">(con raccapriccio) </w:t>
      </w:r>
      <w:r>
        <w:rPr>
          <w:rFonts w:cs="Times New Roman"/>
          <w:color w:val="000000"/>
        </w:rPr>
        <w:br/>
        <w:t>Orror! Supplizi immondi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conduce rapidamente Otello nel fondo a sinistra </w:t>
        <w:br/>
        <w:t xml:space="preserve">dove c'è il vano del verone) </w:t>
      </w:r>
      <w:r>
        <w:rPr>
          <w:rFonts w:cs="Times New Roman"/>
          <w:color w:val="000000"/>
        </w:rPr>
        <w:br/>
        <w:t>Ti frena! Ti nascondi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incontra Cassio che esita ad entrare)</w:t>
      </w:r>
      <w:r>
        <w:rPr>
          <w:rFonts w:cs="Times New Roman"/>
          <w:color w:val="000000"/>
        </w:rPr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Cassio) </w:t>
      </w:r>
      <w:r>
        <w:rPr>
          <w:rFonts w:cs="Times New Roman"/>
          <w:color w:val="000000"/>
        </w:rPr>
        <w:br/>
        <w:t xml:space="preserve">Vieni, l'aula è deserta. </w:t>
        <w:br/>
        <w:t>T'inoltra, o Capitano.</w:t>
        <w:br/>
        <w:br/>
        <w:t xml:space="preserve">CASSIO </w:t>
        <w:br/>
        <w:t>Questo nome d'onor suona ancor vano per me.</w:t>
        <w:br/>
        <w:br/>
        <w:t xml:space="preserve">IAGO </w:t>
        <w:br/>
        <w:t xml:space="preserve">Fa cor, la tua causa è in tal mano </w:t>
        <w:br/>
        <w:t>che la vittoria è certa.</w:t>
        <w:br/>
        <w:br/>
        <w:t xml:space="preserve">CASSIO </w:t>
        <w:br/>
        <w:t>Io qui credea di ritrovar Desdemona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nascosto) </w:t>
      </w:r>
      <w:r>
        <w:rPr>
          <w:rFonts w:cs="Times New Roman"/>
          <w:color w:val="000000"/>
        </w:rPr>
        <w:br/>
        <w:t>Ei la nomò!</w:t>
        <w:br/>
        <w:br/>
        <w:t xml:space="preserve">CASSIO </w:t>
        <w:br/>
        <w:t xml:space="preserve">Vorrei parlarle ancora, </w:t>
        <w:br/>
        <w:t>per saper se la mia grazia è profferta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gaiamente) </w:t>
      </w:r>
      <w:r>
        <w:rPr>
          <w:rFonts w:cs="Times New Roman"/>
          <w:color w:val="000000"/>
        </w:rPr>
        <w:br/>
        <w:t>L'attendi. . .</w:t>
        <w:br/>
      </w:r>
      <w:r>
        <w:rPr>
          <w:rFonts w:cs="Times New Roman"/>
          <w:i/>
          <w:color w:val="000000"/>
        </w:rPr>
        <w:t>(conducendo Cassio accanto alla prima colonna del peristilio)</w:t>
      </w:r>
      <w:r>
        <w:rPr>
          <w:rFonts w:cs="Times New Roman"/>
          <w:color w:val="000000"/>
        </w:rPr>
        <w:br/>
        <w:t xml:space="preserve">E intanto, giacchè non si stanca </w:t>
        <w:br/>
        <w:t xml:space="preserve">mai la tua lingua nelle fole gaie, </w:t>
        <w:br/>
        <w:t>narrami un po' di lei che t'innamora.</w:t>
        <w:br/>
        <w:br/>
        <w:t xml:space="preserve">CASSIO </w:t>
        <w:br/>
        <w:t>Di chi?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sottovoce assai) </w:t>
      </w:r>
      <w:r>
        <w:rPr>
          <w:rFonts w:cs="Times New Roman"/>
          <w:color w:val="000000"/>
        </w:rPr>
        <w:br/>
        <w:t>Di Bianca -</w:t>
        <w:br/>
        <w:br/>
        <w:t xml:space="preserve">OTELLO </w:t>
        <w:br/>
      </w:r>
      <w:r>
        <w:rPr>
          <w:rFonts w:cs="Times New Roman"/>
          <w:i/>
          <w:color w:val="000000"/>
        </w:rPr>
        <w:t>(Sorride!)</w:t>
      </w:r>
      <w:r>
        <w:rPr>
          <w:rFonts w:cs="Times New Roman"/>
          <w:color w:val="000000"/>
        </w:rPr>
        <w:br/>
        <w:br/>
        <w:t xml:space="preserve">CASSIO </w:t>
        <w:br/>
        <w:t>Baie!</w:t>
        <w:br/>
        <w:br/>
        <w:t xml:space="preserve">IAGO </w:t>
        <w:br/>
        <w:t>Essa t'avvince coi vaghi rai.</w:t>
        <w:br/>
        <w:br/>
        <w:t xml:space="preserve">CASSIO </w:t>
        <w:br/>
        <w:t>Rider mi fai.</w:t>
        <w:br/>
        <w:br/>
        <w:t xml:space="preserve">IAGO </w:t>
        <w:br/>
        <w:t>Ride chi vince.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 xml:space="preserve">In tai difide, per verità, </w:t>
        <w:br/>
        <w:t>vince chi ride - Ah! Ah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>Ah! Ah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dal verone) </w:t>
      </w:r>
      <w:r>
        <w:rPr>
          <w:rFonts w:cs="Times New Roman"/>
          <w:color w:val="000000"/>
        </w:rPr>
        <w:br/>
        <w:t xml:space="preserve">(L'empio trionfa, il suo scherno m'uccide. </w:t>
        <w:br/>
        <w:t xml:space="preserve">Dio frena l'ansia che in </w:t>
        <w:br/>
      </w:r>
      <w:r>
        <w:rPr>
          <w:rFonts w:cs="Times New Roman"/>
          <w:i/>
          <w:color w:val="000000"/>
        </w:rPr>
        <w:t xml:space="preserve">(con disperazione) </w:t>
      </w:r>
      <w:r>
        <w:rPr>
          <w:rFonts w:cs="Times New Roman"/>
          <w:color w:val="000000"/>
        </w:rPr>
        <w:br/>
        <w:t>core mi sta!)</w:t>
        <w:br/>
        <w:br/>
        <w:t xml:space="preserve">CASSIO </w:t>
        <w:br/>
        <w:t xml:space="preserve">Nel segno hai côto. Si, lo confesso. </w:t>
        <w:br/>
        <w:t>M'odi. . 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ssai sottovoce) </w:t>
      </w:r>
      <w:r>
        <w:rPr>
          <w:rFonts w:cs="Times New Roman"/>
          <w:color w:val="000000"/>
        </w:rPr>
        <w:br/>
        <w:t>Sommesso parla. T'ascolto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Iago conduce Cassio in posto più lontano da Otello)</w:t>
      </w:r>
      <w:r>
        <w:rPr>
          <w:rFonts w:cs="Times New Roman"/>
          <w:color w:val="000000"/>
        </w:rPr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molto sottovoce) </w:t>
      </w:r>
      <w:r>
        <w:rPr>
          <w:rFonts w:cs="Times New Roman"/>
          <w:color w:val="000000"/>
        </w:rPr>
        <w:br/>
        <w:t>Iago, t'è nota la mia dimora. . 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le parole si perdono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vvicinandosi un poco e cautamente per udir le parole) </w:t>
      </w:r>
      <w:r>
        <w:rPr>
          <w:rFonts w:cs="Times New Roman"/>
          <w:color w:val="000000"/>
        </w:rPr>
        <w:br/>
        <w:t>(Or gli racconta il modo, il luogo e l'ora. . .)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sempre sottovoce) </w:t>
      </w:r>
      <w:r>
        <w:rPr>
          <w:rFonts w:cs="Times New Roman"/>
          <w:color w:val="000000"/>
        </w:rPr>
        <w:br/>
        <w:t xml:space="preserve">. . .da mano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ignota. . 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le parole si perdono ancora)</w:t>
      </w:r>
      <w:r>
        <w:rPr>
          <w:rFonts w:cs="Times New Roman"/>
          <w:color w:val="000000"/>
        </w:rPr>
        <w:br/>
        <w:br/>
        <w:t xml:space="preserve">OTELLO </w:t>
        <w:br/>
        <w:t xml:space="preserve">(Le parole non odo. . . </w:t>
        <w:br/>
        <w:t>Lasso! e udir le vorrei! Dove son giunto!)</w:t>
        <w:br/>
        <w:br/>
        <w:t xml:space="preserve">CASSIO </w:t>
        <w:br/>
        <w:t>. . .un vel trapunto. . 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come sopra) </w:t>
      </w:r>
      <w:r>
        <w:rPr>
          <w:rFonts w:cs="Times New Roman"/>
          <w:color w:val="000000"/>
        </w:rPr>
        <w:br/>
        <w:t>È strano! è strano!</w:t>
        <w:br/>
        <w:br/>
        <w:t xml:space="preserve">OTELLO </w:t>
        <w:br/>
        <w:t xml:space="preserve">(D'avvicinarmi Iago mi fa cenno.)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passa con cautela e si nasconde dietro le colònne)</w:t>
      </w:r>
      <w:r>
        <w:rPr>
          <w:rFonts w:cs="Times New Roman"/>
          <w:color w:val="000000"/>
        </w:rPr>
        <w:br/>
        <w:br/>
        <w:t>IAGO</w:t>
        <w:br/>
      </w:r>
      <w:r>
        <w:rPr>
          <w:rFonts w:cs="Times New Roman"/>
          <w:i/>
          <w:color w:val="000000"/>
        </w:rPr>
        <w:t xml:space="preserve">(sottovoce) </w:t>
      </w:r>
      <w:r>
        <w:rPr>
          <w:rFonts w:cs="Times New Roman"/>
          <w:color w:val="000000"/>
        </w:rPr>
        <w:br/>
        <w:t xml:space="preserve">Da ignota mano? </w:t>
        <w:br/>
      </w:r>
      <w:r>
        <w:rPr>
          <w:rFonts w:cs="Times New Roman"/>
          <w:i/>
          <w:color w:val="000000"/>
        </w:rPr>
        <w:t xml:space="preserve">(molto forte) </w:t>
      </w:r>
      <w:r>
        <w:rPr>
          <w:rFonts w:cs="Times New Roman"/>
          <w:color w:val="000000"/>
        </w:rPr>
        <w:br/>
        <w:t xml:space="preserve">Bai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fa cenno a Cassio di parlare ancora sottovoce)</w:t>
      </w:r>
      <w:r>
        <w:rPr>
          <w:rFonts w:cs="Times New Roman"/>
          <w:color w:val="000000"/>
        </w:rPr>
        <w:br/>
        <w:br/>
        <w:t xml:space="preserve">CASSIO </w:t>
        <w:br/>
        <w:t xml:space="preserve">Da senno. </w:t>
        <w:br/>
        <w:t>Quanto mi tarda saper chi sia. . 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guardando rapidamente dalla parte d'Otello - fra sè) </w:t>
      </w:r>
      <w:r>
        <w:rPr>
          <w:rFonts w:cs="Times New Roman"/>
          <w:color w:val="000000"/>
        </w:rPr>
        <w:br/>
        <w:t xml:space="preserve">(Otello spia.) </w:t>
        <w:br/>
      </w:r>
      <w:r>
        <w:rPr>
          <w:rFonts w:cs="Times New Roman"/>
          <w:i/>
          <w:color w:val="000000"/>
        </w:rPr>
        <w:t xml:space="preserve">(a Cassio ad alta voce) </w:t>
      </w:r>
      <w:r>
        <w:rPr>
          <w:rFonts w:cs="Times New Roman"/>
          <w:color w:val="000000"/>
        </w:rPr>
        <w:br/>
        <w:t>L'hai teco?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estrae dal giusta-cuore il fazzoletto di Desdemona) </w:t>
      </w:r>
      <w:r>
        <w:rPr>
          <w:rFonts w:cs="Times New Roman"/>
          <w:color w:val="000000"/>
        </w:rPr>
        <w:br/>
        <w:t>Guarda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prendendo il fazzoletto) </w:t>
      </w:r>
      <w:r>
        <w:rPr>
          <w:rFonts w:cs="Times New Roman"/>
          <w:color w:val="000000"/>
        </w:rPr>
        <w:br/>
        <w:t xml:space="preserve">Qual meraviglia! </w:t>
        <w:br/>
      </w:r>
      <w:r>
        <w:rPr>
          <w:rFonts w:cs="Times New Roman"/>
          <w:i/>
          <w:color w:val="000000"/>
        </w:rPr>
        <w:t xml:space="preserve">(a parte) </w:t>
      </w:r>
      <w:r>
        <w:rPr>
          <w:rFonts w:cs="Times New Roman"/>
          <w:color w:val="000000"/>
        </w:rPr>
        <w:br/>
        <w:t xml:space="preserve">(Otello origlia. </w:t>
        <w:br/>
        <w:t xml:space="preserve">Ei s'avvicina con mosse accorte.) </w:t>
        <w:br/>
      </w:r>
      <w:r>
        <w:rPr>
          <w:rFonts w:cs="Times New Roman"/>
          <w:i/>
          <w:color w:val="000000"/>
        </w:rPr>
        <w:t xml:space="preserve">(a Cassio scherzando) </w:t>
      </w:r>
      <w:r>
        <w:rPr>
          <w:rFonts w:cs="Times New Roman"/>
          <w:color w:val="000000"/>
        </w:rPr>
        <w:br/>
        <w:t xml:space="preserve">Bel cavaliere, </w:t>
        <w:br/>
      </w:r>
      <w:r>
        <w:rPr>
          <w:rFonts w:cs="Times New Roman"/>
          <w:i/>
          <w:color w:val="000000"/>
        </w:rPr>
        <w:t xml:space="preserve">(mettendo le mani dietro la schiena perchè Otello </w:t>
        <w:br/>
        <w:t xml:space="preserve">possa osservare il fazzoletto) </w:t>
      </w:r>
      <w:r>
        <w:rPr>
          <w:rFonts w:cs="Times New Roman"/>
          <w:color w:val="000000"/>
        </w:rPr>
        <w:br/>
        <w:t>nel vostro ostello perdono gli angeli l'aureola e il vel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vvicinandosi assai al fazzoletto, dietro le spalle di Iago </w:t>
        <w:br/>
        <w:t xml:space="preserve">e nascosta dalla prima colonna) </w:t>
      </w:r>
      <w:r>
        <w:rPr>
          <w:rFonts w:cs="Times New Roman"/>
          <w:color w:val="000000"/>
        </w:rPr>
        <w:br/>
        <w:t xml:space="preserve">(È quello! è quello!) </w:t>
        <w:br/>
        <w:t>Ruina e morte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e stesso) </w:t>
      </w:r>
      <w:r>
        <w:rPr>
          <w:rFonts w:cs="Times New Roman"/>
          <w:color w:val="000000"/>
        </w:rPr>
        <w:br/>
        <w:t>(Origlia Otello.)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parte sottovoce) </w:t>
      </w:r>
      <w:r>
        <w:rPr>
          <w:rFonts w:cs="Times New Roman"/>
          <w:color w:val="000000"/>
        </w:rPr>
        <w:br/>
        <w:t xml:space="preserve">(Tutto è spento! Amore e duol. </w:t>
        <w:br/>
        <w:t>L'alma mia nessun più smuova.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Cassio indicando il fazzoletto) </w:t>
      </w:r>
      <w:r>
        <w:rPr>
          <w:rFonts w:cs="Times New Roman"/>
          <w:color w:val="000000"/>
        </w:rPr>
        <w:br/>
        <w:t xml:space="preserve">Questa è una ragna </w:t>
        <w:br/>
        <w:t xml:space="preserve">dove il tuo cuor </w:t>
        <w:br/>
        <w:t xml:space="preserve">casca, si lagna, </w:t>
        <w:br/>
        <w:t xml:space="preserve">s'impiglia e muor. </w:t>
        <w:br/>
        <w:t xml:space="preserve">Troppo l'ammiri, </w:t>
        <w:br/>
        <w:t xml:space="preserve">troppo la guardi; </w:t>
        <w:br/>
        <w:t xml:space="preserve">bada ai deliri </w:t>
        <w:br/>
        <w:t xml:space="preserve">vani e bugiardi. </w:t>
        <w:br/>
        <w:t>Questa è una ragna, etc. . .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guardando il fazzoletto che avrà ritolto a Iago) </w:t>
      </w:r>
      <w:r>
        <w:rPr>
          <w:rFonts w:cs="Times New Roman"/>
          <w:color w:val="000000"/>
        </w:rPr>
        <w:br/>
        <w:t xml:space="preserve">Miracolo vago </w:t>
        <w:br/>
        <w:t xml:space="preserve">dell'aspo e dell'ago </w:t>
        <w:br/>
        <w:t xml:space="preserve">che in raggi tramuta </w:t>
        <w:br/>
        <w:t xml:space="preserve">le fila d'un vel, </w:t>
        <w:br/>
        <w:t xml:space="preserve">più bianco, più leve </w:t>
        <w:br/>
        <w:t xml:space="preserve">che fiocco di neve, </w:t>
        <w:br/>
        <w:t xml:space="preserve">che nube tessuta </w:t>
        <w:br/>
        <w:t xml:space="preserve">dalla'aure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>del ciel.</w:t>
        <w:br/>
        <w:br/>
        <w:t xml:space="preserve">IAGO </w:t>
        <w:br/>
        <w:t xml:space="preserve">Questa è una ragna </w:t>
        <w:br/>
        <w:t xml:space="preserve">dove il tuo cuor. . . </w:t>
        <w:br/>
        <w:br/>
        <w:t xml:space="preserve">IAGO </w:t>
        <w:br/>
        <w:t xml:space="preserve">. . .casca, si lagna, </w:t>
        <w:br/>
        <w:t xml:space="preserve">s'impiglia e muor. </w:t>
        <w:br/>
        <w:t xml:space="preserve">Troppo l'ammiri, </w:t>
        <w:br/>
        <w:t xml:space="preserve">troppo la guardi; </w:t>
        <w:br/>
        <w:t xml:space="preserve">bada ai deliri </w:t>
        <w:br/>
        <w:t xml:space="preserve">vani e bugiardi. </w:t>
        <w:br/>
        <w:t xml:space="preserve">Ah bada, </w:t>
        <w:br/>
        <w:t xml:space="preserve">questa è una ragna </w:t>
        <w:br/>
        <w:t xml:space="preserve">dove il tuo cuor </w:t>
        <w:br/>
        <w:t xml:space="preserve">casca, si lagna, </w:t>
        <w:br/>
        <w:t>s'impiglia e muor.</w:t>
        <w:br/>
        <w:br/>
        <w:t xml:space="preserve">CASSIO </w:t>
        <w:br/>
        <w:t xml:space="preserve">Miracolo vago. . . </w:t>
        <w:br/>
        <w:t xml:space="preserve">Più bianco, più leve </w:t>
        <w:br/>
        <w:t xml:space="preserve">che fiocco di neve, </w:t>
        <w:br/>
        <w:t xml:space="preserve">che nube tessuta </w:t>
        <w:br/>
        <w:t xml:space="preserve">dalla'aure del ciel. </w:t>
        <w:br/>
        <w:t>Miracol, miracolo vago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nascosta dietro la colonna e guardando di tratto in tratto </w:t>
        <w:br/>
        <w:t xml:space="preserve">il fazzoletto nelle mani di Cassio) </w:t>
      </w:r>
      <w:r>
        <w:rPr>
          <w:rFonts w:cs="Times New Roman"/>
          <w:color w:val="000000"/>
        </w:rPr>
        <w:br/>
        <w:t xml:space="preserve">(Tradimento, tradimento, tradimento, </w:t>
        <w:br/>
        <w:t xml:space="preserve">la tua prova, la tua prova </w:t>
        <w:br/>
        <w:t>spaventosa mostri al sol.)</w:t>
        <w:br/>
        <w:br/>
        <w:t xml:space="preserve">CASSIO </w:t>
        <w:br/>
        <w:t>Miracolo vago!</w:t>
        <w:br/>
        <w:br/>
        <w:t xml:space="preserve">OTELLO </w:t>
        <w:br/>
        <w:t>(Tradimento!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Cassio) </w:t>
      </w:r>
      <w:r>
        <w:rPr>
          <w:rFonts w:cs="Times New Roman"/>
          <w:color w:val="000000"/>
        </w:rPr>
        <w:br/>
        <w:t>Troppo l'ammiri.</w:t>
        <w:br/>
        <w:br/>
        <w:t xml:space="preserve">OTELLO </w:t>
        <w:br/>
        <w:t>(Tradimento!)</w:t>
        <w:br/>
        <w:br/>
        <w:t xml:space="preserve">IAGO </w:t>
        <w:br/>
        <w:t xml:space="preserve">Bada! Bada! </w:t>
        <w:br/>
      </w:r>
      <w:r>
        <w:rPr>
          <w:rFonts w:cs="Times New Roman"/>
          <w:i/>
          <w:color w:val="000000"/>
        </w:rPr>
        <w:t>(Trombe interne in Do; ben lontano)</w:t>
        <w:br/>
        <w:t xml:space="preserve">(rispondono dal Castello) </w:t>
      </w:r>
      <w:r>
        <w:rPr>
          <w:rFonts w:cs="Times New Roman"/>
          <w:color w:val="000000"/>
        </w:rPr>
        <w:br/>
        <w:t xml:space="preserve">Quest' è il segnale che annuncia </w:t>
        <w:br/>
        <w:t xml:space="preserve">l'approdo della trireme veneziana. </w:t>
        <w:br/>
      </w:r>
      <w:r>
        <w:rPr>
          <w:rFonts w:cs="Times New Roman"/>
          <w:i/>
          <w:color w:val="000000"/>
        </w:rPr>
        <w:t xml:space="preserve">(Trombe da altra parte) </w:t>
      </w:r>
      <w:r>
        <w:rPr>
          <w:rFonts w:cs="Times New Roman"/>
          <w:color w:val="000000"/>
        </w:rPr>
        <w:br/>
        <w:t xml:space="preserve">Ascolta. </w:t>
        <w:br/>
        <w:t xml:space="preserve">Tutto il castel co'suoi squilli risponde. </w:t>
        <w:br/>
        <w:t xml:space="preserve">Se qui non vuoi con Otello scontrarti, </w:t>
        <w:br/>
        <w:t>fuggi.</w:t>
        <w:br/>
        <w:br/>
        <w:t xml:space="preserve">CASSIO </w:t>
        <w:br/>
        <w:t>Addio.</w:t>
        <w:br/>
        <w:br/>
        <w:t xml:space="preserve">IAGO </w:t>
        <w:br/>
        <w:t xml:space="preserve">Va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Cassio esce velocemente dal fondo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vvicinandosi a Iago) </w:t>
      </w:r>
      <w:r>
        <w:rPr>
          <w:rFonts w:cs="Times New Roman"/>
          <w:color w:val="000000"/>
        </w:rPr>
        <w:br/>
        <w:t>Come la ucciderò?</w:t>
        <w:br/>
        <w:br/>
        <w:t xml:space="preserve">IAGO </w:t>
        <w:br/>
        <w:t>Vedeste ben com'egli ha riso?</w:t>
        <w:br/>
        <w:br/>
        <w:t xml:space="preserve">OTELLO </w:t>
        <w:br/>
        <w:t>Vidi.</w:t>
        <w:br/>
        <w:br/>
        <w:t xml:space="preserve">IAGO </w:t>
        <w:br/>
        <w:t>E il fazzoletto?</w:t>
        <w:br/>
        <w:br/>
        <w:t xml:space="preserve">OTELLO </w:t>
        <w:br/>
        <w:t>Tutto vidi.</w:t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Coro interno) </w:t>
      </w:r>
      <w:r>
        <w:rPr>
          <w:rFonts w:cs="Times New Roman"/>
          <w:color w:val="000000"/>
        </w:rPr>
        <w:br/>
        <w:t>Evviva! Alla riva!</w:t>
        <w:br/>
        <w:br/>
        <w:t xml:space="preserve">VOCI LONTANE </w:t>
        <w:br/>
        <w:t>Allo sbarco!</w:t>
        <w:br/>
        <w:br/>
        <w:t xml:space="preserve">OTELLO </w:t>
        <w:br/>
        <w:t>È condannata.</w:t>
        <w:br/>
        <w:br/>
        <w:t xml:space="preserve">TUTTI </w:t>
        <w:br/>
        <w:t>Evviva!</w:t>
        <w:br/>
        <w:br/>
        <w:t xml:space="preserve">OTELLO </w:t>
        <w:br/>
        <w:t>Fa ch'io m'abbia un velen per questa notte.</w:t>
        <w:br/>
        <w:br/>
        <w:t xml:space="preserve">IAGO </w:t>
        <w:br/>
        <w:t>Il tosco, no.</w:t>
        <w:br/>
        <w:br/>
        <w:t xml:space="preserve">TUTTI </w:t>
        <w:br/>
        <w:t>Evviva il Leon di San Marco!</w:t>
        <w:br/>
        <w:br/>
        <w:t xml:space="preserve">IAGO </w:t>
        <w:br/>
        <w:t xml:space="preserve">Val meglio soffocarla, </w:t>
        <w:br/>
        <w:t>là nel suo letto, là, dove ha peccato.</w:t>
        <w:br/>
        <w:br/>
        <w:t xml:space="preserve">OTELLO </w:t>
        <w:br/>
        <w:t>Questa giustizia tua mi pace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mezza voce) </w:t>
      </w:r>
      <w:r>
        <w:rPr>
          <w:rFonts w:cs="Times New Roman"/>
          <w:color w:val="000000"/>
        </w:rPr>
        <w:br/>
        <w:t>A Cassio - Iago provvederà.</w:t>
        <w:br/>
        <w:br/>
        <w:t xml:space="preserve">OTELLO </w:t>
        <w:br/>
        <w:t>Iago, fin d'ora mio Capitano t'eleggo.</w:t>
        <w:br/>
        <w:br/>
        <w:t xml:space="preserve">IAGO </w:t>
        <w:br/>
        <w:t xml:space="preserve">Mio Duce, grazie vi rendo. </w:t>
        <w:br/>
        <w:t xml:space="preserve">Ecco gli Ambasciatori. </w:t>
        <w:br/>
        <w:t xml:space="preserve">Li accogliete. Ma ad evitar sospetti, </w:t>
        <w:br/>
        <w:t>Desdemona si mostri a quei Messeri.</w:t>
        <w:br/>
        <w:br/>
        <w:t xml:space="preserve">OTELLO </w:t>
        <w:br/>
        <w:t xml:space="preserve">Si, qui l'adduci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Iago esce dalla porta di sinistra: </w:t>
        <w:br/>
        <w:t>Otello s'avvia verso il fondo per ricevere gli Ambasciatori)</w:t>
        <w:br/>
        <w:br/>
        <w:t xml:space="preserve">(Entrano Otello, Iago, Lodovico, Roderigo, </w:t>
        <w:br/>
        <w:t>l'Araldo, Desdemona con Emilia. Dignitari della Repubblica Veneta.</w:t>
        <w:br/>
        <w:t>Gentiluomini e Dame. Soldati. Trombettieri, poi Cassio.)</w:t>
      </w:r>
      <w:r>
        <w:rPr>
          <w:rFonts w:cs="Times New Roman"/>
          <w:color w:val="000000"/>
        </w:rPr>
        <w:br/>
        <w:br/>
        <w:t xml:space="preserve">TUTTI </w:t>
        <w:br/>
        <w:t xml:space="preserve">Viva! Evviva! </w:t>
        <w:br/>
        <w:t xml:space="preserve">Viva il Leon di San Marco. </w:t>
        <w:br/>
        <w:t>Evviva, evviva! etc. . .</w:t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tenendo una pergamena avvoltolata in mano) </w:t>
      </w:r>
      <w:r>
        <w:rPr>
          <w:rFonts w:cs="Times New Roman"/>
          <w:color w:val="000000"/>
        </w:rPr>
        <w:br/>
        <w:t xml:space="preserve">Il Doge ed il Senato </w:t>
        <w:br/>
        <w:t xml:space="preserve">salutano l'eroe trionfatore </w:t>
        <w:br/>
        <w:t xml:space="preserve">di Cipro. Io reco nelle vostre mani </w:t>
        <w:br/>
        <w:t>il messaggio dogale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prendendo il messaggio e baciando il suggello) </w:t>
      </w:r>
      <w:r>
        <w:rPr>
          <w:rFonts w:cs="Times New Roman"/>
          <w:color w:val="000000"/>
        </w:rPr>
        <w:br/>
        <w:t xml:space="preserve">Io bacio il segno della Sovrana Maestà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poi lo spiega e legge)</w:t>
      </w:r>
      <w:r>
        <w:rPr>
          <w:rFonts w:cs="Times New Roman"/>
          <w:color w:val="000000"/>
        </w:rPr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avvicinandosi a Desdemona) </w:t>
      </w:r>
      <w:r>
        <w:rPr>
          <w:rFonts w:cs="Times New Roman"/>
          <w:color w:val="000000"/>
        </w:rPr>
        <w:br/>
        <w:t xml:space="preserve">Madonna, </w:t>
        <w:br/>
        <w:t>v'abbia il ciel in sua guardia.</w:t>
        <w:br/>
        <w:br/>
        <w:t xml:space="preserve">DESDEMONA </w:t>
        <w:br/>
        <w:t>E il ciel v'ascolti.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a Desdemona, a parte) </w:t>
      </w:r>
      <w:r>
        <w:rPr>
          <w:rFonts w:cs="Times New Roman"/>
          <w:color w:val="000000"/>
        </w:rPr>
        <w:br/>
        <w:t>(Come sei mesta!)</w:t>
        <w:br/>
        <w:br/>
        <w:t xml:space="preserve">DESDEMONA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ed Emilia, a parte) </w:t>
      </w:r>
      <w:r>
        <w:rPr>
          <w:rFonts w:cs="Times New Roman"/>
          <w:color w:val="000000"/>
        </w:rPr>
        <w:br/>
        <w:t xml:space="preserve">(Emilia, una gran nube </w:t>
        <w:br/>
        <w:t>turba il senno d'Otello e il mio destino.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Lodovico) </w:t>
      </w:r>
      <w:r>
        <w:rPr>
          <w:rFonts w:cs="Times New Roman"/>
          <w:color w:val="000000"/>
        </w:rPr>
        <w:br/>
        <w:t>Messere, son lieto di vedervi.</w:t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Si sarà formato un crocchio </w:t>
        <w:br/>
        <w:t xml:space="preserve">tra Desdemona, Lodovico e Iago) </w:t>
      </w:r>
      <w:r>
        <w:rPr>
          <w:rFonts w:cs="Times New Roman"/>
          <w:color w:val="000000"/>
        </w:rPr>
        <w:br/>
        <w:t xml:space="preserve">Iago, quali nuove?. . .ma in mezzo a voi </w:t>
        <w:br/>
        <w:t>non trovo Cassio.</w:t>
        <w:br/>
        <w:br/>
        <w:t xml:space="preserve">IAGO </w:t>
        <w:br/>
        <w:t>Con lui crucciato è Otello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>Credo che in grazia tornerà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sempre in atto di leggere. </w:t>
        <w:br/>
        <w:t xml:space="preserve">A Desdemona rapidamente.) </w:t>
      </w:r>
      <w:r>
        <w:rPr>
          <w:rFonts w:cs="Times New Roman"/>
          <w:color w:val="000000"/>
        </w:rPr>
        <w:br/>
        <w:t>Ne siete certa?</w:t>
        <w:br/>
        <w:br/>
        <w:t xml:space="preserve">DESDEMONA </w:t>
        <w:br/>
        <w:t>Che dite?</w:t>
        <w:br/>
        <w:br/>
        <w:t xml:space="preserve">LODOVICO </w:t>
        <w:br/>
        <w:t>Ei legge, non vi parla.</w:t>
        <w:br/>
        <w:br/>
        <w:t xml:space="preserve">IAGO </w:t>
        <w:br/>
        <w:t>Forse che in grazia tornerà.</w:t>
        <w:br/>
        <w:br/>
        <w:t xml:space="preserve">DESDEMONA </w:t>
        <w:br/>
        <w:t xml:space="preserve">Iago, lo spero; </w:t>
        <w:br/>
        <w:t>sai se un verace affetto io porti a Cassio. . 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sempre in atto di leggere, </w:t>
        <w:br/>
        <w:t xml:space="preserve">ma febbrilmente a Desdemona, sottovoce) </w:t>
      </w:r>
      <w:r>
        <w:rPr>
          <w:rFonts w:cs="Times New Roman"/>
          <w:color w:val="000000"/>
        </w:rPr>
        <w:br/>
        <w:t>Frenate dunque le labbra loquaci. . .</w:t>
        <w:br/>
        <w:br/>
        <w:t xml:space="preserve">DESDEMONA </w:t>
        <w:br/>
        <w:t>Perdonate, signor. . 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vventandosi contro Desdemona) </w:t>
      </w:r>
      <w:r>
        <w:rPr>
          <w:rFonts w:cs="Times New Roman"/>
          <w:color w:val="000000"/>
        </w:rPr>
        <w:br/>
        <w:t>Demonio, taci!</w:t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arrestando il gesto d'Otello) </w:t>
      </w:r>
      <w:r>
        <w:rPr>
          <w:rFonts w:cs="Times New Roman"/>
          <w:color w:val="000000"/>
        </w:rPr>
        <w:br/>
        <w:t>Ferma!</w:t>
        <w:br/>
        <w:br/>
        <w:t xml:space="preserve">TUTTI </w:t>
        <w:br/>
        <w:t>Orrore! Orrore!</w:t>
        <w:br/>
        <w:br/>
        <w:t xml:space="preserve">LODOVICO </w:t>
        <w:br/>
        <w:t xml:space="preserve">La mente mia non osa </w:t>
        <w:br/>
        <w:t>pensar ch'io vidi il vero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ll'Araldo, con accento imperioso) </w:t>
      </w:r>
      <w:r>
        <w:rPr>
          <w:rFonts w:cs="Times New Roman"/>
          <w:color w:val="000000"/>
        </w:rPr>
        <w:br/>
        <w:t>A me Cassio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d Otello a bassa voce) </w:t>
      </w:r>
      <w:r>
        <w:rPr>
          <w:rFonts w:cs="Times New Roman"/>
          <w:color w:val="000000"/>
        </w:rPr>
        <w:br/>
        <w:t>(Che tenti?)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l'Araldo esce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Iago sottovoce) </w:t>
      </w:r>
      <w:r>
        <w:rPr>
          <w:rFonts w:cs="Times New Roman"/>
          <w:color w:val="000000"/>
        </w:rPr>
        <w:br/>
        <w:t>(Guardala mentre ei giunge.)</w:t>
        <w:br/>
        <w:br/>
        <w:t xml:space="preserve">GENTILUOMINI </w:t>
        <w:br/>
        <w:t>Ah! triste sposa!</w:t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si avvicina a Iago e gli dice a parte) </w:t>
      </w:r>
      <w:r>
        <w:rPr>
          <w:rFonts w:cs="Times New Roman"/>
          <w:color w:val="000000"/>
        </w:rPr>
        <w:br/>
        <w:t xml:space="preserve">Quest'è dunque l'erore? quest'è il querriero </w:t>
        <w:br/>
        <w:t>dai sublimi ardimenti?</w:t>
        <w:br/>
        <w:br/>
        <w:t xml:space="preserve">IAGO </w:t>
        <w:br/>
        <w:t>È quel ch'egli è.</w:t>
        <w:br/>
        <w:br/>
        <w:t xml:space="preserve">LODOVICO </w:t>
        <w:br/>
        <w:t>Palesa il tuo pensiero.</w:t>
        <w:br/>
        <w:br/>
        <w:t xml:space="preserve">IAGO </w:t>
        <w:br/>
        <w:t>Meglio è tener su ciò la lingua muta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he avrà sempre fissato la porta) </w:t>
      </w:r>
      <w:r>
        <w:rPr>
          <w:rFonts w:cs="Times New Roman"/>
          <w:color w:val="000000"/>
        </w:rPr>
        <w:br/>
        <w:t xml:space="preserve">(Eccolo! </w:t>
        <w:br/>
      </w:r>
      <w:r>
        <w:rPr>
          <w:rFonts w:cs="Times New Roman"/>
          <w:i/>
          <w:color w:val="000000"/>
        </w:rPr>
        <w:t>(appare Cassio)</w:t>
      </w:r>
      <w:r>
        <w:rPr>
          <w:rFonts w:cs="Times New Roman"/>
          <w:color w:val="000000"/>
        </w:rPr>
        <w:br/>
        <w:t xml:space="preserve">È lui! </w:t>
        <w:br/>
      </w:r>
      <w:r>
        <w:rPr>
          <w:rFonts w:cs="Times New Roman"/>
          <w:i/>
          <w:color w:val="000000"/>
        </w:rPr>
        <w:t xml:space="preserve">(a Iago) </w:t>
      </w:r>
      <w:r>
        <w:rPr>
          <w:rFonts w:cs="Times New Roman"/>
          <w:color w:val="000000"/>
        </w:rPr>
        <w:br/>
        <w:t>nell'animo lo scruta.)</w:t>
        <w:br/>
      </w:r>
      <w:r>
        <w:rPr>
          <w:rFonts w:cs="Times New Roman"/>
          <w:i/>
          <w:color w:val="000000"/>
        </w:rPr>
        <w:t xml:space="preserve">(ad alta voce a tutti) </w:t>
      </w:r>
      <w:r>
        <w:rPr>
          <w:rFonts w:cs="Times New Roman"/>
          <w:color w:val="000000"/>
        </w:rPr>
        <w:br/>
        <w:t xml:space="preserve">Messeri! Il Doge. . . </w:t>
        <w:br/>
      </w:r>
      <w:r>
        <w:rPr>
          <w:rFonts w:cs="Times New Roman"/>
          <w:i/>
          <w:color w:val="000000"/>
        </w:rPr>
        <w:t xml:space="preserve">(a parte a Desdemona) </w:t>
      </w:r>
      <w:r>
        <w:rPr>
          <w:rFonts w:cs="Times New Roman"/>
          <w:color w:val="000000"/>
        </w:rPr>
        <w:br/>
        <w:t xml:space="preserve">(ben tu fingi il pianto.) </w:t>
        <w:br/>
      </w:r>
      <w:r>
        <w:rPr>
          <w:rFonts w:cs="Times New Roman"/>
          <w:i/>
          <w:color w:val="000000"/>
        </w:rPr>
        <w:t>(ad alta voce a tutti)</w:t>
      </w:r>
      <w:r>
        <w:rPr>
          <w:rFonts w:cs="Times New Roman"/>
          <w:color w:val="000000"/>
        </w:rPr>
        <w:br/>
        <w:t>. . .mi richiama a Venezia. . .</w:t>
        <w:br/>
        <w:br/>
        <w:t xml:space="preserve">RODERIGO </w:t>
        <w:br/>
      </w:r>
      <w:r>
        <w:rPr>
          <w:rFonts w:cs="Times New Roman"/>
          <w:i/>
          <w:color w:val="000000"/>
        </w:rPr>
        <w:t xml:space="preserve">(e stesso) </w:t>
      </w:r>
      <w:r>
        <w:rPr>
          <w:rFonts w:cs="Times New Roman"/>
          <w:color w:val="000000"/>
        </w:rPr>
        <w:br/>
        <w:t>(Infida sorte!)</w:t>
        <w:br/>
        <w:br/>
        <w:t xml:space="preserve">OTELLO </w:t>
        <w:br/>
        <w:t xml:space="preserve">. . .e in Cipro elegge </w:t>
        <w:br/>
        <w:t xml:space="preserve">mio successor colui che stava accanto </w:t>
        <w:br/>
        <w:t>al mio vessillo, Cassio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fieramente e sorpreso) </w:t>
      </w:r>
      <w:r>
        <w:rPr>
          <w:rFonts w:cs="Times New Roman"/>
          <w:color w:val="000000"/>
        </w:rPr>
        <w:br/>
        <w:t>(Inferno e morte!)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tinuando e mostrando la pergamena) </w:t>
      </w:r>
      <w:r>
        <w:rPr>
          <w:rFonts w:cs="Times New Roman"/>
          <w:color w:val="000000"/>
        </w:rPr>
        <w:br/>
        <w:t>La parola Ducale è nostra legge.</w:t>
        <w:br/>
        <w:br/>
        <w:t xml:space="preserve">CASSIO </w:t>
        <w:br/>
      </w:r>
      <w:r>
        <w:rPr>
          <w:rFonts w:cs="Times New Roman"/>
          <w:i/>
          <w:color w:val="000000"/>
        </w:rPr>
        <w:t xml:space="preserve">(inchinandosi ad Otello) </w:t>
      </w:r>
      <w:r>
        <w:rPr>
          <w:rFonts w:cs="Times New Roman"/>
          <w:color w:val="000000"/>
        </w:rPr>
        <w:br/>
        <w:t>Obbedirò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rapidamente a Iago ed accennando a Cassio) </w:t>
      </w:r>
      <w:r>
        <w:rPr>
          <w:rFonts w:cs="Times New Roman"/>
          <w:color w:val="000000"/>
        </w:rPr>
        <w:br/>
        <w:t>(Vedi?. . . non par che esulti l'infame?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risponda Otello) </w:t>
      </w:r>
      <w:r>
        <w:rPr>
          <w:rFonts w:cs="Times New Roman"/>
          <w:color w:val="000000"/>
        </w:rPr>
        <w:br/>
        <w:t>(No.)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ncora ad alta voce a tutti) </w:t>
      </w:r>
      <w:r>
        <w:rPr>
          <w:rFonts w:cs="Times New Roman"/>
          <w:color w:val="000000"/>
        </w:rPr>
        <w:br/>
        <w:t xml:space="preserve">La ciurma e la coorte. . . </w:t>
        <w:br/>
      </w:r>
      <w:r>
        <w:rPr>
          <w:rFonts w:cs="Times New Roman"/>
          <w:i/>
          <w:color w:val="000000"/>
        </w:rPr>
        <w:t xml:space="preserve">(sottovoce a Desdemona) </w:t>
      </w:r>
      <w:r>
        <w:rPr>
          <w:rFonts w:cs="Times New Roman"/>
          <w:color w:val="000000"/>
        </w:rPr>
        <w:br/>
        <w:t xml:space="preserve">(Continua i tuoi singulti. . .) </w:t>
        <w:br/>
      </w:r>
      <w:r>
        <w:rPr>
          <w:rFonts w:cs="Times New Roman"/>
          <w:i/>
          <w:color w:val="000000"/>
        </w:rPr>
        <w:t xml:space="preserve">(a tutti) </w:t>
      </w:r>
      <w:r>
        <w:rPr>
          <w:rFonts w:cs="Times New Roman"/>
          <w:color w:val="000000"/>
        </w:rPr>
        <w:br/>
        <w:t xml:space="preserve">. . .e le navi e il castello </w:t>
        <w:br/>
        <w:t>lascio in poter del nuovo Duce.</w:t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additando Desdemona che s'avvicina supplichevole) </w:t>
      </w:r>
      <w:r>
        <w:rPr>
          <w:rFonts w:cs="Times New Roman"/>
          <w:color w:val="000000"/>
        </w:rPr>
        <w:br/>
        <w:t>Otello, per peità la conforta o il cor le infrangi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Lodovico e Desdemona) </w:t>
      </w:r>
      <w:r>
        <w:rPr>
          <w:rFonts w:cs="Times New Roman"/>
          <w:color w:val="000000"/>
        </w:rPr>
        <w:br/>
        <w:t xml:space="preserve">Noi salperem domani. </w:t>
        <w:br/>
      </w:r>
      <w:r>
        <w:rPr>
          <w:rFonts w:cs="Times New Roman"/>
          <w:i/>
          <w:color w:val="000000"/>
        </w:rPr>
        <w:t>(afferra Desdemona furiosamente)</w:t>
        <w:br/>
        <w:t xml:space="preserve">(a Desdemona) </w:t>
      </w:r>
      <w:r>
        <w:rPr>
          <w:rFonts w:cs="Times New Roman"/>
          <w:color w:val="000000"/>
        </w:rPr>
        <w:br/>
        <w:t xml:space="preserve">A terra!. . .e piangi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Desdemona cade) </w:t>
        <w:br/>
        <w:br/>
        <w:t xml:space="preserve">(Otello avrà, nel suo gesto terribile, gettata la pergamena al suolo, </w:t>
        <w:br/>
        <w:t>e Iago la raccoglie e legge di nascosto)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milia e Lodovico sollevano pietosamente Desdemona.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eclamato) </w:t>
      </w:r>
      <w:r>
        <w:rPr>
          <w:rFonts w:cs="Times New Roman"/>
          <w:color w:val="000000"/>
        </w:rPr>
        <w:br/>
        <w:t xml:space="preserve">A terra!. . .si. . .nel livido </w:t>
        <w:br/>
        <w:t xml:space="preserve">fango. . .percossa. . .io giacio. . . </w:t>
        <w:br/>
        <w:t xml:space="preserve">piango. . .m'agghiaccia il brivido </w:t>
        <w:br/>
        <w:t xml:space="preserve">dell'anima che muor.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E un di sul mio sorriso </w:t>
        <w:br/>
        <w:t xml:space="preserve">fioria la speme e il bacio, </w:t>
        <w:br/>
        <w:t xml:space="preserve">ed or. . .l'angoscia in viso </w:t>
        <w:br/>
        <w:t xml:space="preserve">e l'agonia nel cor.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Quel Sol sereno e vivido </w:t>
        <w:br/>
        <w:t xml:space="preserve">che allieta il cielo e il mare </w:t>
        <w:br/>
        <w:t xml:space="preserve">non può asciugar le amare </w:t>
        <w:br/>
        <w:t xml:space="preserve">stille del mio dolor. </w:t>
        <w:br/>
        <w:br/>
        <w:t xml:space="preserve">EMILIA </w:t>
        <w:br/>
        <w:t xml:space="preserve">(Quell 'innocente un fremito </w:t>
        <w:br/>
        <w:t xml:space="preserve">d'odio non ha nè un gesto, </w:t>
        <w:br/>
        <w:t xml:space="preserve">trattiene in petto il gemito </w:t>
        <w:br/>
        <w:t xml:space="preserve">con doloroso fren. </w:t>
        <w:br/>
        <w:t xml:space="preserve">La lagrima si frange </w:t>
        <w:br/>
        <w:t xml:space="preserve">muta sul volto mesto; </w:t>
        <w:br/>
        <w:t xml:space="preserve">no, chi per lei non piange </w:t>
        <w:br/>
        <w:t>non ha pietade in sen.)</w:t>
        <w:br/>
        <w:br/>
        <w:t xml:space="preserve">CASSIO </w:t>
        <w:br/>
        <w:t xml:space="preserve">(L'ora è fatal! un fulmine </w:t>
        <w:br/>
        <w:t xml:space="preserve">sul mio cammin l'addita. </w:t>
        <w:br/>
        <w:t xml:space="preserve">Già di mia sorte il culmine </w:t>
        <w:br/>
        <w:t xml:space="preserve">s'offre all'inerte incalza </w:t>
        <w:br/>
        <w:t xml:space="preserve">L'ebbra fortuna incalza </w:t>
        <w:br/>
        <w:t xml:space="preserve">la fuga della vita. </w:t>
        <w:br/>
        <w:t xml:space="preserve">Questa che al ciel m'innalza </w:t>
        <w:br/>
        <w:t>è un'onda d'uragan.)</w:t>
        <w:br/>
        <w:br/>
        <w:t xml:space="preserve">RODERIGO </w:t>
        <w:br/>
        <w:t xml:space="preserve">(Per me s'oscura il mondo, </w:t>
        <w:br/>
        <w:t xml:space="preserve">s'annuvola il destin, </w:t>
        <w:br/>
        <w:t xml:space="preserve">l'angiol soave e biondo </w:t>
        <w:br/>
        <w:t>scompar dal mio cammin.)</w:t>
        <w:br/>
        <w:br/>
        <w:t xml:space="preserve">LODOVICO </w:t>
        <w:br/>
        <w:t xml:space="preserve">(Egli la man funerea </w:t>
        <w:br/>
        <w:t xml:space="preserve">scuote anelando d'ira, </w:t>
        <w:br/>
        <w:t xml:space="preserve">essa la faccia eterea </w:t>
        <w:br/>
        <w:t xml:space="preserve">volge piangendo al ciel. </w:t>
        <w:br/>
        <w:t xml:space="preserve">Nel contemplar quel pianto </w:t>
        <w:br/>
        <w:t xml:space="preserve">la carità sospira, </w:t>
        <w:br/>
        <w:t xml:space="preserve">e un tenero compianto </w:t>
        <w:br/>
        <w:t>stempra del core il gel.)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E un di sul mio sorriso </w:t>
        <w:br/>
        <w:t xml:space="preserve">fioria la speme e il bacio, </w:t>
        <w:br/>
        <w:t xml:space="preserve">ed or. . .l'angoscia in viso </w:t>
        <w:br/>
        <w:t xml:space="preserve">e l'agonia nel cor. </w:t>
        <w:br/>
        <w:t xml:space="preserve">A terra. . .nel fango. . . </w:t>
        <w:br/>
        <w:t xml:space="preserve">percossa. . .io giacio. . . </w:t>
        <w:br/>
        <w:t xml:space="preserve">m'agghiaccia il brivido </w:t>
        <w:br/>
        <w:t>dell'anima che muor. . .</w:t>
        <w:br/>
        <w:br/>
        <w:t xml:space="preserve">DAME </w:t>
        <w:br/>
        <w:t xml:space="preserve">Pietà! Pietà! Pietà! </w:t>
        <w:br/>
        <w:t xml:space="preserve">Ansia mortale, bieca, </w:t>
        <w:br/>
        <w:t xml:space="preserve">ne ingombra, anime assorte in lungo orror. </w:t>
        <w:br/>
        <w:t xml:space="preserve">Vista crudel! </w:t>
        <w:br/>
        <w:t xml:space="preserve">Ei la colpi! Quel viso santo, pallido, </w:t>
        <w:br/>
        <w:t xml:space="preserve">blando, si china e tace e piange e muor. </w:t>
        <w:br/>
        <w:t xml:space="preserve">Piangon così nel ciel lor pianto gli angeli </w:t>
        <w:br/>
        <w:t>quando perduto giace il peccator.</w:t>
        <w:br/>
        <w:br/>
        <w:t xml:space="preserve">CAVALIERI </w:t>
        <w:br/>
        <w:t xml:space="preserve">Mistero! Mistero! Mistero! </w:t>
        <w:br/>
        <w:t xml:space="preserve">Quell'uomo nero è sepolcrale, e cieca </w:t>
        <w:br/>
        <w:t xml:space="preserve">un'ombra è in lui di morte e di terror! </w:t>
        <w:br/>
        <w:t xml:space="preserve">Strazia coll'ugna l'orrido </w:t>
        <w:br/>
        <w:t xml:space="preserve">petto! Gli sguardi figge immoti al suol. </w:t>
        <w:br/>
        <w:t xml:space="preserve">Poi sfida il ciel coll'atre pugna, l'ispido </w:t>
        <w:br/>
        <w:t>aspetto ergendo ai dardi alti del Sol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vvicinandosi a Otello </w:t>
      </w:r>
      <w:r>
        <w:rPr>
          <w:rFonts w:cs="Times New Roman"/>
          <w:color w:val="000000"/>
        </w:rPr>
        <w:br/>
        <w:t xml:space="preserve">che si sarà accasciato su d'una sedia)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Una parola.</w:t>
      </w:r>
      <w:r>
        <w:rPr>
          <w:rFonts w:cs="Times New Roman"/>
          <w:color w:val="000000"/>
        </w:rPr>
        <w:br/>
        <w:br/>
        <w:t xml:space="preserve">OTELLO </w:t>
        <w:br/>
        <w:t>E che?</w:t>
        <w:br/>
        <w:br/>
        <w:t xml:space="preserve">IAGO </w:t>
        <w:br/>
        <w:t xml:space="preserve">T'affretta! Rapido </w:t>
        <w:br/>
        <w:t>slancia la tua vendetta! Il tempo vola.</w:t>
        <w:br/>
        <w:br/>
        <w:t xml:space="preserve">OTELLO </w:t>
        <w:br/>
        <w:t>Ben parli.</w:t>
        <w:br/>
        <w:br/>
        <w:t xml:space="preserve">IAGO </w:t>
        <w:br/>
        <w:t xml:space="preserve">È l'ira inutil ciancia. Scuotiti! </w:t>
        <w:br/>
        <w:t xml:space="preserve">All'opra ergi tua mira! All'opra sola! </w:t>
        <w:br/>
        <w:t xml:space="preserve">Io penso a Cassio. Ei le sue trame espia. </w:t>
        <w:br/>
        <w:t>L'infame anima ria l'averno inghiotte!</w:t>
        <w:br/>
        <w:br/>
        <w:t xml:space="preserve">OTELLO </w:t>
        <w:br/>
        <w:t>Chi gliela svelle?</w:t>
        <w:br/>
        <w:br/>
        <w:t xml:space="preserve">IAGO </w:t>
        <w:br/>
        <w:t>Io.</w:t>
        <w:br/>
        <w:br/>
        <w:t xml:space="preserve">OTELLO </w:t>
        <w:br/>
        <w:t>Tu?</w:t>
        <w:br/>
        <w:br/>
        <w:t xml:space="preserve">IAGO </w:t>
        <w:br/>
        <w:t>Giurai.</w:t>
        <w:br/>
        <w:br/>
        <w:t xml:space="preserve">OTELLO </w:t>
        <w:br/>
        <w:t>Tal sia.)</w:t>
        <w:br/>
        <w:br/>
        <w:t xml:space="preserve">IAGO </w:t>
        <w:br/>
        <w:t>Tu avrai le sue novelle questa notte.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ironicamente a Roderigo) </w:t>
      </w:r>
      <w:r>
        <w:rPr>
          <w:rFonts w:cs="Times New Roman"/>
          <w:color w:val="000000"/>
        </w:rPr>
        <w:br/>
        <w:t xml:space="preserve">(I sogni tuoi saranno in mar domani </w:t>
        <w:br/>
        <w:t>e tu sull'aspra terra.</w:t>
        <w:br/>
        <w:br/>
        <w:t xml:space="preserve">RODERIGO </w:t>
        <w:br/>
      </w:r>
      <w:r>
        <w:rPr>
          <w:rFonts w:cs="Times New Roman"/>
          <w:i/>
          <w:color w:val="000000"/>
        </w:rPr>
        <w:t xml:space="preserve">(a Iago) </w:t>
      </w:r>
      <w:r>
        <w:rPr>
          <w:rFonts w:cs="Times New Roman"/>
          <w:color w:val="000000"/>
        </w:rPr>
        <w:br/>
        <w:t>(Ahi triste!</w:t>
        <w:br/>
        <w:br/>
        <w:t xml:space="preserve">IAGO </w:t>
        <w:br/>
        <w:t xml:space="preserve">Ahi stolto! stolto! </w:t>
        <w:br/>
        <w:t xml:space="preserve">Se vuoi, tu puoi sperar; gli umani, </w:t>
        <w:br/>
        <w:t>orsù! cimenti afferra, e m'odi.</w:t>
        <w:br/>
        <w:br/>
        <w:t xml:space="preserve">RODERIGO </w:t>
        <w:br/>
        <w:t>T'ascolta.</w:t>
        <w:br/>
        <w:br/>
        <w:t xml:space="preserve">IAGO </w:t>
        <w:br/>
        <w:t xml:space="preserve">Col primo albor salpa il vascello. </w:t>
        <w:br/>
        <w:t xml:space="preserve">Or Cassio è il Duce. </w:t>
        <w:br/>
        <w:t xml:space="preserve">Eppur se avvien che a questi </w:t>
        <w:br/>
      </w:r>
      <w:r>
        <w:rPr>
          <w:rFonts w:cs="Times New Roman"/>
          <w:i/>
          <w:color w:val="000000"/>
        </w:rPr>
        <w:t xml:space="preserve">(toccando la spada) </w:t>
      </w:r>
      <w:r>
        <w:rPr>
          <w:rFonts w:cs="Times New Roman"/>
          <w:color w:val="000000"/>
        </w:rPr>
        <w:br/>
        <w:t xml:space="preserve">accada </w:t>
        <w:br/>
        <w:t>sventura - allor qui resta Otello.</w:t>
        <w:br/>
        <w:br/>
        <w:t xml:space="preserve">RODERIGO </w:t>
        <w:br/>
        <w:t>Lugubre luce d'atro balen!</w:t>
        <w:br/>
        <w:br/>
        <w:t xml:space="preserve">IAGO </w:t>
        <w:br/>
        <w:t xml:space="preserve">Mano alla spada! </w:t>
        <w:br/>
        <w:t xml:space="preserve">A notte folta io la sua traccia vigilo, </w:t>
        <w:br/>
        <w:t xml:space="preserve">e il varco e l'ora scruto; il resto a te. </w:t>
        <w:br/>
        <w:t xml:space="preserve">Sarò tuo scolta. A caccia! a caccia! </w:t>
        <w:br/>
        <w:t>Cingiti l'arco!)</w:t>
        <w:br/>
        <w:br/>
        <w:t xml:space="preserve">RODERIGO </w:t>
        <w:br/>
        <w:t>Si! t'ho venduto onore e fè.)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stesso) </w:t>
      </w:r>
      <w:r>
        <w:rPr>
          <w:rFonts w:cs="Times New Roman"/>
          <w:color w:val="000000"/>
        </w:rPr>
        <w:br/>
        <w:t xml:space="preserve">(Corri al miraggio! Il fragile tuo senno </w:t>
        <w:br/>
        <w:t xml:space="preserve">ha già confuso un sogno menzogner. </w:t>
        <w:br/>
        <w:t xml:space="preserve">Segui l'astuto ed agile mio cenno, </w:t>
        <w:br/>
        <w:t>amante illuso, io seguo il mio pensier.)</w:t>
        <w:br/>
        <w:br/>
        <w:t xml:space="preserve">RODERIGO </w:t>
        <w:br/>
      </w:r>
      <w:r>
        <w:rPr>
          <w:rFonts w:cs="Times New Roman"/>
          <w:i/>
          <w:color w:val="000000"/>
        </w:rPr>
        <w:t xml:space="preserve">(a stesso) </w:t>
      </w:r>
      <w:r>
        <w:rPr>
          <w:rFonts w:cs="Times New Roman"/>
          <w:color w:val="000000"/>
        </w:rPr>
        <w:br/>
        <w:t xml:space="preserve">(Il dado è tratto! Impavido t'attendo, </w:t>
        <w:br/>
        <w:t xml:space="preserve">ultima sorte, occulto mio destin. </w:t>
        <w:br/>
        <w:t xml:space="preserve">Mi sprona amor, ma un avido, tremendo </w:t>
        <w:br/>
        <w:t xml:space="preserve">astro di morte infesta il mio cammin.) 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ergendosi e rivolto alla folla, terribilmente) </w:t>
      </w:r>
      <w:r>
        <w:rPr>
          <w:rFonts w:cs="Times New Roman"/>
          <w:color w:val="000000"/>
        </w:rPr>
        <w:br/>
        <w:t>Fuggite!</w:t>
        <w:br/>
        <w:br/>
        <w:t xml:space="preserve">TUTTI </w:t>
        <w:br/>
        <w:t xml:space="preserve">Ciel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slanciandosi contro la folla)</w:t>
      </w:r>
      <w:r>
        <w:rPr>
          <w:rFonts w:cs="Times New Roman"/>
          <w:color w:val="000000"/>
        </w:rPr>
        <w:br/>
        <w:br/>
        <w:t xml:space="preserve">OTELLO </w:t>
        <w:br/>
        <w:t>Tutti fuggite Otello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 tutti) </w:t>
      </w:r>
      <w:r>
        <w:rPr>
          <w:rFonts w:cs="Times New Roman"/>
          <w:color w:val="000000"/>
        </w:rPr>
        <w:br/>
        <w:t xml:space="preserve">Lo assale una malia </w:t>
        <w:br/>
        <w:t>che d'ogni senso il priva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 forza) </w:t>
      </w:r>
      <w:r>
        <w:rPr>
          <w:rFonts w:cs="Times New Roman"/>
          <w:color w:val="000000"/>
        </w:rPr>
        <w:br/>
        <w:t>Chi non si scosta è contro me rubello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Desdemona sciogliendosi da Lodovico </w:t>
        <w:br/>
        <w:t>e accorrendo verso Otello)</w:t>
      </w:r>
      <w:r>
        <w:rPr>
          <w:rFonts w:cs="Times New Roman"/>
          <w:color w:val="000000"/>
        </w:rPr>
        <w:br/>
        <w:br/>
        <w:t xml:space="preserve">LODOVICO </w:t>
        <w:br/>
      </w:r>
      <w:r>
        <w:rPr>
          <w:rFonts w:cs="Times New Roman"/>
          <w:i/>
          <w:color w:val="000000"/>
        </w:rPr>
        <w:t xml:space="preserve">(fa per trascinare lontano Desdemona) </w:t>
      </w:r>
      <w:r>
        <w:rPr>
          <w:rFonts w:cs="Times New Roman"/>
          <w:color w:val="000000"/>
        </w:rPr>
        <w:br/>
        <w:t>Mi segui.</w:t>
        <w:br/>
        <w:br/>
        <w:t xml:space="preserve">CYPRIOTTI </w:t>
        <w:br/>
      </w:r>
      <w:r>
        <w:rPr>
          <w:rFonts w:cs="Times New Roman"/>
          <w:i/>
          <w:color w:val="000000"/>
        </w:rPr>
        <w:t xml:space="preserve">(di dentro) </w:t>
      </w:r>
      <w:r>
        <w:rPr>
          <w:rFonts w:cs="Times New Roman"/>
          <w:color w:val="000000"/>
        </w:rPr>
        <w:br/>
        <w:t xml:space="preserve">Evviva! </w:t>
        <w:br/>
        <w:br/>
        <w:t xml:space="preserve">DESDEMONA </w:t>
        <w:br/>
        <w:t>Mio sposo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terribile a Desdemona) </w:t>
      </w:r>
      <w:r>
        <w:rPr>
          <w:rFonts w:cs="Times New Roman"/>
          <w:color w:val="000000"/>
        </w:rPr>
        <w:br/>
        <w:t>Anima mia, ti maledico!</w:t>
        <w:br/>
        <w:br/>
        <w:t xml:space="preserve">TUTTI </w:t>
        <w:br/>
        <w:t xml:space="preserve">Orror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Desdemona, fra Emilia e Lodovico, esce. </w:t>
        <w:br/>
        <w:t>Tutti escono inorriditi)</w:t>
        <w:br/>
        <w:br/>
        <w:t>(Restano Otello e Iago soli)</w:t>
      </w:r>
      <w:r>
        <w:rPr>
          <w:rFonts w:cs="Times New Roman"/>
          <w:color w:val="000000"/>
        </w:rPr>
        <w:br/>
        <w:br/>
        <w:t xml:space="preserve">OTELLO </w:t>
        <w:br/>
        <w:t xml:space="preserve">Fuggirmi io sol non so! Sangue </w:t>
        <w:br/>
      </w:r>
      <w:r>
        <w:rPr>
          <w:rFonts w:cs="Times New Roman"/>
          <w:i/>
          <w:color w:val="000000"/>
        </w:rPr>
        <w:t xml:space="preserve">(sempre affannoso) </w:t>
      </w:r>
      <w:r>
        <w:rPr>
          <w:rFonts w:cs="Times New Roman"/>
          <w:color w:val="000000"/>
        </w:rPr>
        <w:br/>
        <w:t xml:space="preserve">Ah! l'abbietto pensiero! "Ciò m'accora!" </w:t>
        <w:br/>
      </w:r>
      <w:r>
        <w:rPr>
          <w:rFonts w:cs="Times New Roman"/>
          <w:i/>
          <w:color w:val="000000"/>
        </w:rPr>
        <w:t xml:space="preserve">(convulsivamente, delirando) </w:t>
      </w:r>
      <w:r>
        <w:rPr>
          <w:rFonts w:cs="Times New Roman"/>
          <w:color w:val="000000"/>
        </w:rPr>
        <w:br/>
        <w:t xml:space="preserve">Vederli insieme avvinti. . . </w:t>
        <w:br/>
        <w:t xml:space="preserve">il fazzoletto! </w:t>
        <w:br/>
      </w:r>
      <w:r>
        <w:rPr>
          <w:rFonts w:cs="Times New Roman"/>
          <w:i/>
          <w:color w:val="000000"/>
        </w:rPr>
        <w:t xml:space="preserve">(parlando) </w:t>
      </w:r>
      <w:r>
        <w:rPr>
          <w:rFonts w:cs="Times New Roman"/>
          <w:color w:val="000000"/>
        </w:rPr>
        <w:br/>
        <w:t xml:space="preserve">il fazzoletto! il fazzoletto! </w:t>
        <w:br/>
        <w:t xml:space="preserve">Ah! Ah! Ah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sviene)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Fanfara interna)</w:t>
      </w:r>
      <w:r>
        <w:rPr>
          <w:rFonts w:cs="Times New Roman"/>
          <w:color w:val="000000"/>
        </w:rPr>
        <w:br/>
        <w:br/>
        <w:t xml:space="preserve">IAGO </w:t>
        <w:br/>
        <w:t xml:space="preserve">(Il mio valen lavora.) </w:t>
        <w:br/>
        <w:t>(ascoltando le grida)</w:t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  <w:t>Viva Otello!</w:t>
        <w:br/>
        <w:br/>
        <w:t xml:space="preserve">IAGO </w:t>
        <w:br/>
        <w:t>L'eco della vittoria. . .</w:t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  <w:t>Evviva, viva!</w:t>
        <w:br/>
        <w:br/>
        <w:t xml:space="preserve">IAGO </w:t>
        <w:br/>
        <w:t xml:space="preserve">. . .porge sua laude estrema.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osserva Otello disteso a terra tramortito)</w:t>
      </w:r>
      <w:r>
        <w:rPr>
          <w:rFonts w:cs="Times New Roman"/>
          <w:color w:val="000000"/>
        </w:rPr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  <w:t>Evviva!</w:t>
        <w:br/>
        <w:br/>
        <w:t xml:space="preserve">IAGO </w:t>
        <w:br/>
        <w:t>Chi può vietar che questa fronte prema col mio tallone?</w:t>
        <w:br/>
        <w:br/>
        <w:t xml:space="preserve">CIPRIOTTI </w:t>
        <w:br/>
      </w:r>
      <w:r>
        <w:rPr>
          <w:rFonts w:cs="Times New Roman"/>
          <w:i/>
          <w:color w:val="000000"/>
        </w:rPr>
        <w:t xml:space="preserve">(interno e più vicino) </w:t>
      </w:r>
      <w:r>
        <w:rPr>
          <w:rFonts w:cs="Times New Roman"/>
          <w:color w:val="000000"/>
        </w:rPr>
        <w:br/>
        <w:t xml:space="preserve">Evviva! Evviva Otello! </w:t>
        <w:br/>
        <w:t>Gloria al Leon di Venezi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ritto e con gesto d'orrendo trionfo, </w:t>
        <w:br/>
        <w:t xml:space="preserve">indicando il corpo inerte d'Otello) </w:t>
      </w:r>
      <w:r>
        <w:rPr>
          <w:rFonts w:cs="Times New Roman"/>
          <w:color w:val="000000"/>
        </w:rPr>
        <w:br/>
        <w:t>Ecco il Leone!</w:t>
        <w:br/>
        <w:br/>
        <w:t xml:space="preserve">CIPRIOTTI </w:t>
        <w:br/>
        <w:t>Viva! Viva! Viva Otello!</w:t>
        <w:br/>
      </w:r>
    </w:p>
    <w:p>
      <w:pPr>
        <w:pStyle w:val="Normal"/>
        <w:rPr/>
      </w:pPr>
      <w:r>
        <w:rPr>
          <w:rFonts w:cs="Times New Roman"/>
          <w:b/>
          <w:color w:val="000000"/>
          <w:sz w:val="28"/>
        </w:rPr>
        <w:br/>
      </w:r>
      <w:r>
        <w:rPr>
          <w:rFonts w:cs="Times New Roman"/>
          <w:b/>
          <w:caps/>
          <w:color w:val="000000"/>
          <w:sz w:val="28"/>
        </w:rPr>
        <w:t>Atto IV</w:t>
      </w:r>
      <w:r>
        <w:rPr>
          <w:rFonts w:cs="Times New Roman"/>
          <w:caps/>
          <w:color w:val="000000"/>
        </w:rPr>
        <w:br/>
      </w:r>
      <w:r>
        <w:rPr>
          <w:rFonts w:cs="Times New Roman"/>
          <w:color w:val="000000"/>
        </w:rPr>
        <w:t xml:space="preserve"> </w:t>
        <w:br/>
      </w:r>
      <w:r>
        <w:rPr>
          <w:rFonts w:cs="Times New Roman"/>
          <w:i/>
          <w:color w:val="000000"/>
        </w:rPr>
        <w:br/>
        <w:t>La Camera di Desdemona. Letto, inginocchiatoio, tavolo, specchio, sedie.</w:t>
        <w:br/>
        <w:t xml:space="preserve">Una lampada arde appesa davanti all'immagine della Madonna </w:t>
        <w:br/>
        <w:t xml:space="preserve">che sta al disopra dell'inginocchiatoio. </w:t>
        <w:br/>
        <w:t>Porta a destra. Un lume acceso sul tavolo. È notte.</w:t>
      </w:r>
      <w:r>
        <w:rPr>
          <w:rFonts w:cs="Times New Roman"/>
          <w:color w:val="000000"/>
        </w:rPr>
        <w:br/>
        <w:br/>
        <w:br/>
        <w:br/>
        <w:br/>
        <w:t xml:space="preserve">EMILIA </w:t>
        <w:br/>
        <w:t>Era più calmo?</w:t>
        <w:br/>
        <w:br/>
        <w:t xml:space="preserve">DESDEMONA </w:t>
        <w:br/>
        <w:t xml:space="preserve">Mi parea. M'ingiunse </w:t>
        <w:br/>
        <w:t xml:space="preserve">di coricarmi e d'attenderlo. Emilia, </w:t>
        <w:br/>
        <w:t xml:space="preserve">te ne prego, distendi sul mio letto </w:t>
        <w:br/>
        <w:t xml:space="preserve">la mia candida veste nuziale. </w:t>
        <w:br/>
      </w:r>
      <w:r>
        <w:rPr>
          <w:rFonts w:cs="Times New Roman"/>
          <w:i/>
          <w:color w:val="000000"/>
        </w:rPr>
        <w:t>(Emilia eseguisce)</w:t>
      </w:r>
      <w:r>
        <w:rPr>
          <w:rFonts w:cs="Times New Roman"/>
          <w:color w:val="000000"/>
        </w:rPr>
        <w:br/>
        <w:t xml:space="preserve">Senti. </w:t>
        <w:br/>
      </w:r>
      <w:r>
        <w:rPr>
          <w:rFonts w:cs="Times New Roman"/>
          <w:i/>
          <w:color w:val="000000"/>
        </w:rPr>
        <w:t xml:space="preserve">(con passione) </w:t>
      </w:r>
      <w:r>
        <w:rPr>
          <w:rFonts w:cs="Times New Roman"/>
          <w:color w:val="000000"/>
        </w:rPr>
        <w:br/>
        <w:t xml:space="preserve">Se pria di te morir dovessi </w:t>
        <w:br/>
        <w:t>mi seppellisci con un di quei veli.</w:t>
        <w:br/>
        <w:br/>
        <w:t xml:space="preserve">EMILIA </w:t>
        <w:br/>
        <w:t>Sacciate queste idee.</w:t>
        <w:br/>
        <w:br/>
        <w:t xml:space="preserve">DESDEMONA </w:t>
        <w:br/>
        <w:t>Son mesta, tanto, tanto.</w:t>
        <w:br/>
      </w:r>
      <w:r>
        <w:rPr>
          <w:rFonts w:cs="Times New Roman"/>
          <w:i/>
          <w:color w:val="000000"/>
        </w:rPr>
        <w:t>(sedendo macchinalmente davanti allo specchio)</w:t>
      </w:r>
      <w:r>
        <w:rPr>
          <w:rFonts w:cs="Times New Roman"/>
          <w:color w:val="000000"/>
        </w:rPr>
        <w:br/>
        <w:t xml:space="preserve">Mia madre aveva una povera ancella, </w:t>
        <w:br/>
        <w:t xml:space="preserve">innamorata e bella. </w:t>
        <w:br/>
        <w:t xml:space="preserve">Era il suo nome </w:t>
        <w:br/>
        <w:t xml:space="preserve">Barbara. Amava </w:t>
        <w:br/>
        <w:t xml:space="preserve">un uom che poi l'abbandonò; cantava </w:t>
        <w:br/>
        <w:t>un canzone: la canzon del Salice.</w:t>
        <w:br/>
      </w:r>
      <w:r>
        <w:rPr>
          <w:rFonts w:cs="Times New Roman"/>
          <w:i/>
          <w:color w:val="000000"/>
        </w:rPr>
        <w:t xml:space="preserve">(parlante) </w:t>
      </w:r>
      <w:r>
        <w:rPr>
          <w:rFonts w:cs="Times New Roman"/>
          <w:color w:val="000000"/>
        </w:rPr>
        <w:br/>
        <w:t xml:space="preserve">Mi disciogli le chiome. . . </w:t>
        <w:br/>
        <w:t xml:space="preserve">Io questa sera ho la memoria piena </w:t>
        <w:br/>
        <w:t xml:space="preserve">di quella cantilena. . . </w:t>
        <w:br/>
        <w:t xml:space="preserve">Piangea cantando </w:t>
        <w:br/>
        <w:t xml:space="preserve">nell'erma landa, </w:t>
        <w:br/>
        <w:t xml:space="preserve">piangea la mesta. . . </w:t>
        <w:br/>
      </w:r>
      <w:r>
        <w:rPr>
          <w:rFonts w:cs="Times New Roman"/>
          <w:i/>
          <w:color w:val="000000"/>
        </w:rPr>
        <w:t xml:space="preserve">(come una voce lontana) </w:t>
      </w:r>
      <w:r>
        <w:rPr>
          <w:rFonts w:cs="Times New Roman"/>
          <w:color w:val="000000"/>
        </w:rPr>
        <w:br/>
        <w:t xml:space="preserve">O Salce! Salce! Salce! </w:t>
        <w:br/>
        <w:t xml:space="preserve">Sedea chinando </w:t>
        <w:br/>
        <w:t xml:space="preserve">sul sen la testa! </w:t>
        <w:br/>
        <w:t xml:space="preserve">Salce! Salce! Salce! </w:t>
        <w:br/>
        <w:t xml:space="preserve">Cantiamo! Cantiamo! il Salce funebre </w:t>
        <w:br/>
        <w:t xml:space="preserve">sarà la mia ghirlanda. </w:t>
        <w:br/>
      </w:r>
      <w:r>
        <w:rPr>
          <w:rFonts w:cs="Times New Roman"/>
          <w:i/>
          <w:color w:val="000000"/>
        </w:rPr>
        <w:t xml:space="preserve">(ad Emilia, parlante) </w:t>
      </w:r>
      <w:r>
        <w:rPr>
          <w:rFonts w:cs="Times New Roman"/>
          <w:color w:val="000000"/>
        </w:rPr>
        <w:br/>
        <w:t xml:space="preserve">Affrettati; fra poco giunge Otello. </w:t>
        <w:br/>
        <w:t xml:space="preserve">Scorreano i rivi fra le zolle in fior, </w:t>
        <w:br/>
        <w:t xml:space="preserve">gemea quel core affranto, </w:t>
        <w:br/>
        <w:t xml:space="preserve">e dalle ciglia le sgorgava il cor </w:t>
        <w:br/>
        <w:t xml:space="preserve">l'amara onda del pianto. </w:t>
        <w:br/>
        <w:t xml:space="preserve">Salce! Salce! </w:t>
        <w:br/>
      </w:r>
      <w:r>
        <w:rPr>
          <w:rFonts w:cs="Times New Roman"/>
          <w:i/>
          <w:color w:val="000000"/>
        </w:rPr>
        <w:t xml:space="preserve">(come un'eco) </w:t>
      </w:r>
      <w:r>
        <w:rPr>
          <w:rFonts w:cs="Times New Roman"/>
          <w:color w:val="000000"/>
        </w:rPr>
        <w:br/>
        <w:t xml:space="preserve">Salce! </w:t>
        <w:br/>
        <w:t xml:space="preserve">Cantiamo! Cantiamo! Il Salce funebre </w:t>
        <w:br/>
        <w:t xml:space="preserve">sarà la mia ghirlanda.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Scendean 'augelli a vol dai rami cupi </w:t>
        <w:br/>
        <w:t xml:space="preserve">verso quel dolce canto. </w:t>
        <w:br/>
      </w:r>
      <w:r>
        <w:rPr>
          <w:rFonts w:cs="Times New Roman"/>
          <w:i/>
          <w:color w:val="000000"/>
        </w:rPr>
        <w:t xml:space="preserve">(con espress.) </w:t>
      </w:r>
      <w:r>
        <w:rPr>
          <w:rFonts w:cs="Times New Roman"/>
          <w:color w:val="000000"/>
        </w:rPr>
        <w:br/>
        <w:t xml:space="preserve">E gli occhi suoi piangean tanto, tanto, </w:t>
        <w:br/>
        <w:t>da impietosir le rupi.</w:t>
        <w:br/>
      </w:r>
      <w:r>
        <w:rPr>
          <w:rFonts w:cs="Times New Roman"/>
          <w:i/>
          <w:color w:val="000000"/>
        </w:rPr>
        <w:t xml:space="preserve">(a Emilia, levandosi un anello dal dito) </w:t>
      </w:r>
      <w:r>
        <w:rPr>
          <w:rFonts w:cs="Times New Roman"/>
          <w:color w:val="000000"/>
        </w:rPr>
        <w:br/>
        <w:t xml:space="preserve">Riponi quest'anello. </w:t>
        <w:br/>
      </w:r>
      <w:r>
        <w:rPr>
          <w:rFonts w:cs="Times New Roman"/>
          <w:i/>
          <w:color w:val="000000"/>
        </w:rPr>
        <w:t xml:space="preserve">(alzandosi) </w:t>
      </w:r>
      <w:r>
        <w:rPr>
          <w:rFonts w:cs="Times New Roman"/>
          <w:color w:val="000000"/>
        </w:rPr>
        <w:br/>
        <w:t xml:space="preserve">Povera Barbara! </w:t>
        <w:br/>
      </w:r>
      <w:r>
        <w:rPr>
          <w:rFonts w:cs="Times New Roman"/>
          <w:i/>
          <w:color w:val="000000"/>
        </w:rPr>
        <w:t xml:space="preserve">(parlante) </w:t>
      </w:r>
      <w:r>
        <w:rPr>
          <w:rFonts w:cs="Times New Roman"/>
          <w:color w:val="000000"/>
        </w:rPr>
        <w:br/>
        <w:t xml:space="preserve">Solea la storia </w:t>
        <w:br/>
        <w:t xml:space="preserve">con questo semplice suono finir: </w:t>
        <w:br/>
        <w:t xml:space="preserve">Egli era nato per la sua gloria, </w:t>
        <w:br/>
        <w:t xml:space="preserve">io per amar. . . </w:t>
        <w:br/>
      </w:r>
      <w:r>
        <w:rPr>
          <w:rFonts w:cs="Times New Roman"/>
          <w:i/>
          <w:color w:val="000000"/>
        </w:rPr>
        <w:t xml:space="preserve">(ad Emilia, parlante) </w:t>
      </w:r>
      <w:r>
        <w:rPr>
          <w:rFonts w:cs="Times New Roman"/>
          <w:color w:val="000000"/>
        </w:rPr>
        <w:br/>
        <w:t xml:space="preserve">Ascolta. </w:t>
        <w:br/>
      </w:r>
      <w:r>
        <w:rPr>
          <w:rFonts w:cs="Times New Roman"/>
          <w:i/>
          <w:color w:val="000000"/>
        </w:rPr>
        <w:t xml:space="preserve">(Emilia fa qualche passo) </w:t>
      </w:r>
      <w:r>
        <w:rPr>
          <w:rFonts w:cs="Times New Roman"/>
          <w:color w:val="000000"/>
        </w:rPr>
        <w:br/>
        <w:t xml:space="preserve">Odo un lamento. </w:t>
        <w:br/>
        <w:t>Taci. Chi batte a quella porta?</w:t>
        <w:br/>
        <w:br/>
        <w:t xml:space="preserve">EMILIA </w:t>
        <w:br/>
        <w:t>E il vento.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Io per amarlo e per morir. . .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Cantiamo! Cantaimo! </w:t>
        <w:br/>
      </w:r>
      <w:r>
        <w:rPr>
          <w:rFonts w:cs="Times New Roman"/>
          <w:i/>
          <w:color w:val="000000"/>
        </w:rPr>
        <w:t xml:space="preserve">(come una voce lontana) </w:t>
      </w:r>
      <w:r>
        <w:rPr>
          <w:rFonts w:cs="Times New Roman"/>
          <w:color w:val="000000"/>
        </w:rPr>
        <w:br/>
        <w:t xml:space="preserve">Salce! Salce! Salce! </w:t>
        <w:br/>
        <w:t xml:space="preserve">Emilia, addio. Come m'ardon le ciglia! </w:t>
        <w:br/>
        <w:t xml:space="preserve">È presagio di pianto. Buona notte. </w:t>
        <w:br/>
      </w:r>
      <w:r>
        <w:rPr>
          <w:rFonts w:cs="Times New Roman"/>
          <w:i/>
          <w:color w:val="000000"/>
        </w:rPr>
        <w:t xml:space="preserve">(Emilia si volge per partire.) </w:t>
        <w:br/>
        <w:t xml:space="preserve">(con passione) </w:t>
      </w:r>
      <w:r>
        <w:rPr>
          <w:rFonts w:cs="Times New Roman"/>
          <w:color w:val="000000"/>
        </w:rPr>
        <w:br/>
        <w:t xml:space="preserve">Ah! Emilia, Emilia, </w:t>
        <w:br/>
      </w:r>
      <w:r>
        <w:rPr>
          <w:rFonts w:cs="Times New Roman"/>
          <w:i/>
          <w:color w:val="000000"/>
        </w:rPr>
        <w:t xml:space="preserve">(Emilia ritorna e Desdemona l'abbraccia) </w:t>
      </w:r>
      <w:r>
        <w:rPr>
          <w:rFonts w:cs="Times New Roman"/>
          <w:color w:val="000000"/>
        </w:rPr>
        <w:br/>
        <w:t xml:space="preserve">addio, Emilia, addio! </w:t>
        <w:br/>
      </w:r>
      <w:r>
        <w:rPr>
          <w:rFonts w:cs="Times New Roman"/>
          <w:i/>
          <w:color w:val="000000"/>
        </w:rPr>
        <w:t>(Emilia esce)</w:t>
      </w:r>
      <w:r>
        <w:rPr>
          <w:rFonts w:cs="Times New Roman"/>
          <w:color w:val="000000"/>
        </w:rPr>
        <w:br/>
        <w:t xml:space="preserve">Ave Maria, piena di grazia, eletta </w:t>
        <w:br/>
        <w:t xml:space="preserve">fra le spose e le vergini sei tu, </w:t>
        <w:br/>
        <w:t xml:space="preserve">sia benedetto il frutto, o benedetta, </w:t>
        <w:br/>
        <w:t xml:space="preserve">di tue materne viscere, Gesù.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Prega per chi adorando a te si prostra, </w:t>
        <w:br/>
      </w:r>
      <w:r>
        <w:rPr>
          <w:rFonts w:cs="Times New Roman"/>
          <w:i/>
          <w:color w:val="000000"/>
        </w:rPr>
        <w:t xml:space="preserve">(dolce) </w:t>
      </w:r>
      <w:r>
        <w:rPr>
          <w:rFonts w:cs="Times New Roman"/>
          <w:color w:val="000000"/>
        </w:rPr>
        <w:br/>
        <w:t xml:space="preserve">prega nel peccator, per l'innocente, </w:t>
        <w:br/>
        <w:t xml:space="preserve">e pel debole oppresso e pel possente, </w:t>
        <w:br/>
        <w:t xml:space="preserve">misero anch'esso, tua pietà dimostra. </w:t>
        <w:br/>
        <w:t xml:space="preserve">Prega per chi sotto </w:t>
      </w:r>
      <w:r>
        <w:rPr>
          <w:rFonts w:cs="Times New Roman"/>
          <w:i/>
          <w:color w:val="000000"/>
        </w:rPr>
        <w:t xml:space="preserve">(animando) </w:t>
      </w:r>
      <w:r>
        <w:rPr>
          <w:rFonts w:cs="Times New Roman"/>
          <w:color w:val="000000"/>
        </w:rPr>
        <w:br/>
        <w:t xml:space="preserve">l'oltraggio piega </w:t>
        <w:br/>
        <w:t xml:space="preserve">la fronte e sotto la malvagia sorte;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 xml:space="preserve">per noi, per noi tu prega, prega </w:t>
        <w:br/>
        <w:t xml:space="preserve">sempre e nell'ora della morte nostra, </w:t>
        <w:br/>
        <w:t xml:space="preserve">prega per noi, prega per noi, prega. </w:t>
        <w:br/>
      </w:r>
      <w:r>
        <w:rPr>
          <w:rFonts w:cs="Times New Roman"/>
          <w:i/>
          <w:color w:val="000000"/>
        </w:rPr>
        <w:t xml:space="preserve">(Resta ancora inginocchiata </w:t>
        <w:br/>
        <w:t xml:space="preserve">e appoggiando la fronte sull'inginocchiatoio </w:t>
        <w:br/>
        <w:t>ripete mentalmente l'orazione di cui non s'odono</w:t>
        <w:br/>
        <w:t xml:space="preserve">che le prime e le ultime parole.) </w:t>
      </w:r>
      <w:r>
        <w:rPr>
          <w:rFonts w:cs="Times New Roman"/>
          <w:color w:val="000000"/>
        </w:rPr>
        <w:br/>
        <w:t xml:space="preserve">Ave Maria. . . </w:t>
        <w:br/>
        <w:t xml:space="preserve">nell'ora della morte. </w:t>
        <w:br/>
        <w:t xml:space="preserve">Ave!. . .Amen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i alza e va a coricasi)</w:t>
        <w:br/>
        <w:br/>
        <w:t xml:space="preserve">(comparirà Otello sulla soglia di una porta segreta) </w:t>
        <w:br/>
        <w:t xml:space="preserve">(si avanza) </w:t>
        <w:br/>
        <w:t xml:space="preserve">(depone una scimitarra sul tavolo) </w:t>
        <w:br/>
        <w:t xml:space="preserve">(s'arresta davanti alla face, titubante se spegnerla o no) </w:t>
        <w:br/>
        <w:t xml:space="preserve">(Guarda Desdemona) </w:t>
        <w:br/>
        <w:t xml:space="preserve">(spegne la face) </w:t>
        <w:br/>
        <w:t xml:space="preserve">(Spegne la face) </w:t>
        <w:br/>
        <w:t xml:space="preserve">(movimento di furore) </w:t>
        <w:br/>
        <w:t xml:space="preserve">(si avvicina al letto) </w:t>
        <w:br/>
        <w:t xml:space="preserve">(s'arresta) </w:t>
        <w:br/>
        <w:br/>
        <w:t xml:space="preserve">(Rialza le cortine, contempla lungamente Desdemona che dorme) </w:t>
        <w:br/>
        <w:t xml:space="preserve">(Dà un bacio a Desdemona) </w:t>
        <w:br/>
        <w:t xml:space="preserve">(altro bacio) </w:t>
        <w:br/>
        <w:t>(un altro ancora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si desta, si alza) </w:t>
      </w:r>
      <w:r>
        <w:rPr>
          <w:rFonts w:cs="Times New Roman"/>
          <w:color w:val="000000"/>
        </w:rPr>
        <w:br/>
        <w:t>Chi è là? Otello?</w:t>
        <w:br/>
        <w:br/>
        <w:t xml:space="preserve">OTELLO </w:t>
        <w:br/>
        <w:t>Sì! Diceste questa sera le vostre preci?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olcissimo) </w:t>
      </w:r>
      <w:r>
        <w:rPr>
          <w:rFonts w:cs="Times New Roman"/>
          <w:color w:val="000000"/>
        </w:rPr>
        <w:br/>
        <w:t>Orai. . .</w:t>
        <w:br/>
        <w:br/>
        <w:t xml:space="preserve">OTELLO </w:t>
        <w:br/>
        <w:t xml:space="preserve">Se vi sovviene </w:t>
        <w:br/>
        <w:t xml:space="preserve">di qualche colpa commessa che attenda </w:t>
        <w:br/>
        <w:t>grazia dal ciel, imploratela tosto.</w:t>
        <w:br/>
        <w:br/>
        <w:t xml:space="preserve">DESDEMONA </w:t>
        <w:br/>
        <w:t>Perchè?</w:t>
        <w:br/>
        <w:br/>
        <w:t xml:space="preserve">OTELLO </w:t>
        <w:br/>
        <w:t xml:space="preserve">T'affretta. Uccidere non voglio </w:t>
        <w:br/>
        <w:t>l'anima tua.</w:t>
        <w:br/>
        <w:br/>
        <w:t xml:space="preserve">DESDEMONA </w:t>
        <w:br/>
        <w:t>D'uccider parli?</w:t>
        <w:br/>
        <w:br/>
        <w:t xml:space="preserve">OTELLO </w:t>
        <w:br/>
        <w:t>Sì.</w:t>
        <w:br/>
        <w:br/>
        <w:t xml:space="preserve">DESDEMONA </w:t>
        <w:br/>
        <w:t>Pietà di me, mio Dio!</w:t>
        <w:br/>
        <w:br/>
        <w:t xml:space="preserve">OTELLO </w:t>
        <w:br/>
        <w:t>Amen.</w:t>
        <w:br/>
        <w:br/>
        <w:t xml:space="preserve">DESDEMONA </w:t>
        <w:br/>
        <w:t>E abbiate pietà voi pure.</w:t>
        <w:br/>
        <w:br/>
        <w:t xml:space="preserve">OTELLO </w:t>
        <w:br/>
        <w:t>Pensa ai tuoi peccati.</w:t>
        <w:br/>
        <w:br/>
        <w:t xml:space="preserve">DESDEMONA </w:t>
        <w:br/>
        <w:t>Mio peccato è l'amor.</w:t>
        <w:br/>
        <w:br/>
        <w:t xml:space="preserve">OTELLO </w:t>
        <w:br/>
        <w:t>perciò tu muori.</w:t>
        <w:br/>
        <w:br/>
        <w:t xml:space="preserve">DESDEMONA </w:t>
        <w:br/>
        <w:t>E perchè t'amo m'uccidi?</w:t>
        <w:br/>
        <w:br/>
        <w:t xml:space="preserve">OTELLO </w:t>
        <w:br/>
        <w:t>Ami Cassio.</w:t>
        <w:br/>
        <w:br/>
        <w:t xml:space="preserve">DESDEMONA </w:t>
        <w:br/>
        <w:t>No! sull'anima mia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>Quel fazzoletto ch'io ti donai gli desti.</w:t>
        <w:br/>
        <w:br/>
        <w:t xml:space="preserve">DESDEMONA </w:t>
        <w:br/>
        <w:t>Non è vero.</w:t>
        <w:br/>
        <w:br/>
        <w:t xml:space="preserve">OTELLO </w:t>
        <w:br/>
        <w:t>Nella sua man lo vidi.</w:t>
        <w:br/>
        <w:br/>
        <w:t xml:space="preserve">DESDEMONA </w:t>
        <w:br/>
        <w:t>Io rea non sono!</w:t>
        <w:br/>
        <w:br/>
        <w:t xml:space="preserve">OTELLO </w:t>
        <w:br/>
        <w:t>Confessa!</w:t>
        <w:br/>
        <w:br/>
        <w:t xml:space="preserve">DESDEMONA </w:t>
        <w:br/>
        <w:t>Giuro!</w:t>
        <w:br/>
        <w:br/>
        <w:t xml:space="preserve">OTELLO </w:t>
        <w:br/>
        <w:t xml:space="preserve">Bada allo spergiuro. . . </w:t>
        <w:br/>
        <w:t>Pensa che sei sul tuo letto di morte.</w:t>
        <w:br/>
        <w:br/>
        <w:t xml:space="preserve">DESDEMONA </w:t>
        <w:br/>
        <w:t>Non per morir.</w:t>
        <w:br/>
        <w:br/>
        <w:t xml:space="preserve">OTELLO </w:t>
        <w:br/>
        <w:t>Per morir tosto.</w:t>
        <w:br/>
        <w:br/>
        <w:t xml:space="preserve">DESDEMONA </w:t>
        <w:br/>
        <w:t xml:space="preserve">Aita! </w:t>
        <w:br/>
        <w:t>Cassio non amo. . .ch'ei qui venga. . .ei parli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upo) </w:t>
      </w:r>
      <w:r>
        <w:rPr>
          <w:rFonts w:cs="Times New Roman"/>
          <w:color w:val="000000"/>
        </w:rPr>
        <w:br/>
        <w:t>Muto è per sempre.</w:t>
        <w:br/>
        <w:br/>
        <w:t xml:space="preserve">DESDEMONA </w:t>
        <w:br/>
        <w:t>Cielo! Morto?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freddo) </w:t>
      </w:r>
      <w:r>
        <w:rPr>
          <w:rFonts w:cs="Times New Roman"/>
          <w:color w:val="000000"/>
        </w:rPr>
        <w:br/>
        <w:t>Morto.</w:t>
        <w:br/>
        <w:br/>
        <w:t xml:space="preserve">DESDEMONA </w:t>
        <w:br/>
        <w:t>Son perduta! ei tradito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 forza) </w:t>
      </w:r>
      <w:r>
        <w:rPr>
          <w:rFonts w:cs="Times New Roman"/>
          <w:color w:val="000000"/>
        </w:rPr>
        <w:br/>
        <w:t>E pianger l'osi?</w:t>
        <w:br/>
        <w:br/>
        <w:t xml:space="preserve">DESDEMONA </w:t>
        <w:br/>
        <w:t>Otello. . .non uccidermi. . .</w:t>
        <w:br/>
        <w:br/>
        <w:t xml:space="preserve">OTELLO </w:t>
        <w:br/>
        <w:t xml:space="preserve">Tu invano ti difendi. </w:t>
        <w:br/>
        <w:br/>
        <w:t xml:space="preserve">DESDEMONA </w:t>
        <w:br/>
        <w:t xml:space="preserve">Ch'io viva ancor. . .ch'io viva ancor. . . </w:t>
        <w:br/>
        <w:t>ch'io viva ancor. . .</w:t>
        <w:br/>
        <w:br/>
        <w:t xml:space="preserve">OTELLO </w:t>
        <w:br/>
        <w:t>Giù! cadi, giù, cadi, prostituta. . .</w:t>
        <w:br/>
        <w:br/>
        <w:t xml:space="preserve">DESDEMONA </w:t>
        <w:br/>
        <w:t>Pietà!</w:t>
        <w:br/>
        <w:br/>
        <w:t xml:space="preserve">OTELLO </w:t>
        <w:br/>
        <w:t>Muori!!</w:t>
        <w:br/>
        <w:br/>
        <w:t xml:space="preserve">DESDEMONA </w:t>
        <w:br/>
        <w:t>Ch'io viva questa notte. . .</w:t>
        <w:br/>
        <w:br/>
        <w:t xml:space="preserve">OTELLO </w:t>
        <w:br/>
        <w:t>No!</w:t>
        <w:br/>
        <w:br/>
        <w:t xml:space="preserve">DESDEMONA </w:t>
        <w:br/>
        <w:t>Un'ora. . .</w:t>
        <w:br/>
        <w:br/>
        <w:t xml:space="preserve">OTELLO </w:t>
        <w:br/>
        <w:t>No!</w:t>
        <w:br/>
        <w:br/>
        <w:t xml:space="preserve">DESDEMONA </w:t>
        <w:br/>
        <w:t>Un istante. . .</w:t>
        <w:br/>
        <w:br/>
        <w:t xml:space="preserve">OTELLO </w:t>
        <w:br/>
        <w:t>No!</w:t>
        <w:br/>
        <w:br/>
        <w:t xml:space="preserve">DESDEMONA </w:t>
        <w:br/>
        <w:t>Sol ch'io dica un'Ave.</w:t>
        <w:br/>
        <w:br/>
        <w:t xml:space="preserve">OTELLO </w:t>
        <w:br/>
        <w:t xml:space="preserve">È tardi! </w:t>
        <w:br/>
      </w:r>
      <w:r>
        <w:rPr>
          <w:rFonts w:cs="Times New Roman"/>
          <w:i/>
          <w:color w:val="000000"/>
        </w:rPr>
        <w:t>(la soffoca)</w:t>
      </w:r>
      <w:r>
        <w:rPr>
          <w:rFonts w:cs="Times New Roman"/>
          <w:color w:val="000000"/>
        </w:rPr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grido) </w:t>
      </w:r>
      <w:r>
        <w:rPr>
          <w:rFonts w:cs="Times New Roman"/>
          <w:color w:val="000000"/>
        </w:rPr>
        <w:br/>
        <w:t>Ah!. . .</w:t>
        <w:br/>
        <w:br/>
        <w:t xml:space="preserve">EMILIA </w:t>
        <w:br/>
        <w:t>(dal di fuori, bussa alla porta)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contemplando il corpo di Desdemona inerte) </w:t>
      </w:r>
      <w:r>
        <w:rPr>
          <w:rFonts w:cs="Times New Roman"/>
          <w:color w:val="000000"/>
        </w:rPr>
        <w:br/>
        <w:t xml:space="preserve">Calma come la tomba. 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picchia di nuovo) </w:t>
      </w:r>
      <w:r>
        <w:rPr>
          <w:rFonts w:cs="Times New Roman"/>
          <w:color w:val="000000"/>
        </w:rPr>
        <w:br/>
        <w:t xml:space="preserve">Aprite! Aprite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picchia ancora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trabalzando) </w:t>
      </w:r>
      <w:r>
        <w:rPr>
          <w:rFonts w:cs="Times New Roman"/>
          <w:color w:val="000000"/>
        </w:rPr>
        <w:br/>
        <w:t>Chi è là? Chi batte?</w:t>
        <w:br/>
        <w:br/>
        <w:t xml:space="preserve">EMILIA </w:t>
        <w:br/>
        <w:t xml:space="preserve">Signor mio. . .ven prego, lasciate </w:t>
        <w:br/>
        <w:t>ch'io vi parli. . .Aprite!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prendo) </w:t>
      </w:r>
      <w:r>
        <w:rPr>
          <w:rFonts w:cs="Times New Roman"/>
          <w:color w:val="000000"/>
        </w:rPr>
        <w:br/>
        <w:t>Emilia! che avvenne?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entrando) </w:t>
      </w:r>
      <w:r>
        <w:rPr>
          <w:rFonts w:cs="Times New Roman"/>
          <w:color w:val="000000"/>
        </w:rPr>
        <w:br/>
        <w:t>Un gran delitto! Cassio uccise Roderigo.</w:t>
        <w:br/>
        <w:br/>
        <w:t xml:space="preserve">OTELLO </w:t>
        <w:br/>
        <w:t>E Cassio?</w:t>
        <w:br/>
        <w:br/>
        <w:t xml:space="preserve">EMILIA </w:t>
        <w:br/>
        <w:t>Vive.</w:t>
        <w:br/>
        <w:br/>
        <w:t xml:space="preserve">OTELLO </w:t>
        <w:br/>
        <w:t>Cassio vive!</w:t>
        <w:br/>
        <w:br/>
        <w:t xml:space="preserve">DESDEMONA </w:t>
        <w:br/>
      </w:r>
      <w:r>
        <w:rPr>
          <w:rFonts w:cs="Times New Roman"/>
          <w:i/>
          <w:color w:val="000000"/>
        </w:rPr>
        <w:t xml:space="preserve">(dal letto) </w:t>
      </w:r>
      <w:r>
        <w:rPr>
          <w:rFonts w:cs="Times New Roman"/>
          <w:color w:val="000000"/>
        </w:rPr>
        <w:br/>
        <w:t>Ingiustamente. . .uccisa ingiustamente. . .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accorrendo al letto) </w:t>
      </w:r>
      <w:r>
        <w:rPr>
          <w:rFonts w:cs="Times New Roman"/>
          <w:color w:val="000000"/>
        </w:rPr>
        <w:br/>
        <w:t>Chi geme là?. . .Orror!</w:t>
        <w:br/>
        <w:br/>
        <w:t xml:space="preserve">DESDEMONA </w:t>
        <w:br/>
        <w:t>Muoio innocente. . .</w:t>
        <w:br/>
        <w:br/>
        <w:t xml:space="preserve">EMILIA </w:t>
        <w:br/>
        <w:t>Gran Dio!. . .Chi fu? chi fu?</w:t>
        <w:br/>
        <w:br/>
        <w:t xml:space="preserve">DESDEMONA </w:t>
        <w:br/>
        <w:t xml:space="preserve">Nessuno. . .io stessa. . .Al mio </w:t>
        <w:br/>
        <w:t xml:space="preserve">Signor mi raccomanda. . .muoio innocente. . . </w:t>
        <w:br/>
        <w:t xml:space="preserve">Addio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muore)</w:t>
      </w:r>
      <w:r>
        <w:rPr>
          <w:rFonts w:cs="Times New Roman"/>
          <w:color w:val="000000"/>
        </w:rPr>
        <w:br/>
        <w:br/>
        <w:t xml:space="preserve">OTELLO </w:t>
        <w:br/>
        <w:t>O mentitrice! io l'uccisi.</w:t>
        <w:br/>
        <w:br/>
        <w:t xml:space="preserve">EMILIA </w:t>
        <w:br/>
        <w:t>Assassino!</w:t>
        <w:br/>
        <w:br/>
        <w:t xml:space="preserve">OTELLO </w:t>
        <w:br/>
        <w:t>Fu di Cassio la druda. A Iago il chiedi.</w:t>
        <w:br/>
        <w:br/>
        <w:t xml:space="preserve">EMILIA </w:t>
        <w:br/>
        <w:t>A Iago?</w:t>
        <w:br/>
        <w:br/>
        <w:t xml:space="preserve">OTELLO </w:t>
        <w:br/>
        <w:t>A Iago.</w:t>
        <w:br/>
        <w:br/>
        <w:t xml:space="preserve">EMILIA </w:t>
        <w:br/>
        <w:t>Stolto!! e tu il credesti?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fa per avventarsi contro Emilia) </w:t>
      </w:r>
      <w:r>
        <w:rPr>
          <w:rFonts w:cs="Times New Roman"/>
          <w:color w:val="000000"/>
        </w:rPr>
        <w:br/>
        <w:t>Negarlo ardisci?</w:t>
        <w:br/>
        <w:br/>
        <w:t xml:space="preserve">EMILIA </w:t>
        <w:br/>
        <w:t>Non ti temo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la afferra) </w:t>
      </w:r>
      <w:r>
        <w:rPr>
          <w:rFonts w:cs="Times New Roman"/>
          <w:color w:val="000000"/>
        </w:rPr>
        <w:br/>
        <w:t>Bada!</w:t>
        <w:br/>
        <w:br/>
        <w:t xml:space="preserve">EMILIA </w:t>
        <w:br/>
        <w:t xml:space="preserve">Olà! Soccorso! Aiuto! </w:t>
        <w:br/>
      </w:r>
      <w:r>
        <w:rPr>
          <w:rFonts w:cs="Times New Roman"/>
          <w:i/>
          <w:color w:val="000000"/>
        </w:rPr>
        <w:t xml:space="preserve">(si vincola e corre verso la porta, </w:t>
        <w:br/>
        <w:t xml:space="preserve">gridando disperatamente) </w:t>
      </w:r>
      <w:r>
        <w:rPr>
          <w:rFonts w:cs="Times New Roman"/>
          <w:color w:val="000000"/>
        </w:rPr>
        <w:br/>
        <w:t>Otello uccise Desdemona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Entrano Lodovico, Cassio e Iago, </w:t>
        <w:br/>
        <w:t>più tardi Montano con gente armata)</w:t>
      </w:r>
      <w:r>
        <w:rPr>
          <w:rFonts w:cs="Times New Roman"/>
          <w:color w:val="000000"/>
        </w:rPr>
        <w:br/>
        <w:br/>
        <w:t xml:space="preserve">CASSIO, IAGO, LODOVICO </w:t>
        <w:br/>
        <w:t xml:space="preserve">Quai grida! </w:t>
        <w:br/>
      </w:r>
      <w:r>
        <w:rPr>
          <w:rFonts w:cs="Times New Roman"/>
          <w:i/>
          <w:color w:val="000000"/>
        </w:rPr>
        <w:t xml:space="preserve">(vedendo Desdemona) </w:t>
      </w:r>
      <w:r>
        <w:rPr>
          <w:rFonts w:cs="Times New Roman"/>
          <w:color w:val="000000"/>
        </w:rPr>
        <w:br/>
        <w:t>Orrore! Orror!</w:t>
        <w:br/>
        <w:br/>
        <w:t xml:space="preserve">EMILIA </w:t>
        <w:br/>
      </w:r>
      <w:r>
        <w:rPr>
          <w:rFonts w:cs="Times New Roman"/>
          <w:i/>
          <w:color w:val="000000"/>
        </w:rPr>
        <w:t xml:space="preserve">(a Iago) </w:t>
      </w:r>
      <w:r>
        <w:rPr>
          <w:rFonts w:cs="Times New Roman"/>
          <w:color w:val="000000"/>
        </w:rPr>
        <w:br/>
        <w:t xml:space="preserve">Iago, smentisci quel vile assassino. </w:t>
        <w:br/>
        <w:t xml:space="preserve">Hai tu creduto Desdemona infida? </w:t>
        <w:br/>
        <w:t>Parla!</w:t>
        <w:br/>
        <w:br/>
        <w:t xml:space="preserve">IAGO </w:t>
        <w:br/>
        <w:t>Tal la credea.</w:t>
        <w:br/>
        <w:br/>
        <w:t xml:space="preserve">OTELLO </w:t>
        <w:br/>
        <w:t xml:space="preserve">Quel fazzoletto che un di le diedi, </w:t>
        <w:br/>
        <w:t>a Cassio essa donava.</w:t>
        <w:br/>
        <w:br/>
        <w:t xml:space="preserve">EMILIA </w:t>
        <w:br/>
        <w:t>O potenza divina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ad Emilia) </w:t>
      </w:r>
      <w:r>
        <w:rPr>
          <w:rFonts w:cs="Times New Roman"/>
          <w:color w:val="000000"/>
        </w:rPr>
        <w:br/>
        <w:t>Taci!</w:t>
        <w:br/>
        <w:br/>
        <w:t xml:space="preserve">EMILIA </w:t>
        <w:br/>
        <w:t>No, tutto rivelo!</w:t>
        <w:br/>
        <w:br/>
        <w:t xml:space="preserve">IAGO </w:t>
        <w:br/>
        <w:t>Taci!</w:t>
        <w:br/>
        <w:br/>
        <w:t xml:space="preserve">EMILIA </w:t>
        <w:br/>
        <w:t xml:space="preserve">No! Costui </w:t>
        <w:br/>
        <w:t xml:space="preserve">dalla mia man quel fazzoletto svelse </w:t>
        <w:br/>
        <w:t>a viva forza.</w:t>
        <w:br/>
        <w:br/>
        <w:t xml:space="preserve">CASSIO </w:t>
        <w:br/>
        <w:t xml:space="preserve">E nella mia dimora </w:t>
        <w:br/>
        <w:t>trovai quel vel.</w:t>
        <w:br/>
        <w:br/>
        <w:t xml:space="preserve">MONTANO </w:t>
        <w:br/>
      </w:r>
      <w:r>
        <w:rPr>
          <w:rFonts w:cs="Times New Roman"/>
          <w:i/>
          <w:color w:val="000000"/>
        </w:rPr>
        <w:t xml:space="preserve">(Entrando ed indicando Iago) </w:t>
      </w:r>
      <w:r>
        <w:rPr>
          <w:rFonts w:cs="Times New Roman"/>
          <w:color w:val="000000"/>
        </w:rPr>
        <w:br/>
        <w:t>Rodrigo morente mi svelò di quest'uom l'arti nefande.</w:t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a Iago) </w:t>
      </w:r>
      <w:r>
        <w:rPr>
          <w:rFonts w:cs="Times New Roman"/>
          <w:color w:val="000000"/>
        </w:rPr>
        <w:br/>
        <w:t>Ah! discolpati!</w:t>
        <w:br/>
        <w:br/>
        <w:t xml:space="preserve">IAGO </w:t>
        <w:br/>
      </w:r>
      <w:r>
        <w:rPr>
          <w:rFonts w:cs="Times New Roman"/>
          <w:i/>
          <w:color w:val="000000"/>
        </w:rPr>
        <w:t xml:space="preserve">(fuggendo) </w:t>
      </w:r>
      <w:r>
        <w:rPr>
          <w:rFonts w:cs="Times New Roman"/>
          <w:color w:val="000000"/>
        </w:rPr>
        <w:br/>
        <w:t>No!</w:t>
        <w:br/>
        <w:br/>
        <w:t xml:space="preserve">LODOVICO </w:t>
        <w:br/>
        <w:t>Ferma!</w:t>
        <w:br/>
        <w:br/>
        <w:t xml:space="preserve">MONTANO </w:t>
        <w:br/>
        <w:t>S'insegua.</w:t>
        <w:br/>
        <w:br/>
        <w:t xml:space="preserve">CASSIO, LODOVICO </w:t>
        <w:br/>
        <w:t>Afferratel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alcuni escono inseguendo Iago)</w:t>
      </w:r>
      <w:r>
        <w:rPr>
          <w:rFonts w:cs="Times New Roman"/>
          <w:color w:val="000000"/>
        </w:rPr>
        <w:br/>
        <w:br/>
        <w:t xml:space="preserve">OTELLO </w:t>
        <w:br/>
      </w:r>
      <w:r>
        <w:rPr>
          <w:rFonts w:cs="Times New Roman"/>
          <w:i/>
          <w:color w:val="000000"/>
        </w:rPr>
        <w:t xml:space="preserve">(slanciandosi per afferrar la spada) </w:t>
      </w:r>
      <w:r>
        <w:rPr>
          <w:rFonts w:cs="Times New Roman"/>
          <w:color w:val="000000"/>
        </w:rPr>
        <w:br/>
        <w:t>E il ciel non ha più fulmini?</w:t>
        <w:br/>
        <w:br/>
        <w:t xml:space="preserve">LODOVICO </w:t>
        <w:br/>
        <w:t>La spada a me!</w:t>
        <w:br/>
        <w:br/>
        <w:t xml:space="preserve">OTELLO </w:t>
        <w:br/>
        <w:t xml:space="preserve">Tant'osi?. . . </w:t>
        <w:br/>
        <w:t xml:space="preserve">Niun mi tema </w:t>
        <w:br/>
        <w:t xml:space="preserve">s'anco armato mi vede. Ecco la fine </w:t>
        <w:br/>
        <w:t>del mio camin. . .Oh! Gloria! Otello fu.</w:t>
        <w:br/>
      </w:r>
      <w:r>
        <w:rPr>
          <w:rFonts w:cs="Times New Roman"/>
          <w:i/>
          <w:color w:val="000000"/>
        </w:rPr>
        <w:t xml:space="preserve">(lascia cadere la spada) </w:t>
      </w:r>
      <w:r>
        <w:rPr>
          <w:rFonts w:cs="Times New Roman"/>
          <w:color w:val="000000"/>
        </w:rPr>
        <w:br/>
        <w:t>va presso al letto, contemplando Desdemona)</w:t>
        <w:br/>
        <w:t xml:space="preserve">E tu. . .come sei pallida! e stanca, e muta, e bella, </w:t>
        <w:br/>
        <w:t xml:space="preserve">pia creatura nata sotto maligna stella. </w:t>
        <w:br/>
        <w:t xml:space="preserve">Fredda come la casta tua vita. . . </w:t>
        <w:br/>
        <w:t xml:space="preserve">e in cielo assorta. </w:t>
        <w:br/>
        <w:t>Desdemona! Desdemona!. . .Ah. . .morta! morta! morta!. . .</w:t>
        <w:br/>
      </w:r>
      <w:r>
        <w:rPr>
          <w:rFonts w:cs="Times New Roman"/>
          <w:i/>
          <w:color w:val="000000"/>
        </w:rPr>
        <w:t xml:space="preserve">(estraendo furtivamente dalle vesti un pugnale) </w:t>
      </w:r>
      <w:r>
        <w:rPr>
          <w:rFonts w:cs="Times New Roman"/>
          <w:color w:val="000000"/>
        </w:rPr>
        <w:br/>
        <w:t xml:space="preserve">Ho un'arma ancor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i ferisce)</w:t>
      </w:r>
      <w:r>
        <w:rPr>
          <w:rFonts w:cs="Times New Roman"/>
          <w:color w:val="000000"/>
        </w:rPr>
        <w:br/>
        <w:br/>
        <w:t xml:space="preserve">CASSIO </w:t>
        <w:br/>
        <w:t>Ah! ferma!</w:t>
        <w:br/>
        <w:br/>
        <w:t xml:space="preserve">LODOVICO, MONTANO </w:t>
        <w:br/>
        <w:t>Sciagurato!</w:t>
        <w:br/>
        <w:br/>
        <w:t xml:space="preserve">OTELLO </w:t>
        <w:br/>
        <w:t xml:space="preserve">Pria d'ucciderti. . .sposa. . .ti baciai. </w:t>
        <w:br/>
        <w:t xml:space="preserve">Or morendo. . .nell'ombra. . . </w:t>
        <w:br/>
        <w:t xml:space="preserve">in cui mi giacio. . . </w:t>
        <w:br/>
        <w:t xml:space="preserve">Un bacio. . .un bacio ancora. . .ah!. . .un altro bacio. . . </w:t>
        <w:br/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br/>
        <w:t>(muo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51:00Z</dcterms:created>
  <dc:creator>Marco Cadario</dc:creator>
  <dc:description/>
  <dc:language>en-US</dc:language>
  <cp:lastModifiedBy>Marco Cadario</cp:lastModifiedBy>
  <dcterms:modified xsi:type="dcterms:W3CDTF">2001-11-24T13:52:00Z</dcterms:modified>
  <cp:revision>4</cp:revision>
  <dc:subject/>
  <dc:title>"OTELLO"</dc:title>
</cp:coreProperties>
</file>