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 PURIT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ra in tre at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bretto di Carlo Pepol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sica di Vincenzo Belli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a rappresentazione: il 25 gennaio 1835, Théâtre Italien, Parig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TTO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DRO PRIM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pazioso terrapieno nella fortezz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 veggono alcune cinte, torri ed altre specie di fortificazion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n ponti levatoi, ecc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a lontano si scorgono montagne, che fanno bellissima vedut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mentre il sole che nasce, va gradatamente illuminando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ccome poi rischiara tutta la sce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, SENTINE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erta! All'erta! L'alba appar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tromba rimbomba, nunzio del d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,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ulla scen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do la tromba squil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tto il guerrier si dest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rme trememde appres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vittoria v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i del ferro al lamp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'ira in core sfavill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Stuardi il camp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cenere cad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desi un suono di campana, poi un preludio di armonia religios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 Cromwell guerrie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ghiam la mente e il c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' mattutini cantic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cri al divin Fat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 soldati s'inginocchian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RTURO, RICCAR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 il castell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luna, il sol, le ste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tenebre, il fulg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 gloria al Creat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lor favel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terra e i firmame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altano il Sig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lui dien laudi e on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or al Creat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tte le gent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en gloria al Crea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es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i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,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re che fece il dì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inno dei puri c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ì su' ven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scon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utti, a tutti rida il c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ntate un santo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zon, che mira Elv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bella verginell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ppella la sua stell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ina dell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È il riso e il caro vis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tà di paradis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rosa sul suo st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un angiolo del ci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 nozze invita am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utti rida i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Tutti partono: Bruno si ferma in disparte, vedendo Riccard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dove fuggo mai? ... Dove mai ce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orrendi affanni miei? Come quei ca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risuonano all'alma amari piant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Elvira, Elvira, o mio sospir soav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sempre, per sempre, io ti perde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za speme ed amor, in quest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che rimane a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atria e il ciel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voce? Che dicesti ... È vero, è ve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ri il tuo core int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amistà, n'avrai conforto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va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pur t'appagherò. Sai che d'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gentior m'acconsentia la ma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do al campo vol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eri, alla tarda s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giunto con mia schi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n d'amorosa id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 al padre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 ei dice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Sospira Elvira a Talbo cavalie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ovra il cor non v'ha paterno impero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alma, amic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duol che al cor mi piomb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 calma avrà nel sonno della tomb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er sempre io ti perde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or d'amore, o mia speranz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La vita che m'avanz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à piena di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do errai per anni ed an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poter della ventu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sfidai sciagura e affan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la speme del tuo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'appellan le schi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lor condotti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gloria il senti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è chiuso al pensi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atria ed on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arde il tuo co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ardo, e il mio ard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amore, è f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Poni in obbl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età che fioriv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peme e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 sogno bea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pace e cont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angia il mio fa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angia il mio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! Come è tor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dì del dol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dolce memor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'un tenero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vieni, ricor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atria e l'ono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Poni in obbl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età che fioriv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peme e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 sogno beat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arton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DRO SECON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tanze d'Elvira. Le finestre sono aperte. Si vedono le fortificazion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mato zio, mio secondo pad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chè mesta così? M'abbraccia, Elvi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hiamarmi tua figl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figlia, o no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a vecchiezza mia consola e allet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dolce tempo ch'io ti veglio acca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palpitar del mio paterno c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pel soave pia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 questo giorno d'allegrezza pie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ove dal ciglio ad inondarmi il seno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figlia mia dilet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i sposa sar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a! No, m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i com'arde in petto m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la fiamma onnipossen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i che puro è il mio des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nocente è questo c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tremante all'ara inn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ascina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dì sarò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sennata 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quell'ist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dolore io morir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accia omai pensier si ne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ir, sì ... sposa, non m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dirai se il cavali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vedrai, se tuo sarà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! ripeti, chi verrà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 stesso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 ... Ch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fia ve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figlia, il gi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? Artu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iel! E fia ve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oh! sì t'allegra, mia buona Elv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ì, t'alleg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gioia! O gioia! O gioi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è sogno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rturo!/O Elvi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lvira s'abbandona fra le braccia dello zi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ngi, o figlia, sul mio sen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ngi, ah! piangi di conten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ancelli ogni tor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a lacrima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u mira, o Dio pietos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innocenza in uman vel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dici tu dal cie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o giglio di cand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quest'alma, al duolo avvezz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sì vinta dal gio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ormai non può cap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gran dolcezz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mosse a' miei des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genito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col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rgea la notte fol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ea la terra e il ciel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ea natura avvol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volta in mesto v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ora propizia ai mise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tuo pregar, tue lacri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avvalorar sì l'anim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volo al geni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! mio consola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cominciai: "Germano"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 più potei parla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or bagnai sua ma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'un muto lagrim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ripigliai tra gemiti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L'angelica tua 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prode Artur sospir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d altre nozze andrà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a, perirà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ngiol di pietà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eso dal ciel per 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il pad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or tacea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po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 dicea: "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ese e ottenea mia fede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 la mia figlia avrà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! Solo a udirti io palpi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La figlia misera"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ripetea, "morrà"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Ah, viva!" ei mi dice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tringemi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Sia Elvira feli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 lieta d'amor.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desi in lontananza un suono di corni da cacci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i ... qual suon si dest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coltiam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il segnal di gente d'ar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fuori della fortezz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 il prode e nobil con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 Talb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non tel diss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non resis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i calm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vali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bbracciando Giorg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adre m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rd Arturo varchi in pon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te campo al pro' guerrie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quel nome, al mio cont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mio core io credo appe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nta gioia, o Dio, pav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ho lena a sosten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quel suono, al nome ama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tuo core or presta fed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o giorno ventura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'ogni gioia sia fori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Arturo de' cavali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giostra e am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donzelle ed i guerrie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nno festa e fanno 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pag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ie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grida ascolta di gioia e on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fanno on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 sen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quel nome, al mio content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quel suono, al nome amat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DRO TERZ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ala d'arme. Dal lato desto esce Lord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n alcuni scuderi e paggi, i quali recano vari doni nuzial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 fra questi si vedrà un magnifico velo bianc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al lato sinistro escono Elvira, Valton, Sir Giorg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amigelle con castellani e castellane, portano festoni di fiori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he intrecciano alle colon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al fondo della scena escono i soldati guidati da Bru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Arturo onore, ad Elvira on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r unisca beltà e va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sa ell'è di vergine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la al par di primaver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e l'astro della se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ira all'alma pace e 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lo egli è tra cavalie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'è il cedro alla foresta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battaglia egli è tempes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campione in giostra e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, o cara, amor talo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guidò furtivo e in piant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mi guida a te d'acca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 la gioia e l'esul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nte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mio ben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o Arturo! Or son tu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Elvira mia, sì, mia tu se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za occaso quest'auro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i null'ombra, o duol vi d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nta in voi la fiamma s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ce ogno v'allieti il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o arridi a voti mie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dici a tanto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brillar di sì bell'o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rammento il mio tor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raddoppia il mio cont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è più caro il palpitar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za occaso quest'aurora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o arridi a voti miei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ito augusto si compia senza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d 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rcè di questo fogl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i sino al tempio libero passo avre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Giorg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gli accompagner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d Enrichetta, che esce accompaniata da Brun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, nobil dam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lto Anglican sovrano Parla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a al suo cospetto: io ti son scor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mè, che se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Valton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che si vuol da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 speme è mor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 s'add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bedir e tacer. Altro non li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Giorgio in dispar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de' Stuardi amic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prigionie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molte lune, e fu da ognun credu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ica de' Stuardi e messaggie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tto mentito no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guardando pietosamente Enrichett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o! Che ascol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ciso è il suo fato: essa è perdu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sventura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ccorgendosi d'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pietade in quel vol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, figli! al rito, alle pompose fes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appresti ognun. La nunziale ves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, o diletta, a indoss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lle damigel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e voi sec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Brun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ori del vallo i miei destrier sian pres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d Enrichett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nostra andata c'è forza d'affret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i figl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'io v'unisca il cielo, o coppia ama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Valton parte colle guardi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Giorgio ed Elvira partono colle damigel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rturo fa sembiante di part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ma guarda attentamente all'intor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quasi per assicurarsi che tutti sono andati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guardando attentamente 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tà e dolore ha in fro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opo un poco di silenz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vali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t'è d'uopo di consigl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occorso, d'aita, in me t'aff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mi stesse sul capo alto perigli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arla ... O Dio! che tem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ev'ora e sarò spenta! Ma tu frem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te, per me, pel padre mio che sp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ea fido ai Stuard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tu chi se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hi tu sii, ti vo' salv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tard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glia a Enrico, a Carlo spos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i ad essi avrò la sor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'ingiocchi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u, regi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... Attendo mor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i, taci, per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or le mura, a tutti asco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trarrò per vie sicu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'andrai, di qui n'andr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qui, di qui alla scu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ampo e speme, Artur, non v'è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Rei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ah! non v'è spe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Reina, ancor v'ha spem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e salva, o spenti insie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ngia, ah cangia di consigl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, o Arturo, al tuo perigl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, Artur, pensa a Elvira, il tuo tes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'attende al sacro alta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essa, per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essa, per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parlar di lei che ador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valor non mi spogli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ai salva, o sventura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la morte incontrerò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la vergin mia adora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morire invocher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, o Arturo, al perigl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 a 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'attende al sacro al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deh ta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, Arturo, al perigli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! Non parlar di lei che ador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scono Elvira e Giorgio. Lei ha il capo coronato di ros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ha un bellissimo monile di perle al coll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 vede peraltro che le manca il compimento della pompa nuzia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ntra in scena avendo nelle m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il magnifico velo bianco regalatole da Artur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vergin vezzo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vesta di spos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bianca ed um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giglio d'april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 chiome odoro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i cinser tue ros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 il seno gent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 tuo moni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,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miro il suo cand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ar la luna al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ra le nubi app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notte a consol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scolto il suo canta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rosignuol mi p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segni al primo alb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ospirar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bianca ed um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giglio d'apri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bianca, sì, sì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vergin vezzosa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RTUR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scolto e un rosignuol mi p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mi par, sì, sì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miro il suo candore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d Enrichett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ma, s'è ver che m'ami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mmi, o gentil, che bram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mattutina stel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la vogl'io brilla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 crin le molli anel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giova ad aggrazi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son presta al tuo preg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letta fanciulletta, son pres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presta al tuo preg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vera Dea d'apri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illegiadrir la prov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non aver a vi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velo in foggia nuov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l capo tuo genti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ll'ali dell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minicia ora vol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scusa e tu l'a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semplice aleggi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presta al suo prega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miro il suo cand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ar la luna al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ra le nubi app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notte a consol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scusa, l'a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semplice aleggi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presta al suo prega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miro il suo cand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ar la luna al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ra le nubi app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notte a consol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ENRICHETTA, ARTUR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sì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lvira pone il velo sul capo d'Enrichett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bella, ti ce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anella del cr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'io nel bel ve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voglio cel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cosa vezzo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velo div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sembri la spos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vassi all'al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cosa dentro il v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posso almen cela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ffanno, il palpit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ngoscia del mio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u, pietoso ci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 con fav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rece ch'oso a te leva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! come da quel v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e nasconde il cr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ggio un splendor div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peme a balen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u, pietoso ci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accorda il tuo fav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vittima salva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 col suo v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zeffiretto app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'iride sul m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silfo in grembo ai fi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'arrida, o cara, il ci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 roseo suo fav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 ch'io ti vegga ognor gio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TON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Elvira, il dì, l'ora, avanz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e il padre s'ad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volo a mia stanz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cosa dentro il vel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 tu, pietoso ciel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riedi a tua stanz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à il tuo fede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'orni del v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TON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Elvira, il dì, l'ora, avanz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oscia, o fed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posami il vel, 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osa il ve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u, pietoso ciel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, poi a Elvi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u, pietoso cie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cogli con fav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rece di do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oso a te leva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vittima salv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tuo fedel sarà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t'orni del vel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riedi a tua stanza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lvira parte con Giorgi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lla verginea testa d'una fel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bianco vel s'addi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 non già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n atto di deporre il vel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'arre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chiaro don del ciel! Così ravvol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uderai la vigilante scol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 sposa parr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dici m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corri a tua ruina, a infame sor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fferrandole la mano in atto di forzarla a parti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, ah, vieni, per pietà ... t'involo a certa mor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olla spada sguainat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rm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van, invan rapir pretend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i ben ch'io aveva in ter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van! Invan! Ferm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ti sfido a mortal gu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ma, ah! trema del mio accia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ezzo, audace, il tuo furo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mortal disfida accet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vien, vien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o ferro nel tuo pet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no all'elsa io vo' piant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non ti temo, ti sprezzo, audac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tua mortale disfida accet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temo il tuo f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'arrestate. Pace, ah! pac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me sangue, ah, non versa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, ti sco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! ciel, che f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coprendosi e gettandosi in mezzo ad ess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v'arresta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me sangue, ah! non vers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he fes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on stupo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rigionie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ssa io s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a voce alte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col ferro sosterr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freddamen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con lei tu illeso andr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lei? E fia v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favella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ù non vieto a voi l'and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gn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diam, and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d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stol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s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dio, o Elv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dio, mio b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tempio andiam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sta andiam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artiam ... alcun s'appress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n'andate ... il vuole Idd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fe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a che siam oltre le mu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ler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t'assicu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bben, lo giu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lo giu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,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d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d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Elvira mia io lungi e in gu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t'amerò com'io t'am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RICH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ì, n'andrò al figlio accan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patria, amor, tu perdera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à la tua vita un mar di gu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nrichetta e Arturo parton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sservand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già al ponte, passa il for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alla porta, già ne and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ortono Elvira, Giorgio, Valton, Bruno, castellani e castellan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v'e Artu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 era qu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 sei, o Artu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! Art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 se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ì da qu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ì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à fuor delle mu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ggiù alla pianu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tua prigionie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rea messaggie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 vil cavalie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ascun su un destri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nando, volando mirate col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, correte, coi bronzi tuona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arme appellate, correte, vol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crin trascinate i due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arme! All'ar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rete sui tradi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, RICCARDO, GIORGI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, correte, coi bronzi tuona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crin trascinate i due tradi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arme! All'ar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crin trascinate i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mè! Ahimè! Ahimè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VALT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ome nel se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mesce il vele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degno e d'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i bronzi tuona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l crin trascinate i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on dolo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dama d'Arturo è in bianco vel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guarda e sospira 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a sposa la chiam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 è la dam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sono più Elvir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dam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misera è palli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immobile e squallid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mè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! Che dic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Elvira! No, 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scuota, o Elvi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mente vivrà, demente viv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lente mor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nel suo delirio, crede vedere 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, tu ritorni? T'appressa ancor ... ancor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ah! vien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! viene al tempio, fedele Artu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erna fede, mio ben, ti gi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m'oggi è pu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avrò i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con te vivrò d'am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'amor mor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iel,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nima triste e dole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endo i pianti dell'innoce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nima triste e dole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perfido fu il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ntento! Ah! mio bene! Vieni a 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UNO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nima triste e dole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a sempre infame il tradit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 tante pene lascia que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 al tempio, fedele Artur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lma lassa e dole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endo i pianti dell'innoce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crudo fu il tradit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 tante pene lasciò quel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crede all'ara, giura ad Artu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sì fida, ei si spergi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sì pura, ei tradito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a figlia morrà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t'affretta, o Artu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ah! vieni a 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Artur, vivrò d'am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rò d'amor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lma triste e dole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endo i pianti dell'innoce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crudo fu il tradito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più la miro, ho più doglia profond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più l'alma s'accende in am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più avvampa tremedo il fur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ro chi tanto ben m'invol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o di clemenza, t'offro mi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ll'innocenza giovi d'ai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 sii clemente a un puro co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la mia prece pietosa e profo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a te vien sui sospir del dol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, clemente, consola, o Sign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la vergin cui l'empio immol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crede all'ara, giura ad Artu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sì fida, ei si spergi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sì pura, ei tradito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a figlia morrà d'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ho l'alma triste e dole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endo i pianti dell'innoce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ome crudo fu il tradit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n tante pene lasciò quel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a figlia morrà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fa un moto, quasi tornando a vedere Arturo, che fugg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tu già mi fuggi? Crudele, abbando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tanto t'amò! Ah, crud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dura sciagu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lutto e dolo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febbre vora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uccide mi sfac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qual fiamm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qual ira m'avvamp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ntasmi pervers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ggite dispers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in tanto fur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branetemi il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lutto e dolor! ah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 dolor! Ella sì pu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bella, sì pu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 ciel creatu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avrà vendet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sta maledet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la coppia rea, sì, la figlia avrà vendet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drà maledetta la coppia fugge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ndetta cadrà sul vil traditor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casa, non spiaggia raccolga i fuggent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odio del cielo, in odio ai vive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ttuti dai vent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orrende tempesta, le odi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r teste non possan pos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ranti piange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orrida gu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 cielo e la t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mar, gli element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or maledett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vita ed in mor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 eterna lor sor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erno il pena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ATTO 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ala con porte lateral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Vedesi per una di esse il campo ingle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 qualche fortificazion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dolor! Ah! terror! Ah! terror! Ah!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ngon le ciglia si spezza i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fflitta morrà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error! Ah!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duol l'inva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vidi errante tra folte pi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le sue case gridando v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spezza i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rà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qual terr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Giorg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novell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prende pos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ella! Miserell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ognor dolent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sta ... e lieta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... non ha tregu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lende il senno … e si dilegu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misera innocen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e mai? Come m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lo poss'i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nto affanno m'ange il se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ogni voce trema e mu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favell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i chiedet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 pregh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ess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 pregh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cess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n preghiam per quel dol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soffriamo al tuo do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bben, se volete, v'appressa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nta di fiori e col bel crin disciol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or la cara vergine s'agg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chiede all'aura, ai fior con mesto volto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Ove andò Elvira? Ove andò? Ove andò?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o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anco vestita, e qual se all'ara inn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empie il rito, e va cantado: "il giuro"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grida, per amor tutta tremant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Ah, vieni, Arturo, ah, vieni, Artur!"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quanto fu barbaro il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o cor, morrà d'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me talor qual tortora amoros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cade vinta da mortal sud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l'odi, al suon dell'arpa lamentos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ntar d'amor,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sero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scorge Arturo nell'altrui sembi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del suo inganno accorta, e di sua sor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me, piange, s'affanna e ognor più am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voca morte, mor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a il folgor sul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i! la misera morrà d'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ntra con un fogl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i morte lo stral non sarà le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scure Artur Talbo è condanna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ll'Anglican Sovranno Parlamen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cco il suo fa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ggiù nel mal che questa valle s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 buoni e ai tristi è memorando esemp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a destra di Dio possente affer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crin dell'emp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Valton l'innocenza a voi proclam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Parlamento e ai primi onor lo chiam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doglia, Valton, se vedran tue cigli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ana ancor la tua diletta figli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non v'ha speme alcun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dic arte n'assicura che una subita gio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gran sciagura postria sanare la mente sua smarri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mai merita Artur pena infin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me, duce primiero, parla Cromvell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vil, che ancora è in fug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i sagnue civil bagnò Inghilt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e, cercate or v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e sua rea fortun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malizia, lo tragga a questa ter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abbia grazia, nè pietade alcun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artono i castellani e le castellan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rendetemi la spe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lasciate, lasciatemi mo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sa qui vien … la sen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! com'è grave il suon de' suoi lamen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sce Elvira scapigliata. Il volto, il gu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o ogni passo di Elvira palesano la sua pazzi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la voce sua soa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chiamava e poi spar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giurava esser fede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i il giurav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poi crudele, mi fugg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ai più qui assorti insie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la gioia dei sosp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rendetemi la spe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lasciate, lasciatemi mo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to amor è mai raccol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quel volto, in quel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lvira a poco a poco si avvicina a Giorg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lo guarda, e sforzandosi di risovvenirsi chi esso sia, gli dice: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sei t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mi ravvis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riconoscendolo con allegrezz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sì, mio padre … E Arturo? E l'amo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la, parla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u sorridi e asciughi il pia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Imene, a Imen mi guidi … al ballo, al ca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un s'appresta a nozze, a fes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meco in danze esulterà. A fes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Giorg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per meco danzer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 a nozze. Vi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i volge e vede Riccardo, lo prende per man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 piang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Giorg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gli piange … forse am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ange … am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chi il pianto frenar può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frenar lo può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 Riccard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odi, e dimmi: amasti m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occhi affissa sul mio vol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 mi guarda e lo vedrai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e piangi … ancor tu s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un cor fido nell'am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vive nel dol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'acqueta, o mia dilet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egua al duol dal cielo aspett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emente il ciel ti f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ingrato obblia, ah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ai più ti rivedr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oglietemi l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rendete, rendetemi il mio 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ì, fa mia la sua feri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dispera e squarcia i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Elvira si volge in atto furente verso Riccardo e Giorg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opo un poco ella sorride e atteggia il volto alla maniera de' pazzi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rnò il riso sul suo aspet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pensiero a lei brillò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rede esser con 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temer del padre m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fine lo placher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non temer, lo placher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i duolo si andrà in obbli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felice io ti farò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bell'alma innamora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rival toglieva a me!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in pene abbandona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gna il bene che perdè!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diletto, è in ciel la lu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tto tace intorno, intorn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chè spunti in ciel il gior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vien, ti posa sul mio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t'affretta, o Arturo m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edi, o caro, alla tua Elvir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sa piange e ti sosp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o caro, all'a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sa tu, bell'infeli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rcè aver di tanto affet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sa un giorno nel dilet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bliare il suo dolor, s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diletto, è in ciel la luna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, riedi al primo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Ricovrarti omai t'addi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ende notte il cupo orror, s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arte Elvir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ival salvar tu dê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ival salvar tu pu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nol poss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? Tu nol vu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on sdegn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il salv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ah! no, ei peri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quell'ora or ben rimemb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fuggì la prigionie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'Arturo fu colpa inter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quasi sdegnandos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a favella ormai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È ve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la aper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 detto ass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 il voler del Parlam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ha colui la pena estrem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i ribelli l'ardi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Artur si dom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non l'odio, io nol paven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l'indegno per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! Un reo tor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t'invade e acceca … ah! trem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imorso e lo spav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tua vita strazi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il rival per te fia sp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'altr'alma seco and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sa, o figl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e vittime fara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ovunque tu n'andr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ombra lor ti segui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tra il buio un fantasma vedr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anco, lieve … che geme e sosp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à Elvira che s'agg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i grida: io son morta per 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do il cielo è in tempasta più scur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odi un'ombra affannosa, che fre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rà Arturo che t'incalza, ti pre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minaccia de' morti il f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d'Elvira il fantasma dole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apparisca e m'incalzi e s'adi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 mie preci, i sospi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sapranno ottenere mercè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l'odiato fantasma d'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nguinoso sorgesse d'Aver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piombarlo agli abissi in eter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 ferebbe il mio immenso fur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bbracciando Riccard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! Riccard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duol che si mi acco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nca la tua bell'anim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n vinto le tue lacrime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di, ho bagnato il cigli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ben la patria ado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ora la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se, forse dell'alba al sorg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oste ci assal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ei vi sarà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ei vi sarà? Ei per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 perirà, sì, per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 man non è ancor gel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te combatterò, sì, s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rmato ei poi verrà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questa mano ei per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 voce di terror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ria, vittoria, vittoria, on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oni la tromba, e intrepi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pugnerò da for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llo è affrontar la m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idando: liber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r di patria impavi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ta i sanguigni allo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terga i bei sudo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i pianti la pie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'alb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ATTO I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n giardino a boschetto, vicino alla fortezz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ntra Arturo pallido, ansan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i toglie il grande mantello che l'avvol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salvo, alfin son salvo. I miei nemic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lliro il colpo, e mi smarrir di tracci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patria … o amore, onnipossenti nom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pass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balza il cor nel seno, e benedic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i fronda, ogni sass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! come dolce è un esule infeli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dere il suo teso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, dopo tanto errar di riva in riv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ciar alfin la terra sua nativ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su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una fonte afflitto e so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assideva un trovat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a sfogar l'immenso duo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iolse un cantico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mia canzon d'amore! O Elvira, o Elvi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e t'aggiri tu? Nessun risponde, nessu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e così cantav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queste selve tra le dense fron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u allor eco facevi al canto m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se ascoltasti l'amoroso canto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i quel dell'esigli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i il mio pian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una fonte afflitto e so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'assideva un trovato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ccò l'arpa e suonò duol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iolse un canto, e fu do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ma il sol allor ch'è s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ma sera allor ch'è so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par verno primav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ni gioia gli par duo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desi il suono di tambur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su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un s'appress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va a coprirsi col suo mantello e cerca di celars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li spalti. Alle torri and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cor di me in tracci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cercherà … si troverà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o! Ove m'ascond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no, non fuggi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trov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li spaldi, alle tor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cercherà, non sfuggi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altro lato vanno i furen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i ritira, e vedesi un drappello d'armiger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traversare il fondo della scen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ppena che sono passati, Arturo es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 guarda lor dietr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n già lontani. Perchè mai non poss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re il piede entro l'adorate sogl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 a Elvira il mio duol, la fede mi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er inoltrarsi, poi s'arrest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no … perder potre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stesso e lei. Or si ripigli il can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se a me verrà, se al cor le suo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e ne dì felic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do uniti dicemmo: io t'amo, io t'am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re a valle, corre a mo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esiliato pellegr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 il dolor gli è sempre a fro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è compagno nel camm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ca il sonno a notte scu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esiliato pellegrin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gna, e il desta la sciagu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a patria e il suo dest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eguali ha i luoghi e l'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infelice trova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esiliato allor che mu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 sol posa al suo do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i mostra e porge l'orecchi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ì … me lassa! O! come dolce all'alm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scendea quella voce … O Dio! finì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arve … Ahi! rimembranze! Ahi! vani sogn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o Arturo, ah! dove se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nginocchiandos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' piedi tuo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h! mi perdo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? Sì, è dess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! Mio ben! O gioi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a Elvi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o b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i pur tu? Or non m'ingann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gannarti? Ah! no, giamm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que han fin per me gli affann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temer … finiro i gu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mio ben, finiro i guai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 alfin ci unisce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Arturo! Arturo, per mai più lasciarc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 credi, mio ben, per mai più lasciarci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o ben, non temer … finiro i guai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 alfin ci unisce 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he alfin ci unisce am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mirarti un solo ist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sospiro e mi conso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'ogni pianto e d'ogni duo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provai lontan da 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fra se, cercando di risovvenirs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provò lontan da 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nto tempo? Lo ramment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r tre mesi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no; fur tre secol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sospiri e di tormenti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r tre secoli d'orr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ava ad ogni istant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edi, Arturo, e mi consol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ava ad ogni istant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, ah! vieni, e mi consol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rompeva la paro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singulto del mio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erdona … Ell'era mis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gioniera … abbandona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periglio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l'hai tu amat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è tua spos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a! Chi dir l'os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? Parla … Ch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il chiedo, io il chiedo, Artur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credevi sì spergiur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quel dì che ti mir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lpitai per te d'am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quel giorno all'ultim'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questo cor per te palpit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mia vita io ti sacr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la gioia e nel dol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 la morte in questo am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lce e cara a me sa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parole d'amor! Lieta son 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 non l'amava dunque? O Arturo m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 - fede eterna ti giura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giurai eterno ard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quel girono all'ultim'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te il mio cor avvamp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mia vita ti sacr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la gioia, nel do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 la morte in questo am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lce e cara a me sa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o giuro sì puro di fe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ell'alma motor sempiter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l'accogli e consola in etern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dici e sventura ed 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perdona … Ell'era mise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gioniera … abbandonata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': se a te non era car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he mai seguir cole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t'infingi, o ignori ch'el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so a morte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? Favell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non sai? La regi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regi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'indugio … e la meschin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 d'un palco a morte orrenda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E fia ver? Qual lume rapi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la mente mi rischia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que m'am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puoi tem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que vuo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r teco ogn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 gli amplessi dell'a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que m'ami, mio Arturo? Sì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, vieni fra queste bracc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r, delizia e vi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, non mi sarai rap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chè ti stringo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istante ans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o e te sol bram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vieni, vien, tel ripeto t'am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t'amo d'immenso am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o, caro, non ho paro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esprima il mio content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lma elevar mi s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estasi d'am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istante ans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o e te sol bram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caro, vien, tel ripeto, t'am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'amo d'immenso am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tel ripeto, sentilo, Artur, dal mio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mel ripeti, ah! mio b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istante ans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o e te sol bram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istante ansante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o b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o Art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unit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insie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insie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que m'ami, mio Arturo, sì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o, caro, non ho parol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esprima il mio contento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i fra queste bracci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r, delizia, e vita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ogni instante ans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chiamo e te sol bram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deh! vieni, vien, ti ripeto, t'am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'amo d'immenso amore, ecc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o b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 v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mpre con te vivrò d'amor 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l suono del tamburo mostra Elvira una fisionomia altera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d una espressione di derision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'agita e va a spia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cor s'ascolta questo suon molest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miei nemi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comincia a vacilla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quel suono funesto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o conosco quel suon … ma tu non sa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più nol tem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no, io più nol temo orma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rturo comincia a turbarsi sorpreso dal parlare di Elvir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la mia stanz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quarciai quel vel di cui ornò sua tes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pestai le sue pompe … ed all'aurora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me tu anco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rrai a festa, a danz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o! che dic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sì come tu mi guard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guardan essi, e intender non sann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mio parlar … il duol, l'affan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paventato dallo stato di follia che investe Elvir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, ti scuoti … o ci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gegg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UN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di dent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o l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R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del drapell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en, vie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UN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chi viv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u vuoi fuggirmi anco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R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glia, Cromvell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v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, no, colei più non t'av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ncerà! Vincer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i! ah! taci, infelice, 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ci per pieta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non ti fuggerò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'arresti, t'arresti il mio dolo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uto! O gent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iu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i sente da tutte le parti calpestio di gente che s'avanza corrend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ta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età!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rturo resta impietrito di dolore, guardando immoto 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è curandosi di tutto ciò che accade d'intorno a lui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? Arturo? Lo sciagur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valier, ti colse il D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itor de' tradiment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 qui, o Arturo? Qual destin r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al spiaggia te guid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a ucciso fra torme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i tradiva patria e on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edi, o Arturo, ella non t'am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 felice io ti farò, sì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bo Arturo, la patria e D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 alla morte condann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orr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r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Alla parola "Morte" vedesi che Elvira cangia di aspet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d ogni suo moto ed atto palesa che questo avvenimen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rodusse una commozione nel suo cervel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d un totale cangiamento intelletual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, 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quel terr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o raggiunge i tradit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ascolta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tramut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fè smorta avvampò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edeasi, mise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me tradit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ea su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tal mart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 sfido i fulmin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prezzo il fa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teco alla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trò mo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mai funere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ce funes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scuote e des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l mio mart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fui sì barba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trarlo a m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avrà cons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suo mo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suon funere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ral rimbomb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sen mi pi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'agghiaccia il 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ha più lagr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mio dol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CUN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l suon funere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apre una t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po rimb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iomba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io terrib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sua vend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empi saet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rig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TRI 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l suon funere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apre una t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po rimb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iomba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Dio lo vuo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nza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l suon funere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'apre una tomb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cor mi piomb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r sorte orribi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 piomba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pie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l suon funere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tromba ci piomba al 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r fra le lagri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me ci affida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che D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 arrida con pie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ea sua vit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tal mart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ì, disprezzo il fa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teco alla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trò mo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 soldati, impazienti, si rivolgono a Giorgio ed a Riccard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e diconon loro sottovoc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s'aspetta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vendet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s'avvicina ad Artur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, Elvi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, 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 ferocia or parla in vo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o comanda a' figli suo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giustizia ormai si ren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a alfin l'ultrice spad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vra il capo al tradit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lo abbraccia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! Artur, tu vivi an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, 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ietade Iddio v'appren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o io son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iangendo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tuo perdon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 me a morte, o Arturo m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 un ampless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mio be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un add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addi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restatevi, scosta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rudeli, crudel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è trem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la è spir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ime perfi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rde a pie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solo ist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, l'ira fren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i vi strazia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crudel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ssate, cessate un istan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istante per pie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! cessa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ndetta s'affretta, Dio lo vuo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n si tard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h cessate per pietà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istante, deh, cessa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desi un suono di corni da caccia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on d'arald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 messaggi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, RICCARDO, 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sarà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DA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ploria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Fanno un movimento per sort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ma s'arrestano vedendo entrare un messagg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he reca delle lettere. Riccardo e Giorgio le leggono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ulta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ulta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à Stuardi vinti sono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cattivi han già perdono …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ORGIO, RICCARD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nglia terra ha liber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nglia terra ha liber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romvello eterna glori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vittoria il guid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am liete, alme amoro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già foste un dì dole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nghi dì per voi riden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st'istante segn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U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mia Elvir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VI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h! conten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h! sento, o mio bell'angel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poco intera è un'anim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 esaltar nel giubi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amor ci doner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dite le lacri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nsia, i sospir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gemiti; vaneggerò nel palpit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tanta cara volutt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CARDO, GIORGIO, CASTELLANI, CASTELLA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ì, sì, l'amor coronerà di giubi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li spasimi di tanta fedeltà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or pietoso e tener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onerà di giubilo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'ansia, i sospiri, i palpit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tanta fedeltà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13:00Z</dcterms:created>
  <dc:creator>Marco Cadario</dc:creator>
  <dc:description/>
  <dc:language>en-US</dc:language>
  <cp:lastModifiedBy>Virginia Bernasconi</cp:lastModifiedBy>
  <dcterms:modified xsi:type="dcterms:W3CDTF">2001-11-06T10:46:00Z</dcterms:modified>
  <cp:revision>8</cp:revision>
  <dc:subject/>
  <dc:title>I PURITANI</dc:title>
</cp:coreProperties>
</file>