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  <w:sz w:val="48"/>
        </w:rPr>
      </w:pPr>
      <w:r>
        <w:rPr>
          <w:rFonts w:cs="Times New Roman"/>
          <w:b/>
          <w:caps/>
          <w:color w:val="000000"/>
          <w:sz w:val="48"/>
        </w:rPr>
        <w:t>Le Villi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48"/>
        </w:rPr>
      </w:pPr>
      <w:r>
        <w:rPr>
          <w:rFonts w:cs="Times New Roman"/>
          <w:b/>
          <w:caps/>
          <w:color w:val="000000"/>
          <w:sz w:val="48"/>
        </w:rPr>
      </w:r>
    </w:p>
    <w:p>
      <w:pPr>
        <w:pStyle w:val="Normal"/>
        <w:rPr/>
      </w:pPr>
      <w:r>
        <w:rPr>
          <w:rFonts w:cs="Times New Roman"/>
          <w:color w:val="000000"/>
        </w:rPr>
        <w:t>Opera-ballo in due atti di FERDINANDO FONTANA</w:t>
        <w:br/>
        <w:br/>
        <w:t>Musica di GIACOMO PUCCIN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b/>
          <w:color w:val="000000"/>
          <w:sz w:val="28"/>
        </w:rPr>
        <w:t>ATTO I</w:t>
        <w:br/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t xml:space="preserve">Spianata nel bosco. – </w:t>
        <w:br/>
        <w:t xml:space="preserve">A destra, sul dinanzi, una casa modesta, quella di Guglielmo. – </w:t>
        <w:br/>
        <w:t xml:space="preserve">In fondo, a sinistra, un sentiero che si perde nel folto salendo una rupe. – </w:t>
        <w:br/>
        <w:t xml:space="preserve">Da questa ad un'altra rupe un ponticello. - È primavera. - Alberi in fiore. – </w:t>
        <w:br/>
        <w:t xml:space="preserve">Festoni di fiori pendenti da ogni parte. - La scena è pavesata a festa. – </w:t>
        <w:br/>
        <w:t xml:space="preserve">Mensa presso la casa, con bottiglie, bicchieri, cibarie, ecc. – </w:t>
        <w:br/>
        <w:t xml:space="preserve">Suonatori presso la mensa. – </w:t>
        <w:br/>
        <w:t xml:space="preserve">Su una seggiola, presso la casa, la valigia di Roberto. 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I </w:t>
        <w:br/>
      </w:r>
      <w:r>
        <w:rPr>
          <w:rFonts w:cs="Times New Roman"/>
          <w:i/>
          <w:color w:val="000000"/>
        </w:rPr>
        <w:br/>
        <w:t xml:space="preserve">Guglielmo, Anna, Roberto, seduti a capotavola. – </w:t>
        <w:br/>
        <w:t>Coro di Montanare e Montanari. - Suonatori. -</w:t>
        <w:br/>
        <w:t xml:space="preserve">Roberto è in abito da viaggio. </w:t>
      </w:r>
      <w:r>
        <w:rPr>
          <w:rFonts w:cs="Times New Roman"/>
          <w:color w:val="000000"/>
        </w:rPr>
        <w:br/>
        <w:br/>
        <w:br/>
        <w:br/>
        <w:t>CORO</w:t>
        <w:br/>
        <w:t>Evviva i fidanzati!</w:t>
        <w:br/>
        <w:t>Evviva il babbo Guglielmo!</w:t>
        <w:br/>
        <w:br/>
        <w:t>ANNA, GUGLIELMO e ROBERTO</w:t>
        <w:br/>
        <w:t xml:space="preserve">Grazie... Grazie.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Anna e Roberto si allontanano dal fondo dandosi il braccio. – </w:t>
        <w:br/>
        <w:t xml:space="preserve">Guglielmo resta a mensa a trincare con qualche vecchio. – </w:t>
        <w:br/>
        <w:t xml:space="preserve">Il Coro dei Montanari e delle Montanare viene verso il proscenio) </w:t>
      </w:r>
      <w:r>
        <w:rPr>
          <w:rFonts w:cs="Times New Roman"/>
          <w:color w:val="000000"/>
        </w:rPr>
        <w:br/>
        <w:br/>
        <w:t>MONTANARI e MONTANARE</w:t>
        <w:br/>
      </w:r>
      <w:r>
        <w:rPr>
          <w:rFonts w:cs="Times New Roman"/>
          <w:i/>
          <w:color w:val="000000"/>
        </w:rPr>
        <w:t xml:space="preserve">(come chiacchierando fra loro) </w:t>
      </w:r>
      <w:r>
        <w:rPr>
          <w:rFonts w:cs="Times New Roman"/>
          <w:color w:val="000000"/>
        </w:rPr>
        <w:br/>
        <w:t>Dalla vecchia di Magonza</w:t>
        <w:br/>
        <w:t>Roberto ereditò!</w:t>
        <w:br/>
        <w:t>Era avara la matrina...</w:t>
        <w:br/>
        <w:t>Molt'oro accumulò...</w:t>
        <w:br/>
        <w:t xml:space="preserve">Dunque povero stasera </w:t>
        <w:br/>
        <w:t>Roberto partirà...</w:t>
        <w:br/>
        <w:t xml:space="preserve">E a sposar la fidanzata </w:t>
        <w:br/>
        <w:t>Ei ricco tornerà</w:t>
        <w:br/>
        <w:br/>
        <w:t>TUTTI</w:t>
        <w:br/>
      </w:r>
      <w:r>
        <w:rPr>
          <w:rFonts w:cs="Times New Roman"/>
          <w:i/>
          <w:color w:val="000000"/>
        </w:rPr>
        <w:t xml:space="preserve">(ridendo) </w:t>
      </w:r>
      <w:r>
        <w:rPr>
          <w:rFonts w:cs="Times New Roman"/>
          <w:color w:val="000000"/>
        </w:rPr>
        <w:br/>
        <w:t xml:space="preserve">Ah!... Ah!... Tò... N'ho piacer! </w:t>
        <w:br/>
        <w:t>E crepi chi ha molt'oro</w:t>
        <w:br/>
        <w:t>E non ne sa goder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Si odono i preludi di un valzer. - Danze)</w:t>
      </w:r>
      <w:r>
        <w:rPr>
          <w:rFonts w:cs="Times New Roman"/>
          <w:color w:val="000000"/>
        </w:rPr>
        <w:br/>
        <w:br/>
        <w:t>CORO</w:t>
        <w:br/>
        <w:t>Su, gira!... Su, gira!... Su, gira!...</w:t>
        <w:br/>
        <w:t>Su, balza!... Su, balza!... Su,</w:t>
        <w:br/>
        <w:t>balza!...</w:t>
        <w:br/>
        <w:t>La musica freme e delira,</w:t>
        <w:br/>
        <w:t>La danza sospinge ed incalza.</w:t>
        <w:br/>
        <w:t>Gira!…Balza!</w:t>
        <w:br/>
        <w:t>Balza!… Gira!</w:t>
        <w:br/>
        <w:t>Oh, volano rapide l'ore</w:t>
        <w:br/>
        <w:t>Se il piede alla danza è leggier!</w:t>
        <w:br/>
        <w:t xml:space="preserve">Il ballo è il rival dell' amore … </w:t>
        <w:br/>
        <w:t>E il cuore fa batter davver!</w:t>
        <w:br/>
        <w:br/>
        <w:t>ALCUNI</w:t>
        <w:br/>
      </w:r>
      <w:r>
        <w:rPr>
          <w:rFonts w:cs="Times New Roman"/>
          <w:i/>
          <w:color w:val="000000"/>
        </w:rPr>
        <w:t xml:space="preserve">(a Guglielmo) </w:t>
      </w:r>
      <w:r>
        <w:rPr>
          <w:rFonts w:cs="Times New Roman"/>
          <w:color w:val="000000"/>
        </w:rPr>
        <w:br/>
        <w:t xml:space="preserve">Ohe... Babbo Guglielmo!... Perdio, </w:t>
        <w:br/>
        <w:t>Venite voi pure a danzar.</w:t>
        <w:br/>
        <w:br/>
        <w:t>GUGLIELMO</w:t>
        <w:br/>
        <w:t>Ebben, perchè no ?... Poffar mio!</w:t>
        <w:br/>
        <w:t>Son vecchio, ma in gambe so star!</w:t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t xml:space="preserve">(Va a prendere una ragazza e la invita a ballare con galanteria. </w:t>
        <w:br/>
        <w:t xml:space="preserve">Il vecchio Guglielmo, ballando fra gli applausi e le risa, </w:t>
        <w:br/>
        <w:t xml:space="preserve">esce colla danzatrice per la destra, dietro la casa. - Tutti lo seguitano. – </w:t>
        <w:br/>
        <w:t xml:space="preserve">La scena rimane vuota per un momento, poi Anna rientra sola dal fondo) 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II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Anna sola</w:t>
      </w:r>
      <w:r>
        <w:rPr>
          <w:rFonts w:cs="Times New Roman"/>
          <w:color w:val="000000"/>
        </w:rPr>
        <w:br/>
        <w:br/>
        <w:br/>
        <w:br/>
        <w:t>ANNA</w:t>
        <w:br/>
      </w:r>
      <w:r>
        <w:rPr>
          <w:rFonts w:cs="Times New Roman"/>
          <w:i/>
          <w:color w:val="000000"/>
        </w:rPr>
        <w:t xml:space="preserve">(con un mazzolino di Nontiscordardime) </w:t>
      </w:r>
      <w:r>
        <w:rPr>
          <w:rFonts w:cs="Times New Roman"/>
          <w:color w:val="000000"/>
        </w:rPr>
        <w:br/>
        <w:t>Se come voi piccina</w:t>
        <w:br/>
        <w:t>Io fossi, o vaghi fior,</w:t>
        <w:br/>
        <w:t>Sempre sempre vicina</w:t>
        <w:br/>
        <w:t>Potrei stare al mio amor.</w:t>
        <w:br/>
        <w:t>Allor dirgli potrei:</w:t>
        <w:br/>
        <w:t>" Io penso sempre a te! "</w:t>
        <w:br/>
        <w:t xml:space="preserve">Ripeter gli vorrei: </w:t>
        <w:br/>
        <w:t>" Non ti scordar di me! "</w:t>
        <w:br/>
        <w:t>Voi, di me più felici,</w:t>
        <w:br/>
        <w:t>Lo seguirete, o fior;</w:t>
        <w:br/>
        <w:t xml:space="preserve">Per valli e per pendici </w:t>
        <w:br/>
        <w:t>Seguirete il mio amor...</w:t>
        <w:br/>
        <w:t>Deh, se il nome che avete</w:t>
        <w:br/>
        <w:t>Menzognero non è,</w:t>
        <w:br/>
        <w:t>Al mio amor ripetete:</w:t>
        <w:br/>
        <w:t>" Non ti scordar di me! "</w:t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br/>
        <w:t>(Va a mettere il mazzolino nella valigia di Roberto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III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Roberto e Anna.</w:t>
      </w:r>
      <w:r>
        <w:rPr>
          <w:rFonts w:cs="Times New Roman"/>
          <w:color w:val="000000"/>
        </w:rPr>
        <w:br/>
        <w:br/>
        <w:t>ROBERTO</w:t>
        <w:br/>
      </w:r>
      <w:r>
        <w:rPr>
          <w:rFonts w:cs="Times New Roman"/>
          <w:i/>
          <w:color w:val="000000"/>
        </w:rPr>
        <w:t xml:space="preserve">(vedendo l'atto di Anna e avvicinandosele sorridendo) </w:t>
      </w:r>
      <w:r>
        <w:rPr>
          <w:rFonts w:cs="Times New Roman"/>
          <w:color w:val="000000"/>
        </w:rPr>
        <w:br/>
        <w:t>Ah!... Ah!... T'ho colta!...</w:t>
        <w:br/>
        <w:br/>
        <w:br/>
        <w:t>ANNA</w:t>
        <w:br/>
        <w:t>Tu!...</w:t>
        <w:br/>
        <w:br/>
        <w:t>ROBERTO</w:t>
        <w:br/>
      </w:r>
      <w:r>
        <w:rPr>
          <w:rFonts w:cs="Times New Roman"/>
          <w:i/>
          <w:color w:val="000000"/>
        </w:rPr>
        <w:t xml:space="preserve">(prendendo dalla valigia il mazzolino lo bacia, poi lo ripone) </w:t>
      </w:r>
      <w:r>
        <w:rPr>
          <w:rFonts w:cs="Times New Roman"/>
          <w:color w:val="000000"/>
        </w:rPr>
        <w:br/>
        <w:t>Grazie, Anna mia...</w:t>
        <w:br/>
        <w:t xml:space="preserve">Ma un più gentil ricordo </w:t>
        <w:br/>
        <w:t>Io chiederti vorrei...</w:t>
        <w:br/>
        <w:br/>
        <w:t>ANNA</w:t>
        <w:br/>
        <w:t>Quale?...</w:t>
        <w:br/>
        <w:br/>
        <w:t>ROBERTO</w:t>
        <w:br/>
        <w:t xml:space="preserve">Un sorriso... </w:t>
        <w:br/>
      </w:r>
      <w:r>
        <w:rPr>
          <w:rFonts w:cs="Times New Roman"/>
          <w:i/>
          <w:color w:val="000000"/>
        </w:rPr>
        <w:t>(Anna scuote mestamente la testa)</w:t>
      </w:r>
      <w:r>
        <w:rPr>
          <w:rFonts w:cs="Times New Roman"/>
          <w:color w:val="000000"/>
        </w:rPr>
        <w:br/>
        <w:t xml:space="preserve">Non esser, Anna mia, mesta sì tanto; </w:t>
        <w:br/>
        <w:t xml:space="preserve">Passeran pochi giorni e tornerò. </w:t>
        <w:br/>
        <w:br/>
        <w:t>ANNA</w:t>
        <w:br/>
        <w:t>Io tento invan di trattenere il</w:t>
        <w:br/>
        <w:t>pianto...</w:t>
        <w:br/>
        <w:t>Ho una tristezza che vincer non</w:t>
        <w:br/>
        <w:t>so...</w:t>
        <w:br/>
        <w:t>Foschi presagi mi turban la mente...</w:t>
        <w:br/>
        <w:t>Mi par ch'io non ti debba più veder...</w:t>
        <w:br/>
        <w:br/>
        <w:t>ROBERTO</w:t>
        <w:br/>
        <w:t>Anna!...</w:t>
        <w:br/>
        <w:br/>
        <w:t>ANNA</w:t>
        <w:br/>
        <w:t>Stanotte sognai che morente</w:t>
        <w:br/>
        <w:t>T'attendevo...</w:t>
        <w:br/>
        <w:br/>
        <w:t>ROBERTO</w:t>
        <w:br/>
        <w:t>Suvvia!... Quali pensier !</w:t>
        <w:br/>
        <w:t>Pensa invece ai dì lieti che il destino</w:t>
        <w:br/>
        <w:t>Ci promette, benigno al nostro amor!...</w:t>
        <w:br/>
        <w:br/>
        <w:t>ANNA</w:t>
        <w:br/>
        <w:t>Ma... m'ami tu davver?...</w:t>
        <w:br/>
        <w:br/>
        <w:t>ROBERTO</w:t>
        <w:br/>
        <w:t>Mio cherubino,</w:t>
        <w:br/>
        <w:t>Perchè dell'amor mio dubiti ancor?</w:t>
        <w:br/>
        <w:t>Tu dell'infanzia mia</w:t>
        <w:br/>
        <w:t>I giuochi dividesti e le carezze;</w:t>
        <w:br/>
        <w:t>Da te soave e pia</w:t>
        <w:br/>
        <w:t>Imparai della vita le dolcezze;</w:t>
        <w:br/>
        <w:t>Ero povero, e tu l'affetto mio</w:t>
        <w:br/>
        <w:t>Più d'ogni ricco volesti pregiar...</w:t>
        <w:br/>
        <w:t>Ah... dubita di Dio...</w:t>
        <w:br/>
        <w:t>Ma no, dell'amor mio non dubitar !</w:t>
        <w:br/>
        <w:t>Io t'amo!... Io t'amo!</w:t>
        <w:br/>
        <w:br/>
        <w:t>ANNA</w:t>
        <w:br/>
        <w:br/>
        <w:t>Dolci e soavi accenti,</w:t>
        <w:br/>
        <w:t>Deh vi scolpite nel mio mesto</w:t>
        <w:br/>
        <w:t>cuore,</w:t>
        <w:br/>
        <w:t>E nei foschi momenti</w:t>
        <w:br/>
        <w:t>Dell'attesa alleviate il mio dolore!</w:t>
        <w:br/>
        <w:t xml:space="preserve">Dolci e soavi accenti, il labbro mio </w:t>
        <w:br/>
        <w:t xml:space="preserve">Oh quante volte vi dee mormorar: </w:t>
        <w:br/>
        <w:t>"Ah, dubita di Dio...</w:t>
        <w:br/>
        <w:t>"Ma no, dell'amor mio non dubitar !</w:t>
        <w:br/>
        <w:t>"Io t'amo!... Io t'amo! "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br/>
        <w:t xml:space="preserve">(S'ode la campana dell'Angelus) 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IV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Montanari, Montanare, Guglielmo e Detti. </w:t>
      </w:r>
      <w:r>
        <w:rPr>
          <w:rFonts w:cs="Times New Roman"/>
          <w:color w:val="000000"/>
        </w:rPr>
        <w:br/>
        <w:br/>
        <w:br/>
        <w:br/>
        <w:br/>
        <w:t>CORI</w:t>
        <w:br/>
        <w:t>Presto!... Presto!... In viaggio!</w:t>
        <w:br/>
        <w:t>È l'ora di partir!</w:t>
        <w:br/>
        <w:br/>
        <w:t>ALCUNI</w:t>
        <w:br/>
        <w:br/>
        <w:t>Pria che il giocondo raggio</w:t>
        <w:br/>
        <w:t>Del sole abbia a svanir</w:t>
        <w:br/>
        <w:t>Si parta!...</w:t>
        <w:br/>
        <w:br/>
        <w:t>ROBERTO</w:t>
        <w:br/>
      </w:r>
      <w:r>
        <w:rPr>
          <w:rFonts w:cs="Times New Roman"/>
          <w:i/>
          <w:color w:val="000000"/>
        </w:rPr>
        <w:t>(ad Anna)</w:t>
      </w:r>
      <w:r>
        <w:rPr>
          <w:rFonts w:cs="Times New Roman"/>
          <w:color w:val="000000"/>
        </w:rPr>
        <w:br/>
        <w:t>Anna, coraggio !</w:t>
        <w:br/>
        <w:br/>
        <w:t>ANNA</w:t>
        <w:br/>
        <w:t>Io mi sento morir!</w:t>
        <w:br/>
        <w:br/>
        <w:t>ALCUNI</w:t>
        <w:br/>
      </w:r>
      <w:r>
        <w:rPr>
          <w:rFonts w:cs="Times New Roman"/>
          <w:i/>
          <w:color w:val="000000"/>
        </w:rPr>
        <w:t>(a Roberto)</w:t>
      </w:r>
      <w:r>
        <w:rPr>
          <w:rFonts w:cs="Times New Roman"/>
          <w:color w:val="000000"/>
        </w:rPr>
        <w:br/>
        <w:t>Della foresta al limite</w:t>
        <w:br/>
        <w:t>Noi verremo con te...</w:t>
        <w:br/>
        <w:br/>
        <w:t xml:space="preserve">ROBERTO </w:t>
        <w:br/>
      </w:r>
      <w:r>
        <w:rPr>
          <w:rFonts w:cs="Times New Roman"/>
          <w:i/>
          <w:color w:val="000000"/>
        </w:rPr>
        <w:t>(a Guglielmo)</w:t>
      </w:r>
      <w:r>
        <w:rPr>
          <w:rFonts w:cs="Times New Roman"/>
          <w:color w:val="000000"/>
        </w:rPr>
        <w:br/>
        <w:t>Padre mio, benediteci!...</w:t>
        <w:br/>
        <w:br/>
        <w:t>GUGLIELMO</w:t>
        <w:br/>
        <w:t>Tutti qui intorno a me!</w:t>
        <w:br/>
      </w:r>
      <w:r>
        <w:rPr>
          <w:rFonts w:cs="Times New Roman"/>
          <w:i/>
          <w:color w:val="000000"/>
        </w:rPr>
        <w:t xml:space="preserve">(Anna e Roberto s'inginocchiano ai piedi di Guglielmo; </w:t>
        <w:br/>
        <w:t>tutti li imitano)</w:t>
      </w:r>
      <w:r>
        <w:rPr>
          <w:rFonts w:cs="Times New Roman"/>
          <w:color w:val="000000"/>
        </w:rPr>
        <w:br/>
        <w:t>Angiol di Dio, che l'ali</w:t>
        <w:br/>
        <w:t>Rivolgi al ciel stasera,</w:t>
        <w:br/>
        <w:t xml:space="preserve">Reca questa preghiera </w:t>
        <w:br/>
        <w:t>Al trono del Signor:</w:t>
        <w:br/>
        <w:t>" Sia propizio il cammino</w:t>
        <w:br/>
        <w:t>"Ad ogni pellegrino;</w:t>
        <w:br/>
        <w:t>"Sorridano ai mortali</w:t>
        <w:br/>
        <w:t>"I bei sogni d'amor! "</w:t>
        <w:br/>
        <w:br/>
        <w:t xml:space="preserve">TUTTI </w:t>
        <w:br/>
        <w:t>Angiol di Dio, che l'ali</w:t>
        <w:br/>
        <w:t xml:space="preserve">Rivolgi al ciel stasera, </w:t>
        <w:br/>
        <w:t>Reca questa preghiera</w:t>
        <w:br/>
        <w:t>Al trono del Signor</w:t>
        <w:br/>
        <w:t>"Sia propizio il cammino</w:t>
        <w:br/>
        <w:t>"Ad ogni pellegrino;</w:t>
        <w:br/>
        <w:t>"Sorridano ai mortali</w:t>
        <w:br/>
        <w:t>"I bei sogni d'amor! "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Finita la preghiera, Guglielmo abbraccia Roberto, </w:t>
        <w:br/>
        <w:t xml:space="preserve">poi Roberto abbraccia Anna e saluta i Montanari e le Montanare </w:t>
        <w:br/>
        <w:t xml:space="preserve">stringendo loro la mano) </w:t>
      </w:r>
      <w:r>
        <w:rPr>
          <w:rFonts w:cs="Times New Roman"/>
          <w:color w:val="000000"/>
        </w:rPr>
        <w:br/>
        <w:br/>
        <w:t>ROBERTO</w:t>
        <w:br/>
        <w:t>Padre... Anna... Addio!...</w:t>
        <w:br/>
        <w:br/>
        <w:t>GUGLIELMO, ANNA, MONTANARI e MONTANARE</w:t>
        <w:br/>
        <w:t>Addio, Roberto!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Roberto con alcuni amici si avvia; giunti sul ponticello ultimo saluto) </w:t>
      </w:r>
      <w:r>
        <w:rPr>
          <w:rFonts w:cs="Times New Roman"/>
          <w:color w:val="000000"/>
        </w:rPr>
        <w:br/>
        <w:br/>
        <w:t>TUTTI</w:t>
        <w:br/>
        <w:t>Addio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Cala la tela) </w:t>
      </w:r>
      <w:r>
        <w:rPr>
          <w:rFonts w:cs="Times New Roman"/>
          <w:color w:val="000000"/>
        </w:rPr>
        <w:br/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olor w:val="000000"/>
          <w:sz w:val="28"/>
        </w:rPr>
        <w:t>ATTO II</w:t>
      </w:r>
      <w:r>
        <w:rPr>
          <w:rFonts w:cs="Times New Roman"/>
          <w:b/>
          <w:color w:val="000000"/>
        </w:rPr>
        <w:t xml:space="preserve"> </w:t>
        <w:br/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  <w:t>(Parte Sinfonica)</w:t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  <w:t>I TEMPO</w:t>
      </w:r>
      <w:r>
        <w:rPr>
          <w:rFonts w:cs="Times New Roman"/>
          <w:color w:val="000000"/>
        </w:rPr>
        <w:br/>
        <w:br/>
        <w:br/>
        <w:br/>
        <w:t>L'Abbandono. (CORO)</w:t>
        <w:br/>
        <w:br/>
        <w:t>Di quei giorni a Magonza una sirena</w:t>
        <w:br/>
        <w:t>I vecchi e i giovinetti affascinava.</w:t>
        <w:br/>
        <w:t xml:space="preserve">Ella trasse Roberto all'orgia oscena </w:t>
        <w:br/>
        <w:t xml:space="preserve">E l'affetto per Anna ei vi obliava. </w:t>
        <w:br/>
        <w:t>Intanto, afflitta da ineffabil pena,</w:t>
        <w:br/>
        <w:t xml:space="preserve">La fanciulla tradita lo aspettava. </w:t>
        <w:br/>
        <w:t xml:space="preserve">Ma invan l'attese... Ed al cader del verno </w:t>
        <w:br/>
        <w:t>Ella chiudeva gli occhi al sonno eterno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Durante il i tempo, all'alzarsi della tela, si vede, dietro un velo, </w:t>
        <w:br/>
        <w:t xml:space="preserve">passare il corteggio funebre di Anna che, </w:t>
        <w:br/>
        <w:t xml:space="preserve">uscendo dalla casa di Wulf, attraversa la scena) </w:t>
      </w:r>
      <w:r>
        <w:rPr>
          <w:rFonts w:cs="Times New Roman"/>
          <w:color w:val="000000"/>
        </w:rPr>
        <w:br/>
        <w:br/>
        <w:t>CORO DI DONNE</w:t>
        <w:br/>
        <w:br/>
        <w:t>Come un giglio reciso</w:t>
        <w:br/>
        <w:t>Nel feretro ella giace!</w:t>
        <w:br/>
        <w:t>Raggio di luna è i1 pallor del suo viso...</w:t>
        <w:br/>
        <w:t>O pura virgo, requïesce in pace!...</w:t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t>II TEMPO</w:t>
      </w:r>
      <w:r>
        <w:rPr>
          <w:rFonts w:cs="Times New Roman"/>
          <w:color w:val="000000"/>
        </w:rPr>
        <w:br/>
        <w:br/>
        <w:t>La Tregenda (CORO)</w:t>
        <w:br/>
        <w:br/>
        <w:t>V'è nella Selva Nera una leggenda</w:t>
        <w:br/>
        <w:t>Che delle Villi la leggenda è detta</w:t>
        <w:br/>
        <w:t>E ai spergiuri d'amor suona tremenda.</w:t>
        <w:br/>
        <w:t>Se muor d'amore qualche giovinetta</w:t>
        <w:br/>
        <w:t>Nella selva ogni notte la tregenda</w:t>
        <w:br/>
        <w:t>Viene a danzare, e il traditor vi aspetta;</w:t>
        <w:br/>
        <w:t>Poi, se l'incontra, con lui danza e ride</w:t>
        <w:br/>
        <w:t>E, colla foga del danzar, l'uccide.</w:t>
        <w:br/>
        <w:t>Or per Roberto venne un triste giorno.</w:t>
        <w:br/>
        <w:t>Dalla sirena in cenci abbandonato</w:t>
        <w:br/>
        <w:t>Egli alla Selva pensò far ritorno,</w:t>
        <w:br/>
        <w:t>E questa notte appunto ei v'è tornato.</w:t>
        <w:br/>
        <w:t>Già nel bosco s'avanza; intorno, intorno</w:t>
        <w:br/>
        <w:t>Riddan le Villi nell'aer gelato...</w:t>
        <w:br/>
        <w:t>Ei, tremando di freddo e di paura,</w:t>
        <w:br/>
        <w:t>È già nel mezzo della Selva oscura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br/>
        <w:t xml:space="preserve">(Durante il II tempo si scorge lo stesso paesaggio dell'atto primo, </w:t>
        <w:br/>
        <w:t xml:space="preserve">ma è il verno; è notte; gli alberi, sfrondati e stecchiti, sono sovraccarichi di neve; </w:t>
        <w:br/>
        <w:t xml:space="preserve">il cielo è sereno e stellato; la luna illumina il tetro paesaggio. </w:t>
        <w:br/>
        <w:t xml:space="preserve">Le Villi vengono a danzare, precedute da fuochi fatui che guizzano da ogni parte </w:t>
        <w:br/>
        <w:t xml:space="preserve">e percorrono la scena) 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I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Guglielmo solo (siede sulla porta di casa in atto di dolore profondo) </w:t>
      </w:r>
      <w:r>
        <w:rPr>
          <w:rFonts w:cs="Times New Roman"/>
          <w:color w:val="000000"/>
        </w:rPr>
        <w:br/>
        <w:br/>
        <w:br/>
        <w:br/>
        <w:t>GUGLIELMO</w:t>
        <w:br/>
        <w:t>No, possibil non è che invendicata</w:t>
        <w:br/>
        <w:t>Resti la colpa sua. - Vivea beata</w:t>
        <w:br/>
        <w:t>E tranquilla al mio fianco</w:t>
        <w:br/>
        <w:t>La mia dolce figliola,</w:t>
        <w:br/>
        <w:t>Ed egli venne... e, colla sua parola,</w:t>
        <w:br/>
        <w:t>D'amor le smanie in lei destò...</w:t>
        <w:br/>
      </w:r>
      <w:r>
        <w:rPr>
          <w:rFonts w:cs="Times New Roman"/>
          <w:i/>
          <w:color w:val="000000"/>
        </w:rPr>
        <w:t>(alzandosi con impeto)</w:t>
      </w:r>
      <w:r>
        <w:rPr>
          <w:rFonts w:cs="Times New Roman"/>
          <w:color w:val="000000"/>
        </w:rPr>
        <w:br/>
        <w:t>Chi, dunque,</w:t>
        <w:br/>
        <w:t>O scellerato, l'amor tuo ti chiese?</w:t>
        <w:br/>
        <w:t>Chi i giuramenti tuoi?</w:t>
        <w:br/>
        <w:t>Quali orribili offese</w:t>
        <w:br/>
        <w:t>T'abbiam mai fatto noi</w:t>
        <w:br/>
        <w:t>Per uccider quell'angelo,</w:t>
        <w:br/>
        <w:t>E agli estremi miei giorni</w:t>
        <w:br/>
        <w:t>Serbar cotanta angoscia?</w:t>
        <w:br/>
        <w:t>No, possibil non è che invendicata</w:t>
        <w:br/>
        <w:t>Resti colpa sì grande!</w:t>
        <w:br/>
        <w:t>Anima santa della figlia mia,</w:t>
        <w:br/>
        <w:t>Se la leggenda delle Villi è vera,</w:t>
        <w:br/>
        <w:t>Deh non esser con lui, qual fosti, pia...</w:t>
        <w:br/>
        <w:t>Ma qui l'attendi al cader della sera...</w:t>
        <w:br/>
        <w:t>S'io potessi saperti vendicata</w:t>
        <w:br/>
        <w:t>Lieto saluterei l'ultimo dì...</w:t>
        <w:br/>
        <w:t>Ah, perdona, o Signor, l'idea spietata</w:t>
        <w:br/>
        <w:t>Che dal mio cor, che sanguina, fuggì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br/>
        <w:t>(rientra nella casa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II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Coro di Villi interno, poi Roberto. </w:t>
      </w:r>
      <w:r>
        <w:rPr>
          <w:rFonts w:cs="Times New Roman"/>
          <w:color w:val="000000"/>
        </w:rPr>
        <w:br/>
        <w:br/>
        <w:br/>
        <w:br/>
        <w:t>CORO</w:t>
        <w:br/>
        <w:t>Ei giunge! Anna!... Anna!... Anna!...</w:t>
        <w:br/>
        <w:t>Di morte alla condanna,</w:t>
        <w:br/>
        <w:t>Alla vendetta - che qui l'aspetta,</w:t>
        <w:br/>
        <w:t>Ei viene il traditor</w:t>
        <w:br/>
        <w:t>Eccolo... Ei s'avvicina...</w:t>
        <w:br/>
        <w:t>Su... Dannato... Cammina!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t>(Roberto appare sul ponticello)</w:t>
      </w:r>
      <w:r>
        <w:rPr>
          <w:rFonts w:cs="Times New Roman"/>
          <w:color w:val="000000"/>
        </w:rPr>
        <w:br/>
        <w:br/>
        <w:t>ROBERTO</w:t>
        <w:br/>
      </w:r>
      <w:r>
        <w:rPr>
          <w:rFonts w:cs="Times New Roman"/>
          <w:i/>
          <w:color w:val="000000"/>
        </w:rPr>
        <w:t xml:space="preserve">(fra sé) </w:t>
      </w:r>
      <w:r>
        <w:rPr>
          <w:rFonts w:cs="Times New Roman"/>
          <w:color w:val="000000"/>
        </w:rPr>
        <w:br/>
        <w:t>Ecco la casa... Dio, che orrenda notte!</w:t>
        <w:br/>
        <w:t>Strane voci m'inseguono... Le Villi...</w:t>
        <w:br/>
        <w:t>Evvia!... Son fole</w:t>
        <w:br/>
      </w:r>
      <w:r>
        <w:rPr>
          <w:rFonts w:cs="Times New Roman"/>
          <w:i/>
          <w:color w:val="000000"/>
        </w:rPr>
        <w:t>(scende)</w:t>
      </w:r>
      <w:r>
        <w:rPr>
          <w:rFonts w:cs="Times New Roman"/>
          <w:color w:val="000000"/>
        </w:rPr>
        <w:br/>
        <w:t>No, delle Villi - me non perseguita</w:t>
        <w:br/>
        <w:t>La vendetta fatal!</w:t>
        <w:br/>
        <w:t>Tu sol m'insegui, - rimorso!... Vipera</w:t>
        <w:br/>
        <w:t>Dal veleno infernal!</w:t>
        <w:br/>
        <w:t>Torna ai felici dì</w:t>
        <w:br/>
        <w:t>Dolente il mio pensier...</w:t>
        <w:br/>
        <w:t>Ridean del maggio i fior,</w:t>
        <w:br/>
        <w:t>Fiorìa per me l'amor...</w:t>
        <w:br/>
        <w:t>Or tutto si coprì</w:t>
        <w:br/>
        <w:t>Di lugubre mister</w:t>
        <w:br/>
        <w:t>Ed io non ho nel cuor</w:t>
        <w:br/>
        <w:t>Che tristezza e terror!…</w:t>
        <w:br/>
        <w:t>Forse ella vive!...</w:t>
        <w:br/>
      </w:r>
      <w:r>
        <w:rPr>
          <w:rFonts w:cs="Times New Roman"/>
          <w:i/>
          <w:color w:val="000000"/>
        </w:rPr>
        <w:t>(guarda verso la casa, poi va verso di essa come avesse presa una decisione)</w:t>
      </w:r>
      <w:r>
        <w:rPr>
          <w:rFonts w:cs="Times New Roman"/>
          <w:color w:val="000000"/>
        </w:rPr>
        <w:br/>
        <w:t>Bussiam!</w:t>
        <w:br/>
      </w:r>
      <w:r>
        <w:rPr>
          <w:rFonts w:cs="Times New Roman"/>
          <w:i/>
          <w:color w:val="000000"/>
        </w:rPr>
        <w:t>(fa per bussare, ma indietreggia come se una forza ignota glielo impedisse)</w:t>
      </w:r>
      <w:r>
        <w:rPr>
          <w:rFonts w:cs="Times New Roman"/>
          <w:color w:val="000000"/>
        </w:rPr>
        <w:br/>
        <w:t>Qual brivido</w:t>
        <w:br/>
        <w:t>Mi colse!... Invan</w:t>
        <w:br/>
        <w:t>Di quella soglia - tentai sul limite</w:t>
        <w:br/>
        <w:t>Levar la man!</w:t>
        <w:br/>
        <w:br/>
        <w:t>CORO DI VILLI</w:t>
        <w:br/>
      </w:r>
      <w:r>
        <w:rPr>
          <w:rFonts w:cs="Times New Roman"/>
          <w:i/>
          <w:color w:val="000000"/>
        </w:rPr>
        <w:t xml:space="preserve">(interno) </w:t>
      </w:r>
      <w:r>
        <w:rPr>
          <w:rFonts w:cs="Times New Roman"/>
          <w:color w:val="000000"/>
        </w:rPr>
        <w:br/>
        <w:t>Su... Dannato, cammina!</w:t>
        <w:br/>
        <w:br/>
        <w:t>ROBERTO</w:t>
        <w:br/>
      </w:r>
      <w:r>
        <w:rPr>
          <w:rFonts w:cs="Times New Roman"/>
          <w:i/>
          <w:color w:val="000000"/>
        </w:rPr>
        <w:t xml:space="preserve">(con spavento) </w:t>
      </w:r>
      <w:r>
        <w:rPr>
          <w:rFonts w:cs="Times New Roman"/>
          <w:color w:val="000000"/>
        </w:rPr>
        <w:br/>
        <w:t>Pur d'intendere parmi</w:t>
        <w:br/>
        <w:t xml:space="preserve">Davvero un canto funebre </w:t>
        <w:br/>
      </w:r>
      <w:r>
        <w:rPr>
          <w:rFonts w:cs="Times New Roman"/>
          <w:i/>
          <w:color w:val="000000"/>
        </w:rPr>
        <w:t>(si inginocchia, come estenuato, per pregare)</w:t>
      </w:r>
      <w:r>
        <w:rPr>
          <w:rFonts w:cs="Times New Roman"/>
          <w:color w:val="000000"/>
        </w:rPr>
        <w:br/>
        <w:t xml:space="preserve">O sommo Iddio - del mio cammino, </w:t>
        <w:br/>
        <w:t>Del mio destino - questa è la meta...</w:t>
        <w:br/>
        <w:t xml:space="preserve">Fa che il perdono - la renda lieta... </w:t>
        <w:br/>
        <w:t>Un solo istante... - E poi morrò!</w:t>
        <w:br/>
        <w:br/>
        <w:t>CORO DI VILLI</w:t>
        <w:br/>
      </w:r>
      <w:r>
        <w:rPr>
          <w:rFonts w:cs="Times New Roman"/>
          <w:i/>
          <w:color w:val="000000"/>
        </w:rPr>
        <w:t>(interno)</w:t>
      </w:r>
      <w:r>
        <w:rPr>
          <w:rFonts w:cs="Times New Roman"/>
          <w:color w:val="000000"/>
        </w:rPr>
        <w:br/>
        <w:t>Su!... Cammina!... Cammina!...</w:t>
        <w:br/>
        <w:br/>
        <w:t>ROBERTO</w:t>
        <w:br/>
      </w:r>
      <w:r>
        <w:rPr>
          <w:rFonts w:cs="Times New Roman"/>
          <w:i/>
          <w:color w:val="000000"/>
        </w:rPr>
        <w:t xml:space="preserve">(balzando in piedi) </w:t>
      </w:r>
      <w:r>
        <w:rPr>
          <w:rFonts w:cs="Times New Roman"/>
          <w:color w:val="000000"/>
        </w:rPr>
        <w:br/>
        <w:t>Pregar non posso!... Ah, maledetto il dì</w:t>
        <w:br/>
        <w:t>Che andai lontan di qui!...</w:t>
        <w:br/>
        <w:t>E maledetta sia la tua bellezza,</w:t>
        <w:br/>
        <w:t>O cortigiana vil...</w:t>
        <w:br/>
        <w:t>Per te, quaggiù, sofferse ogni amarezza</w:t>
        <w:br/>
        <w:t>L'angiolo più gentil</w:t>
        <w:br/>
        <w:t>Tu corrompesti la mia Giovinezza</w:t>
        <w:br/>
        <w:t>Ad un verme simìl!</w:t>
        <w:br/>
        <w:t>Maledetta in eterno!</w:t>
        <w:br/>
        <w:t>Maledetta in eterno!</w:t>
        <w:br/>
        <w:br/>
        <w:t>VOCE DI ANNA</w:t>
        <w:br/>
      </w:r>
      <w:r>
        <w:rPr>
          <w:rFonts w:cs="Times New Roman"/>
          <w:i/>
          <w:color w:val="000000"/>
        </w:rPr>
        <w:t xml:space="preserve">(interna) </w:t>
      </w:r>
      <w:r>
        <w:rPr>
          <w:rFonts w:cs="Times New Roman"/>
          <w:color w:val="000000"/>
        </w:rPr>
        <w:br/>
        <w:t>Roberto!...</w:t>
        <w:br/>
        <w:br/>
        <w:t>ROBERTO</w:t>
        <w:br/>
        <w:t>Ciel!…</w:t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Roberto - Anna, che appare sul ponticello.</w:t>
      </w:r>
      <w:r>
        <w:rPr>
          <w:rFonts w:cs="Times New Roman"/>
          <w:color w:val="000000"/>
        </w:rPr>
        <w:br/>
        <w:br/>
        <w:br/>
        <w:br/>
        <w:t xml:space="preserve">ANNA </w:t>
        <w:br/>
        <w:t>Roberto!</w:t>
        <w:br/>
        <w:br/>
        <w:t>ROBERTO</w:t>
        <w:br/>
        <w:t>La sua voce!</w:t>
        <w:br/>
      </w:r>
      <w:r>
        <w:rPr>
          <w:rFonts w:cs="Times New Roman"/>
          <w:i/>
          <w:color w:val="000000"/>
        </w:rPr>
        <w:t>(volgendosi, scorgendo Anna e andando verso di lei)</w:t>
      </w:r>
      <w:r>
        <w:rPr>
          <w:rFonts w:cs="Times New Roman"/>
          <w:color w:val="000000"/>
        </w:rPr>
        <w:br/>
        <w:t>Dunque spento non sei, dolce amor mio!</w:t>
        <w:br/>
        <w:br/>
        <w:t>ANNA</w:t>
        <w:br/>
        <w:t>Io non son più l'amor... Son la vendetta!</w:t>
      </w:r>
    </w:p>
    <w:p>
      <w:pPr>
        <w:pStyle w:val="Normal"/>
        <w:rPr/>
      </w:pPr>
      <w:r>
        <w:rPr>
          <w:rFonts w:cs="Times New Roman"/>
          <w:i/>
          <w:color w:val="000000"/>
        </w:rPr>
        <w:t>(Roberto cade affranto su un sasso - Anna scende verso di lui)</w:t>
      </w:r>
      <w:r>
        <w:rPr>
          <w:rFonts w:cs="Times New Roman"/>
          <w:color w:val="000000"/>
        </w:rPr>
        <w:br/>
        <w:br/>
        <w:t>ROBERTO</w:t>
        <w:br/>
        <w:t>Gran Dio!... Gran Dio!...</w:t>
        <w:br/>
        <w:br/>
        <w:t>ANNA</w:t>
        <w:br/>
        <w:t>Ricordi</w:t>
        <w:br/>
        <w:t>Quel che dicevi nel mese dei fiori?</w:t>
        <w:br/>
        <w:t>Tu dell'infanzia mia</w:t>
        <w:br/>
        <w:t>I giuochi dividesti e le carezze...</w:t>
        <w:br/>
        <w:t>Da te soave e pia</w:t>
        <w:br/>
        <w:t>Imparai della vita le dolcezze...</w:t>
        <w:br/>
        <w:t>Ero povero... E tu l'affetto mio</w:t>
        <w:br/>
        <w:t>Più d'un ricco volesti pregiar...</w:t>
        <w:br/>
        <w:t>Ah, dubita di Dio,</w:t>
        <w:br/>
        <w:t>Ma no, dell'amor mio, non dubitar</w:t>
        <w:br/>
        <w:t>Io t'amo!... Io t'amo!...</w:t>
        <w:br/>
        <w:t>Io t'amai... Tu mi tradisti...</w:t>
        <w:br/>
        <w:t>Io ti attesi... e non venisti...</w:t>
        <w:br/>
        <w:t>Ma è tremendo dolore</w:t>
        <w:br/>
        <w:t>In silenzio soffrir!</w:t>
        <w:br/>
        <w:t>Senza speranza in cuore</w:t>
        <w:br/>
        <w:t>Mi facesti morir...</w:t>
        <w:br/>
        <w:br/>
        <w:t>ROBERTO</w:t>
        <w:br/>
        <w:t>L'amor mio della sua vita</w:t>
        <w:br/>
        <w:t>Era il raggio... E l'ho tradlita.</w:t>
        <w:br/>
        <w:t>Or serbato al mio cuore</w:t>
        <w:br/>
        <w:t>È lo stesso martir...</w:t>
        <w:br/>
        <w:t>Delirando d'amore</w:t>
        <w:br/>
        <w:t>Anch'io debbo morir!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br/>
        <w:t xml:space="preserve">(Roberto va verso Anna come spinto da una forza ignota; </w:t>
        <w:br/>
        <w:t xml:space="preserve">poi fa per vincere il fascino che lo investe, ma non può, </w:t>
        <w:br/>
        <w:t xml:space="preserve">e si slancia verso di lei; Anna, avanzandosi, stende le braccia </w:t>
        <w:br/>
        <w:t xml:space="preserve">e lo attira a sè. Intanto Le Villi accorrono, circondano Roberto ed Anna </w:t>
        <w:br/>
        <w:t>e li trascinano, danzando vertiginosamente, fuori di scena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IV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Cori interni di Spiriti e di Villi,</w:t>
        <w:br/>
        <w:t xml:space="preserve">poi Roberto, poi Anna, poi le Villi, poi Guglielmo. </w:t>
      </w:r>
      <w:r>
        <w:rPr>
          <w:rFonts w:cs="Times New Roman"/>
          <w:color w:val="000000"/>
        </w:rPr>
        <w:br/>
        <w:br/>
        <w:br/>
        <w:br/>
        <w:t xml:space="preserve">SPIRITI e VILLI </w:t>
        <w:br/>
      </w:r>
      <w:r>
        <w:rPr>
          <w:rFonts w:cs="Times New Roman"/>
          <w:i/>
          <w:color w:val="000000"/>
        </w:rPr>
        <w:t>(internamente)</w:t>
      </w:r>
      <w:r>
        <w:rPr>
          <w:rFonts w:cs="Times New Roman"/>
          <w:color w:val="000000"/>
        </w:rPr>
        <w:br/>
        <w:t xml:space="preserve">Qui noi t'aspettiamo traditor... </w:t>
        <w:br/>
        <w:t>Da noi non attender pietà!</w:t>
        <w:br/>
        <w:t xml:space="preserve">Chi in vita fu sordo all'amor </w:t>
        <w:br/>
        <w:t>In morte perdono non ha...</w:t>
        <w:br/>
        <w:t>Gira! Balza!...</w:t>
        <w:br/>
        <w:t>Balza ! Gira!</w:t>
        <w:br/>
      </w:r>
      <w:r>
        <w:rPr>
          <w:rFonts w:cs="Times New Roman"/>
          <w:i/>
          <w:color w:val="000000"/>
        </w:rPr>
        <w:br/>
        <w:t xml:space="preserve">(Roberto accorrendo ansimante, coi capelli irti, </w:t>
        <w:br/>
        <w:t xml:space="preserve">va a bussare alla casa di Guglielmo; poi, scorgendo le Villi, </w:t>
        <w:br/>
        <w:t>che l'inseguono venendo dalla destra, fa per fuggire dalla parte opposta;</w:t>
        <w:br/>
        <w:t xml:space="preserve">ma Anna appare dalla sinistra, gli sbarra il passo, </w:t>
        <w:br/>
        <w:t xml:space="preserve">lo riafferra e lo travolge nuovamente in una ridda, </w:t>
        <w:br/>
        <w:t xml:space="preserve">fra le Villi che sopraggiungono) </w:t>
      </w:r>
      <w:r>
        <w:rPr>
          <w:rFonts w:cs="Times New Roman"/>
          <w:color w:val="000000"/>
        </w:rPr>
        <w:br/>
        <w:br/>
        <w:t xml:space="preserve">ROBERTO </w:t>
        <w:br/>
      </w:r>
      <w:r>
        <w:rPr>
          <w:rFonts w:cs="Times New Roman"/>
          <w:i/>
          <w:color w:val="000000"/>
        </w:rPr>
        <w:t>(sfinito, cadendole ai piedi)</w:t>
      </w:r>
      <w:r>
        <w:rPr>
          <w:rFonts w:cs="Times New Roman"/>
          <w:color w:val="000000"/>
        </w:rPr>
        <w:br/>
        <w:t>Anna... Pietà!...</w:t>
      </w:r>
    </w:p>
    <w:p>
      <w:pPr>
        <w:pStyle w:val="Normal"/>
        <w:rPr/>
      </w:pPr>
      <w:r>
        <w:rPr>
          <w:rFonts w:cs="Times New Roman"/>
          <w:i/>
          <w:color w:val="000000"/>
        </w:rPr>
        <w:t>(muore)</w:t>
      </w:r>
      <w:r>
        <w:rPr>
          <w:rFonts w:cs="Times New Roman"/>
          <w:color w:val="000000"/>
        </w:rPr>
        <w:br/>
        <w:br/>
        <w:t>ANNA</w:t>
        <w:br/>
      </w:r>
      <w:r>
        <w:rPr>
          <w:rFonts w:cs="Times New Roman"/>
          <w:i/>
          <w:color w:val="000000"/>
        </w:rPr>
        <w:t>(disparendo)</w:t>
      </w:r>
      <w:r>
        <w:rPr>
          <w:rFonts w:cs="Times New Roman"/>
          <w:color w:val="000000"/>
        </w:rPr>
        <w:br/>
        <w:t>Sei mio!</w:t>
        <w:br/>
        <w:br/>
        <w:t>VILLI</w:t>
        <w:br/>
      </w:r>
      <w:r>
        <w:rPr>
          <w:rFonts w:cs="Times New Roman"/>
          <w:i/>
          <w:color w:val="000000"/>
        </w:rPr>
        <w:t>(seguendo Anna)</w:t>
      </w:r>
      <w:r>
        <w:rPr>
          <w:rFonts w:cs="Times New Roman"/>
          <w:color w:val="000000"/>
        </w:rPr>
        <w:br/>
        <w:t>Osanna!...</w:t>
        <w:br/>
        <w:br/>
        <w:t>GUGLIELMO</w:t>
        <w:br/>
      </w:r>
      <w:r>
        <w:rPr>
          <w:rFonts w:cs="Times New Roman"/>
          <w:i/>
          <w:color w:val="000000"/>
        </w:rPr>
        <w:t>(uscendo e vedendo il cadavere di Roberto)</w:t>
      </w:r>
      <w:r>
        <w:rPr>
          <w:rFonts w:cs="Times New Roman"/>
          <w:color w:val="000000"/>
        </w:rPr>
        <w:br/>
        <w:t>È giusto Iddio!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39:00Z</dcterms:created>
  <dc:creator>Virginia Bernasconi</dc:creator>
  <dc:description/>
  <dc:language>en-US</dc:language>
  <cp:lastModifiedBy>Virginia Bernasconi</cp:lastModifiedBy>
  <dcterms:modified xsi:type="dcterms:W3CDTF">2001-05-24T14:26:00Z</dcterms:modified>
  <cp:revision>4</cp:revision>
  <dc:subject/>
  <dc:title>"Le Villi"</dc:title>
</cp:coreProperties>
</file>