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  <w:sz w:val="48"/>
        </w:rPr>
        <w:t>E</w:t>
      </w:r>
      <w:r>
        <w:rPr>
          <w:b/>
          <w:color w:val="000000"/>
          <w:sz w:val="48"/>
        </w:rPr>
        <w:t>RNAN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Dramma lirico in 4 parti </w:t>
      </w:r>
    </w:p>
    <w:p>
      <w:pPr>
        <w:pStyle w:val="Normal"/>
        <w:rPr/>
      </w:pPr>
      <w:r>
        <w:rPr>
          <w:rFonts w:cs="Times New Roman"/>
          <w:color w:val="000000"/>
        </w:rPr>
        <w:t>Libretto di Francesco Maria Piav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rFonts w:cs="Times New Roman"/>
          <w:b/>
          <w:caps/>
          <w:color w:val="000000"/>
          <w:sz w:val="28"/>
        </w:rPr>
        <w:t xml:space="preserve">Parte I: 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rFonts w:cs="Times New Roman"/>
          <w:b/>
          <w:caps/>
          <w:color w:val="000000"/>
          <w:sz w:val="28"/>
        </w:rPr>
        <w:t>Il bandito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/>
          <w:b/>
          <w:caps/>
          <w:color w:val="000000"/>
          <w:sz w:val="28"/>
        </w:rPr>
        <w:t xml:space="preserve"> </w:t>
      </w:r>
    </w:p>
    <w:p>
      <w:pPr>
        <w:pStyle w:val="Normal"/>
        <w:rPr>
          <w:i/>
          <w:i/>
          <w:caps/>
          <w:color w:val="000000"/>
        </w:rPr>
      </w:pPr>
      <w:r>
        <w:rPr>
          <w:rFonts w:cs="Times New Roman"/>
          <w:b w:val="false"/>
          <w:i/>
          <w:caps/>
          <w:color w:val="000000"/>
          <w:sz w:val="20"/>
        </w:rPr>
        <w:t>Scena I (Parte 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Montagne dell'Aragona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Vedesi in lontananza il moresco castello di Don Ruy Gomez de Silva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È presso il tramonto. Coro di ribelli montanari e banditi. </w:t>
      </w:r>
    </w:p>
    <w:p>
      <w:pPr>
        <w:pStyle w:val="Normal"/>
        <w:rPr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Mangiano e bevono: parte gioca, e parte assetta le armi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TUTTI </w:t>
        <w:br/>
        <w:t xml:space="preserve">Evviva!... Beviamo! - Nel vino cerchiamo </w:t>
        <w:br/>
        <w:t xml:space="preserve">almeno un piacer! </w:t>
        <w:br/>
        <w:t xml:space="preserve">Che resta al bandito, - da tutti sfuggito, </w:t>
        <w:br/>
        <w:t xml:space="preserve">se manca il bicchier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I </w:t>
        <w:br/>
        <w:t xml:space="preserve">Giuochiamo, ché l'oro - è vano tesoro, </w:t>
        <w:br/>
        <w:t xml:space="preserve">qual viene sen va. </w:t>
        <w:br/>
        <w:t xml:space="preserve">Giuochiam, se la vita - non fa più gradita </w:t>
        <w:br/>
        <w:t xml:space="preserve">ridente beltà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II </w:t>
        <w:br/>
        <w:t xml:space="preserve">Per boschi e pendici - abbiam soli amici, </w:t>
        <w:br/>
        <w:t xml:space="preserve">moschetto e pugnal. </w:t>
        <w:br/>
        <w:t xml:space="preserve">Quand'esce la notte - nell'orride grotte </w:t>
        <w:br/>
        <w:t xml:space="preserve">ne forman guancial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TUTTI </w:t>
        <w:br/>
        <w:t xml:space="preserve">Allegri! </w:t>
        <w:br/>
        <w:t xml:space="preserve">Beviamo!... Beviam! - Nel vino cerchiam </w:t>
        <w:br/>
        <w:t xml:space="preserve">almeno un piacer!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  <w:u w:val="single"/>
        </w:rPr>
      </w:pPr>
      <w:r>
        <w:rPr>
          <w:rFonts w:cs="Times New Roman"/>
          <w:b w:val="false"/>
          <w:caps/>
          <w:color w:val="000000"/>
          <w:sz w:val="20"/>
        </w:rPr>
        <w:t>Scena II (Parte 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  <w:u w:val="single"/>
        </w:rPr>
      </w:pPr>
      <w:r>
        <w:rPr>
          <w:rFonts w:cs="Times New Roman"/>
          <w:b w:val="false"/>
          <w:i/>
          <w:caps/>
          <w:color w:val="000000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Ernani che mesto si mostra da una vetta, e dett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>TUTTI</w:t>
        <w:br/>
        <w:t xml:space="preserve">Ernani pensoso! - Perché, o valoroso, </w:t>
        <w:br/>
        <w:t xml:space="preserve">sul volto hai pallor? </w:t>
        <w:br/>
        <w:t xml:space="preserve">Comune abbiam sorte, - in vita ed in morte </w:t>
        <w:br/>
        <w:t xml:space="preserve">son tuoi braccio e cor. </w:t>
        <w:br/>
        <w:t xml:space="preserve">Qual freccia scagliata - la meta segnata </w:t>
        <w:br/>
        <w:t xml:space="preserve">sapremo colpir. </w:t>
        <w:br/>
        <w:t xml:space="preserve">Non avvi mortale - che il piombo o il pugnale </w:t>
        <w:br/>
        <w:t xml:space="preserve">non possa ferir. </w:t>
        <w:br/>
        <w:t xml:space="preserve">Allegri! </w:t>
        <w:br/>
        <w:t xml:space="preserve">Beviamo!... Beviam! - Nel vino cerchiam </w:t>
        <w:br/>
        <w:t xml:space="preserve">almeno un piacer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Mercè, diletti amici; </w:t>
        <w:br/>
        <w:t xml:space="preserve">o tanto amor, mercè... </w:t>
        <w:br/>
        <w:t xml:space="preserve">Udite or tutti del mio cor gli affanni; </w:t>
        <w:br/>
        <w:t xml:space="preserve">e se voi negherete il vostro aiuto, </w:t>
        <w:br/>
        <w:t xml:space="preserve">forse per sempre Ernani fia perduto... </w:t>
        <w:br/>
        <w:t xml:space="preserve">Come rugiada al cespite </w:t>
        <w:br/>
        <w:t xml:space="preserve">d'un appassito fiore, </w:t>
        <w:br/>
        <w:t xml:space="preserve">d'aragonese vergine </w:t>
        <w:br/>
        <w:t xml:space="preserve">scendeami voce al core: </w:t>
        <w:br/>
        <w:t xml:space="preserve">fu quello il primo palpito </w:t>
        <w:br/>
        <w:t xml:space="preserve">d'amor che mi beò. </w:t>
        <w:br/>
        <w:t xml:space="preserve">Il vecchio Silva stendere </w:t>
        <w:br/>
        <w:t xml:space="preserve">osa su lei la mano... </w:t>
        <w:br/>
        <w:t xml:space="preserve">domani trarla al talamo </w:t>
        <w:br/>
        <w:t xml:space="preserve">confida l'inumano... </w:t>
        <w:br/>
        <w:t xml:space="preserve">Ah, s'ella m'è tolta, ah misero! </w:t>
        <w:br/>
        <w:t xml:space="preserve">d'affanno morirò! </w:t>
        <w:br/>
        <w:t xml:space="preserve">Si rapisc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BANDITI </w:t>
        <w:br/>
        <w:t xml:space="preserve">Sia rapita! </w:t>
        <w:br/>
        <w:t xml:space="preserve">Ma in seguirci sarà ardita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Me'l giurò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BANDITI </w:t>
        <w:br/>
        <w:t xml:space="preserve">Dunque verremo; </w:t>
        <w:br/>
        <w:t xml:space="preserve">al castel ti seguiremo: </w:t>
        <w:br/>
      </w:r>
      <w:r>
        <w:rPr>
          <w:rFonts w:cs="Times New Roman"/>
          <w:i/>
          <w:color w:val="000000"/>
        </w:rPr>
        <w:t xml:space="preserve">(attorniandolo) </w:t>
      </w:r>
      <w:r>
        <w:rPr>
          <w:rFonts w:cs="Times New Roman"/>
          <w:color w:val="000000"/>
        </w:rPr>
        <w:br/>
        <w:t xml:space="preserve">Quando notte il cielo copra </w:t>
        <w:br/>
        <w:t xml:space="preserve">tu ne avrai compagni all'opra; </w:t>
        <w:br/>
        <w:t xml:space="preserve">dagli sgherri d'un rivale </w:t>
        <w:br/>
        <w:t xml:space="preserve">ti fia scudo ogni pugnale. </w:t>
        <w:br/>
        <w:t xml:space="preserve">Vieni, Ernani; la tua bella </w:t>
        <w:br/>
        <w:t xml:space="preserve">de' banditi fia la stella. </w:t>
        <w:br/>
        <w:t xml:space="preserve">Saran premio al tuo valore </w:t>
        <w:br/>
        <w:t>le dolcezze dell'amo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</w:t>
        <w:br/>
        <w:t xml:space="preserve">Dell'esiglio nel dolore </w:t>
        <w:br/>
        <w:t xml:space="preserve">angiol fia consolator. </w:t>
        <w:br/>
      </w:r>
      <w:r>
        <w:rPr>
          <w:rFonts w:cs="Times New Roman"/>
          <w:i/>
          <w:color w:val="000000"/>
        </w:rPr>
        <w:t xml:space="preserve">(fra sé) </w:t>
      </w:r>
      <w:r>
        <w:rPr>
          <w:rFonts w:cs="Times New Roman"/>
          <w:color w:val="000000"/>
        </w:rPr>
        <w:br/>
        <w:t xml:space="preserve">(O tu che l'alma adora, </w:t>
        <w:br/>
        <w:t xml:space="preserve">vien, la mia vita infiora; </w:t>
        <w:br/>
        <w:t xml:space="preserve">per noi d'ogni altro bene </w:t>
        <w:br/>
        <w:t xml:space="preserve">il loco amor terrà. </w:t>
        <w:br/>
        <w:t xml:space="preserve">Purché sul tuo bel viso </w:t>
        <w:br/>
        <w:t xml:space="preserve">vegga brillare il riso, </w:t>
        <w:br/>
        <w:t xml:space="preserve">gli stenti suoi, le pene </w:t>
        <w:br/>
        <w:t xml:space="preserve">Ernani scorderà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BANDITI </w:t>
        <w:br/>
        <w:t xml:space="preserve">Vieni, Ernani, la tua bella,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S'avviano al castello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II (Parte 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Ricche stanze d'Elvira nel castello di Silv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È notte. Elvira è sol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Surta è la notte, e Silva non ritorna! </w:t>
        <w:br/>
        <w:t xml:space="preserve">Ah, non tornasse ei più! </w:t>
        <w:br/>
        <w:t xml:space="preserve">Questo odiato veglio, </w:t>
        <w:br/>
        <w:t xml:space="preserve">che quale immondo spettro ognor m'insegue, </w:t>
        <w:br/>
        <w:t xml:space="preserve">col favellar d'amore, </w:t>
        <w:br/>
        <w:t xml:space="preserve">più sempre Ernani mi configge in core. </w:t>
        <w:br/>
        <w:t xml:space="preserve">Ernani!... Ernani, involami </w:t>
        <w:br/>
        <w:t xml:space="preserve">all'abborrito amplesso. </w:t>
        <w:br/>
        <w:t xml:space="preserve">Fuggiam... se teco vivere </w:t>
        <w:br/>
        <w:t xml:space="preserve">mi sia d'amor concesso, </w:t>
        <w:br/>
        <w:t xml:space="preserve">per antri e lande inospiti </w:t>
        <w:br/>
        <w:t xml:space="preserve">ti seguirà il mio piè. </w:t>
        <w:br/>
        <w:t xml:space="preserve">Un Eden di delizia </w:t>
        <w:br/>
        <w:t xml:space="preserve">saran quegli antri a me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V (Parte 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Detta ed Ancelle, che entrano portando ricchi doni di nozz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ANCELLE </w:t>
        <w:br/>
        <w:t xml:space="preserve">Quante d'Iberia giovani </w:t>
        <w:br/>
        <w:t xml:space="preserve">te invidieran, signora! </w:t>
        <w:br/>
        <w:t xml:space="preserve">Quante ambirien il talamo </w:t>
        <w:br/>
        <w:t xml:space="preserve">di Silva che t'adora! </w:t>
        <w:br/>
        <w:t xml:space="preserve">Questi monili splendidi </w:t>
        <w:br/>
        <w:t xml:space="preserve">lo sposo ti destina; </w:t>
        <w:br/>
        <w:t xml:space="preserve">tu sembrerai regina </w:t>
        <w:br/>
        <w:t xml:space="preserve">per gemme e per beltà. </w:t>
        <w:br/>
        <w:t xml:space="preserve">Sposa domani in giubilio </w:t>
        <w:br/>
        <w:t xml:space="preserve">te ognun saluter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  <w:t xml:space="preserve">M'è dolce il volto ingenuo </w:t>
        <w:br/>
        <w:t xml:space="preserve">che il vostro cor mi fa. </w:t>
        <w:br/>
      </w:r>
      <w:r>
        <w:rPr>
          <w:rFonts w:cs="Times New Roman"/>
          <w:i/>
          <w:color w:val="000000"/>
        </w:rPr>
        <w:t xml:space="preserve">(fra sé) </w:t>
      </w:r>
      <w:r>
        <w:rPr>
          <w:rFonts w:cs="Times New Roman"/>
          <w:color w:val="000000"/>
        </w:rPr>
        <w:br/>
        <w:t xml:space="preserve">(Tutto sprezzo che d'Ernani </w:t>
        <w:br/>
        <w:t xml:space="preserve">non favella a questo core, </w:t>
        <w:br/>
        <w:t xml:space="preserve">non v'ha gemma che in amore </w:t>
        <w:br/>
        <w:t xml:space="preserve">possa l'odio tramutar. </w:t>
        <w:br/>
        <w:t xml:space="preserve">Vola, o tempo, e presto reca </w:t>
        <w:br/>
        <w:t xml:space="preserve">di mia fuga il lieto istante! </w:t>
        <w:br/>
        <w:t xml:space="preserve">Vola, o tempo, al core amante </w:t>
        <w:br/>
        <w:t xml:space="preserve">è supplizio I'indugiar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ANCELLE </w:t>
        <w:br/>
        <w:t xml:space="preserve">(Sarà sposa, non amante </w:t>
        <w:br/>
        <w:t xml:space="preserve">se non mostra giubilar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Partono. Entra Don Carlo, seguito da Giovanna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  <w:u w:val="single"/>
        </w:rPr>
      </w:pPr>
      <w:r>
        <w:rPr>
          <w:rFonts w:cs="Times New Roman"/>
          <w:b w:val="false"/>
          <w:caps/>
          <w:color w:val="000000"/>
          <w:sz w:val="20"/>
        </w:rPr>
        <w:t>Scena V (Parte 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  <w:u w:val="single"/>
        </w:rPr>
      </w:pPr>
      <w:r>
        <w:rPr>
          <w:rFonts w:cs="Times New Roman"/>
          <w:b w:val="false"/>
          <w:caps/>
          <w:color w:val="000000"/>
          <w:sz w:val="20"/>
          <w:u w:val="single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</w:r>
      <w:r>
        <w:rPr>
          <w:rFonts w:cs="Times New Roman"/>
          <w:i/>
          <w:color w:val="000000"/>
        </w:rPr>
        <w:t xml:space="preserve">(a Giovanna) </w:t>
      </w:r>
      <w:r>
        <w:rPr>
          <w:rFonts w:cs="Times New Roman"/>
          <w:color w:val="000000"/>
        </w:rPr>
        <w:br/>
        <w:t xml:space="preserve">Fa che a me venga... e tost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GIOVANNA </w:t>
        <w:br/>
        <w:t xml:space="preserve">Signor, da lunghi giorni </w:t>
        <w:br/>
        <w:t xml:space="preserve">pensosa ognora, ogni consorzio evita... </w:t>
        <w:br/>
        <w:t xml:space="preserve">è Silva assent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Intendo. </w:t>
        <w:br/>
        <w:t xml:space="preserve">Or m'obbedisc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GIOVANNA </w:t>
        <w:br/>
        <w:t xml:space="preserve">Si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Parte.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VI (Parte 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Perché Elvira rapì la pace mia? </w:t>
        <w:br/>
        <w:t xml:space="preserve">Io l'amo... e il mio potere... I'amor mio </w:t>
        <w:br/>
        <w:t xml:space="preserve">ella non cura... ed io </w:t>
        <w:br/>
        <w:t xml:space="preserve">preferito mi veggo </w:t>
        <w:br/>
        <w:t xml:space="preserve">un nemico giurato, un masnadiero... </w:t>
        <w:br/>
        <w:t xml:space="preserve">quel cor tentiam, una sol volta ancora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VII (Parte 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Detto ed Elvir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Sire!... fia ver? voi stesso!... ed a quest'ora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Qui mi trasse amor possent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Non m'amate... voi mentite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Che favelli?... Un re non ment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Da qui dunque ora partit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Vieni mec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... Tolga Iddio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Vien, mi segui, ben vedrai </w:t>
        <w:br/>
        <w:t xml:space="preserve">quant'io t'ami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... E l'onor mio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Di mia Corte onor sara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No!... cessate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E un masnadiero </w:t>
        <w:br/>
        <w:t xml:space="preserve">fai superbo del tuo cor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Ogni cor serba un mister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Quello ascolta del mio cor. </w:t>
        <w:br/>
        <w:t xml:space="preserve">Da quel dì che t'ho veduta </w:t>
        <w:br/>
        <w:t xml:space="preserve">bella come un primo amore, </w:t>
        <w:br/>
        <w:t xml:space="preserve">la mia pace fu perduta, </w:t>
        <w:br/>
        <w:t xml:space="preserve">tuo fu il palpito del core. </w:t>
        <w:br/>
        <w:t xml:space="preserve">Cedi, Elvira, a' voti miei: </w:t>
        <w:br/>
        <w:t xml:space="preserve">puro amor desio da te; </w:t>
        <w:br/>
        <w:t xml:space="preserve">ah, gioia e vita essere tu dêi </w:t>
        <w:br/>
        <w:t xml:space="preserve">del tuo amante, del tuo 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Fiero sangue d'Aragona </w:t>
        <w:br/>
        <w:t xml:space="preserve">nelle vene a me trascorre... </w:t>
        <w:br/>
        <w:t xml:space="preserve">lo splendor d'una corona </w:t>
        <w:br/>
        <w:t xml:space="preserve">leggi al cor non puote imporre... </w:t>
        <w:br/>
        <w:t xml:space="preserve">Aspirar non deggio al trono, </w:t>
        <w:br/>
        <w:t xml:space="preserve">né i favor vogl'io d'un re. </w:t>
        <w:br/>
        <w:t xml:space="preserve">L'amor vostro, o Sire, è un dono </w:t>
        <w:br/>
        <w:t xml:space="preserve">troppo grande o vil per m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  <w:t xml:space="preserve">Cedi, Elvira, a' voti miei, ecc. </w:t>
        <w:br/>
      </w:r>
      <w:r>
        <w:rPr>
          <w:rFonts w:cs="Times New Roman"/>
          <w:i/>
          <w:color w:val="000000"/>
        </w:rPr>
        <w:t xml:space="preserve">(afferrandole un braccio) </w:t>
      </w:r>
      <w:r>
        <w:rPr>
          <w:rFonts w:cs="Times New Roman"/>
          <w:color w:val="000000"/>
        </w:rPr>
        <w:br/>
        <w:t xml:space="preserve">Non t'ascolto... mia sarai... </w:t>
        <w:br/>
        <w:t xml:space="preserve">vien, mi segu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fieramente dignitosa) </w:t>
      </w:r>
      <w:r>
        <w:rPr>
          <w:rFonts w:cs="Times New Roman"/>
          <w:color w:val="000000"/>
        </w:rPr>
        <w:br/>
        <w:t xml:space="preserve">Il re dov'è?... </w:t>
        <w:br/>
        <w:t xml:space="preserve">Nol ravvis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Lo saprai. </w:t>
      </w:r>
    </w:p>
    <w:p>
      <w:pPr>
        <w:pStyle w:val="Normal"/>
        <w:rPr/>
      </w:pPr>
      <w:r>
        <w:rPr>
          <w:rFonts w:cs="Times New Roman"/>
          <w:color w:val="000000"/>
        </w:rPr>
        <w:t>ELVIRA</w:t>
        <w:br/>
      </w:r>
      <w:r>
        <w:rPr>
          <w:rFonts w:cs="Times New Roman"/>
          <w:i/>
          <w:color w:val="000000"/>
        </w:rPr>
        <w:t xml:space="preserve">(strappandogli dal fianco il pugnale ) </w:t>
      </w:r>
      <w:r>
        <w:rPr>
          <w:rFonts w:cs="Times New Roman"/>
          <w:color w:val="000000"/>
        </w:rPr>
        <w:br/>
        <w:t xml:space="preserve">So che questo basta a me. </w:t>
        <w:br/>
        <w:t xml:space="preserve">Mi lasciate, o d'ambo il core </w:t>
        <w:br/>
        <w:t xml:space="preserve">disperata ferirò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Ho i miei fidi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Quale orrore!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VIII (Parte 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Detti ed Ernani che viene da un uscio segreto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e va a porsi tra lor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Fra quei fidi io pur qui st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Tu se' Ernani!... mel dice lo sdegno </w:t>
        <w:br/>
        <w:t xml:space="preserve">che in vederti quest'anima invade: </w:t>
        <w:br/>
        <w:t xml:space="preserve">tu se' Ernani!... il bandito, I'indegno </w:t>
        <w:br/>
        <w:t xml:space="preserve">turbatore di queste contrade... </w:t>
        <w:br/>
        <w:t xml:space="preserve">A un mio cenno perduto saresti... </w:t>
        <w:br/>
        <w:t xml:space="preserve">va... ti sprezzo, pietade ho di te. </w:t>
        <w:br/>
        <w:t xml:space="preserve">Pria che l'ira in me tutta si desti </w:t>
        <w:br/>
        <w:t xml:space="preserve">fuggi, o stolto, I'offeso tuo 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</w:t>
        <w:br/>
      </w:r>
      <w:r>
        <w:rPr>
          <w:rFonts w:cs="Times New Roman"/>
          <w:i/>
          <w:color w:val="000000"/>
        </w:rPr>
        <w:t xml:space="preserve">(a Carlo) </w:t>
      </w:r>
      <w:r>
        <w:rPr>
          <w:rFonts w:cs="Times New Roman"/>
          <w:color w:val="000000"/>
        </w:rPr>
        <w:br/>
        <w:t xml:space="preserve">Me conosci?... Tu dunque saprai </w:t>
        <w:br/>
        <w:t xml:space="preserve">con qual odio t'abborra il mio core... </w:t>
        <w:br/>
        <w:t xml:space="preserve">beni, onori rapito tu m'hai, </w:t>
        <w:br/>
        <w:t xml:space="preserve">dal tuo morto fu il mio genitore. </w:t>
        <w:br/>
        <w:t xml:space="preserve">Perché l'ira s'accresca ambi amiamo </w:t>
        <w:br/>
        <w:t xml:space="preserve">questa donna insidiata da te. </w:t>
        <w:br/>
        <w:t xml:space="preserve">In odiarci e in amor pari siamo; </w:t>
        <w:br/>
        <w:t xml:space="preserve">vieni adunque, disfidoti, o re.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entrando disperata fra loro col pugnale sguainato) </w:t>
      </w:r>
      <w:r>
        <w:rPr>
          <w:rFonts w:cs="Times New Roman"/>
          <w:color w:val="000000"/>
        </w:rPr>
        <w:br/>
        <w:t xml:space="preserve">No, crudeli, d'amor non m'è pegno </w:t>
        <w:br/>
        <w:t xml:space="preserve">l'ira estrema che v'arde nel core... </w:t>
        <w:br/>
        <w:t xml:space="preserve">Perché al mondo di scherno far segno </w:t>
        <w:br/>
        <w:t xml:space="preserve">di sua casa, d'Elvira l'onore? </w:t>
        <w:br/>
        <w:t xml:space="preserve">S'anco un gesto vi sfugga, un accento, </w:t>
        <w:br/>
        <w:t xml:space="preserve">qui trafitta cadrò al vostro piè. </w:t>
        <w:br/>
        <w:t xml:space="preserve">No, quest'alma in sì fiero momento </w:t>
        <w:br/>
        <w:t xml:space="preserve">non conosce l'amante né il re.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Fuggi, o stolto, I'offeso tuo re. </w:t>
        <w:br/>
        <w:t xml:space="preserve">Stolto! Va!... Va, pietade ho di te. </w:t>
        <w:br/>
        <w:t xml:space="preserve">A un mio cenno perduto saresti, ecc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X  (Parte 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Detti e Silva, seguito poscia dai suoi Cavalieri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e da Giovanna con le Ancelle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Carlo starà in modo da non essere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facilmente riconosciuto da Silv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Elvira cerca di ricomporsi, e cela il pugnal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Che mai vegg'io! Nel penetral più sacro </w:t>
        <w:br/>
        <w:t xml:space="preserve">di mia magione, presso a lei che sposa </w:t>
        <w:br/>
        <w:t xml:space="preserve">esser dovrà d'un Silva, </w:t>
        <w:br/>
        <w:t xml:space="preserve">due seduttori io scorgo? </w:t>
        <w:br/>
        <w:t xml:space="preserve">Entrate, olà, miei fidi cavalieri. </w:t>
        <w:br/>
      </w:r>
    </w:p>
    <w:p>
      <w:pPr>
        <w:pStyle w:val="Normal"/>
        <w:rPr>
          <w:color w:val="000000"/>
        </w:rPr>
      </w:pPr>
      <w:r>
        <w:rPr>
          <w:rFonts w:cs="Times New Roman"/>
          <w:i/>
          <w:color w:val="000000"/>
        </w:rPr>
        <w:t xml:space="preserve">(Entrano cavalieri e famigli, Giovanna ed Ancelle.) </w:t>
      </w:r>
      <w:r>
        <w:rPr>
          <w:rFonts w:cs="Times New Roman"/>
          <w:color w:val="000000"/>
        </w:rPr>
        <w:br/>
      </w:r>
    </w:p>
    <w:p>
      <w:pPr>
        <w:pStyle w:val="Normal"/>
        <w:rPr/>
      </w:pPr>
      <w:r>
        <w:rPr>
          <w:rFonts w:cs="Times New Roman"/>
          <w:color w:val="000000"/>
        </w:rPr>
        <w:t xml:space="preserve">Sia ognun testimon del disonore, </w:t>
        <w:br/>
        <w:t xml:space="preserve">dell'onta che si reca al suo signore. </w:t>
        <w:br/>
      </w:r>
      <w:r>
        <w:rPr>
          <w:rFonts w:cs="Times New Roman"/>
          <w:i/>
          <w:color w:val="000000"/>
        </w:rPr>
        <w:t xml:space="preserve">(fra sé) </w:t>
      </w:r>
      <w:r>
        <w:rPr>
          <w:rFonts w:cs="Times New Roman"/>
          <w:color w:val="000000"/>
        </w:rPr>
        <w:br/>
        <w:t xml:space="preserve">(Infelice!... e tuo credevi </w:t>
        <w:br/>
        <w:t xml:space="preserve">sì bel giglio immacolato!... </w:t>
        <w:br/>
        <w:t xml:space="preserve">Del tuo crine fra le nevi </w:t>
        <w:br/>
        <w:t xml:space="preserve">piomba invece il disonor. </w:t>
        <w:br/>
        <w:t xml:space="preserve">Ah! perché l'etade in seno </w:t>
        <w:br/>
        <w:t xml:space="preserve">giovin core m'ha serbato! </w:t>
        <w:br/>
        <w:t xml:space="preserve">Mi dovevan gli anni almeno </w:t>
        <w:br/>
        <w:t xml:space="preserve">far di gelo ancora il cor.) </w:t>
        <w:br/>
      </w:r>
      <w:r>
        <w:rPr>
          <w:rFonts w:cs="Times New Roman"/>
          <w:i/>
          <w:color w:val="000000"/>
        </w:rPr>
        <w:t xml:space="preserve">(a Carlo ed Ernani) </w:t>
      </w:r>
      <w:r>
        <w:rPr>
          <w:rFonts w:cs="Times New Roman"/>
          <w:color w:val="000000"/>
        </w:rPr>
        <w:br/>
        <w:t xml:space="preserve">L'offeso onor, signori, </w:t>
        <w:br/>
        <w:t xml:space="preserve">inulto non andrà. </w:t>
        <w:br/>
        <w:t xml:space="preserve">Scudieri, I'azza a me, la spada mia... </w:t>
        <w:br/>
        <w:t xml:space="preserve">I'antico Silva vuol vendetta, e tosto... </w:t>
        <w:br/>
        <w:t xml:space="preserve">Infin che un brando vindice </w:t>
        <w:br/>
        <w:t xml:space="preserve">resta al vegliardo ancora; </w:t>
        <w:br/>
        <w:t xml:space="preserve">saprà l'infamia tergere </w:t>
        <w:br/>
        <w:t xml:space="preserve">o vinto al suol cadrà! </w:t>
        <w:br/>
        <w:t xml:space="preserve">Me fa tremante il subito </w:t>
        <w:br/>
        <w:t xml:space="preserve">sdegno che mi divora... </w:t>
        <w:br/>
        <w:t xml:space="preserve">cercando il sen del perfido </w:t>
        <w:br/>
        <w:t xml:space="preserve">la man non tremer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</w:t>
        <w:br/>
        <w:t xml:space="preserve">Lo sdegno suo reprimere </w:t>
        <w:br/>
        <w:t xml:space="preserve">quel nobil cor non s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Uscite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Ma, signore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  <w:t xml:space="preserve">Non un detto ov'io parl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Signor duc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  <w:t xml:space="preserve">Favelleran le spade; uscite, o vili. </w:t>
        <w:br/>
      </w:r>
      <w:r>
        <w:rPr>
          <w:rFonts w:cs="Times New Roman"/>
          <w:i/>
          <w:color w:val="000000"/>
        </w:rPr>
        <w:t xml:space="preserve">(a Carlo) </w:t>
      </w:r>
      <w:r>
        <w:rPr>
          <w:rFonts w:cs="Times New Roman"/>
          <w:color w:val="000000"/>
        </w:rPr>
        <w:br/>
        <w:t xml:space="preserve">E tu... per primo... vieni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X (Parte 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Detti, Jago e Don Riccard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JAGO </w:t>
        <w:br/>
        <w:t xml:space="preserve">Il regale scudiero Don Riccard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Ben venga, spettator di mia vendett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RICCARDO </w:t>
        <w:br/>
      </w:r>
      <w:r>
        <w:rPr>
          <w:rFonts w:cs="Times New Roman"/>
          <w:i/>
          <w:color w:val="000000"/>
        </w:rPr>
        <w:t xml:space="preserve">(indicando Carlo, al cui fianco prende posto) </w:t>
      </w:r>
      <w:r>
        <w:rPr>
          <w:rFonts w:cs="Times New Roman"/>
          <w:color w:val="000000"/>
        </w:rPr>
        <w:br/>
        <w:t xml:space="preserve">Sol fedeltate e omaggio al re si spett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GIOVANNA, SILVA, JAGO, SERVITORI </w:t>
        <w:br/>
        <w:t xml:space="preserve">Oh cielo! è desso il re!!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e ERNANI </w:t>
        <w:br/>
      </w:r>
      <w:r>
        <w:rPr>
          <w:rFonts w:cs="Times New Roman"/>
          <w:i/>
          <w:color w:val="000000"/>
        </w:rPr>
        <w:t xml:space="preserve">(fra loro) </w:t>
      </w:r>
      <w:r>
        <w:rPr>
          <w:rFonts w:cs="Times New Roman"/>
          <w:color w:val="000000"/>
        </w:rPr>
        <w:br/>
        <w:t xml:space="preserve">Io tremo, sol per te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RICCARDO </w:t>
        <w:br/>
        <w:t xml:space="preserve">Omaggio al re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lo sono il re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</w:r>
      <w:r>
        <w:rPr>
          <w:rFonts w:cs="Times New Roman"/>
          <w:i/>
          <w:color w:val="000000"/>
        </w:rPr>
        <w:t xml:space="preserve">(a Riccardo) </w:t>
      </w:r>
      <w:r>
        <w:rPr>
          <w:rFonts w:cs="Times New Roman"/>
          <w:color w:val="000000"/>
        </w:rPr>
        <w:br/>
        <w:t xml:space="preserve">Vedi come il buon vegliardo </w:t>
        <w:br/>
        <w:t xml:space="preserve">or del cor l'ira depone; </w:t>
        <w:br/>
        <w:t xml:space="preserve">lo ritorna alla ragione </w:t>
        <w:br/>
        <w:t xml:space="preserve">la presenza del suo 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RICCARDO </w:t>
        <w:br/>
      </w:r>
      <w:r>
        <w:rPr>
          <w:rFonts w:cs="Times New Roman"/>
          <w:i/>
          <w:color w:val="000000"/>
        </w:rPr>
        <w:t xml:space="preserve">(a Carlo, sottovoce) </w:t>
      </w:r>
      <w:r>
        <w:rPr>
          <w:rFonts w:cs="Times New Roman"/>
          <w:color w:val="000000"/>
        </w:rPr>
        <w:br/>
        <w:t xml:space="preserve">Più feroce a Silva in petto </w:t>
        <w:br/>
        <w:t xml:space="preserve">de' gelosi avvampa il foco, </w:t>
        <w:br/>
        <w:t xml:space="preserve">ma dell'ira or prende loco </w:t>
        <w:br/>
        <w:t xml:space="preserve">il rispetto pel suo 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(Ah! dagl'occhi un vel mi cade! </w:t>
        <w:br/>
        <w:t xml:space="preserve">Credo appena a' sensi miei; </w:t>
        <w:br/>
        <w:t xml:space="preserve">sospettare io non potei </w:t>
        <w:br/>
        <w:t xml:space="preserve">la presenza del mio re!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e ERNANI </w:t>
        <w:br/>
        <w:t xml:space="preserve">Io tremo sol per te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GIOVANNA, JAGO, SERVITORI </w:t>
        <w:br/>
      </w:r>
      <w:r>
        <w:rPr>
          <w:rFonts w:cs="Times New Roman"/>
          <w:i/>
          <w:color w:val="000000"/>
        </w:rPr>
        <w:t xml:space="preserve">(fra loro) </w:t>
      </w:r>
      <w:r>
        <w:rPr>
          <w:rFonts w:cs="Times New Roman"/>
          <w:color w:val="000000"/>
        </w:rPr>
        <w:br/>
        <w:t xml:space="preserve">Ben di Silva mostra il volto, </w:t>
        <w:br/>
        <w:t xml:space="preserve">I'aspra guerra che ha nel core, </w:t>
        <w:br/>
        <w:t xml:space="preserve">pure ei frena tal furore </w:t>
        <w:br/>
        <w:t xml:space="preserve">in presenza del suo 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</w:t>
        <w:br/>
      </w:r>
      <w:r>
        <w:rPr>
          <w:rFonts w:cs="Times New Roman"/>
          <w:i/>
          <w:color w:val="000000"/>
        </w:rPr>
        <w:t xml:space="preserve">(piano ad Elvira) </w:t>
      </w:r>
      <w:r>
        <w:rPr>
          <w:rFonts w:cs="Times New Roman"/>
          <w:color w:val="000000"/>
        </w:rPr>
        <w:br/>
        <w:t xml:space="preserve">M'odi, Elvira; al nuovo sole </w:t>
        <w:br/>
        <w:t xml:space="preserve">saprò tôrti a tanto affanno; </w:t>
        <w:br/>
        <w:t xml:space="preserve">ma resisti al tuo tiranno, </w:t>
        <w:br/>
        <w:t xml:space="preserve">serba a Ernani la tua fe'.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piano ad Ernani) </w:t>
      </w:r>
      <w:r>
        <w:rPr>
          <w:rFonts w:cs="Times New Roman"/>
          <w:color w:val="000000"/>
        </w:rPr>
        <w:br/>
        <w:t xml:space="preserve">Tua per sempre... o questo ferro </w:t>
        <w:br/>
        <w:t xml:space="preserve">può salvarmi dai tiranni!... </w:t>
        <w:br/>
        <w:t xml:space="preserve">M'è conforto negli affanni </w:t>
        <w:br/>
        <w:t xml:space="preserve">la costanza di mia fe'.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Sospettare io non potei </w:t>
        <w:br/>
        <w:t xml:space="preserve">la presenza del mio re,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RICCARDO, CARLO, GIOVANNA, SERVITORI </w:t>
        <w:br/>
        <w:t xml:space="preserve">Lo ritorna alla ragione </w:t>
        <w:br/>
        <w:t xml:space="preserve">la presenza del suo re,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JAGO </w:t>
        <w:br/>
        <w:t xml:space="preserve">Ah, pure ei frena tal furore, </w:t>
        <w:br/>
        <w:t xml:space="preserve">in presenza del suo re,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a Carlo, piegando in ginocchio) </w:t>
      </w:r>
      <w:r>
        <w:rPr>
          <w:rFonts w:cs="Times New Roman"/>
          <w:color w:val="000000"/>
        </w:rPr>
        <w:br/>
        <w:t xml:space="preserve">Mio signor, dolente io son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Sorgi, amico, io ti perdon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Questo incognito serbat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  <w:t xml:space="preserve">Ben lo veggo, t'ha ingannato. </w:t>
        <w:br/>
      </w:r>
      <w:r>
        <w:rPr>
          <w:rFonts w:cs="Times New Roman"/>
          <w:i/>
          <w:color w:val="000000"/>
        </w:rPr>
        <w:t xml:space="preserve">(appressandoglisi confidente) </w:t>
      </w:r>
      <w:r>
        <w:rPr>
          <w:rFonts w:cs="Times New Roman"/>
          <w:color w:val="000000"/>
        </w:rPr>
        <w:br/>
        <w:t xml:space="preserve">Morte colse l'avo augusto, </w:t>
        <w:br/>
        <w:t xml:space="preserve">or si pensa al successore... </w:t>
        <w:br/>
        <w:t xml:space="preserve">La tua fe' conosco e il core... </w:t>
        <w:br/>
        <w:t xml:space="preserve">vo' i consigli d'un fedel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Mi fia onore... onor suprem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</w:r>
      <w:r>
        <w:rPr>
          <w:rFonts w:cs="Times New Roman"/>
          <w:i/>
          <w:color w:val="000000"/>
        </w:rPr>
        <w:t xml:space="preserve">(forte, per esser inteso da tutti) </w:t>
      </w:r>
      <w:r>
        <w:rPr>
          <w:rFonts w:cs="Times New Roman"/>
          <w:color w:val="000000"/>
        </w:rPr>
        <w:br/>
        <w:t xml:space="preserve">Se ti piace, il tuo castel </w:t>
        <w:br/>
        <w:t xml:space="preserve">questa notte occuperem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Sire, esulto!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ed ERNANI </w:t>
        <w:br/>
        <w:t xml:space="preserve">(Che mai sento!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</w:r>
      <w:r>
        <w:rPr>
          <w:rFonts w:cs="Times New Roman"/>
          <w:i/>
          <w:color w:val="000000"/>
        </w:rPr>
        <w:t xml:space="preserve">(ad Ernani) </w:t>
      </w:r>
      <w:r>
        <w:rPr>
          <w:rFonts w:cs="Times New Roman"/>
          <w:color w:val="000000"/>
        </w:rPr>
        <w:br/>
        <w:t xml:space="preserve">(Vo' salvarti...) Sul momento </w:t>
        <w:br/>
      </w:r>
      <w:r>
        <w:rPr>
          <w:rFonts w:cs="Times New Roman"/>
          <w:i/>
          <w:color w:val="000000"/>
        </w:rPr>
        <w:t xml:space="preserve">(a Silva, indicando Ernani) </w:t>
      </w:r>
      <w:r>
        <w:rPr>
          <w:rFonts w:cs="Times New Roman"/>
          <w:color w:val="000000"/>
        </w:rPr>
        <w:br/>
        <w:t xml:space="preserve">questo fido partir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tra sé) </w:t>
      </w:r>
      <w:r>
        <w:rPr>
          <w:rFonts w:cs="Times New Roman"/>
          <w:color w:val="000000"/>
        </w:rPr>
        <w:br/>
        <w:t xml:space="preserve">(Sentì il ciel di me pietà!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</w:t>
        <w:br/>
      </w:r>
      <w:r>
        <w:rPr>
          <w:rFonts w:cs="Times New Roman"/>
          <w:i/>
          <w:color w:val="000000"/>
        </w:rPr>
        <w:t xml:space="preserve">(fissando Carlo) </w:t>
      </w:r>
      <w:r>
        <w:rPr>
          <w:rFonts w:cs="Times New Roman"/>
          <w:color w:val="000000"/>
        </w:rPr>
        <w:br/>
        <w:t xml:space="preserve">(Io tuo fido? Il sarò a tutte l'ore </w:t>
        <w:br/>
        <w:t xml:space="preserve">come spettro che cerca vendetta. </w:t>
        <w:br/>
        <w:t xml:space="preserve">Dal tuo ucciso il mio padre l'aspetta; </w:t>
        <w:br/>
        <w:t xml:space="preserve">I'ombra irata placare saprò. </w:t>
        <w:br/>
        <w:t xml:space="preserve">L'odio inulto, che m'arde nel core, </w:t>
        <w:br/>
        <w:t xml:space="preserve">tutto spegnere alfine potrò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piano ad Ernani) </w:t>
      </w:r>
      <w:r>
        <w:rPr>
          <w:rFonts w:cs="Times New Roman"/>
          <w:color w:val="000000"/>
        </w:rPr>
        <w:br/>
        <w:t xml:space="preserve">Fuggi, Ernani, ti serba al mio amore. </w:t>
        <w:br/>
        <w:t xml:space="preserve">Fuggi, fuggi quest'aura funesta... </w:t>
        <w:br/>
        <w:t xml:space="preserve">Qui, lo vedi, qui ognun ti detesta: </w:t>
        <w:br/>
        <w:t xml:space="preserve">Va'... un accento tradire ti può. </w:t>
        <w:br/>
        <w:t xml:space="preserve">Come tutto possiedi il mio core, </w:t>
        <w:br/>
        <w:t xml:space="preserve">la mia fede serbarti saprò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</w:t>
        <w:br/>
      </w:r>
      <w:r>
        <w:rPr>
          <w:rFonts w:cs="Times New Roman"/>
          <w:i/>
          <w:color w:val="000000"/>
        </w:rPr>
        <w:t xml:space="preserve">(fra sé) </w:t>
      </w:r>
      <w:r>
        <w:rPr>
          <w:rFonts w:cs="Times New Roman"/>
          <w:color w:val="000000"/>
        </w:rPr>
        <w:br/>
        <w:t xml:space="preserve">L'ombra irata placare saprò,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</w:r>
      <w:r>
        <w:rPr>
          <w:rFonts w:cs="Times New Roman"/>
          <w:i/>
          <w:color w:val="000000"/>
        </w:rPr>
        <w:t xml:space="preserve">(a Silva e Riccardo) </w:t>
      </w:r>
      <w:r>
        <w:rPr>
          <w:rFonts w:cs="Times New Roman"/>
          <w:color w:val="000000"/>
        </w:rPr>
        <w:br/>
        <w:t xml:space="preserve">Più d'ogni astro vagheggio il fulgore </w:t>
        <w:br/>
        <w:t xml:space="preserve">di che splende cesarea corona; </w:t>
        <w:br/>
        <w:t xml:space="preserve">se al mio capo il destino la dona </w:t>
        <w:br/>
        <w:t xml:space="preserve">d'essa degno mostrarmi saprò. </w:t>
        <w:br/>
        <w:t xml:space="preserve">La clemente giustizia e il valore, </w:t>
        <w:br/>
        <w:t xml:space="preserve">meco ascendere in trono farò, ecc. </w:t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e RICCARDO </w:t>
        <w:br/>
      </w:r>
      <w:r>
        <w:rPr>
          <w:rFonts w:cs="Times New Roman"/>
          <w:i/>
          <w:color w:val="000000"/>
        </w:rPr>
        <w:t xml:space="preserve">(a Carlo) </w:t>
      </w:r>
      <w:r>
        <w:rPr>
          <w:rFonts w:cs="Times New Roman"/>
          <w:color w:val="000000"/>
        </w:rPr>
        <w:br/>
        <w:t xml:space="preserve">Nel tuo dritto confida, o signore: </w:t>
        <w:br/>
        <w:t xml:space="preserve">è d'ogni altro più sacro e più giusto. </w:t>
        <w:br/>
        <w:t xml:space="preserve">No, giammai sovra capo più augusto, </w:t>
        <w:br/>
        <w:t xml:space="preserve">mai de' Cesari il lauro posò. </w:t>
        <w:br/>
        <w:t xml:space="preserve">Chi d'Iberia possiede l'amore, </w:t>
        <w:br/>
        <w:t xml:space="preserve">quello tutto del mondo mertò.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GIOVANNA ed ANCELLE </w:t>
        <w:br/>
      </w:r>
      <w:r>
        <w:rPr>
          <w:rFonts w:cs="Times New Roman"/>
          <w:i/>
          <w:color w:val="000000"/>
        </w:rPr>
        <w:t xml:space="preserve">(fra loro) </w:t>
      </w:r>
      <w:r>
        <w:rPr>
          <w:rFonts w:cs="Times New Roman"/>
          <w:color w:val="000000"/>
        </w:rPr>
        <w:br/>
        <w:t xml:space="preserve">Perché mai dell'etade in sul fiore, </w:t>
        <w:br/>
        <w:t xml:space="preserve">perché Elvira smarrita ed oppressa, </w:t>
        <w:br/>
        <w:t xml:space="preserve">or che il giomo di nozze s'appressa </w:t>
        <w:br/>
        <w:t xml:space="preserve">non di gioia un sorriso mostrò? </w:t>
        <w:br/>
        <w:t xml:space="preserve">Ben si vede... l'ingenuo suo core, </w:t>
        <w:br/>
        <w:t xml:space="preserve">simulare gli affetti non può.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JAGO e CAVALIERI </w:t>
        <w:br/>
      </w:r>
      <w:r>
        <w:rPr>
          <w:rFonts w:cs="Times New Roman"/>
          <w:i/>
          <w:color w:val="000000"/>
        </w:rPr>
        <w:t xml:space="preserve">(fra loro) </w:t>
      </w:r>
      <w:r>
        <w:rPr>
          <w:rFonts w:cs="Times New Roman"/>
          <w:color w:val="000000"/>
        </w:rPr>
        <w:br/>
        <w:t xml:space="preserve">Silva in gioia cangiato ha il furore: </w:t>
        <w:br/>
        <w:t xml:space="preserve">tutta lieta or si vede quell'alma, </w:t>
        <w:br/>
        <w:t xml:space="preserve">come in mare ritoma la calma </w:t>
        <w:br/>
        <w:t xml:space="preserve">quando l'ira de' venti passò. </w:t>
        <w:br/>
        <w:t xml:space="preserve">La dimora del re, nuovo onore </w:t>
        <w:br/>
        <w:t xml:space="preserve">al castello di Silva apportò.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a Ernani) </w:t>
      </w:r>
      <w:r>
        <w:rPr>
          <w:rFonts w:cs="Times New Roman"/>
          <w:color w:val="000000"/>
        </w:rPr>
        <w:br/>
        <w:t xml:space="preserve">Come tutto possiedi il mio core, </w:t>
        <w:br/>
        <w:t xml:space="preserve">la mia fede serbarti saprò,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</w:t>
        <w:br/>
      </w:r>
      <w:r>
        <w:rPr>
          <w:rFonts w:cs="Times New Roman"/>
          <w:i/>
          <w:color w:val="000000"/>
        </w:rPr>
        <w:t xml:space="preserve">(fra sé) </w:t>
      </w:r>
      <w:r>
        <w:rPr>
          <w:rFonts w:cs="Times New Roman"/>
          <w:color w:val="000000"/>
        </w:rPr>
        <w:br/>
        <w:t xml:space="preserve">(L'odio inulto che m'arde nel core </w:t>
        <w:br/>
        <w:t xml:space="preserve">tutto spegnere alfine potrò, ecc.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</w:rPr>
      </w:pPr>
      <w:r>
        <w:rPr>
          <w:rFonts w:cs="Times New Roman"/>
          <w:b/>
          <w:caps/>
          <w:color w:val="000000"/>
          <w:sz w:val="28"/>
        </w:rPr>
        <w:t>Parte II: L'ospite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</w:rPr>
      </w:pPr>
      <w:r>
        <w:rPr>
          <w:rFonts w:cs="Times New Roman"/>
          <w:cap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0"/>
        </w:rPr>
      </w:pPr>
      <w:r>
        <w:rPr>
          <w:rFonts w:cs="Times New Roman"/>
          <w:b/>
          <w:caps/>
          <w:color w:val="000000"/>
          <w:sz w:val="20"/>
        </w:rPr>
        <w:t>Scena I (Parte II)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0"/>
          <w:u w:val="single"/>
        </w:rPr>
      </w:pPr>
      <w:r>
        <w:rPr>
          <w:rFonts w:cs="Times New Roman"/>
          <w:caps/>
          <w:color w:val="000000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Magnifica sala nel palazzo di Don Ruy Gomez de Silva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Porte che mettono a vari appartamenti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Intorno alle pareti veggonsi disposti entro ricche cornici,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sormontate da corone ducali e stemmi dorati, i ritratti della famiglia di Silva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Presso ciascun ritratto vedesi collocata una completa armatura equestre,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corrispondente all'epoca in cui il dipinto personaggio viveva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Avvi pure una ricca tavola con presso un seggiolone ducale di querci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Cavalieri e Paggi di Don Ruy, Dame, Damigelle di Elvira riccamente abbigliat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TUTTI </w:t>
        <w:br/>
        <w:t xml:space="preserve">Esultiamo! Letizia ne innondi! </w:t>
        <w:br/>
        <w:t xml:space="preserve">Tutto arrida di Silva al castello; </w:t>
        <w:br/>
        <w:t xml:space="preserve">no, di questo mai giorno più bello, </w:t>
        <w:br/>
        <w:t xml:space="preserve">dalla balza d'oriente spuntò. </w:t>
        <w:br/>
        <w:t xml:space="preserve">Esultiamo! Esultiam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DAME </w:t>
        <w:br/>
        <w:t xml:space="preserve">Quale fior che le aiuole giocondi, </w:t>
        <w:br/>
        <w:t xml:space="preserve">olezzando dal vergine stelo, </w:t>
        <w:br/>
        <w:t xml:space="preserve">cui la terra vagheggia ed il cielo, </w:t>
        <w:br/>
        <w:t xml:space="preserve">è d'Elvira la rara belt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VALIERI </w:t>
        <w:br/>
        <w:t xml:space="preserve">Tale fior sarà colto, adorato, </w:t>
        <w:br/>
        <w:t xml:space="preserve">dal più bello e gentil cavaliere, </w:t>
        <w:br/>
        <w:t xml:space="preserve">ch'ora vince in consiglio e sapere </w:t>
        <w:br/>
        <w:t xml:space="preserve">quanti un dì col valore eclissò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TUTTI </w:t>
        <w:br/>
        <w:t xml:space="preserve">Sia il connubio, qual merta, beato, </w:t>
        <w:br/>
        <w:t xml:space="preserve">e se lieto esser possa di prole, </w:t>
        <w:br/>
        <w:t xml:space="preserve">come in onda ripetesi il sole, </w:t>
        <w:br/>
        <w:t xml:space="preserve">de' parenti abbia senno e beltà. </w:t>
        <w:br/>
        <w:t xml:space="preserve">Esultiamo! Esultiam!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I 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  <w:u w:val="single"/>
        </w:rPr>
      </w:pPr>
      <w:r>
        <w:rPr>
          <w:rFonts w:cs="Times New Roman"/>
          <w:b w:val="false"/>
          <w:caps/>
          <w:color w:val="000000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Detti, Jago, e Silva, che pomposamente vestito da grande di Spagna,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va a sedersi sul seggiolone ducal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Jago, qui tosto il pellegrin adduci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(Jago esce, e tosto compare Ernani sulla porta </w:t>
        <w:br/>
        <w:t xml:space="preserve">vestito da pellegrino)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Sorrida il cielo a vo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T'appressa, o pellegrin... chiedi, che brami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Chieggo ospitalit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indicando i quadri) </w:t>
      </w:r>
      <w:r>
        <w:rPr>
          <w:rFonts w:cs="Times New Roman"/>
          <w:color w:val="000000"/>
        </w:rPr>
        <w:br/>
        <w:t xml:space="preserve">Fu sempre sacra a' Silva, e lo sarà. </w:t>
        <w:br/>
        <w:t xml:space="preserve">Qual tu sia, donde venga, </w:t>
        <w:br/>
        <w:t xml:space="preserve">io già saper non voglio. </w:t>
        <w:br/>
        <w:t xml:space="preserve">Ospite mio sei tu, ti manda Iddio... </w:t>
        <w:br/>
        <w:t xml:space="preserve">dispon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A te, signor, mercè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Non cale; qui l'ospite è signor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II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  <w:u w:val="single"/>
        </w:rPr>
      </w:pPr>
      <w:r>
        <w:rPr>
          <w:rFonts w:cs="Times New Roman"/>
          <w:b w:val="false"/>
          <w:caps/>
          <w:color w:val="000000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S'apre la porta dell'appartamento di Elvira,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ed ella entra in ricco abbigliamento nuziale,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seguita dai giovani Paggi ed Ancell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a Ernani) </w:t>
      </w:r>
      <w:r>
        <w:rPr>
          <w:rFonts w:cs="Times New Roman"/>
          <w:color w:val="000000"/>
        </w:rPr>
        <w:br/>
        <w:t xml:space="preserve">Vedi? La sposa mia s'appress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Sposa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a Ernani) </w:t>
      </w:r>
      <w:r>
        <w:rPr>
          <w:rFonts w:cs="Times New Roman"/>
          <w:color w:val="000000"/>
        </w:rPr>
        <w:br/>
        <w:t xml:space="preserve">Fra un'ora... </w:t>
        <w:br/>
      </w:r>
      <w:r>
        <w:rPr>
          <w:rFonts w:cs="Times New Roman"/>
          <w:i/>
          <w:color w:val="000000"/>
        </w:rPr>
        <w:t xml:space="preserve">(a Elvira) </w:t>
      </w:r>
      <w:r>
        <w:rPr>
          <w:rFonts w:cs="Times New Roman"/>
          <w:color w:val="000000"/>
        </w:rPr>
        <w:br/>
        <w:t xml:space="preserve">A che d'anello e di ducal corona, </w:t>
        <w:br/>
        <w:t xml:space="preserve">non t'adornasti, Elvira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Sposa!! Fra un'ora!!! Adunque </w:t>
        <w:br/>
        <w:t xml:space="preserve">di nozze il dono io voglio offrirti, o duc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Tu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Sì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(Che intendo! 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E quale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</w:t>
        <w:br/>
      </w:r>
      <w:r>
        <w:rPr>
          <w:rFonts w:cs="Times New Roman"/>
          <w:i/>
          <w:color w:val="000000"/>
        </w:rPr>
        <w:t xml:space="preserve">(gettando il travestimento) </w:t>
      </w:r>
      <w:r>
        <w:rPr>
          <w:rFonts w:cs="Times New Roman"/>
          <w:color w:val="000000"/>
        </w:rPr>
        <w:br/>
        <w:t xml:space="preserve">Il capo mi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(Ernani egli è!) Gran Dio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Oro, quant'oro ogni avido </w:t>
        <w:br/>
        <w:t xml:space="preserve">puote saziar desìo, </w:t>
        <w:br/>
        <w:t xml:space="preserve">a tutti v'offro, abbiatelo </w:t>
        <w:br/>
        <w:t xml:space="preserve">prezzo del sangue mio. </w:t>
        <w:br/>
        <w:t xml:space="preserve">Mille guerrier m'inseguono, </w:t>
        <w:br/>
        <w:t xml:space="preserve">siccome belva i cani... </w:t>
        <w:br/>
        <w:t xml:space="preserve">sono il bandito Ernani, </w:t>
        <w:br/>
        <w:t xml:space="preserve">odio me stesso e il dì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(Ohimè, ohimè, si perde il misero!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a' suoi) </w:t>
      </w:r>
      <w:r>
        <w:rPr>
          <w:rFonts w:cs="Times New Roman"/>
          <w:color w:val="000000"/>
        </w:rPr>
        <w:br/>
        <w:t xml:space="preserve">Smarrita ha la ragion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I miei dispersi fuggono, </w:t>
        <w:br/>
        <w:t xml:space="preserve">vostro son io prigione, </w:t>
        <w:br/>
        <w:t xml:space="preserve">al re mi date, e premi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Ciò non sarà, lo giuro; </w:t>
        <w:br/>
        <w:t xml:space="preserve">rimanti qui sicuro. </w:t>
        <w:br/>
        <w:t xml:space="preserve">Silva giammai tradì,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Ohimè, si perde il misero, ohimè!,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Al re mi date, mi date al re,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  <w:t xml:space="preserve">In queste mura ogn'ospite </w:t>
        <w:br/>
        <w:t xml:space="preserve">ha i dritti d'un fratello. </w:t>
        <w:br/>
        <w:t xml:space="preserve">Olà, miei fidi, s'armino </w:t>
        <w:br/>
        <w:t xml:space="preserve">le torri del castello. </w:t>
        <w:br/>
      </w:r>
      <w:r>
        <w:rPr>
          <w:rFonts w:cs="Times New Roman"/>
          <w:i/>
          <w:color w:val="000000"/>
        </w:rPr>
        <w:t xml:space="preserve">(a Elvira) </w:t>
      </w:r>
      <w:r>
        <w:rPr>
          <w:rFonts w:cs="Times New Roman"/>
          <w:color w:val="000000"/>
        </w:rPr>
        <w:br/>
        <w:t xml:space="preserve">Seguitemi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(Accenna ad Elvira di entrar nelle sue stanze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con le Ancelle, e seguito da' suoi parte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V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  <w:u w:val="single"/>
        </w:rPr>
      </w:pPr>
      <w:r>
        <w:rPr>
          <w:rFonts w:cs="Times New Roman"/>
          <w:b w:val="false"/>
          <w:caps/>
          <w:color w:val="000000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Elvira, partito Silva, fa alcuni passi per seguire le Ancelle,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indi si ferma e, uscite quelle, torna ansiosa ad Ernani,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che sdegnosamente la resping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Tu, perfida... </w:t>
        <w:br/>
        <w:t xml:space="preserve">Come fissarmi ardisci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A te il mio sen, </w:t>
        <w:br/>
        <w:t xml:space="preserve">ferisci, ma fui </w:t>
        <w:br/>
        <w:t xml:space="preserve">e son fedel, sì. </w:t>
        <w:br/>
        <w:t xml:space="preserve">Fama te spento credere, </w:t>
        <w:br/>
        <w:t xml:space="preserve">fece dovunque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Spento! </w:t>
        <w:br/>
        <w:t xml:space="preserve">Io vivo ancora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mostrandogli il pugnale celato) </w:t>
      </w:r>
      <w:r>
        <w:rPr>
          <w:rFonts w:cs="Times New Roman"/>
          <w:color w:val="000000"/>
        </w:rPr>
        <w:br/>
        <w:t xml:space="preserve">Memore del fatto giuramento, </w:t>
        <w:br/>
        <w:t xml:space="preserve">sull'ara stessa estinguere </w:t>
        <w:br/>
        <w:t xml:space="preserve">me di pugnal volea, ah... </w:t>
        <w:br/>
      </w:r>
      <w:r>
        <w:rPr>
          <w:rFonts w:cs="Times New Roman"/>
          <w:i/>
          <w:color w:val="000000"/>
        </w:rPr>
        <w:t xml:space="preserve">(piangendo) </w:t>
      </w:r>
      <w:r>
        <w:rPr>
          <w:rFonts w:cs="Times New Roman"/>
          <w:color w:val="000000"/>
        </w:rPr>
        <w:br/>
        <w:t xml:space="preserve">non sono rea come tu sei crudel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Tergi il pianto, </w:t>
        <w:br/>
        <w:t xml:space="preserve">mi perdona, fu delirio. </w:t>
        <w:br/>
        <w:t xml:space="preserve">T'amo, sì, t'amo anco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Caro accento! </w:t>
        <w:br/>
        <w:t xml:space="preserve">Al cor mi suona </w:t>
        <w:br/>
        <w:t xml:space="preserve">più potente del dolo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e ERNANI </w:t>
        <w:br/>
      </w:r>
      <w:r>
        <w:rPr>
          <w:rFonts w:cs="Times New Roman"/>
          <w:i/>
          <w:color w:val="000000"/>
        </w:rPr>
        <w:t xml:space="preserve">(a due) </w:t>
      </w:r>
      <w:r>
        <w:rPr>
          <w:rFonts w:cs="Times New Roman"/>
          <w:color w:val="000000"/>
        </w:rPr>
        <w:br/>
        <w:t xml:space="preserve">Ah, morir, potessi adesso, </w:t>
        <w:br/>
        <w:t xml:space="preserve">o mio Ernani (mia Elvira), sul tuo petto. </w:t>
        <w:br/>
        <w:t xml:space="preserve">Preverrebbe questo amplesso </w:t>
        <w:br/>
        <w:t xml:space="preserve">la celeste voluttà. </w:t>
        <w:br/>
        <w:t xml:space="preserve">Solo affanni il nostro affetto </w:t>
        <w:br/>
        <w:t xml:space="preserve">sulla terra a noi darà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V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Silva, che vedendoli abbracciati si scaglia furibondo tra loro,</w:t>
        <w:br/>
        <w:t xml:space="preserve">col pugnale alla mano, e detti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Scellerati, il mio furore </w:t>
        <w:br/>
        <w:t xml:space="preserve">non ha posa, non ha freno; </w:t>
        <w:br/>
        <w:t xml:space="preserve">strapperò l'ingrato core, </w:t>
        <w:br/>
        <w:t xml:space="preserve">vendicarmi saprò almeno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VI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Jago frettoloso, e dett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JAGO </w:t>
        <w:br/>
        <w:t xml:space="preserve">Alla porta del castello </w:t>
        <w:br/>
        <w:t xml:space="preserve">giunse il re con un drappello. </w:t>
        <w:br/>
        <w:t xml:space="preserve">Vuole ingress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dopo aver pensato, dice:) </w:t>
      </w:r>
      <w:r>
        <w:rPr>
          <w:rFonts w:cs="Times New Roman"/>
          <w:color w:val="000000"/>
        </w:rPr>
        <w:br/>
        <w:t xml:space="preserve">S'apra al 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Jago parte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VII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Silva, Elvira ed Ernan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Morte invoco or io da t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  <w:t xml:space="preserve">No, vendetta più tremenda </w:t>
        <w:br/>
        <w:t xml:space="preserve">vo' serbata alla mia mano; </w:t>
        <w:br/>
      </w:r>
      <w:r>
        <w:rPr>
          <w:rFonts w:cs="Times New Roman"/>
          <w:i/>
          <w:color w:val="000000"/>
        </w:rPr>
        <w:t xml:space="preserve">(ad Ernani) </w:t>
      </w:r>
      <w:r>
        <w:rPr>
          <w:rFonts w:cs="Times New Roman"/>
          <w:color w:val="000000"/>
        </w:rPr>
        <w:br/>
        <w:t xml:space="preserve">vien, ti cela, ognuno invano </w:t>
        <w:br/>
        <w:t xml:space="preserve">rinvenirti tenterà. </w:t>
        <w:br/>
        <w:t xml:space="preserve">A punir l'infamia orrenda </w:t>
        <w:br/>
        <w:t xml:space="preserve">Silva solo baster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e ERNANI </w:t>
        <w:br/>
        <w:t xml:space="preserve">La vendetta più tremenda, </w:t>
        <w:br/>
        <w:t xml:space="preserve">su me compia la tua mano, </w:t>
        <w:br/>
        <w:t xml:space="preserve">ma con lui/lei ti serba umano, </w:t>
        <w:br/>
        <w:t xml:space="preserve">abbi un'aura di pietade. </w:t>
        <w:br/>
        <w:t xml:space="preserve">L'ira tua su me sol penda; </w:t>
        <w:br/>
        <w:t xml:space="preserve">colpa in lui/lei no giuro non v'h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A punir l'infamia orrenda </w:t>
        <w:br/>
        <w:t xml:space="preserve">Silva solo basterà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(Ernani entra in un nascondiglio apertogli da Silva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dietro il proprio ritratto. Elvira si ritira nelle sue stanze. 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VIII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Silva, Don Carlo, Don Riccardo con seguito di Cavalier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  <w:t xml:space="preserve">Cugino, a che munito il tuo castel ritrovo? </w:t>
        <w:br/>
      </w:r>
      <w:r>
        <w:rPr>
          <w:rFonts w:cs="Times New Roman"/>
          <w:i/>
          <w:color w:val="000000"/>
        </w:rPr>
        <w:t xml:space="preserve">(Silva s'inchina senza parlare) </w:t>
      </w:r>
      <w:r>
        <w:rPr>
          <w:rFonts w:cs="Times New Roman"/>
          <w:color w:val="000000"/>
        </w:rPr>
        <w:br/>
        <w:t xml:space="preserve">Rispondim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Signore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Intendo... Di ribellione l'idra, </w:t>
        <w:br/>
        <w:t xml:space="preserve">miseri conti e duchi, ridestate... </w:t>
        <w:br/>
        <w:t xml:space="preserve">Ma veglio anch'io, e ne' merlati covi </w:t>
        <w:br/>
        <w:t xml:space="preserve">quest'idre tutte soffocar saprò, </w:t>
        <w:br/>
        <w:t xml:space="preserve">e covi e difensori abbatterò. </w:t>
        <w:br/>
        <w:t xml:space="preserve">Parl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Signore, i Silva son leal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Vedremo... De' ribelli </w:t>
        <w:br/>
        <w:t xml:space="preserve">I'ultima torma, vinta, fu dispersa; </w:t>
        <w:br/>
        <w:t xml:space="preserve">il capo lor bandito, </w:t>
        <w:br/>
        <w:t xml:space="preserve">Ernani, al tuo castello ebbe ricetto. </w:t>
        <w:br/>
        <w:t xml:space="preserve">Tu me'l consegna, o il foco, ti prometto, </w:t>
        <w:br/>
        <w:t xml:space="preserve">qui tutto s'appianerà! </w:t>
        <w:br/>
        <w:t xml:space="preserve">S'io fede attenga, tu saper ben puo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Nol niego, è ver </w:t>
        <w:br/>
        <w:t xml:space="preserve">tra noi un pellegrino giunse, </w:t>
        <w:br/>
        <w:t xml:space="preserve">ed ospitalità chiese per Dio; </w:t>
        <w:br/>
        <w:t xml:space="preserve">tradirlo non degg'i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Sciagurato! </w:t>
        <w:br/>
        <w:t xml:space="preserve">E il tuo re tradir vuoi tu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Non tradiscono i Silv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Il capo tuo, </w:t>
        <w:br/>
        <w:t xml:space="preserve">o quel d'Ernani io voglio. </w:t>
        <w:br/>
        <w:t xml:space="preserve">Intendi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Abbiate il mi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  <w:t xml:space="preserve">Tu, Don Riccardo, </w:t>
        <w:br/>
        <w:t xml:space="preserve">a lui togli la spada. </w:t>
        <w:br/>
      </w:r>
      <w:r>
        <w:rPr>
          <w:rFonts w:cs="Times New Roman"/>
          <w:i/>
          <w:color w:val="000000"/>
        </w:rPr>
        <w:t xml:space="preserve">(agli altri, mentre Riccardo eseguisce) </w:t>
      </w:r>
      <w:r>
        <w:rPr>
          <w:rFonts w:cs="Times New Roman"/>
          <w:color w:val="000000"/>
        </w:rPr>
        <w:br/>
        <w:t xml:space="preserve">Voi, del castello, </w:t>
        <w:br/>
        <w:t xml:space="preserve">ogni angolo cercate, </w:t>
        <w:br/>
        <w:t xml:space="preserve">scoprite il tradito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Fida è la rocca come il suo signo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parte de' Cavalieri escono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X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Don Carlo, Silva, Don Riccardo e parte de' Cavalier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</w:r>
      <w:r>
        <w:rPr>
          <w:rFonts w:cs="Times New Roman"/>
          <w:i/>
          <w:color w:val="000000"/>
        </w:rPr>
        <w:t xml:space="preserve">(con fuoco, a Silva) </w:t>
      </w:r>
      <w:r>
        <w:rPr>
          <w:rFonts w:cs="Times New Roman"/>
          <w:color w:val="000000"/>
        </w:rPr>
        <w:br/>
        <w:t xml:space="preserve">Lo vedremo, veglio audace, </w:t>
        <w:br/>
        <w:t xml:space="preserve">se resistermi potrai, </w:t>
        <w:br/>
        <w:t xml:space="preserve">se tranquillo sfiderai, </w:t>
        <w:br/>
        <w:t xml:space="preserve">la vendetta del tuo re. </w:t>
        <w:br/>
        <w:t xml:space="preserve">Essa rugge sul tuo capo; </w:t>
        <w:br/>
        <w:t xml:space="preserve">pensa pria che tutto scenda, </w:t>
        <w:br/>
        <w:t xml:space="preserve">più feroce, più tremenda </w:t>
        <w:br/>
        <w:t xml:space="preserve">d'una folgore su t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No, de' Silva il disonore </w:t>
        <w:br/>
        <w:t xml:space="preserve">non vorrà d'Iberia un 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Il tuo capo, o il traditore, </w:t>
        <w:br/>
        <w:t xml:space="preserve">altro scampo, no, non v'è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X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Cavalieri che rientrano portando fasci d'armi, e dett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</w:t>
        <w:br/>
        <w:t xml:space="preserve">Fu esplorata del castello </w:t>
        <w:br/>
        <w:t xml:space="preserve">ogni latebra più occulta; </w:t>
        <w:br/>
        <w:t xml:space="preserve">tutto invano, del ribello </w:t>
        <w:br/>
        <w:t xml:space="preserve">nulla traccia si scoprì. </w:t>
        <w:br/>
        <w:t xml:space="preserve">Fur le scolte disarmate; </w:t>
        <w:br/>
        <w:t xml:space="preserve">l'ira tua non andrà inulta, </w:t>
        <w:br/>
        <w:t xml:space="preserve">ascoltar non dêi pietade </w:t>
        <w:br/>
        <w:t xml:space="preserve">per chi fede, onor tradì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Fra tormenti parleranno, </w:t>
        <w:br/>
        <w:t xml:space="preserve">il bandito additeranno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XI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Elvira che esce precipitosamente dalle sue stanze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seguita da Giovanna e Ancelle, e dett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Gettandosi ai piedi di Carlo) </w:t>
      </w:r>
      <w:r>
        <w:rPr>
          <w:rFonts w:cs="Times New Roman"/>
          <w:color w:val="000000"/>
        </w:rPr>
        <w:br/>
        <w:t xml:space="preserve">Deh, cessate... in regal core </w:t>
        <w:br/>
        <w:t xml:space="preserve">non sia muta la piet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</w:r>
      <w:r>
        <w:rPr>
          <w:rFonts w:cs="Times New Roman"/>
          <w:i/>
          <w:color w:val="000000"/>
        </w:rPr>
        <w:t xml:space="preserve">(sorpreso) </w:t>
      </w:r>
      <w:r>
        <w:rPr>
          <w:rFonts w:cs="Times New Roman"/>
          <w:color w:val="000000"/>
        </w:rPr>
        <w:br/>
        <w:t xml:space="preserve">Tu me'l chiedi? Ogni rancore </w:t>
        <w:br/>
      </w:r>
      <w:r>
        <w:rPr>
          <w:rFonts w:cs="Times New Roman"/>
          <w:i/>
          <w:color w:val="000000"/>
        </w:rPr>
        <w:t xml:space="preserve">(rialzandola) </w:t>
      </w:r>
      <w:r>
        <w:rPr>
          <w:rFonts w:cs="Times New Roman"/>
          <w:color w:val="000000"/>
        </w:rPr>
        <w:br/>
        <w:t xml:space="preserve">per Elvira tacerà. </w:t>
        <w:br/>
      </w:r>
      <w:r>
        <w:rPr>
          <w:rFonts w:cs="Times New Roman"/>
          <w:i/>
          <w:color w:val="000000"/>
        </w:rPr>
        <w:t xml:space="preserve">(a Silva) </w:t>
      </w:r>
      <w:r>
        <w:rPr>
          <w:rFonts w:cs="Times New Roman"/>
          <w:color w:val="000000"/>
        </w:rPr>
        <w:br/>
        <w:t xml:space="preserve">Della tua fede statico, </w:t>
        <w:br/>
        <w:t xml:space="preserve">questa donzella sia. </w:t>
        <w:br/>
        <w:t xml:space="preserve">Mi segua... o del colpevole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No, no; ciò mai non fia. </w:t>
        <w:br/>
        <w:t xml:space="preserve">Deh, sire, in mezzo all'anima </w:t>
        <w:br/>
        <w:t xml:space="preserve">non mi voler ferir... </w:t>
        <w:br/>
        <w:t xml:space="preserve">Io l'amo... al vecchio misero </w:t>
        <w:br/>
        <w:t xml:space="preserve">solo conforto è in terra... </w:t>
        <w:br/>
        <w:t xml:space="preserve">non mi volerla togliere... </w:t>
        <w:br/>
        <w:t xml:space="preserve">pria questo capo atterr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Adunque, Ernani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Seguati, </w:t>
        <w:br/>
        <w:t xml:space="preserve">la fè non vo' tradi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</w:t>
        <w:br/>
        <w:t xml:space="preserve">Ogni pietade è inutile, </w:t>
        <w:br/>
        <w:t xml:space="preserve">t'è forza l'obbedi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</w:r>
      <w:r>
        <w:rPr>
          <w:rFonts w:cs="Times New Roman"/>
          <w:i/>
          <w:color w:val="000000"/>
        </w:rPr>
        <w:t xml:space="preserve">(ad Elvira) </w:t>
      </w:r>
      <w:r>
        <w:rPr>
          <w:rFonts w:cs="Times New Roman"/>
          <w:color w:val="000000"/>
        </w:rPr>
        <w:br/>
        <w:t xml:space="preserve">Vieni meco, sol di rose </w:t>
        <w:br/>
        <w:t xml:space="preserve">intrecciarti ti vo' la vita; </w:t>
        <w:br/>
        <w:t xml:space="preserve">vieni meco, ore penose </w:t>
        <w:br/>
        <w:t xml:space="preserve">per te il tempo non avrà. </w:t>
        <w:br/>
        <w:t xml:space="preserve">Tergi il pianto, o giovinetta, </w:t>
        <w:br/>
        <w:t xml:space="preserve">dalla guancia scolorita; </w:t>
        <w:br/>
        <w:t xml:space="preserve">pensa al gaudio che t'aspetta, </w:t>
        <w:br/>
        <w:t xml:space="preserve">che felice ti far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GIOVANNA e ANCELLE </w:t>
        <w:br/>
        <w:t xml:space="preserve">(Ciò la morte a Silva affretta </w:t>
        <w:br/>
        <w:t xml:space="preserve">più che i danni dell'età. ecc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RICCARDO e CAVALIERI </w:t>
        <w:br/>
      </w:r>
      <w:r>
        <w:rPr>
          <w:rFonts w:cs="Times New Roman"/>
          <w:i/>
          <w:color w:val="000000"/>
        </w:rPr>
        <w:t xml:space="preserve">(a Elvira) </w:t>
      </w:r>
      <w:r>
        <w:rPr>
          <w:rFonts w:cs="Times New Roman"/>
          <w:color w:val="000000"/>
        </w:rPr>
        <w:br/>
        <w:t xml:space="preserve">Credi, il gaudio che t'aspetta </w:t>
        <w:br/>
        <w:t xml:space="preserve">te felice renderà,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(Sete ardente di vendetta, </w:t>
        <w:br/>
        <w:t xml:space="preserve">Silva appien ti appagherà, ecc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(Ah, la sorte che m'aspetta </w:t>
        <w:br/>
        <w:t xml:space="preserve">il mio duolo eternerà, ecc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Ah, vieni meco, sol di rose, ecc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(Il Re parte col suo seguito,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seco traendo Elvira appoggiata al braccio di Giovanna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le Ancelle entrano nelle stanze della loro signora.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  <w:u w:val="single"/>
        </w:rPr>
      </w:pPr>
      <w:r>
        <w:rPr>
          <w:rFonts w:cs="Times New Roman"/>
          <w:b w:val="false"/>
          <w:caps/>
          <w:color w:val="000000"/>
          <w:sz w:val="20"/>
        </w:rPr>
        <w:t>Scena XII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  <w:u w:val="single"/>
        </w:rPr>
      </w:pPr>
      <w:r>
        <w:rPr>
          <w:rFonts w:cs="Times New Roman"/>
          <w:b w:val="false"/>
          <w:caps/>
          <w:color w:val="000000"/>
          <w:sz w:val="20"/>
          <w:u w:val="single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Dopo avere veduto immobile partire </w:t>
        <w:br/>
        <w:t xml:space="preserve">il re col suo seguito) </w:t>
      </w:r>
      <w:r>
        <w:rPr>
          <w:rFonts w:cs="Times New Roman"/>
          <w:color w:val="000000"/>
        </w:rPr>
        <w:br/>
        <w:t xml:space="preserve">Vigili pure il ciel sempre su te. </w:t>
        <w:br/>
        <w:t xml:space="preserve">L'odio vivrà in cor mio pur sempre, o re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(Corre alle armature che sono presso i ritratti, </w:t>
        <w:br/>
        <w:t xml:space="preserve">ne trae due spade, e va quindi ad aprire il nascondiglio di Ernani) 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XIII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Ernani e detto) </w:t>
      </w:r>
      <w:r>
        <w:rPr>
          <w:rFonts w:cs="Times New Roman"/>
          <w:color w:val="000000"/>
        </w:rPr>
        <w:br/>
        <w:t xml:space="preserve">Esci... a te... scegli... seguim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Seguirti?... dove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Al camp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Nol vo'... nol deggi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Misero! </w:t>
        <w:br/>
        <w:t xml:space="preserve">Di questo acciaro al lampo </w:t>
        <w:br/>
        <w:t xml:space="preserve">impallidisci?... Seguim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Mel vietan gli anni tuo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Vien, ti disfido, o giovane; </w:t>
        <w:br/>
        <w:t xml:space="preserve">uno di noi morr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Tu m'hai salvato, uccidimi, </w:t>
        <w:br/>
        <w:t xml:space="preserve">Ma ascolta, per pietà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Morrai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Morrò, ma pria </w:t>
        <w:br/>
        <w:t xml:space="preserve">I'ultima prece mi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Volgerla a Dio tu puo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No... la rivolgo a t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Parla... (ho l'inferno in me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Ah, una sol volta, un'ultima </w:t>
        <w:br/>
        <w:t xml:space="preserve">fa ch'io la vegg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Chi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Elvir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Or, or partì: </w:t>
        <w:br/>
        <w:t xml:space="preserve">seco la trasse il 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Vecchio, che mai facesti? </w:t>
        <w:br/>
        <w:t xml:space="preserve">Nostro rivale egli è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Oh, rabbia!... Il ver dicesti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L'am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furente per la scena) </w:t>
      </w:r>
      <w:r>
        <w:rPr>
          <w:rFonts w:cs="Times New Roman"/>
          <w:color w:val="000000"/>
        </w:rPr>
        <w:br/>
        <w:t xml:space="preserve">Vassalli, all'armi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A parte dêi chiamarmi </w:t>
        <w:br/>
        <w:t xml:space="preserve">di tua vendetta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No. </w:t>
        <w:br/>
        <w:t xml:space="preserve">Te prima ucciderò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Teco la voglio compiere, </w:t>
        <w:br/>
        <w:t xml:space="preserve">poscia m'uccidera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La fè mi serberai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</w:t>
        <w:br/>
      </w:r>
      <w:r>
        <w:rPr>
          <w:rFonts w:cs="Times New Roman"/>
          <w:i/>
          <w:color w:val="000000"/>
        </w:rPr>
        <w:t xml:space="preserve">(Gli consegna un corno da caccia.) </w:t>
      </w:r>
      <w:r>
        <w:rPr>
          <w:rFonts w:cs="Times New Roman"/>
          <w:color w:val="000000"/>
        </w:rPr>
        <w:br/>
        <w:t xml:space="preserve">Ecco il pegno: nel momento </w:t>
        <w:br/>
        <w:t xml:space="preserve">in che Ernani vorrai spento, </w:t>
        <w:br/>
        <w:t xml:space="preserve">se uno squillo intenderà </w:t>
        <w:br/>
        <w:t xml:space="preserve">tosto Ernani morir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A me la destra... giural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Pel padre mio lo giur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e SILVA </w:t>
        <w:br/>
      </w:r>
      <w:r>
        <w:rPr>
          <w:rFonts w:cs="Times New Roman"/>
          <w:i/>
          <w:color w:val="000000"/>
        </w:rPr>
        <w:t xml:space="preserve">(a due) </w:t>
      </w:r>
      <w:r>
        <w:rPr>
          <w:rFonts w:cs="Times New Roman"/>
          <w:color w:val="000000"/>
        </w:rPr>
        <w:br/>
        <w:t xml:space="preserve">Iddio n'ascolti, e vindice </w:t>
        <w:br/>
        <w:t xml:space="preserve">punisca lo spergiuro; </w:t>
        <w:br/>
        <w:t xml:space="preserve">I'aura, la luce manchino, </w:t>
        <w:br/>
        <w:t xml:space="preserve">sia infamia al mentitor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  <w:u w:val="single"/>
        </w:rPr>
      </w:pPr>
      <w:r>
        <w:rPr>
          <w:rFonts w:cs="Times New Roman"/>
          <w:b w:val="false"/>
          <w:caps/>
          <w:color w:val="000000"/>
          <w:sz w:val="20"/>
        </w:rPr>
        <w:t>Scena XIV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  <w:u w:val="single"/>
        </w:rPr>
      </w:pPr>
      <w:r>
        <w:rPr>
          <w:rFonts w:cs="Times New Roman"/>
          <w:b w:val="false"/>
          <w:i/>
          <w:caps/>
          <w:color w:val="000000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 xml:space="preserve">(I cavalieri di Silva entrano frettolosamente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VALIERI </w:t>
        <w:br/>
        <w:t xml:space="preserve">Salvi ne vedi, e liberi </w:t>
        <w:br/>
        <w:t xml:space="preserve">a' cenni tuoi, signo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L'ira mi torna giovane, </w:t>
        <w:br/>
        <w:t xml:space="preserve">s'insegua il rapito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e SILVA </w:t>
        <w:br/>
        <w:t xml:space="preserve">In arcione, cavalieri; armi, sangue, vendett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VALIERI </w:t>
        <w:br/>
        <w:t xml:space="preserve">Pronti vedi li tuoi cavalieri, </w:t>
        <w:br/>
        <w:t xml:space="preserve">per te spirano sangue, vendett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e SILVA </w:t>
        <w:br/>
        <w:t xml:space="preserve">Sangue, sangue, vendetta, vendetta; </w:t>
        <w:br/>
        <w:t xml:space="preserve">Silva stesso ti guida, v'affretta, premio degno egli darvi sapr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VALIERI </w:t>
        <w:br/>
        <w:t xml:space="preserve">Sangue, sangue, vendetta, vendetta; </w:t>
        <w:br/>
        <w:t xml:space="preserve">se di Silva la voce gli affretta, </w:t>
        <w:br/>
        <w:t xml:space="preserve">più gagliardo ciascuno sarà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e SILVA, CAVALIERI </w:t>
        <w:br/>
      </w:r>
      <w:r>
        <w:rPr>
          <w:rFonts w:cs="Times New Roman"/>
          <w:i/>
          <w:color w:val="000000"/>
        </w:rPr>
        <w:t xml:space="preserve">(brandendo le spade) </w:t>
      </w:r>
      <w:r>
        <w:rPr>
          <w:rFonts w:cs="Times New Roman"/>
          <w:color w:val="000000"/>
        </w:rPr>
        <w:br/>
        <w:t xml:space="preserve">Questi brandi, di morte forieri, </w:t>
        <w:br/>
        <w:t xml:space="preserve">d'ogni cor troveranno la strada. </w:t>
        <w:br/>
        <w:t xml:space="preserve">Chi resister s'attenti, pria cada, </w:t>
        <w:br/>
        <w:t xml:space="preserve">fia delitto il sentire pietà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XIV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JAGO </w:t>
        <w:br/>
        <w:t xml:space="preserve">D'Ernani i fidi chiedono </w:t>
        <w:br/>
        <w:t xml:space="preserve">parlare al duca lo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Or ben. Fa che avanzino </w:t>
        <w:br/>
        <w:t xml:space="preserve">Infiamma il loro ardor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XV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Padre, con essi intrepido </w:t>
        <w:br/>
        <w:t xml:space="preserve">m'avrai vendicator. </w:t>
        <w:br/>
        <w:t xml:space="preserve">Odi il voto, o grande Iddio, </w:t>
        <w:br/>
        <w:t xml:space="preserve">che al tuo soglio un cor ti porta; </w:t>
        <w:br/>
        <w:t xml:space="preserve">deh, ti piaccia il brando mio </w:t>
        <w:br/>
        <w:t xml:space="preserve">di quel sangue dissetar. </w:t>
        <w:br/>
        <w:t xml:space="preserve">Nell'angoscia del mio core </w:t>
        <w:br/>
        <w:t xml:space="preserve">questo è sol che mi conforta: </w:t>
        <w:br/>
        <w:t xml:space="preserve">del trafitto genitore </w:t>
        <w:br/>
        <w:t xml:space="preserve">l'ombra inulta alfin placar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XVI (Parte 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di BANDITI </w:t>
        <w:br/>
        <w:t xml:space="preserve">Vieni, con te dividere </w:t>
        <w:br/>
        <w:t xml:space="preserve">vogliamo gioie e pene; </w:t>
        <w:br/>
        <w:t>imponi, e come folgor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teco saprem pugna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Verrete voi? Giuratelo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di BANDITI </w:t>
        <w:br/>
        <w:t xml:space="preserve">Giuriam sul nostro acciar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Ah! </w:t>
        <w:br/>
        <w:t xml:space="preserve">Sprezzo la vita: né più m'alletta </w:t>
        <w:br/>
        <w:t xml:space="preserve">che per la speme della vendetta </w:t>
        <w:br/>
        <w:t xml:space="preserve">gioia del forte che non rifiuta </w:t>
        <w:br/>
        <w:t xml:space="preserve">per lei mori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</w:t>
        <w:br/>
        <w:t xml:space="preserve">È la vendetta gioia del forte </w:t>
        <w:br/>
        <w:t xml:space="preserve">per la vendetta bello è il morir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rFonts w:cs="Times New Roman"/>
          <w:b/>
          <w:caps/>
          <w:color w:val="000000"/>
          <w:sz w:val="28"/>
        </w:rPr>
        <w:t>Parte III: La clemenza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/>
          <w:b/>
          <w:cap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 (Parte II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Sotterranei sepolcrali che rinserrano la tomba </w:t>
        <w:br/>
        <w:t xml:space="preserve">di Carlo Magno in Acquisgrana. </w:t>
        <w:br/>
        <w:t xml:space="preserve">A destra dello spettatore avvi lo stesso monumento con porta di bronzo, </w:t>
        <w:br/>
        <w:t xml:space="preserve">sopra la quale leggesi in lettere cubitali l'iscrizione "Karolo Magno": </w:t>
        <w:br/>
        <w:t xml:space="preserve">in fondo scalea che mette alla maggior porta del sotterraneo, </w:t>
        <w:br/>
        <w:t xml:space="preserve">nel quale si vedranno altri minori sepolcri; </w:t>
        <w:br/>
        <w:t xml:space="preserve">sul piano della scena altre porte che conducono ad altri sotterranei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Due lampade pendenti dal mezzo spandono una fioca luce su quegli avelli. </w:t>
        <w:br/>
        <w:t xml:space="preserve">Don Carlo e Don Riccardo avvolti in ampi mantelli oscuri </w:t>
        <w:br/>
        <w:t xml:space="preserve">entrano guardinghi dalla porta principale. </w:t>
        <w:br/>
        <w:t xml:space="preserve">Don Riccardo precede con una fiaccola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È questo il loco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RICCARDO </w:t>
        <w:br/>
        <w:t xml:space="preserve">Sì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È l'ora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RICCARDO </w:t>
        <w:br/>
        <w:t xml:space="preserve">È questa. </w:t>
        <w:br/>
        <w:t xml:space="preserve">Qui s'aduna la leg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... che contro me cospira! </w:t>
        <w:br/>
        <w:t xml:space="preserve">Degli assassini al guardo </w:t>
        <w:br/>
        <w:t xml:space="preserve">l'avel mi celerà di Carlo Magno. </w:t>
        <w:br/>
        <w:t xml:space="preserve">E gli elettor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RICCARDO </w:t>
        <w:br/>
        <w:t xml:space="preserve">Raccolti, </w:t>
        <w:br/>
        <w:t xml:space="preserve">cribrano i dritti a cui spetti del mondo </w:t>
        <w:br/>
        <w:t xml:space="preserve">la più bella corona, il lauro invitto </w:t>
        <w:br/>
        <w:t xml:space="preserve">de' Cesari decor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  <w:t xml:space="preserve">Lo so. Mi lascia... </w:t>
        <w:br/>
      </w:r>
      <w:r>
        <w:rPr>
          <w:rFonts w:cs="Times New Roman"/>
          <w:i/>
          <w:color w:val="000000"/>
        </w:rPr>
        <w:t xml:space="preserve">(Riccardo va per partire) </w:t>
      </w:r>
      <w:r>
        <w:rPr>
          <w:rFonts w:cs="Times New Roman"/>
          <w:color w:val="000000"/>
        </w:rPr>
        <w:br/>
        <w:t xml:space="preserve">Ascolta: </w:t>
        <w:br/>
        <w:t xml:space="preserve">se mai prescelto io sia, </w:t>
        <w:br/>
        <w:t xml:space="preserve">tre volte il bronzo ignivomo </w:t>
        <w:br/>
        <w:t xml:space="preserve">dalla gran torre tuoni. </w:t>
        <w:br/>
        <w:t xml:space="preserve">Tu poscia scendi a me; qui guida Elvir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RICCARDO </w:t>
        <w:br/>
        <w:t xml:space="preserve">E vorreste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Non più... Fra questi avelli </w:t>
        <w:br/>
        <w:t xml:space="preserve">converserò co' morti </w:t>
        <w:br/>
        <w:t xml:space="preserve">e scoprirò i ribell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Don Riccardo parte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 xml:space="preserve">Scena II (Parte III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Gran Dio! costor sui sepolcrali marmi </w:t>
        <w:br/>
        <w:t xml:space="preserve">affilano il pugnal per trucidarmi. </w:t>
        <w:br/>
        <w:t xml:space="preserve">Scettri!... dovizie!... onori!... </w:t>
        <w:br/>
        <w:t xml:space="preserve">bellezza!... gioventù!... che siete voi? </w:t>
        <w:br/>
        <w:t xml:space="preserve">Cimbe natanti sovra il mar degl'anni, </w:t>
        <w:br/>
        <w:t xml:space="preserve">cui l'onda batte d'incessanti affanni, </w:t>
        <w:br/>
        <w:t xml:space="preserve">finché giunto allo scoglio della tomba </w:t>
        <w:br/>
        <w:t xml:space="preserve">con voi nel nulla il nome vostro piomba! </w:t>
        <w:br/>
        <w:t xml:space="preserve">Oh, de' verd'anni miei </w:t>
        <w:br/>
        <w:t xml:space="preserve">sogni e bugiarde larve, </w:t>
        <w:br/>
        <w:t xml:space="preserve">se troppo vi credei, </w:t>
        <w:br/>
        <w:t xml:space="preserve">I'incanto ora disparve. </w:t>
        <w:br/>
        <w:t xml:space="preserve">S'ora chiamato sono, </w:t>
        <w:br/>
        <w:t xml:space="preserve">al più sublime trono, </w:t>
        <w:br/>
        <w:t xml:space="preserve">della virtù com'aquila </w:t>
        <w:br/>
        <w:t xml:space="preserve">sui vanni m'alzerò, ah, </w:t>
        <w:br/>
        <w:t xml:space="preserve">e vincitor de' secoli </w:t>
        <w:br/>
        <w:t xml:space="preserve">il nome mio farò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(Apre con chiave la porta del monumento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di Carlo Magno e vi entra.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 xml:space="preserve">Scena III (Parte III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Schiudonsi le porte minori del sotterraneo, </w:t>
        <w:br/>
        <w:t xml:space="preserve">e vi entrano guardinghi ed avvolti in grandi mantelli </w:t>
        <w:br/>
        <w:t xml:space="preserve">i Personaggi della Lega portando fiaccole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I </w:t>
        <w:br/>
        <w:t xml:space="preserve">Ad augusta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II </w:t>
        <w:br/>
        <w:t xml:space="preserve">Chi va là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I </w:t>
        <w:br/>
        <w:t xml:space="preserve">Per angusta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II </w:t>
        <w:br/>
        <w:t xml:space="preserve">Bene st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TUTTI </w:t>
        <w:br/>
        <w:t xml:space="preserve">Per la lega santo ardor </w:t>
        <w:br/>
        <w:t xml:space="preserve">l'alme invada, accenda i cor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 xml:space="preserve">Scena IV (Parte III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Detti, Silva, Ernani e Jago vestiti come i prim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>SILVA, ERNANI e JAGO</w:t>
        <w:br/>
      </w:r>
      <w:r>
        <w:rPr>
          <w:rFonts w:cs="Times New Roman"/>
          <w:i/>
          <w:color w:val="000000"/>
        </w:rPr>
        <w:t xml:space="preserve">(a tre) </w:t>
      </w:r>
      <w:r>
        <w:rPr>
          <w:rFonts w:cs="Times New Roman"/>
          <w:color w:val="000000"/>
        </w:rPr>
        <w:br/>
        <w:t xml:space="preserve">Ad augusta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</w:t>
        <w:br/>
        <w:t xml:space="preserve">Per angusta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, ERNANI e JAGO </w:t>
        <w:br/>
      </w:r>
      <w:r>
        <w:rPr>
          <w:rFonts w:cs="Times New Roman"/>
          <w:i/>
          <w:color w:val="000000"/>
        </w:rPr>
        <w:t xml:space="preserve">(a tre) </w:t>
      </w:r>
      <w:r>
        <w:rPr>
          <w:rFonts w:cs="Times New Roman"/>
          <w:color w:val="000000"/>
        </w:rPr>
        <w:br/>
        <w:t xml:space="preserve">Per la leg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</w:t>
        <w:br/>
        <w:t>Santa e giusta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TUTTI </w:t>
        <w:br/>
        <w:t xml:space="preserve">Dalle tombe parlerà </w:t>
        <w:br/>
        <w:t xml:space="preserve">del destin la volont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salendo sopra una delle minori tombe) </w:t>
      </w:r>
      <w:r>
        <w:rPr>
          <w:rFonts w:cs="Times New Roman"/>
          <w:color w:val="000000"/>
        </w:rPr>
        <w:br/>
        <w:t xml:space="preserve">All'invito manca alcuno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LEGA</w:t>
        <w:br/>
        <w:t xml:space="preserve">Qui codardo havvi nessun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Dunque svelisi il mistero: </w:t>
        <w:br/>
        <w:t xml:space="preserve">Carlo aspira al sacro imper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JAGO e CORO </w:t>
        <w:br/>
        <w:t xml:space="preserve">Spento pria qual face cada. </w:t>
        <w:br/>
      </w:r>
      <w:r>
        <w:rPr>
          <w:rFonts w:cs="Times New Roman"/>
          <w:i/>
          <w:color w:val="000000"/>
        </w:rPr>
        <w:t xml:space="preserve">(Tutti spegono contro terra le faci.) </w:t>
      </w:r>
      <w:r>
        <w:rPr>
          <w:rFonts w:cs="Times New Roman"/>
          <w:color w:val="000000"/>
        </w:rPr>
        <w:br/>
        <w:t xml:space="preserve">Dell'iberica contrada </w:t>
        <w:br/>
        <w:t xml:space="preserve">Franse i dritti... s'armerà </w:t>
        <w:br/>
        <w:t xml:space="preserve">ogni destra che qui st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Una basti... la sua morte </w:t>
        <w:br/>
        <w:t xml:space="preserve">ad un sol fidi la sorte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(Ognuno trae dal seno una tavoletta, </w:t>
        <w:br/>
        <w:t xml:space="preserve">v'incide col pugnale la propria cifra, </w:t>
        <w:br/>
        <w:t xml:space="preserve">e la getta in un avello scoperchiato)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CORO </w:t>
        <w:br/>
        <w:t xml:space="preserve">È ognun pronto in ogni evento... </w:t>
        <w:br/>
        <w:t xml:space="preserve">a ferire od esser spento. </w:t>
        <w:b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Silva si appressa lentamente all'avello, </w:t>
        <w:br/>
        <w:t xml:space="preserve">ne cava una tavoletta; tutti ansiosi lo circondano) </w:t>
        <w:br/>
        <w:t xml:space="preserve">Qual si noma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Ernan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JAGO e Lega </w:t>
        <w:br/>
        <w:t xml:space="preserve">È desso!!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</w:t>
        <w:br/>
      </w:r>
      <w:r>
        <w:rPr>
          <w:rFonts w:cs="Times New Roman"/>
          <w:i/>
          <w:color w:val="000000"/>
        </w:rPr>
        <w:t xml:space="preserve">(con trasporto di giubilo) </w:t>
      </w:r>
      <w:r>
        <w:rPr>
          <w:rFonts w:cs="Times New Roman"/>
          <w:color w:val="000000"/>
        </w:rPr>
        <w:br/>
        <w:t xml:space="preserve">Oh, qual gaudio m'è concesso!!! </w:t>
        <w:br/>
        <w:t xml:space="preserve">Padre, ah, padre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JAGO e CORO </w:t>
        <w:br/>
        <w:t xml:space="preserve">Se cadrai, </w:t>
        <w:br/>
        <w:t xml:space="preserve">vendicato ben sara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sottovoce ad Ernani) </w:t>
      </w:r>
      <w:r>
        <w:rPr>
          <w:rFonts w:cs="Times New Roman"/>
          <w:color w:val="000000"/>
        </w:rPr>
        <w:br/>
        <w:t xml:space="preserve">L'opra, o giovine, mi ced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Me sì vile, o vecchio, credi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La tua vita, gli aver miei </w:t>
        <w:br/>
        <w:t xml:space="preserve">io ti don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No. </w:t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mostrandogli il corno) </w:t>
      </w:r>
      <w:r>
        <w:rPr>
          <w:rFonts w:cs="Times New Roman"/>
          <w:color w:val="000000"/>
        </w:rPr>
        <w:br/>
        <w:t xml:space="preserve">Potrei </w:t>
        <w:br/>
        <w:t xml:space="preserve">ora astringerti a mori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No, no, vorrei prima feri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Dunque, o giovane, t'aspetta </w:t>
        <w:br/>
        <w:t xml:space="preserve">Ia più orribile vendett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TUTTI </w:t>
        <w:br/>
        <w:t xml:space="preserve">Noi fratelli in tal momento </w:t>
        <w:br/>
        <w:t xml:space="preserve">stringa un patto, un giuramento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(Tutti si abbracciano, e nella massima agitazione traendo le spade </w:t>
        <w:br/>
        <w:t xml:space="preserve">prorompono nel seguente inno.)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</w:t>
        <w:br/>
        <w:t xml:space="preserve">Si ridesti il Leon di Castiglia </w:t>
        <w:br/>
        <w:t xml:space="preserve">e d'Iberia ogni monte, ogni lito </w:t>
        <w:br/>
        <w:t xml:space="preserve">eco formi al tremendo ruggito, </w:t>
        <w:br/>
        <w:t xml:space="preserve">come un dì contro i Mori oppressor. </w:t>
        <w:br/>
        <w:t xml:space="preserve">Siamo tutti una sola famiglia, </w:t>
        <w:br/>
        <w:t xml:space="preserve">pugnerem colle braccia, co' petti; </w:t>
        <w:br/>
        <w:t xml:space="preserve">schiavi inulti più a lungo e negletti </w:t>
        <w:br/>
        <w:t xml:space="preserve">non sarem finché vita abbia il cor. </w:t>
        <w:br/>
        <w:t xml:space="preserve">Morte colga o n'arrida vittoria, </w:t>
        <w:br/>
        <w:t xml:space="preserve">pugnerem, ed il sangue de' spenti </w:t>
        <w:br/>
        <w:t xml:space="preserve">nuovo ardir ai figliuoli viventi, </w:t>
        <w:br/>
        <w:t xml:space="preserve">forze nuove al pugnare darà. Sorga alfine radiante di gloria, </w:t>
        <w:br/>
        <w:t xml:space="preserve">sorga un giomo a brillare su noi... </w:t>
        <w:br/>
        <w:t xml:space="preserve">sarà Iberia feconda d'eroi, </w:t>
        <w:br/>
        <w:t xml:space="preserve">dal servaggio redenta sarà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 xml:space="preserve">Scena V (Parte III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Don Carlo alla porta del monumento, e dett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CORO </w:t>
        <w:br/>
      </w:r>
      <w:r>
        <w:rPr>
          <w:rFonts w:cs="Times New Roman"/>
          <w:i/>
          <w:color w:val="000000"/>
        </w:rPr>
        <w:t xml:space="preserve">(S'ode un colpo di cannone) </w:t>
      </w:r>
      <w:r>
        <w:rPr>
          <w:rFonts w:cs="Times New Roman"/>
          <w:color w:val="000000"/>
        </w:rPr>
        <w:br/>
        <w:t xml:space="preserve">Qual rumore!! Che sarà? </w:t>
        <w:br/>
      </w:r>
    </w:p>
    <w:p>
      <w:pPr>
        <w:pStyle w:val="Normal"/>
        <w:rPr>
          <w:color w:val="000000"/>
        </w:rPr>
      </w:pPr>
      <w:r>
        <w:rPr>
          <w:rFonts w:cs="Times New Roman"/>
          <w:i/>
          <w:color w:val="000000"/>
        </w:rPr>
        <w:t xml:space="preserve">(Altro colpo di cannone, </w:t>
        <w:br/>
        <w:t xml:space="preserve">e la porta del monumento si apre.) </w:t>
      </w:r>
      <w:r>
        <w:rPr>
          <w:rFonts w:cs="Times New Roman"/>
          <w:color w:val="000000"/>
        </w:rPr>
        <w:br/>
        <w:t xml:space="preserve">Il destin si compirà.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Terzo colpo di cannone, </w:t>
        <w:br/>
        <w:t xml:space="preserve">e Don Carlo si mostra sulla soglia) </w:t>
      </w:r>
      <w:r>
        <w:rPr>
          <w:rFonts w:cs="Times New Roman"/>
          <w:color w:val="000000"/>
        </w:rPr>
        <w:br/>
        <w:t xml:space="preserve">Carlo Magno imperator!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atterriti) </w:t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</w:r>
      <w:r>
        <w:rPr>
          <w:rFonts w:cs="Times New Roman"/>
          <w:i/>
          <w:color w:val="000000"/>
        </w:rPr>
        <w:t xml:space="preserve">(picchia tre volte col pomo del pugnale sulla porticella di bronzo, </w:t>
        <w:br/>
        <w:t xml:space="preserve">poi eclama con terribile voce:) </w:t>
      </w:r>
      <w:r>
        <w:rPr>
          <w:rFonts w:cs="Times New Roman"/>
          <w:color w:val="000000"/>
        </w:rPr>
        <w:br/>
        <w:t xml:space="preserve">Carlo Quinto, o traditor!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 xml:space="preserve">Scena VI (Parte III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S'apre la gran porta del sotterraneo, </w:t>
        <w:br/>
        <w:t xml:space="preserve">e allo squillar delle trombe entrano sei Elettori vestiti di broccato d'oro </w:t>
        <w:br/>
        <w:t xml:space="preserve">seguiti da Paggi che portano sovra cuscini di velluto lo scettro, </w:t>
        <w:br/>
        <w:t xml:space="preserve">la corona e le altre insegne imperiali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Ricco corteo di Gentiluomini e Dame Alemanne e Spagnole </w:t>
        <w:br/>
        <w:t xml:space="preserve">circonda l'imperatore. Fra le ultime vedesi Elvira seguita da Giovanna. </w:t>
        <w:br/>
        <w:t xml:space="preserve">Nel fondo saranno spiegate le bandiere dell'impero, </w:t>
        <w:br/>
        <w:t xml:space="preserve">e molte fiaccole portate da soldati illumineranno la scena. </w:t>
        <w:br/>
        <w:t xml:space="preserve">Don Riccardo è. alla testa del corteggio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RICCARDO </w:t>
        <w:br/>
        <w:t xml:space="preserve">L'elettoral consesso v'acclamava </w:t>
        <w:br/>
        <w:t xml:space="preserve">augusto imperatore, </w:t>
        <w:br/>
        <w:t xml:space="preserve">e le cesaree insegne, </w:t>
        <w:br/>
        <w:t xml:space="preserve">o Sire, ora v'invi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</w:r>
      <w:r>
        <w:rPr>
          <w:rFonts w:cs="Times New Roman"/>
          <w:i/>
          <w:color w:val="000000"/>
        </w:rPr>
        <w:t xml:space="preserve">(agli elettori) </w:t>
      </w:r>
      <w:r>
        <w:rPr>
          <w:rFonts w:cs="Times New Roman"/>
          <w:color w:val="000000"/>
        </w:rPr>
        <w:br/>
        <w:t xml:space="preserve">La volontà del ciel sarà la mia. </w:t>
        <w:br/>
        <w:t xml:space="preserve">Questi ribaldi contro me cospirano. </w:t>
        <w:br/>
      </w:r>
      <w:r>
        <w:rPr>
          <w:rFonts w:cs="Times New Roman"/>
          <w:i/>
          <w:color w:val="000000"/>
        </w:rPr>
        <w:t xml:space="preserve">(ai congiurati) </w:t>
      </w:r>
      <w:r>
        <w:rPr>
          <w:rFonts w:cs="Times New Roman"/>
          <w:color w:val="000000"/>
        </w:rPr>
        <w:br/>
        <w:t xml:space="preserve">Tremate, o vili, adesso? </w:t>
        <w:br/>
        <w:t xml:space="preserve">E tardi!... tutti in mano mia qui siete... </w:t>
        <w:br/>
        <w:t xml:space="preserve">la mano stringerò, tutti cadrete. </w:t>
        <w:br/>
        <w:t xml:space="preserve">Dal volgo si divida </w:t>
        <w:br/>
      </w:r>
      <w:r>
        <w:rPr>
          <w:rFonts w:cs="Times New Roman"/>
          <w:i/>
          <w:color w:val="000000"/>
        </w:rPr>
        <w:t xml:space="preserve">(alle guardie che eseguiscono, lasciando Ernani tra il volgo) </w:t>
      </w:r>
      <w:r>
        <w:rPr>
          <w:rFonts w:cs="Times New Roman"/>
          <w:color w:val="000000"/>
        </w:rPr>
        <w:br/>
        <w:t xml:space="preserve">solo chi è conte o duca, </w:t>
        <w:br/>
        <w:t xml:space="preserve">prigion sia il volgo, ai nobili la scu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</w:t>
        <w:br/>
        <w:t xml:space="preserve">Decreta dunque, o re, morte a me pure. </w:t>
        <w:br/>
      </w:r>
      <w:r>
        <w:rPr>
          <w:rFonts w:cs="Times New Roman"/>
          <w:i/>
          <w:color w:val="000000"/>
        </w:rPr>
        <w:t xml:space="preserve">(avanzando fieramente fra i nobili </w:t>
        <w:br/>
        <w:t xml:space="preserve">e scoprendosi il capo) </w:t>
      </w:r>
      <w:r>
        <w:rPr>
          <w:rFonts w:cs="Times New Roman"/>
          <w:color w:val="000000"/>
        </w:rPr>
        <w:br/>
        <w:t xml:space="preserve">Io son conte, duca sono </w:t>
        <w:br/>
        <w:t xml:space="preserve">di Segorbia, di Cardona... </w:t>
        <w:br/>
        <w:t xml:space="preserve">Don Giovanni d'Aragona </w:t>
        <w:br/>
        <w:t xml:space="preserve">riconosca ognun in me. </w:t>
        <w:br/>
        <w:t xml:space="preserve">Or di patria e genitore </w:t>
        <w:br/>
        <w:t xml:space="preserve">mi sperai vendicatore... </w:t>
        <w:br/>
        <w:t xml:space="preserve">non t'uccisi... t'abbandono </w:t>
        <w:br/>
        <w:t xml:space="preserve">questo capo... il tronca, o 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Sì, cadrà... con altri appress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gettandosi ai piedi di Carlo) </w:t>
      </w:r>
      <w:r>
        <w:rPr>
          <w:rFonts w:cs="Times New Roman"/>
          <w:color w:val="000000"/>
        </w:rPr>
        <w:br/>
        <w:t xml:space="preserve">Ah! Signor, se t'è concesso </w:t>
        <w:br/>
        <w:t xml:space="preserve">il maggiore d'ogni trono, </w:t>
        <w:br/>
        <w:t xml:space="preserve">questa polvere negletta </w:t>
        <w:br/>
        <w:t xml:space="preserve">or confondi col perdono... </w:t>
        <w:br/>
        <w:t xml:space="preserve">sia lo sprezzo tua vendetta </w:t>
        <w:br/>
        <w:t xml:space="preserve">che il rimorso compir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Taci, o donn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Ah no, non sia. </w:t>
        <w:br/>
        <w:t xml:space="preserve">Parlò il ciel per voce mia, </w:t>
        <w:br/>
        <w:t xml:space="preserve">virtù augusta è la piet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Si alza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ARLO </w:t>
        <w:br/>
      </w:r>
      <w:r>
        <w:rPr>
          <w:rFonts w:cs="Times New Roman"/>
          <w:i/>
          <w:color w:val="000000"/>
        </w:rPr>
        <w:t xml:space="preserve">(concentrato, fissando la tomba di Carlo Magno) </w:t>
      </w:r>
      <w:r>
        <w:rPr>
          <w:rFonts w:cs="Times New Roman"/>
          <w:color w:val="000000"/>
        </w:rPr>
        <w:br/>
        <w:t xml:space="preserve">O sommo Carlo, - più del tuo nome </w:t>
        <w:br/>
        <w:t xml:space="preserve">le tue virtudi - aver vogl'io, </w:t>
        <w:br/>
        <w:t xml:space="preserve">sarò, lo giuro - a te ed a Dio, </w:t>
        <w:br/>
        <w:t xml:space="preserve">delle tue gesta - imitator. </w:t>
        <w:br/>
      </w:r>
      <w:r>
        <w:rPr>
          <w:rFonts w:cs="Times New Roman"/>
          <w:i/>
          <w:color w:val="000000"/>
        </w:rPr>
        <w:t xml:space="preserve">(dopo qualche pausa) </w:t>
      </w:r>
      <w:r>
        <w:rPr>
          <w:rFonts w:cs="Times New Roman"/>
          <w:color w:val="000000"/>
        </w:rPr>
        <w:br/>
        <w:t xml:space="preserve">Perdono a tutti - (mie brame ho dome). </w:t>
        <w:br/>
      </w:r>
      <w:r>
        <w:rPr>
          <w:rFonts w:cs="Times New Roman"/>
          <w:i/>
          <w:color w:val="000000"/>
        </w:rPr>
        <w:t xml:space="preserve">(guidando Elvira tra le braccia di Ernani) </w:t>
      </w:r>
      <w:r>
        <w:rPr>
          <w:rFonts w:cs="Times New Roman"/>
          <w:color w:val="000000"/>
        </w:rPr>
        <w:br/>
        <w:t xml:space="preserve">Sposi voi siate, - v'amate ognor. </w:t>
        <w:br/>
        <w:t xml:space="preserve">A Carlo Magno - sia gloria e ono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TUTTI </w:t>
        <w:br/>
        <w:t xml:space="preserve">Sia lode eterna - Carlo, al tuo nome. </w:t>
        <w:br/>
        <w:t xml:space="preserve">Tu, re clemente - somigli a Dio, </w:t>
        <w:br/>
        <w:t xml:space="preserve">perché l'offesa - coprì l'oblio, </w:t>
        <w:br/>
        <w:t xml:space="preserve">perché perdoni - agli offensor. </w:t>
        <w:br/>
        <w:t xml:space="preserve">Il lauro augusto - sulle tue chiome </w:t>
        <w:br/>
        <w:t xml:space="preserve">acquista insolito - divin fulgor. </w:t>
        <w:br/>
        <w:t xml:space="preserve">A Carlo Quinto - sia gloria e onor. ecc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(Oh mie speranze - vinte, non dome, </w:t>
        <w:br/>
        <w:t xml:space="preserve">tutte appagarvi - saprò ben io; </w:t>
        <w:br/>
        <w:t xml:space="preserve">per la vendetta, - per l'odio mio </w:t>
        <w:br/>
        <w:t xml:space="preserve">avrà sol vita - in seno il cor. </w:t>
        <w:br/>
        <w:t xml:space="preserve">Canute gli anni - mi fêr le chiome; </w:t>
        <w:br/>
        <w:t xml:space="preserve">ma inestinguibile - è il mio livor... </w:t>
        <w:br/>
        <w:t xml:space="preserve">Vendetta gridami - l'offeso onor. ecc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ARLO </w:t>
        <w:br/>
        <w:t xml:space="preserve">Sarò, lo giuro - a te ed a Dio, </w:t>
        <w:br/>
        <w:t xml:space="preserve">delle tue gesta - imitator. </w:t>
        <w:br/>
        <w:t xml:space="preserve">A Carlo Magno - sia gloria e onor! ecc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rFonts w:cs="Times New Roman"/>
          <w:b/>
          <w:caps/>
          <w:color w:val="000000"/>
          <w:sz w:val="28"/>
        </w:rPr>
        <w:t>Parte IV: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/>
          <w:b/>
          <w:caps/>
          <w:color w:val="000000"/>
          <w:sz w:val="28"/>
        </w:rPr>
        <w:t>La maschera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/>
          <w:caps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 (Parte IV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Terrazzo nel palazzo di Don Giovanni d' Aragona in Saragozza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A destra ed a manca sonvi porte che mettono a vari appartamenti; </w:t>
        <w:br/>
        <w:t xml:space="preserve">il fondo è chiuso da cancelli, attraverso i quali vedonsi </w:t>
        <w:br/>
        <w:t xml:space="preserve">i giardini del palazzo illuminati e parte di Saragozza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Nel fondo a destra dello spettatore avvi una grande scalea che va nei giardini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Da una scala a sinistra di chi guarda odesi la lieta musica delle danze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Gentiluomini, Dama, Maschere, Paggi ed Ancelle </w:t>
        <w:br/>
        <w:t xml:space="preserve">vanno e vengono gaiamente tra loro discorrendo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TUTTI </w:t>
        <w:br/>
        <w:t xml:space="preserve">Oh, come felici - gioiscon gli sposi! </w:t>
        <w:br/>
        <w:t xml:space="preserve">saranno quai fiori - cresciuti a uno stel. </w:t>
        <w:br/>
        <w:t xml:space="preserve">Cessò la bufera - dei dì procellosi; </w:t>
        <w:br/>
        <w:t xml:space="preserve">sorrider sovr'essi - vorrà sempre il ciel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I (Parte IV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Comparisce una Maschera tutta chiusa in nero domino, </w:t>
        <w:br/>
        <w:t xml:space="preserve">che guarda impaziente d'intorno, come chi cerca con premura alcuno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I </w:t>
        <w:br/>
        <w:t xml:space="preserve">Chi è costui che qui s'aggira </w:t>
        <w:br/>
        <w:t xml:space="preserve">vagolando in nero ammanto?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ORO II </w:t>
        <w:br/>
        <w:t xml:space="preserve">Sembra spettro che un incanto </w:t>
        <w:br/>
        <w:t xml:space="preserve">dalle tombe rivocò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CORO I </w:t>
        <w:br/>
      </w:r>
      <w:r>
        <w:rPr>
          <w:rFonts w:cs="Times New Roman"/>
          <w:i/>
          <w:color w:val="000000"/>
        </w:rPr>
        <w:t xml:space="preserve">(attorniando la maschera) </w:t>
      </w:r>
      <w:r>
        <w:rPr>
          <w:rFonts w:cs="Times New Roman"/>
          <w:color w:val="000000"/>
        </w:rPr>
        <w:br/>
        <w:t xml:space="preserve">Par celare a stento l'ir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ORO II </w:t>
        <w:br/>
        <w:t xml:space="preserve">Ha per occhi brage ardent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TUTTI </w:t>
        <w:br/>
        <w:t xml:space="preserve">Vada, fugga dai contenti, </w:t>
        <w:br/>
        <w:t xml:space="preserve">che il suo aspetto funestò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(La Maschera, dopo qualche atto di minacciosa collera, </w:t>
        <w:br/>
        <w:t xml:space="preserve">s'invola alla comune curiosità, scendendo ne' giardini.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II (Parte IV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Sopraggiungono altre Maschere dalla sala da ball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TUTTI </w:t>
        <w:br/>
        <w:t xml:space="preserve">Sol gaudio, sol festa - qui tutto risuoni, </w:t>
        <w:br/>
        <w:t xml:space="preserve">palesi ogni labbro - la gioia del cor! </w:t>
        <w:br/>
        <w:t xml:space="preserve">Qui solo di nozze - il canto s'intuoni... </w:t>
        <w:br/>
        <w:t xml:space="preserve">un nume fe' paghe - le brame d'amor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(Tutti partono, la musica delle danze tace; </w:t>
        <w:br/>
        <w:t xml:space="preserve">si spengono le faci e tutto resta in un profondo silenzio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IV (Parte IV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Elvira ed Ernani vengono dalla sala da ballo, </w:t>
        <w:br/>
        <w:t xml:space="preserve">avviandosi alla destra dello spettatore, ov'è la stanza nuziale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Cessaro i suoni, disparì ogni face, </w:t>
        <w:br/>
        <w:t xml:space="preserve">di silenzî e mistero amor si piace. </w:t>
        <w:br/>
        <w:t xml:space="preserve">Ve' come gli astri stessi, Elvira mia, </w:t>
        <w:br/>
        <w:t xml:space="preserve">sorrider sembrano al felice imene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Così brillar vedeali </w:t>
        <w:br/>
        <w:t xml:space="preserve">di Silva dal castello, allor che mesta </w:t>
        <w:br/>
        <w:t xml:space="preserve">io ti attendeva... e all'impaziente core </w:t>
        <w:br/>
        <w:t xml:space="preserve">secoli eterni rassembravan l'ore. </w:t>
        <w:br/>
        <w:t xml:space="preserve">Or meco alfin sei tu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E per sempr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O gioia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Sì, sì, per sempre tu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e ERNANI </w:t>
        <w:br/>
        <w:t xml:space="preserve">Fino al sospiro estremo </w:t>
        <w:br/>
        <w:t xml:space="preserve">un solo core avrem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S'ode un lontano suon di corno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(Maledizion di Dio!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Il riso del tuo volto fa ch'io ved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S'ode altro suono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(Ah, la tigre domanda la sua preda!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spaventata) </w:t>
      </w:r>
      <w:r>
        <w:rPr>
          <w:rFonts w:cs="Times New Roman"/>
          <w:color w:val="000000"/>
        </w:rPr>
        <w:br/>
        <w:t xml:space="preserve">Cielo!... Che hai tu?... Che affanni!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RNANI </w:t>
        <w:br/>
      </w:r>
      <w:r>
        <w:rPr>
          <w:rFonts w:cs="Times New Roman"/>
          <w:i/>
          <w:color w:val="000000"/>
        </w:rPr>
        <w:t xml:space="preserve">(delirante) </w:t>
      </w:r>
      <w:r>
        <w:rPr>
          <w:rFonts w:cs="Times New Roman"/>
          <w:color w:val="000000"/>
        </w:rPr>
        <w:br/>
        <w:t xml:space="preserve">Non vedi, Elvira, un infernal sogghigno, </w:t>
        <w:br/>
        <w:t xml:space="preserve">che me, tra l'ombre, corruscante irride?... </w:t>
        <w:br/>
        <w:t xml:space="preserve">È il vecchio!... il vecchio!... mira!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Ohimè, smarrisci i sensi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I suoni ingagliardiscono appressandosi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(Egli mi vuole!) Ascolta, o dolce Elvira... </w:t>
        <w:br/>
        <w:t xml:space="preserve">solo ora m'ange una ferita antica... </w:t>
        <w:br/>
        <w:t xml:space="preserve">Va tosto per un farmaco, o dilett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Ma tu, signor!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Se m'ami, va, t'affrett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Elvira va nelle stanze nuziali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V (Parte IV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Tutto ora tace intorno; </w:t>
        <w:br/>
        <w:t xml:space="preserve">forse fu vana illusion la mia!... </w:t>
        <w:br/>
        <w:t xml:space="preserve">Il cor, non uso ad esser beato, </w:t>
        <w:br/>
        <w:t xml:space="preserve">sognò forse le angosce del passato. </w:t>
        <w:br/>
        <w:t xml:space="preserve">Andiam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Va per seguire Elvira.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VI (Parte IV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Detto e Silva mascherat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fermandosi a capo della scala) </w:t>
      </w:r>
      <w:r>
        <w:rPr>
          <w:rFonts w:cs="Times New Roman"/>
          <w:color w:val="000000"/>
        </w:rPr>
        <w:br/>
        <w:t xml:space="preserve">T'arrest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>ERNANI</w:t>
        <w:br/>
      </w:r>
      <w:r>
        <w:rPr>
          <w:rFonts w:cs="Times New Roman"/>
          <w:i/>
          <w:color w:val="000000"/>
        </w:rPr>
        <w:t xml:space="preserve">(spaventato) </w:t>
      </w:r>
      <w:r>
        <w:rPr>
          <w:rFonts w:cs="Times New Roman"/>
          <w:color w:val="000000"/>
        </w:rPr>
        <w:br/>
        <w:t xml:space="preserve">(È desso! </w:t>
        <w:br/>
        <w:t xml:space="preserve">Viene il mirto a cangiarmi col cipresso!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mostrandogli il corno) </w:t>
      </w:r>
      <w:r>
        <w:rPr>
          <w:rFonts w:cs="Times New Roman"/>
          <w:color w:val="000000"/>
        </w:rPr>
        <w:br/>
        <w:t xml:space="preserve">Ecco il pegno: nel momento </w:t>
        <w:br/>
        <w:t xml:space="preserve">in che Ernani vorrai spento, </w:t>
        <w:br/>
        <w:t xml:space="preserve">se uno squillo intenderà </w:t>
        <w:br/>
        <w:t xml:space="preserve">tosto Ernani morirà. </w:t>
        <w:br/>
      </w:r>
      <w:r>
        <w:rPr>
          <w:rFonts w:cs="Times New Roman"/>
          <w:i/>
          <w:color w:val="000000"/>
        </w:rPr>
        <w:t xml:space="preserve">(appressandoglisi e smascherandosi) </w:t>
      </w:r>
      <w:r>
        <w:rPr>
          <w:rFonts w:cs="Times New Roman"/>
          <w:color w:val="000000"/>
        </w:rPr>
        <w:br/>
        <w:t xml:space="preserve">Sarai tu mentitor?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Ascolta un detto ancor! </w:t>
        <w:br/>
        <w:t xml:space="preserve">Solingo, errante, misero, </w:t>
        <w:br/>
        <w:t xml:space="preserve">fin da' prim'anni miei, </w:t>
        <w:br/>
        <w:t xml:space="preserve">d'affanni amaro un calice, </w:t>
        <w:br/>
        <w:t xml:space="preserve">tutto ingoiar dovei. </w:t>
        <w:br/>
        <w:t xml:space="preserve">Ora che alfine arridere </w:t>
        <w:br/>
        <w:t xml:space="preserve">mi veggo il ciel sereno, </w:t>
        <w:br/>
        <w:t xml:space="preserve">lascia ch'io libi almeno </w:t>
        <w:br/>
        <w:t xml:space="preserve">la tazza dell'amo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fieramente presentandogli un pugnale </w:t>
        <w:br/>
        <w:t xml:space="preserve">e un veleno) </w:t>
      </w:r>
      <w:r>
        <w:rPr>
          <w:rFonts w:cs="Times New Roman"/>
          <w:color w:val="000000"/>
        </w:rPr>
        <w:br/>
        <w:t xml:space="preserve">Ecco la tazza... scegliere, </w:t>
        <w:br/>
        <w:t xml:space="preserve">ma tosto, io ti conced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Gran Dio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Se tardi od esiti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Ferro e velen qui vedo! </w:t>
        <w:br/>
        <w:t xml:space="preserve">Duca... rifugge l'anim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Dov'è l'ispano onore, </w:t>
        <w:br/>
        <w:t xml:space="preserve">spergiuro, mentitore?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Ebben... porgi... morrò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Prende il pugnale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color w:val="000000"/>
          <w:sz w:val="20"/>
        </w:rPr>
      </w:pPr>
      <w:r>
        <w:rPr>
          <w:rFonts w:cs="Times New Roman"/>
          <w:b w:val="false"/>
          <w:caps/>
          <w:color w:val="000000"/>
          <w:sz w:val="20"/>
        </w:rPr>
        <w:t>Scena VII (Parte IV)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0"/>
        </w:rPr>
      </w:pPr>
      <w:r>
        <w:rPr>
          <w:rFonts w:cs="Times New Roman"/>
          <w:b w:val="false"/>
          <w:i/>
          <w:caps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Detti ed Elvira dalle stanze nuzial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ad Ernani) </w:t>
      </w:r>
      <w:r>
        <w:rPr>
          <w:rFonts w:cs="Times New Roman"/>
          <w:color w:val="000000"/>
        </w:rPr>
        <w:br/>
        <w:t xml:space="preserve">Ferma, crudele, estinguere </w:t>
        <w:br/>
        <w:t xml:space="preserve">perché vuoi tu due vite? </w:t>
        <w:br/>
      </w:r>
      <w:r>
        <w:rPr>
          <w:rFonts w:cs="Times New Roman"/>
          <w:i/>
          <w:color w:val="000000"/>
        </w:rPr>
        <w:t xml:space="preserve">(a Silva) </w:t>
      </w:r>
      <w:r>
        <w:rPr>
          <w:rFonts w:cs="Times New Roman"/>
          <w:color w:val="000000"/>
        </w:rPr>
        <w:br/>
        <w:t xml:space="preserve">Quale d'Averno demone </w:t>
        <w:br/>
        <w:t xml:space="preserve">ha tali trame ordite? </w:t>
        <w:br/>
        <w:t xml:space="preserve">Presso al sepolcro mediti, </w:t>
        <w:br/>
        <w:t xml:space="preserve">compisci tal vendetta!... </w:t>
        <w:br/>
        <w:t xml:space="preserve">La morte che t'aspetta, </w:t>
        <w:br/>
        <w:t xml:space="preserve">o vecchio, affretterò. </w:t>
        <w:br/>
      </w:r>
      <w:r>
        <w:rPr>
          <w:rFonts w:cs="Times New Roman"/>
          <w:i/>
          <w:color w:val="000000"/>
        </w:rPr>
        <w:t xml:space="preserve">(Va per iscagliarlisi contro, poi s'arresta.) </w:t>
      </w:r>
      <w:r>
        <w:rPr>
          <w:rFonts w:cs="Times New Roman"/>
          <w:color w:val="000000"/>
        </w:rPr>
        <w:br/>
        <w:t xml:space="preserve">Ah, ma che diss'io? perdonami... </w:t>
        <w:br/>
        <w:t xml:space="preserve">L'angoscia in me parlò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È vano, o donna, il piangere... </w:t>
        <w:br/>
        <w:t xml:space="preserve">È vano... io non perdon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(La furia è inesorabile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ELVIRA </w:t>
        <w:br/>
      </w:r>
      <w:r>
        <w:rPr>
          <w:rFonts w:cs="Times New Roman"/>
          <w:i/>
          <w:color w:val="000000"/>
        </w:rPr>
        <w:t xml:space="preserve">(a Silva) </w:t>
      </w:r>
      <w:r>
        <w:rPr>
          <w:rFonts w:cs="Times New Roman"/>
          <w:color w:val="000000"/>
        </w:rPr>
        <w:br/>
        <w:t xml:space="preserve">Figlia d'un Silva io sono. </w:t>
        <w:br/>
        <w:t xml:space="preserve">Io l'amo... indissolubile </w:t>
        <w:br/>
        <w:t xml:space="preserve">nodo mi stringe a lu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con feroce ironia) </w:t>
      </w:r>
      <w:r>
        <w:rPr>
          <w:rFonts w:cs="Times New Roman"/>
          <w:color w:val="000000"/>
        </w:rPr>
        <w:br/>
        <w:t xml:space="preserve">L'ami!... morrà costui, </w:t>
        <w:br/>
        <w:t xml:space="preserve">per tale amor morr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Per queste amare lagrime </w:t>
        <w:br/>
        <w:t xml:space="preserve">di me, di lui piet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Quel pianto, Elvira, ascondimi... </w:t>
        <w:br/>
        <w:t xml:space="preserve">ho d'uopo di costanz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Pietà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L'affanno di quest'anima </w:t>
        <w:br/>
        <w:t xml:space="preserve">ogni dolore avanza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Di lui, di me pietad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Un giuramento orribile </w:t>
        <w:br/>
        <w:t xml:space="preserve">ora mi danna a mort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Pietà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N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Fu scherno della sorte </w:t>
        <w:br/>
        <w:t xml:space="preserve">la mia felicit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Di lui, di me pietà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Morrà... morrà, per tale amor morrà! </w:t>
        <w:br/>
        <w:t xml:space="preserve">È vano, o donna, il piangere... </w:t>
        <w:br/>
        <w:t xml:space="preserve">è vano... io no, non perdono. </w:t>
        <w:br/>
        <w:t xml:space="preserve">Sì, per tale amor morrà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Non ebbe di noi miseri, </w:t>
        <w:br/>
        <w:t xml:space="preserve">non ebbe il ciel piet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SILVA </w:t>
        <w:br/>
      </w:r>
      <w:r>
        <w:rPr>
          <w:rFonts w:cs="Times New Roman"/>
          <w:i/>
          <w:color w:val="000000"/>
        </w:rPr>
        <w:t xml:space="preserve">(appressandoglisi minaccioso) </w:t>
      </w:r>
      <w:r>
        <w:rPr>
          <w:rFonts w:cs="Times New Roman"/>
          <w:color w:val="000000"/>
        </w:rPr>
        <w:br/>
        <w:t xml:space="preserve">Se uno squillo intenderà </w:t>
        <w:br/>
        <w:t xml:space="preserve">tosto Ernani morirà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Intendo... intendo... compiasi </w:t>
        <w:br/>
        <w:t xml:space="preserve">il mio destin fatal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(Si pianta il pugnale nel petto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Che mai facesti, ahi misero? </w:t>
        <w:br/>
        <w:t xml:space="preserve">Ch'io mora!... a me il pugnale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No, sciagurata... arrestati, </w:t>
        <w:br/>
        <w:t xml:space="preserve">il delirar non vale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Elvira!... Elvira!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Attendimi... </w:t>
        <w:br/>
        <w:t xml:space="preserve">Sol te seguir desi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Vivi... d'amarmi e vivere... </w:t>
        <w:br/>
        <w:t xml:space="preserve">cara... t'impongo... addio..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e ERNANI </w:t>
        <w:br/>
        <w:t xml:space="preserve">Per noi d'amore il talamo </w:t>
        <w:br/>
        <w:t xml:space="preserve">di morte fu l'altar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(Delle vendette il demone </w:t>
        <w:br/>
        <w:t xml:space="preserve">qui venga ad esultar.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RNANI </w:t>
        <w:br/>
        <w:t xml:space="preserve">Elvira, Elvira, addio!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ELVIRA </w:t>
        <w:br/>
        <w:t xml:space="preserve">Attendimi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SILVA </w:t>
        <w:br/>
        <w:t xml:space="preserve">(Qui venga!)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(Ernani spira ed Elvira svien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1:35:00Z</dcterms:created>
  <dc:creator>Marco Cadario</dc:creator>
  <dc:description/>
  <dc:language>en-US</dc:language>
  <cp:lastModifiedBy>Virginia Bernasconi</cp:lastModifiedBy>
  <cp:lastPrinted>2001-04-05T14:07:00Z</cp:lastPrinted>
  <dcterms:modified xsi:type="dcterms:W3CDTF">2001-04-05T12:54:00Z</dcterms:modified>
  <cp:revision>12</cp:revision>
  <dc:subject/>
  <dc:title>"Ernani"</dc:title>
</cp:coreProperties>
</file>