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aps/>
          <w:color w:val="000000"/>
          <w:sz w:val="48"/>
        </w:rPr>
      </w:pPr>
      <w:r>
        <w:rPr>
          <w:rStyle w:val="StrongEmphasis"/>
          <w:caps/>
          <w:color w:val="000000"/>
          <w:sz w:val="48"/>
        </w:rPr>
        <w:t>Nabucco</w:t>
      </w:r>
    </w:p>
    <w:p>
      <w:pPr>
        <w:pStyle w:val="Normal"/>
        <w:rPr>
          <w:rStyle w:val="StrongEmphasis"/>
          <w:caps/>
          <w:color w:val="000000"/>
          <w:sz w:val="48"/>
        </w:rPr>
      </w:pPr>
      <w:r>
        <w:rPr/>
      </w:r>
    </w:p>
    <w:p>
      <w:pPr>
        <w:pStyle w:val="Normal"/>
        <w:rPr/>
      </w:pPr>
      <w:r>
        <w:rPr>
          <w:color w:val="000000"/>
        </w:rPr>
        <w:t>Musica di Giuseppe Verd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aps/>
          <w:color w:val="000000"/>
          <w:sz w:val="28"/>
        </w:rPr>
        <w:t>Parte prima</w:t>
        <w:br/>
      </w:r>
      <w:r>
        <w:rPr>
          <w:i/>
          <w:color w:val="000000"/>
        </w:rPr>
        <w:br/>
        <w:t>Così ha detto il Signore: "</w:t>
        <w:br/>
        <w:t xml:space="preserve">Ecco, io do questa città in mano del re di Babilonia; </w:t>
        <w:br/>
        <w:t>egli l'arderà col fuoco".</w:t>
      </w:r>
      <w:r>
        <w:rPr>
          <w:color w:val="000000"/>
        </w:rPr>
        <w:br/>
        <w:t>Geremia XXXII</w:t>
        <w:br/>
      </w:r>
      <w:r>
        <w:rPr>
          <w:i/>
          <w:color w:val="000000"/>
        </w:rPr>
        <w:br/>
        <w:t>Gerusalemme: interno del tempio di Salomone.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i/>
          <w:color w:val="000000"/>
        </w:rPr>
        <w:t>(1. Introduzione)</w:t>
        <w:br/>
      </w:r>
      <w:r>
        <w:rPr>
          <w:i w:val="false"/>
          <w:caps/>
          <w:color w:val="000000"/>
        </w:rPr>
        <w:t>Scena I</w:t>
        <w:br/>
      </w:r>
      <w:r>
        <w:rPr>
          <w:i/>
          <w:color w:val="000000"/>
        </w:rPr>
        <w:t>Ebrei, Leviti e Vergini ebree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Gli arredi festivi giù cadano infranti,</w:t>
        <w:br/>
        <w:t>il popol di Giuda di lutto s'ammanti!</w:t>
        <w:br/>
        <w:t>Ministro dell'ira del Nume sdegnato</w:t>
        <w:br/>
        <w:t>il rege d'Assiria su noi già piombò!</w:t>
        <w:br/>
        <w:t>Di barbare schiere l'atroce ululato</w:t>
        <w:br/>
        <w:t>nel santo delubro del Nume tuonò!</w:t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>I candidi veli, fanciulle, squarciate,</w:t>
        <w:br/>
        <w:t>le supplici braccia gridando levate;</w:t>
        <w:br/>
        <w:t>d'un labbro innocente la viva preghiera</w:t>
        <w:br/>
        <w:t>è dolce profumo che sale al Signor.</w:t>
        <w:br/>
        <w:t>Pregate, fanciulle!... In voi della fiera</w:t>
        <w:br/>
        <w:t>falange nemica s'acqueti il furor!</w:t>
        <w:br/>
      </w:r>
      <w:r>
        <w:rPr>
          <w:i/>
          <w:color w:val="000000"/>
        </w:rPr>
        <w:t>(Tutti si prostrano a terr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Vergini</w:t>
        <w:br/>
      </w:r>
      <w:r>
        <w:rPr>
          <w:color w:val="000000"/>
        </w:rPr>
        <w:t>Gran Nume, che voli sull'ale dei venti,</w:t>
        <w:br/>
        <w:t>che il folgor sprigioni dai nembi frementi,</w:t>
        <w:br/>
        <w:t>disperdi, distruggi d'Assiria le schiere,</w:t>
        <w:br/>
        <w:t>di David la figlia ritorna al gioir!</w:t>
        <w:br/>
        <w:t>Peccammo!...Ma in cielo le nostre preghiere</w:t>
        <w:br/>
        <w:t>ottengan pietade, perdono al fallir!...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Deh! l'empio non gridi, con baldo blasfema:</w:t>
        <w:br/>
        <w:br/>
      </w:r>
      <w:r>
        <w:rPr>
          <w:b w:val="false"/>
          <w:caps/>
          <w:color w:val="000000"/>
        </w:rPr>
        <w:t>Ebrei e Leviti</w:t>
        <w:br/>
      </w:r>
      <w:r>
        <w:rPr>
          <w:color w:val="000000"/>
        </w:rPr>
        <w:t>"Il Dio d'Israello si cela per tema?"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Non far che i tuoi figli divengano preda</w:t>
        <w:br/>
        <w:t>d'un folle che sprezza l'eterno poter!</w:t>
        <w:br/>
        <w:t>non far che sul trono davidico sieda</w:t>
        <w:br/>
        <w:t>fra gl'idoli stolti l'assiro stranier!</w:t>
        <w:br/>
        <w:br/>
      </w:r>
      <w:r>
        <w:rPr>
          <w:i/>
          <w:color w:val="000000"/>
        </w:rPr>
        <w:t>(Si alzano.)</w:t>
        <w:br/>
        <w:t>(2.Recitativo e Cavatina)</w:t>
        <w:br/>
      </w:r>
      <w:r>
        <w:rPr>
          <w:i w:val="false"/>
          <w:caps/>
          <w:color w:val="000000"/>
        </w:rPr>
        <w:t>Scena II</w:t>
        <w:br/>
      </w:r>
      <w:r>
        <w:rPr>
          <w:i/>
          <w:color w:val="000000"/>
        </w:rPr>
        <w:t>Zaccaria, Fenena, Anna, e detti.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>(tenendo per mano Fenena)</w:t>
        <w:br/>
      </w:r>
      <w:r>
        <w:rPr>
          <w:color w:val="000000"/>
        </w:rPr>
        <w:t>Sperate, o figli! Iddio</w:t>
        <w:br/>
        <w:t>del suo poter diè segno;</w:t>
        <w:br/>
        <w:t>Ei trasse in poter mio</w:t>
        <w:br/>
        <w:t>un prezioso pegno;</w:t>
        <w:br/>
      </w:r>
      <w:r>
        <w:rPr>
          <w:i/>
          <w:color w:val="000000"/>
        </w:rPr>
        <w:t>(additando Fenena)</w:t>
        <w:br/>
      </w:r>
      <w:r>
        <w:rPr>
          <w:color w:val="000000"/>
        </w:rPr>
        <w:t>del re nemico prole</w:t>
        <w:br/>
        <w:t>pace apportar ci può.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Di lieto giorno un sole</w:t>
        <w:br/>
        <w:t>forse per noi spuntò!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Freno al timor! v'affidi</w:t>
        <w:br/>
        <w:t>d'Iddio l'eterna aita.</w:t>
        <w:br/>
        <w:t>D'Egitto là sui lidi</w:t>
        <w:br/>
        <w:t>Egli a Mosè diè vita;</w:t>
        <w:br/>
        <w:t>di Gedeone i cento</w:t>
        <w:br/>
        <w:t>invitti Ei rese un dì...</w:t>
        <w:br/>
        <w:t>Chi nell'estremo evento</w:t>
        <w:br/>
        <w:t>fidando in Lui perì?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Di lieto giorno</w:t>
      </w:r>
      <w:r>
        <w:rPr>
          <w:i/>
          <w:color w:val="000000"/>
        </w:rPr>
        <w:t xml:space="preserve"> 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 xml:space="preserve">Freno al timor! </w:t>
      </w:r>
      <w:r>
        <w:rPr>
          <w:i/>
          <w:color w:val="000000"/>
        </w:rPr>
        <w:t>ecc.</w:t>
      </w:r>
      <w:r>
        <w:rPr>
          <w:color w:val="000000"/>
        </w:rPr>
        <w:br/>
        <w:t xml:space="preserve">Chi nell'estremo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Oh quai gridi!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I</w:t>
        <w:br/>
      </w:r>
      <w:r>
        <w:rPr>
          <w:i/>
          <w:color w:val="000000"/>
        </w:rPr>
        <w:t>Ismaele (con alcuni Guerrieri ebrei), e detti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Furibondo</w:t>
        <w:br/>
        <w:t>dell'Assiria il re s'avanza;</w:t>
        <w:br/>
        <w:t>par ch'ei sfidi intero il mondo</w:t>
        <w:br/>
        <w:t>nella fiera sua baldanza!</w:t>
        <w:br/>
        <w:br/>
      </w:r>
      <w:r>
        <w:rPr>
          <w:b w:val="false"/>
          <w:caps/>
          <w:color w:val="000000"/>
        </w:rPr>
        <w:t>Ebrei e Leviti</w:t>
        <w:br/>
      </w:r>
      <w:r>
        <w:rPr>
          <w:color w:val="000000"/>
        </w:rPr>
        <w:t>Pria la vita...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Forse fine</w:t>
        <w:br/>
        <w:t>vorrà il cielo all'empio ardire:</w:t>
        <w:br/>
        <w:t>di Sïon sulle ruine</w:t>
        <w:br/>
        <w:t>lo stranier non poserà.</w:t>
        <w:br/>
      </w:r>
      <w:r>
        <w:rPr>
          <w:i/>
          <w:color w:val="000000"/>
        </w:rPr>
        <w:t>(consegnando Fenena ad Ismaele)</w:t>
        <w:br/>
      </w:r>
      <w:r>
        <w:rPr>
          <w:color w:val="000000"/>
        </w:rPr>
        <w:t>Quella prima fra le Assire</w:t>
        <w:br/>
        <w:t>a te fido.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Oh Dio, pietà!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Come notte a sol fulgente,</w:t>
        <w:br/>
        <w:t>come polve in preda al vento,</w:t>
        <w:br/>
        <w:t>sparirai nel gran cimento,</w:t>
        <w:br/>
        <w:t>dio di Belo menzogner.</w:t>
        <w:br/>
        <w:t>Tu, d'Abramo Iddio possente,</w:t>
        <w:br/>
        <w:t>a pugnar con noi discendi;</w:t>
        <w:br/>
        <w:t>ne' tuoi servi un soffio accendi</w:t>
        <w:br/>
        <w:t>che sia morte allo stranier.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 xml:space="preserve">Come notte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 xml:space="preserve">Come notte </w:t>
      </w:r>
      <w:r>
        <w:rPr>
          <w:i/>
          <w:color w:val="000000"/>
        </w:rPr>
        <w:t>ecc.</w:t>
      </w:r>
      <w:r>
        <w:rPr>
          <w:color w:val="000000"/>
        </w:rPr>
        <w:br/>
      </w:r>
      <w:r>
        <w:rPr>
          <w:i/>
          <w:color w:val="000000"/>
        </w:rPr>
        <w:t>(Escono tutti, meno Fenena ed Ismaele.)</w:t>
        <w:br/>
      </w:r>
      <w:r>
        <w:rPr>
          <w:b/>
          <w:color w:val="000000"/>
        </w:rPr>
        <w:br/>
      </w:r>
      <w:r>
        <w:rPr>
          <w:i/>
          <w:color w:val="000000"/>
        </w:rPr>
        <w:t>(3.Recitativo e Terzettino)</w:t>
        <w:br/>
        <w:br/>
      </w:r>
      <w:r>
        <w:rPr>
          <w:i w:val="false"/>
          <w:caps/>
          <w:color w:val="000000"/>
        </w:rPr>
        <w:t>Scena IV</w:t>
        <w:br/>
      </w:r>
      <w:r>
        <w:rPr>
          <w:i/>
          <w:color w:val="000000"/>
        </w:rPr>
        <w:t>Ismaele e Fenena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Fenena!!... O mia diletta!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Nel dì della vendetta</w:t>
        <w:br/>
        <w:t>chi mai d'amor parlò?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Misera!oh come</w:t>
        <w:br/>
        <w:t>più bella or fulgi agli occhi miei d'allora</w:t>
        <w:br/>
        <w:t>che in Babilonia ambasciador di Giuda</w:t>
        <w:br/>
        <w:t>io venni! Me traevi</w:t>
        <w:br/>
        <w:t>dalla prigion con tuo grave periglio,</w:t>
        <w:br/>
        <w:t>né ti commosse l'invido e crudele</w:t>
        <w:br/>
        <w:t>vigilar di tua suora,</w:t>
        <w:br/>
        <w:t>che me d'amor furente</w:t>
        <w:br/>
        <w:t>perseguitò!...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Deh! che rimembri!... Schiava</w:t>
        <w:br/>
        <w:t>or qui son io!...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Ma schiuderti il cammino</w:t>
        <w:br/>
        <w:t>io voglio a libertà!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Misero!...Infrangi</w:t>
        <w:br/>
        <w:t>ora un sacro dover!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Vieni!... Tu pure</w:t>
        <w:br/>
        <w:t>l'infrangevi per me... Vieni! il mio petto</w:t>
        <w:br/>
        <w:t>a te la strada schiuderà fra mille...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V</w:t>
        <w:br/>
      </w:r>
      <w:r>
        <w:rPr>
          <w:i/>
          <w:color w:val="000000"/>
        </w:rPr>
        <w:br/>
        <w:t>Abigaille (con alcuni Guerrieri), e detti.</w:t>
      </w:r>
      <w:r>
        <w:rPr>
          <w:color w:val="000000"/>
        </w:rPr>
        <w:br/>
      </w:r>
      <w:r>
        <w:rPr>
          <w:i/>
          <w:color w:val="000000"/>
        </w:rPr>
        <w:t xml:space="preserve">(Mentre Ismaele fa per aprire una porta segreta, </w:t>
        <w:br/>
        <w:t xml:space="preserve">entra colla spada in mano Abigaille, </w:t>
        <w:br/>
        <w:t>seguìta da alcuni Guerrieri babilonesi celati in ebraiche vesti.)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Guerrieri, è preso il tempio!...</w:t>
        <w:br/>
        <w:br/>
      </w:r>
      <w:r>
        <w:rPr>
          <w:b/>
          <w:color w:val="000000"/>
        </w:rPr>
        <w:t>Fenena</w:t>
      </w:r>
      <w:r>
        <w:rPr>
          <w:color w:val="000000"/>
        </w:rPr>
        <w:t xml:space="preserve"> e </w:t>
      </w:r>
      <w:r>
        <w:rPr>
          <w:b/>
          <w:color w:val="000000"/>
        </w:rPr>
        <w:t>Ismaele</w:t>
        <w:br/>
      </w:r>
      <w:r>
        <w:rPr>
          <w:color w:val="000000"/>
        </w:rPr>
        <w:t>(atterriti)</w:t>
        <w:br/>
        <w:t>Abigaille!!...</w:t>
        <w:br/>
        <w:br/>
      </w:r>
      <w:r>
        <w:rPr>
          <w:i/>
          <w:color w:val="000000"/>
        </w:rPr>
        <w:t xml:space="preserve">(Abigaille s'arresta improvvisamente nell'accorgersi dei due amanti, </w:t>
        <w:br/>
        <w:t>indi con amaro sogghigno dice ad Ismaele:)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Prode guerrier! d'amore</w:t>
        <w:br/>
        <w:t>conosci tu sol l'armi?</w:t>
        <w:br/>
      </w:r>
      <w:r>
        <w:rPr>
          <w:i/>
          <w:color w:val="000000"/>
        </w:rPr>
        <w:t>(a Fenena)</w:t>
        <w:br/>
      </w:r>
      <w:r>
        <w:rPr>
          <w:color w:val="000000"/>
        </w:rPr>
        <w:t>D'assira donna in core</w:t>
        <w:br/>
        <w:t>empia tal fiamma or parmi!</w:t>
        <w:br/>
      </w:r>
      <w:r>
        <w:rPr>
          <w:i/>
          <w:color w:val="000000"/>
        </w:rPr>
        <w:t>(con ira)</w:t>
        <w:br/>
      </w:r>
      <w:r>
        <w:rPr>
          <w:color w:val="000000"/>
        </w:rPr>
        <w:t>Qual Dio vi salva? Talamo</w:t>
        <w:br/>
        <w:t>la tomba a voi sarà...</w:t>
        <w:br/>
        <w:t>di mia vendetta il fulmine</w:t>
        <w:br/>
        <w:t>su voi sospeso è già!</w:t>
        <w:br/>
      </w:r>
      <w:r>
        <w:rPr>
          <w:i/>
          <w:color w:val="000000"/>
        </w:rPr>
        <w:t xml:space="preserve">(Dopo breve pausa prende per mano Ismaele </w:t>
        <w:br/>
        <w:t>e gli dice sottovoce:)</w:t>
      </w:r>
      <w:r>
        <w:rPr>
          <w:color w:val="000000"/>
        </w:rPr>
        <w:br/>
        <w:t>Io t'amava!... il regno e il core</w:t>
        <w:br/>
        <w:t>pel tuo core io dato avrei!</w:t>
        <w:br/>
        <w:t>Una furia è quest'amore,</w:t>
        <w:br/>
        <w:t>vita o morte ei ti può dar.</w:t>
        <w:br/>
        <w:t>Ah! se m'ami, ancor potrei</w:t>
        <w:br/>
        <w:t>il tuo popol salvar!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Ah no!... la vita io t'abbandono,</w:t>
        <w:br/>
        <w:t>ma il mio core nol poss'io;</w:t>
        <w:br/>
        <w:t>di mia sorte io lieto sono,</w:t>
        <w:br/>
        <w:t>io per me non so tremar.</w:t>
        <w:br/>
        <w:t>Ma ti possa il pianto mio</w:t>
        <w:br/>
        <w:t>pel mio popolo parlar.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Ah!già t'invoco, già ti sento,</w:t>
        <w:br/>
        <w:t>Dio verace d'Israello:</w:t>
        <w:br/>
        <w:t>non per me nel fier cimento</w:t>
        <w:br/>
        <w:t>ti commova il mio pregar.</w:t>
        <w:br/>
        <w:t>Oh proteggi il mio fratello,</w:t>
        <w:br/>
        <w:t>e me danna a lagrimar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 xml:space="preserve">Io t'amava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 xml:space="preserve">Ma ti possa </w:t>
      </w:r>
      <w:r>
        <w:rPr>
          <w:i/>
          <w:color w:val="000000"/>
        </w:rPr>
        <w:t>ecc.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i/>
          <w:color w:val="000000"/>
        </w:rPr>
        <w:t>(4.Finale I)</w:t>
        <w:br/>
      </w:r>
      <w:r>
        <w:rPr>
          <w:i w:val="false"/>
          <w:caps/>
          <w:color w:val="000000"/>
        </w:rPr>
        <w:t>Scena VI</w:t>
        <w:br/>
      </w:r>
      <w:r>
        <w:rPr>
          <w:i/>
          <w:color w:val="000000"/>
        </w:rPr>
        <w:br/>
        <w:t xml:space="preserve">Donne, Uomini ebrei, Leviti, Guerrieri che a parte a parte </w:t>
        <w:br/>
        <w:t xml:space="preserve">entrano nel tempio non abbadando ai suddetti, </w:t>
        <w:br/>
        <w:t>indi Zaccaria ed Anna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 xml:space="preserve">Donne ebree </w:t>
        <w:br/>
      </w:r>
      <w:r>
        <w:rPr>
          <w:i/>
          <w:color w:val="000000"/>
        </w:rPr>
        <w:t>(entrando precipitosamente)</w:t>
        <w:br/>
      </w:r>
      <w:r>
        <w:rPr>
          <w:color w:val="000000"/>
        </w:rPr>
        <w:t>Lo vedeste?... Fulminando</w:t>
        <w:br/>
        <w:t>egli irrompe nella folta!</w:t>
        <w:br/>
        <w:br/>
      </w:r>
      <w:r>
        <w:rPr>
          <w:b w:val="false"/>
          <w:caps/>
          <w:color w:val="000000"/>
        </w:rPr>
        <w:t>Vecchi ebrei</w:t>
        <w:br/>
      </w:r>
      <w:r>
        <w:rPr>
          <w:color w:val="000000"/>
        </w:rPr>
        <w:t>Sanguinoso ergendo il brando</w:t>
        <w:br/>
        <w:t>egli giunge a questa volta!</w:t>
        <w:br/>
        <w:br/>
      </w:r>
      <w:r>
        <w:rPr>
          <w:b w:val="false"/>
          <w:caps/>
          <w:color w:val="000000"/>
        </w:rPr>
        <w:t xml:space="preserve">Leviti </w:t>
        <w:br/>
      </w:r>
      <w:r>
        <w:rPr>
          <w:i/>
          <w:color w:val="000000"/>
        </w:rPr>
        <w:t>(che sorvengono)</w:t>
        <w:br/>
      </w:r>
      <w:r>
        <w:rPr>
          <w:color w:val="000000"/>
        </w:rPr>
        <w:t>De' guerrieri invano il petto</w:t>
        <w:br/>
        <w:t>s'offre scudo al tempio santo!</w:t>
        <w:br/>
        <w:br/>
      </w:r>
      <w:r>
        <w:rPr>
          <w:b w:val="false"/>
          <w:caps/>
          <w:color w:val="000000"/>
        </w:rPr>
        <w:t>Donne</w:t>
        <w:br/>
      </w:r>
      <w:r>
        <w:rPr>
          <w:color w:val="000000"/>
        </w:rPr>
        <w:t>Dall'Eterno è maledetto</w:t>
        <w:br/>
        <w:t>il pregare, il nostro pianto!</w:t>
        <w:br/>
        <w:br/>
      </w:r>
      <w:r>
        <w:rPr>
          <w:b w:val="false"/>
          <w:caps/>
          <w:color w:val="000000"/>
        </w:rPr>
        <w:t>Donne, Leviti e Vecchi</w:t>
        <w:br/>
      </w:r>
      <w:r>
        <w:rPr>
          <w:color w:val="000000"/>
        </w:rPr>
        <w:t>Oh felice chi morì</w:t>
        <w:br/>
        <w:t>pria che fosse questo dì!</w:t>
        <w:br/>
        <w:br/>
      </w:r>
      <w:r>
        <w:rPr>
          <w:b w:val="false"/>
          <w:caps/>
          <w:color w:val="000000"/>
        </w:rPr>
        <w:t xml:space="preserve">Guerrieri ebrei </w:t>
        <w:br/>
      </w:r>
      <w:r>
        <w:rPr>
          <w:i/>
          <w:color w:val="000000"/>
        </w:rPr>
        <w:t>(entrando, disarmati)</w:t>
        <w:br/>
      </w:r>
      <w:r>
        <w:rPr>
          <w:color w:val="000000"/>
        </w:rPr>
        <w:t>Ecco il rege! sul destriero</w:t>
        <w:br/>
        <w:t>verso il tempio s'incammina,</w:t>
        <w:br/>
        <w:t>come turbine che nero</w:t>
        <w:br/>
        <w:t>tragge ovunque la ruina.</w:t>
        <w:br/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>(entrando precipitoso)</w:t>
        <w:br/>
      </w:r>
      <w:r>
        <w:rPr>
          <w:color w:val="000000"/>
        </w:rPr>
        <w:t>Oh baldanza!... né discende</w:t>
        <w:br/>
        <w:t>dal feroce corridor!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Ahi sventura! chi difende</w:t>
        <w:br/>
        <w:t>ora il tempio del Signor?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 xml:space="preserve">(s'avanza co' suoi Guerrieri </w:t>
        <w:br/>
        <w:t>travestiti e grida:)</w:t>
        <w:br/>
      </w:r>
      <w:r>
        <w:rPr>
          <w:color w:val="000000"/>
        </w:rPr>
        <w:t>Viva Nabucco!</w:t>
        <w:br/>
        <w:br/>
      </w:r>
      <w:r>
        <w:rPr>
          <w:i/>
          <w:color w:val="000000"/>
        </w:rPr>
        <w:t>(Grida nell'inter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Voci</w:t>
        <w:br/>
      </w:r>
      <w:r>
        <w:rPr>
          <w:color w:val="000000"/>
        </w:rPr>
        <w:t>Viva!</w:t>
        <w:br/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>(ad Ismaele)</w:t>
        <w:br/>
      </w:r>
      <w:r>
        <w:rPr>
          <w:color w:val="000000"/>
        </w:rPr>
        <w:t>Chi il passo agl'empi apriva?</w:t>
        <w:br/>
        <w:br/>
      </w:r>
      <w:r>
        <w:rPr>
          <w:b w:val="false"/>
          <w:caps/>
          <w:color w:val="000000"/>
        </w:rPr>
        <w:t xml:space="preserve">Ismaele </w:t>
        <w:br/>
      </w:r>
      <w:r>
        <w:rPr>
          <w:i/>
          <w:color w:val="000000"/>
        </w:rPr>
        <w:t>(additando i Babilonesi travestiti)</w:t>
        <w:br/>
      </w:r>
      <w:r>
        <w:rPr>
          <w:color w:val="000000"/>
        </w:rPr>
        <w:t>Mentita veste!..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È vano</w:t>
        <w:br/>
        <w:t>l'orgoglio... il re s'avanza!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VII</w:t>
        <w:br/>
      </w:r>
      <w:r>
        <w:rPr>
          <w:i/>
          <w:color w:val="000000"/>
        </w:rPr>
        <w:br/>
        <w:t xml:space="preserve">Irrompono nel tempio e si spargono per tutta la scena </w:t>
        <w:br/>
        <w:t xml:space="preserve">i Guerrieri babilonesi- Nabucco presentasi </w:t>
        <w:br/>
        <w:t>sul limitare del tempio a cavallo</w:t>
      </w:r>
      <w:r>
        <w:rPr>
          <w:color w:val="000000"/>
        </w:rPr>
        <w:t>.</w:t>
        <w:br/>
      </w:r>
      <w:r>
        <w:rPr>
          <w:b w:val="false"/>
          <w:caps/>
          <w:color w:val="000000"/>
        </w:rPr>
        <w:br/>
        <w:t>Zaccaria</w:t>
        <w:br/>
      </w:r>
      <w:r>
        <w:rPr>
          <w:color w:val="000000"/>
        </w:rPr>
        <w:t>Che tenti?...</w:t>
        <w:br/>
      </w:r>
      <w:r>
        <w:rPr>
          <w:i/>
          <w:color w:val="000000"/>
        </w:rPr>
        <w:t>(opponendosi a Nabucco)</w:t>
        <w:br/>
      </w:r>
      <w:r>
        <w:rPr>
          <w:color w:val="000000"/>
        </w:rPr>
        <w:t>Oh trema, insano!</w:t>
        <w:br/>
        <w:t>Questa è di Dio la stanza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Di Dio che parli?</w:t>
        <w:br/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 xml:space="preserve">(corre ad impadronirsi di Fenena, </w:t>
        <w:br/>
        <w:t xml:space="preserve">e alzando verso di lei un pugnale </w:t>
        <w:br/>
        <w:t>grida a Nabucco:)</w:t>
        <w:br/>
      </w:r>
      <w:r>
        <w:rPr>
          <w:color w:val="000000"/>
        </w:rPr>
        <w:t>Pria</w:t>
        <w:br/>
        <w:t>che tu profani il tempio,</w:t>
        <w:br/>
        <w:t>della tua figlia scempio</w:t>
        <w:br/>
        <w:t>questo pugnal farà!</w:t>
        <w:br/>
      </w:r>
      <w:r>
        <w:rPr>
          <w:i/>
          <w:color w:val="000000"/>
        </w:rPr>
        <w:t>(Nabucco scende da cavall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da sé)</w:t>
        <w:br/>
      </w:r>
      <w:r>
        <w:rPr>
          <w:color w:val="000000"/>
        </w:rPr>
        <w:t>(Si finga, e l'ira mia</w:t>
        <w:br/>
        <w:t>più forte scoppierà.</w:t>
        <w:br/>
        <w:t>Tremin gl'insani del mio furore!</w:t>
        <w:br/>
        <w:t>vittime tutti cadranno omai!...</w:t>
        <w:br/>
        <w:t>In mar di sangue fra pianti e lai</w:t>
        <w:br/>
        <w:t>l'empia Sïonne scorrer dovrà!)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Padre, pietade ti parli al core!</w:t>
        <w:br/>
        <w:t>vicina a morte per te qui sono!</w:t>
        <w:br/>
        <w:t>Sugl'infelici scenda il perdono,</w:t>
        <w:br/>
        <w:t>e la tua figlia salva sarà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(L'impeto acqueta del mio furore</w:t>
        <w:br/>
        <w:t>nuova speranza che a me risplende;</w:t>
        <w:br/>
        <w:t>colei, che il solo mio ben contende,</w:t>
        <w:br/>
        <w:t>sacra a vendetta forse cadrà!)</w:t>
        <w:br/>
        <w:br/>
      </w:r>
      <w:r>
        <w:rPr>
          <w:b w:val="false"/>
          <w:caps/>
          <w:color w:val="000000"/>
        </w:rPr>
        <w:t>Ismaele, Zaccaria ed Ebrei</w:t>
        <w:br/>
      </w:r>
      <w:r>
        <w:rPr>
          <w:color w:val="000000"/>
        </w:rPr>
        <w:t>(Tu che a tuo senno de' regi il core</w:t>
        <w:br/>
        <w:t>volgi, o gran Nume, soccorri a noi,</w:t>
        <w:br/>
        <w:t>china lo sguardo su' figli tuoi,</w:t>
        <w:br/>
        <w:t>che a rie catene s'apprestan già!)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 xml:space="preserve">L'empia Sïonne </w:t>
      </w:r>
      <w:r>
        <w:rPr>
          <w:i/>
          <w:color w:val="000000"/>
        </w:rPr>
        <w:t>ecc.</w:t>
      </w:r>
      <w:r>
        <w:rPr>
          <w:color w:val="000000"/>
        </w:rPr>
        <w:br/>
        <w:t xml:space="preserve">In mar di sangue </w:t>
      </w:r>
      <w:r>
        <w:rPr>
          <w:i/>
          <w:color w:val="000000"/>
        </w:rPr>
        <w:t>ecc.</w:t>
      </w:r>
      <w:r>
        <w:rPr>
          <w:color w:val="000000"/>
        </w:rPr>
        <w:br/>
        <w:t>O vinti, il capo a terra!</w:t>
        <w:br/>
        <w:t>Il vincitor son io.</w:t>
        <w:br/>
        <w:t>Ben l'ho chiamato in guerra,</w:t>
        <w:br/>
        <w:t>ma venne il vostro Dio?</w:t>
        <w:br/>
        <w:t>Tema ha di me: resistermi,</w:t>
        <w:br/>
        <w:t>stolti, chi mai potrà?</w:t>
        <w:br/>
      </w:r>
      <w:r>
        <w:rPr>
          <w:b w:val="false"/>
          <w:caps/>
          <w:color w:val="000000"/>
        </w:rPr>
        <w:br/>
        <w:t xml:space="preserve">Zaccaria </w:t>
        <w:br/>
      </w:r>
      <w:r>
        <w:rPr>
          <w:i/>
          <w:color w:val="000000"/>
        </w:rPr>
        <w:t>(alzando il pugnale su Fenena)</w:t>
        <w:br/>
      </w:r>
      <w:r>
        <w:rPr>
          <w:color w:val="000000"/>
        </w:rPr>
        <w:t>Iniquo, mira! vittima</w:t>
        <w:br/>
        <w:t>costei primiera io sveno:</w:t>
        <w:br/>
        <w:t>sete hai di sangue? versilo</w:t>
        <w:br/>
        <w:t>della tua figlia il seno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Ferma!</w:t>
        <w:br/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>(per ferire)</w:t>
        <w:br/>
      </w:r>
      <w:r>
        <w:rPr>
          <w:color w:val="000000"/>
        </w:rPr>
        <w:t>No, pèra!</w:t>
        <w:br/>
        <w:br/>
      </w:r>
      <w:r>
        <w:rPr>
          <w:b w:val="false"/>
          <w:caps/>
          <w:color w:val="000000"/>
        </w:rPr>
        <w:t xml:space="preserve">Ismaele </w:t>
        <w:br/>
      </w:r>
      <w:r>
        <w:rPr>
          <w:i/>
          <w:color w:val="000000"/>
        </w:rPr>
        <w:t xml:space="preserve">(ferma improvvisamente il pugnale, </w:t>
        <w:br/>
        <w:t>e Fenena corre nelle braccia del padre)</w:t>
        <w:br/>
      </w:r>
      <w:r>
        <w:rPr>
          <w:color w:val="000000"/>
        </w:rPr>
        <w:t>Misera,</w:t>
        <w:br/>
        <w:t>l'amor ti salverà!</w:t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con gioia feroce)</w:t>
        <w:br/>
      </w:r>
      <w:r>
        <w:rPr>
          <w:color w:val="000000"/>
        </w:rPr>
        <w:t>Mio furor, non più costretto,</w:t>
        <w:br/>
        <w:t>fa' dei vinti atroce scempio;</w:t>
        <w:br/>
      </w:r>
      <w:r>
        <w:rPr>
          <w:i/>
          <w:color w:val="000000"/>
        </w:rPr>
        <w:t>(ai Babilonesi)</w:t>
        <w:br/>
      </w:r>
      <w:r>
        <w:rPr>
          <w:color w:val="000000"/>
        </w:rPr>
        <w:t>saccheggiate, ardete il tempio,</w:t>
        <w:br/>
        <w:t>fia delitto la pietà!</w:t>
        <w:br/>
        <w:t>Delle madri invano il petto</w:t>
        <w:br/>
        <w:t>scudo ai pargoli sarà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Questo popol maledetto</w:t>
        <w:br/>
        <w:t>sarà tolto dalla terra,</w:t>
        <w:br/>
        <w:t>ma l'amor che mi fa guerra</w:t>
        <w:br/>
        <w:t>forse allor s'estinguerà?</w:t>
        <w:br/>
        <w:t>Se del cor nol può l'affetto,</w:t>
        <w:br/>
        <w:t>pago l'odio almen sarà!</w:t>
        <w:br/>
        <w:br/>
      </w:r>
      <w:r>
        <w:rPr>
          <w:b w:val="false"/>
          <w:caps/>
          <w:color w:val="000000"/>
        </w:rPr>
        <w:t>Anna, Fenena ed Ismaele</w:t>
        <w:br/>
      </w:r>
      <w:r>
        <w:rPr>
          <w:color w:val="000000"/>
        </w:rPr>
        <w:t>Sciagurato, ardente affetto</w:t>
        <w:br/>
        <w:t>sul suo/mio ciglio un velo stese!</w:t>
        <w:br/>
        <w:t>Ah l'amor che sì lo/mi accese</w:t>
        <w:br/>
        <w:t>lui/me d'obbrobrio coprirà!</w:t>
        <w:br/>
        <w:t>Deh non venga maledetto</w:t>
        <w:br/>
        <w:t>l'infelice, per pietà!Zaccaria ed Ebrei</w:t>
        <w:br/>
        <w:t>Dalle genti sei rejetto,</w:t>
        <w:br/>
        <w:t>di fratelli traditore!</w:t>
        <w:br/>
        <w:t>il tuo nome dèsti orrore,</w:t>
        <w:br/>
        <w:t>fia l'obbrobrio d'ogni età!</w:t>
        <w:br/>
        <w:t>"Oh fuggite il maledetto",</w:t>
        <w:br/>
        <w:t>terra e cielo griderà!</w:t>
        <w:br/>
        <w:br/>
      </w:r>
      <w:r>
        <w:rPr>
          <w:b w:val="false"/>
          <w:i w:val="false"/>
          <w:caps/>
          <w:color w:val="000000"/>
        </w:rPr>
        <w:t>Nabucco</w:t>
        <w:br/>
      </w:r>
      <w:r>
        <w:rPr>
          <w:color w:val="000000"/>
        </w:rPr>
        <w:t xml:space="preserve">Saccheggiate </w:t>
      </w:r>
      <w:r>
        <w:rPr>
          <w:i/>
          <w:color w:val="000000"/>
        </w:rPr>
        <w:t>ecc.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color w:val="000000"/>
        </w:rPr>
        <w:br/>
        <w:br/>
        <w:br/>
        <w:br/>
        <w:br/>
        <w:br/>
      </w:r>
      <w:r>
        <w:rPr>
          <w:b/>
          <w:caps/>
          <w:color w:val="000000"/>
          <w:sz w:val="28"/>
        </w:rPr>
        <w:t>Parte seconda</w:t>
        <w:br/>
      </w:r>
    </w:p>
    <w:p>
      <w:pPr>
        <w:pStyle w:val="Normal"/>
        <w:rPr/>
      </w:pPr>
      <w:r>
        <w:rPr>
          <w:i/>
          <w:color w:val="000000"/>
        </w:rPr>
        <w:t>L'empio</w:t>
      </w:r>
      <w:r>
        <w:rPr>
          <w:color w:val="000000"/>
        </w:rPr>
        <w:br/>
      </w:r>
      <w:r>
        <w:rPr>
          <w:i/>
          <w:color w:val="000000"/>
        </w:rPr>
        <w:t xml:space="preserve">Ecco...! il turbo del Signore è uscito fuori, </w:t>
        <w:br/>
        <w:t>cadrà sul capo dell'empio.</w:t>
      </w:r>
      <w:r>
        <w:rPr>
          <w:color w:val="000000"/>
        </w:rPr>
        <w:br/>
        <w:t>Geremia XXX</w:t>
        <w:br/>
      </w:r>
      <w:r>
        <w:rPr>
          <w:i/>
          <w:color w:val="000000"/>
        </w:rPr>
        <w:br/>
        <w:t>Quadro I</w:t>
        <w:br/>
        <w:t>appartamenti nella Reggia</w:t>
        <w:br/>
        <w:t>(5. Scena ed Aria)</w:t>
        <w:br/>
        <w:br/>
      </w:r>
      <w:r>
        <w:rPr>
          <w:i w:val="false"/>
          <w:caps/>
          <w:color w:val="000000"/>
        </w:rPr>
        <w:t>Scena I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esce con impeto, avendo una carta fra le mani)</w:t>
        <w:br/>
      </w:r>
      <w:r>
        <w:rPr>
          <w:color w:val="000000"/>
        </w:rPr>
        <w:t>Ben io t'invenni, o fatal scritto!... in seno</w:t>
        <w:br/>
        <w:t>mal ti celava il rege, onde a me fosse</w:t>
        <w:br/>
        <w:t>di scorno!... Prole Abigail di schiavi!</w:t>
        <w:br/>
        <w:t>Ebben!... sia tale! Di Nabucco figlia,</w:t>
        <w:br/>
        <w:t>qual l'Assiro mi crede,</w:t>
        <w:br/>
        <w:t>che sono io qui?... peggior che schiava!</w:t>
        <w:br/>
        <w:t>Il trono affida il rege alla minor Fenena,</w:t>
        <w:br/>
        <w:t>mentr'ei fra l'armi a sterminar Giudea</w:t>
        <w:br/>
        <w:t>l'animo intende!... Me gli amori altrui</w:t>
        <w:br/>
        <w:t>invia dal campo a qui mirar!... Oh iniqui</w:t>
        <w:br/>
        <w:t>tutti, e più folli ancor!... d'Abigaille</w:t>
        <w:br/>
        <w:t>mal conoscete il core...</w:t>
        <w:br/>
        <w:t>Su tutti il mio furore</w:t>
        <w:br/>
        <w:t>piombar vedrete!... Ah sì! cada Fenena...</w:t>
        <w:br/>
        <w:t>il finto padre!... il regno!...</w:t>
        <w:br/>
        <w:t>Su me stessa rovina, o fatal sdegno!</w:t>
        <w:br/>
        <w:t>Anch'io dischiuso un giorno</w:t>
        <w:br/>
        <w:t>ebbi alla gioia il core;</w:t>
        <w:br/>
        <w:t>tutto parlarmi intorno</w:t>
        <w:br/>
        <w:t>udia di santo amore;</w:t>
        <w:br/>
        <w:t>piangeva all'altrui pianto,</w:t>
        <w:br/>
        <w:t>soffria degli altri al duol;</w:t>
        <w:br/>
        <w:t>ah! chi del perduto incanto</w:t>
        <w:br/>
        <w:t>mi torna un giorno sol?</w:t>
        <w:br/>
        <w:br/>
      </w:r>
      <w:r>
        <w:rPr>
          <w:i w:val="false"/>
          <w:caps/>
          <w:color w:val="000000"/>
        </w:rPr>
        <w:t>Scena II</w:t>
        <w:br/>
      </w:r>
      <w:r>
        <w:rPr>
          <w:i/>
          <w:color w:val="000000"/>
        </w:rPr>
        <w:t xml:space="preserve">Il Gran Sacerdote di Belo, Magi, </w:t>
        <w:br/>
        <w:t>Grandi del Regno, e detta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Chi s'avanza?</w:t>
        <w:br/>
        <w:br/>
      </w:r>
      <w:r>
        <w:rPr>
          <w:b w:val="false"/>
          <w:caps/>
          <w:color w:val="000000"/>
        </w:rPr>
        <w:t xml:space="preserve">Gran Sacerdote </w:t>
        <w:br/>
      </w:r>
      <w:r>
        <w:rPr>
          <w:i/>
          <w:color w:val="000000"/>
        </w:rPr>
        <w:t>(agitato)</w:t>
        <w:br/>
      </w:r>
      <w:r>
        <w:rPr>
          <w:color w:val="000000"/>
        </w:rPr>
        <w:t>Orrenda scena</w:t>
        <w:br/>
        <w:t>s'è mostrata agl'occhi miei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Oh! che narri?...</w:t>
        <w:br/>
        <w:br/>
      </w:r>
      <w:r>
        <w:rPr>
          <w:b w:val="false"/>
          <w:caps/>
          <w:color w:val="000000"/>
        </w:rPr>
        <w:t>Gran Sacerdote</w:t>
        <w:br/>
      </w:r>
      <w:r>
        <w:rPr>
          <w:color w:val="000000"/>
        </w:rPr>
        <w:t>Empia è Fenena,</w:t>
        <w:br/>
        <w:t>manda liberi gli Ebrei;..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Oh!...</w:t>
        <w:br/>
        <w:br/>
      </w:r>
      <w:r>
        <w:rPr>
          <w:b w:val="false"/>
          <w:caps/>
          <w:color w:val="000000"/>
        </w:rPr>
        <w:t>Gran Sacerdote</w:t>
        <w:br/>
      </w:r>
      <w:r>
        <w:rPr>
          <w:color w:val="000000"/>
        </w:rPr>
        <w:t>... questa turba maledetta</w:t>
        <w:br/>
        <w:t>chi frenare omai potrà?</w:t>
        <w:br/>
        <w:t>Il potere a te s'aspetta...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vivamente)</w:t>
        <w:br/>
      </w:r>
      <w:r>
        <w:rPr>
          <w:color w:val="000000"/>
        </w:rPr>
        <w:t>Come?</w:t>
        <w:br/>
        <w:br/>
      </w:r>
      <w:r>
        <w:rPr>
          <w:b w:val="false"/>
          <w:caps/>
          <w:color w:val="000000"/>
        </w:rPr>
        <w:t>Gran Sacerdote</w:t>
        <w:br/>
      </w:r>
      <w:r>
        <w:rPr>
          <w:color w:val="000000"/>
        </w:rPr>
        <w:t>Il tutto è pronto già.</w:t>
        <w:br/>
        <w:br/>
      </w:r>
      <w:r>
        <w:rPr>
          <w:b w:val="false"/>
          <w:caps/>
          <w:color w:val="000000"/>
        </w:rPr>
        <w:t>Gran Sacerdote, Magi e Grandi del Regno</w:t>
        <w:br/>
      </w:r>
      <w:r>
        <w:rPr>
          <w:color w:val="000000"/>
        </w:rPr>
        <w:t>Noi già sparso abbiamo fama</w:t>
        <w:br/>
        <w:t>come il re cadesse in guerra...</w:t>
        <w:br/>
        <w:t>te regina il popol chiama</w:t>
        <w:br/>
        <w:t>a salvar l'assiria terra.</w:t>
        <w:br/>
        <w:t>Solo un passo...è tua la sorte!</w:t>
        <w:br/>
        <w:t>Abbi cor!...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al Gran Sacerdote)</w:t>
        <w:br/>
      </w:r>
      <w:r>
        <w:rPr>
          <w:color w:val="000000"/>
        </w:rPr>
        <w:t>Son tuo!va'!...</w:t>
        <w:br/>
        <w:t>Oh fedel, di te men forte</w:t>
        <w:br/>
        <w:t>questa donna non sarà!...</w:t>
        <w:br/>
        <w:t>Salgo già del trono aurato</w:t>
        <w:br/>
        <w:t>lo sgabello insanguinato;</w:t>
        <w:br/>
        <w:t>ben saprà la mia vendetta</w:t>
        <w:br/>
        <w:t>da quel seggio fulminar.</w:t>
        <w:br/>
        <w:t>Che lo scettro a me s'aspetta</w:t>
        <w:br/>
        <w:t>tutti i popoli vedranno,</w:t>
        <w:br/>
        <w:t>ah! regie figlie qui verranno</w:t>
        <w:br/>
        <w:t>l'umil schiava a supplicar.</w:t>
        <w:br/>
        <w:t>Gran Sacerdote, Magi e Grandi del Regno</w:t>
        <w:br/>
        <w:t>E di Belo la vendetta</w:t>
        <w:br/>
        <w:t>con la tua saprà tuonar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 xml:space="preserve">Salgo già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ran Sacerdote, Magi e Grandi del Regno</w:t>
        <w:br/>
      </w:r>
      <w:r>
        <w:rPr>
          <w:color w:val="000000"/>
        </w:rPr>
        <w:t xml:space="preserve">E di Belo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i w:val="false"/>
          <w:caps/>
          <w:color w:val="000000"/>
        </w:rPr>
        <w:t>Quadro II</w:t>
        <w:br/>
      </w:r>
      <w:r>
        <w:rPr>
          <w:i/>
          <w:color w:val="000000"/>
        </w:rPr>
        <w:t>Sala nella Reggia che risponde nel fondo ad altre sale.</w:t>
        <w:br/>
        <w:t xml:space="preserve">A destra una porta che conduce ad una galleria, </w:t>
        <w:br/>
        <w:t xml:space="preserve">a sinistra altra porta che comunica </w:t>
        <w:br/>
        <w:t xml:space="preserve">cogli appartamenti della Reggente. </w:t>
        <w:br/>
        <w:t>È sera. La sala è illuminata da una lampada.</w:t>
        <w:br/>
        <w:br/>
        <w:t>(6. Recitativo e Preghiera)</w:t>
        <w:br/>
      </w:r>
      <w:r>
        <w:rPr>
          <w:i w:val="false"/>
          <w:caps/>
          <w:color w:val="000000"/>
        </w:rPr>
        <w:t>Scena III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 xml:space="preserve">(esce con un Levita </w:t>
        <w:br/>
        <w:t>che porta la tavola della Legge)</w:t>
        <w:br/>
      </w:r>
      <w:r>
        <w:rPr>
          <w:color w:val="000000"/>
        </w:rPr>
        <w:t>Vieni, o Levita! ... Il santo</w:t>
        <w:br/>
        <w:t>codice reca! Di novel portento</w:t>
        <w:br/>
        <w:t>me vuol ministro Iddio!...Me servo manda,</w:t>
        <w:br/>
        <w:t>per gloria d'Israele,</w:t>
        <w:br/>
        <w:t>le tenebre a squarciar d'un'infedele.</w:t>
        <w:br/>
        <w:t>Tu sul labbro de' veggenti</w:t>
        <w:br/>
        <w:t>fulminasti, o sommo Iddio!</w:t>
        <w:br/>
        <w:t>All'Assiria in forti accenti</w:t>
        <w:br/>
        <w:t>parla or tu col labbro mio!</w:t>
        <w:br/>
        <w:t>E di canti a te sacrati</w:t>
        <w:br/>
        <w:t>ogni tempio suonerà;</w:t>
        <w:br/>
        <w:t>sovra gl'idoli spezzati</w:t>
        <w:br/>
        <w:t>la tua Legge sorgerà.</w:t>
        <w:br/>
        <w:br/>
      </w:r>
      <w:r>
        <w:rPr>
          <w:i/>
          <w:color w:val="000000"/>
        </w:rPr>
        <w:t>(Entra col Levita negli appartamenti di Fenena.)</w:t>
        <w:br/>
        <w:br/>
        <w:t>(7. Coro dei Leviti)</w:t>
        <w:br/>
        <w:br/>
      </w:r>
      <w:r>
        <w:rPr>
          <w:i w:val="false"/>
          <w:caps/>
          <w:color w:val="000000"/>
        </w:rPr>
        <w:t>Scena IV</w:t>
        <w:br/>
      </w:r>
      <w:r>
        <w:rPr>
          <w:i/>
          <w:color w:val="000000"/>
        </w:rPr>
        <w:t xml:space="preserve">Leviti, che vengono cautamente dalla porta a destra, </w:t>
        <w:br/>
        <w:t>indi Ismaele che si presenta dal fondo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>Che si vuol? chi mai ci chiama</w:t>
        <w:br/>
        <w:t>or di notte in dubbio loco?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Il Pontefice vi brama...</w:t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>Ismael!!!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Fratelli!</w:t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>Orror!!!</w:t>
        <w:br/>
        <w:t>Fuggi!... va'!</w:t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Pietade invoco!</w:t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>Maledetto dal Signor!</w:t>
        <w:br/>
        <w:t>Il maledetto non ha fratelli...</w:t>
        <w:br/>
        <w:t>non v'ha mortale che a lui favelli!</w:t>
        <w:br/>
        <w:t>Ovunque sorge duro lamento</w:t>
        <w:br/>
        <w:t>all'empie orecchie lo porta il vento!</w:t>
        <w:br/>
        <w:t>Sulla sua fronte come baleno</w:t>
        <w:br/>
        <w:t>fulge il divino marchio fatal!</w:t>
        <w:br/>
        <w:t>Invano al labbro presta il veleno,</w:t>
        <w:br/>
        <w:t>invano al core vibra il pugnal!</w:t>
        <w:br/>
        <w:br/>
      </w:r>
      <w:r>
        <w:rPr>
          <w:b w:val="false"/>
          <w:caps/>
          <w:color w:val="000000"/>
        </w:rPr>
        <w:t xml:space="preserve">Ismaele </w:t>
        <w:br/>
      </w:r>
      <w:r>
        <w:rPr>
          <w:i/>
          <w:color w:val="000000"/>
        </w:rPr>
        <w:t>(con disperazione)</w:t>
        <w:br/>
      </w:r>
      <w:r>
        <w:rPr>
          <w:color w:val="000000"/>
        </w:rPr>
        <w:t>Per amor del Dio vivente</w:t>
        <w:br/>
        <w:t>dall'anàtema cessate!</w:t>
        <w:br/>
        <w:t>Il terror mi fa demente!</w:t>
        <w:br/>
        <w:t>Oh! la morte per pietà!</w:t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 xml:space="preserve">Il maledetto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Ismaele</w:t>
        <w:br/>
      </w:r>
      <w:r>
        <w:rPr>
          <w:color w:val="000000"/>
        </w:rPr>
        <w:t>Cessate! Ah!</w:t>
        <w:br/>
        <w:t xml:space="preserve">Ah! la morte </w:t>
      </w:r>
      <w:r>
        <w:rPr>
          <w:i/>
          <w:color w:val="000000"/>
        </w:rPr>
        <w:t>ecc.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caps/>
          <w:color w:val="000000"/>
        </w:rPr>
        <w:t>Scena V</w:t>
        <w:br/>
      </w:r>
      <w:r>
        <w:rPr>
          <w:i/>
          <w:color w:val="000000"/>
        </w:rPr>
        <w:t xml:space="preserve">Fenena, Anna, Zaccaria ed il Levita </w:t>
        <w:br/>
        <w:t>che porta la tavola della Legge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nna</w:t>
        <w:br/>
      </w:r>
      <w:r>
        <w:rPr>
          <w:color w:val="000000"/>
        </w:rPr>
        <w:t>Oh fratelli, perdonate!</w:t>
        <w:br/>
        <w:t>Un'ebrea salvata egli ha.</w:t>
        <w:br/>
        <w:br/>
      </w:r>
      <w:r>
        <w:rPr>
          <w:b w:val="false"/>
          <w:caps/>
          <w:color w:val="000000"/>
        </w:rPr>
        <w:t>Leviti</w:t>
        <w:br/>
      </w:r>
      <w:r>
        <w:rPr>
          <w:color w:val="000000"/>
        </w:rPr>
        <w:t>Oh!che narri?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Inni levate</w:t>
        <w:br/>
        <w:t>all'Eterno!...È verità!</w:t>
        <w:br/>
      </w:r>
      <w:r>
        <w:rPr>
          <w:b/>
          <w:color w:val="000000"/>
        </w:rPr>
        <w:br/>
      </w:r>
      <w:r>
        <w:rPr>
          <w:i/>
          <w:color w:val="000000"/>
        </w:rPr>
        <w:t>(8. Finale II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Ma qual sorge tumulto!</w:t>
        <w:br/>
        <w:br/>
      </w:r>
      <w:r>
        <w:rPr>
          <w:b w:val="false"/>
          <w:caps/>
          <w:color w:val="000000"/>
        </w:rPr>
        <w:t>Ismaele, Zaccaria e Leviti</w:t>
        <w:br/>
      </w:r>
      <w:r>
        <w:rPr>
          <w:color w:val="000000"/>
        </w:rPr>
        <w:t>Oh! ciel! che fia!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VI</w:t>
        <w:br/>
      </w:r>
      <w:r>
        <w:rPr>
          <w:i/>
          <w:color w:val="000000"/>
        </w:rPr>
        <w:t>Il vecchio Abdallo, e detti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 xml:space="preserve">Abdallo </w:t>
        <w:br/>
      </w:r>
      <w:r>
        <w:rPr>
          <w:i/>
          <w:color w:val="000000"/>
        </w:rPr>
        <w:t>(tutto affannoso)</w:t>
        <w:br/>
      </w:r>
      <w:r>
        <w:rPr>
          <w:color w:val="000000"/>
        </w:rPr>
        <w:t>Donna regal!... Deh fuggi!... infausto grido</w:t>
        <w:br/>
        <w:t>annunzia del mio re la morte!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Oh padre!</w:t>
        <w:br/>
        <w:br/>
      </w:r>
      <w:r>
        <w:rPr>
          <w:b w:val="false"/>
          <w:caps/>
          <w:color w:val="000000"/>
        </w:rPr>
        <w:t>Abdallo</w:t>
        <w:br/>
      </w:r>
      <w:r>
        <w:rPr>
          <w:color w:val="000000"/>
        </w:rPr>
        <w:t>Fuggi!... Il popolo or chiama Abigaille,</w:t>
        <w:br/>
        <w:t>e costoro condanna.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Oh che più tardo?...</w:t>
        <w:br/>
        <w:t>Io qui star non mi deggio!... In mezzo agli</w:t>
        <w:br/>
        <w:t>(empi ribelli correrò...</w:t>
        <w:br/>
        <w:br/>
      </w:r>
      <w:r>
        <w:rPr>
          <w:b w:val="false"/>
          <w:caps/>
          <w:color w:val="000000"/>
        </w:rPr>
        <w:t>Ismaele, Abdallo, Zaccaria e Leviti</w:t>
        <w:br/>
      </w:r>
      <w:r>
        <w:rPr>
          <w:color w:val="000000"/>
        </w:rPr>
        <w:t>Ferma! Oh sventura!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VII</w:t>
        <w:br/>
      </w:r>
      <w:r>
        <w:rPr>
          <w:i/>
          <w:color w:val="000000"/>
        </w:rPr>
        <w:t xml:space="preserve">Il Gran Sacerdote di Belo, Abigaille, Grandi, </w:t>
        <w:br/>
        <w:t>Magi, Popolo, Donne babilonesi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ran Sacerdote</w:t>
        <w:br/>
      </w:r>
      <w:r>
        <w:rPr>
          <w:color w:val="000000"/>
        </w:rPr>
        <w:t>Gloria ad Abigaille!</w:t>
        <w:br/>
        <w:t>Morte agli Ebrei!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a Fenena)</w:t>
        <w:br/>
      </w:r>
      <w:r>
        <w:rPr>
          <w:color w:val="000000"/>
        </w:rPr>
        <w:t>Quella corona or rendi!</w:t>
        <w:br/>
        <w:br/>
      </w:r>
      <w:r>
        <w:rPr>
          <w:b/>
          <w:color w:val="000000"/>
        </w:rPr>
        <w:t>Fenena</w:t>
        <w:br/>
      </w:r>
      <w:r>
        <w:rPr>
          <w:color w:val="000000"/>
        </w:rPr>
        <w:t>Pria morirò...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VIII</w:t>
        <w:br/>
      </w:r>
      <w:r>
        <w:rPr>
          <w:i/>
          <w:color w:val="000000"/>
        </w:rPr>
        <w:t xml:space="preserve">Nabucco, il quale si è aperta la via in mezzo allo scompiglio, </w:t>
        <w:br/>
        <w:t xml:space="preserve">si getta fra Abigaille e Fenena; prende la corona, </w:t>
        <w:br/>
        <w:t>e postasela in fronte grida ad Abigaille: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Dal capo mio la prendi!</w:t>
        <w:br/>
      </w:r>
      <w:r>
        <w:rPr>
          <w:i/>
          <w:color w:val="000000"/>
        </w:rPr>
        <w:t>(Terrore general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S'appressan gl'istanti</w:t>
        <w:br/>
        <w:t>d'un'ira fatale;</w:t>
        <w:br/>
        <w:t>sui muti sembianti</w:t>
        <w:br/>
        <w:t>già piomba il terror!</w:t>
        <w:br/>
        <w:t>le folgori intorno</w:t>
        <w:br/>
        <w:t>già schiudono l'ale!...</w:t>
        <w:br/>
        <w:t>apprestano un giorno</w:t>
        <w:br/>
        <w:t>di lutto e squallor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S'oda or me!... Babilonesi,</w:t>
        <w:br/>
        <w:t>getto a terra il vostro Dio!</w:t>
        <w:br/>
        <w:t>Traditori egli v'ha resi,</w:t>
        <w:br/>
        <w:t>volle tôrvi al poter mio;</w:t>
        <w:br/>
        <w:t>cadde il vostro, o stolti Ebrei,</w:t>
        <w:br/>
        <w:t>combattendo contro me.</w:t>
        <w:br/>
        <w:t>Ascoltate i detti miei...</w:t>
        <w:br/>
        <w:t>V'è un sol Nume... il vostro re!</w:t>
        <w:br/>
        <w:br/>
      </w:r>
      <w:r>
        <w:rPr>
          <w:b w:val="false"/>
          <w:caps/>
          <w:color w:val="000000"/>
        </w:rPr>
        <w:t xml:space="preserve">Fenena </w:t>
        <w:br/>
      </w:r>
      <w:r>
        <w:rPr>
          <w:i/>
          <w:color w:val="000000"/>
        </w:rPr>
        <w:t>(atterrita)</w:t>
        <w:br/>
      </w:r>
      <w:r>
        <w:rPr>
          <w:color w:val="000000"/>
        </w:rPr>
        <w:t>Cielo!</w:t>
        <w:br/>
        <w:br/>
      </w:r>
      <w:r>
        <w:rPr>
          <w:b w:val="false"/>
          <w:caps/>
          <w:color w:val="000000"/>
        </w:rPr>
        <w:t>Gran Sacerdote</w:t>
        <w:br/>
      </w:r>
      <w:r>
        <w:rPr>
          <w:color w:val="000000"/>
        </w:rPr>
        <w:t>Che intesi!...</w:t>
        <w:br/>
        <w:br/>
      </w:r>
      <w:r>
        <w:rPr>
          <w:b w:val="false"/>
          <w:caps/>
          <w:color w:val="000000"/>
        </w:rPr>
        <w:t>Zaccaria e Leviti</w:t>
        <w:br/>
      </w:r>
      <w:r>
        <w:rPr>
          <w:color w:val="000000"/>
        </w:rPr>
        <w:t>Ahi stolto!...</w:t>
        <w:br/>
        <w:br/>
      </w:r>
      <w:r>
        <w:rPr>
          <w:b w:val="false"/>
          <w:caps/>
          <w:color w:val="000000"/>
        </w:rPr>
        <w:t>Guerrieri</w:t>
        <w:br/>
      </w:r>
      <w:r>
        <w:rPr>
          <w:color w:val="000000"/>
        </w:rPr>
        <w:t>Nabucco viva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Il volto</w:t>
        <w:br/>
        <w:t>a terra omai chinate!</w:t>
        <w:br/>
        <w:t>me Nume, me adorate!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Insano! a terra, a terra</w:t>
        <w:br/>
        <w:t>cada il tuo pazzo orgoglio...</w:t>
        <w:br/>
        <w:t>Iddio pel crin t'afferra,</w:t>
        <w:br/>
        <w:t>già ti rapisce il soglio..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E tanto ardisci?</w:t>
        <w:br/>
      </w:r>
      <w:r>
        <w:rPr>
          <w:i/>
          <w:color w:val="000000"/>
        </w:rPr>
        <w:t>(ai Guerrieri)</w:t>
        <w:br/>
      </w:r>
      <w:r>
        <w:rPr>
          <w:color w:val="000000"/>
        </w:rPr>
        <w:t>O fidi,</w:t>
        <w:br/>
        <w:t>a piè del simulacro</w:t>
        <w:br/>
        <w:t>quel vecchio omai si guidi,</w:t>
        <w:br/>
        <w:t>ei pèra col suo popolo...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Ebrea con lor morrò.</w:t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furibondo)</w:t>
        <w:br/>
      </w:r>
      <w:r>
        <w:rPr>
          <w:color w:val="000000"/>
        </w:rPr>
        <w:t>Tu menti!... O iniqua, pròstrati</w:t>
        <w:br/>
        <w:t>al simulacro mio!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Io sono ebrea!</w:t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prendendola pel braccio)</w:t>
        <w:br/>
      </w:r>
      <w:r>
        <w:rPr>
          <w:color w:val="000000"/>
        </w:rPr>
        <w:t>Giù! pròstrati!...</w:t>
        <w:br/>
        <w:t>non son più re, son Dio!!</w:t>
        <w:br/>
      </w:r>
      <w:r>
        <w:rPr>
          <w:i/>
          <w:color w:val="000000"/>
        </w:rPr>
        <w:br/>
        <w:t xml:space="preserve">(Il fulmine scoppia vicino al re; Nabucco pare sospinto </w:t>
        <w:br/>
        <w:t xml:space="preserve">da una forza sopranaturale; stravolge gli occhi, </w:t>
        <w:br/>
        <w:t xml:space="preserve">e la follia appare in tutti i suoi lineamenti. </w:t>
        <w:br/>
        <w:t>A tanto scompiglio succede un profondo silenzi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Tutti </w:t>
        <w:br/>
      </w:r>
      <w:r>
        <w:rPr>
          <w:i/>
          <w:color w:val="000000"/>
        </w:rPr>
        <w:t>(eccetto Nabucco)</w:t>
        <w:br/>
      </w:r>
      <w:r>
        <w:rPr>
          <w:color w:val="000000"/>
        </w:rPr>
        <w:t>Oh come il cielo vindice</w:t>
        <w:br/>
        <w:t>l'audace fulminò!Nabucco</w:t>
        <w:br/>
        <w:t>Chi mi toglie il regio scettro?...</w:t>
        <w:br/>
        <w:t>Qual m'incalza orrendo spettro?...</w:t>
        <w:br/>
        <w:t>Chi pel crine, ohimè, m'afferra?...</w:t>
        <w:br/>
        <w:t>chi mi stringe?... chi m'atterra?</w:t>
        <w:br/>
        <w:t>chi? chi?...</w:t>
        <w:br/>
        <w:t>Oh! mia figlia!... e tu pur anco</w:t>
        <w:br/>
        <w:t>non soccorri al debil fianco?...</w:t>
        <w:br/>
        <w:t>Ah fantasmi ho sol presenti...</w:t>
        <w:br/>
        <w:t>hanno acciar di fiamme ardenti!</w:t>
        <w:br/>
        <w:t>E di sangue il ciel vermiglio</w:t>
        <w:br/>
        <w:t>sul mio capo si versò!</w:t>
        <w:br/>
        <w:t>Ah! perché, perché sul ciglio</w:t>
        <w:br/>
        <w:t>una lagrima spuntò?</w:t>
        <w:br/>
        <w:t>Chi mi regge?... io manco!...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Il cielo</w:t>
        <w:br/>
        <w:t>ha punito il vantator!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 xml:space="preserve">(raccogliendo la corona caduta </w:t>
        <w:br/>
        <w:t>dal capo di Nabucco)</w:t>
        <w:br/>
      </w:r>
      <w:r>
        <w:rPr>
          <w:color w:val="000000"/>
        </w:rPr>
        <w:t>Ma del popolo di Belo</w:t>
        <w:br/>
        <w:t>non fia spento lo splendor!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color w:val="000000"/>
        </w:rPr>
        <w:br/>
        <w:br/>
        <w:br/>
        <w:br/>
      </w:r>
      <w:r>
        <w:rPr>
          <w:b/>
          <w:caps/>
          <w:color w:val="000000"/>
          <w:sz w:val="28"/>
        </w:rPr>
        <w:t>Parte terza</w:t>
        <w:br/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La profezia</w:t>
      </w:r>
      <w:r>
        <w:rPr>
          <w:color w:val="000000"/>
        </w:rPr>
        <w:br/>
      </w:r>
      <w:r>
        <w:rPr>
          <w:i/>
          <w:color w:val="000000"/>
        </w:rPr>
        <w:br/>
        <w:t xml:space="preserve">Le fiere dei deserti avranno in Babilonia </w:t>
        <w:br/>
        <w:t xml:space="preserve">la loro stanza insieme coi gufi, </w:t>
        <w:br/>
        <w:t>e l'upupe vi dimoreranno.</w:t>
      </w:r>
      <w:r>
        <w:rPr>
          <w:color w:val="000000"/>
        </w:rPr>
        <w:br/>
      </w:r>
      <w:r>
        <w:rPr>
          <w:i/>
          <w:color w:val="000000"/>
        </w:rPr>
        <w:t xml:space="preserve"> </w:t>
        <w:br/>
      </w:r>
      <w:r>
        <w:rPr>
          <w:i w:val="false"/>
          <w:caps/>
          <w:color w:val="000000"/>
        </w:rPr>
        <w:t>Quadro I: orti pensili</w:t>
        <w:br/>
      </w:r>
      <w:r>
        <w:rPr>
          <w:i/>
          <w:color w:val="000000"/>
        </w:rPr>
        <w:br/>
        <w:t>(9. Introduzione)</w:t>
        <w:br/>
        <w:br/>
      </w:r>
      <w:r>
        <w:rPr>
          <w:i w:val="false"/>
          <w:caps/>
          <w:color w:val="000000"/>
        </w:rPr>
        <w:t>Scena I</w:t>
        <w:br/>
      </w:r>
      <w:r>
        <w:rPr>
          <w:i/>
          <w:color w:val="000000"/>
        </w:rPr>
        <w:br/>
        <w:t xml:space="preserve">Abigaille è sul trono. I Magi, i Grandi sono assisi ai di lei piedi; </w:t>
        <w:br/>
        <w:t>vicino all'ara ove sorge la statua d'oro di Belo sta coi seguaci il GranSacerdote.Donne babilonesi, Popolo e Soldati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Donne babilonesi, Popolo e Soldati</w:t>
        <w:br/>
      </w:r>
      <w:r>
        <w:rPr>
          <w:color w:val="000000"/>
        </w:rPr>
        <w:t>È l'Assiria una regina,</w:t>
        <w:br/>
        <w:t>pari a Bel potente in terra;</w:t>
        <w:br/>
        <w:t>porta ovunque la ruina</w:t>
        <w:br/>
        <w:t>se stranier la chiama in guerra:</w:t>
        <w:br/>
        <w:t>or di pace fra i contenti,</w:t>
        <w:br/>
        <w:t>degno premio del valor,</w:t>
        <w:br/>
        <w:t>scorrerà suoi dì ridenti</w:t>
        <w:br/>
        <w:t>nella gioia e nell'amor.</w:t>
        <w:br/>
        <w:br/>
      </w:r>
      <w:r>
        <w:rPr>
          <w:i/>
          <w:color w:val="000000"/>
        </w:rPr>
        <w:t>(10. Scena e Duetto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Gran Sacerdote</w:t>
        <w:br/>
      </w:r>
      <w:r>
        <w:rPr>
          <w:color w:val="000000"/>
        </w:rPr>
        <w:t>Eccelsa donna, che d'Assiria il fato</w:t>
        <w:br/>
        <w:t>reggi, le preci ascolta</w:t>
        <w:br/>
        <w:t>de' fidi tuoi! Di Giuda gli empi figli</w:t>
        <w:br/>
        <w:t>perano tutti, e pria colei che suora</w:t>
        <w:br/>
        <w:t>a te nomar non oso...</w:t>
        <w:br/>
        <w:t>Essa Belo tradì...</w:t>
        <w:br/>
      </w:r>
      <w:r>
        <w:rPr>
          <w:i/>
          <w:color w:val="000000"/>
        </w:rPr>
        <w:t>(Presenta la sentenza ad Abigaill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con finzione)</w:t>
        <w:br/>
      </w:r>
      <w:r>
        <w:rPr>
          <w:color w:val="000000"/>
        </w:rPr>
        <w:t>Che mi chiedete!...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t xml:space="preserve">Nabucco con ispida barba e lacere vesti presentasi sulla scena. </w:t>
        <w:br/>
        <w:t xml:space="preserve">- Le Guardie, alla cui testa è il vecchio Abdallo, </w:t>
        <w:br/>
        <w:t>cedono rispettosamente il passo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Ma chi s'avanza?... Qual audace infrange</w:t>
        <w:br/>
        <w:t>l'alto divieto mio?... Nelle sue stanze</w:t>
        <w:br/>
        <w:t>si tragga il veglio!...</w:t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sempre fuori di sé)</w:t>
        <w:br/>
      </w:r>
      <w:r>
        <w:rPr>
          <w:color w:val="000000"/>
        </w:rPr>
        <w:t>Chi parlare ardisce</w:t>
        <w:br/>
        <w:t>ov'è Nabucco?</w:t>
        <w:br/>
        <w:br/>
      </w:r>
      <w:r>
        <w:rPr>
          <w:b w:val="false"/>
          <w:caps/>
          <w:color w:val="000000"/>
        </w:rPr>
        <w:t xml:space="preserve">Abdallo </w:t>
        <w:br/>
      </w:r>
      <w:r>
        <w:rPr>
          <w:i/>
          <w:color w:val="000000"/>
        </w:rPr>
        <w:t>(con divozione)</w:t>
        <w:br/>
      </w:r>
      <w:r>
        <w:rPr>
          <w:color w:val="000000"/>
        </w:rPr>
        <w:t>Deh! Signore, mi segui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Ove condur mi vuoi? Lasciami!... Questa</w:t>
        <w:br/>
        <w:t>è del consiglio l'aula... Sta'!... Non vedi?</w:t>
        <w:br/>
        <w:t>M'attendon essi... Il fianco</w:t>
        <w:br/>
        <w:t>perché mi reggi? Debole sono, è vero,</w:t>
        <w:br/>
        <w:t>ma guai se alcuno il sa!... Vo' che mi creda</w:t>
        <w:br/>
        <w:t>sempre forte ciascun... Lascia...Ben io</w:t>
        <w:br/>
        <w:t>troverò mio seggio...</w:t>
        <w:br/>
      </w:r>
      <w:r>
        <w:rPr>
          <w:i/>
          <w:color w:val="000000"/>
        </w:rPr>
        <w:t>(S'avvicina al trono e fa per salirvi.)</w:t>
        <w:br/>
      </w:r>
      <w:r>
        <w:rPr>
          <w:color w:val="000000"/>
        </w:rPr>
        <w:t>Chi è costei?</w:t>
        <w:br/>
        <w:t>Oh qual baldanza!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scendendo dal trono)</w:t>
        <w:br/>
      </w:r>
      <w:r>
        <w:rPr>
          <w:color w:val="000000"/>
        </w:rPr>
        <w:t>Uscite, o fidi miei!</w:t>
        <w:br/>
      </w:r>
      <w:r>
        <w:rPr>
          <w:i/>
          <w:color w:val="000000"/>
        </w:rPr>
        <w:t>(Si ritirano tutti, meno Nabucco ed Abigaille.)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I</w:t>
        <w:br/>
      </w:r>
      <w:r>
        <w:rPr>
          <w:i/>
          <w:color w:val="000000"/>
        </w:rPr>
        <w:t>Nabucco ed Abigaille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Donna, chi sei?..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Custode</w:t>
        <w:br/>
        <w:t>del seggio tuo qui venni!..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Tu?...del mio seggio? Oh frode!</w:t>
        <w:br/>
        <w:t>Da me ne avesti cenni?...</w:t>
        <w:br/>
        <w:t>Oh frode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Egro giacevi... Il popolo</w:t>
        <w:br/>
        <w:t>grida all'Ebreo rubello;</w:t>
        <w:br/>
        <w:t>porre il regal suggello</w:t>
        <w:br/>
        <w:t>al voto suo dêi tu!</w:t>
        <w:br/>
      </w:r>
      <w:r>
        <w:rPr>
          <w:i/>
          <w:color w:val="000000"/>
        </w:rPr>
        <w:t>(Gli mostra la sentenza.)</w:t>
        <w:br/>
      </w:r>
      <w:r>
        <w:rPr>
          <w:color w:val="000000"/>
        </w:rPr>
        <w:t>Morte qui sta pei tristi..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Che parli tu?..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Soscrivi?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Un rio pensier!..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Resisti?...</w:t>
        <w:br/>
        <w:t>Sorgete, Ebrei giulivi!</w:t>
        <w:br/>
        <w:t>levate inni di gloria</w:t>
        <w:br/>
        <w:t>al vostro Iddio!..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Che sento?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Preso da vil sgomento,</w:t>
        <w:br/>
        <w:t>Nabucco non è più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Menzogna! A morte, a morte</w:t>
        <w:br/>
        <w:t>tutto Israel sia tratto!</w:t>
        <w:br/>
        <w:t>Porgi!</w:t>
        <w:br/>
      </w:r>
      <w:r>
        <w:rPr>
          <w:i/>
          <w:color w:val="000000"/>
        </w:rPr>
        <w:t xml:space="preserve">(Pone il suggello </w:t>
        <w:br/>
        <w:t>e rende la carta ad Abigaill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con gioia)</w:t>
        <w:br/>
      </w:r>
      <w:r>
        <w:rPr>
          <w:color w:val="000000"/>
        </w:rPr>
        <w:t>Oh mia lieta sorte!</w:t>
        <w:br/>
        <w:t>L'ultimo grado è fatto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Oh!... ma Fenena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Perfida!</w:t>
        <w:br/>
        <w:t>si diede al falso Dio.</w:t>
        <w:br/>
      </w:r>
      <w:r>
        <w:rPr>
          <w:i/>
          <w:color w:val="000000"/>
        </w:rPr>
        <w:t>(per partire)</w:t>
        <w:br/>
      </w:r>
      <w:r>
        <w:rPr>
          <w:color w:val="000000"/>
        </w:rPr>
        <w:t>Oh pèra!</w:t>
        <w:br/>
      </w:r>
      <w:r>
        <w:rPr>
          <w:i/>
          <w:color w:val="000000"/>
        </w:rPr>
        <w:t xml:space="preserve">(Dà la carta a due Guardie </w:t>
        <w:br/>
        <w:t>che tosto parto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fermandola)</w:t>
        <w:br/>
      </w:r>
      <w:r>
        <w:rPr>
          <w:color w:val="000000"/>
        </w:rPr>
        <w:t>È sangue mio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Niun può salvarla!</w:t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coprendosi il viso)</w:t>
        <w:br/>
      </w:r>
      <w:r>
        <w:rPr>
          <w:color w:val="000000"/>
        </w:rPr>
        <w:t>Orror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Un'altra figlia..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Pròstrati,</w:t>
        <w:br/>
        <w:t>o schiava, al tuo signor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Stolto!... qui volli attenderti!...</w:t>
        <w:br/>
        <w:t>Io schiava? Io schiava?</w:t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 xml:space="preserve">(cerca nel seno il foglio </w:t>
        <w:br/>
        <w:t>che attesta la nascita servile d'Abigaille)</w:t>
        <w:br/>
      </w:r>
      <w:r>
        <w:rPr>
          <w:color w:val="000000"/>
        </w:rPr>
        <w:t>Apprendi il ver.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 xml:space="preserve">(traendo dal seno il foglio </w:t>
        <w:br/>
        <w:t>e facendolo a pezzi)</w:t>
        <w:br/>
      </w:r>
      <w:r>
        <w:rPr>
          <w:color w:val="000000"/>
        </w:rPr>
        <w:t>Tale ti rendo, o misero,</w:t>
        <w:br/>
        <w:t>il foglio menzogner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(Oh di qual onta aggravasi</w:t>
        <w:br/>
        <w:t>questo mio crin canuto!</w:t>
        <w:br/>
        <w:t>Invan la destra gelida</w:t>
        <w:br/>
        <w:t>corre all'acciar temuto!</w:t>
        <w:br/>
        <w:t>Ahi miserando veglio!</w:t>
        <w:br/>
        <w:t>l'ombra tu sei del re.)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(Oh dell'ambita gloria</w:t>
        <w:br/>
        <w:t>giorno tu sei venuto!)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(Ahi misero!)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(Assai più vale il soglio</w:t>
        <w:br/>
        <w:t>che un genitor perduto!</w:t>
        <w:br/>
        <w:t>alfine cadranno i popoli</w:t>
        <w:br/>
        <w:t>di vile schiava al piè.)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 xml:space="preserve">(Ahi miserando </w:t>
      </w:r>
      <w:r>
        <w:rPr>
          <w:i/>
          <w:color w:val="000000"/>
        </w:rPr>
        <w:t>ecc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 xml:space="preserve">(... cadranno al piè </w:t>
      </w:r>
      <w:r>
        <w:rPr>
          <w:i/>
          <w:color w:val="000000"/>
        </w:rPr>
        <w:t>ecc.</w:t>
      </w:r>
      <w:r>
        <w:rPr>
          <w:color w:val="000000"/>
        </w:rPr>
        <w:t>)</w:t>
        <w:br/>
      </w:r>
      <w:r>
        <w:rPr>
          <w:i/>
          <w:color w:val="000000"/>
        </w:rPr>
        <w:t>(Odesi dentro un suono di tromb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Oh qual suono!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Di morte è suono</w:t>
        <w:br/>
        <w:t>per gli Ebrei che tu dannasti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Guardie, olà!... tradito io sono!</w:t>
        <w:br/>
        <w:t>Guardie!</w:t>
        <w:br/>
      </w:r>
      <w:r>
        <w:rPr>
          <w:i/>
          <w:color w:val="000000"/>
        </w:rPr>
        <w:t>(Si presentano alcune Guardi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O stolto!...e ancor contrasti?</w:t>
        <w:br/>
        <w:t>Queste guardie io le serbava</w:t>
        <w:br/>
        <w:t>per te solo, o prigionier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Prigionier?..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Sì!... d'una schiava</w:t>
        <w:br/>
        <w:t>che disprezza il tuo poter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Deh perdona, deh perdona</w:t>
        <w:br/>
        <w:t>ad un padre che delira!</w:t>
        <w:br/>
        <w:t>Deh la figlia mi ridona,</w:t>
        <w:br/>
        <w:t>non orbarne il genitor!</w:t>
        <w:br/>
        <w:t>Te regina, te signora</w:t>
        <w:br/>
        <w:t>chiami pur la gente assira;</w:t>
        <w:br/>
        <w:t>questo veglio non implora</w:t>
        <w:br/>
        <w:t>che la vita del suo cor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Esci! invan mi chiedi pace,</w:t>
        <w:br/>
        <w:t>me non move il tardo pianto;</w:t>
        <w:br/>
        <w:t>tal non eri, o veglio audace,</w:t>
        <w:br/>
        <w:t>nel serbarmi al disonor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Ah perdona!...</w:t>
        <w:br/>
        <w:t xml:space="preserve">Deh perdona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Invano!</w:t>
        <w:br/>
        <w:t xml:space="preserve">Me non move </w:t>
      </w:r>
      <w:r>
        <w:rPr>
          <w:i/>
          <w:color w:val="000000"/>
        </w:rPr>
        <w:t>ecc.</w:t>
      </w:r>
      <w:r>
        <w:rPr>
          <w:color w:val="000000"/>
        </w:rPr>
        <w:br/>
        <w:t>Esci! Invano!</w:t>
        <w:br/>
        <w:t>Oh vedran se a questa schiava</w:t>
        <w:br/>
        <w:t>mal s'addice il regio manto!</w:t>
        <w:br/>
        <w:t>Oh vedran s'io deturpava</w:t>
        <w:br/>
        <w:t>dell'Assiria lo splendor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 xml:space="preserve">Deh perdona </w:t>
      </w:r>
      <w:r>
        <w:rPr>
          <w:i/>
          <w:color w:val="000000"/>
        </w:rPr>
        <w:t>ecc.</w:t>
      </w:r>
      <w:r>
        <w:rPr>
          <w:color w:val="000000"/>
        </w:rPr>
        <w:br/>
      </w:r>
      <w:r>
        <w:rPr>
          <w:b/>
          <w:i w:val="false"/>
          <w:caps/>
          <w:color w:val="000000"/>
        </w:rPr>
        <w:br/>
      </w:r>
      <w:r>
        <w:rPr>
          <w:i w:val="false"/>
          <w:caps/>
          <w:color w:val="000000"/>
        </w:rPr>
        <w:t>Quadro II:</w:t>
        <w:br/>
      </w:r>
      <w:r>
        <w:rPr>
          <w:i/>
          <w:color w:val="000000"/>
        </w:rPr>
        <w:t>le sponde dell'Eufrate.</w:t>
        <w:br/>
        <w:br/>
        <w:t>(11. Coro e Profezia)</w:t>
        <w:br/>
        <w:br/>
      </w:r>
      <w:r>
        <w:rPr>
          <w:i w:val="false"/>
          <w:caps/>
          <w:color w:val="000000"/>
        </w:rPr>
        <w:t>Scena IV</w:t>
        <w:br/>
      </w:r>
      <w:r>
        <w:rPr>
          <w:i/>
          <w:color w:val="000000"/>
        </w:rPr>
        <w:t>Ebrei incatenati e costretti al lavoro.</w:t>
      </w:r>
      <w:r>
        <w:rPr>
          <w:color w:val="000000"/>
        </w:rPr>
        <w:br/>
      </w:r>
      <w:r>
        <w:rPr>
          <w:b w:val="false"/>
          <w:caps/>
          <w:color w:val="000000"/>
        </w:rPr>
        <w:br/>
        <w:t>Ebrei</w:t>
        <w:br/>
      </w:r>
      <w:r>
        <w:rPr>
          <w:color w:val="000000"/>
        </w:rPr>
        <w:t>Va', pensiero, sull'ale dorate;</w:t>
        <w:br/>
        <w:t>va', ti posa sui clivi, sui colli,</w:t>
        <w:br/>
        <w:t>ove olezzano tepide e molli</w:t>
        <w:br/>
        <w:t>l'aure dolci del suolo natal!</w:t>
        <w:br/>
        <w:t>Del Giordano le rive saluta,</w:t>
        <w:br/>
        <w:t>di Sïonne le torri atterrate...</w:t>
        <w:br/>
        <w:t>Oh mia patria sì bella e perduta!</w:t>
        <w:br/>
        <w:t>Oh membranza sì cara e fatal!</w:t>
        <w:br/>
        <w:t>Arpa d'ôr dei fatidici vati,</w:t>
        <w:br/>
        <w:t>perché muta dal salice pendi?</w:t>
        <w:br/>
        <w:t>Le memorie nel petto raccendi,</w:t>
        <w:br/>
        <w:t>ci favella del tempo che fu!</w:t>
        <w:br/>
        <w:t>O simìle di Sòlima ai fati</w:t>
        <w:br/>
        <w:t>traggi un suono di crudo lamento,</w:t>
        <w:br/>
        <w:t>o t'ispiri il Signore un concento</w:t>
        <w:br/>
        <w:t>che ne infonda al patire virtù!</w:t>
        <w:br/>
      </w:r>
      <w:r>
        <w:rPr>
          <w:b/>
          <w:color w:val="000000"/>
        </w:rPr>
        <w:br/>
      </w:r>
      <w:r>
        <w:rPr>
          <w:i w:val="false"/>
          <w:caps/>
          <w:color w:val="000000"/>
        </w:rPr>
        <w:t>Scena V</w:t>
        <w:br/>
      </w:r>
      <w:r>
        <w:rPr>
          <w:i/>
          <w:color w:val="000000"/>
        </w:rPr>
        <w:t>Zaccaria e detti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Oh chi piange? di femmine imbelli</w:t>
        <w:br/>
        <w:t>chi solleva lamenti all'Eterno?</w:t>
        <w:br/>
        <w:t>Oh sorgete, angosciati fratelli,</w:t>
        <w:br/>
        <w:t>sul mio labbro favella il Signor!</w:t>
        <w:br/>
        <w:t>Del futuro nel bujo discerno...</w:t>
        <w:br/>
        <w:t>ecco rotta l'indegna catena!...</w:t>
        <w:br/>
        <w:t>Piomba già sulla perfida arena</w:t>
        <w:br/>
        <w:t>del leone di Giuda il furor!</w:t>
        <w:br/>
        <w:br/>
      </w:r>
      <w:r>
        <w:rPr>
          <w:b w:val="false"/>
          <w:caps/>
          <w:color w:val="000000"/>
        </w:rPr>
        <w:t>Ebrei</w:t>
        <w:br/>
      </w:r>
      <w:r>
        <w:rPr>
          <w:color w:val="000000"/>
        </w:rPr>
        <w:t>Oh futuro!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A posare sui crani, sull'ossa</w:t>
        <w:br/>
        <w:t>qui verranno le jene, i serpenti,</w:t>
        <w:br/>
        <w:t>fra la polve dall'aure commossa</w:t>
        <w:br/>
        <w:t>un silenzio fatal regnerà!</w:t>
        <w:br/>
        <w:t>Solo il gufo suoi tristi lamenti</w:t>
        <w:br/>
        <w:t>spiegherà quando viene la sera...</w:t>
        <w:br/>
        <w:t>niuna pietra ove sorse l'altiera</w:t>
        <w:br/>
        <w:t>Babilonia allo stranio dirà!</w:t>
        <w:br/>
        <w:br/>
      </w:r>
      <w:r>
        <w:rPr>
          <w:b w:val="false"/>
          <w:caps/>
          <w:color w:val="000000"/>
        </w:rPr>
        <w:t>Ebrei</w:t>
        <w:br/>
      </w:r>
      <w:r>
        <w:rPr>
          <w:color w:val="000000"/>
        </w:rPr>
        <w:t>Oh qual foco nel veglio balena!</w:t>
        <w:br/>
        <w:t>Sul suo labbro favella il Signor!</w:t>
        <w:br/>
        <w:t>Sì, fia rotta l'indegna catena,</w:t>
        <w:br/>
        <w:t>già si scuote di Giuda il valor!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 xml:space="preserve">Niuna pietra </w:t>
      </w:r>
      <w:r>
        <w:rPr>
          <w:i/>
          <w:color w:val="000000"/>
        </w:rPr>
        <w:t>ecc.</w:t>
      </w:r>
      <w:r>
        <w:rPr>
          <w:color w:val="000000"/>
        </w:rPr>
        <w:br/>
        <w:br/>
        <w:br/>
        <w:br/>
        <w:br/>
        <w:br/>
      </w:r>
      <w:r>
        <w:rPr>
          <w:b/>
          <w:caps/>
          <w:color w:val="000000"/>
          <w:sz w:val="28"/>
        </w:rPr>
        <w:t>Parte quarta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L'idolo infranto</w:t>
      </w:r>
      <w:r>
        <w:rPr>
          <w:color w:val="000000"/>
        </w:rPr>
        <w:br/>
      </w:r>
      <w:r>
        <w:rPr>
          <w:i/>
          <w:color w:val="000000"/>
        </w:rPr>
        <w:t>Bel è confuso: i suoi idoli</w:t>
        <w:br/>
        <w:t>sono rotti in pezzi.</w:t>
      </w:r>
      <w:r>
        <w:rPr>
          <w:color w:val="000000"/>
        </w:rPr>
        <w:br/>
        <w:t>Geremia XLVIII</w:t>
        <w:br/>
      </w:r>
      <w:r>
        <w:rPr>
          <w:i/>
          <w:color w:val="000000"/>
        </w:rPr>
        <w:br/>
        <w:t>Quadro I:</w:t>
        <w:br/>
        <w:t>appartamento nella Reggia, come nella Parte seconda</w:t>
        <w:br/>
        <w:br/>
        <w:t>(12. Scena ed Aria)</w:t>
        <w:br/>
        <w:br/>
      </w:r>
      <w:r>
        <w:rPr>
          <w:i w:val="false"/>
          <w:caps/>
          <w:color w:val="000000"/>
        </w:rPr>
        <w:t>Scena I</w:t>
        <w:br/>
      </w:r>
      <w:r>
        <w:rPr>
          <w:i/>
          <w:color w:val="000000"/>
        </w:rPr>
        <w:t xml:space="preserve">Nabucco è seduto sovra un sedile, </w:t>
        <w:br/>
        <w:t>e trovasi immerso in profondo sopore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 xml:space="preserve">Nabucco </w:t>
        <w:br/>
      </w:r>
      <w:r>
        <w:rPr>
          <w:i/>
          <w:color w:val="000000"/>
        </w:rPr>
        <w:t>(svegliandosi tutto ansante)</w:t>
        <w:br/>
      </w:r>
      <w:r>
        <w:rPr>
          <w:color w:val="000000"/>
        </w:rPr>
        <w:t>Son pur queste mie membra!... Ah! fra le</w:t>
        <w:br/>
        <w:t>(selve non scorrea anelando</w:t>
        <w:br/>
        <w:t>quasi fiera inseguita?</w:t>
        <w:br/>
        <w:t>Ah sogno ei fu...terribil sogno!</w:t>
        <w:br/>
      </w:r>
      <w:r>
        <w:rPr>
          <w:i/>
          <w:color w:val="000000"/>
        </w:rPr>
        <w:t>(Applausi al di fuori.)</w:t>
        <w:br/>
      </w:r>
      <w:r>
        <w:rPr>
          <w:color w:val="000000"/>
        </w:rPr>
        <w:t>Or ecco,</w:t>
        <w:br/>
        <w:t>il grido di guerra!... Oh, la mia spada!</w:t>
        <w:br/>
        <w:t>Il mio destrier, che alle battaglie anela</w:t>
        <w:br/>
        <w:t>quasi fanciulla a danze!</w:t>
        <w:br/>
        <w:t>Oh prodi miei!... Sïonne,</w:t>
        <w:br/>
        <w:t>la superba cittade, ecco, torreggia...</w:t>
        <w:br/>
        <w:t>sia nostra, cada in cenere!</w:t>
        <w:br/>
        <w:br/>
      </w:r>
      <w:r>
        <w:rPr>
          <w:b w:val="false"/>
          <w:caps/>
          <w:color w:val="000000"/>
        </w:rPr>
        <w:t xml:space="preserve">Voci 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Fenena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Oh sulle labbra de' miei fidi il nome</w:t>
        <w:br/>
        <w:t>della figlia risuona! Ecco! Ella scorre</w:t>
        <w:br/>
        <w:t>tra le file guerriere!</w:t>
        <w:br/>
      </w:r>
      <w:r>
        <w:rPr>
          <w:i/>
          <w:color w:val="000000"/>
        </w:rPr>
        <w:t>(S'affaccia alla finestra.)</w:t>
        <w:br/>
      </w:r>
      <w:r>
        <w:rPr>
          <w:color w:val="000000"/>
        </w:rPr>
        <w:t>Ohimè!... traveggo?</w:t>
        <w:br/>
        <w:t>Perché le mani di catene ha cinte?...</w:t>
        <w:br/>
        <w:t>Piange!...</w:t>
        <w:br/>
        <w:br/>
      </w:r>
      <w:r>
        <w:rPr>
          <w:b w:val="false"/>
          <w:caps/>
          <w:color w:val="000000"/>
        </w:rPr>
        <w:t xml:space="preserve">Voci 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Fenena a morte!</w:t>
        <w:br/>
        <w:br/>
      </w:r>
      <w:r>
        <w:rPr>
          <w:i/>
          <w:color w:val="000000"/>
        </w:rPr>
        <w:t xml:space="preserve">(Tuoni e lampi.Il volto di Nabucco prende un'altra espressione; </w:t>
        <w:br/>
        <w:t>corre alla porta e, trovatala chiusa, grida: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Ah, prigioniero io sono!</w:t>
        <w:br/>
      </w:r>
      <w:r>
        <w:rPr>
          <w:i/>
          <w:color w:val="000000"/>
        </w:rPr>
        <w:t xml:space="preserve">(Ritorna alla loggia, </w:t>
        <w:br/>
        <w:t xml:space="preserve">tiene lo sguardo fisso verso la pubblica via, </w:t>
        <w:br/>
        <w:t>indi si tocca la fronte ed esclama:)</w:t>
        <w:br/>
      </w:r>
      <w:r>
        <w:rPr>
          <w:color w:val="000000"/>
        </w:rPr>
        <w:t>Dio degli Ebrei, perdono!</w:t>
        <w:br/>
      </w:r>
      <w:r>
        <w:rPr>
          <w:i/>
          <w:color w:val="000000"/>
        </w:rPr>
        <w:t>(S'inginocchia.)</w:t>
        <w:br/>
      </w:r>
      <w:r>
        <w:rPr>
          <w:color w:val="000000"/>
        </w:rPr>
        <w:t>Dio di Giuda!...l'ara, il tempio</w:t>
        <w:br/>
        <w:t>a Te sacro/i, sorgeranno...</w:t>
        <w:br/>
        <w:t>Deh mi togli a tanto affanno</w:t>
        <w:br/>
        <w:t>e i miei riti struggerò.</w:t>
        <w:br/>
        <w:t>Tu m'ascolti!... Già dell'empio</w:t>
        <w:br/>
        <w:t>rischiarata è l'egra mente!</w:t>
        <w:br/>
        <w:t>Dio verace, onnipossente,</w:t>
        <w:br/>
        <w:t>adorarti ognor saprò.</w:t>
        <w:br/>
      </w:r>
      <w:r>
        <w:rPr>
          <w:i/>
          <w:color w:val="000000"/>
        </w:rPr>
        <w:t xml:space="preserve">(Si alza e va ad aprire </w:t>
        <w:br/>
        <w:t>con violenza la porta.)</w:t>
        <w:br/>
      </w:r>
      <w:r>
        <w:rPr>
          <w:color w:val="000000"/>
        </w:rPr>
        <w:t>Porta fatal, oh t'aprirai!...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t>Abdallo, Guerrieri babilonesi, e detto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bdallo</w:t>
        <w:br/>
      </w:r>
      <w:r>
        <w:rPr>
          <w:color w:val="000000"/>
        </w:rPr>
        <w:t>Signore,</w:t>
        <w:br/>
        <w:t>ove corri?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Mi lascia...</w:t>
        <w:br/>
        <w:br/>
      </w:r>
      <w:r>
        <w:rPr>
          <w:b w:val="false"/>
          <w:caps/>
          <w:color w:val="000000"/>
        </w:rPr>
        <w:t>Abdallo</w:t>
        <w:br/>
      </w:r>
      <w:r>
        <w:rPr>
          <w:color w:val="000000"/>
        </w:rPr>
        <w:t>Uscir tu brami</w:t>
        <w:br/>
        <w:t>perché insulti ognun alla tua mente offesa?</w:t>
        <w:br/>
        <w:br/>
      </w:r>
      <w:r>
        <w:rPr>
          <w:b w:val="false"/>
          <w:caps/>
          <w:color w:val="000000"/>
        </w:rPr>
        <w:t>Guerrieri</w:t>
        <w:br/>
      </w:r>
      <w:r>
        <w:rPr>
          <w:color w:val="000000"/>
        </w:rPr>
        <w:t>Oh noi tutti qui siamo in tua difesa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i/>
          <w:color w:val="000000"/>
        </w:rPr>
        <w:t>(ad Abdallo)</w:t>
        <w:br/>
      </w:r>
      <w:r>
        <w:rPr>
          <w:color w:val="000000"/>
        </w:rPr>
        <w:t>Che parli tu?... La mente</w:t>
        <w:br/>
        <w:t>or più non è smarrita... Abdallo, il brando,</w:t>
        <w:br/>
        <w:t>il brando tuo...</w:t>
        <w:br/>
        <w:br/>
      </w:r>
      <w:r>
        <w:rPr>
          <w:b w:val="false"/>
          <w:caps/>
          <w:color w:val="000000"/>
        </w:rPr>
        <w:t>Abdallo</w:t>
        <w:br/>
      </w:r>
      <w:r>
        <w:rPr>
          <w:i/>
          <w:color w:val="000000"/>
        </w:rPr>
        <w:t>(sorpreso e con gioia)</w:t>
        <w:br/>
      </w:r>
      <w:r>
        <w:rPr>
          <w:color w:val="000000"/>
        </w:rPr>
        <w:t>Per conquistare il soglio</w:t>
        <w:br/>
        <w:t>eccolo, o re!...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Salvar Fenena io voglio.</w:t>
        <w:br/>
        <w:br/>
      </w:r>
      <w:r>
        <w:rPr>
          <w:b w:val="false"/>
          <w:caps/>
          <w:color w:val="000000"/>
        </w:rPr>
        <w:t>Abdallo e Guerrieri</w:t>
        <w:br/>
      </w:r>
      <w:r>
        <w:rPr>
          <w:color w:val="000000"/>
        </w:rPr>
        <w:t>Cadran, cadranno i perfidi</w:t>
        <w:br/>
        <w:t>come locuste al suolo!</w:t>
        <w:br/>
        <w:t>Per te vedrem rifulgere</w:t>
        <w:br/>
        <w:t>sovra l'Assiria il sol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O prodi miei, seguitemi,</w:t>
        <w:br/>
        <w:t>s'apre alla mente il giorno;</w:t>
        <w:br/>
        <w:t>ardo di fiamma insolita,</w:t>
        <w:br/>
        <w:t>re dell'Assiria io torno!</w:t>
        <w:br/>
        <w:t>di questo brando al fulmine</w:t>
        <w:br/>
        <w:t>cadranno gli empi al suolo;</w:t>
        <w:br/>
        <w:t>tutto vedrem rifulgere</w:t>
        <w:br/>
        <w:t>di mia corona al sol.</w:t>
        <w:br/>
        <w:br/>
      </w:r>
      <w:r>
        <w:rPr>
          <w:b w:val="false"/>
          <w:caps/>
          <w:color w:val="000000"/>
        </w:rPr>
        <w:t>Abdallo e Guerrieri</w:t>
        <w:br/>
      </w:r>
      <w:r>
        <w:rPr>
          <w:color w:val="000000"/>
        </w:rPr>
        <w:t xml:space="preserve">...vedrem rifulgere </w:t>
      </w:r>
      <w:r>
        <w:rPr>
          <w:i/>
          <w:color w:val="000000"/>
        </w:rPr>
        <w:t>ecc.</w:t>
      </w:r>
      <w:r>
        <w:rPr>
          <w:color w:val="000000"/>
        </w:rPr>
        <w:br/>
      </w:r>
      <w:r>
        <w:rPr>
          <w:i/>
          <w:color w:val="000000"/>
        </w:rPr>
        <w:br/>
      </w:r>
      <w:r>
        <w:rPr>
          <w:i w:val="false"/>
          <w:caps/>
          <w:color w:val="000000"/>
        </w:rPr>
        <w:t>Quadro II:</w:t>
      </w:r>
      <w:r>
        <w:rPr>
          <w:i/>
          <w:color w:val="000000"/>
        </w:rPr>
        <w:t xml:space="preserve"> orti pensili, come nella Parte terza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i/>
          <w:color w:val="000000"/>
        </w:rPr>
        <w:t>(13. Finale ultimo)</w:t>
        <w:br/>
      </w:r>
      <w:r>
        <w:rPr>
          <w:i w:val="false"/>
          <w:caps/>
          <w:color w:val="000000"/>
        </w:rPr>
        <w:t>Scena III</w:t>
        <w:br/>
      </w:r>
      <w:r>
        <w:rPr>
          <w:i/>
          <w:color w:val="000000"/>
        </w:rPr>
        <w:t xml:space="preserve">Zaccaria, Anna, Fenena, il Sacerdote di Belo, </w:t>
        <w:br/>
        <w:t>Magi, Ebrei, Guardie, Popolo.</w:t>
      </w:r>
      <w:r>
        <w:rPr>
          <w:color w:val="000000"/>
        </w:rPr>
        <w:br/>
        <w:br/>
      </w:r>
      <w:r>
        <w:rPr>
          <w:i/>
          <w:color w:val="000000"/>
        </w:rPr>
        <w:t xml:space="preserve">(Il Sacerdote di Belo è sotto il peristilio del tempio </w:t>
        <w:br/>
        <w:t xml:space="preserve">presso un'ara espiatoria ai lati della quale stanno in piedi </w:t>
        <w:br/>
        <w:t xml:space="preserve">due sacrificatori armati di asce. </w:t>
        <w:br/>
        <w:t xml:space="preserve">Una musica cupa e lugubre annuncia l'arrivo di Fenena </w:t>
        <w:br/>
        <w:t xml:space="preserve">e degliEbrei condannati a morte; </w:t>
        <w:br/>
        <w:t xml:space="preserve">Fenena s'inoltra circondata dalle Guardie e dai Magi. </w:t>
        <w:br/>
        <w:t xml:space="preserve">Giunta nel mezzo della scena, si ferma </w:t>
        <w:br/>
        <w:t>e si inginocchia davanti a Zaccari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Va': la palma del martirio,</w:t>
        <w:br/>
        <w:t>va', conquista, o giovinetta;</w:t>
        <w:br/>
        <w:t>troppo lungo fu l'esiglio;</w:t>
        <w:br/>
        <w:t>è tua patria il ciel! ... t'affretta!</w:t>
        <w:br/>
        <w:br/>
      </w:r>
      <w:r>
        <w:rPr>
          <w:b w:val="false"/>
          <w:caps/>
          <w:color w:val="000000"/>
        </w:rPr>
        <w:t>Fenena</w:t>
        <w:br/>
      </w:r>
      <w:r>
        <w:rPr>
          <w:color w:val="000000"/>
        </w:rPr>
        <w:t>Oh dischiuso è il firmamento!</w:t>
        <w:br/>
        <w:t>Al Signor lo spirto anela...</w:t>
        <w:br/>
        <w:t>Ei m'arride, e cento e cento</w:t>
        <w:br/>
        <w:t>gaudi eterni a me disvela!</w:t>
        <w:br/>
        <w:t>O splendor degl'astri, addio!</w:t>
        <w:br/>
        <w:t>Me di luce irradia Iddio!</w:t>
        <w:br/>
        <w:t>Già dal fral, che qui ne impiomba,</w:t>
        <w:br/>
        <w:t>fugge l'alma e vola al ciel!</w:t>
        <w:br/>
        <w:br/>
      </w:r>
      <w:r>
        <w:rPr>
          <w:b w:val="false"/>
          <w:caps/>
          <w:color w:val="000000"/>
        </w:rPr>
        <w:t xml:space="preserve">Voci 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Viva Nabucco!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Qual grido è questo!</w:t>
        <w:br/>
        <w:br/>
      </w:r>
      <w:r>
        <w:rPr>
          <w:b w:val="false"/>
          <w:caps/>
          <w:color w:val="000000"/>
        </w:rPr>
        <w:t xml:space="preserve">Voci 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Viva Nabucco!</w:t>
        <w:br/>
        <w:br/>
      </w:r>
      <w:r>
        <w:rPr>
          <w:b w:val="false"/>
          <w:caps/>
          <w:color w:val="000000"/>
        </w:rPr>
        <w:t>Zaccaria</w:t>
        <w:br/>
      </w:r>
      <w:r>
        <w:rPr>
          <w:color w:val="000000"/>
        </w:rPr>
        <w:t>Si compia il rito!</w:t>
        <w:br/>
      </w:r>
      <w:r>
        <w:rPr>
          <w:b/>
          <w:color w:val="000000"/>
        </w:rPr>
        <w:br/>
      </w:r>
      <w:r>
        <w:rPr>
          <w:color w:val="000000"/>
        </w:rPr>
        <w:t>Scena IV</w:t>
        <w:br/>
      </w:r>
      <w:r>
        <w:rPr>
          <w:i/>
          <w:color w:val="000000"/>
        </w:rPr>
        <w:t xml:space="preserve">Nabucco, accorrendo con spada sguainata, </w:t>
        <w:br/>
        <w:t>seguìto da Guerrieri e da Abdallo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Empi, fermate! L'idol funesto,</w:t>
        <w:br/>
        <w:t>guerrier, frangete qual polve al suol.</w:t>
        <w:br/>
      </w:r>
      <w:r>
        <w:rPr>
          <w:i/>
          <w:color w:val="000000"/>
        </w:rPr>
        <w:t>(L'idolo cade infranto da sé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Divin prodigio!</w:t>
        <w:br/>
        <w:br/>
      </w:r>
      <w:r>
        <w:rPr>
          <w:b w:val="false"/>
          <w:caps/>
          <w:color w:val="000000"/>
        </w:rPr>
        <w:t>Nabucco</w:t>
        <w:br/>
      </w:r>
      <w:r>
        <w:rPr>
          <w:color w:val="000000"/>
        </w:rPr>
        <w:t>Ah torna Israello,</w:t>
        <w:br/>
        <w:t>torna alle gioie del patrio suol!</w:t>
        <w:br/>
        <w:t>Sorga al tuo Nume tempio novello...</w:t>
        <w:br/>
        <w:t>Ei solo è grande, è forte Ei sol!</w:t>
        <w:br/>
        <w:t>L'empio tiranno Ei fe' demente,</w:t>
        <w:br/>
        <w:t>del re pentito diè pace al sen...</w:t>
        <w:br/>
        <w:t>d'Abigaille turbò la mente,</w:t>
        <w:br/>
        <w:t>sì che l'iniqua bebbe il veleno!</w:t>
        <w:br/>
        <w:t>Ei solo è grande, è forte Ei sol!...</w:t>
        <w:br/>
        <w:t>Figlia, adoriamlo prostrati al suol.</w:t>
        <w:br/>
        <w:br/>
      </w:r>
      <w:r>
        <w:rPr>
          <w:b w:val="false"/>
          <w:caps/>
          <w:color w:val="000000"/>
        </w:rPr>
        <w:t xml:space="preserve">Tutti </w:t>
        <w:br/>
      </w:r>
      <w:r>
        <w:rPr>
          <w:i/>
          <w:color w:val="000000"/>
        </w:rPr>
        <w:t>(inginocchiati)</w:t>
        <w:br/>
      </w:r>
      <w:r>
        <w:rPr>
          <w:color w:val="000000"/>
        </w:rPr>
        <w:t>Immenso Jehovah,</w:t>
        <w:br/>
        <w:t>chi non ti sente?</w:t>
        <w:br/>
        <w:t>chi non è polvere</w:t>
        <w:br/>
        <w:t>innanzi a te?</w:t>
        <w:br/>
        <w:t>Tu spandi un'iride?...</w:t>
        <w:br/>
        <w:t>Tutto è ridente.</w:t>
        <w:br/>
        <w:t>Tu vibri il fulmine?...</w:t>
        <w:br/>
        <w:t>L'uom più non è.</w:t>
        <w:br/>
      </w:r>
      <w:r>
        <w:rPr>
          <w:i/>
          <w:color w:val="000000"/>
        </w:rPr>
        <w:t>(Si alzano.)</w:t>
        <w:br/>
      </w:r>
      <w:r>
        <w:rPr>
          <w:b/>
          <w:color w:val="000000"/>
        </w:rPr>
        <w:br/>
      </w:r>
      <w:r>
        <w:rPr>
          <w:i/>
          <w:color w:val="000000"/>
        </w:rPr>
        <w:t>Scena ultima</w:t>
        <w:br/>
        <w:t>Entra Abigaille sorretta da due Guerrieri.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Nabucco</w:t>
      </w:r>
      <w:r>
        <w:rPr>
          <w:b/>
          <w:color w:val="000000"/>
        </w:rPr>
        <w:br/>
      </w:r>
      <w:r>
        <w:rPr>
          <w:color w:val="000000"/>
        </w:rPr>
        <w:t>Oh! chi vegg'io?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La misera</w:t>
        <w:br/>
        <w:t>a che si tragge or qui?</w:t>
        <w:br/>
        <w:br/>
      </w:r>
      <w:r>
        <w:rPr>
          <w:b w:val="false"/>
          <w:caps/>
          <w:color w:val="000000"/>
        </w:rPr>
        <w:t xml:space="preserve">Abigaille </w:t>
        <w:br/>
      </w:r>
      <w:r>
        <w:rPr>
          <w:i/>
          <w:color w:val="000000"/>
        </w:rPr>
        <w:t>(a Fenena)</w:t>
        <w:br/>
      </w:r>
      <w:r>
        <w:rPr>
          <w:color w:val="000000"/>
        </w:rPr>
        <w:t>Su me... morente... esanime...</w:t>
        <w:br/>
        <w:t>discenda... il tuo perdono!</w:t>
        <w:br/>
        <w:t>Fenena! io fui colpevole...</w:t>
        <w:br/>
        <w:t>Punita... or ben ne sono!</w:t>
        <w:br/>
      </w:r>
      <w:r>
        <w:rPr>
          <w:i/>
          <w:color w:val="000000"/>
        </w:rPr>
        <w:t>(ad Ismaele)</w:t>
        <w:br/>
      </w:r>
      <w:r>
        <w:rPr>
          <w:color w:val="000000"/>
        </w:rPr>
        <w:t xml:space="preserve">Vieni!... </w:t>
        <w:br/>
      </w:r>
      <w:r>
        <w:rPr>
          <w:i/>
          <w:color w:val="000000"/>
        </w:rPr>
        <w:t>(a Nabucco)</w:t>
        <w:br/>
      </w:r>
      <w:r>
        <w:rPr>
          <w:color w:val="000000"/>
        </w:rPr>
        <w:t>costor s'amavano...</w:t>
        <w:br/>
        <w:t>fidan lor speme in te!...</w:t>
        <w:br/>
        <w:t>Or... chi mi toglie al ferreo</w:t>
        <w:br/>
        <w:t>pondo del mio delitto!</w:t>
        <w:br/>
      </w:r>
      <w:r>
        <w:rPr>
          <w:i/>
          <w:color w:val="000000"/>
        </w:rPr>
        <w:t>(agli Ebrei)</w:t>
        <w:br/>
      </w:r>
      <w:r>
        <w:rPr>
          <w:color w:val="000000"/>
        </w:rPr>
        <w:t>Ah! tu dicesti, o popolo:</w:t>
        <w:br/>
        <w:t>"Solleva Iddio...".</w:t>
        <w:br/>
        <w:br/>
      </w:r>
      <w:r>
        <w:rPr>
          <w:b w:val="false"/>
          <w:caps/>
          <w:color w:val="000000"/>
        </w:rPr>
        <w:t>Abigaille ed Ebrei</w:t>
        <w:br/>
      </w:r>
      <w:r>
        <w:rPr>
          <w:color w:val="000000"/>
        </w:rPr>
        <w:t>"... solleva Iddio l'afflitto".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Te chiamo... te Dio... te venero...</w:t>
        <w:br/>
        <w:t>non maledire a me...</w:t>
        <w:br/>
        <w:br/>
      </w:r>
      <w:r>
        <w:rPr>
          <w:b w:val="false"/>
          <w:caps/>
          <w:color w:val="000000"/>
        </w:rPr>
        <w:t>Ebrei</w:t>
        <w:br/>
      </w:r>
      <w:r>
        <w:rPr>
          <w:color w:val="000000"/>
        </w:rPr>
        <w:t>"Solleva Iddio..."</w:t>
        <w:br/>
        <w:br/>
      </w:r>
      <w:r>
        <w:rPr>
          <w:b w:val="false"/>
          <w:caps/>
          <w:color w:val="000000"/>
        </w:rPr>
        <w:t>Abigaille</w:t>
        <w:br/>
      </w:r>
      <w:r>
        <w:rPr>
          <w:color w:val="000000"/>
        </w:rPr>
        <w:t>...non maledire a me...</w:t>
        <w:br/>
      </w:r>
      <w:r>
        <w:rPr>
          <w:i/>
          <w:color w:val="000000"/>
        </w:rPr>
        <w:t>(Cade e muor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Cadde!</w:t>
        <w:br/>
        <w:br/>
      </w:r>
      <w:r>
        <w:rPr>
          <w:b w:val="false"/>
          <w:caps/>
          <w:color w:val="000000"/>
        </w:rPr>
        <w:t xml:space="preserve">Zaccaria </w:t>
        <w:br/>
      </w:r>
      <w:r>
        <w:rPr>
          <w:i/>
          <w:color w:val="000000"/>
        </w:rPr>
        <w:t>(a Nabucco)</w:t>
        <w:br/>
      </w:r>
      <w:r>
        <w:rPr>
          <w:color w:val="000000"/>
        </w:rPr>
        <w:t>Servendo a Jehovah,</w:t>
        <w:br/>
        <w:t>sarai de' regi il re!...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50:00Z</dcterms:created>
  <dc:creator>Marco Cadario</dc:creator>
  <dc:description/>
  <dc:language>en-US</dc:language>
  <cp:lastModifiedBy>Virginia Bernasconi</cp:lastModifiedBy>
  <dcterms:modified xsi:type="dcterms:W3CDTF">2001-05-09T15:37:00Z</dcterms:modified>
  <cp:revision>8</cp:revision>
  <dc:subject/>
  <dc:title>Nabucco</dc:title>
</cp:coreProperties>
</file>