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 w:val="false"/>
          <w:i w:val="false"/>
          <w:color w:val="000000"/>
          <w:sz w:val="40"/>
        </w:rPr>
      </w:pPr>
      <w:r>
        <w:rPr>
          <w:b/>
          <w:i w:val="false"/>
          <w:color w:val="000000"/>
          <w:sz w:val="40"/>
        </w:rPr>
        <w:t xml:space="preserve">IRIS </w:t>
      </w:r>
    </w:p>
    <w:p>
      <w:pPr>
        <w:pStyle w:val="Normal"/>
        <w:rPr/>
      </w:pPr>
      <w:r>
        <w:rPr>
          <w:b w:val="false"/>
          <w:i w:val="false"/>
          <w:color w:val="000000"/>
        </w:rPr>
        <w:br/>
        <w:t xml:space="preserve">Opera in Tre Atti di Luigi Illica </w:t>
        <w:br/>
        <w:br/>
        <w:t xml:space="preserve">Musica di Pietro Mascagni </w:t>
      </w:r>
    </w:p>
    <w:p>
      <w:pPr>
        <w:pStyle w:val="Normal"/>
        <w:rPr/>
      </w:pPr>
      <w:r>
        <w:rPr>
          <w:b w:val="false"/>
          <w:i w:val="false"/>
          <w:color w:val="000000"/>
        </w:rPr>
        <w:br/>
        <w:t>PERSONAGGI:</w:t>
        <w:br/>
        <w:br/>
        <w:t xml:space="preserve">Iris </w:t>
        <w:br/>
        <w:t xml:space="preserve">Osaka </w:t>
        <w:br/>
        <w:t xml:space="preserve">Kyoto </w:t>
        <w:br/>
        <w:t xml:space="preserve">Il Cieco </w:t>
        <w:br/>
        <w:br/>
        <w:br/>
        <w:br/>
        <w:br/>
      </w:r>
      <w:bookmarkStart w:id="0" w:name="ATTO_PRIMO"/>
      <w:r>
        <w:rPr>
          <w:b w:val="false"/>
          <w:i w:val="false"/>
          <w:color w:val="000000"/>
          <w:sz w:val="28"/>
        </w:rPr>
        <w:t xml:space="preserve">ATTO PRIMO </w:t>
      </w:r>
      <w:bookmarkEnd w:id="0"/>
      <w:r>
        <w:rPr>
          <w:b w:val="false"/>
          <w:i w:val="false"/>
          <w:color w:val="000000"/>
          <w:sz w:val="28"/>
        </w:rPr>
        <w:br/>
      </w:r>
      <w:r>
        <w:rPr>
          <w:b w:val="false"/>
          <w:i w:val="false"/>
          <w:color w:val="000000"/>
        </w:rPr>
        <w:br/>
        <w:t xml:space="preserve">Addio cielo fatto di onde piene di raggi di luna e di misteri! </w:t>
        <w:br/>
        <w:t xml:space="preserve">La Notte abbandona il cielo; </w:t>
        <w:br/>
        <w:t xml:space="preserve">il suo lavoro vivificatore è finito; </w:t>
        <w:br/>
        <w:t xml:space="preserve">uomini e cose hanno riposato e sognato; </w:t>
        <w:br/>
        <w:t xml:space="preserve">essa cede il governo della vita al Giorno. </w:t>
        <w:br/>
        <w:t xml:space="preserve">Come in un gran velario di nebbie, </w:t>
        <w:br/>
        <w:t xml:space="preserve">tutto inonda una tinta diafana e indecisa; </w:t>
        <w:br/>
        <w:t xml:space="preserve">è la incertezza del primo raggio, ma gradatamente poi, ecco, </w:t>
        <w:br/>
        <w:t xml:space="preserve">i primi albori che si diffondono </w:t>
        <w:br/>
        <w:t xml:space="preserve">rispecchiandosi in scintille adamantine </w:t>
        <w:br/>
        <w:t xml:space="preserve">entro a le rugiade sui fiori, sulle erbe! </w:t>
        <w:br/>
        <w:t xml:space="preserve">Nel piccolo giardino di Iris, i fiori, come curiosi bimbi, </w:t>
        <w:br/>
        <w:t xml:space="preserve">levano i visi dalle chiomate corolle e guardano ad oriente. </w:t>
        <w:br/>
        <w:t xml:space="preserve">La casetta di Iris è ancora chiusa dentro alle sue stuoie colorate </w:t>
        <w:br/>
        <w:t xml:space="preserve">e ai suoi battenti di quercia. </w:t>
        <w:br/>
        <w:t xml:space="preserve">Il villaggio, dietro quella grigia macchia di alti, pallidi bambou, </w:t>
        <w:br/>
        <w:t xml:space="preserve">eleva ancora indecisi nella penombra i suoi bizzarri tetti; </w:t>
        <w:br/>
        <w:t xml:space="preserve">e il ruscello che lo divide dalla piccola casa di Iris </w:t>
        <w:br/>
        <w:t xml:space="preserve">mormora la sua cadenza senza scopo, </w:t>
        <w:br/>
        <w:t xml:space="preserve">mesta o gaia secondo che la luce, </w:t>
        <w:br/>
        <w:t xml:space="preserve">che scende e vi penetra, </w:t>
        <w:br/>
        <w:t xml:space="preserve">effonde nelle sue acque il riso o la lagrima de cielo. </w:t>
        <w:br/>
        <w:t xml:space="preserve">E l'aria si riempie di fulgori! </w:t>
        <w:br/>
        <w:t xml:space="preserve">E l'aria passa tra rami e fronde, tra fiori ed erbe, </w:t>
        <w:br/>
        <w:t xml:space="preserve">tra piante e case, e palpita! </w:t>
        <w:br/>
        <w:t xml:space="preserve">O Luce, anima del Mondo! </w:t>
        <w:br/>
        <w:t xml:space="preserve">Leggiere brume erranti fuggono ai venti; </w:t>
        <w:br/>
        <w:t xml:space="preserve">e al di là, lontano, lontano, </w:t>
        <w:br/>
        <w:t xml:space="preserve">nelle immensità profonde dell'azzurro, </w:t>
        <w:br/>
        <w:t xml:space="preserve">immobili come un gran mare calmo, </w:t>
        <w:br/>
        <w:t xml:space="preserve">già balenano rapidi splendori, echi di luce, </w:t>
        <w:br/>
        <w:t xml:space="preserve">vibrazioni misteriose d'altri infiniti mondi esultanti alla vita! </w:t>
        <w:br/>
        <w:t xml:space="preserve">Or discendono i raggi; pallidi prima, poi rosei, caldi, vivi... è il Giorno! </w:t>
        <w:br/>
        <w:t xml:space="preserve">L'aurora trionfa, le cose si disegnano rapide! </w:t>
        <w:br/>
        <w:t xml:space="preserve">Ecco la scena: La allegra casetta di Iris; </w:t>
        <w:br/>
        <w:t xml:space="preserve">il suo giardino colla piccola siepe di biancospine in fiore; </w:t>
        <w:br/>
        <w:t xml:space="preserve">nettamente ora spiccano i pallidi </w:t>
        <w:br/>
        <w:t xml:space="preserve">e sottili bambou nel risalto del villaggio; </w:t>
        <w:br/>
        <w:t xml:space="preserve">il ruscello canta gaio ed azzurro il ritornello </w:t>
        <w:br/>
        <w:t xml:space="preserve">che gli viene dalla canzone serena ed azzurra del cielo; </w:t>
        <w:br/>
        <w:t xml:space="preserve">e laggiù, là, nell'estremo fondo, il Fousiyama, </w:t>
        <w:br/>
        <w:t xml:space="preserve">alto come la brama degli umani anelanti alla gran pace del silenzio! </w:t>
        <w:br/>
        <w:t xml:space="preserve">Il Fousiyama! </w:t>
        <w:br/>
        <w:t xml:space="preserve">Ultimo appare egli, fantastica visione; ma sull'alta sua cervice, </w:t>
        <w:br/>
        <w:t xml:space="preserve">immacolata per eternità di neve, reca esso pel primo, </w:t>
        <w:br/>
        <w:t xml:space="preserve">alla valle dove vive Iris, il riflesso del primo raggio del Sole. </w:t>
        <w:br/>
        <w:br/>
        <w:t xml:space="preserve">LA NOTTE </w:t>
        <w:br/>
        <w:t xml:space="preserve">I PRIMI ALBORI </w:t>
        <w:br/>
        <w:t xml:space="preserve">I FIORI </w:t>
        <w:br/>
        <w:t xml:space="preserve">L'AURORA </w:t>
        <w:br/>
        <w:br/>
        <w:t xml:space="preserve">Il Sole (coro invisibile) </w:t>
        <w:br/>
        <w:t xml:space="preserve">Son Io! Son Io la Vita! </w:t>
        <w:br/>
        <w:t xml:space="preserve">Son la Beltà infinita, </w:t>
        <w:br/>
        <w:t xml:space="preserve">La Luce ed il Calor. </w:t>
        <w:br/>
        <w:t xml:space="preserve">Amate, o Cose! dico: </w:t>
        <w:br/>
        <w:t xml:space="preserve">Sono il Dio novo e antico, </w:t>
        <w:br/>
        <w:t xml:space="preserve">Son l'Amor! </w:t>
        <w:br/>
        <w:t xml:space="preserve">Amate! </w:t>
        <w:br/>
        <w:t xml:space="preserve">Per me gli augeli han canti, </w:t>
        <w:br/>
        <w:t xml:space="preserve">I fior profumi e incanti, </w:t>
        <w:br/>
        <w:t xml:space="preserve">Profumi i fior, </w:t>
        <w:br/>
        <w:t xml:space="preserve">L'albe il color di rose, </w:t>
        <w:br/>
        <w:t xml:space="preserve">E palpiti le cose. </w:t>
        <w:br/>
        <w:t xml:space="preserve">Per me han profumi </w:t>
        <w:br/>
        <w:t xml:space="preserve">E incanti i fior. </w:t>
        <w:br/>
        <w:br/>
        <w:t xml:space="preserve">IL SOLE APPARE </w:t>
        <w:br/>
        <w:t xml:space="preserve">Dei Mondi Io la Cagione; </w:t>
        <w:br/>
        <w:t xml:space="preserve">Dei Cieli Io la Ragione! </w:t>
        <w:br/>
        <w:t xml:space="preserve">Uguale Io scendo ai Re, </w:t>
        <w:br/>
        <w:t xml:space="preserve">Sì come a te, mousmè! ecc. </w:t>
        <w:br/>
        <w:t xml:space="preserve">Pietà è l'essenza mia, </w:t>
        <w:br/>
        <w:t xml:space="preserve">Eterna Poesia, Amor! </w:t>
        <w:br/>
        <w:br/>
        <w:t xml:space="preserve">IL GIORNO SPUNTA </w:t>
        <w:br/>
        <w:t xml:space="preserve">Calore, Luce, Amor! Amor! </w:t>
        <w:br/>
        <w:br/>
        <w:t xml:space="preserve">Iris </w:t>
        <w:br/>
        <w:t xml:space="preserve">(sul limitare della casa) </w:t>
        <w:br/>
        <w:t xml:space="preserve">Ho fatto un triste sogno pauroso, </w:t>
        <w:br/>
        <w:t xml:space="preserve">Un sogno tutto pieno di draghi, mostri, </w:t>
        <w:br/>
        <w:t xml:space="preserve">Volanti chimere </w:t>
        <w:br/>
        <w:t xml:space="preserve">E di striscianti cólubri. </w:t>
        <w:br/>
        <w:t xml:space="preserve">(Scende lentamente nel piccolo giardino.) </w:t>
        <w:br/>
        <w:t xml:space="preserve">S'era malata la mia amica bambola, </w:t>
        <w:br/>
        <w:t xml:space="preserve">Ond'io, tutta piangente, </w:t>
        <w:br/>
        <w:t xml:space="preserve">L'avea posta in giardino a riposare </w:t>
        <w:br/>
        <w:t xml:space="preserve">Entro un cespo di rose. </w:t>
        <w:br/>
        <w:t xml:space="preserve">Intorno a lei tacea </w:t>
        <w:br/>
        <w:t xml:space="preserve">Tutto il giardino; </w:t>
        <w:br/>
        <w:t xml:space="preserve">Non più canti di gigli, </w:t>
        <w:br/>
        <w:t xml:space="preserve">Canzoni di gardenie e porporine </w:t>
        <w:br/>
        <w:t xml:space="preserve">Nè voli di libellule; </w:t>
        <w:br/>
        <w:t xml:space="preserve">Avevo detto ai fior: </w:t>
        <w:br/>
        <w:t xml:space="preserve">"Tacete, o fiori! </w:t>
        <w:br/>
        <w:t xml:space="preserve">Malata è la mia bambola!" </w:t>
        <w:br/>
        <w:t xml:space="preserve">Quand'ecco in ciel </w:t>
        <w:br/>
        <w:t xml:space="preserve">Vol di bianche cicogne </w:t>
        <w:br/>
        <w:t xml:space="preserve">Fuggire spaventate! Guardo! </w:t>
        <w:br/>
        <w:t xml:space="preserve">Pieno è il giardin di mostri orribili </w:t>
        <w:br/>
        <w:t xml:space="preserve">Che la mia bimba insidiano! </w:t>
        <w:br/>
        <w:t xml:space="preserve">Acorro a sua difesa! </w:t>
        <w:br/>
        <w:t xml:space="preserve">Prego! Lagrimo! </w:t>
        <w:br/>
        <w:t xml:space="preserve">"Lasciatemi l'amica!" </w:t>
        <w:br/>
        <w:t xml:space="preserve">Ma una fenice spiega in ruote </w:t>
        <w:br/>
        <w:t xml:space="preserve">E in giri fantastici la coda </w:t>
        <w:br/>
        <w:t xml:space="preserve">Che come serpe avvinghia la piccina, </w:t>
        <w:br/>
        <w:t xml:space="preserve">Allarga l'ali... e fugge! </w:t>
        <w:br/>
        <w:t xml:space="preserve">(alzando le braccia verso il cielo) </w:t>
        <w:br/>
        <w:t xml:space="preserve">Ma, Sol, </w:t>
        <w:br/>
        <w:t xml:space="preserve">Tu vieni ed il sogno è bugìa... </w:t>
        <w:br/>
        <w:t xml:space="preserve">Guarita è la piccina, la piccina! </w:t>
        <w:br/>
        <w:t xml:space="preserve">(Corre entro la casa, vi prende una bambola, </w:t>
        <w:br/>
        <w:t xml:space="preserve">poi rapidamente tornando sul limitare della casa, </w:t>
        <w:br/>
        <w:t xml:space="preserve">alza verso il sole la sua bambola, </w:t>
        <w:br/>
        <w:t xml:space="preserve">e con grazia le agita le manine, a guisa di saluto.) </w:t>
        <w:br/>
        <w:t xml:space="preserve">Vieni e saluta il Sole! </w:t>
        <w:br/>
        <w:br/>
        <w:t xml:space="preserve">Il Cieco </w:t>
        <w:br/>
        <w:t xml:space="preserve">(dall'interno) </w:t>
        <w:br/>
        <w:t xml:space="preserve">Con chi parli? </w:t>
        <w:br/>
        <w:br/>
        <w:t xml:space="preserve">Iris </w:t>
        <w:br/>
        <w:t xml:space="preserve">(volgendosi verso l'interno) </w:t>
        <w:br/>
        <w:t xml:space="preserve">O padre mio, col Sole! </w:t>
        <w:br/>
        <w:t xml:space="preserve">(Depone la bambola su un vaso di fiori ed entra nella casa.) </w:t>
        <w:br/>
        <w:t xml:space="preserve">(Già da tempo Osaka e Kyoto si sono veduti spiare il luogo, </w:t>
        <w:br/>
        <w:t xml:space="preserve">nascosti dietro il gruppo di bambou. </w:t>
        <w:br/>
        <w:t xml:space="preserve">Cautamente si sono avanzati lungo la siepe, </w:t>
        <w:br/>
        <w:t xml:space="preserve">finchè Osaka ha scorto Iris nel momento in cui essa entra nella casa. </w:t>
        <w:br/>
        <w:t xml:space="preserve">Osaka la indica a Kyoto.) </w:t>
        <w:br/>
        <w:br/>
        <w:t xml:space="preserve">Osaka </w:t>
        <w:br/>
        <w:t xml:space="preserve">È lei! è lei! </w:t>
        <w:br/>
        <w:br/>
        <w:t xml:space="preserve">Kyoto </w:t>
        <w:br/>
        <w:t xml:space="preserve">È la figlia del cieco. </w:t>
        <w:br/>
        <w:br/>
        <w:t xml:space="preserve">Osaka </w:t>
        <w:br/>
        <w:t xml:space="preserve">La voglio! </w:t>
        <w:br/>
        <w:br/>
        <w:t xml:space="preserve">Kyoto </w:t>
        <w:br/>
        <w:t xml:space="preserve">Tu l'avrai! </w:t>
        <w:br/>
        <w:br/>
        <w:t xml:space="preserve">Osaka </w:t>
        <w:br/>
        <w:t xml:space="preserve">Non farle male! </w:t>
        <w:br/>
        <w:br/>
        <w:t xml:space="preserve">Kyoto </w:t>
        <w:br/>
        <w:t xml:space="preserve">Non sciupo la mia merce! </w:t>
        <w:br/>
        <w:br/>
        <w:t xml:space="preserve">Osaka </w:t>
        <w:br/>
        <w:t xml:space="preserve">Che se! Bada! </w:t>
        <w:br/>
        <w:br/>
        <w:t xml:space="preserve">Kyoto </w:t>
        <w:br/>
        <w:t xml:space="preserve">Son noto al Yoshiwara! </w:t>
        <w:br/>
        <w:t xml:space="preserve">Non temere! </w:t>
        <w:br/>
        <w:br/>
        <w:t xml:space="preserve">Osaka </w:t>
        <w:br/>
        <w:t xml:space="preserve">Sta ben! </w:t>
        <w:br/>
        <w:br/>
        <w:t xml:space="preserve">Kyoto </w:t>
        <w:br/>
        <w:t xml:space="preserve">Soltanto: ho d'uopo di tua voce </w:t>
        <w:br/>
        <w:t xml:space="preserve">Alla trama ch'io medito sottile, </w:t>
        <w:br/>
        <w:t xml:space="preserve">Pieghevol come salce è la tua voce. </w:t>
        <w:br/>
        <w:br/>
        <w:t xml:space="preserve">Osaka </w:t>
        <w:br/>
        <w:t xml:space="preserve">È ver; ho voce acuta; </w:t>
        <w:br/>
        <w:t xml:space="preserve">Imita il suono, </w:t>
        <w:br/>
        <w:t xml:space="preserve">Il bisbigliar d'augelli, </w:t>
        <w:br/>
        <w:t xml:space="preserve">Il chiacchierare d'irrequiete fanciulle. </w:t>
        <w:br/>
        <w:t xml:space="preserve">La mia voce vibra nell'aria, </w:t>
        <w:br/>
        <w:t xml:space="preserve">Desta gli echi ai monti </w:t>
        <w:br/>
        <w:t xml:space="preserve">E vola alta nel ciel </w:t>
        <w:br/>
        <w:t xml:space="preserve">Come cicogna o falco. </w:t>
        <w:br/>
        <w:br/>
        <w:t xml:space="preserve">Kyoto </w:t>
        <w:br/>
        <w:t xml:space="preserve">Essa m'occorre! </w:t>
        <w:br/>
        <w:br/>
        <w:t xml:space="preserve">Osaka </w:t>
        <w:br/>
        <w:t xml:space="preserve">E la fanciulla? </w:t>
        <w:br/>
        <w:br/>
        <w:t xml:space="preserve">Kyoto </w:t>
        <w:br/>
        <w:t xml:space="preserve">Supponi ch'essa già sia cosa tua. </w:t>
        <w:br/>
        <w:t xml:space="preserve">Andiamo a prepararci un viso! </w:t>
        <w:br/>
        <w:br/>
        <w:t xml:space="preserve">Osaka </w:t>
        <w:br/>
        <w:t xml:space="preserve">Andiamo! </w:t>
        <w:br/>
        <w:br/>
        <w:t xml:space="preserve">Kyoto </w:t>
        <w:br/>
        <w:t xml:space="preserve">Prudenza vuol così! </w:t>
        <w:br/>
        <w:t xml:space="preserve">Ignoti e cáuti! </w:t>
        <w:br/>
        <w:br/>
        <w:t xml:space="preserve">Osaka </w:t>
        <w:br/>
        <w:t xml:space="preserve">Cáuti? Ignoti? </w:t>
        <w:br/>
        <w:br/>
        <w:t xml:space="preserve">Kyoto </w:t>
        <w:br/>
        <w:t xml:space="preserve">Sì! </w:t>
        <w:br/>
        <w:br/>
        <w:t xml:space="preserve">Osaka </w:t>
        <w:br/>
        <w:t xml:space="preserve">Già mi diverto e godo già! </w:t>
        <w:br/>
        <w:t xml:space="preserve">(S'avviano verso il fondo della scena.) </w:t>
        <w:br/>
        <w:br/>
        <w:t xml:space="preserve">Osaka e Kyoto </w:t>
        <w:br/>
        <w:t xml:space="preserve">La vita è così bella. </w:t>
        <w:br/>
        <w:t xml:space="preserve">(Passano il ponte e scompaiono.) </w:t>
        <w:br/>
        <w:t xml:space="preserve">(Suo limitare della casa appare il Cieco, </w:t>
        <w:br/>
        <w:t xml:space="preserve">che la figlia Iris guida amorosamente: scendono nel giardino.) </w:t>
        <w:br/>
        <w:br/>
        <w:t xml:space="preserve">Il Cieco </w:t>
        <w:br/>
        <w:t xml:space="preserve">Voglio posare ove è più caldo il sole! </w:t>
        <w:br/>
        <w:br/>
        <w:t xml:space="preserve">Iris </w:t>
        <w:br/>
        <w:t xml:space="preserve">(Fa sedere il padre su di un piccolo sgabello.) </w:t>
        <w:br/>
        <w:t xml:space="preserve">Qui, padre. </w:t>
        <w:br/>
        <w:br/>
        <w:t xml:space="preserve">Il Cieco </w:t>
        <w:br/>
        <w:t xml:space="preserve">Sì... Oh, il buon raggio! </w:t>
        <w:br/>
        <w:t xml:space="preserve">M'avviva! </w:t>
        <w:br/>
        <w:t xml:space="preserve">Or dammi il mio rosario. </w:t>
        <w:br/>
        <w:t xml:space="preserve">Vuò pregare! </w:t>
        <w:br/>
        <w:br/>
        <w:t xml:space="preserve">Iris </w:t>
        <w:br/>
        <w:t xml:space="preserve">(porgendo al padre il rosario) </w:t>
        <w:br/>
        <w:t xml:space="preserve">Ecco il rosario! </w:t>
        <w:br/>
        <w:br/>
        <w:t xml:space="preserve">Il Cieco </w:t>
        <w:br/>
        <w:t xml:space="preserve">E tu hai pregato? </w:t>
        <w:br/>
        <w:br/>
        <w:t xml:space="preserve">Iris </w:t>
        <w:br/>
        <w:t xml:space="preserve">Sì! Inaffierò i miei fiori, intanto. </w:t>
        <w:br/>
        <w:t xml:space="preserve">(Iris si aggira pel piccolo giardino, inaffiando i fiori; </w:t>
        <w:br/>
        <w:t xml:space="preserve">ammirandone alcuno, coglie un crisantemo e se lo pone fra i capelli.) </w:t>
        <w:br/>
        <w:br/>
        <w:t xml:space="preserve">Il Cieco </w:t>
        <w:br/>
        <w:t xml:space="preserve">Io prego. </w:t>
        <w:br/>
        <w:t xml:space="preserve">(Il cieco prega silenziosamente, immobile, </w:t>
        <w:br/>
        <w:t xml:space="preserve">movendo sola le dita per fare scorrere le grana del rosario.) </w:t>
        <w:br/>
        <w:t xml:space="preserve">(Dal villagio si avanza un gruppo di mousmè; </w:t>
        <w:br/>
        <w:t xml:space="preserve">portano a braccio, o sul capo, delle ceste di giunchi. </w:t>
        <w:br/>
        <w:t xml:space="preserve">Sono giovani lavandaje che vengono a lavare nel ruscello </w:t>
        <w:br/>
        <w:t xml:space="preserve">bianchi lini e variotinte mussoline.) </w:t>
        <w:br/>
        <w:br/>
        <w:t xml:space="preserve">Le mousmè </w:t>
        <w:br/>
        <w:t xml:space="preserve">(avviandosi al ruscello) </w:t>
        <w:br/>
        <w:t xml:space="preserve">Al rio! Al rio! </w:t>
        <w:br/>
        <w:t xml:space="preserve">È il plenilunio! </w:t>
        <w:br/>
        <w:t xml:space="preserve">Al rio! </w:t>
        <w:br/>
        <w:t xml:space="preserve">(Si dispongono in vari e pittoreschi gruppi </w:t>
        <w:br/>
        <w:t xml:space="preserve">per cominciare il lavoro.) </w:t>
        <w:br/>
        <w:t xml:space="preserve">L'acqua è limpida e tiepida! </w:t>
        <w:br/>
        <w:t xml:space="preserve">Sciuga il bucato al sole </w:t>
        <w:br/>
        <w:t xml:space="preserve">E la lavanda è in fiore; </w:t>
        <w:br/>
        <w:t xml:space="preserve">È il plenilunio! </w:t>
        <w:br/>
        <w:t xml:space="preserve">Fra loti ed iridi, </w:t>
        <w:br/>
        <w:t xml:space="preserve">Felci e ninfee </w:t>
        <w:br/>
        <w:t xml:space="preserve">E nenufari gelsominee </w:t>
        <w:br/>
        <w:t xml:space="preserve">Scorre la rapida onda fuggente; </w:t>
        <w:br/>
        <w:t xml:space="preserve">Carezza il piè delle mousmè, </w:t>
        <w:br/>
        <w:t xml:space="preserve">Viene il suo bacio dalla sorgente! </w:t>
        <w:br/>
        <w:t xml:space="preserve">Bacio di rio, bacio di Dio! </w:t>
        <w:br/>
        <w:t xml:space="preserve">(torcendo i lini) </w:t>
        <w:br/>
        <w:t xml:space="preserve">Contorci e attorta! </w:t>
        <w:br/>
        <w:t xml:space="preserve">Acqua corrente </w:t>
        <w:br/>
        <w:t xml:space="preserve">Da lungi porta cento profumi; </w:t>
        <w:br/>
        <w:t xml:space="preserve">L'odor del muschio colto dall'onde </w:t>
        <w:br/>
        <w:t xml:space="preserve">Fra zolle e dumi di cento sponde! </w:t>
        <w:br/>
        <w:t xml:space="preserve">(Le mousmè scendono nel ruscello a lavare.) </w:t>
        <w:br/>
        <w:br/>
        <w:t xml:space="preserve">Iris </w:t>
        <w:br/>
        <w:t xml:space="preserve">(occupandosi dei fiori del suo piccolo giardino) </w:t>
        <w:br/>
        <w:t xml:space="preserve">In pure stille, gaie scintille </w:t>
        <w:br/>
        <w:t xml:space="preserve">Scende la vita! </w:t>
        <w:br/>
        <w:t xml:space="preserve">L'acqua s'effonde per vie profonde. </w:t>
        <w:br/>
        <w:t xml:space="preserve">Bevi la vita, </w:t>
        <w:br/>
        <w:t xml:space="preserve">Alga cerulea! </w:t>
        <w:br/>
        <w:t xml:space="preserve">Tu, margherita, leva il candore </w:t>
        <w:br/>
        <w:t xml:space="preserve">Della tua chioma! </w:t>
        <w:br/>
        <w:t xml:space="preserve">O cilestrino fiore di mey, </w:t>
        <w:br/>
        <w:t xml:space="preserve">Neve odorante, tu, gelsomino; </w:t>
        <w:br/>
        <w:t xml:space="preserve">E tu, olezzante fiore di amoma! </w:t>
        <w:br/>
        <w:t xml:space="preserve">La varia chioma leva, o coriando, </w:t>
        <w:br/>
        <w:t xml:space="preserve">Fiore di monte! </w:t>
        <w:br/>
        <w:br/>
        <w:t xml:space="preserve">Il Cieco </w:t>
        <w:br/>
        <w:t xml:space="preserve">Tu mi hai tolto la vista </w:t>
        <w:br/>
        <w:t xml:space="preserve">Ma io vedo la Tua Grandezza; </w:t>
        <w:br/>
        <w:t xml:space="preserve">La tua Grandezza io la sento; </w:t>
        <w:br/>
        <w:t xml:space="preserve">Essa parla all'anima mia! </w:t>
        <w:br/>
        <w:t xml:space="preserve">La bellezza della Vita creata da Te </w:t>
        <w:br/>
        <w:t xml:space="preserve">Mi penetra col Sole </w:t>
        <w:br/>
        <w:t xml:space="preserve">Nella mia vecchia persona! </w:t>
        <w:br/>
        <w:t xml:space="preserve">Tu sei Grande e Buono! </w:t>
        <w:br/>
        <w:t xml:space="preserve">La Vita è pur tuttavia </w:t>
        <w:br/>
        <w:t xml:space="preserve">Sempre un cammino faticoso, </w:t>
        <w:br/>
        <w:t xml:space="preserve">Ma è aggradevole se io </w:t>
        <w:br/>
        <w:t xml:space="preserve">Penso che conduce a Nirvana! </w:t>
        <w:br/>
        <w:t xml:space="preserve">(Le mousmè si raggrupano di nuovo sulla riva.) </w:t>
        <w:br/>
        <w:br/>
        <w:t xml:space="preserve">Le mousmè </w:t>
        <w:br/>
        <w:t xml:space="preserve">...Fra zolle e dumi </w:t>
        <w:br/>
        <w:t xml:space="preserve">Di cento sponde. </w:t>
        <w:br/>
        <w:br/>
        <w:t xml:space="preserve">Il Cieco </w:t>
        <w:br/>
        <w:t xml:space="preserve">Io cammino anelando all mèta! </w:t>
        <w:br/>
        <w:br/>
        <w:t xml:space="preserve">Iris </w:t>
        <w:br/>
        <w:t xml:space="preserve">In pure stille, </w:t>
        <w:br/>
        <w:t xml:space="preserve">Vive scintille </w:t>
        <w:br/>
        <w:t xml:space="preserve">L'acqua penetra </w:t>
        <w:br/>
        <w:t xml:space="preserve">Fra pietra e pietra </w:t>
        <w:br/>
        <w:t xml:space="preserve">E all'appassita radice ascosa </w:t>
        <w:br/>
        <w:t xml:space="preserve">Dona la forza, dona la vita! </w:t>
        <w:br/>
        <w:br/>
        <w:t xml:space="preserve">Il Cieco </w:t>
        <w:br/>
        <w:t xml:space="preserve">Tu mi hai tolto la vista, </w:t>
        <w:br/>
        <w:t xml:space="preserve">Ma mi hai dato quella </w:t>
        <w:br/>
        <w:t xml:space="preserve">Degli occhi d'Iris; </w:t>
        <w:br/>
        <w:t xml:space="preserve">Mi hai dato un Genio </w:t>
        <w:br/>
        <w:t xml:space="preserve">Buono e gentile; </w:t>
        <w:br/>
        <w:t xml:space="preserve">Non son solo! </w:t>
        <w:br/>
        <w:t xml:space="preserve">Io dico la Tua Grandezza! </w:t>
        <w:br/>
        <w:br/>
        <w:t xml:space="preserve">Le mousmè </w:t>
        <w:br/>
        <w:t xml:space="preserve">(torcendo ancora i lini) </w:t>
        <w:br/>
        <w:t xml:space="preserve">Contorci... </w:t>
        <w:br/>
        <w:br/>
        <w:t xml:space="preserve">Iris </w:t>
        <w:br/>
        <w:t xml:space="preserve">Ristora! </w:t>
        <w:br/>
        <w:br/>
        <w:t xml:space="preserve">Le mousmè </w:t>
        <w:br/>
        <w:t xml:space="preserve">...e attorta! </w:t>
        <w:br/>
        <w:br/>
        <w:t xml:space="preserve">Iris </w:t>
        <w:br/>
        <w:t xml:space="preserve">Irrora! </w:t>
        <w:br/>
        <w:br/>
        <w:t xml:space="preserve">Le mousmè </w:t>
        <w:br/>
        <w:t xml:space="preserve">Ha raggi il sole; </w:t>
        <w:br/>
        <w:t xml:space="preserve">Ha timi il prato, </w:t>
        <w:br/>
        <w:t xml:space="preserve">Il lino candido </w:t>
        <w:br/>
        <w:t xml:space="preserve">Biancheggia ed ole. </w:t>
        <w:br/>
        <w:br/>
        <w:t xml:space="preserve">Iris </w:t>
        <w:br/>
        <w:t xml:space="preserve">Thea odorosa, fiore divino, </w:t>
        <w:br/>
        <w:t xml:space="preserve">Gardenia, rosa, vita bevete! </w:t>
        <w:br/>
        <w:t xml:space="preserve">Bevete, fiore, mente, verbene, </w:t>
        <w:br/>
        <w:t xml:space="preserve">E olezzi é balsami pel mio giardino, </w:t>
        <w:br/>
        <w:t xml:space="preserve">Fiore, espandete! O fior! </w:t>
        <w:br/>
        <w:br/>
        <w:t xml:space="preserve">Le mousmè </w:t>
        <w:br/>
        <w:t xml:space="preserve">Ha raggi il sol! </w:t>
        <w:br/>
        <w:t xml:space="preserve">(Suoni lontani di striduli sàmisen, di gongs e di tamburelli; </w:t>
        <w:br/>
        <w:t xml:space="preserve">Iris e le mousmè guardano con sorpresa </w:t>
        <w:br/>
        <w:t xml:space="preserve">verso la strada che conduce al ponte.) </w:t>
        <w:br/>
        <w:br/>
        <w:t xml:space="preserve">Iris </w:t>
        <w:br/>
        <w:t xml:space="preserve">Giù per la via ne viene un gaio suono! </w:t>
        <w:br/>
        <w:br/>
        <w:t xml:space="preserve">Le mousmè </w:t>
        <w:br/>
        <w:t xml:space="preserve">(ascoltando ansiose) </w:t>
        <w:br/>
        <w:t xml:space="preserve">Son sàmisen, tamburi e risonanti </w:t>
        <w:br/>
        <w:t xml:space="preserve">Cymbali e gongs! </w:t>
        <w:br/>
        <w:br/>
        <w:t xml:space="preserve">Il Cieco </w:t>
        <w:br/>
        <w:t xml:space="preserve">(ad Iris) </w:t>
        <w:br/>
        <w:t xml:space="preserve">Lontano? </w:t>
        <w:br/>
        <w:br/>
        <w:t xml:space="preserve">Iris </w:t>
        <w:br/>
        <w:t xml:space="preserve">S'avvicina! </w:t>
        <w:br/>
        <w:br/>
        <w:t xml:space="preserve">Il Cieco </w:t>
        <w:br/>
        <w:t xml:space="preserve">Iris, chi son? Le vedi? </w:t>
        <w:br/>
        <w:t xml:space="preserve">Guarda! </w:t>
        <w:br/>
        <w:br/>
        <w:t xml:space="preserve">Iris </w:t>
        <w:br/>
        <w:t xml:space="preserve">(Si avvicina alla siepe, guardando verso il fondo.) </w:t>
        <w:br/>
        <w:t xml:space="preserve">Guardo! </w:t>
        <w:br/>
        <w:br/>
        <w:t xml:space="preserve">Le mousmè </w:t>
        <w:br/>
        <w:t xml:space="preserve">Son commedianti! </w:t>
        <w:br/>
        <w:t xml:space="preserve">Sono guèchas! </w:t>
        <w:br/>
        <w:t xml:space="preserve">Vengono! </w:t>
        <w:br/>
        <w:br/>
        <w:t xml:space="preserve">Iris </w:t>
        <w:br/>
        <w:t xml:space="preserve">Oh, padre... </w:t>
        <w:br/>
        <w:br/>
        <w:t xml:space="preserve">Il Cieco </w:t>
        <w:br/>
        <w:t xml:space="preserve">Di'! </w:t>
        <w:br/>
        <w:br/>
        <w:t xml:space="preserve">Iris </w:t>
        <w:br/>
        <w:t xml:space="preserve">È il Teatro dei Pupi! </w:t>
        <w:br/>
        <w:br/>
        <w:t xml:space="preserve">Il Cieco </w:t>
        <w:br/>
        <w:t xml:space="preserve">Stammi presso, fanciulla! </w:t>
        <w:br/>
        <w:br/>
        <w:t xml:space="preserve">Iris </w:t>
        <w:br/>
        <w:t xml:space="preserve">Sto alla siepe! </w:t>
        <w:br/>
        <w:br/>
        <w:t xml:space="preserve">Il Cieco </w:t>
        <w:br/>
        <w:t xml:space="preserve">Sono vagabondi! </w:t>
        <w:br/>
        <w:br/>
        <w:t xml:space="preserve">Iris </w:t>
        <w:br/>
        <w:t xml:space="preserve">Obbedirò! </w:t>
        <w:br/>
        <w:t xml:space="preserve">(Torna presso il padre e lo rassicura.) </w:t>
        <w:br/>
        <w:br/>
        <w:t xml:space="preserve">Le mousmè </w:t>
        <w:br/>
        <w:t xml:space="preserve">Ritardiamo il ritorno? </w:t>
        <w:br/>
        <w:t xml:space="preserve">(Osaka e Kyoto, entrambi camuffati da istrioni girovaghi, </w:t>
        <w:br/>
        <w:t xml:space="preserve">sbucano dal fondo con un codazzo di suonatori, </w:t>
        <w:br/>
        <w:t xml:space="preserve">guèchas e samouraïs, al suono di sàmisen, gongs, tamburelli: </w:t>
        <w:br/>
        <w:t xml:space="preserve">le mousmè corrono incontro curiose, e battono festosamente le mani </w:t>
        <w:br/>
        <w:t xml:space="preserve">nel vedere che si tratta d'una rappresentazione di Pupi; </w:t>
        <w:br/>
        <w:t xml:space="preserve">Osaka e Kyoto scendono dal ponte, seguiti dalla loro compagnia; </w:t>
        <w:br/>
        <w:t xml:space="preserve">le mousmè curiose, fanno cerchio; </w:t>
        <w:br/>
        <w:t xml:space="preserve">mentre ad un cenno di Kyoto </w:t>
        <w:br/>
        <w:t xml:space="preserve">alcuni degli istrioni piantano il Teatro dei Pupi.) </w:t>
        <w:br/>
        <w:t xml:space="preserve">Rimaniamo! </w:t>
        <w:br/>
        <w:t xml:space="preserve">Col bucato più tardi torneremo! </w:t>
        <w:br/>
        <w:t xml:space="preserve">Ecco le guèchas! </w:t>
        <w:br/>
        <w:t xml:space="preserve">Tutte a veli... </w:t>
        <w:br/>
        <w:t xml:space="preserve">È numerosa assai la compagnia! </w:t>
        <w:br/>
        <w:t xml:space="preserve">Veh! quattro guèchas! </w:t>
        <w:br/>
        <w:t xml:space="preserve">Sono due gli attori! </w:t>
        <w:br/>
        <w:t xml:space="preserve">Son quattro i suonatori! </w:t>
        <w:br/>
        <w:t xml:space="preserve">Eccoli! Vengono! </w:t>
        <w:br/>
        <w:t xml:space="preserve">Eccoli! Vengono! </w:t>
        <w:br/>
        <w:br/>
        <w:t xml:space="preserve">Iris </w:t>
        <w:br/>
        <w:t xml:space="preserve">(Attratta dalla curiosità, si pone ad osservare dietro la siepe.) </w:t>
        <w:br/>
        <w:t xml:space="preserve">(Dietro alle biancospine mi metto!) </w:t>
        <w:br/>
        <w:br/>
        <w:t xml:space="preserve">Kyoto </w:t>
        <w:br/>
        <w:t xml:space="preserve">(rivolto alle mousmè pur tenendo d'occhio Iris </w:t>
        <w:br/>
        <w:t xml:space="preserve">che si è avvicinata alla siepe del suo giardino, </w:t>
        <w:br/>
        <w:t xml:space="preserve">guardando ansiosamente) </w:t>
        <w:br/>
        <w:t xml:space="preserve">Io son Danjuro </w:t>
        <w:br/>
        <w:t xml:space="preserve">Il padre dei Fantocci </w:t>
        <w:br/>
        <w:t xml:space="preserve">Che nelle mie commedie </w:t>
        <w:br/>
        <w:t xml:space="preserve">Faccio sposi alle gentili bambole! </w:t>
        <w:br/>
        <w:t xml:space="preserve">(rivolto ai suonatori) </w:t>
        <w:br/>
        <w:t xml:space="preserve">Olà, musica! </w:t>
        <w:br/>
        <w:t xml:space="preserve">Mousmè, tenete pupe da marito? </w:t>
        <w:br/>
        <w:br/>
        <w:t xml:space="preserve">Le mousmè </w:t>
        <w:br/>
        <w:t xml:space="preserve">Sì che ne abbiamo; </w:t>
        <w:br/>
        <w:t xml:space="preserve">E sono buone e belle! </w:t>
        <w:br/>
        <w:br/>
        <w:t xml:space="preserve">Iris </w:t>
        <w:br/>
        <w:t xml:space="preserve">(Come la mia, no... </w:t>
        <w:br/>
        <w:t xml:space="preserve">Non ve n'ha; sto certa!) </w:t>
        <w:br/>
        <w:br/>
        <w:t xml:space="preserve">Le mousmè </w:t>
        <w:br/>
        <w:t xml:space="preserve">È un Teatro di lusso! </w:t>
        <w:br/>
        <w:br/>
        <w:t xml:space="preserve">Il Cieco </w:t>
        <w:br/>
        <w:t xml:space="preserve">(chiamando) </w:t>
        <w:br/>
        <w:t xml:space="preserve">Iris! </w:t>
        <w:br/>
        <w:br/>
        <w:t xml:space="preserve">Iris </w:t>
        <w:br/>
        <w:t xml:space="preserve">(al padre) </w:t>
        <w:br/>
        <w:t xml:space="preserve">Sto qua! </w:t>
        <w:br/>
        <w:br/>
        <w:t xml:space="preserve">Kyoto </w:t>
        <w:br/>
        <w:t xml:space="preserve">Ora daremo rappresentazione! </w:t>
        <w:br/>
        <w:t xml:space="preserve">Udrete i Pupi miei dir tante cose... </w:t>
        <w:br/>
        <w:t xml:space="preserve">Tutte maravigliose e dotte assai! </w:t>
        <w:br/>
        <w:t xml:space="preserve">Parlar udrete Jor, </w:t>
        <w:br/>
        <w:t xml:space="preserve">(accentando e sorvegliando sempre Iris) </w:t>
        <w:br/>
        <w:t xml:space="preserve">Figlio del Sole e Dhia, </w:t>
        <w:br/>
        <w:t xml:space="preserve">(In questo frattempo il Teatro sarà stato montato; </w:t>
        <w:br/>
        <w:t xml:space="preserve">ai suo lati due paraventi.) </w:t>
        <w:br/>
        <w:t xml:space="preserve">La bella figlia sventurata, </w:t>
        <w:br/>
        <w:t xml:space="preserve">Ma più non voglio dir... </w:t>
        <w:br/>
        <w:t xml:space="preserve">Udrete, e basta! </w:t>
        <w:br/>
        <w:t xml:space="preserve">Ehi, musica! </w:t>
        <w:br/>
        <w:t xml:space="preserve">(Ai suonatori, mentre fa cenno alle mousmè di far silenzio, </w:t>
        <w:br/>
        <w:t xml:space="preserve">e di far largo. </w:t>
        <w:br/>
        <w:t xml:space="preserve">In pari tempo distribuisce i Pupi ad alcuni del suo seguito, </w:t>
        <w:br/>
        <w:t xml:space="preserve">e parla sottovoce ad Osaka. </w:t>
        <w:br/>
        <w:t xml:space="preserve">Durante gli ultimi preparativi le mousmè seguono ginocchioni, </w:t>
        <w:br/>
        <w:t xml:space="preserve">facendo cerchio intorno al Teatrino.) </w:t>
        <w:br/>
        <w:t xml:space="preserve">Preparerò la scena! </w:t>
        <w:br/>
        <w:br/>
        <w:t xml:space="preserve">Le mousmè </w:t>
        <w:br/>
        <w:t xml:space="preserve">Poniamci tutte intorno. </w:t>
        <w:br/>
        <w:br/>
        <w:t xml:space="preserve">Kyoto </w:t>
        <w:br/>
        <w:t xml:space="preserve">(Osaka, attento!) </w:t>
        <w:br/>
        <w:br/>
        <w:t xml:space="preserve">Osaka </w:t>
        <w:br/>
        <w:t xml:space="preserve">(Non dei temer!) </w:t>
        <w:br/>
        <w:br/>
        <w:t xml:space="preserve">Kyoto </w:t>
        <w:br/>
        <w:t xml:space="preserve">(La parte?) </w:t>
        <w:br/>
        <w:br/>
        <w:t xml:space="preserve">Osaka </w:t>
        <w:br/>
        <w:t xml:space="preserve">(Io la ricordo, </w:t>
        <w:br/>
        <w:t xml:space="preserve">E non ne fallo un ette!) </w:t>
        <w:br/>
        <w:t xml:space="preserve">(I suonatori si mettono accosciati a terra davanti al Teatrino.) </w:t>
        <w:br/>
        <w:br/>
        <w:t xml:space="preserve">Kyoto </w:t>
        <w:br/>
        <w:t xml:space="preserve">(E la piccina?) </w:t>
        <w:br/>
        <w:t xml:space="preserve">(Mentre continua a parlare con Osaka, </w:t>
        <w:br/>
        <w:t xml:space="preserve">colloca dietro i paraventi la guècha cantatrice, </w:t>
        <w:br/>
        <w:t xml:space="preserve">e le tre guèchas danzatrici.) </w:t>
        <w:br/>
        <w:br/>
        <w:t xml:space="preserve">Osaka </w:t>
        <w:br/>
        <w:t xml:space="preserve">(Guarda... con occhi larghi </w:t>
        <w:br/>
        <w:t xml:space="preserve">Come foglie di loto e di nelumbo! </w:t>
        <w:br/>
        <w:t xml:space="preserve">Sta alla siepe!) </w:t>
        <w:br/>
        <w:br/>
        <w:t xml:space="preserve">Kyoto </w:t>
        <w:br/>
        <w:t xml:space="preserve">(Vedrai, ne la trarremo! </w:t>
        <w:br/>
        <w:t xml:space="preserve">Ora l'adesco! </w:t>
        <w:br/>
        <w:t xml:space="preserve">È la curiosità infallibil àmo!) </w:t>
        <w:br/>
        <w:t xml:space="preserve">(Osaka e Kyoto si collocano dietro il paravento </w:t>
        <w:br/>
        <w:t xml:space="preserve">a destra del Teatrino da dove possono spiare i movimenti d'Iris, </w:t>
        <w:br/>
        <w:t xml:space="preserve">pure eseguendo le loro rispettive parti.) </w:t>
        <w:br/>
        <w:br/>
        <w:t xml:space="preserve">Le mousmè </w:t>
        <w:br/>
        <w:t xml:space="preserve">Facciam silenzio! </w:t>
        <w:br/>
        <w:t xml:space="preserve">Già danno principio! </w:t>
        <w:br/>
        <w:t xml:space="preserve">(Rimangono silenziose e attente.) </w:t>
        <w:br/>
        <w:t xml:space="preserve">(Si alza il sipario del Teatrino, </w:t>
        <w:br/>
        <w:t xml:space="preserve">e Kyoto fa cenno d'introdurre in scena Dhia.) </w:t>
        <w:br/>
        <w:br/>
        <w:t xml:space="preserve">LA RAPPRESENTAZIONE </w:t>
        <w:br/>
        <w:br/>
        <w:t xml:space="preserve">Dhia (una guècha) </w:t>
        <w:br/>
        <w:t xml:space="preserve">Misera! Ognor qui sola! </w:t>
        <w:br/>
        <w:t xml:space="preserve">Unque mai mi consola! </w:t>
        <w:br/>
        <w:t xml:space="preserve">Morte rapì mia madre! </w:t>
        <w:br/>
        <w:t xml:space="preserve">Ridotta è mia famiglia </w:t>
        <w:br/>
        <w:t xml:space="preserve">A un collerico padre </w:t>
        <w:br/>
        <w:t xml:space="preserve">Che non ama la figlia! </w:t>
        <w:br/>
        <w:t xml:space="preserve">Ho vesti brutte e lacere, </w:t>
        <w:br/>
        <w:t xml:space="preserve">Scarne braccia e sottili, </w:t>
        <w:br/>
        <w:t xml:space="preserve">Gote pallide e grame; </w:t>
        <w:br/>
        <w:t xml:space="preserve">Son malata ed ho fame </w:t>
        <w:br/>
        <w:t xml:space="preserve">E sono le mie lacrime </w:t>
        <w:br/>
        <w:t xml:space="preserve">Mie gemme e miei monili! </w:t>
        <w:br/>
        <w:t xml:space="preserve">Chi ascolta i miei dolori? </w:t>
        <w:br/>
        <w:t xml:space="preserve">Non ho amiche nè fiore! </w:t>
        <w:br/>
        <w:br/>
        <w:t xml:space="preserve">Osaka </w:t>
        <w:br/>
        <w:t xml:space="preserve">(sottovoce alla guècha) </w:t>
        <w:br/>
        <w:t xml:space="preserve">(Brava!) </w:t>
        <w:br/>
        <w:br/>
        <w:t xml:space="preserve">Kyoto </w:t>
        <w:br/>
        <w:t xml:space="preserve">(Attrice valente!) </w:t>
        <w:br/>
        <w:br/>
        <w:t xml:space="preserve">Le mousmè </w:t>
        <w:br/>
        <w:t xml:space="preserve">(Fanno i loro commenti.) </w:t>
        <w:br/>
        <w:t xml:space="preserve">Come forza le lacrime, </w:t>
        <w:br/>
        <w:t xml:space="preserve">La povera fanciulla! </w:t>
        <w:br/>
        <w:t xml:space="preserve">Davvero fa pietà! </w:t>
        <w:br/>
        <w:br/>
        <w:t xml:space="preserve">Osaka </w:t>
        <w:br/>
        <w:t xml:space="preserve">(indicando le mousmè) </w:t>
        <w:br/>
        <w:t xml:space="preserve">(Vè come stanno attente!) </w:t>
        <w:br/>
        <w:br/>
        <w:t xml:space="preserve">Le mousmè </w:t>
        <w:br/>
        <w:t xml:space="preserve">(chiamando Iris) </w:t>
        <w:br/>
        <w:t xml:space="preserve">Iris, vientene qua; </w:t>
        <w:br/>
        <w:t xml:space="preserve">Di là tu vedi nulla! </w:t>
        <w:br/>
        <w:t xml:space="preserve">(Kyoto, imitando la voce rauca di un vechio catarroso, </w:t>
        <w:br/>
        <w:t xml:space="preserve">fa le più strane grida del mondo, </w:t>
        <w:br/>
        <w:t xml:space="preserve">picchiando forte sul legno del Teatro </w:t>
        <w:br/>
        <w:t xml:space="preserve">a dare l'idea dell'avvicinarsi del vecchio, </w:t>
        <w:br/>
        <w:t xml:space="preserve">iracondo ed inumano genitore.) </w:t>
        <w:br/>
        <w:br/>
        <w:t xml:space="preserve">Iris </w:t>
        <w:br/>
        <w:t xml:space="preserve">(alle mousmè) </w:t>
        <w:br/>
        <w:t xml:space="preserve">Vedo! </w:t>
        <w:br/>
        <w:t xml:space="preserve">Qui resto; grazie! </w:t>
        <w:br/>
        <w:br/>
        <w:t xml:space="preserve">Dhia </w:t>
        <w:br/>
        <w:t xml:space="preserve">Ah, mio padre! Lo sento! </w:t>
        <w:br/>
        <w:br/>
        <w:t xml:space="preserve">Le mousmè </w:t>
        <w:br/>
        <w:t xml:space="preserve">Ecco il padre! </w:t>
        <w:br/>
        <w:t xml:space="preserve">(Apparisce sul teatrino il pupo Padre; </w:t>
        <w:br/>
        <w:t xml:space="preserve">le mousmè fanno segni di spavento e di meraviglia.) </w:t>
        <w:br/>
        <w:br/>
        <w:t xml:space="preserve">Dhia </w:t>
        <w:br/>
        <w:t xml:space="preserve">Tremo dallo spavento! </w:t>
        <w:br/>
        <w:br/>
        <w:t xml:space="preserve">Le mousmè </w:t>
        <w:br/>
        <w:t xml:space="preserve">Che ceffo! </w:t>
        <w:br/>
        <w:t xml:space="preserve">Me lo sogno stanotte! </w:t>
        <w:br/>
        <w:br/>
        <w:t xml:space="preserve">Il Padre (Kyoto) </w:t>
        <w:br/>
        <w:t xml:space="preserve">(con voce terribile) </w:t>
        <w:br/>
        <w:t xml:space="preserve">Ah, sciagurata putta! </w:t>
        <w:br/>
        <w:t xml:space="preserve">Sono stanco di mantenermi </w:t>
        <w:br/>
        <w:t xml:space="preserve">Questa sciocca vana, </w:t>
        <w:br/>
        <w:t xml:space="preserve">Inutil, neghittosa, scioperata! </w:t>
        <w:br/>
        <w:br/>
        <w:t xml:space="preserve">Dhia </w:t>
        <w:br/>
        <w:t xml:space="preserve">Ah, padre mio! </w:t>
        <w:br/>
        <w:br/>
        <w:t xml:space="preserve">Il Padre </w:t>
        <w:br/>
        <w:t xml:space="preserve">Preparati! Io ti vendo </w:t>
        <w:br/>
        <w:t xml:space="preserve">Al gran mercato di Simonosaky! </w:t>
        <w:br/>
        <w:br/>
        <w:t xml:space="preserve">Dhia </w:t>
        <w:br/>
        <w:t xml:space="preserve">No, padre, no, non vendermi! </w:t>
        <w:br/>
        <w:br/>
        <w:t xml:space="preserve">Il Padre </w:t>
        <w:br/>
        <w:t xml:space="preserve">Preparati! </w:t>
        <w:br/>
        <w:br/>
        <w:t xml:space="preserve">Osaka </w:t>
        <w:br/>
        <w:t xml:space="preserve">(La piccina si muove! </w:t>
        <w:br/>
        <w:t xml:space="preserve">Forza al dialogo!) </w:t>
        <w:br/>
        <w:t xml:space="preserve">(Iris commuove, e con gesti concitati </w:t>
        <w:br/>
        <w:t xml:space="preserve">segue la svolgersi del dramma.) </w:t>
        <w:br/>
        <w:br/>
        <w:t xml:space="preserve">Dhia </w:t>
        <w:br/>
        <w:t xml:space="preserve">(Cade ai piede del pupo Padre) </w:t>
        <w:br/>
        <w:t xml:space="preserve">Per la luce del sole e delle stelle, </w:t>
        <w:br/>
        <w:t xml:space="preserve">Tienmi ancora con te! </w:t>
        <w:br/>
        <w:t xml:space="preserve">Che vuoi ch'io faccia? </w:t>
        <w:br/>
        <w:br/>
        <w:t xml:space="preserve">Osaka </w:t>
        <w:br/>
        <w:t xml:space="preserve">(indicando Iris) </w:t>
        <w:br/>
        <w:t xml:space="preserve">(Ha gli occhi rossi, rossi!) </w:t>
        <w:br/>
        <w:br/>
        <w:t xml:space="preserve">Il Cieco </w:t>
        <w:br/>
        <w:t xml:space="preserve">(chiamando la figlia) </w:t>
        <w:br/>
        <w:t xml:space="preserve">Iris! </w:t>
        <w:br/>
        <w:br/>
        <w:t xml:space="preserve">Iris </w:t>
        <w:br/>
        <w:t xml:space="preserve">Sto qua! </w:t>
        <w:br/>
        <w:br/>
        <w:t xml:space="preserve">Il Padre </w:t>
        <w:br/>
        <w:t xml:space="preserve">Al gran mercato di Simonosaky </w:t>
        <w:br/>
        <w:t xml:space="preserve">Tu troverai padrone! </w:t>
        <w:br/>
        <w:t xml:space="preserve">Io sono stanco d'averti qui con me! </w:t>
        <w:br/>
        <w:t xml:space="preserve">Tu mangi troppo e non mi rendi nulla. </w:t>
        <w:br/>
        <w:t xml:space="preserve">Ond'io ti vendo! </w:t>
        <w:br/>
        <w:br/>
        <w:t xml:space="preserve">Le mousmè </w:t>
        <w:br/>
        <w:t xml:space="preserve">(Impressionate da tante crudeltà, </w:t>
        <w:br/>
        <w:t xml:space="preserve">sono furenti contro il pupo Padre.) </w:t>
        <w:br/>
        <w:t xml:space="preserve">Vecchio lercio! Furfante! </w:t>
        <w:br/>
        <w:t xml:space="preserve">Musa da vecchia arpia! </w:t>
        <w:br/>
        <w:br/>
        <w:t xml:space="preserve">Dhia </w:t>
        <w:br/>
        <w:t xml:space="preserve">(con grido straziante e disperato) </w:t>
        <w:br/>
        <w:t xml:space="preserve">Uccidimi, piuttosto! </w:t>
        <w:br/>
        <w:br/>
        <w:t xml:space="preserve">Il Padre </w:t>
        <w:br/>
        <w:t xml:space="preserve">Basta! Ho detto! </w:t>
        <w:br/>
        <w:t xml:space="preserve">(Se ne va.) </w:t>
        <w:br/>
        <w:br/>
        <w:t xml:space="preserve">Le mousmè </w:t>
        <w:br/>
        <w:t xml:space="preserve">È sordo alle sue tante </w:t>
        <w:br/>
        <w:t xml:space="preserve">Lacrime disperate! </w:t>
        <w:br/>
        <w:t xml:space="preserve">(urlando, e minacciando coi pugni il padre tiranno, </w:t>
        <w:br/>
        <w:t xml:space="preserve">mentre questi se ne va) </w:t>
        <w:br/>
        <w:t xml:space="preserve">Pigliamolo a sassate! </w:t>
        <w:br/>
        <w:t xml:space="preserve">Orco! Vampiro! Via! </w:t>
        <w:br/>
        <w:br/>
        <w:t xml:space="preserve">Osaka </w:t>
        <w:br/>
        <w:t xml:space="preserve">(Si scalda il nostro pubblico!) </w:t>
        <w:br/>
        <w:br/>
        <w:t xml:space="preserve">Kyoto </w:t>
        <w:br/>
        <w:t xml:space="preserve">(È in furore!) </w:t>
        <w:br/>
        <w:br/>
        <w:t xml:space="preserve">Dhia </w:t>
        <w:br/>
        <w:t xml:space="preserve">Morire! Sì... Finire! </w:t>
        <w:br/>
        <w:br/>
        <w:t xml:space="preserve">Osaka </w:t>
        <w:br/>
        <w:t xml:space="preserve">(Quasi, quasi t'uccidono </w:t>
        <w:br/>
        <w:t xml:space="preserve">Davvero il pupo Padre!) </w:t>
        <w:br/>
        <w:br/>
        <w:t xml:space="preserve">Iris </w:t>
        <w:br/>
        <w:t xml:space="preserve">Oh, la istoria pietosa! </w:t>
        <w:br/>
        <w:t xml:space="preserve">Mi par che dentro al core </w:t>
        <w:br/>
        <w:t xml:space="preserve">Mano mi prema e tocchi! </w:t>
        <w:br/>
        <w:t xml:space="preserve">M'offende un gran dolore </w:t>
        <w:br/>
        <w:t xml:space="preserve">Che mi rende affannosa! </w:t>
        <w:br/>
        <w:br/>
        <w:t xml:space="preserve">Dhia </w:t>
        <w:br/>
        <w:t xml:space="preserve">Deh, prendimi con te, </w:t>
        <w:br/>
        <w:t xml:space="preserve">Genio del Bene! </w:t>
        <w:br/>
        <w:t xml:space="preserve">Portami teco </w:t>
        <w:br/>
        <w:t xml:space="preserve">Dove non si soffre! </w:t>
        <w:br/>
        <w:br/>
        <w:t xml:space="preserve">Iris </w:t>
        <w:br/>
        <w:t xml:space="preserve">Come è triste il suo canto! </w:t>
        <w:br/>
        <w:t xml:space="preserve">Ho volontà di pianto nell'anima... </w:t>
        <w:br/>
        <w:t xml:space="preserve">E negli occhi! </w:t>
        <w:br/>
        <w:br/>
        <w:t xml:space="preserve">Kyoto </w:t>
        <w:br/>
        <w:t xml:space="preserve">(ad Osaka) </w:t>
        <w:br/>
        <w:t xml:space="preserve">(Or tocca a te! </w:t>
        <w:br/>
        <w:t xml:space="preserve">Dolcissimo!) </w:t>
        <w:br/>
        <w:br/>
        <w:t xml:space="preserve">Osaka </w:t>
        <w:br/>
        <w:t xml:space="preserve">(Dolcissimo!) </w:t>
        <w:br/>
        <w:br/>
        <w:t xml:space="preserve">Jor, figlio del Sole (Osaka) </w:t>
        <w:br/>
        <w:t xml:space="preserve">Apri la tua finestra! </w:t>
        <w:br/>
        <w:t xml:space="preserve">Jor son io </w:t>
        <w:br/>
        <w:t xml:space="preserve">Che vengo al tuo chiamar, </w:t>
        <w:br/>
        <w:t xml:space="preserve">Povera Dhia! </w:t>
        <w:br/>
        <w:t xml:space="preserve">Apri la tua finestra </w:t>
        <w:br/>
        <w:t xml:space="preserve">Al raggio mio! </w:t>
        <w:br/>
        <w:t xml:space="preserve">Apri il tuo cor </w:t>
        <w:br/>
        <w:t xml:space="preserve">A mia calda malìa! </w:t>
        <w:br/>
        <w:t xml:space="preserve">Jor ha ascoltata, o Dhia, </w:t>
        <w:br/>
        <w:t xml:space="preserve">La tua preghiera! </w:t>
        <w:br/>
        <w:t xml:space="preserve">Apri l'anima tua, </w:t>
        <w:br/>
        <w:t xml:space="preserve">Fanciulla, al Sole! </w:t>
        <w:br/>
        <w:t xml:space="preserve">Apri l'anima tua alle mie parole! </w:t>
        <w:br/>
        <w:t xml:space="preserve">Apri il tuo cuore a me, </w:t>
        <w:br/>
        <w:t xml:space="preserve">Fanciulla, e spera! </w:t>
        <w:br/>
        <w:t xml:space="preserve">Tu vuoi morir? </w:t>
        <w:br/>
        <w:t xml:space="preserve">Morire io ti farò </w:t>
        <w:br/>
        <w:t xml:space="preserve">Ma ti farò morir dal Sol baciata, </w:t>
        <w:br/>
        <w:t xml:space="preserve">Poscia al paese eterno ti trarrò... </w:t>
        <w:br/>
        <w:t xml:space="preserve">Ove, o fanciulla, </w:t>
        <w:br/>
        <w:t xml:space="preserve">Tu sarai amata! </w:t>
        <w:br/>
        <w:br/>
        <w:t xml:space="preserve">Kyoto </w:t>
        <w:br/>
        <w:t xml:space="preserve">(vedendo l'impressione che la voce di Jor </w:t>
        <w:br/>
        <w:t xml:space="preserve">ha fatto sull'animo d'Iris) </w:t>
        <w:br/>
        <w:t xml:space="preserve">(È questa poesia gran ciurmatrice! </w:t>
        <w:br/>
        <w:t xml:space="preserve">Due motti, due bisticci </w:t>
        <w:br/>
        <w:t xml:space="preserve">Ch'uno dice </w:t>
        <w:br/>
        <w:t xml:space="preserve">E una fanciulla inconscia come questa... </w:t>
        <w:br/>
        <w:t xml:space="preserve">Vi si sdilinque e vi perde la testa.) </w:t>
        <w:br/>
        <w:t xml:space="preserve">(Poco a poco una finestra del Teatrino si illumina, </w:t>
        <w:br/>
        <w:t xml:space="preserve">poi si apre e si scorge il Pupo d'Jor, figlio del Sole: </w:t>
        <w:br/>
        <w:t xml:space="preserve">Dhia s'inginocchia innanzi a lui. Iris, </w:t>
        <w:br/>
        <w:t xml:space="preserve">quasi affascinata da tale spettacolo, </w:t>
        <w:br/>
        <w:t xml:space="preserve">abbandona la siepe del suo giardino e si accosta al Teatro.) </w:t>
        <w:br/>
        <w:br/>
        <w:t xml:space="preserve">Iris </w:t>
        <w:br/>
        <w:t xml:space="preserve">De' sogni il triste verde </w:t>
        <w:br/>
        <w:t xml:space="preserve">Disvanisce e si perde! </w:t>
        <w:br/>
        <w:t xml:space="preserve">Quali i vani bagliori </w:t>
        <w:br/>
        <w:t xml:space="preserve">D'erranti, misteriose </w:t>
        <w:br/>
        <w:t xml:space="preserve">Lucciole luminose </w:t>
        <w:br/>
        <w:t xml:space="preserve">Se ne vanno i dolori! </w:t>
        <w:br/>
        <w:br/>
        <w:t xml:space="preserve">Kyoto </w:t>
        <w:br/>
        <w:t xml:space="preserve">(alle danzatrici) </w:t>
        <w:br/>
        <w:t xml:space="preserve">(Or, guèchas, </w:t>
        <w:br/>
        <w:t xml:space="preserve">Quando termina il duetto, danzate e </w:t>
        <w:br/>
        <w:t xml:space="preserve">Fate... senza dar sospetto!) </w:t>
        <w:br/>
        <w:br/>
        <w:t xml:space="preserve">Dhia </w:t>
        <w:br/>
        <w:t xml:space="preserve">Io muoio! Prendimi! </w:t>
        <w:br/>
        <w:t xml:space="preserve">Tua m'abbandono! </w:t>
        <w:br/>
        <w:t xml:space="preserve">Portami al mondo eterno della Luce! </w:t>
        <w:br/>
        <w:t xml:space="preserve">Salgo a Nirvana! </w:t>
        <w:br/>
        <w:t xml:space="preserve">È Jor che mi conduce! </w:t>
        <w:br/>
        <w:t xml:space="preserve">Jor, son tua! </w:t>
        <w:br/>
        <w:t xml:space="preserve">A te tutta mi dono! </w:t>
        <w:br/>
        <w:br/>
        <w:t xml:space="preserve">Iris </w:t>
        <w:br/>
        <w:t xml:space="preserve">(a Dhia) </w:t>
        <w:br/>
        <w:t xml:space="preserve">No, tu non muori, Dhia! </w:t>
        <w:br/>
        <w:t xml:space="preserve">Tu ascendi alle alte nuvole </w:t>
        <w:br/>
        <w:t xml:space="preserve">Di rose e di viole! </w:t>
        <w:br/>
        <w:t xml:space="preserve">Con Jor tu ascendi, o bambola, </w:t>
        <w:br/>
        <w:t xml:space="preserve">Al paese del Sole </w:t>
        <w:br/>
        <w:t xml:space="preserve">E della Poesia! </w:t>
        <w:br/>
        <w:br/>
        <w:t xml:space="preserve">Jor </w:t>
        <w:br/>
        <w:t xml:space="preserve">Or muori, dunque! </w:t>
        <w:br/>
        <w:t xml:space="preserve">(Dhia cade stecchita, mentre Jor </w:t>
        <w:br/>
        <w:t xml:space="preserve">invoca sulla morta pupa le danze celesti.) </w:t>
        <w:br/>
        <w:t xml:space="preserve">Danzatrice alate, intorno a lei </w:t>
        <w:br/>
        <w:t xml:space="preserve">Che a me ne vien, danzate! </w:t>
        <w:br/>
        <w:t xml:space="preserve">(a Dhia) </w:t>
        <w:br/>
        <w:t xml:space="preserve">Ti coprirò di zaffiri e topazi! </w:t>
        <w:br/>
        <w:t xml:space="preserve">Vieni agli amori </w:t>
        <w:br/>
        <w:t xml:space="preserve">Degli eterni spazi! </w:t>
        <w:br/>
        <w:t xml:space="preserve">(Con gran stupore del pubblico, Jor avvinghia Dhia, </w:t>
        <w:br/>
        <w:t xml:space="preserve">e così abbracciati si vedono i due pupi innalzarsi </w:t>
        <w:br/>
        <w:t xml:space="preserve">lentamente per salire al... Nirvana, </w:t>
        <w:br/>
        <w:t xml:space="preserve">mentre cala il sipario del Teatriono; </w:t>
        <w:br/>
        <w:t xml:space="preserve">in pari tempo le tre guèchas mascherate </w:t>
        <w:br/>
        <w:t xml:space="preserve">si collocano innanzi, pronte alla danza.) </w:t>
        <w:br/>
        <w:br/>
        <w:t xml:space="preserve">LA BELLEZZA </w:t>
        <w:br/>
        <w:t xml:space="preserve">LA MORTE </w:t>
        <w:br/>
        <w:t xml:space="preserve">IL VAMPIRE </w:t>
        <w:br/>
        <w:br/>
        <w:t xml:space="preserve">(Durante le danze, Kyoto gira intorno, </w:t>
        <w:br/>
        <w:t xml:space="preserve">e così riesce scaltramente a distrarre l'attenzione, </w:t>
        <w:br/>
        <w:t xml:space="preserve">mentre le tre guèchas danzatrici circondano Iris, </w:t>
        <w:br/>
        <w:t xml:space="preserve">la quale rimane ad un tratto isolata </w:t>
        <w:br/>
        <w:t xml:space="preserve">dal gruppo delle mousmè al posto più avanti.) </w:t>
        <w:br/>
        <w:t xml:space="preserve">(Con vorticosi giri e con voli dei loro veli </w:t>
        <w:br/>
        <w:t xml:space="preserve">le tre danzatrici riescono a nascondere Iris, </w:t>
        <w:br/>
        <w:t xml:space="preserve">la quale ingenuamente ammira.) </w:t>
        <w:br/>
        <w:t xml:space="preserve">(I samouraïs rapidi s'impossessano della fanciula: </w:t>
        <w:br/>
        <w:t xml:space="preserve">una mano sulla bocca le strozza un grido!) </w:t>
        <w:br/>
        <w:br/>
        <w:t xml:space="preserve">Iris </w:t>
        <w:br/>
        <w:t xml:space="preserve">Ah! </w:t>
        <w:br/>
        <w:t xml:space="preserve">(Le tre guèchas continuano la danza, </w:t>
        <w:br/>
        <w:t xml:space="preserve">avvicinandosi di nuovo al gruppo delle mousmè: </w:t>
        <w:br/>
        <w:t xml:space="preserve">coi larghi giri dei loro veli impediscono alle spettatrici </w:t>
        <w:br/>
        <w:t xml:space="preserve">di vedere i samouraïs che trasportano Iris </w:t>
        <w:br/>
        <w:t xml:space="preserve">completamente inanimata verso la città.) </w:t>
        <w:br/>
        <w:t xml:space="preserve">(Le guèchas formano un gruppo bizzarro.) </w:t>
        <w:br/>
        <w:br/>
        <w:t xml:space="preserve">Kyoto </w:t>
        <w:br/>
        <w:t xml:space="preserve">(che ha tutto sorvegliato, visto il colpo riuscito, </w:t>
        <w:br/>
        <w:t xml:space="preserve">si congeda dall'udienza. Intanto, ripiegato il Teatrino, </w:t>
        <w:br/>
        <w:t xml:space="preserve">i paraventi, rinchiusi i pupi, </w:t>
        <w:br/>
        <w:t xml:space="preserve">la comitiva degli istrioni è pronta ad andarsene.) </w:t>
        <w:br/>
        <w:t xml:space="preserve">Grazie, mousmè! A rivederci! </w:t>
        <w:br/>
        <w:t xml:space="preserve">Musica! </w:t>
        <w:br/>
        <w:br/>
        <w:t xml:space="preserve">Le mousmè </w:t>
        <w:br/>
        <w:t xml:space="preserve">(Si alzano in piedi per andarsene.) </w:t>
        <w:br/>
        <w:t xml:space="preserve">Andiamo! è tardi! </w:t>
        <w:br/>
        <w:t xml:space="preserve">È tardi! Andiamo! </w:t>
        <w:br/>
        <w:t xml:space="preserve">(S'avviano verso il villagio.) </w:t>
        <w:br/>
        <w:br/>
        <w:t xml:space="preserve">Kyoto </w:t>
        <w:br/>
        <w:t xml:space="preserve">(ad Osaka, facendogli cenno d'avviarsi </w:t>
        <w:br/>
        <w:t xml:space="preserve">colla comitiva verso la città) </w:t>
        <w:br/>
        <w:t xml:space="preserve">(Or lascio questo scritto </w:t>
        <w:br/>
        <w:t xml:space="preserve">E del denaro al Cieco, </w:t>
        <w:br/>
        <w:t xml:space="preserve">E il colpo è fatto!) </w:t>
        <w:br/>
        <w:br/>
        <w:t xml:space="preserve">Osaka </w:t>
        <w:br/>
        <w:t xml:space="preserve">(Il colpo è fatto!) </w:t>
        <w:br/>
        <w:t xml:space="preserve">(Partono tutti ripassando il ponte. </w:t>
        <w:br/>
        <w:t xml:space="preserve">Kyoto corre entro il giardino d'Iris; </w:t>
        <w:br/>
        <w:t xml:space="preserve">rapidamente depone sulla soglia della casetta un foglio scritto, </w:t>
        <w:br/>
        <w:t xml:space="preserve">tenuto disteso da rios d'oro e mommès, </w:t>
        <w:br/>
        <w:t xml:space="preserve">proprio presso al Cieco e con tanta abilità </w:t>
        <w:br/>
        <w:t xml:space="preserve">da non risvegliarne il sensibilissimo udito, </w:t>
        <w:br/>
        <w:t xml:space="preserve">poi raggiunge correndo la comitiva che si allontana.) </w:t>
        <w:br/>
        <w:br/>
        <w:t xml:space="preserve">Il Cieco </w:t>
        <w:br/>
        <w:t xml:space="preserve">Questo dramma è menzogna tutto! tutto! </w:t>
        <w:br/>
        <w:t xml:space="preserve">Malvagio in testo e talento malvagio! </w:t>
        <w:br/>
        <w:t xml:space="preserve">(credendo Iris sempre presente) </w:t>
        <w:br/>
        <w:t xml:space="preserve">Iris, tu che ne dici? </w:t>
        <w:br/>
        <w:t xml:space="preserve">Non rispondi? </w:t>
        <w:br/>
        <w:t xml:space="preserve">Comprendo; sei commossa! </w:t>
        <w:br/>
        <w:t xml:space="preserve">(Sorride bonariamente, </w:t>
        <w:br/>
        <w:t xml:space="preserve">credendo sempre di parlare ad Iris.) </w:t>
        <w:br/>
        <w:t xml:space="preserve">No; non credervi! </w:t>
        <w:br/>
        <w:t xml:space="preserve">Tu sei sì buona che ogni pianto </w:t>
        <w:br/>
        <w:t xml:space="preserve">Breccia fa nel tuo cuore! </w:t>
        <w:br/>
        <w:t xml:space="preserve">(stendendo il tremulo braccio) </w:t>
        <w:br/>
        <w:t xml:space="preserve">Andiamo; dammi il braccio! </w:t>
        <w:br/>
        <w:t xml:space="preserve">Perchè non credo </w:t>
        <w:br/>
        <w:t xml:space="preserve">Ai gemiti di Dhia? </w:t>
        <w:br/>
        <w:t xml:space="preserve">(Sorride ancora.) </w:t>
        <w:br/>
        <w:t xml:space="preserve">Ebben... vi credo! </w:t>
        <w:br/>
        <w:t xml:space="preserve">(Stende ancora il braccio.) </w:t>
        <w:br/>
        <w:t xml:space="preserve">Vieni! Dammi il braccio! </w:t>
        <w:br/>
        <w:t xml:space="preserve">Una carezza al vecchio Cieci! </w:t>
        <w:br/>
        <w:t xml:space="preserve">Iris! Ancora non rispondi! </w:t>
        <w:br/>
        <w:t xml:space="preserve">Iris! Iris! Iris! Mia figlia! </w:t>
        <w:br/>
        <w:t xml:space="preserve">(Si alza barcollante, </w:t>
        <w:br/>
        <w:t xml:space="preserve">cerca intorno a se, incespica, cade.) </w:t>
        <w:br/>
        <w:t xml:space="preserve">Vita! Non ci sei più! </w:t>
        <w:br/>
        <w:t xml:space="preserve">(alcuni merciaiuoli ambulanti </w:t>
        <w:br/>
        <w:t xml:space="preserve">che passano per andare alla città, </w:t>
        <w:br/>
        <w:t xml:space="preserve">udendo le grida strazianti del Cieco, </w:t>
        <w:br/>
        <w:t xml:space="preserve">entrano nel giardino, e lo rialzano compassionevoli.) </w:t>
        <w:br/>
        <w:br/>
        <w:t xml:space="preserve">Il Cieco </w:t>
        <w:br/>
        <w:t xml:space="preserve">Iris! Mia Iris! </w:t>
        <w:br/>
        <w:t xml:space="preserve">Iris! </w:t>
        <w:br/>
        <w:br/>
        <w:t xml:space="preserve">I merciaiuoli </w:t>
        <w:br/>
        <w:t xml:space="preserve">Cieco, </w:t>
        <w:br/>
        <w:t xml:space="preserve">A che gridi disperatamente? </w:t>
        <w:br/>
        <w:br/>
        <w:t xml:space="preserve">Il Cieco </w:t>
        <w:br/>
        <w:t xml:space="preserve">Iris! Mia figlia! </w:t>
        <w:br/>
        <w:t xml:space="preserve">In casa! Là! Cercatela! </w:t>
        <w:br/>
        <w:t xml:space="preserve">(Alcuni merciaiuoli entrano nella casa, </w:t>
        <w:br/>
        <w:t xml:space="preserve">ed appariscono poi alla finestra spalancata.) </w:t>
        <w:br/>
        <w:br/>
        <w:t xml:space="preserve">Alcuni merciaiuoli </w:t>
        <w:br/>
        <w:t xml:space="preserve">(alla finestra) </w:t>
        <w:br/>
        <w:t xml:space="preserve">È vuota la tua casa! </w:t>
        <w:br/>
        <w:t xml:space="preserve">Iris non c'è! </w:t>
        <w:br/>
        <w:br/>
        <w:t xml:space="preserve">Il Cieco </w:t>
        <w:br/>
        <w:t xml:space="preserve">Chiamatela a gran gridi! </w:t>
        <w:br/>
        <w:t xml:space="preserve">Per pietà! </w:t>
        <w:br/>
        <w:br/>
        <w:t xml:space="preserve">Alcuni merciaiuoli </w:t>
        <w:br/>
        <w:t xml:space="preserve">Iris! </w:t>
        <w:br/>
        <w:t xml:space="preserve">(Ascoltano.) </w:t>
        <w:br/>
        <w:t xml:space="preserve">Iris! </w:t>
        <w:br/>
        <w:t xml:space="preserve">(Ascoltano ancora.) </w:t>
        <w:br/>
        <w:t xml:space="preserve">Neppur l'eco risponde! </w:t>
        <w:br/>
        <w:br/>
        <w:t xml:space="preserve">Il Cieco </w:t>
        <w:br/>
        <w:t xml:space="preserve">La mia Vita! </w:t>
        <w:br/>
        <w:t xml:space="preserve">Pupilla de' miei occhi! </w:t>
        <w:br/>
        <w:t xml:space="preserve">(Tornano dalla casa; uno dei merciaiuoli, </w:t>
        <w:br/>
        <w:t xml:space="preserve">nell'uscire, vede e raccoglie il fogio </w:t>
        <w:br/>
        <w:t xml:space="preserve">e il denaro lasciato da Kyoto sulla soglia.) </w:t>
        <w:br/>
        <w:t xml:space="preserve">La figlia mia! Così buona! </w:t>
        <w:br/>
        <w:br/>
        <w:t xml:space="preserve">Un merciaiuolo </w:t>
        <w:br/>
        <w:t xml:space="preserve">Tu la piangi? Non piangerla! </w:t>
        <w:br/>
        <w:br/>
        <w:t xml:space="preserve">Il Cieco </w:t>
        <w:br/>
        <w:t xml:space="preserve">Che dici? Ohimè, che dici? </w:t>
        <w:br/>
        <w:br/>
        <w:t xml:space="preserve">Il merciaiuolo </w:t>
        <w:br/>
        <w:t xml:space="preserve">Qui sulla soglia </w:t>
        <w:br/>
        <w:t xml:space="preserve">T'ha lasciato un foglio </w:t>
        <w:br/>
        <w:t xml:space="preserve">(mostrando foglio e denaro ai compagni) </w:t>
        <w:br/>
        <w:t xml:space="preserve">E del denaro! </w:t>
        <w:br/>
        <w:br/>
        <w:t xml:space="preserve">Il Cieco </w:t>
        <w:br/>
        <w:t xml:space="preserve">Iris? </w:t>
        <w:br/>
        <w:br/>
        <w:t xml:space="preserve">Alcuni merciaiuoli </w:t>
        <w:br/>
        <w:t xml:space="preserve">È al Yoshiwara! </w:t>
        <w:br/>
        <w:t xml:space="preserve">(Il Cieco tocca e ritocca, uscendo in gridi soffocati, </w:t>
        <w:br/>
        <w:t xml:space="preserve">il foglio e il denaro.) </w:t>
        <w:br/>
        <w:t xml:space="preserve">(L'ira, il dolore, rendono il Cieco come pazzo, </w:t>
        <w:br/>
        <w:t xml:space="preserve">ed allontanando con violenza alcuni fra i merciaiuoli </w:t>
        <w:br/>
        <w:t xml:space="preserve">che gli stanno vicini vorrebbe correre da solo verso la città; </w:t>
        <w:br/>
        <w:t xml:space="preserve">ma incespica e cade. I merciaiuoli si affrettano a rialzare il Cieco, </w:t>
        <w:br/>
        <w:t xml:space="preserve">il quale prorompe in dirotto pianto.) </w:t>
        <w:br/>
        <w:br/>
        <w:t xml:space="preserve">Il Cieco </w:t>
        <w:br/>
        <w:t xml:space="preserve">(Piangendo, si rivolge ai merciaiuoli, </w:t>
        <w:br/>
        <w:t xml:space="preserve">che sono invasi da un gran senso di pietà.) </w:t>
        <w:br/>
        <w:t xml:space="preserve">La casa! Il mio giardino! </w:t>
        <w:br/>
        <w:t xml:space="preserve">Quel che tengo a chi di voi </w:t>
        <w:br/>
        <w:t xml:space="preserve">Mi guida al Yoshiwara! </w:t>
        <w:br/>
        <w:t xml:space="preserve">Or voglio là... </w:t>
        <w:br/>
        <w:t xml:space="preserve">Là schiaffeggiarla! </w:t>
        <w:br/>
        <w:t xml:space="preserve">Voglio sputarle in volto, voglio... </w:t>
        <w:br/>
        <w:t xml:space="preserve">E maledirla! </w:t>
        <w:br/>
        <w:t xml:space="preserve">Iris! Mia vita! </w:t>
        <w:br/>
        <w:t xml:space="preserve">(Le lagrime gli troncano le parole; </w:t>
        <w:br/>
        <w:t xml:space="preserve">quasi vergognoso di quell'affetto che gli trabocca dall'anima, </w:t>
        <w:br/>
        <w:t xml:space="preserve">esclama minaccioso:) </w:t>
        <w:br/>
        <w:t xml:space="preserve">E poscia... e poscia... e poscia... </w:t>
        <w:br/>
        <w:t xml:space="preserve">(Pietosamente i merciaiuoli lo sorregono </w:t>
        <w:br/>
        <w:t xml:space="preserve">e lo accompagnano barcollante, inebetito, </w:t>
        <w:br/>
        <w:t xml:space="preserve">quasi fantasma, verso la città.) </w:t>
        <w:br/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</w:rPr>
        <w:br/>
        <w:br/>
      </w:r>
      <w:bookmarkStart w:id="1" w:name="ATTO_SECONDO"/>
      <w:r>
        <w:rPr>
          <w:b w:val="false"/>
          <w:i w:val="false"/>
          <w:color w:val="000000"/>
          <w:sz w:val="28"/>
        </w:rPr>
        <w:t xml:space="preserve">ATTO SECONDO </w:t>
      </w:r>
      <w:bookmarkEnd w:id="1"/>
    </w:p>
    <w:p>
      <w:pPr>
        <w:pStyle w:val="Normal"/>
        <w:rPr/>
      </w:pPr>
      <w:r>
        <w:rPr>
          <w:b w:val="false"/>
          <w:i w:val="false"/>
          <w:color w:val="000000"/>
        </w:rPr>
        <w:br/>
        <w:t xml:space="preserve">Dov'è ora l'umile casetta tua così modesta e semplice </w:t>
        <w:br/>
        <w:t xml:space="preserve">colle sue stuoie colorate e i battenti di quercia, o piccola Iris? </w:t>
        <w:br/>
        <w:t xml:space="preserve">La bianca siepe di biancospine fiorite? </w:t>
        <w:br/>
        <w:t xml:space="preserve">Il sentiero coverto dal fiore delle scabbiose che conduce al rio? </w:t>
        <w:br/>
        <w:t xml:space="preserve">Dov'è la pace dei campi intorno e il silenzio ristoratore </w:t>
        <w:br/>
        <w:t xml:space="preserve">come il riposo della tua vallea entro all'ampia circolare distesa </w:t>
        <w:br/>
        <w:t xml:space="preserve">di monti e, in alto, la solenne maestà del Fousiyama? </w:t>
        <w:br/>
        <w:t xml:space="preserve">Dove l'aria purissima? Dove la luce libera? </w:t>
        <w:br/>
        <w:t xml:space="preserve">Tu ora giaci nel cuore affannoso della città gaudente </w:t>
        <w:br/>
        <w:t xml:space="preserve">ove più accelerato batte il palpito delle esistenze </w:t>
        <w:br/>
        <w:t xml:space="preserve">nelle diverse febbri che agitano le genti, </w:t>
        <w:br/>
        <w:t xml:space="preserve">quella della gloria, quella del piacere, quella del denaro. </w:t>
        <w:br/>
        <w:t xml:space="preserve">La più appariscente delle Case Verdi è ora la tua abitazione; </w:t>
        <w:br/>
        <w:t xml:space="preserve">tu vi riposi sul rialzo di lacca ed oro di un fton ricchissimo, </w:t>
        <w:br/>
        <w:t xml:space="preserve">abbandonata la fragile persona alla stanchezza che ti ha affranto, </w:t>
        <w:br/>
        <w:t xml:space="preserve">e ti covre un velario trasparente come aria! </w:t>
        <w:br/>
        <w:t xml:space="preserve">Tu sei nel Yoshiwara! </w:t>
        <w:br/>
        <w:t xml:space="preserve">Qui, nella dolcissima ora del drago, </w:t>
        <w:br/>
        <w:t xml:space="preserve">non verrà il Sole a dissipare </w:t>
        <w:br/>
        <w:t xml:space="preserve">i piccoli sogni paurosi della tua infantile fantasia! </w:t>
        <w:br/>
        <w:t xml:space="preserve">qui, nella misteriosa ora del cignale, </w:t>
        <w:br/>
        <w:t xml:space="preserve">non la luna scenderà a posarsi con te! </w:t>
        <w:br/>
        <w:t xml:space="preserve">Qui, ricche stuoie a tessiture fantasiose </w:t>
        <w:br/>
        <w:t xml:space="preserve">impediscono alla luce di penetrarvi. </w:t>
        <w:br/>
        <w:t xml:space="preserve">No, il Sole non penetra nelle Case Verdi! </w:t>
        <w:br/>
        <w:t xml:space="preserve">Qui tutto è riflesso di metallo che scoppia a vivi e rapidi sfavilli </w:t>
        <w:br/>
        <w:t xml:space="preserve">dalle profumiere cesellate </w:t>
        <w:br/>
        <w:t xml:space="preserve">dove brucia esalando l'olio di camelia odorosa, </w:t>
        <w:br/>
        <w:t xml:space="preserve">dai vasi smaltati, dalle grandi chimere e mostri di smalto e cobalto </w:t>
        <w:br/>
        <w:t xml:space="preserve">che adornano la stanza. </w:t>
        <w:br/>
        <w:t xml:space="preserve">Là, in un angolo, un bouddah ride, i piccoli occhi sfuggenti </w:t>
        <w:br/>
        <w:t xml:space="preserve">la enorme epa floscia giù a sfascio </w:t>
        <w:br/>
        <w:t xml:space="preserve">sul loto simbolico che gli fa da piedestallo. </w:t>
        <w:br/>
        <w:t xml:space="preserve">Non la luce, non l'armonia del Sole! </w:t>
        <w:br/>
        <w:t xml:space="preserve">Solo, su dalla tumultuante via, </w:t>
        <w:br/>
        <w:t xml:space="preserve">per le stuoie che la dimenticanza delle kamouro ha lasciato semiaperte, </w:t>
        <w:br/>
        <w:t xml:space="preserve">entra l'affannoso moto della vita cittadina, </w:t>
        <w:br/>
        <w:t xml:space="preserve">le strida dei merciaioli, le minaccie dei samouraïs, </w:t>
        <w:br/>
        <w:t xml:space="preserve">le ansanti cadenze dei djin, i diversi idiomi </w:t>
        <w:br/>
        <w:t xml:space="preserve">dei dragomanni, la bestemmia e la risata. </w:t>
        <w:br/>
        <w:t xml:space="preserve">Presso al tuo letto, come spettri, stanno ancora le guèchas. </w:t>
        <w:br/>
        <w:t xml:space="preserve">(Una guècha accosciata sussura </w:t>
        <w:br/>
        <w:t xml:space="preserve">un "Anakomitasani" accompagnandosi al suono del sàmisen.) </w:t>
        <w:br/>
        <w:br/>
        <w:t xml:space="preserve">Kyoto </w:t>
        <w:br/>
        <w:t xml:space="preserve">(Cogliendo le guèchas in oziosa curiosità, </w:t>
        <w:br/>
        <w:t xml:space="preserve">le investe con voce concitata ma trattenuta, </w:t>
        <w:br/>
        <w:t xml:space="preserve">per non svegliare Iris.) </w:t>
        <w:br/>
        <w:t xml:space="preserve">Là che ci fate </w:t>
        <w:br/>
        <w:t xml:space="preserve">Ancora mascherate? </w:t>
        <w:br/>
        <w:t xml:space="preserve">O che siete de' bonzi? </w:t>
        <w:br/>
        <w:t xml:space="preserve">E... stz! </w:t>
        <w:br/>
        <w:t xml:space="preserve">(impedendo loro di parlare) </w:t>
        <w:br/>
        <w:t xml:space="preserve">Tacete! Silenzio! </w:t>
        <w:br/>
        <w:t xml:space="preserve">Non voglio, appena desta, </w:t>
        <w:br/>
        <w:t xml:space="preserve">Ch'abbia ricordi tristi, </w:t>
        <w:br/>
        <w:t xml:space="preserve">Ognor dolori! </w:t>
        <w:br/>
        <w:t xml:space="preserve">Tutta una festa, un giorno d'ori, </w:t>
        <w:br/>
        <w:t xml:space="preserve">Di bronzi e fiore! </w:t>
        <w:br/>
        <w:t xml:space="preserve">(sorpreso nel vedere aperta una della imposte) </w:t>
        <w:br/>
        <w:t xml:space="preserve">Toh! fuori spalancata è ancora l'impannata? </w:t>
        <w:br/>
        <w:t xml:space="preserve">(Vorrebbe gridare ma si ritiene.) </w:t>
        <w:br/>
        <w:t xml:space="preserve">Silenzio, dico! </w:t>
        <w:br/>
        <w:t xml:space="preserve">(fra i denti) </w:t>
        <w:br/>
        <w:t xml:space="preserve">Rispondermi volete? </w:t>
        <w:br/>
        <w:t xml:space="preserve">Oh, le sfacciate! </w:t>
        <w:br/>
        <w:t xml:space="preserve">Udite! </w:t>
        <w:br/>
        <w:t xml:space="preserve">Dalla strada salgon </w:t>
        <w:br/>
        <w:t xml:space="preserve">Le voci chioccie de la gente, </w:t>
        <w:br/>
        <w:t xml:space="preserve">L'andare ed il venire </w:t>
        <w:br/>
        <w:t xml:space="preserve">De' djin correnti! </w:t>
        <w:br/>
        <w:t xml:space="preserve">O che avete gli orecchi fatti in giada? </w:t>
        <w:br/>
        <w:t xml:space="preserve">Con tal baccano o chi può mai dormire? </w:t>
        <w:br/>
        <w:t xml:space="preserve">E chete! Mogie! </w:t>
        <w:br/>
        <w:t xml:space="preserve">(irritato) </w:t>
        <w:br/>
        <w:t xml:space="preserve">Vostre voci acute son vespe, </w:t>
        <w:br/>
        <w:t xml:space="preserve">Son cicale, son zanzare! Mute, </w:t>
        <w:br/>
        <w:t xml:space="preserve">Vi voglio mute e, se possibil, </w:t>
        <w:br/>
        <w:t xml:space="preserve">Senza respirare! </w:t>
        <w:br/>
        <w:t xml:space="preserve">(Va a chiudere l'imposta; guardando nella strada </w:t>
        <w:br/>
        <w:t xml:space="preserve">vede un elegante norimon entrare nella casa.) </w:t>
        <w:br/>
        <w:t xml:space="preserve">Toh! Vien gente! </w:t>
        <w:br/>
        <w:t xml:space="preserve">È Osaka in palanchino! </w:t>
        <w:br/>
        <w:t xml:space="preserve">Giù tutti col migliore nostro inchino! </w:t>
        <w:br/>
        <w:t xml:space="preserve">(Rapidamente tutti si inchinano </w:t>
        <w:br/>
        <w:t xml:space="preserve">quasi toccando colle fronti il suolo.) </w:t>
        <w:br/>
        <w:br/>
        <w:t xml:space="preserve">Osaka </w:t>
        <w:br/>
        <w:t xml:space="preserve">(Entra con inusata vivacità, indirizzandosi a Kyoto.) </w:t>
        <w:br/>
        <w:t xml:space="preserve">Ch'io vegga ov'è </w:t>
        <w:br/>
        <w:t xml:space="preserve">La mousmè da li occhi </w:t>
        <w:br/>
        <w:t xml:space="preserve">Simili a camelie! </w:t>
        <w:br/>
        <w:br/>
        <w:t xml:space="preserve">Kyoto </w:t>
        <w:br/>
        <w:t xml:space="preserve">(calmandolo) </w:t>
        <w:br/>
        <w:t xml:space="preserve">La voce tua </w:t>
        <w:br/>
        <w:t xml:space="preserve">Modula in suon più grave, </w:t>
        <w:br/>
        <w:t xml:space="preserve">Come punta d'agave </w:t>
        <w:br/>
        <w:t xml:space="preserve">Va ne li orecchi a chi posa! </w:t>
        <w:br/>
        <w:t xml:space="preserve">(L'astuto taikomati mostra </w:t>
        <w:br/>
        <w:t xml:space="preserve">all'annoiato signore Iris addormentata.) </w:t>
        <w:br/>
        <w:t xml:space="preserve">Riposa! </w:t>
        <w:br/>
        <w:t xml:space="preserve">(allontando brutalmente le guèchas, </w:t>
        <w:br/>
        <w:t xml:space="preserve">che scompaiono rapide) </w:t>
        <w:br/>
        <w:t xml:space="preserve">Donne, vampiri della casa, via! </w:t>
        <w:br/>
        <w:t xml:space="preserve">(Osaka e Kyoto si avvicinano al letto d'Iris.) </w:t>
        <w:br/>
        <w:br/>
        <w:t xml:space="preserve">Osaka </w:t>
        <w:br/>
        <w:t xml:space="preserve">Sollevami il velario! </w:t>
        <w:br/>
        <w:br/>
        <w:t xml:space="preserve">Kyoto </w:t>
        <w:br/>
        <w:t xml:space="preserve">Parla piano! </w:t>
        <w:br/>
        <w:t xml:space="preserve">(sollevando il velario) </w:t>
        <w:br/>
        <w:t xml:space="preserve">Toh! guardala! </w:t>
        <w:br/>
        <w:t xml:space="preserve">È perfetta! Non ti pare? </w:t>
        <w:br/>
        <w:br/>
        <w:t xml:space="preserve">Osaka </w:t>
        <w:br/>
        <w:t xml:space="preserve">Spande l'odor del loto, </w:t>
        <w:br/>
        <w:t xml:space="preserve">La piccina! </w:t>
        <w:br/>
        <w:br/>
        <w:t xml:space="preserve">Kyoto </w:t>
        <w:br/>
        <w:t xml:space="preserve">Sogguarda a quella bocca porporina! </w:t>
        <w:br/>
        <w:br/>
        <w:t xml:space="preserve">Osaka </w:t>
        <w:br/>
        <w:t xml:space="preserve">È ciliegia da cogliere e mangiare! </w:t>
        <w:br/>
        <w:t xml:space="preserve">(Contempla Iris, poi si scosta insieme a Kyoto.) </w:t>
        <w:br/>
        <w:br/>
        <w:t xml:space="preserve">Kyoto </w:t>
        <w:br/>
        <w:t xml:space="preserve">Vedi che braccio! </w:t>
        <w:br/>
        <w:t xml:space="preserve">E vedi un po' che mano! </w:t>
        <w:br/>
        <w:br/>
        <w:t xml:space="preserve">Osaka </w:t>
        <w:br/>
        <w:t xml:space="preserve">(con grande entusiasmo) </w:t>
        <w:br/>
        <w:t xml:space="preserve">Créa in quegli occhi </w:t>
        <w:br/>
        <w:t xml:space="preserve">Il lampo d'un desio, </w:t>
        <w:br/>
        <w:t xml:space="preserve">Vibri in quegli occhi </w:t>
        <w:br/>
        <w:t xml:space="preserve">Il senso, l'uman dio, </w:t>
        <w:br/>
        <w:t xml:space="preserve">Una scintilla, un fuoco, una favilla </w:t>
        <w:br/>
        <w:t xml:space="preserve">Che di piacer ne incendi la pupilla </w:t>
        <w:br/>
        <w:t xml:space="preserve">E dimmi, come lei ne sai tu alcuna? </w:t>
        <w:br/>
        <w:br/>
        <w:t xml:space="preserve">Kyoto </w:t>
        <w:br/>
        <w:t xml:space="preserve">Nessuna, </w:t>
        <w:br/>
        <w:t xml:space="preserve">(con finta convinzione) </w:t>
        <w:br/>
        <w:t xml:space="preserve">In fede mia, nessuna! </w:t>
        <w:br/>
        <w:br/>
        <w:t xml:space="preserve">Osaka </w:t>
        <w:br/>
        <w:t xml:space="preserve">In questa noia matta </w:t>
        <w:br/>
        <w:t xml:space="preserve">Ogni dì soddisfatta </w:t>
        <w:br/>
        <w:t xml:space="preserve">E insoddisfatta, costei nel cuor </w:t>
        <w:br/>
        <w:t xml:space="preserve">M'ha cacciata una spina di brama </w:t>
        <w:br/>
        <w:t xml:space="preserve">Che m'affana! </w:t>
        <w:br/>
        <w:t xml:space="preserve">Non è mousmè leziosa di città, </w:t>
        <w:br/>
        <w:t xml:space="preserve">Ordigno fatto per la voluttà; </w:t>
        <w:br/>
        <w:t xml:space="preserve">Qui c'è l'anima! </w:t>
        <w:br/>
        <w:t xml:space="preserve">(Torna presso il letto a guardare </w:t>
        <w:br/>
        <w:t xml:space="preserve">e lascia ricadere il velario sulla fanciulla addormentata, </w:t>
        <w:br/>
        <w:t xml:space="preserve">poi trae con sè lontano in disparte Kyoto </w:t>
        <w:br/>
        <w:t xml:space="preserve">onde il loro chiacchierio non risvegli Iris.) </w:t>
        <w:br/>
        <w:t xml:space="preserve">Lunga lotta m'annoia; </w:t>
        <w:br/>
        <w:t xml:space="preserve">A ritrosie io mal m'adatto; </w:t>
        <w:br/>
        <w:t xml:space="preserve">S'ella resistesse? </w:t>
        <w:br/>
        <w:br/>
        <w:t xml:space="preserve">Kyoto </w:t>
        <w:br/>
        <w:t xml:space="preserve">Abbi denaro e il </w:t>
        <w:br/>
        <w:t xml:space="preserve">Paradiso è ovunque! </w:t>
        <w:br/>
        <w:t xml:space="preserve">Comprendi tu? </w:t>
        <w:br/>
        <w:br/>
        <w:t xml:space="preserve">Osaka </w:t>
        <w:br/>
        <w:t xml:space="preserve">Parla un linguaggio chiaro! </w:t>
        <w:br/>
        <w:br/>
        <w:t xml:space="preserve">Kyoto </w:t>
        <w:br/>
        <w:t xml:space="preserve">Son fior le frasi, </w:t>
        <w:br/>
        <w:t xml:space="preserve">Le parole foglie, </w:t>
        <w:br/>
        <w:t xml:space="preserve">Ma il frutto è l'or </w:t>
        <w:br/>
        <w:t xml:space="preserve">Che satolla le voglie. </w:t>
        <w:br/>
        <w:t xml:space="preserve">Comprendi tu? </w:t>
        <w:br/>
        <w:br/>
        <w:t xml:space="preserve">Osaka </w:t>
        <w:br/>
        <w:t xml:space="preserve">Abborro tai proverbi! </w:t>
        <w:br/>
        <w:br/>
        <w:t xml:space="preserve">Kyoto </w:t>
        <w:br/>
        <w:t xml:space="preserve">Regali! Doni appariscenti! </w:t>
        <w:br/>
        <w:t xml:space="preserve">Ricchi! Vistosi! </w:t>
        <w:br/>
        <w:t xml:space="preserve">Mi comprendi? </w:t>
        <w:br/>
        <w:t xml:space="preserve">Larga mano! </w:t>
        <w:br/>
        <w:t xml:space="preserve">Aperto borsellino! </w:t>
        <w:br/>
        <w:t xml:space="preserve">Mi comprendi? </w:t>
        <w:br/>
        <w:t xml:space="preserve">Vesti! Fiori! Gioelli! </w:t>
        <w:br/>
        <w:t xml:space="preserve">Mi comprendi? </w:t>
        <w:br/>
        <w:br/>
        <w:t xml:space="preserve">Osaka </w:t>
        <w:br/>
        <w:t xml:space="preserve">Oh, fauce ingorda! </w:t>
        <w:br/>
        <w:t xml:space="preserve">Oh, fauce sazia mai! </w:t>
        <w:br/>
        <w:br/>
        <w:t xml:space="preserve">Kyoto </w:t>
        <w:br/>
        <w:t xml:space="preserve">Dapprima già ci vuol qualche moìna </w:t>
        <w:br/>
        <w:t xml:space="preserve">Per rasciugar gli occhietti </w:t>
        <w:br/>
        <w:t xml:space="preserve">Da le lacrime, poi... </w:t>
        <w:br/>
        <w:t xml:space="preserve">Una nuora poi... diventa suocera! </w:t>
        <w:br/>
        <w:br/>
        <w:t xml:space="preserve">Osaka </w:t>
        <w:br/>
        <w:t xml:space="preserve">E aggiungi, in oltre, </w:t>
        <w:br/>
        <w:t xml:space="preserve">Il più fantasioso </w:t>
        <w:br/>
        <w:t xml:space="preserve">E armonico linguaggio figurato... </w:t>
        <w:br/>
        <w:br/>
        <w:t xml:space="preserve">Kyoto </w:t>
        <w:br/>
        <w:t xml:space="preserve">(che ha osservato Iris, fa cenno ad Osaka di tacere) </w:t>
        <w:br/>
        <w:t xml:space="preserve">Stz! Desta è la piccina! </w:t>
        <w:br/>
        <w:t xml:space="preserve">Vieni via! </w:t>
        <w:br/>
        <w:t xml:space="preserve">Va a prepararti un romanzesco viso! </w:t>
        <w:br/>
        <w:t xml:space="preserve">Porta gemme... regali! </w:t>
        <w:br/>
        <w:t xml:space="preserve">Mi comprendi? </w:t>
        <w:br/>
        <w:t xml:space="preserve">(Escono cautamente.) </w:t>
        <w:br/>
        <w:br/>
        <w:t xml:space="preserve">Iris </w:t>
        <w:br/>
        <w:t xml:space="preserve">(Si sveglia e guarda intorno a sè sorpresa.) </w:t>
        <w:br/>
        <w:t xml:space="preserve">Ognora sogni, </w:t>
        <w:br/>
        <w:t xml:space="preserve">Sogni e sogni... </w:t>
        <w:br/>
        <w:t xml:space="preserve">Oh, il bel velario! </w:t>
        <w:br/>
        <w:t xml:space="preserve">Oh, il lieve drappo </w:t>
        <w:br/>
        <w:t xml:space="preserve">Tutto sparso d'iridi... </w:t>
        <w:br/>
        <w:t xml:space="preserve">Or la mia veste è un velo </w:t>
        <w:br/>
        <w:t xml:space="preserve">E ha trasparenze d'onda e di nube! </w:t>
        <w:br/>
        <w:t xml:space="preserve">Or io cosi ho vergogna! </w:t>
        <w:br/>
        <w:t xml:space="preserve">Non più le mie pianelle </w:t>
        <w:br/>
        <w:t xml:space="preserve">In lacca nera; </w:t>
        <w:br/>
        <w:t xml:space="preserve">(alzandosi e camminando) </w:t>
        <w:br/>
        <w:t xml:space="preserve">Ho sandali dorati, </w:t>
        <w:br/>
        <w:t xml:space="preserve">E il piè vi posa </w:t>
        <w:br/>
        <w:t xml:space="preserve">Così morbidamente </w:t>
        <w:br/>
        <w:t xml:space="preserve">Che mi pare di camminar </w:t>
        <w:br/>
        <w:t xml:space="preserve">Sopra un prato di piume! </w:t>
        <w:br/>
        <w:t xml:space="preserve">(Ed ecco svolgersi nella mente trasognata </w:t>
        <w:br/>
        <w:t xml:space="preserve">dell'ingenua fanciulla le scene del teatrino, </w:t>
        <w:br/>
        <w:t xml:space="preserve">la danza delle guèchas e... il rapimento.) </w:t>
        <w:br/>
        <w:t xml:space="preserve">Ecco! Or ricordo! </w:t>
        <w:br/>
        <w:t xml:space="preserve">Sì, Il Teatro! Dhia! </w:t>
        <w:br/>
        <w:t xml:space="preserve">La danza delle guèchas! </w:t>
        <w:br/>
        <w:t xml:space="preserve">Il nero manto m'avvolge del Vampiro! </w:t>
        <w:br/>
        <w:t xml:space="preserve">Ove son io? </w:t>
        <w:br/>
        <w:t xml:space="preserve">Morta son dunque </w:t>
        <w:br/>
        <w:t xml:space="preserve">Sì, sono una morta! </w:t>
        <w:br/>
        <w:t xml:space="preserve">(Guardando intorno più attentamente, </w:t>
        <w:br/>
        <w:t xml:space="preserve">mormora fra l'angoscia e la gioia.) </w:t>
        <w:br/>
        <w:t xml:space="preserve">E questa casa bella </w:t>
        <w:br/>
        <w:t xml:space="preserve">È il Paradiso? </w:t>
        <w:br/>
        <w:t xml:space="preserve">(Si ode un dolcissimo suono di sàmisen interno: </w:t>
        <w:br/>
        <w:t xml:space="preserve">Iris ascolta. Un sàmisen attira i suoi sgardi.) </w:t>
        <w:br/>
        <w:t xml:space="preserve">Chi è morto tutto sa! </w:t>
        <w:br/>
        <w:t xml:space="preserve">Diceva il bonzo! </w:t>
        <w:br/>
        <w:t xml:space="preserve">(Prende il sàmisen.) </w:t>
        <w:br/>
        <w:t xml:space="preserve">Mi voglio accompagnar l'Uta di Nániva! </w:t>
        <w:br/>
        <w:t xml:space="preserve">"Sorge dal mar la Luna... </w:t>
        <w:br/>
        <w:t xml:space="preserve">(tentando di accompagnarsi col sàmisen, </w:t>
        <w:br/>
        <w:t xml:space="preserve">ma dalle sue dita esce il più discordante e pazzo suono) </w:t>
        <w:br/>
        <w:t xml:space="preserve">È luna piena... </w:t>
        <w:br/>
        <w:t xml:space="preserve">Una giunca laggiù mi mena; </w:t>
        <w:br/>
        <w:t xml:space="preserve">Io vo coll'onda che mi porta." </w:t>
        <w:br/>
        <w:t xml:space="preserve">(interrompendo) </w:t>
        <w:br/>
        <w:t xml:space="preserve">La voce canta </w:t>
        <w:br/>
        <w:t xml:space="preserve">Ma il suon non l'accompagna! </w:t>
        <w:br/>
        <w:t xml:space="preserve">(Getta indispettita l'istromento, </w:t>
        <w:br/>
        <w:t xml:space="preserve">mentre riprende il suono interno dei sàmisen.) </w:t>
        <w:br/>
        <w:t xml:space="preserve">Dicon di gran bugie </w:t>
        <w:br/>
        <w:t xml:space="preserve">Nel mondo ai vivi! </w:t>
        <w:br/>
        <w:t xml:space="preserve">Che da vivo non sa, </w:t>
        <w:br/>
        <w:t xml:space="preserve">Non sa da morto. </w:t>
        <w:br/>
        <w:t xml:space="preserve">(Si aggira curiosa e meravigliata ammirando i ricchi paraventi </w:t>
        <w:br/>
        <w:t xml:space="preserve">ed i preziosi dipinti. Vede pennelli e colori su di una tavola. </w:t>
        <w:br/>
        <w:t xml:space="preserve">Essa vi si accosta ed attratta dal mistero dei colori </w:t>
        <w:br/>
        <w:t xml:space="preserve">siede preso la tavola tentando di pingere. </w:t>
        <w:br/>
        <w:t xml:space="preserve">Vuole dipingere un fiore, ma invece n'esce un angue; </w:t>
        <w:br/>
        <w:t xml:space="preserve">Iris getta indispettita il foglio di carta. </w:t>
        <w:br/>
        <w:t xml:space="preserve">Ed ora vorrebbe dipingere un cielo azzurro, </w:t>
        <w:br/>
        <w:t xml:space="preserve">ma le inesperte mani non riescono </w:t>
        <w:br/>
        <w:t xml:space="preserve">che a tracciare una macchia grigiastra. </w:t>
        <w:br/>
        <w:t xml:space="preserve">Sfiduciata, lascia cadere i pennelli.) </w:t>
        <w:br/>
        <w:t xml:space="preserve">Io pingo... pingo, </w:t>
        <w:br/>
        <w:t xml:space="preserve">Ma il mio pennello invano stendo, </w:t>
        <w:br/>
        <w:t xml:space="preserve">Intingo! </w:t>
        <w:br/>
        <w:t xml:space="preserve">Va la mia mano invano! </w:t>
        <w:br/>
        <w:t xml:space="preserve">Invano, invano va la mia mano! </w:t>
        <w:br/>
        <w:t xml:space="preserve">Io penso a un fiore, </w:t>
        <w:br/>
        <w:t xml:space="preserve">E n'esce invece un'angue tutto terrore, </w:t>
        <w:br/>
        <w:t xml:space="preserve">Tutto un rosso di sangue! </w:t>
        <w:br/>
        <w:t xml:space="preserve">Se voglio un cielo, </w:t>
        <w:br/>
        <w:t xml:space="preserve">Azzuro in mio pensiero, </w:t>
        <w:br/>
        <w:t xml:space="preserve">È un fosco velo, </w:t>
        <w:br/>
        <w:t xml:space="preserve">Un velo tinto in nero! </w:t>
        <w:br/>
        <w:t xml:space="preserve">La fantasia con sè m'invola </w:t>
        <w:br/>
        <w:t xml:space="preserve">E porta di casa mia a la picciola porta; </w:t>
        <w:br/>
        <w:t xml:space="preserve">Là la pupilla d'un cieco </w:t>
        <w:br/>
        <w:t xml:space="preserve">Finalmente ha una scintilla, </w:t>
        <w:br/>
        <w:t xml:space="preserve">Una favilla d'una luce rovente </w:t>
        <w:br/>
        <w:t xml:space="preserve">Che fulge e brilla, </w:t>
        <w:br/>
        <w:t xml:space="preserve">Ma il lucer d'una lacrima </w:t>
        <w:br/>
        <w:t xml:space="preserve">Che lentamente stilla! </w:t>
        <w:br/>
        <w:t xml:space="preserve">(Accasciata, nasconde il viso tra le mani.) </w:t>
        <w:br/>
        <w:t xml:space="preserve">In paradiso (han detto) non si piange! </w:t>
        <w:br/>
        <w:t xml:space="preserve">Ed io di lacrime... ho i miei occhi pieni! </w:t>
        <w:br/>
        <w:t xml:space="preserve">(Una cortina si solleva lentamente e Kyoto introduce Osaka. </w:t>
        <w:br/>
        <w:t xml:space="preserve">I due uomini si soffermano sul limitare della porta </w:t>
        <w:br/>
        <w:t xml:space="preserve">e guardanola la fanciulla seduta davanti al tavolino dei colori.) </w:t>
        <w:br/>
        <w:br/>
        <w:t xml:space="preserve">Osaka </w:t>
        <w:br/>
        <w:t xml:space="preserve">(parlando sottovoce a Kyoto) </w:t>
        <w:br/>
        <w:t xml:space="preserve">A un cenno mio manda </w:t>
        <w:br/>
        <w:t xml:space="preserve">Le vesti e i doni. </w:t>
        <w:br/>
        <w:br/>
        <w:t xml:space="preserve">Kyoto </w:t>
        <w:br/>
        <w:t xml:space="preserve">Sì, manderò! </w:t>
        <w:br/>
        <w:br/>
        <w:t xml:space="preserve">Osaka </w:t>
        <w:br/>
        <w:t xml:space="preserve">Or quanto a te, </w:t>
        <w:br/>
        <w:t xml:space="preserve">Inutil qui... va via! </w:t>
        <w:br/>
        <w:br/>
        <w:t xml:space="preserve">Kyoto </w:t>
        <w:br/>
        <w:t xml:space="preserve">A meraviglia! </w:t>
        <w:br/>
        <w:t xml:space="preserve">Vo! </w:t>
        <w:br/>
        <w:t xml:space="preserve">(Il taikomati scompare dietro la cortina, </w:t>
        <w:br/>
        <w:t xml:space="preserve">lasciando soli il giovane signore voluttuoso e l'ingenua mousmè.) </w:t>
        <w:br/>
        <w:t xml:space="preserve">(Alle parole di Osaka Iris si volge sorpresa, </w:t>
        <w:br/>
        <w:t xml:space="preserve">gitta un grido e si ritrae pausosa. </w:t>
        <w:br/>
        <w:t xml:space="preserve">Osaka la arresta d'un gesto ammirativo.) </w:t>
        <w:br/>
        <w:br/>
        <w:t xml:space="preserve">Osaka </w:t>
        <w:br/>
        <w:t xml:space="preserve">Oh, come al tuo sottile corpo s'aggira </w:t>
        <w:br/>
        <w:t xml:space="preserve">E s'informa di te la flessuosa </w:t>
        <w:br/>
        <w:t xml:space="preserve">Notturna vesta! </w:t>
        <w:br/>
        <w:t xml:space="preserve">Senza posa lo sguardo ti rimira </w:t>
        <w:br/>
        <w:t xml:space="preserve">Da capo a piè </w:t>
        <w:br/>
        <w:t xml:space="preserve">E l'anima s'appaga nella sorpresa vaga, </w:t>
        <w:br/>
        <w:t xml:space="preserve">Nel portento gentile di tua beltà </w:t>
        <w:br/>
        <w:t xml:space="preserve">Che, in festa alta, trionfa in te. </w:t>
        <w:br/>
        <w:t xml:space="preserve">(Osaka si avvicina sempre più ad Iris. </w:t>
        <w:br/>
        <w:t xml:space="preserve">Questa si ritrae ancor più, sorpresa e impaurita.) </w:t>
        <w:br/>
        <w:br/>
        <w:t xml:space="preserve">Iris </w:t>
        <w:br/>
        <w:t xml:space="preserve">(Conosco questa voce! </w:t>
        <w:br/>
        <w:t xml:space="preserve">Io già l'udii! </w:t>
        <w:br/>
        <w:t xml:space="preserve">In ogni sua parola si rivela: </w:t>
        <w:br/>
        <w:t xml:space="preserve">È la voce d'Jor! </w:t>
        <w:br/>
        <w:t xml:space="preserve">È Jor! È Jor!) </w:t>
        <w:br/>
        <w:br/>
        <w:t xml:space="preserve">Osaka </w:t>
        <w:br/>
        <w:t xml:space="preserve">Perchè il piede ritraggi </w:t>
        <w:br/>
        <w:t xml:space="preserve">Se a te vicin </w:t>
        <w:br/>
        <w:t xml:space="preserve">Mi porta il mio desìo? </w:t>
        <w:br/>
        <w:t xml:space="preserve">(Iris si ferma palpitante e Osaka le è vicino.) </w:t>
        <w:br/>
        <w:t xml:space="preserve">Dentro a' tuoi veli lascia lo sguardo mio </w:t>
        <w:br/>
        <w:t xml:space="preserve">Disioso penetrare! </w:t>
        <w:br/>
        <w:t xml:space="preserve">Io ne' tuoi occhi veggo tutti i cieli! </w:t>
        <w:br/>
        <w:t xml:space="preserve">Gli olezzi io bevo in te </w:t>
        <w:br/>
        <w:t xml:space="preserve">Di tutti i maggi! </w:t>
        <w:br/>
        <w:t xml:space="preserve">(Osaka accarezza la testa di Iris: </w:t>
        <w:br/>
        <w:t xml:space="preserve">questa chiude timorosa gli occhi. </w:t>
        <w:br/>
        <w:t xml:space="preserve">Al tocco del giovane gli spilloni cadono </w:t>
        <w:br/>
        <w:t xml:space="preserve">e disciolgono liberi i lunghi capelli </w:t>
        <w:br/>
        <w:t xml:space="preserve">che fluiscono giù per le spalle di Iris, </w:t>
        <w:br/>
        <w:t xml:space="preserve">ricoprendola come di un manto.) </w:t>
        <w:br/>
        <w:br/>
        <w:t xml:space="preserve">Osaka </w:t>
        <w:br/>
        <w:t xml:space="preserve">(tuffando con voluttà le mani nei capelli d'Iris) </w:t>
        <w:br/>
        <w:t xml:space="preserve">Ah, i tuoi capelli... </w:t>
        <w:br/>
        <w:t xml:space="preserve">Son sì lunghi e tanti </w:t>
        <w:br/>
        <w:t xml:space="preserve">Da incatenarti intorno... </w:t>
        <w:br/>
        <w:t xml:space="preserve">Tutti gli uomini! </w:t>
        <w:br/>
        <w:t xml:space="preserve">Tu m'incatena e per la via, mousmè, </w:t>
        <w:br/>
        <w:t xml:space="preserve">D'ogni tua brama, </w:t>
        <w:br/>
        <w:t xml:space="preserve">Deh, tu, mi mena! </w:t>
        <w:br/>
        <w:br/>
        <w:t xml:space="preserve">Iris </w:t>
        <w:br/>
        <w:t xml:space="preserve">(incredula, quasi sorridendo e riannodandosi i capelli) </w:t>
        <w:br/>
        <w:t xml:space="preserve">(Da niuno ho udito dirmi tante cosa. </w:t>
        <w:br/>
        <w:t xml:space="preserve">Iris tanta bellezza? </w:t>
        <w:br/>
        <w:t xml:space="preserve">Niun lo crede! </w:t>
        <w:br/>
        <w:t xml:space="preserve">M'ha detto un sol finor che son graziosa, </w:t>
        <w:br/>
        <w:t xml:space="preserve">Il babbo mio, </w:t>
        <w:br/>
        <w:t xml:space="preserve">Ch'è cieco e non mi vede!) </w:t>
        <w:br/>
        <w:br/>
        <w:t xml:space="preserve">Osaka </w:t>
        <w:br/>
        <w:t xml:space="preserve">Il tuo corpo s'ingiglia </w:t>
        <w:br/>
        <w:t xml:space="preserve">D'un candore più bianco del Fousiyama! </w:t>
        <w:br/>
        <w:t xml:space="preserve">Bocca sana vermiglia! </w:t>
        <w:br/>
        <w:t xml:space="preserve">Fresca fontana ove zampillan </w:t>
        <w:br/>
        <w:t xml:space="preserve">Tutte le dolcezze </w:t>
        <w:br/>
        <w:t xml:space="preserve">E tutte le carezze! </w:t>
        <w:br/>
        <w:t xml:space="preserve">Ove il mio sangue vivo si ristora! </w:t>
        <w:br/>
        <w:t xml:space="preserve">(Iris sorride nell'udire le parole entusiastiche di Osaka.) </w:t>
        <w:br/>
        <w:t xml:space="preserve">Tu ridi? Ridi? </w:t>
        <w:br/>
        <w:t xml:space="preserve">Ridi! Ridi, ancora! </w:t>
        <w:br/>
        <w:br/>
        <w:t xml:space="preserve">Iris </w:t>
        <w:br/>
        <w:t xml:space="preserve">(con timore e vergognosa) </w:t>
        <w:br/>
        <w:t xml:space="preserve">(Ho fatto male a rider, </w:t>
        <w:br/>
        <w:t xml:space="preserve">Ma non so se muovermi </w:t>
        <w:br/>
        <w:t xml:space="preserve">O star ferma a sue parole, </w:t>
        <w:br/>
        <w:t xml:space="preserve">Se fargli reverenza! </w:t>
        <w:br/>
        <w:t xml:space="preserve">Gli dirò: "Signor!" </w:t>
        <w:br/>
        <w:t xml:space="preserve">No! "Re!" È poco... </w:t>
        <w:br/>
        <w:t xml:space="preserve">"Figliuol del Sole!") </w:t>
        <w:br/>
        <w:br/>
        <w:t xml:space="preserve">Osaka </w:t>
        <w:br/>
        <w:t xml:space="preserve">Arrossi a mie parole? </w:t>
        <w:br/>
        <w:t xml:space="preserve">Non arrossir! </w:t>
        <w:br/>
        <w:t xml:space="preserve">Lascia arrossire il sole; </w:t>
        <w:br/>
        <w:t xml:space="preserve">Egli ogni dì ha tramonti, tu? </w:t>
        <w:br/>
        <w:t xml:space="preserve">Sali, sali, altissima, </w:t>
        <w:br/>
        <w:t xml:space="preserve">A le superbe aurore, </w:t>
        <w:br/>
        <w:t xml:space="preserve">Ai superbi orizzonti del mio amore! </w:t>
        <w:br/>
        <w:br/>
        <w:t xml:space="preserve">Iris </w:t>
        <w:br/>
        <w:t xml:space="preserve">Figlio del Sol! </w:t>
        <w:br/>
        <w:br/>
        <w:t xml:space="preserve">Osaka </w:t>
        <w:br/>
        <w:t xml:space="preserve">(Dà una stridente risata. Iris si ritrae ancora, impaurita.) </w:t>
        <w:br/>
        <w:t xml:space="preserve">Ah tu, fanciulla, ancor mi credi </w:t>
        <w:br/>
        <w:t xml:space="preserve">Jor della Commedia? </w:t>
        <w:br/>
        <w:t xml:space="preserve">Or recito la Vita! </w:t>
        <w:br/>
        <w:t xml:space="preserve">T'ho, in vesta d'istrion </w:t>
        <w:br/>
        <w:t xml:space="preserve">Per farti mia, rapita. </w:t>
        <w:br/>
        <w:t xml:space="preserve">Apri gli occhi, mousmè! </w:t>
        <w:br/>
        <w:t xml:space="preserve">Vedi ed impara la Vita. </w:t>
        <w:br/>
        <w:t xml:space="preserve">Il vero nome mio </w:t>
        <w:br/>
        <w:t xml:space="preserve">Vuoi tu sapere? </w:t>
        <w:br/>
        <w:t xml:space="preserve">Ebben, mousmè, </w:t>
        <w:br/>
        <w:t xml:space="preserve">Io mi chiamo: "Il Piacere!" </w:t>
        <w:br/>
        <w:br/>
        <w:t xml:space="preserve">Iris </w:t>
        <w:br/>
        <w:t xml:space="preserve">(ricordando con accento di terror) </w:t>
        <w:br/>
        <w:t xml:space="preserve">Un dì (ero piccina), </w:t>
        <w:br/>
        <w:t xml:space="preserve">Al tempio vidi un bonzo </w:t>
        <w:br/>
        <w:t xml:space="preserve">A un paravento tutto fatto a simboli, </w:t>
        <w:br/>
        <w:t xml:space="preserve">Sciorinare il velame d'un mistero... </w:t>
        <w:br/>
        <w:t xml:space="preserve">Era una plaga </w:t>
        <w:br/>
        <w:t xml:space="preserve">D'un gran mare morto </w:t>
        <w:br/>
        <w:t xml:space="preserve">Color del bronzo; </w:t>
        <w:br/>
        <w:t xml:space="preserve">E v'era un cielo </w:t>
        <w:br/>
        <w:t xml:space="preserve">Rosso sì come sangue, </w:t>
        <w:br/>
        <w:t xml:space="preserve">D'un rosso livido; </w:t>
        <w:br/>
        <w:t xml:space="preserve">E una gran spiaggia, </w:t>
        <w:br/>
        <w:t xml:space="preserve">Una gran spiaggia morta </w:t>
        <w:br/>
        <w:t xml:space="preserve">Di grigio e nero... </w:t>
        <w:br/>
        <w:t xml:space="preserve">Una fanciulla giacèavi adagiata, </w:t>
        <w:br/>
        <w:t xml:space="preserve">Scarne le membra, </w:t>
        <w:br/>
        <w:t xml:space="preserve">Sparsi i capelli </w:t>
        <w:br/>
        <w:t xml:space="preserve">E nella bocca un riso </w:t>
        <w:br/>
        <w:t xml:space="preserve">Ch'era uno spasimo... </w:t>
        <w:br/>
        <w:t xml:space="preserve">Su dal mar morto </w:t>
        <w:br/>
        <w:t xml:space="preserve">Una gran piovra intanto </w:t>
        <w:br/>
        <w:t xml:space="preserve">Il capo ergeva... </w:t>
        <w:br/>
        <w:t xml:space="preserve">E la fanciulla col grande </w:t>
        <w:br/>
        <w:t xml:space="preserve">Occhio falcato fuor guatava; </w:t>
        <w:br/>
        <w:t xml:space="preserve">Questa, domata a quel terror di sguardo, </w:t>
        <w:br/>
        <w:t xml:space="preserve">Tutta affisava! </w:t>
        <w:br/>
        <w:t xml:space="preserve">Su dal mar morto </w:t>
        <w:br/>
        <w:t xml:space="preserve">I viscidi tentacoli </w:t>
        <w:br/>
        <w:t xml:space="preserve">Moveva il mostro, e per le gambe, </w:t>
        <w:br/>
        <w:t xml:space="preserve">Pei reni e per le spalle, </w:t>
        <w:br/>
        <w:t xml:space="preserve">Poi per le chiome </w:t>
        <w:br/>
        <w:t xml:space="preserve">E il fronte e gli occhi </w:t>
        <w:br/>
        <w:t xml:space="preserve">E il petto esile ansante, </w:t>
        <w:br/>
        <w:t xml:space="preserve">E per le braccia </w:t>
        <w:br/>
        <w:t xml:space="preserve">La stringe e allaccia! </w:t>
        <w:br/>
        <w:t xml:space="preserve">La stringe e allaccia in viso! </w:t>
        <w:br/>
        <w:t xml:space="preserve">Essa sorride ognor! </w:t>
        <w:br/>
        <w:t xml:space="preserve">Essa sorride e muor </w:t>
        <w:br/>
        <w:t xml:space="preserve">Con un estremo spasimo </w:t>
        <w:br/>
        <w:t xml:space="preserve">Che par un riso... essa sorride </w:t>
        <w:br/>
        <w:t xml:space="preserve">E muor, e muor! </w:t>
        <w:br/>
        <w:t xml:space="preserve">E il bonzo a voce forte: </w:t>
        <w:br/>
        <w:t xml:space="preserve">"Quella piovra è il Piacere... </w:t>
        <w:br/>
        <w:t xml:space="preserve">Quella piovra è la Morte!" </w:t>
        <w:br/>
        <w:t xml:space="preserve">(Iris si lascia cadere ai piedi del giovane, </w:t>
        <w:br/>
        <w:t xml:space="preserve">piangendo e rimanendo accasciata dalla paura e dal dolore.) </w:t>
        <w:br/>
        <w:t xml:space="preserve">Deh, ch'io torni a mio padre! </w:t>
        <w:br/>
        <w:br/>
        <w:t xml:space="preserve">Osaka </w:t>
        <w:br/>
        <w:t xml:space="preserve">(con cinismo) </w:t>
        <w:br/>
        <w:t xml:space="preserve">Son le fole dei bonzi </w:t>
        <w:br/>
        <w:t xml:space="preserve">Spavaldi e ipocriti </w:t>
        <w:br/>
        <w:t xml:space="preserve">Che all'alito d'un bacio </w:t>
        <w:br/>
        <w:t xml:space="preserve">Si sburgiardano! </w:t>
        <w:br/>
        <w:t xml:space="preserve">(A un cenno di Osaka le koumaro portano </w:t>
        <w:br/>
        <w:t xml:space="preserve">e stendono ai piedi di Iris stoffe, gioielli, ventagli, fiori.) </w:t>
        <w:br/>
        <w:br/>
        <w:t xml:space="preserve">Osaka </w:t>
        <w:br/>
        <w:t xml:space="preserve">(sollevando Iris e stringendola a sè poco a poco) </w:t>
        <w:br/>
        <w:t xml:space="preserve">Or dammi il braccio tuo, </w:t>
        <w:br/>
        <w:t xml:space="preserve">Braccio di neve e avorio! </w:t>
        <w:br/>
        <w:t xml:space="preserve">Intorno al collo così m'anoda! </w:t>
        <w:br/>
        <w:t xml:space="preserve">Scogli i capelli! </w:t>
        <w:br/>
        <w:t xml:space="preserve">(sciogliendole ancora una volta i capelli) </w:t>
        <w:br/>
        <w:t xml:space="preserve">La testa bruna sovra il mio petto </w:t>
        <w:br/>
        <w:t xml:space="preserve">Tu m'abbandona! </w:t>
        <w:br/>
        <w:t xml:space="preserve">Cogli occhi, gli occhi miei... </w:t>
        <w:br/>
        <w:t xml:space="preserve">Tu, ed io, labbra le labbra! </w:t>
        <w:br/>
        <w:t xml:space="preserve">Vi scendo e tocco la dolce bocca! </w:t>
        <w:br/>
        <w:t xml:space="preserve">(Osaka abbandona la sua bocca </w:t>
        <w:br/>
        <w:t xml:space="preserve">su quella di Iris quasi svenuta, </w:t>
        <w:br/>
        <w:t xml:space="preserve">mormorando e supplicando:) </w:t>
        <w:br/>
        <w:t xml:space="preserve">È questo il baccio! </w:t>
        <w:br/>
        <w:t xml:space="preserve">(Iris, staccandosi da Osaka, </w:t>
        <w:br/>
        <w:t xml:space="preserve">rimane atterrita, poi prorompe in pianto.) </w:t>
        <w:br/>
        <w:br/>
        <w:t xml:space="preserve">Osaka </w:t>
        <w:br/>
        <w:t xml:space="preserve">(guardandola, sorpreso) </w:t>
        <w:br/>
        <w:t xml:space="preserve">Piangi? </w:t>
        <w:br/>
        <w:br/>
        <w:t xml:space="preserve">Iris </w:t>
        <w:br/>
        <w:t xml:space="preserve">Penso a mio padre! </w:t>
        <w:br/>
        <w:br/>
        <w:t xml:space="preserve">Osaka </w:t>
        <w:br/>
        <w:t xml:space="preserve">Gli darò vesti e denaro! </w:t>
        <w:br/>
        <w:br/>
        <w:t xml:space="preserve">Iris </w:t>
        <w:br/>
        <w:t xml:space="preserve">Io penso alla mia casa! </w:t>
        <w:br/>
        <w:br/>
        <w:t xml:space="preserve">Osaka </w:t>
        <w:br/>
        <w:t xml:space="preserve">Palazzi avrai! </w:t>
        <w:br/>
        <w:br/>
        <w:t xml:space="preserve">Iris </w:t>
        <w:br/>
        <w:t xml:space="preserve">Io penso al mio giardino! </w:t>
        <w:br/>
        <w:br/>
        <w:t xml:space="preserve">Osaka </w:t>
        <w:br/>
        <w:t xml:space="preserve">Ne avrai d'immensi </w:t>
        <w:br/>
        <w:t xml:space="preserve">E a serre ognora in fiore! </w:t>
        <w:br/>
        <w:br/>
        <w:t xml:space="preserve">Iris </w:t>
        <w:br/>
        <w:t xml:space="preserve">Ma non sono i miei fior! </w:t>
        <w:br/>
        <w:br/>
        <w:t xml:space="preserve">Osaka </w:t>
        <w:br/>
        <w:t xml:space="preserve">(annoiato e sdegnoso) </w:t>
        <w:br/>
        <w:t xml:space="preserve">(È una pupattola!) </w:t>
        <w:br/>
        <w:t xml:space="preserve">Nullo desio ti adesca </w:t>
        <w:br/>
        <w:t xml:space="preserve">Di codesto splendore, </w:t>
        <w:br/>
        <w:t xml:space="preserve">Vesti, ori? </w:t>
        <w:br/>
        <w:t xml:space="preserve">E il bacio è un'esca </w:t>
        <w:br/>
        <w:t xml:space="preserve">Cui non morde il tuo cuore? </w:t>
        <w:br/>
        <w:t xml:space="preserve">Chiedi, fanciulla! Brama! </w:t>
        <w:br/>
        <w:t xml:space="preserve">Tu pur abbi un desio! </w:t>
        <w:br/>
        <w:br/>
        <w:t xml:space="preserve">Iris </w:t>
        <w:br/>
        <w:t xml:space="preserve">Voglio il giardino mio! </w:t>
        <w:br/>
        <w:t xml:space="preserve">Io voglio il mio giardino, </w:t>
        <w:br/>
        <w:t xml:space="preserve">Colla sua sieppe intorno, </w:t>
        <w:br/>
        <w:t xml:space="preserve">La mia casetta bianca </w:t>
        <w:br/>
        <w:t xml:space="preserve">Col mormorante rio, </w:t>
        <w:br/>
        <w:t xml:space="preserve">Col suo villaggio a manca, </w:t>
        <w:br/>
        <w:t xml:space="preserve">Con la vallata a prati, </w:t>
        <w:br/>
        <w:t xml:space="preserve">Col sol che appena è giorno </w:t>
        <w:br/>
        <w:t xml:space="preserve">Appar sugli elevati fianchi </w:t>
        <w:br/>
        <w:t xml:space="preserve">Del Fousiyama e... </w:t>
        <w:br/>
        <w:t xml:space="preserve">Mi chiama, mi chiama! </w:t>
        <w:br/>
        <w:t xml:space="preserve">(Rimane immobile.) </w:t>
        <w:br/>
        <w:t xml:space="preserve">(Kyoto accorre.) </w:t>
        <w:br/>
        <w:br/>
        <w:t xml:space="preserve">Osaka </w:t>
        <w:br/>
        <w:t xml:space="preserve">(seccato, rivolgendosi a Kyoto) </w:t>
        <w:br/>
        <w:t xml:space="preserve">Da un'ora essa m'attedia! </w:t>
        <w:br/>
        <w:t xml:space="preserve">È pupa da commedia! </w:t>
        <w:br/>
        <w:t xml:space="preserve">Pupa di legno; or' io mi sdegno! </w:t>
        <w:br/>
        <w:t xml:space="preserve">Un mio consiglio, accetta! </w:t>
        <w:br/>
        <w:br/>
        <w:t xml:space="preserve">Kyoto </w:t>
        <w:br/>
        <w:t xml:space="preserve">(con finta sottomissione) </w:t>
        <w:br/>
        <w:t xml:space="preserve">Ognora Kyoto impara! </w:t>
        <w:br/>
        <w:br/>
        <w:t xml:space="preserve">Osaka </w:t>
        <w:br/>
        <w:t xml:space="preserve">(imitando Iris) </w:t>
        <w:br/>
        <w:t xml:space="preserve">Torni alla sua casetta! </w:t>
        <w:br/>
        <w:br/>
        <w:t xml:space="preserve">Kyoto </w:t>
        <w:br/>
        <w:t xml:space="preserve">È questo il tuo consiglio? </w:t>
        <w:br/>
        <w:t xml:space="preserve">La espongo al Yoshiwara! </w:t>
        <w:br/>
        <w:br/>
        <w:t xml:space="preserve">Osaka </w:t>
        <w:br/>
        <w:t xml:space="preserve">Fa' pur! </w:t>
        <w:br/>
        <w:t xml:space="preserve">Ahimè, che noia! </w:t>
        <w:br/>
        <w:t xml:space="preserve">(Se ne va sbadigliando.) </w:t>
        <w:br/>
        <w:t xml:space="preserve">Vo! Sbadiglio! </w:t>
        <w:br/>
        <w:br/>
        <w:t xml:space="preserve">Kyoto </w:t>
        <w:br/>
        <w:t xml:space="preserve">(con astuzia parlando fra sè) </w:t>
        <w:br/>
        <w:t xml:space="preserve">Colle piccine gran maestra è natura. </w:t>
        <w:br/>
        <w:t xml:space="preserve">O moine o paura! </w:t>
        <w:br/>
        <w:t xml:space="preserve">Osaka è giovin; vede ratto, </w:t>
        <w:br/>
        <w:t xml:space="preserve">E ratto ei vuole il suo desìo </w:t>
        <w:br/>
        <w:t xml:space="preserve">Tradotto in fatto. </w:t>
        <w:br/>
        <w:t xml:space="preserve">Esperienza e pazienza! </w:t>
        <w:br/>
        <w:t xml:space="preserve">A me! Vediam! </w:t>
        <w:br/>
        <w:t xml:space="preserve">(Con occhio conoscitore osserva e studia attentamente Iris.) </w:t>
        <w:br/>
        <w:t xml:space="preserve">Perfetta! E in una vesta </w:t>
        <w:br/>
        <w:t xml:space="preserve">Ancor più trasparente di codesta, </w:t>
        <w:br/>
        <w:t xml:space="preserve">Come se indosso avesse a veste il nulla, </w:t>
        <w:br/>
        <w:t xml:space="preserve">Vederete qual trionfo di fanciulla! </w:t>
        <w:br/>
        <w:t xml:space="preserve">(Scegli una veste e fa cenno alle donne di vestirne Iris.) </w:t>
        <w:br/>
        <w:t xml:space="preserve">Alla toeletta! Olà! </w:t>
        <w:br/>
        <w:t xml:space="preserve">(Le donne accorrono; Iris impaurita vuol fuggire.) </w:t>
        <w:br/>
        <w:t xml:space="preserve">(irritato) </w:t>
        <w:br/>
        <w:t xml:space="preserve">Con me ritrosa? </w:t>
        <w:br/>
        <w:t xml:space="preserve">(imperioso) </w:t>
        <w:br/>
        <w:t xml:space="preserve">Qui s'obbedisce! Bada! </w:t>
        <w:br/>
        <w:t xml:space="preserve">Per le putte cattive c'è la morte! </w:t>
        <w:br/>
        <w:t xml:space="preserve">(Apre la parete a destra e mostra ad Iris </w:t>
        <w:br/>
        <w:t xml:space="preserve">un precipizio oscuro e fondo: Iris indietreggia impaurita.) </w:t>
        <w:br/>
        <w:t xml:space="preserve">Chiamo il Vampiro </w:t>
        <w:br/>
        <w:t xml:space="preserve">E fatta è la tua sorte! </w:t>
        <w:br/>
        <w:br/>
        <w:t xml:space="preserve">Iris </w:t>
        <w:br/>
        <w:t xml:space="preserve">(implorando) </w:t>
        <w:br/>
        <w:t xml:space="preserve">No, non fatemi male! </w:t>
        <w:br/>
        <w:br/>
        <w:t xml:space="preserve">Kyoto </w:t>
        <w:br/>
        <w:t xml:space="preserve">(rabbonito) </w:t>
        <w:br/>
        <w:t xml:space="preserve">Non lo voglio! </w:t>
        <w:br/>
        <w:t xml:space="preserve">(insinuante; prende il pupo che nella commedia </w:t>
        <w:br/>
        <w:t xml:space="preserve">rappresentava Jor e lo porge ad Iris) </w:t>
        <w:br/>
        <w:t xml:space="preserve">E se obbedisci, guarda! </w:t>
        <w:br/>
        <w:t xml:space="preserve">È tuo! </w:t>
        <w:br/>
        <w:br/>
        <w:t xml:space="preserve">Iris </w:t>
        <w:br/>
        <w:t xml:space="preserve">(Sorpresa, prende con gioia il pupo.) </w:t>
        <w:br/>
        <w:t xml:space="preserve">È Jor! </w:t>
        <w:br/>
        <w:br/>
        <w:t xml:space="preserve">Kyoto </w:t>
        <w:br/>
        <w:t xml:space="preserve">(dietro le suoje, spiando nella via) </w:t>
        <w:br/>
        <w:t xml:space="preserve">Annotta! </w:t>
        <w:br/>
        <w:t xml:space="preserve">La gente dotta e ghiotta </w:t>
        <w:br/>
        <w:t xml:space="preserve">D'ogni cosa vaga e rara </w:t>
        <w:br/>
        <w:t xml:space="preserve">S'accalca e indaga! </w:t>
        <w:br/>
        <w:t xml:space="preserve">Già arrossa di lumiere il Yoshiwara! </w:t>
        <w:br/>
        <w:t xml:space="preserve">Oh, febbre del Piacere! </w:t>
        <w:br/>
        <w:t xml:space="preserve">(Intanto le esperte donne cominciano </w:t>
        <w:br/>
        <w:t xml:space="preserve">ad abbigliare Iris, dietro un paravento.) </w:t>
        <w:br/>
        <w:t xml:space="preserve">La parete sottile scorre e schiude </w:t>
        <w:br/>
        <w:t xml:space="preserve">A uno sciame gentile di donne ignude! </w:t>
        <w:br/>
        <w:t xml:space="preserve">Qualche altro Osaka certo passerà, </w:t>
        <w:br/>
        <w:t xml:space="preserve">E in questa onesta rete di giovinezza incapperà! </w:t>
        <w:br/>
        <w:br/>
        <w:t xml:space="preserve">Iris </w:t>
        <w:br/>
        <w:t xml:space="preserve">(Mentre l'abbigliano, Iris tutta intenta al pupo, </w:t>
        <w:br/>
        <w:t xml:space="preserve">si risovviene la dolcissima cantilena del dramma, </w:t>
        <w:br/>
        <w:t xml:space="preserve">e mentre la ripete, infantilmente lo fa agire.) </w:t>
        <w:br/>
        <w:t xml:space="preserve">Apre la tua finestra! </w:t>
        <w:br/>
        <w:t xml:space="preserve">Io sono il Sole! </w:t>
        <w:br/>
        <w:t xml:space="preserve">Apri l'orecchio a mie dolci parole! </w:t>
        <w:br/>
        <w:t xml:space="preserve">Apri l'anima tua alla fede e spera! </w:t>
        <w:br/>
        <w:t xml:space="preserve">Jor ha ascoltata, o Dhia, </w:t>
        <w:br/>
        <w:t xml:space="preserve">La tua preghiera! </w:t>
        <w:br/>
        <w:t xml:space="preserve">Tu vuoi morir? </w:t>
        <w:br/>
        <w:t xml:space="preserve">Morir io ti farò, </w:t>
        <w:br/>
        <w:t xml:space="preserve">Ma ti farò morir dal sol baciata, </w:t>
        <w:br/>
        <w:t xml:space="preserve">Ed al paese eterno ti trarrò... </w:t>
        <w:br/>
        <w:t xml:space="preserve">(Kyoto si allontana dalla veranda, </w:t>
        <w:br/>
        <w:t xml:space="preserve">ed osserva Iris completamente abbigliata.) </w:t>
        <w:br/>
        <w:t xml:space="preserve">Ove, o fanciulla, tu sarai amata! </w:t>
        <w:br/>
        <w:br/>
        <w:t xml:space="preserve">Kyoto </w:t>
        <w:br/>
        <w:t xml:space="preserve">Vediam! Così stai bene! </w:t>
        <w:br/>
        <w:t xml:space="preserve">(Strappa ruvidamente il pupo ad Iris, e lo gitta in alto; </w:t>
        <w:br/>
        <w:t xml:space="preserve">una guècha lo afferra a volo.) </w:t>
        <w:br/>
        <w:t xml:space="preserve">Ha sonno il piccol Jor; </w:t>
        <w:br/>
        <w:t xml:space="preserve">Poniamolo a dormire! </w:t>
        <w:br/>
        <w:t xml:space="preserve">Or ti conviene </w:t>
        <w:br/>
        <w:t xml:space="preserve">Sovra la bocca un vago punto in or! </w:t>
        <w:br/>
        <w:t xml:space="preserve">(Prende un pennello, e disegna </w:t>
        <w:br/>
        <w:t xml:space="preserve">un neo d'oro sulle labbra d'Iris.) </w:t>
        <w:br/>
        <w:t xml:space="preserve">Così! Vediam ove posarti... </w:t>
        <w:br/>
        <w:t xml:space="preserve">In alto! Ti voglio qui! </w:t>
        <w:br/>
        <w:t xml:space="preserve">(Colloca Iris sulla veranda.) </w:t>
        <w:br/>
        <w:t xml:space="preserve">Superbamente erette </w:t>
        <w:br/>
        <w:t xml:space="preserve">Le divine tue forme! </w:t>
        <w:br/>
        <w:t xml:space="preserve">Ed or vediam </w:t>
        <w:br/>
        <w:t xml:space="preserve">Se la gente abbocca! </w:t>
        <w:br/>
        <w:t xml:space="preserve">(alle guèchas) </w:t>
        <w:br/>
        <w:t xml:space="preserve">Attente, streghe, attente, attente! </w:t>
        <w:br/>
        <w:t xml:space="preserve">(colpo di mano) </w:t>
        <w:br/>
        <w:t xml:space="preserve">(gridato) </w:t>
        <w:br/>
        <w:t xml:space="preserve">Via le cortine! </w:t>
        <w:br/>
        <w:t xml:space="preserve">(Le guèchas fanno scorrere rapidamente le mobili pareti. </w:t>
        <w:br/>
        <w:t xml:space="preserve">Si scorge la strada del Yoshiwara tutta affollata. </w:t>
        <w:br/>
        <w:t xml:space="preserve">L'improvvisa apparizione d'Iris </w:t>
        <w:br/>
        <w:t xml:space="preserve">attrae subito l'attenzione della folla, </w:t>
        <w:br/>
        <w:t xml:space="preserve">che prorompe in entusiasmo.) </w:t>
        <w:br/>
        <w:br/>
        <w:t xml:space="preserve">La folla </w:t>
        <w:br/>
        <w:t xml:space="preserve">Oh, maraviglia delle maraviglie! </w:t>
        <w:br/>
        <w:t xml:space="preserve">(Kyoto, appoggiato alla veranda, </w:t>
        <w:br/>
        <w:t xml:space="preserve">osserva soddisfatto.) </w:t>
        <w:br/>
        <w:t xml:space="preserve">La vaga figlia! </w:t>
        <w:br/>
        <w:t xml:space="preserve">È rosa thea! </w:t>
        <w:br/>
        <w:t xml:space="preserve">Fior di verbena! </w:t>
        <w:br/>
        <w:t xml:space="preserve">Fior di vaniglia! </w:t>
        <w:br/>
        <w:t xml:space="preserve">Fra le più vaghe figlie </w:t>
        <w:br/>
        <w:t xml:space="preserve">O vaga meraviglia! </w:t>
        <w:br/>
        <w:t xml:space="preserve">Giorno di rose e di viole! </w:t>
        <w:br/>
        <w:t xml:space="preserve">Notte serena! </w:t>
        <w:br/>
        <w:t xml:space="preserve">Parla, bella mousmè! </w:t>
        <w:br/>
        <w:t xml:space="preserve">Udiamo l'armonia di tue parole! </w:t>
        <w:br/>
        <w:t xml:space="preserve">Parla! </w:t>
        <w:br/>
        <w:t xml:space="preserve">L'anima di desìa! </w:t>
        <w:br/>
        <w:t xml:space="preserve">Sì, è rosa thea </w:t>
        <w:br/>
        <w:t xml:space="preserve">E imbalsama davvero </w:t>
        <w:br/>
        <w:t xml:space="preserve">Tutta una giovinezza! </w:t>
        <w:br/>
        <w:t xml:space="preserve">Una carezza di questo fior </w:t>
        <w:br/>
        <w:t xml:space="preserve">Darìa vita all'idea </w:t>
        <w:br/>
        <w:t xml:space="preserve">D'uno spento pensiero! </w:t>
        <w:br/>
        <w:t xml:space="preserve">Gemma pura di natura! </w:t>
        <w:br/>
        <w:t xml:space="preserve">Parla, bella mousmè! </w:t>
        <w:br/>
        <w:t xml:space="preserve">Parla! Parla! Parla! Ah! </w:t>
        <w:br/>
        <w:br/>
        <w:t xml:space="preserve">Kyoto </w:t>
        <w:br/>
        <w:t xml:space="preserve">(esaltandosi di gioia e fregandosi le mani) </w:t>
        <w:br/>
        <w:t xml:space="preserve">Son uomo di talento, sì o no? </w:t>
        <w:br/>
        <w:t xml:space="preserve">(Un norimon si fa largo nella folla; </w:t>
        <w:br/>
        <w:t xml:space="preserve">ne esce Osaka, il quale vedendo Iris, </w:t>
        <w:br/>
        <w:t xml:space="preserve">respinge la folla, gridando furente, esaltato.) </w:t>
        <w:br/>
        <w:t xml:space="preserve">Ve' che furore! </w:t>
        <w:br/>
        <w:t xml:space="preserve">Strana è la gente </w:t>
        <w:br/>
        <w:t xml:space="preserve">In fregola d'amore. </w:t>
        <w:br/>
        <w:t xml:space="preserve">Io ci guadagnerò a staia i riò! </w:t>
        <w:br/>
        <w:br/>
        <w:t xml:space="preserve">Osaka </w:t>
        <w:br/>
        <w:t xml:space="preserve">Datemi il passo! </w:t>
        <w:br/>
        <w:br/>
        <w:t xml:space="preserve">Kyoto </w:t>
        <w:br/>
        <w:t xml:space="preserve">(È Osaka!) </w:t>
        <w:br/>
        <w:br/>
        <w:t xml:space="preserve">Osaka </w:t>
        <w:br/>
        <w:t xml:space="preserve">Indietro! Indietro! </w:t>
        <w:br/>
        <w:br/>
        <w:t xml:space="preserve">Kyoto </w:t>
        <w:br/>
        <w:t xml:space="preserve">(Eccolo ancor! </w:t>
        <w:br/>
        <w:t xml:space="preserve">È pazzo!) </w:t>
        <w:br/>
        <w:br/>
        <w:t xml:space="preserve">Osaka </w:t>
        <w:br/>
        <w:t xml:space="preserve">Indietro! </w:t>
        <w:br/>
        <w:br/>
        <w:t xml:space="preserve">Kyoto </w:t>
        <w:br/>
        <w:t xml:space="preserve">(Io godo!) </w:t>
        <w:br/>
        <w:br/>
        <w:t xml:space="preserve">Osaka </w:t>
        <w:br/>
        <w:t xml:space="preserve">(Aggrappandosi, sale sulla veranda.) </w:t>
        <w:br/>
        <w:t xml:space="preserve">Iris, son io! </w:t>
        <w:br/>
        <w:t xml:space="preserve">Io sono Osaka, Jor... </w:t>
        <w:br/>
        <w:t xml:space="preserve">Tutto sarò per te quel che vorrai! </w:t>
        <w:br/>
        <w:t xml:space="preserve">Osaka può donarti gemme ed or </w:t>
        <w:br/>
        <w:t xml:space="preserve">Quanto può darti Jor </w:t>
        <w:br/>
        <w:t xml:space="preserve">Di luce o rati! </w:t>
        <w:br/>
        <w:t xml:space="preserve">E qui or io </w:t>
        <w:br/>
        <w:t xml:space="preserve">M'inchino innanzi a te, </w:t>
        <w:br/>
        <w:t xml:space="preserve">Qui giù, qui giù nel fango! </w:t>
        <w:br/>
        <w:t xml:space="preserve">Qui a' tuoi piedi! </w:t>
        <w:br/>
        <w:t xml:space="preserve">Curvo a' tuoi piè, </w:t>
        <w:br/>
        <w:t xml:space="preserve">Fanciulla, </w:t>
        <w:br/>
        <w:t xml:space="preserve">Osaka vedi qui giù! </w:t>
        <w:br/>
        <w:t xml:space="preserve">Qui giù nel fango! </w:t>
        <w:br/>
        <w:t xml:space="preserve">Qui a' tuoi piè! </w:t>
        <w:br/>
        <w:t xml:space="preserve">Qui la pazzia prosterno </w:t>
        <w:br/>
        <w:t xml:space="preserve">Del mio orgoglio </w:t>
        <w:br/>
        <w:t xml:space="preserve">Che cieco e vil m'ha </w:t>
        <w:br/>
        <w:t xml:space="preserve">Fatto a tue bellezze! </w:t>
        <w:br/>
        <w:t xml:space="preserve">Iris ancor, ancor, </w:t>
        <w:br/>
        <w:t xml:space="preserve">Dammi l'immenso ciel </w:t>
        <w:br/>
        <w:t xml:space="preserve">Di tue carezze! </w:t>
        <w:br/>
        <w:t xml:space="preserve">(Si slancia verso Iris; </w:t>
        <w:br/>
        <w:t xml:space="preserve">ma Kyoto si frammette fra Osaka e la fanciulla.) </w:t>
        <w:br/>
        <w:br/>
        <w:t xml:space="preserve">Kyoto </w:t>
        <w:br/>
        <w:t xml:space="preserve">Osaka, io qui son servo </w:t>
        <w:br/>
        <w:t xml:space="preserve">A tutto il pubblico! </w:t>
        <w:br/>
        <w:br/>
        <w:t xml:space="preserve">Osaka </w:t>
        <w:br/>
        <w:t xml:space="preserve">(impetuosa e minacciando Kyoto) </w:t>
        <w:br/>
        <w:t xml:space="preserve">Io primo fui che tal tesoro vidi! </w:t>
        <w:br/>
        <w:t xml:space="preserve">Kyoto, la voglio ancor! </w:t>
        <w:br/>
        <w:t xml:space="preserve">Io son pentito! </w:t>
        <w:br/>
        <w:t xml:space="preserve">Ebben: chi gareggiar potrà con me? </w:t>
        <w:br/>
        <w:t xml:space="preserve">Dò tutto quel che chiedi, </w:t>
        <w:br/>
        <w:t xml:space="preserve">Ladro, arpìa! </w:t>
        <w:br/>
        <w:t xml:space="preserve">(con espansione) </w:t>
        <w:br/>
        <w:t xml:space="preserve">Iris divina, </w:t>
        <w:br/>
        <w:t xml:space="preserve">Deh, sii mia! Iris! </w:t>
        <w:br/>
        <w:t xml:space="preserve">(Appare nella folla il Cieco, </w:t>
        <w:br/>
        <w:t xml:space="preserve">accompagnato da due merciaiuoli.) </w:t>
        <w:br/>
        <w:br/>
        <w:t xml:space="preserve">Il Cieco </w:t>
        <w:br/>
        <w:t xml:space="preserve">Iris? </w:t>
        <w:br/>
        <w:t xml:space="preserve">Essa è qui dunque? </w:t>
        <w:br/>
        <w:br/>
        <w:t xml:space="preserve">Iris </w:t>
        <w:br/>
        <w:t xml:space="preserve">(Rimasta fino all,ora intontita, </w:t>
        <w:br/>
        <w:t xml:space="preserve">alla voce del padre sobbalza per la gran gioia.) </w:t>
        <w:br/>
        <w:t xml:space="preserve">Sì, son io... </w:t>
        <w:br/>
        <w:t xml:space="preserve">(protendendo le braccia verso il padre, </w:t>
        <w:br/>
        <w:t xml:space="preserve">mentre la folla sorpresa circonda curiosamente il Cieco) </w:t>
        <w:br/>
        <w:t xml:space="preserve">Padre! Son Iris! </w:t>
        <w:br/>
        <w:t xml:space="preserve">Ah, qui vieni! Qui! </w:t>
        <w:br/>
        <w:br/>
        <w:t xml:space="preserve">La folla </w:t>
        <w:br/>
        <w:t xml:space="preserve">Suo padre? È un cieco! </w:t>
        <w:br/>
        <w:br/>
        <w:t xml:space="preserve">Il Cieco </w:t>
        <w:br/>
        <w:t xml:space="preserve">(implorando i circostanti; </w:t>
        <w:br/>
        <w:t xml:space="preserve">la folla, presa subitamente da un senzo di pietà, </w:t>
        <w:br/>
        <w:t xml:space="preserve">fa largo intorno al Cieco.) </w:t>
        <w:br/>
        <w:t xml:space="preserve">Conducetemi sotto a la finestra... </w:t>
        <w:br/>
        <w:br/>
        <w:t xml:space="preserve">La folla </w:t>
        <w:br/>
        <w:t xml:space="preserve">Fate largo! Fate largo! </w:t>
        <w:br/>
        <w:br/>
        <w:t xml:space="preserve">Il Cieco </w:t>
        <w:br/>
        <w:t xml:space="preserve">...ove sta la fanciulla svergognata! </w:t>
        <w:br/>
        <w:br/>
        <w:t xml:space="preserve">La folla </w:t>
        <w:br/>
        <w:t xml:space="preserve">Il passo! Il passo! </w:t>
        <w:br/>
        <w:br/>
        <w:t xml:space="preserve">Kyoto </w:t>
        <w:br/>
        <w:t xml:space="preserve">(Sorpreso dall'apparizione del Cieco, </w:t>
        <w:br/>
        <w:t xml:space="preserve">urla per giustificarsi.) </w:t>
        <w:br/>
        <w:t xml:space="preserve">Egli venduto m'ha la figlia sua! </w:t>
        <w:br/>
        <w:br/>
        <w:t xml:space="preserve">Il Cieco </w:t>
        <w:br/>
        <w:t xml:space="preserve">(imperioso) </w:t>
        <w:br/>
        <w:t xml:space="preserve">Iris, rispondi! Ove sei tu? </w:t>
        <w:br/>
        <w:br/>
        <w:t xml:space="preserve">Iris </w:t>
        <w:br/>
        <w:t xml:space="preserve">Qui, padre! </w:t>
        <w:br/>
        <w:br/>
        <w:t xml:space="preserve">Il Cieco </w:t>
        <w:br/>
        <w:t xml:space="preserve">(Guidato dalla voce della figlia, si avvicina, </w:t>
        <w:br/>
        <w:t xml:space="preserve">e raccogliendo manate di fango </w:t>
        <w:br/>
        <w:t xml:space="preserve">le scaglia contro la veranda: </w:t>
        <w:br/>
        <w:t xml:space="preserve">gran movimento di sorpresa nella folla) </w:t>
        <w:br/>
        <w:t xml:space="preserve">To', sul tuo viso! </w:t>
        <w:br/>
        <w:t xml:space="preserve">To', sovra il tuo fronte! </w:t>
        <w:br/>
        <w:t xml:space="preserve">To', nella bocca! </w:t>
        <w:br/>
        <w:t xml:space="preserve">To', ne tuoi occhi: fango! </w:t>
        <w:br/>
        <w:br/>
        <w:t xml:space="preserve">La folla </w:t>
        <w:br/>
        <w:t xml:space="preserve">Ah! </w:t>
        <w:br/>
        <w:t xml:space="preserve">(La maledizione del padre rende Iris pazza di dolore, </w:t>
        <w:br/>
        <w:t xml:space="preserve">e respingendo tutti da sè, </w:t>
        <w:br/>
        <w:t xml:space="preserve">con improvviso slancio si precipita dalla finestra </w:t>
        <w:br/>
        <w:t xml:space="preserve">nell'abisso prima mostratole da Kyoto, </w:t>
        <w:br/>
        <w:t xml:space="preserve">prorompendo in un grido terribile.) </w:t>
        <w:br/>
        <w:br/>
        <w:t xml:space="preserve">Iris </w:t>
        <w:br/>
        <w:t xml:space="preserve">Ah! </w:t>
        <w:br/>
        <w:br/>
        <w:t xml:space="preserve">Osaka </w:t>
        <w:br/>
        <w:t xml:space="preserve">(che non arriva in tempo per salvare Iris, </w:t>
        <w:br/>
        <w:t xml:space="preserve">rimane terrorizzato alla finestra, davanti all'abisso) </w:t>
        <w:br/>
        <w:t xml:space="preserve">Ah! </w:t>
        <w:br/>
        <w:br/>
        <w:t xml:space="preserve">Kyoto </w:t>
        <w:br/>
        <w:t xml:space="preserve">(le mani nei capelli) </w:t>
        <w:br/>
        <w:t xml:space="preserve">Ah! </w:t>
        <w:br/>
        <w:br/>
        <w:t xml:space="preserve">La folla </w:t>
        <w:br/>
        <w:t xml:space="preserve">Ah! </w:t>
        <w:br/>
        <w:br/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</w:rPr>
        <w:br/>
      </w:r>
      <w:bookmarkStart w:id="2" w:name="ATTO_TERZO"/>
      <w:r>
        <w:rPr>
          <w:b w:val="false"/>
          <w:i w:val="false"/>
          <w:color w:val="000000"/>
          <w:sz w:val="28"/>
        </w:rPr>
        <w:t xml:space="preserve">ATTO TERZO </w:t>
      </w:r>
      <w:bookmarkEnd w:id="2"/>
    </w:p>
    <w:p>
      <w:pPr>
        <w:pStyle w:val="Normal"/>
        <w:rPr/>
      </w:pPr>
      <w:r>
        <w:rPr>
          <w:b w:val="false"/>
          <w:i w:val="false"/>
          <w:color w:val="000000"/>
        </w:rPr>
        <w:br/>
        <w:t xml:space="preserve">O bel Genio nipponico, bello e antico Genio delle poesie, </w:t>
        <w:br/>
        <w:t xml:space="preserve">leggende, paurosi drammi, grottesche commedie </w:t>
        <w:br/>
        <w:t xml:space="preserve">e ute dolcissime agli amori che animano i silenzii delle sere... </w:t>
        <w:br/>
        <w:t xml:space="preserve">Bello e antico Genio dei fiori e dei pittori, </w:t>
        <w:br/>
        <w:t xml:space="preserve">non dunque gaiezza di colori vivaci, </w:t>
        <w:br/>
        <w:t xml:space="preserve">non bianchi chiarori di lune o distese di prati verdi </w:t>
        <w:br/>
        <w:t xml:space="preserve">correnti ai declivii di azzurri monti </w:t>
        <w:br/>
        <w:t xml:space="preserve">rispecchiati da laghi candidi, </w:t>
        <w:br/>
        <w:t xml:space="preserve">non trionfi di cieli e stormi di migranti uccelli, </w:t>
        <w:br/>
        <w:t xml:space="preserve">o mari d'argento ed agili saettii di awabis, </w:t>
        <w:br/>
        <w:t xml:space="preserve">intorno alla agonia di Iris? </w:t>
        <w:br/>
        <w:t xml:space="preserve">Sul delicato corpo, capolavoro distrutto, </w:t>
        <w:br/>
        <w:t xml:space="preserve">giù nell'abisso incombono solo le tre sinistre notti, </w:t>
        <w:br/>
        <w:t xml:space="preserve">la notte senza stelle del cielo, </w:t>
        <w:br/>
        <w:t xml:space="preserve">la notte senza riflessi delle acque morte, </w:t>
        <w:br/>
        <w:t xml:space="preserve">la notte senza lacrime della insensibilità della natura. </w:t>
        <w:br/>
        <w:t xml:space="preserve">Così qui muore la vergine, il picciol corpo abbandonato </w:t>
        <w:br/>
        <w:t xml:space="preserve">all'abbraccio della bomhêria velenosa e della scirpa pungente. </w:t>
        <w:br/>
        <w:t xml:space="preserve">Di lassù non un riflesso di una </w:t>
        <w:br/>
        <w:t xml:space="preserve">delle mille gaie lumiere del Yoshiwara! </w:t>
        <w:br/>
        <w:t xml:space="preserve">Nell'aria greve e letale pur tuttavia </w:t>
        <w:br/>
        <w:t xml:space="preserve">vagano incerte ombre strane. </w:t>
        <w:br/>
        <w:t xml:space="preserve">Bella e antica fantasia nipponica, </w:t>
        <w:br/>
        <w:t xml:space="preserve">sono essi forse gli Èni del tuo mondo superstizioso </w:t>
        <w:br/>
        <w:t xml:space="preserve">che scendono radendo gli squallidi fianchi </w:t>
        <w:br/>
        <w:t xml:space="preserve">della squallida montagna, </w:t>
        <w:br/>
        <w:t xml:space="preserve">i tuoi grotteschi, bonarii o perversi folletti </w:t>
        <w:br/>
        <w:t xml:space="preserve">dalle facce sinistramente buffone? </w:t>
        <w:br/>
        <w:t xml:space="preserve">È Benkei a cavallo della sua gran campana di bronzo? </w:t>
        <w:br/>
        <w:t xml:space="preserve">È Kintoki abbracciato ad un orso che ride? </w:t>
        <w:br/>
        <w:t xml:space="preserve">È Momotaro gobbo e sbilenco? O sono forse gli Incubi </w:t>
        <w:br/>
        <w:t xml:space="preserve">in forma di granchi o nani dall'orribile rictus quelle strane ombre? </w:t>
        <w:br/>
        <w:t xml:space="preserve">In verità rassembrano fantastiche creationi, </w:t>
        <w:br/>
        <w:t xml:space="preserve">così la penombra caliginosa li trasfigura! </w:t>
        <w:br/>
        <w:t xml:space="preserve">No; non sono gli enti permalosi </w:t>
        <w:br/>
        <w:t xml:space="preserve">e ad ora bonaccioni delle tue fole infantili, </w:t>
        <w:br/>
        <w:t xml:space="preserve">bello e antico Genio nipponico; sono dei cenciaioli, </w:t>
        <w:br/>
        <w:t xml:space="preserve">quaggiù sospinti dalla lotta per la esistenza! </w:t>
        <w:br/>
        <w:t xml:space="preserve">Colle loro lanternuzze, bizzarre umane lucciole della Vita cittadina, </w:t>
        <w:br/>
        <w:t xml:space="preserve">errano, l'uncino acuto a mano, guardando, desiderando, </w:t>
        <w:br/>
        <w:t xml:space="preserve">sognando i più pazzi tesori del mondo, giù in questo fango di cose morte. </w:t>
        <w:br/>
        <w:br/>
        <w:t xml:space="preserve">LA NOTTE </w:t>
        <w:br/>
        <w:br/>
        <w:t xml:space="preserve">Voci di donne cantando a bocca chiusa </w:t>
        <w:br/>
        <w:t xml:space="preserve">(in lontananza) </w:t>
        <w:br/>
        <w:t xml:space="preserve">(Alcune figure strane errano </w:t>
        <w:br/>
        <w:t xml:space="preserve">con piccole lanterne e con uncini, rovistando.) </w:t>
        <w:br/>
        <w:br/>
        <w:t xml:space="preserve">Un cenciaiuolo </w:t>
        <w:br/>
        <w:t xml:space="preserve">(Tutto solo in disparte, canticchia un Elogio alla Luna.) </w:t>
        <w:br/>
        <w:t xml:space="preserve">Ad ora bruna e tarda </w:t>
        <w:br/>
        <w:t xml:space="preserve">La Luna è tutta gaia </w:t>
        <w:br/>
        <w:t xml:space="preserve">Se in due la si riguarda; </w:t>
        <w:br/>
        <w:t xml:space="preserve">Soli è una Luna scialba... </w:t>
        <w:br/>
        <w:t xml:space="preserve">Se Notte non ti appaia, </w:t>
        <w:br/>
        <w:t xml:space="preserve">Amica, invoca l'Alba! </w:t>
        <w:br/>
        <w:br/>
        <w:t xml:space="preserve">Alcuni cenciaiuoli </w:t>
        <w:br/>
        <w:t xml:space="preserve">(frugando inutilmente) </w:t>
        <w:br/>
        <w:t xml:space="preserve">La fogna è avara e muta! </w:t>
        <w:br/>
        <w:t xml:space="preserve">L'uncino invan la scruta! </w:t>
        <w:br/>
        <w:br/>
        <w:t xml:space="preserve">Un cenciaiuolo </w:t>
        <w:br/>
        <w:t xml:space="preserve">(S'arresta, gli occhi fissi nell'uncino trattenuto </w:t>
        <w:br/>
        <w:t xml:space="preserve">da un qualche cosa presso l'acqua morta.) </w:t>
        <w:br/>
        <w:t xml:space="preserve">Tacete! </w:t>
        <w:br/>
        <w:t xml:space="preserve">Il mio s'intrica! </w:t>
        <w:br/>
        <w:t xml:space="preserve">(Il cenciaiuolo ritira con paziente cautela l'uncino </w:t>
        <w:br/>
        <w:t xml:space="preserve">e trae a sè diretto un inviluppo d'ortiche. </w:t>
        <w:br/>
        <w:t xml:space="preserve">Gli altri ridono.) </w:t>
        <w:br/>
        <w:br/>
        <w:t xml:space="preserve">Altri cenciaiuoli </w:t>
        <w:br/>
        <w:t xml:space="preserve">(Ridono.) </w:t>
        <w:br/>
        <w:t xml:space="preserve">Ah, ah, ah! </w:t>
        <w:br/>
        <w:br/>
        <w:t xml:space="preserve">Alcuni cenciaiuoli </w:t>
        <w:br/>
        <w:t xml:space="preserve">È il cespo d'un'ortica! </w:t>
        <w:br/>
        <w:br/>
        <w:t xml:space="preserve">Altri cenciaiuoli </w:t>
        <w:br/>
        <w:t xml:space="preserve">(Ridono.) </w:t>
        <w:br/>
        <w:t xml:space="preserve">Ah, ah, ah, ah, ah, ah! </w:t>
        <w:br/>
        <w:t xml:space="preserve">(Ritornano a cercare.) </w:t>
        <w:br/>
        <w:br/>
        <w:t xml:space="preserve">Un cenciaiuolo </w:t>
        <w:br/>
        <w:t xml:space="preserve">(Respinge brutalmente </w:t>
        <w:br/>
        <w:t xml:space="preserve">il collega che gli sta vicino.) </w:t>
        <w:br/>
        <w:t xml:space="preserve">Olà! </w:t>
        <w:br/>
        <w:t xml:space="preserve">(Il suo uncino ha fatto presa in un blocco di fango </w:t>
        <w:br/>
        <w:t xml:space="preserve">e resiste contro un oggetto, pesante, </w:t>
        <w:br/>
        <w:t xml:space="preserve">come fosse davvero uno scrigno colmo di rios d'oro.) </w:t>
        <w:br/>
        <w:t xml:space="preserve">Non muover passo! </w:t>
        <w:br/>
        <w:br/>
        <w:t xml:space="preserve">Altri cenciaiuoli </w:t>
        <w:br/>
        <w:t xml:space="preserve">Un tesoro? </w:t>
        <w:br/>
        <w:t xml:space="preserve">Alcuni cenciaiuoli </w:t>
        <w:br/>
        <w:t xml:space="preserve">Dell'oro! </w:t>
        <w:br/>
        <w:br/>
        <w:t xml:space="preserve">Altri cenciaiuoli </w:t>
        <w:br/>
        <w:t xml:space="preserve">Grand'oro! </w:t>
        <w:br/>
        <w:br/>
        <w:t xml:space="preserve">Alcuni cenciaiuoli </w:t>
        <w:br/>
        <w:t xml:space="preserve">Gran tesoro! </w:t>
        <w:br/>
        <w:t xml:space="preserve">(Con enorme sforzo il fortunato cenciaiuolo </w:t>
        <w:br/>
        <w:t xml:space="preserve">estrae dal fango un sasso... e gli altri ridono.) </w:t>
        <w:br/>
        <w:br/>
        <w:t xml:space="preserve">I cenciaiuoli </w:t>
        <w:br/>
        <w:t xml:space="preserve">Ah, ah, ah! </w:t>
        <w:br/>
        <w:t xml:space="preserve">È il tesoro d'un sasso! </w:t>
        <w:br/>
        <w:br/>
        <w:t xml:space="preserve">Alcuni cenciaiuoli </w:t>
        <w:br/>
        <w:t xml:space="preserve">Ah, ah, ah, ah, ah! </w:t>
        <w:br/>
        <w:br/>
        <w:t xml:space="preserve">Il cenciaiuolo </w:t>
        <w:br/>
        <w:t xml:space="preserve">(Riprende il suo Elogio alla Luna, </w:t>
        <w:br/>
        <w:t xml:space="preserve">mentre gli altri continuano a rovistare.) </w:t>
        <w:br/>
        <w:t xml:space="preserve">Ad ora bruna e tarda, </w:t>
        <w:br/>
        <w:t xml:space="preserve">La luna è tutta gaia </w:t>
        <w:br/>
        <w:t xml:space="preserve">Se in due la si riguarda; </w:t>
        <w:br/>
        <w:t xml:space="preserve">Soli... è una Luna scialba... </w:t>
        <w:br/>
        <w:t xml:space="preserve">Se Notte... </w:t>
        <w:br/>
        <w:t xml:space="preserve">(Un rapido bagliore luccica </w:t>
        <w:br/>
        <w:t xml:space="preserve">sotto il monte tagliato a picco: </w:t>
        <w:br/>
        <w:t xml:space="preserve">un grido di sorpresa strozza </w:t>
        <w:br/>
        <w:t xml:space="preserve">al canterino cenciaiuolo l'Elogio alla Luna.) </w:t>
        <w:br/>
        <w:br/>
        <w:t xml:space="preserve">Un cenciaiuolo </w:t>
        <w:br/>
        <w:t xml:space="preserve">Un guizzo! </w:t>
        <w:br/>
        <w:t xml:space="preserve">(Il bagliore è già svanito, e invano innalzano </w:t>
        <w:br/>
        <w:t xml:space="preserve">e abbassano le lanterne per richiamare nell'oggetto </w:t>
        <w:br/>
        <w:t xml:space="preserve">misterioso il bagliore intravveduto.) </w:t>
        <w:br/>
        <w:br/>
        <w:t xml:space="preserve">Alcuni cenciaiuoli </w:t>
        <w:br/>
        <w:t xml:space="preserve">Spento! </w:t>
        <w:br/>
        <w:t xml:space="preserve">Svanito via! </w:t>
        <w:br/>
        <w:br/>
        <w:t xml:space="preserve">Il cenciaiuolo </w:t>
        <w:br/>
        <w:t xml:space="preserve">D'avida... fantasia il tormento! </w:t>
        <w:br/>
        <w:t xml:space="preserve">(Ecco di nuovo, e più distinto, </w:t>
        <w:br/>
        <w:t xml:space="preserve">il bagliore di prima: è la veste d'Iris) </w:t>
        <w:br/>
        <w:br/>
        <w:t xml:space="preserve">I cenciaiuoli </w:t>
        <w:br/>
        <w:t xml:space="preserve">Ancor! È raggio d'or! </w:t>
        <w:br/>
        <w:t xml:space="preserve">Traluce! È luce! È veste! </w:t>
        <w:br/>
        <w:br/>
        <w:t xml:space="preserve">Un cenciaiuolo </w:t>
        <w:br/>
        <w:t xml:space="preserve">Ha dentro ancor </w:t>
        <w:br/>
        <w:t xml:space="preserve">Il corpo che la porta! </w:t>
        <w:br/>
        <w:t xml:space="preserve">(I cenciaiuoli, che sono accorsi avidamente, </w:t>
        <w:br/>
        <w:t xml:space="preserve">s'arrestano avanti il corpo d'Iris </w:t>
        <w:br/>
        <w:t xml:space="preserve">e non osano stendervi le mani.) </w:t>
        <w:br/>
        <w:br/>
        <w:t xml:space="preserve">Il cenciaiuolo </w:t>
        <w:br/>
        <w:t xml:space="preserve">Che importa? </w:t>
        <w:br/>
        <w:t xml:space="preserve">È d'una morta! </w:t>
        <w:br/>
        <w:t xml:space="preserve">(Si slanciano sul corpo d'Iris. </w:t>
        <w:br/>
        <w:t xml:space="preserve">La veste è strappata con gran violenza; </w:t>
        <w:br/>
        <w:t xml:space="preserve">uno respingendo l'altro a pugni, a ceffate, </w:t>
        <w:br/>
        <w:t xml:space="preserve">si contendono gli orpelli di Kyoto. </w:t>
        <w:br/>
        <w:t xml:space="preserve">Un moto di vita sfugge dal piccolo corpo d'Iris. </w:t>
        <w:br/>
        <w:t xml:space="preserve">I cenciaiuoli, atterriti, superstiziosi, paurosi, fuggono.) </w:t>
        <w:br/>
        <w:br/>
        <w:t xml:space="preserve">Il cenciaiuolo </w:t>
        <w:br/>
        <w:t xml:space="preserve">(lontanissimo) </w:t>
        <w:br/>
        <w:t xml:space="preserve">Amico, invoca l'Alba! </w:t>
        <w:br/>
        <w:br/>
        <w:t xml:space="preserve">Iris </w:t>
        <w:br/>
        <w:t xml:space="preserve">(Rinvenendo un poco, come trasognata, mormora, </w:t>
        <w:br/>
        <w:t xml:space="preserve">quasi rampogna contro il mondo, il destino o la divinità.) </w:t>
        <w:br/>
        <w:t xml:space="preserve">Perchè? Perchè? </w:t>
        <w:br/>
        <w:t xml:space="preserve">(E rimane immobile: nell'aere freddo </w:t>
        <w:br/>
        <w:t xml:space="preserve">e muto le sembra di udire strane e beffarde voci, </w:t>
        <w:br/>
        <w:t xml:space="preserve">che rassembrano quelle dei tre personaggi </w:t>
        <w:br/>
        <w:t xml:space="preserve">della sua breve esistenza: </w:t>
        <w:br/>
        <w:t xml:space="preserve">il giovane della voluttà, il taikomati, il padre cieco.) </w:t>
        <w:br/>
        <w:br/>
        <w:t xml:space="preserve">L'EGOISMO DI OSAKA </w:t>
        <w:br/>
        <w:br/>
        <w:t xml:space="preserve">La voce di Osaka </w:t>
        <w:br/>
        <w:t xml:space="preserve">Ognun pel suo cammino </w:t>
        <w:br/>
        <w:t xml:space="preserve">Va spinto dal destino </w:t>
        <w:br/>
        <w:t xml:space="preserve">Di sua fatal natura! </w:t>
        <w:br/>
        <w:t xml:space="preserve">Il tuo gentile vezzo, </w:t>
        <w:br/>
        <w:t xml:space="preserve">Calma a desìo divino, </w:t>
        <w:br/>
        <w:t xml:space="preserve">È un'umana tortura. </w:t>
        <w:br/>
        <w:t xml:space="preserve">Tu muori come il fior </w:t>
        <w:br/>
        <w:t xml:space="preserve">Che pel suo olezzo muor! </w:t>
        <w:br/>
        <w:t xml:space="preserve">Nel mio egoismo tetro </w:t>
        <w:br/>
        <w:t xml:space="preserve">Or porto altrove il mio riso </w:t>
        <w:br/>
        <w:t xml:space="preserve">E canto di spetro. </w:t>
        <w:br/>
        <w:t xml:space="preserve">Così la Vita! Addio! </w:t>
        <w:br/>
        <w:br/>
        <w:t xml:space="preserve">L'EGOISMO DI KYOTO </w:t>
        <w:br/>
        <w:br/>
        <w:t xml:space="preserve">La voce di Kyoto </w:t>
        <w:br/>
        <w:t xml:space="preserve">Rubai; fui bastonato, </w:t>
        <w:br/>
        <w:t xml:space="preserve">Onde mutai mestiere; </w:t>
        <w:br/>
        <w:t xml:space="preserve">Ho la livrea indossato </w:t>
        <w:br/>
        <w:t xml:space="preserve">Del più gran re: il Piacere. </w:t>
        <w:br/>
        <w:t xml:space="preserve">Or siamo quim così. </w:t>
        <w:br/>
        <w:t xml:space="preserve">Io, per la mia viltà carnefice, </w:t>
        <w:br/>
        <w:t xml:space="preserve">Tu, vittima per questa tua beltà... </w:t>
        <w:br/>
        <w:t xml:space="preserve">Perchè? Io no lo so... </w:t>
        <w:br/>
        <w:t xml:space="preserve">Così la Vita! Vò! </w:t>
        <w:br/>
        <w:br/>
        <w:t xml:space="preserve">L'EGOISMO DEL CIECO </w:t>
        <w:br/>
        <w:br/>
        <w:t xml:space="preserve">La voce del Cieco </w:t>
        <w:br/>
        <w:t xml:space="preserve">Ohimè, chi allumerà </w:t>
        <w:br/>
        <w:t xml:space="preserve">Nell'inverno il mio foco </w:t>
        <w:br/>
        <w:t xml:space="preserve">E all'ombra o a fresco loco </w:t>
        <w:br/>
        <w:t xml:space="preserve">L'estate m'addurrà? </w:t>
        <w:br/>
        <w:t xml:space="preserve">Tale è il pensier che in fondo </w:t>
        <w:br/>
        <w:t xml:space="preserve">Dispreme il pianto mio </w:t>
        <w:br/>
        <w:t xml:space="preserve">E fa il mio duol profondo! </w:t>
        <w:br/>
        <w:t xml:space="preserve">Così la Vita! Addio! </w:t>
        <w:br/>
        <w:t xml:space="preserve">(Le voci misteriose, così come hanno favellato </w:t>
        <w:br/>
        <w:t xml:space="preserve">alla fantasia della morente fanciulla, </w:t>
        <w:br/>
        <w:t xml:space="preserve">si estinguono bizzarramente.) </w:t>
        <w:br/>
        <w:br/>
        <w:t xml:space="preserve">Iris </w:t>
        <w:br/>
        <w:t xml:space="preserve">(credendo sempre di sognare) </w:t>
        <w:br/>
        <w:t xml:space="preserve">Ancora il triste sogno pauroso! </w:t>
        <w:br/>
        <w:t xml:space="preserve">Visioni! Affanni! Angoscie! </w:t>
        <w:br/>
        <w:t xml:space="preserve">Persone ignote! </w:t>
        <w:br/>
        <w:t xml:space="preserve">Ignote cose e lochi </w:t>
        <w:br/>
        <w:t xml:space="preserve">E strane risa e lacrime! </w:t>
        <w:br/>
        <w:br/>
        <w:t xml:space="preserve">La voce di Osaka </w:t>
        <w:br/>
        <w:t xml:space="preserve">(lontanissima) </w:t>
        <w:br/>
        <w:t xml:space="preserve">Tu muori come il fior </w:t>
        <w:br/>
        <w:t xml:space="preserve">Che pel suo olezzo muor... </w:t>
        <w:br/>
        <w:br/>
        <w:t xml:space="preserve">Iris </w:t>
        <w:br/>
        <w:t xml:space="preserve">(Il pensiero della sua misera vita </w:t>
        <w:br/>
        <w:t xml:space="preserve">le si affaccia dolorosamente.) </w:t>
        <w:br/>
        <w:t xml:space="preserve">Il picciol mondo della mia casetta </w:t>
        <w:br/>
        <w:t xml:space="preserve">Perchè dispar? Perchè? </w:t>
        <w:br/>
        <w:t xml:space="preserve">Giardin, rondini, fior, </w:t>
        <w:br/>
        <w:t xml:space="preserve">Echi a' miei canti... </w:t>
        <w:br/>
        <w:t xml:space="preserve">Tutto dilegua e tace. </w:t>
        <w:br/>
        <w:t xml:space="preserve">Perchè codesti strazii </w:t>
        <w:br/>
        <w:t xml:space="preserve">E queste tenebre? </w:t>
        <w:br/>
        <w:t xml:space="preserve">E perchè piango e muoio, </w:t>
        <w:br/>
        <w:t xml:space="preserve">E m'abbandona ogni persona </w:t>
        <w:br/>
        <w:t xml:space="preserve">E cosa e vita, </w:t>
        <w:br/>
        <w:t xml:space="preserve">E luce, e tutto? </w:t>
        <w:br/>
        <w:t xml:space="preserve">Il Picciol mondo della mia casetta </w:t>
        <w:br/>
        <w:t xml:space="preserve">È silenzio e paura. </w:t>
        <w:br/>
        <w:t xml:space="preserve">(sempre l'angoscia, la stessa domanda) </w:t>
        <w:br/>
        <w:t xml:space="preserve">Perchè? Perchè? </w:t>
        <w:br/>
        <w:t xml:space="preserve">(Nel cielo cominciano i primi bagliori. </w:t>
        <w:br/>
        <w:t xml:space="preserve">La luce si fa più viva, </w:t>
        <w:br/>
        <w:t xml:space="preserve">quasi volesse rianimare la morente Iris, </w:t>
        <w:br/>
        <w:t xml:space="preserve">che guarda fissa nelle immense profondità dell'azzurro cielo. </w:t>
        <w:br/>
        <w:t xml:space="preserve">I primi raggi del sole scendono a carezzare Iris; </w:t>
        <w:br/>
        <w:t xml:space="preserve">essa crede sentire in sè rinnovellarsi la vita: </w:t>
        <w:br/>
        <w:t xml:space="preserve">e con entusiasmo alzandosi e protendendo le braccia in alto, </w:t>
        <w:br/>
        <w:t xml:space="preserve">saluta il sole, che ora tutta la illumina.) </w:t>
        <w:br/>
        <w:br/>
        <w:t xml:space="preserve">Iris </w:t>
        <w:br/>
        <w:t xml:space="preserve">Un gran'occhio mi guarda! </w:t>
        <w:br/>
        <w:t xml:space="preserve">Il Sole? È il Sole! </w:t>
        <w:br/>
        <w:t xml:space="preserve">Tu sol non m'abbandoni! </w:t>
        <w:br/>
        <w:t xml:space="preserve">A me tu vieni, </w:t>
        <w:br/>
        <w:t xml:space="preserve">Io riposo al tua raggio </w:t>
        <w:br/>
        <w:t xml:space="preserve">Riposo nella luce! </w:t>
        <w:br/>
        <w:t xml:space="preserve">Aure di canti! </w:t>
        <w:br/>
        <w:t xml:space="preserve">Mari di splendori! </w:t>
        <w:br/>
        <w:t xml:space="preserve">Plaghe, cieli di fiori! </w:t>
        <w:br/>
        <w:t xml:space="preserve">(Muore Iris, ma già eterna, sente la sua anima </w:t>
        <w:br/>
        <w:t xml:space="preserve">divenire fulgida come un raggio, </w:t>
        <w:br/>
        <w:t xml:space="preserve">alla voce ben nota del suo Sole che chiama.) </w:t>
        <w:br/>
        <w:br/>
        <w:t xml:space="preserve">Il Sole (coro) </w:t>
        <w:br/>
        <w:t xml:space="preserve">Ancor! Son Io, la Vita! </w:t>
        <w:br/>
        <w:t xml:space="preserve">Son la Beltà infinita, </w:t>
        <w:br/>
        <w:t xml:space="preserve">La Luce ed il Calor. </w:t>
        <w:br/>
        <w:t xml:space="preserve">Amate, o Cose! </w:t>
        <w:br/>
        <w:t xml:space="preserve">Dico: Sono il Dio novo e antico; </w:t>
        <w:br/>
        <w:t xml:space="preserve">Son l'Amor, son l'Amor! </w:t>
        <w:br/>
        <w:br/>
        <w:t xml:space="preserve">I FIORI </w:t>
        <w:br/>
        <w:br/>
        <w:t xml:space="preserve">Voci di donne cantando a bocca chiusa </w:t>
        <w:br/>
        <w:t xml:space="preserve">(Tutta una fantasia di fiori, </w:t>
        <w:br/>
        <w:t xml:space="preserve">che sbocciano sotto la potenza dei raggi solari, </w:t>
        <w:br/>
        <w:t xml:space="preserve">si stende poco a poco intorno al corpo d'Iris. </w:t>
        <w:br/>
        <w:t xml:space="preserve">Non più gli squallidi dirupi, la melmosa fogna, </w:t>
        <w:br/>
        <w:t xml:space="preserve">ma una immensità di fiori ed un mare di luce.) </w:t>
        <w:br/>
        <w:t xml:space="preserve">(Gli steli dei fiori si annodano intorno al corpo d'Iris, </w:t>
        <w:br/>
        <w:t xml:space="preserve">come braccia umane, e la sollevano </w:t>
        <w:br/>
        <w:t xml:space="preserve">su per l'azzurro e l'infinito... verso il sole.) </w:t>
        <w:br/>
        <w:br/>
        <w:t xml:space="preserve">Il Sole (coro) </w:t>
        <w:br/>
        <w:t xml:space="preserve">Dei Mondi Io la Cagione; </w:t>
        <w:br/>
        <w:t xml:space="preserve">Dei Cieli Io la Ragione! </w:t>
        <w:br/>
        <w:t xml:space="preserve">Uguale Io scendo ai Re, </w:t>
        <w:br/>
        <w:t xml:space="preserve">Sì come a te, mousmè! ecc. </w:t>
        <w:br/>
        <w:t xml:space="preserve">L'anima tua è mia! </w:t>
        <w:br/>
        <w:t xml:space="preserve">D'un fiore all'agonia venite </w:t>
        <w:br/>
        <w:t xml:space="preserve">O fior, o fior venite tutti, o fior! </w:t>
        <w:br/>
        <w:t xml:space="preserve">O Morte, Signora Misteriosa, quanto sei grande nella tua pietà, </w:t>
        <w:br/>
        <w:t>Tu che tanti mare e cieli eterni poni fra gli umani e i loro dolori!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3:32:00Z</dcterms:created>
  <dc:creator>Virginia Bernasconi</dc:creator>
  <dc:description/>
  <dc:language>en-US</dc:language>
  <cp:lastModifiedBy>Virginia Bernasconi</cp:lastModifiedBy>
  <dcterms:modified xsi:type="dcterms:W3CDTF">2001-11-08T14:11:00Z</dcterms:modified>
  <cp:revision>3</cp:revision>
  <dc:subject/>
  <dc:title>IRIS </dc:title>
</cp:coreProperties>
</file>